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ILD: A virtual drive world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y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ilder can help you create a virtual world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drive. This means you can walk through your directo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 you walk through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ccomplish this, the builder will scan your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roomfile for each directory it encounters, there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exits to every subdirectory and an exit to go to the pa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nished, you can go to the first room (the 'entrance') b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mfile '1.dir' in the directory where the builer has put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From there on, you can walk through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for more specific applications, you have to modif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since only a small generic description is genera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file, and you may want to cross-link directories through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build &lt;directorytre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directorytree&gt; = The path you want to be build by the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sure to include complete drive specificatio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ild c:\        will build tree from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ild c:\player  will build the play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ild .          will build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s are put in the same directory as build is called from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