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ontact the author for any reason regarding QB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 Terra Lin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@nermal.santaros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