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sample configuration files should be pre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c-asm.cfg                   ArrowSoft assembler/MrLink confi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-masm.cfg                  MASM/MicroSoft Lin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-tasm.cfg                  TASM/Turbo Lin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-a86.cfg                   A86 assemble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config file for your preferred assembler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same directory as MRC.EXE, and rename the file to MR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RC-ASM.CFG if you do not have an assembler already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