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80"/>
        </w:rPr>
      </w:pPr>
      <w:r>
        <w:rPr>
          <w:color w:val="000080"/>
        </w:rPr>
        <w:t>ESCAPE FROM ERIS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80"/>
          <w:lang w:val="sq-AL"/>
        </w:rPr>
      </w:pPr>
      <w:r>
        <w:rPr>
          <w:color w:val="000080"/>
          <w:lang w:val="sq-AL"/>
        </w:rPr>
      </w:r>
    </w:p>
    <w:p>
      <w:pPr>
        <w:pStyle w:val="Heading3"/>
        <w:rPr/>
      </w:pPr>
      <w:r>
        <w:rPr/>
        <w:t>CAPITAL CITY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01-14 Playtester Stores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B:Sights (69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04-11 GUM Store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King-Size Spanner (8.9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07-08 Capital Spaceport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Key – Targ Tourer (3,30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Outside: Targ Tourer (0), Interstellar Ship (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09-09 Moorby School of Flying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Outside:Transporter 8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09-08 State Office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G: Coffee Table (79.90),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1:Air Conditioner (776)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2:Bench (112), Settee (779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12-14 Eris Post Office HQ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1:A-Z Computer (120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14-05 Eris Power Generation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15-12 Lawson Bank HQ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B: Door C   Key – Bullet (45,00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2-01 (airport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Table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Outside: Transporter 6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11-08 (airport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B:Transporter5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3-10 (airport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Outside: Transporter 7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4-10 (TP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Key – Eagle 58,800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Outside: Eagle 9 SE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8-14 Trading Post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(empty trading posts): 15-15, 14-15, 12-03, 13-03, 14-03, 15-03, 13-15 – 100% value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b/>
          <w:bCs/>
          <w:lang w:val="sq-AL"/>
        </w:rPr>
        <w:t>SNOW ISLAND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3-00 Postoffice Sorting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Table (289.90), Storage Boxes (200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06-04 Hathaways Wine Bar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G:Table (49.90), Chair (25), Bottle (8.9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B:Key – Concord III (22,00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B:Wine Keg (4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7-04 Scott Airport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Outside: Concord III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3-04 Trading Post (120% value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2-03 (heli landing site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Trasporter 4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Heading3"/>
        <w:rPr/>
      </w:pPr>
      <w:r>
        <w:rPr/>
        <w:t>KEY WEST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7-07 Newton Ltd Research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B:Explosive (1,25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9-08 (Lawson Bank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G:Door Key C (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1: 25,000,000 ECU’s (25), Manager’s Desk (234.90), Manager’s Chair (125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0-07 (airport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Outside: Transporter 2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(empty trading posts): 08-08, 07-10, 06-11 – 100% value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</w:r>
    </w:p>
    <w:p>
      <w:pPr>
        <w:pStyle w:val="Heading3"/>
        <w:rPr/>
      </w:pPr>
      <w:r>
        <w:rPr/>
        <w:t>BARE ISLAND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07-04 Hantzen Admin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9:Table (289.90), Chair (138.50), Geiger Counter (999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6-06 (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Bullet (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5-02 Hantzen Heliport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6-02 Hantzen Sales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B:Timed Detonator (1000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G:Transporter 1 (2300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1:'99 Chevy Key (750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Outside: ’99 Chevy (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2-04 Hantzen Airport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Outside: Transporter 3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6-05 Hantzen Laboratory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B:Door Key B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3:Explosives x 3 (125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4:Table (289.90),</w:t>
      </w:r>
      <w:r>
        <w:rPr>
          <w:lang w:val="sq-AL"/>
        </w:rPr>
        <w:t xml:space="preserve"> Processor's Desk (139.90), Processor's Chair (85.9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6-03 (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B: Antigrav (100,00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</w:r>
    </w:p>
    <w:p>
      <w:pPr>
        <w:pStyle w:val="Heading3"/>
        <w:rPr/>
      </w:pPr>
      <w:r>
        <w:rPr/>
        <w:t>VELOS CITY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04-05 EKMPV Ad Agency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1:Coffee Table (70.20), Settee (934.80), Standard Lamp (88.80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04-01 Eris TV Studios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1:Settee (934.80-20), Pr. Desk (167.88), Pr. Chair (103.08-20)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 xml:space="preserve">2:Table (347.88-20), Video Player (298.80) 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9:Television (537.60) (use), Chair (106.20), Coffee Table (70.20), TV Controller (29.85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04-00 (airport)</w:t>
      </w:r>
    </w:p>
    <w:p>
      <w:pPr>
        <w:pStyle w:val="Normal"/>
        <w:jc w:val="both"/>
        <w:rPr>
          <w:sz w:val="20"/>
          <w:lang w:val="sq-AL"/>
        </w:rPr>
      </w:pPr>
      <w:r>
        <w:rPr>
          <w:sz w:val="20"/>
          <w:lang w:val="sq-AL"/>
        </w:rPr>
        <w:t>Outside: Transporter 0</w:t>
      </w:r>
    </w:p>
    <w:p>
      <w:pPr>
        <w:pStyle w:val="Normal"/>
        <w:jc w:val="both"/>
        <w:rPr/>
      </w:pPr>
      <w:r>
        <w:rPr/>
        <w:t>(empty TP): 03-07, 04-06 – 120% valu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  <w:lang w:val="sq-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sq-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1:32:00Z</dcterms:created>
  <dc:creator>Private</dc:creator>
  <dc:description/>
  <dc:language>en-US</dc:language>
  <cp:lastModifiedBy>Private</cp:lastModifiedBy>
  <cp:lastPrinted>2002-03-15T12:59:00Z</cp:lastPrinted>
  <dcterms:modified xsi:type="dcterms:W3CDTF">2002-03-15T14:28:00Z</dcterms:modified>
  <cp:revision>6</cp:revision>
  <dc:subject/>
  <dc:title>ERIS</dc:title>
</cp:coreProperties>
</file>