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27</w:t>
      </w:r>
    </w:p>
    <w:p>
      <w:pPr>
        <w:pStyle w:val="Normal"/>
        <w:ind w:firstLine="709"/>
        <w:rPr/>
      </w:pPr>
      <w:r>
        <w:rPr/>
      </w:r>
    </w:p>
    <w:p>
      <w:pPr>
        <w:pStyle w:val="Normal"/>
        <w:ind w:firstLine="709"/>
        <w:jc w:val="center"/>
        <w:rPr/>
      </w:pPr>
      <w:r>
        <w:rPr/>
      </w:r>
    </w:p>
    <w:p>
      <w:pPr>
        <w:pStyle w:val="Normal"/>
        <w:ind w:firstLine="709"/>
        <w:rPr/>
      </w:pPr>
      <w:r>
        <w:rPr/>
        <w:t>ЦА ФСБ России, ф. 2, оп. 7, пор. 354, л. 9-17.</w:t>
      </w:r>
    </w:p>
    <w:p>
      <w:pPr>
        <w:pStyle w:val="Normal"/>
        <w:ind w:firstLine="709"/>
        <w:rPr/>
      </w:pPr>
      <w:r>
        <w:rPr/>
      </w:r>
    </w:p>
    <w:p>
      <w:pPr>
        <w:pStyle w:val="Normal"/>
        <w:ind w:firstLine="709"/>
        <w:jc w:val="right"/>
        <w:rPr>
          <w:i/>
          <w:i/>
        </w:rPr>
      </w:pPr>
      <w:r>
        <w:rPr>
          <w:i/>
        </w:rPr>
        <w:t>ДИРЕКТИВНОЕ ПИСЬМО САПРОНОВА</w:t>
      </w:r>
    </w:p>
    <w:p>
      <w:pPr>
        <w:pStyle w:val="Normal"/>
        <w:ind w:firstLine="709"/>
        <w:jc w:val="right"/>
        <w:rPr>
          <w:i/>
          <w:i/>
        </w:rPr>
      </w:pPr>
      <w:r>
        <w:rPr>
          <w:i/>
        </w:rPr>
      </w:r>
    </w:p>
    <w:p>
      <w:pPr>
        <w:pStyle w:val="Normal"/>
        <w:ind w:firstLine="709"/>
        <w:jc w:val="center"/>
        <w:rPr>
          <w:i/>
          <w:i/>
        </w:rPr>
      </w:pPr>
      <w:r>
        <w:rPr>
          <w:i/>
        </w:rPr>
        <w:t>О «КОЛДОГОВОРНОЙ» КАМПАНИИ</w:t>
      </w:r>
    </w:p>
    <w:p>
      <w:pPr>
        <w:pStyle w:val="Normal"/>
        <w:ind w:firstLine="709"/>
        <w:jc w:val="both"/>
        <w:rPr/>
      </w:pPr>
      <w:r>
        <w:rPr/>
        <w:t>Колдоговоры в рабочем государстве служили одним из орудий защиты интересов раб[очего] класса от бюрократических извращений хозяйственников. С перерождением пролетарского государства в мелкобурж[уазное] «колдоговоры» превратились в цепи на волю и сознание раб[очего] класса. Как бы эти цепи ни золотили своей болтовней брехуны из ВЦСПС, они от этого не становятся легче.</w:t>
      </w:r>
    </w:p>
    <w:p>
      <w:pPr>
        <w:pStyle w:val="Normal"/>
        <w:ind w:firstLine="709"/>
        <w:jc w:val="both"/>
        <w:rPr/>
      </w:pPr>
      <w:r>
        <w:rPr/>
        <w:t>Такой позолотой цепей является следующее место из циркуляра ВЦСПС и ВСНХ «К проведению колдоговорной кампании» («Правда», 29/</w:t>
      </w:r>
      <w:r>
        <w:rPr>
          <w:lang w:val="en-US"/>
        </w:rPr>
        <w:t>IX</w:t>
      </w:r>
      <w:r>
        <w:rPr/>
        <w:t>-29 г.): «За последние годы по колдоговорам достигнут целый ряд улучшений в области правовых и бытовых условий труда рабочих». Эти «улучшения» ВЦСПС и ВСНХ предлагают «сохранять» и впредь, но тут же оговариваются: «сохранить... с учетом изменений в законодательстве о труде». А «изменения в законодательстве» сводятся к полному лишению раб[очего] класса экономических и политических прав.</w:t>
      </w:r>
    </w:p>
    <w:p>
      <w:pPr>
        <w:pStyle w:val="Normal"/>
        <w:ind w:firstLine="709"/>
        <w:jc w:val="both"/>
        <w:rPr/>
      </w:pPr>
      <w:r>
        <w:rPr/>
        <w:t>Декретом СНК от 6 марта 1929 г. рабочие предприятий отдаются в полное, единоличное, произвольное подчинение директору. Этим же законом профсоюзы и партячейки юридическ4и оформляются как подсобные органы директора, орудие эксплуатации рабоч[его] класса. С этого момента органы профсоюзов и «партии» фактически и юридически открыто стали играть роль штрейкбрехерских организаций.</w:t>
      </w:r>
    </w:p>
    <w:p>
      <w:pPr>
        <w:pStyle w:val="Normal"/>
        <w:ind w:firstLine="709"/>
        <w:jc w:val="both"/>
        <w:rPr/>
      </w:pPr>
      <w:r>
        <w:rPr/>
        <w:t>Этот закон утвердил применяемую хозяйственниками систему черных списков для рабочих, произвольное увольнение их без права поступления. Другими словами, хозяйственная, профессиональная и партийная бюрократия широко применяет выдачу волчьих билетов рабочим, и все на основании декрета от 6 марта. «Лодырь», «разгильдяй», «прогульщик», «пьяница», «вредитель» - вот прозвища, которыми награждает бюрократия рабочих.</w:t>
      </w:r>
    </w:p>
    <w:p>
      <w:pPr>
        <w:pStyle w:val="Normal"/>
        <w:ind w:firstLine="709"/>
        <w:jc w:val="both"/>
        <w:rPr/>
      </w:pPr>
      <w:r>
        <w:rPr/>
        <w:t>Протесты против такого бесправия подавляются тюрьмой, ссылкой, увольнениями с предприятия, выселением из квартир, лишением пайков и пр. В ссылке же бюрократия рабочих революционеров морит голодом в буквальном смысле слова. Мстят не только активным борцам, но и их женам и детям, и все на основании того законодательства, которое ВЦСПС обещает «сохранить» для рабочих. Больше того, это законодательство еще более углубляется циркуляром ВЦСПС и ЦК о единоначалии. Директивным письмом о колдоговорной кампании ВЦСПС и ВСНХ предлагают этот произвол запретить «колдоговорами».</w:t>
      </w:r>
    </w:p>
    <w:p>
      <w:pPr>
        <w:pStyle w:val="Normal"/>
        <w:ind w:firstLine="709"/>
        <w:jc w:val="both"/>
        <w:rPr/>
      </w:pPr>
      <w:r>
        <w:rPr/>
        <w:t>Введение непрерывной недели опять-таки жестоко бьет по рабочему классу. За последние годы у рабочих были отняты некоторые революционные праздники, декрет же о непрерывной неделе ликвидирует все, кроме трех-[пяти] дн[ей] отдыха. В декрете за работу в эти праздники обещают платить в двойном размере, но и это обещание будет быстро ликвидировано превращением их в дни «обороны» иди «индустриализации».</w:t>
      </w:r>
    </w:p>
    <w:p>
      <w:pPr>
        <w:pStyle w:val="Normal"/>
        <w:ind w:firstLine="709"/>
        <w:jc w:val="both"/>
        <w:rPr/>
      </w:pPr>
      <w:r>
        <w:rPr/>
        <w:t>На первый взгляд, системы 4-х дней работы, пятый - отдых  кажутся выгодной для рабочих, но простой арифметический подсчет говорит обратное. 52 воскресенья, 11 религиозных праздников (по Кодексу Зак[онов] о труде), 10 революционных (1 января, день смерти Ленина (траур[ный] день), февр[альская] револ[юция], Парижская Коммуна, Ленский расстрел, Май - 2 дня, день Конституции, Октябрь - 2 [дня]), итого в год 73 дня отдыха. Теперь дней отдыха 72 плюс 5 революционных - 77.</w:t>
      </w:r>
    </w:p>
    <w:p>
      <w:pPr>
        <w:pStyle w:val="Normal"/>
        <w:ind w:firstLine="709"/>
        <w:jc w:val="both"/>
        <w:rPr/>
      </w:pPr>
      <w:r>
        <w:rPr/>
        <w:t>До введения непрерывной недели накануне дней отдыха (69 дн[ей]) работали на два часа в день меньше, что составляет 133 час[а] в год. Если бы рабочий все эти часы работал, он по Кодексу должен получать за них в полуторном размере, как за сверхурочное время, что составит всего 207 часов или 26 (восьмичасов[ых]) рабочих дней (без одного часа). 73 дня отдыха плюс 26 дней - итого 99 дней отдыха до непрерывной недели.</w:t>
      </w:r>
    </w:p>
    <w:p>
      <w:pPr>
        <w:pStyle w:val="Normal"/>
        <w:ind w:firstLine="709"/>
        <w:jc w:val="both"/>
        <w:rPr/>
      </w:pPr>
      <w:r>
        <w:rPr/>
        <w:t>При непрерывке всего 77 дней. Таким обр[азом], этот декрет увеличивает раб[очий] год на 22 дня. Служащим по такому же подсчету увеличивают раб[очий] год на 53 дня (шестичасовых).</w:t>
      </w:r>
    </w:p>
    <w:p>
      <w:pPr>
        <w:pStyle w:val="Normal"/>
        <w:ind w:firstLine="709"/>
        <w:jc w:val="both"/>
        <w:rPr/>
      </w:pPr>
      <w:r>
        <w:rPr/>
        <w:t>Дни отдыха у рабочих продолжались 42 часа, теперь - лишь 39 часов. Утомляемость растет, а следовательно, увеличиваются увечья рабочих, не говоря уж об увеличении их истощения.</w:t>
      </w:r>
    </w:p>
    <w:p>
      <w:pPr>
        <w:pStyle w:val="Normal"/>
        <w:ind w:firstLine="709"/>
        <w:jc w:val="both"/>
        <w:rPr/>
      </w:pPr>
      <w:r>
        <w:rPr/>
        <w:t>Введение непрерывной недели втягивает новые кадры рабочих и смягчает рост безработицы. Но эта положительная сторона аннулируется бесхозяйственностью и изношенностью оборудования в предприятиях, что также увеличивает и без того катастрофический рост процента увечий рабочих.</w:t>
      </w:r>
    </w:p>
    <w:p>
      <w:pPr>
        <w:pStyle w:val="Normal"/>
        <w:ind w:firstLine="709"/>
        <w:jc w:val="both"/>
        <w:rPr/>
      </w:pPr>
      <w:r>
        <w:rPr/>
        <w:t>Ложь об улучшении бытового положения раб[очего] класса опровергается ростом выпуска водки, которой рабочие заливают горечь своего беспросветного жития. Бытовая беспросветность, обостряемая пьянством, сознательно создается бюрократией для отвлечения раб[очего] класса от задач классовой борьбы.</w:t>
      </w:r>
    </w:p>
    <w:p>
      <w:pPr>
        <w:pStyle w:val="Normal"/>
        <w:ind w:firstLine="709"/>
        <w:jc w:val="both"/>
        <w:rPr/>
      </w:pPr>
      <w:r>
        <w:rPr/>
        <w:t>Заботясь об увеличении производства, бюрократия не позаботилась о квартирах для рабочего, в которых и теперь творится ад кромешный. Усиление скученности в раб[очем] жилище и увеличение раб[очего] времени, которые явятся следствием введения непрерывки, несомненно, резко ухудшат бытовое положение рабочих.</w:t>
      </w:r>
    </w:p>
    <w:p>
      <w:pPr>
        <w:pStyle w:val="Normal"/>
        <w:ind w:firstLine="709"/>
        <w:jc w:val="both"/>
        <w:rPr/>
      </w:pPr>
      <w:r>
        <w:rPr/>
        <w:t>Бюрократия бахвальствует, что непрерывка наносит жесточайших удар религии тем, что упраздняет воскресные дни и церковные праздники как дня отдыха. Но и эти «достижения» - одна лишь видимость. Не воскресные дни создают религиозный дурман, а «низкая степень развития производительных сил труда». Религиозное отражение действительного мира прекратится лишь тогда, когда прекратится товарное производство. Когда процесс производства «станет продуктом свободно обобществившихся людей и будет находиться под их сознательным и планомерным контролем» (Маркс, «Товарный фетишизм»). От административных мероприятий религия не только не исчезнет, но и не пострадает сколько-нибудь значительно. До тех пор, пока рабочая сила остается товаром, пока рабочий нещадно эксплуатируется, а нищета его растет, пока «сознательный планомерный контроль» подменяется  сплошным принуждением и уродливыми формами рынка, а сознание рабочих подавляется всем наличием хозяйственного и экономического пресса, отсталые рабочие, конечно, будут искать утешения в водке и религии. На почве материальной нищеты рабочих, политического их рабства многоголовая религиозная гидра найдет себе доступ в грязные и душные каморки рабочих.</w:t>
      </w:r>
    </w:p>
    <w:p>
      <w:pPr>
        <w:pStyle w:val="Normal"/>
        <w:ind w:firstLine="709"/>
        <w:jc w:val="both"/>
        <w:rPr/>
      </w:pPr>
      <w:r>
        <w:rPr/>
        <w:t xml:space="preserve">Наоборот, отнятие у рабочих общих дней отдыха абсолютно лишает возможности общения их между собой. Это распыляет их силы, </w:t>
      </w:r>
      <w:r>
        <w:rPr>
          <w:i/>
        </w:rPr>
        <w:t>мешает не только организованной классовой</w:t>
      </w:r>
      <w:r>
        <w:rPr/>
        <w:t xml:space="preserve"> </w:t>
      </w:r>
      <w:r>
        <w:rPr>
          <w:i/>
        </w:rPr>
        <w:t>борьбе,</w:t>
      </w:r>
      <w:r>
        <w:rPr/>
        <w:t xml:space="preserve"> как против эксплуатации, так и против непосредственного спутника ее - религии, но наносит жесточайший удар самым зародышам рабочей организованности. Дезорганизация раб[очего] класса является задачей всех попов, как религиозных культов, так и талмудистов м[елко]б[уржуазного] государства. Следовательно, рабочий класс должен всеми силами бороться за коренное изменение направленного против него закона о непрерывной неделе.</w:t>
      </w:r>
    </w:p>
    <w:p>
      <w:pPr>
        <w:pStyle w:val="Normal"/>
        <w:ind w:firstLine="709"/>
        <w:jc w:val="both"/>
        <w:rPr/>
      </w:pPr>
      <w:r>
        <w:rPr/>
        <w:t>Сколько бы лицемерных проповедей ни произносили новоявленные попы из ВЦСПС и др. профессиональных и партийных монастырей о якобы улучшающемся материальном положении раб[очего] класса, каждый рабочий знает, что 1928-29 хозяйственный год не только не улучшил положение раб[очего] класса, но является годом исключительной эксплуатации раб[очего] класса.</w:t>
      </w:r>
    </w:p>
    <w:p>
      <w:pPr>
        <w:pStyle w:val="Normal"/>
        <w:ind w:firstLine="709"/>
        <w:jc w:val="both"/>
        <w:rPr/>
      </w:pPr>
      <w:r>
        <w:rPr/>
        <w:t>Бюрократы из ВЦСПС и ВСНХ обещали в этом году поднять интенсивность (выкачку раб[очей] силы) труда на 17 %, зарплату увеличить: номинальную на 7 %, реальную на 11 %. И эти цифры достаточно красноречиво говорят об эксплуатации раб[очего] класса не меньшей, чем в капиталистических странах. Но и они оказались невыполнимыми. Профсоюзы и хозяйственники поднимают вой, что номинальная зарплата превысила план на 2 % (вместо 7-9 %). В то же время ренегаты ни слова не вымолвили о том, что реальная зарплата вместо повышения на 11 % сильно понизилась. Еще в феврале мес[яце] даже представители ВЦСПС заявляли, что в рабочих районах индекс бюджетного набора повысился на 13 % (соответственно этому снизилась зарплата). А ведь после ф6евраля даже в кооперации мясо повысилось местами в цене на 100 %. На все с[ельско]х[озяйственные] продукты цены бешено растут в кооперации и госторговле. Но так как их магазины пусты, то рабочему из скудного заработка приходится прибегать к частному рынку.</w:t>
      </w:r>
    </w:p>
    <w:p>
      <w:pPr>
        <w:pStyle w:val="Normal"/>
        <w:ind w:firstLine="709"/>
        <w:jc w:val="both"/>
        <w:rPr/>
      </w:pPr>
      <w:r>
        <w:rPr/>
        <w:t>Все эти вопиющие факты даже казенные лгуны частично признавали и до сентября мес[яца] все в один голос заявляли, что реальная зарплата понизилась. Но уже в сентябре мес[яце] МОЛОТОВ, хотя и заикаясь, но не краснея, заявил, что реальная зарплата повысилась на 3 %. Вслед за МОЛОТОВЫМ вся бюрократия трубит о повышении реальной зарплаты.</w:t>
      </w:r>
    </w:p>
    <w:p>
      <w:pPr>
        <w:pStyle w:val="Normal"/>
        <w:ind w:firstLine="709"/>
        <w:jc w:val="both"/>
        <w:rPr/>
      </w:pPr>
      <w:r>
        <w:rPr/>
        <w:t>В директивном письме ВЦСПС и ВСНХ о колдоговорах также утверждается, что реальная зарплата рабочих повысилась на 2-3 %. Лгут об этом те, у кого действительно материальное положение улучшается, а улучшается оно потому, что они лгут и экспроприируют раб[очий] класс. Чем больше беззастенчивый бюрократ лжет, чем усерднее эксплуатирует раб[очий] класс и клевещет на него, тем ответственнее пост он получает, тем быстрее повышается его реальная «зарплата».</w:t>
      </w:r>
    </w:p>
    <w:p>
      <w:pPr>
        <w:pStyle w:val="Normal"/>
        <w:ind w:firstLine="709"/>
        <w:jc w:val="both"/>
        <w:rPr/>
      </w:pPr>
      <w:r>
        <w:rPr/>
        <w:t>СЫРЦОВ на Москов[ском] Областном съезде Советов с удивлением обнаружил, что: «Часто из жалоб на продовольственное положение вытекает даже как будто вывод об ухудшении потребления, по сравнению в тем, что было раньше» («Правда», 25 сент[ября] 1929 г.).</w:t>
      </w:r>
    </w:p>
    <w:p>
      <w:pPr>
        <w:pStyle w:val="Normal"/>
        <w:ind w:firstLine="709"/>
        <w:jc w:val="both"/>
        <w:rPr/>
      </w:pPr>
      <w:r>
        <w:rPr/>
        <w:t>Удивительный народ эти рабочие! Едят по четверть фунта мяса в день, дети их неделями не видят молока, масла и яиц, а им все мало и они делают вывод «об ухудшении потребления». Ну разве это не рвачество? СЫРЦОВ воображает, что говорит очень умные речи, когда заявляет, что хлеба, мяса, яиц и молока потому и нет, что рабочие слишком много едят. Это не рабочие, а какие-то чудовища. Ни мяса, ни яиц, ни молока, ни масла на рынке нет, а они все это жрут до отвала. Недаром СЫРЦОВ заявляет, что «благосостояние широких [масс] трудящихся выросло и продолжает расти». О каких трудящихся СЫРЦОВ ведет речь? Если о тех, которые с трибуны трудятся по части вранья, «что рабочим живется хорошо» или о «трудящихся» по части [...] и о всякого рода астраханских и судотрестовких «тружениках»-дельцах, то СЫРЦОВ прав. Озверевшим бюрократам выгодно, достигнув самых вершин безответственности и упиваясь властью, смешивать свое собственное благополучие с благополучием раб[очего] класса.</w:t>
      </w:r>
    </w:p>
    <w:p>
      <w:pPr>
        <w:pStyle w:val="Normal"/>
        <w:ind w:firstLine="709"/>
        <w:jc w:val="both"/>
        <w:rPr/>
      </w:pPr>
      <w:r>
        <w:rPr/>
        <w:t>На 1929-30 г. ВЦСПС и ВСНХ обещают снижение себестоимости на 10 %, поднятие выкачки рабочей силы на 23 %, а зарплаты номинальной лишь на 9 %, реальной - на 13-14 %. Сколько нужно иметь не только отчужденности от раб[очего] класса, но, главн[ым] образом, материальной заинтересованности в его эксплуатации, чтобы так бесцеремонно врать, утверждая, что при 9 % номинала реальная зарплата повысится на 13-14 %! Это - при бешеном росте цен на все продукты питания, обуви, одежды и жилья. Одно несомненно, что план по выкачке рабочей силы будет выполнен с превышением, материальный же уровень [жизни] раб[очего] класса, несомненно, резко ухудшится.</w:t>
      </w:r>
    </w:p>
    <w:p>
      <w:pPr>
        <w:pStyle w:val="Normal"/>
        <w:ind w:firstLine="709"/>
        <w:jc w:val="both"/>
        <w:rPr/>
      </w:pPr>
      <w:r>
        <w:rPr/>
        <w:t>Ничтожный рост номинала (9 %) «должен определяться исключительно увеличением выработки и повышением производительности труда». Для этого хозяйственникам предоставляется право беспрестанно пересматривать нормы выработки и, конечно, повышать их. Дальше циркуляр говорит: «Проверка и пересмотр норм выработки роста производительности труда и зараб[отной] платы в запроектирован[ных] размерах». Другими словами, рабочий хоть лопни, но вынь да положь столько раб[очей] энергии, сколько требуют ренегаты из ВЦСПС. Эта мысль красной нитью проходит через весь циркуляр. Бюрократам нет дела до того, что от чрезвычайной нагрузки растут увечья, что мрут и истощаются рабочие.</w:t>
      </w:r>
    </w:p>
    <w:p>
      <w:pPr>
        <w:pStyle w:val="Normal"/>
        <w:ind w:firstLine="709"/>
        <w:jc w:val="both"/>
        <w:rPr/>
      </w:pPr>
      <w:r>
        <w:rPr/>
        <w:t>Чтобы нормировщики усердней выкачивали раб[очую] энергию, они ставятся на содержание за счет сэкономленных на снижении зарплаты средств. В циркуляре прямо говорится, что увеличение норм выработки должно обеспечить не только выполнение промфинплана, но [и] «создать необходимые для проведения тарифной реформы фонды». Ясно, что чем усердней нормировщик будет погонять рабочих, тем больше ему заплатят.</w:t>
      </w:r>
    </w:p>
    <w:p>
      <w:pPr>
        <w:pStyle w:val="Normal"/>
        <w:ind w:firstLine="709"/>
        <w:jc w:val="both"/>
        <w:rPr/>
      </w:pPr>
      <w:r>
        <w:rPr/>
        <w:t>Весь этот произвол ВЦСПС, называющий себя органом раб[очего] класса, хочет закрепить колдоговорами.</w:t>
      </w:r>
    </w:p>
    <w:p>
      <w:pPr>
        <w:pStyle w:val="Normal"/>
        <w:ind w:firstLine="709"/>
        <w:jc w:val="both"/>
        <w:rPr/>
      </w:pPr>
      <w:r>
        <w:rPr/>
        <w:t>При проверке выполнения старых колдоговоров ВЦСПС предлагает «заострить внимание на том, что колдоговор, как двухсторонний договор, налагает обязательства как на хозорганы, так и на профсоюзы и на самих рабочих, особенно в части соблюдения трудовой дисциплины, повышения производительности труда, бережного обращения с оборудованием и т. д.»</w:t>
      </w:r>
    </w:p>
    <w:p>
      <w:pPr>
        <w:pStyle w:val="Normal"/>
        <w:ind w:firstLine="709"/>
        <w:jc w:val="both"/>
        <w:rPr/>
      </w:pPr>
      <w:r>
        <w:rPr/>
        <w:t>Итак, двусторонние обязательства по колдоговору заключаются, главным образом, в части «повышения производительности труда» и т. д., т. е. рабочий орган обязан позволят себя эксплуатировать в тех размерах, как этого хотят ВЦСПСНИКИ, а хозяйственник тоже обязан... не щадя своих сил эксплуатировать рабочих.</w:t>
      </w:r>
    </w:p>
    <w:p>
      <w:pPr>
        <w:pStyle w:val="Normal"/>
        <w:ind w:firstLine="709"/>
        <w:jc w:val="both"/>
        <w:rPr/>
      </w:pPr>
      <w:r>
        <w:rPr/>
        <w:t>Этим самым ренегаты разоблачают характер колдоговора как одностороннего административного распоряжения ВЦСПС и ВСНХ, направленного против рабочих.</w:t>
      </w:r>
    </w:p>
    <w:p>
      <w:pPr>
        <w:pStyle w:val="Normal"/>
        <w:ind w:firstLine="709"/>
        <w:jc w:val="both"/>
        <w:rPr/>
      </w:pPr>
      <w:r>
        <w:rPr/>
        <w:t>ВЦСПС не призывает, конечно, раб[очий] класс к организованному отстаиванию своих интересов, наоборот, рабочим прямо-таки запрещается требовать повышения зарплаты. В награду за это «во время переговоров с хозорганами профсоюзы должны систематически информировать раб[очий] класс о ходе переговоров». Таким образом, рабочий класс не является активной стороной при заключении колдоговоров, а вынужден ограничиться «благосклонной» информацией профсоюзов.</w:t>
      </w:r>
    </w:p>
    <w:p>
      <w:pPr>
        <w:pStyle w:val="Normal"/>
        <w:ind w:firstLine="709"/>
        <w:jc w:val="both"/>
        <w:rPr/>
      </w:pPr>
      <w:r>
        <w:rPr/>
        <w:t>Кто вздумает протестовать против такого предательства, того ренегаты клеймят «шкурником», «рвачем» и пр., выбрасывают из союза и обрекают на голодную смерть. Застрельщики же потогонной системы, штрейкбрехеры, доносчики и вообще разложившиеся элементы называются передовым авангардом.</w:t>
      </w:r>
    </w:p>
    <w:p>
      <w:pPr>
        <w:pStyle w:val="Normal"/>
        <w:ind w:firstLine="709"/>
        <w:jc w:val="both"/>
        <w:rPr/>
      </w:pPr>
      <w:r>
        <w:rPr/>
        <w:t>Такой произвол возможен только при полной задушенности раб[очего] класса, отсутствии его собственной организации и рабочей печати. Только в организованности и сплоченности своих сил раб[очий] класс может найти выход из порабощенного состояния.</w:t>
      </w:r>
    </w:p>
    <w:p>
      <w:pPr>
        <w:pStyle w:val="Normal"/>
        <w:ind w:firstLine="709"/>
        <w:jc w:val="both"/>
        <w:rPr/>
      </w:pPr>
      <w:r>
        <w:rPr/>
        <w:t>В колдоговорную кампанию рабочие должны требовать:</w:t>
      </w:r>
    </w:p>
    <w:p>
      <w:pPr>
        <w:pStyle w:val="Normal"/>
        <w:ind w:firstLine="709"/>
        <w:jc w:val="both"/>
        <w:rPr/>
      </w:pPr>
      <w:r>
        <w:rPr/>
        <w:t>1) Вследствие дороговизны единовременного повышения зарплаты на 50 %.</w:t>
      </w:r>
    </w:p>
    <w:p>
      <w:pPr>
        <w:pStyle w:val="Normal"/>
        <w:ind w:firstLine="709"/>
        <w:jc w:val="both"/>
        <w:rPr/>
      </w:pPr>
      <w:r>
        <w:rPr/>
        <w:t>2) Категорически протестовать против повышения норм выработки и снижения расценок.</w:t>
      </w:r>
    </w:p>
    <w:p>
      <w:pPr>
        <w:pStyle w:val="Normal"/>
        <w:ind w:firstLine="709"/>
        <w:jc w:val="both"/>
        <w:rPr/>
      </w:pPr>
      <w:r>
        <w:rPr/>
        <w:t>3) За равный труд женщин и подростков равная оплата.</w:t>
      </w:r>
    </w:p>
    <w:p>
      <w:pPr>
        <w:pStyle w:val="Normal"/>
        <w:ind w:firstLine="709"/>
        <w:jc w:val="both"/>
        <w:rPr/>
      </w:pPr>
      <w:r>
        <w:rPr/>
        <w:t>4) Требовать отмены потогонной системы, называемой «социалист[ическим] соревнованием» и отмены бесплатной работы (дни индустриализации, обороны и пр.).</w:t>
      </w:r>
    </w:p>
    <w:p>
      <w:pPr>
        <w:pStyle w:val="Normal"/>
        <w:ind w:firstLine="709"/>
        <w:jc w:val="both"/>
        <w:rPr/>
      </w:pPr>
      <w:r>
        <w:rPr/>
        <w:t>5) Отмены черных списков, волчьих билетов и всякого рода репрессий против товарищеской солидарности и борьбы за дело раб[очего] класса.</w:t>
      </w:r>
    </w:p>
    <w:p>
      <w:pPr>
        <w:pStyle w:val="Normal"/>
        <w:ind w:firstLine="709"/>
        <w:jc w:val="both"/>
        <w:rPr/>
      </w:pPr>
      <w:r>
        <w:rPr/>
        <w:t>6) Найм и увольнение рабочих должны производиться по согласованию с комиссией, выбранной на общем собрании рабочих, без вмешательства секретаря ячейки, фабзавкома и ГПУ.</w:t>
      </w:r>
    </w:p>
    <w:p>
      <w:pPr>
        <w:pStyle w:val="Normal"/>
        <w:ind w:firstLine="709"/>
        <w:jc w:val="both"/>
        <w:rPr/>
      </w:pPr>
      <w:r>
        <w:rPr/>
        <w:t>7) Неприкосновенности личности рабочих избранников.</w:t>
      </w:r>
    </w:p>
    <w:p>
      <w:pPr>
        <w:pStyle w:val="Normal"/>
        <w:ind w:firstLine="709"/>
        <w:jc w:val="both"/>
        <w:rPr/>
      </w:pPr>
      <w:r>
        <w:rPr/>
        <w:t>8) Восстановления всех революционных праздников как дней отдыха с оплатой их по среднему заработку.</w:t>
      </w:r>
    </w:p>
    <w:p>
      <w:pPr>
        <w:pStyle w:val="Normal"/>
        <w:ind w:firstLine="709"/>
        <w:jc w:val="both"/>
        <w:rPr/>
      </w:pPr>
      <w:r>
        <w:rPr/>
        <w:t>9) При непрерывной неделе: а) установление всеобщего дня отдыха, не менее одного раза в месяц; б)накануне дней отдыха сохранение сокращенного на два часа 6-ти[часового] раб[очего] дня; в) сохранение еженедельного 42-хчасового отдыха; г) снабжение вновь принятых рабочих жилплощадью по норме не ниже нормы площади ранее занятых в данном предприятии рабочих или выдача соответствующей суммы кварт[ирных] денег.</w:t>
      </w:r>
    </w:p>
    <w:p>
      <w:pPr>
        <w:pStyle w:val="Normal"/>
        <w:ind w:firstLine="709"/>
        <w:jc w:val="both"/>
        <w:rPr/>
      </w:pPr>
      <w:r>
        <w:rPr/>
        <w:t>10) Свободы организации стачек, стачечного фонда и фонда для помощи т[оварищам], пострадавшим за классовую борьбу, и их семьям.</w:t>
      </w:r>
    </w:p>
    <w:p>
      <w:pPr>
        <w:pStyle w:val="Normal"/>
        <w:ind w:firstLine="709"/>
        <w:jc w:val="both"/>
        <w:rPr/>
      </w:pPr>
      <w:r>
        <w:rPr/>
        <w:t>11) Контроль безработных, над соцстрахованием и посылкой на работу.</w:t>
      </w:r>
    </w:p>
    <w:p>
      <w:pPr>
        <w:pStyle w:val="Normal"/>
        <w:ind w:firstLine="709"/>
        <w:jc w:val="both"/>
        <w:rPr/>
      </w:pPr>
      <w:r>
        <w:rPr/>
        <w:t>12) Легализация большевистск[ой] партии и свободы коммунистической печати.</w:t>
      </w:r>
    </w:p>
    <w:p>
      <w:pPr>
        <w:pStyle w:val="Normal"/>
        <w:ind w:firstLine="709"/>
        <w:jc w:val="both"/>
        <w:rPr/>
      </w:pPr>
      <w:r>
        <w:rPr/>
        <w:t>13) Немедленной амнистии пострадавшим за идеи диктатуры пролетариата и мировой революции.</w:t>
      </w:r>
    </w:p>
    <w:p>
      <w:pPr>
        <w:pStyle w:val="Normal"/>
        <w:ind w:firstLine="709"/>
        <w:jc w:val="both"/>
        <w:rPr/>
      </w:pPr>
      <w:r>
        <w:rPr>
          <w:i/>
        </w:rPr>
        <w:t>ПРИМЕЧАНИЕ:</w:t>
      </w:r>
      <w:r>
        <w:rPr/>
        <w:t xml:space="preserve"> Необходимо выдвигать дополнительные требования согласно местным условиям труда и быта.</w:t>
      </w:r>
    </w:p>
    <w:p>
      <w:pPr>
        <w:pStyle w:val="Normal"/>
        <w:ind w:firstLine="709"/>
        <w:jc w:val="both"/>
        <w:rPr/>
      </w:pPr>
      <w:r>
        <w:rPr/>
        <w:t>Несомненно, за выдвижение этих требований бюрократия будет бороться с передовыми рабочими тюрьмой и ссылкой и еще больше закрепостит новыми «колдоговорами» рабочий класс в целом.</w:t>
      </w:r>
    </w:p>
    <w:p>
      <w:pPr>
        <w:pStyle w:val="Normal"/>
        <w:ind w:firstLine="709"/>
        <w:jc w:val="both"/>
        <w:rPr/>
      </w:pPr>
      <w:r>
        <w:rPr/>
        <w:t>На это раб[очий] класс должен ответить борьбой против «колдоговоров» как против одностороннего административного распоряжения, узаконивающего произвол над рабочим классом.</w:t>
      </w:r>
    </w:p>
    <w:p>
      <w:pPr>
        <w:pStyle w:val="Normal"/>
        <w:ind w:firstLine="709"/>
        <w:jc w:val="both"/>
        <w:rPr/>
      </w:pPr>
      <w:r>
        <w:rPr/>
        <w:t>Он должен ответить сплочением своих рядов, организацией нелегальной подлинно большевистской партии, нелегальных фракций при профсоюзах и подпольной коммунистической печати.</w:t>
      </w:r>
    </w:p>
    <w:p>
      <w:pPr>
        <w:pStyle w:val="Normal"/>
        <w:ind w:firstLine="709"/>
        <w:jc w:val="both"/>
        <w:rPr/>
      </w:pPr>
      <w:r>
        <w:rPr/>
      </w:r>
    </w:p>
    <w:p>
      <w:pPr>
        <w:pStyle w:val="Normal"/>
        <w:ind w:firstLine="709"/>
        <w:jc w:val="both"/>
        <w:rPr/>
      </w:pPr>
      <w:r>
        <w:rPr/>
        <w:t>1-го октября 1929 год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sz w:val="32"/>
        </w:rPr>
      </w:pPr>
      <w:r>
        <w:rPr>
          <w:b/>
          <w:sz w:val="32"/>
        </w:rPr>
        <w:t>28</w:t>
      </w:r>
    </w:p>
    <w:p>
      <w:pPr>
        <w:pStyle w:val="Normal"/>
        <w:ind w:firstLine="709"/>
        <w:jc w:val="both"/>
        <w:rPr>
          <w:b/>
          <w:b/>
          <w:sz w:val="32"/>
        </w:rPr>
      </w:pPr>
      <w:r>
        <w:rPr>
          <w:b/>
          <w:sz w:val="32"/>
        </w:rPr>
      </w:r>
    </w:p>
    <w:p>
      <w:pPr>
        <w:pStyle w:val="Normal"/>
        <w:ind w:firstLine="709"/>
        <w:jc w:val="both"/>
        <w:rPr/>
      </w:pPr>
      <w:r>
        <w:rPr/>
        <w:t>ЦА ФСБ РФ, ф. 2, оп. 7, пор.350, л. 328-399.</w:t>
      </w:r>
    </w:p>
    <w:p>
      <w:pPr>
        <w:pStyle w:val="Normal"/>
        <w:ind w:firstLine="709"/>
        <w:jc w:val="both"/>
        <w:rPr/>
      </w:pPr>
      <w:r>
        <w:rPr/>
      </w:r>
    </w:p>
    <w:p>
      <w:pPr>
        <w:pStyle w:val="Normal"/>
        <w:ind w:firstLine="709"/>
        <w:jc w:val="both"/>
        <w:rPr/>
      </w:pPr>
      <w:r>
        <w:rPr/>
        <w:t>Дорогие друзья, посылаю вам обещанную работу. Задержался потому, что очень большая канитель с пересылкой, тем более, что у меня здесь нет ни приличной копирки, ни папиросной бумаги. Поэтому большая просьба - разослать по ссылке, в частности, Тарасу - Камень, Телеграфный пер., 14, и РУДАКОВУ Юрию - Темир Актюбинской губ. Если что вы сделаете, то освободите мне много времени, нужного для других работ. Так что срочно сообщите, сделаете ли это.</w:t>
      </w:r>
    </w:p>
    <w:p>
      <w:pPr>
        <w:pStyle w:val="Normal"/>
        <w:ind w:firstLine="709"/>
        <w:jc w:val="both"/>
        <w:rPr/>
      </w:pPr>
      <w:r>
        <w:rPr/>
        <w:t>Передайте Поцхишвили, что письмо его получил, но по указанным выше причинам (пересылка этой работы) не смог еще ответить. Отвечу обязательно и ближайшее время, ибо отложил только потому, что мне очень неприятно. Утешает меня только то, что в этой работе он найдет отчасти ответ на свое письмо.</w:t>
      </w:r>
    </w:p>
    <w:p>
      <w:pPr>
        <w:pStyle w:val="Normal"/>
        <w:ind w:firstLine="709"/>
        <w:jc w:val="both"/>
        <w:rPr/>
      </w:pPr>
      <w:r>
        <w:rPr/>
        <w:t xml:space="preserve">В Москве в апреле были новые аресты - 15 наших и человек 100 троцкистов. Говорят, что на Пленуме была драка, и правым сделано последнее предупреждение. Если получу более полные сведения - сообщу. Во всяком случае, они удержались в П[олит]б[юро], и это уже очень много. Да и по резолюциям видно, что опять перешли на «линию идейной борьбы». Совещание в Томске осудило Троцкого «за выступление в буржуазной печати </w:t>
      </w:r>
      <w:r>
        <w:rPr>
          <w:i/>
        </w:rPr>
        <w:t>против той партии, в которую</w:t>
      </w:r>
      <w:r>
        <w:rPr/>
        <w:t xml:space="preserve"> </w:t>
      </w:r>
      <w:r>
        <w:rPr>
          <w:i/>
        </w:rPr>
        <w:t>мы надеемся вернуться</w:t>
      </w:r>
      <w:r>
        <w:rPr/>
        <w:t xml:space="preserve">», т. е. осудил с оппортунистической точки зрения. Мы не можем присоединиться к </w:t>
      </w:r>
      <w:r>
        <w:rPr>
          <w:i/>
        </w:rPr>
        <w:t>такому осуждению</w:t>
      </w:r>
      <w:r>
        <w:rPr/>
        <w:t>. Мы не можем отнестись одобрительно к поступку Троцкого по совсем другим основаниям - потому, что выступление в бурж[уазной] печати сбивает с толку рабочий класс, дает буржуазии возможность изображать из себя «беспристрастную» защитницу оппозиции от «большевистского террора». Надо было решительно дать по рукам пытающейся заигрывать с нами буржуазии: во-[первы]х, сказать, что оппозиция преследуется не диктатурой пролетариата, которой нет, а мелкобуржуазными предателями революции. Троцкий сделал как раз наоборот - он подтвердил буржуазное вранье о том, что у нас диктатура пролетариата и что она, следовательно, ответственна за все творящиеся у нас безобразия, и принял руку помощи от этой буржуазии для «выправления линии» этой «диктатуры». Это вздор, который только сбивает с толку международной движение.</w:t>
      </w:r>
    </w:p>
    <w:p>
      <w:pPr>
        <w:pStyle w:val="Normal"/>
        <w:ind w:firstLine="709"/>
        <w:jc w:val="both"/>
        <w:rPr/>
      </w:pPr>
      <w:r>
        <w:rPr/>
        <w:t>Содержание статей Троцкого в «Дейли Экспресс» - оппортунистическое; по-прежнему болтовня о том, что наш путь - «путь реформ». Борьба с оппозицией рассматривается как заговор Сталина против Троцкого - т. е. в плоскости персональной борьбы. Против этого также протестуют томцы. Возражая им, Сосновский пишет: «Если бы Троцкий изображал борьбу против оппозиции не как персональную, то ему пришлось бы сделать ответственным за ссылки и тюрьмы для оппозиции не Сталина и не Политбюро, а всю партию. А кто не соглашается с нашей линией? Следовательно, Троцкий прав, ставя вопрос в персональную плоскость». Спрашивается, кто из спорящих более «правый». По-моему, оба.</w:t>
      </w:r>
    </w:p>
    <w:p>
      <w:pPr>
        <w:pStyle w:val="Normal"/>
        <w:ind w:firstLine="709"/>
        <w:jc w:val="both"/>
        <w:rPr/>
      </w:pPr>
      <w:r>
        <w:rPr/>
        <w:t>Вообще, путаница у троцкистов сверхъестественная. Чем она кончится, Аллах ведает. Приходится признать, что Сталин знал, что делал, высылая Троцкого за границу. Ну, всего лучшего. Жму руку.</w:t>
      </w:r>
    </w:p>
    <w:p>
      <w:pPr>
        <w:pStyle w:val="Normal"/>
        <w:ind w:firstLine="709"/>
        <w:jc w:val="both"/>
        <w:rPr/>
      </w:pPr>
      <w:r>
        <w:rPr/>
        <w:t>14/</w:t>
      </w:r>
      <w:r>
        <w:rPr>
          <w:lang w:val="en-US"/>
        </w:rPr>
        <w:t>V</w:t>
      </w:r>
    </w:p>
    <w:p>
      <w:pPr>
        <w:pStyle w:val="Normal"/>
        <w:ind w:firstLine="709"/>
        <w:jc w:val="right"/>
        <w:rPr/>
      </w:pPr>
      <w:r>
        <w:rPr/>
        <w:t>В. СМИРНОВ</w:t>
      </w:r>
    </w:p>
    <w:p>
      <w:pPr>
        <w:pStyle w:val="Normal"/>
        <w:ind w:firstLine="709"/>
        <w:jc w:val="both"/>
        <w:rPr/>
      </w:pPr>
      <w:r>
        <w:rPr/>
        <w:t>О получении письма срочно известите, а книжку верните неразрезанной.</w:t>
      </w:r>
    </w:p>
    <w:p>
      <w:pPr>
        <w:pStyle w:val="Normal"/>
        <w:ind w:firstLine="709"/>
        <w:jc w:val="both"/>
        <w:rPr/>
      </w:pPr>
      <w:r>
        <w:rPr/>
      </w:r>
    </w:p>
    <w:p>
      <w:pPr>
        <w:pStyle w:val="Normal"/>
        <w:ind w:firstLine="709"/>
        <w:jc w:val="right"/>
        <w:rPr/>
      </w:pPr>
      <w:r>
        <w:rPr/>
        <w:t>В. СМИРНОВ</w:t>
      </w:r>
    </w:p>
    <w:p>
      <w:pPr>
        <w:pStyle w:val="Normal"/>
        <w:ind w:firstLine="709"/>
        <w:jc w:val="right"/>
        <w:rPr/>
      </w:pPr>
      <w:r>
        <w:rPr/>
      </w:r>
    </w:p>
    <w:p>
      <w:pPr>
        <w:pStyle w:val="Normal"/>
        <w:ind w:firstLine="709"/>
        <w:jc w:val="center"/>
        <w:rPr>
          <w:i/>
          <w:i/>
        </w:rPr>
      </w:pPr>
      <w:r>
        <w:rPr>
          <w:i/>
          <w:sz w:val="28"/>
        </w:rPr>
        <w:t>КРИЗИС МЕЛКОБУРЖУАЗНОЙ ПОЛИТИКИ</w:t>
      </w:r>
    </w:p>
    <w:p>
      <w:pPr>
        <w:pStyle w:val="Normal"/>
        <w:ind w:firstLine="709"/>
        <w:jc w:val="center"/>
        <w:rPr>
          <w:i/>
          <w:i/>
        </w:rPr>
      </w:pPr>
      <w:r>
        <w:rPr>
          <w:i/>
        </w:rPr>
      </w:r>
    </w:p>
    <w:p>
      <w:pPr>
        <w:pStyle w:val="Normal"/>
        <w:ind w:firstLine="709"/>
        <w:jc w:val="center"/>
        <w:rPr>
          <w:i/>
          <w:i/>
        </w:rPr>
      </w:pPr>
      <w:r>
        <w:rPr>
          <w:i/>
        </w:rPr>
      </w:r>
    </w:p>
    <w:p>
      <w:pPr>
        <w:pStyle w:val="Normal"/>
        <w:ind w:firstLine="709"/>
        <w:jc w:val="both"/>
        <w:rPr/>
      </w:pPr>
      <w:r>
        <w:rPr/>
        <w:t>Новое обострение хозяйственного кризиса в течение последних месяцев вновь ставит вопрос о его причинах и о тех последствиях, к которым он в ближайшее время приведет. Попытаюсь проанализировать этот вопрос, заранее оговариваясь, что здесь, в ссылке, располагаю почти исключительно газетным материалом.</w:t>
      </w:r>
    </w:p>
    <w:p>
      <w:pPr>
        <w:pStyle w:val="Normal"/>
        <w:ind w:firstLine="709"/>
        <w:jc w:val="center"/>
        <w:rPr>
          <w:i/>
          <w:i/>
        </w:rPr>
      </w:pPr>
      <w:r>
        <w:rPr>
          <w:i/>
        </w:rPr>
      </w:r>
    </w:p>
    <w:p>
      <w:pPr>
        <w:pStyle w:val="Normal"/>
        <w:ind w:firstLine="709"/>
        <w:jc w:val="center"/>
        <w:rPr/>
      </w:pPr>
      <w:r>
        <w:rPr>
          <w:i/>
        </w:rPr>
        <w:t>ПОЛИТИКА ЦЕН И ЕЕ РЕЗУЛЬТАТЫ</w:t>
      </w:r>
      <w:r>
        <w:rPr/>
        <w:t>.</w:t>
      </w:r>
    </w:p>
    <w:p>
      <w:pPr>
        <w:pStyle w:val="Normal"/>
        <w:ind w:firstLine="709"/>
        <w:jc w:val="both"/>
        <w:rPr/>
      </w:pPr>
      <w:r>
        <w:rPr/>
        <w:t>Приходится вновь и вновь ставить этот вопрос, несмотря на постоянные завязывания его троцкистской группой, ибо именно здесь лежит основа всей мелкобуржуазной политики. В самом деле, идея о том, чтобы назначать «правильные» цены, сохраняя рынок, была излюбленной идеей всех мелкобуржуазных утопистов. Не ставя себе задачей установить новый способ производства, уничтожить анархию производства, мелкий буржуй хочет только урегулировать анархию рынка, обеспечить себе «справедливую» цену, иметь рынок без колебаний цен, товарной производство без анархии, начиная от Прудона, который хотел своей «конституированной» ценой обставить каждому производителю, т. е. мелкому буржуа, возмещение при всяких условиях его трудовых затрат, и кончая эсером В. Черновым, выдумавшим «социализм обращения», - все они усиленно пропагандировали эту полнейшую утопию. Но только эпигонам большевизма выпала на долю незавидная честь осуществить эту идею на практике и дойти в этой попытке до предательства первой победоносной революции пролетариата.</w:t>
      </w:r>
    </w:p>
    <w:p>
      <w:pPr>
        <w:pStyle w:val="Normal"/>
        <w:ind w:firstLine="709"/>
        <w:jc w:val="both"/>
        <w:rPr/>
      </w:pPr>
      <w:r>
        <w:rPr/>
        <w:t>Что проводимая ЦК политика продиктована интересами крестьянства, это ясно уже из истории ее возникновения. «Промышленность обдирает крестьянина, пользуясь своим монопольным положением»; «Монопольное положение в нашей национализированной промышленности естественное ведет к ее загниванию», - под такими лозунгами, сыпавшимися из уст Рыковых, Бухариных, Каменевых, производилось знаменитое снижение цен, начиная с 1928 г. Национализация промышленности, т. е. то основное мероприятие, которое сеялось [</w:t>
      </w:r>
      <w:r>
        <w:rPr>
          <w:lang w:val="en-US"/>
        </w:rPr>
        <w:t>sic</w:t>
      </w:r>
      <w:r>
        <w:rPr/>
        <w:t>] первым шагом на пути социалистического переустройства общества, было объявлено опасной болезнью, за лекарствами против которой наследники марксизма и большевизма побежали в Прудоновско-Черновскую аптеку.</w:t>
      </w:r>
    </w:p>
    <w:p>
      <w:pPr>
        <w:pStyle w:val="Normal"/>
        <w:ind w:firstLine="709"/>
        <w:jc w:val="both"/>
        <w:rPr/>
      </w:pPr>
      <w:r>
        <w:rPr/>
        <w:t>В моей статье в «Красной Нови» и в статье Майзлина в «Большевике» были уже приведены расчеты тех потерь, которые потерпела при этом «лечении» промышленность пролетарского государства. Здесь их надо только напомнить и дополнить.</w:t>
      </w:r>
    </w:p>
    <w:p>
      <w:pPr>
        <w:pStyle w:val="Normal"/>
        <w:ind w:firstLine="709"/>
        <w:jc w:val="both"/>
        <w:rPr/>
      </w:pPr>
      <w:r>
        <w:rPr/>
        <w:t xml:space="preserve">Отпускные цены на предметы широкого потребления, вырабатываемые промышленностью, были по сравнению с 1/10-23 года занижены на 36 % к началу 1924 г. и держались на этом уровне примерно до начала 1926-27 хоз[яйственного] г[ода]. Розничные же цены частной торговли на те же предметы потребления снизились к июлю 1925 г. всего на 15 % (2,58 по индексу конъюнктурного института в октябре 1923 года - 2,20 по тому же индексу на 1 июля 1925 г., а с этого времени вновь растут и уже в 1925-26 гг. в среднем за год достигают уровня октября 1923 г. Это значит, что накидки на товары, проходящие через частную торговлю, </w:t>
      </w:r>
      <w:r>
        <w:rPr>
          <w:i/>
        </w:rPr>
        <w:t>увеличились</w:t>
      </w:r>
      <w:r>
        <w:rPr/>
        <w:t xml:space="preserve"> по сравнению с октябрем 1923 года, по крайней мере, на (100/64 мин. 100) [</w:t>
      </w:r>
      <w:r>
        <w:rPr>
          <w:lang w:val="en-US"/>
        </w:rPr>
        <w:t>sic</w:t>
      </w:r>
      <w:r>
        <w:rPr/>
        <w:t>] на 0,56 отпускной цены или на 56 % от нее). Это если считать накидку на отпускные цены 1 октября 1923 года равной нулю, то есть считать, что ее тогда совсем не было. Но она была, и если бы и ее можно было свести в расчет, то в 1925-26 гг. сверхнакидка окажется еще большей. От соответствующего уточнения приходится, однако, отказаться ввиду крайней шаткости всех расчетов относительно величины розничной накидки в октябре 1923 г. Этой сверхнакидкой и определяются ничем не оправданные доходы частного торгового аппарата, которые он получал за счет государственной промышленности.</w:t>
      </w:r>
    </w:p>
    <w:p>
      <w:pPr>
        <w:pStyle w:val="Normal"/>
        <w:ind w:firstLine="709"/>
        <w:jc w:val="both"/>
        <w:rPr/>
      </w:pPr>
      <w:r>
        <w:rPr/>
        <w:t>Попробуем произвести подсчет этих доходов. В 1925-26 гг. общая продукция государ[ственной] промышленности по предметам широкого потребления составила по отпускным ценам 5.600 м[иллиарда] р[ублей]. Не менее одной трети этих продуктов даже по официальным данным дошло до потребителя через частную торговлю - т. е. на сумму 1.860 м[иллиарда] р[ублей]. 56 % на эту сумму сверх нормальной накидки составит свыше одного миллиарда рублей. Такова же сумма, которую ради «защиты» потребителя от «монопольно загнивающей» национализированной промышленности был подарен в этом году частному капиталу. Мелкобуржуазные утопии при попытках их осуществления всегда служат на пользу не столько мелкой буржуазии, сколько крупной, и при этом наиболее паразитическим слоям этой последней.</w:t>
      </w:r>
    </w:p>
    <w:p>
      <w:pPr>
        <w:pStyle w:val="Normal"/>
        <w:ind w:firstLine="709"/>
        <w:jc w:val="both"/>
        <w:rPr/>
      </w:pPr>
      <w:r>
        <w:rPr/>
        <w:t>На деле эта сумма была, впрочем, гораздо больше. Ведь чисто торговый капитал приобретает для продажи вовсе не одну треть накидок [</w:t>
      </w:r>
      <w:r>
        <w:rPr>
          <w:lang w:val="en-US"/>
        </w:rPr>
        <w:t>sic</w:t>
      </w:r>
      <w:r>
        <w:rPr/>
        <w:t>] производимого промышленностью товара - принудительный ассортимент для него не существует. Из всех товаров он приобретает для перепродажи наиболее дефицитные. Средняя накидка на ту же треть товаров, которую продавал частник, была поэтому значительно выше средней накидки на все производимые промышленностью товары. Учесть это обстоятельство в расчете, конечно, невозможно за отсутствием соответствующей статистики, но газетные сообщения не случайно пестрят введениями о накидках в частной торговле по отдельным товарам в 100, 150 и даже 200 %. Официальные экономисты пытались опровергнуть эти расчеты тем, что нигде не обнаружено такого колоссального накопления в частной торговле, обследуемой статистикой, которое якобы в этом случае должно было бы получиться. Но они правы только в одном: значительная часть тех средств, которые попадают в руки частника, идут не на накопление, а на непроизводительное потребление. Частник, продающий потребителю товары с огромной накидкой, вовсе не всю эту накидку кладет в свой карман: львиную долю он должен отдавать другому частнику - ловкому спекулянту, который умеет добыть для него товар (обычно такой спекулянт не ведет никакой легальной торговли, не имеет ни лавки, ни склада, а ведет чисто посреднические операции по приобретению документов на товар и его переотправке). Этот спекулянт, ускользающий от всякого статистического учета, в свою очередь, несет расходы по уплате своим «рабочим», стоящим в очередях за дефицитными товарами, за взятки служащим госуд[арственных] синдикатов и трестов за продажу товара в частные руки, на взятки агентам кооперации, закупающим товар для него под видом кооперативных закупок, и т. п. Кое-что перепадает и самой кооперации, тогда они для прикрытия расходов своего непомерно дорого стоящего аппарата, убытков от плохого ведения дела или прямых растрат перепродают товар с известной накидкой частнику вместо потребителя. Сплошь и рядом частник, чтобы избежать налогов, высокой платы за торговые помещения и т. п., вынужден вести свою торговлю через палаточных торговцев, через торговцев вразнос, которые фактически являются его агентами, но которым тоже кое-что приходится уделить из общей накидки на отпускную цену. Распыление частной торговли является обычным результатом всякого нового налогового режима на частника. Но промышленности не легче от того, что вместо накопления в руках частника получается прокормление частной армии мелких и крупных торговцев, что за счет ее потерь покрывается плохая работа и растраты кооперации, что служащие самой промышленности получают за счет этих потерь взятки; рост армии паразитов и взяточничество - есть не меньший ущерб для всего народного хозяйства, чем накопление частного капитала. Впрочем, и это накопление достаточно значительно.</w:t>
      </w:r>
    </w:p>
    <w:p>
      <w:pPr>
        <w:pStyle w:val="Normal"/>
        <w:ind w:firstLine="709"/>
        <w:jc w:val="both"/>
        <w:rPr/>
      </w:pPr>
      <w:r>
        <w:rPr/>
        <w:t>Вернемся к дальнейшему расчету за 1926-27 гг. Уровень частных цен на промышленные товары повысился на 2,7 %. А уровень отпускных цен снизился на 3,8 %. Следовательно, сверхнакидка выросла до 158.102 %/96,2 - 100 отпускной цены, т. е. до 68 %. Продукция же промышленных предметов широкого потребления составила в этом году (как и везде, взята товарная часть этой продукции в червонных ценах соответств[ующего] года по данным контрольных цифр Госплана) [...] по отпускным ценам уже 5.880 м[иллиардов] р[ублей]. Следовательно, 1/3 ее, прошедшая через руки частника, составила 1.900 м[иллиарда] р[ублей], а сверхнакидка в 68 % даст уже 1.300 м[иллиарда] р[ублей].</w:t>
      </w:r>
    </w:p>
    <w:p>
      <w:pPr>
        <w:pStyle w:val="Normal"/>
        <w:ind w:firstLine="709"/>
        <w:jc w:val="both"/>
        <w:rPr/>
      </w:pPr>
      <w:r>
        <w:rPr/>
        <w:t>В истекшем 1927-28 г. уровень частных цен повысился на 0,7 %, а отпускные цены вновь были снижены на 2,3 %. Сверхнакидка, следовательно, вновь возросла до (168.100 %/97,7 - 100) отпускной цены, т. е. дошла до 73 % отпускной цены. Продукция же предметов широкого потребления составила уже 7,473 м[иллиарда] р[ублей]. Если даже согласиться с весьма сомнительными официальными данными о том, что под влиянием усилившихся в этом году мер против частника через него прошла не треть, а только четверть всех товаров, то и тогда эта четверть составит 1,870 м[иллаирда] р[ублей], а сверхнакидка на все в 73 % - 1,360 м[иллиарда] р[ублей].</w:t>
      </w:r>
    </w:p>
    <w:p>
      <w:pPr>
        <w:pStyle w:val="Normal"/>
        <w:ind w:firstLine="709"/>
        <w:jc w:val="both"/>
        <w:rPr/>
      </w:pPr>
      <w:r>
        <w:rPr/>
        <w:t>Эти цифры дают представление о тех минимальных суммах, которые во избежание «монопольного загнивания» промышленности отнимались у нее только в пользу частного капитала, не говоря о непомерно дорого стоящем государственном и кооперативном торговом аппарате. Значение этой суммы будет еще менее, если сопоставить ее с тем, что все затраты на капитальные работы в промышленности были намечены на этот год в размере 1,227 м[иллиарда] р[ублей].</w:t>
      </w:r>
    </w:p>
    <w:p>
      <w:pPr>
        <w:pStyle w:val="Normal"/>
        <w:ind w:firstLine="709"/>
        <w:jc w:val="both"/>
        <w:rPr/>
      </w:pPr>
      <w:r>
        <w:rPr/>
        <w:t>В начавшемся 1928-29 г. продукция предметов широкого потребления предположена в размере 8,677 м[иллиардов] р[ублей]. Снижения отпускных цен не предполагается. Но индекс розничных цен частной торговли на промышленные товары уже возрос за первые 5 месяцев сравнительно с первыми 5 месяцами прошлого года на 6 % и неуклонно растет из месяца в месяц. Если это повышение цен сохранится и для всего года (а похоже на то, что с годами вырастет), то потери промышленности выразятся по тому же расчету уже в сумме 1,700-1,800 мил[лиарда] рубл., т. е. опять-таки окажутся больше капитальных затрат. Не дав никаких существенных выгод потребителю, цены на частные [</w:t>
      </w:r>
      <w:r>
        <w:rPr>
          <w:lang w:val="en-US"/>
        </w:rPr>
        <w:t>sic</w:t>
      </w:r>
      <w:r>
        <w:rPr/>
        <w:t>] не понизились, а в государственн[ых] и кооперативных магазинах ухудшилось качество товара, необходимейшие товары отсутствуют, а в последнее время и тут начинается повышение цен. Так назыв[аемая] «политика снижения цен» только ограбила промышленность. Спрашивается, за счет каких ресурсов и какими способами промышленность при этих условиях выкручивалась из положения и даже довольно быстро развертывала свое производство? Таких способов было несколько, но все они сводились к хищническому хозяйничанью.</w:t>
      </w:r>
    </w:p>
    <w:p>
      <w:pPr>
        <w:pStyle w:val="Normal"/>
        <w:ind w:firstLine="709"/>
        <w:jc w:val="both"/>
        <w:rPr/>
      </w:pPr>
      <w:r>
        <w:rPr/>
        <w:t>Прочтем их по порядку:</w:t>
      </w:r>
    </w:p>
    <w:p>
      <w:pPr>
        <w:pStyle w:val="Normal"/>
        <w:ind w:firstLine="709"/>
        <w:jc w:val="both"/>
        <w:rPr/>
      </w:pPr>
      <w:r>
        <w:rPr/>
        <w:t>1) Изнашивание оборудования.</w:t>
      </w:r>
    </w:p>
    <w:p>
      <w:pPr>
        <w:pStyle w:val="Normal"/>
        <w:ind w:firstLine="709"/>
        <w:jc w:val="both"/>
        <w:rPr/>
      </w:pPr>
      <w:r>
        <w:rPr/>
        <w:t>Рост изношенности оборудования не подлежит уже теперь никакому сомнению. Отдельные указания на этот износ (напр[имер], доклад Свицина о Югостали, корреспонденции о состоянии паросилового хозяйства на текстильных фабриках) проникали в печать уже в 1926-27 г. В истекшем 1927-1928 г. такие жалобы становятся общим явлением: «В ряде производств замечается ухудшение использования оборудования как следствие его изношенности, - докладывал на совещании ЦК Союзов при ВЦСПС член президиума ВСНХ Кравель, - «по причинам аварийности и перебоев в снабжении электрической энергией. Сюда относятся такой крупный промышленный район, как Ленинградский, Югосталь, Донуголь и некоторые текстильные предприятия» («Торг[ово]-промышл[енная] газета», 21/</w:t>
      </w:r>
      <w:r>
        <w:rPr>
          <w:lang w:val="en-US"/>
        </w:rPr>
        <w:t>VII</w:t>
      </w:r>
      <w:r>
        <w:rPr/>
        <w:t>-1928 г., № 172).На пленуме МК ВКП Стриевский (из МСНХ) отмечал, что «больным местом текстильной промышленности является чрезвычайная изношенность паросилового хозяйства» («Т[оргово]-п[ромышленная] г[азета], 1/</w:t>
      </w:r>
      <w:r>
        <w:rPr>
          <w:lang w:val="en-US"/>
        </w:rPr>
        <w:t>VII</w:t>
      </w:r>
      <w:r>
        <w:rPr/>
        <w:t>[-1928 г.], № 151). На фабрике «Красный Перекоп» многие машины переживают «мафусаиловский» век. Есть машины 1868, 1879, 1887 гг. Паровые установки тоже сильно старые - 1894 и 1895 гг., дизельные - 1912-13 гг. Все это сильно изношено и требует замены («Экономическая жизнь» № 298, заметка «В чем суть?»). на коллегии Главхима докладчик Каширин сообщил, что «выработка серной кислоты оказалась ниже намеченной из-за непредусмотренного планом выхода из строя ряда изношенных установок) («Т[оргово]-п[ромышленная] г[азета]», 16/</w:t>
      </w:r>
      <w:r>
        <w:rPr>
          <w:lang w:val="en-US"/>
        </w:rPr>
        <w:t>XII</w:t>
      </w:r>
      <w:r>
        <w:rPr/>
        <w:t>[-1928 г.], № 292). Корреспондент «Правды» из Ленинграда сообщает: «В Ленинграде всего в обращении имеется 2.040 котлов. Из них 40 % следовало бы изъять совершенно из обращения, так как они находятся в катастрофическом состоянии. Из 3 тысяч подъемников 2800 имеют крупные недостатки, безупречных в техническом отношении нет ни одного» («Правда», 29/</w:t>
      </w:r>
      <w:r>
        <w:rPr>
          <w:lang w:val="en-US"/>
        </w:rPr>
        <w:t>I</w:t>
      </w:r>
      <w:r>
        <w:rPr/>
        <w:t xml:space="preserve">- 1929 г., № 25). </w:t>
      </w:r>
    </w:p>
    <w:p>
      <w:pPr>
        <w:pStyle w:val="Normal"/>
        <w:ind w:firstLine="709"/>
        <w:jc w:val="both"/>
        <w:rPr/>
      </w:pPr>
      <w:r>
        <w:rPr/>
        <w:t>В тяжелой индустрии: Климов-Верховский в своей статье «Положение гораздо серьезнее» (о Югостали - «Т[оргово]-п[ромышленная] г[азета], 20/Х[-1928 г.], № 245) схематично отмечает «прогрессивную усталость агрегатов». А Рыбальский-Бутевич в статье «Эффективность капитальных затрат» (там же, № 251, 27/Х) объясняет и причины этой «усталости»: оказывается, что при недостатке средств на капитальные работы на основные цеха - доменный, сталелитейный и прокатный - можно было тратить не более 23 % всех средств. «Главнейшие же вложения приходилось направить по линии добычи угля и заготовки топлива, силового хозяйства и внутризаводского транспорта», т. е. на те отрасли заводского хозяйства, без затрат на которые нельзя уже было вести текущее производство. Эта изношенность заводов Югостали уже в истекшем году привела к недовыполнению программы выпуска продукции. В отчете о конъюнктурном совещании ВСНХ «Эконом[ическая] Жизнь» сообщает: «Недовыполнение по Югостали объясняется ухудшением рудной шахты, авариями, а также тем обстоятельством, что ряд домен вышел в ремонт до срока ввиду изношенности агрегатов» («Э[кономическая] Жиз[нь]», 18/Х[-1928 г.], № 243).</w:t>
      </w:r>
    </w:p>
    <w:p>
      <w:pPr>
        <w:pStyle w:val="Normal"/>
        <w:ind w:firstLine="709"/>
        <w:jc w:val="both"/>
        <w:rPr/>
      </w:pPr>
      <w:r>
        <w:rPr/>
        <w:t>Но дело не ограничивается машинами, котлами и агрегатами: совещание по вопросу об охране труда при НКТруда СССР «констатировало опасное состояние ряда фабричных зданий вследствие падения труб, разрушения сводов, перекрытий и т. д.» («Э[кономическая] Ж[изнь]», 17/</w:t>
      </w:r>
      <w:r>
        <w:rPr>
          <w:lang w:val="en-US"/>
        </w:rPr>
        <w:t>VI</w:t>
      </w:r>
      <w:r>
        <w:rPr/>
        <w:t>[-1928 г.], № 139). В библейской истории от звуков труб падали иерихонские стены. А у нас от звуков сталинских и бухаринских речей о «социализме в одной стране» падают фабричные трубы.</w:t>
      </w:r>
    </w:p>
    <w:p>
      <w:pPr>
        <w:pStyle w:val="Normal"/>
        <w:ind w:firstLine="709"/>
        <w:jc w:val="both"/>
        <w:rPr/>
      </w:pPr>
      <w:r>
        <w:rPr/>
        <w:t>2) Хищническое ведение хозяйства.</w:t>
      </w:r>
    </w:p>
    <w:p>
      <w:pPr>
        <w:pStyle w:val="Normal"/>
        <w:ind w:firstLine="709"/>
        <w:jc w:val="both"/>
        <w:rPr/>
      </w:pPr>
      <w:r>
        <w:rPr/>
        <w:t>Наряду с хищническим использованием оборудования стоит и хищническая система самого производства: как общее правило, производство первичных материалов и подготовительные работы отстают от производства готовых продуктов. Отставание производства чугуна от выпуска стали и проката уже вылезло наружу в виде прямого кризиса. Резко отстает и производство кокса, программа выжига которого выполнена в истекшем году в Донбассе только на 89,2 % («Как работает кам[енно]угольная промышленность», «Т[оргово-]п[ромышленная] г[азета]», 5/</w:t>
      </w:r>
      <w:r>
        <w:rPr>
          <w:lang w:val="en-US"/>
        </w:rPr>
        <w:t>VI</w:t>
      </w:r>
      <w:r>
        <w:rPr/>
        <w:t>[-1928 г.], № 151). Столь же резко отстает и производство руды, особенно марганцевой. В производстве угля отстают подготовительные работы, ассигнование на которые за последний год сильно уменьшилось по сравнению с предыдущим годом. Представители целого ряда районов указывают на недостаточный темп подготовительных работ, отмечая, что 12 крупных шахт Донбасса «загнано» («Итоги первой производств[енной] конференции горняков», «Э[кономическая] Ж[изнь]», 4/</w:t>
      </w:r>
      <w:r>
        <w:rPr>
          <w:lang w:val="en-US"/>
        </w:rPr>
        <w:t>VII</w:t>
      </w:r>
      <w:r>
        <w:rPr/>
        <w:t>[-1928 г.], № 153); то же и с рудой: «Развертывание выплавки чугуна за последние два года и особенно в текущем году шло непропорционально подготовительным работам в рудном хозяйстве. Затраты последних лет на рудн[ое] хозяйство, невзирая на крайнюю запущенность, отсутствие подготовит[ельного] вскрытия, необходимость прекращения хищнических способов добычи руды, - были бы крайне недостаточны. Такое положение, которое создалось сейчас, в сущности, надо было ожидать» («Программы уральской промышленности под угрозой срыва», «Т[оргово-]п[ромышленная] г[азета]», 18/</w:t>
      </w:r>
      <w:r>
        <w:rPr>
          <w:lang w:val="en-US"/>
        </w:rPr>
        <w:t>XII</w:t>
      </w:r>
      <w:r>
        <w:rPr/>
        <w:t>[-1928 г.], № 294).</w:t>
      </w:r>
    </w:p>
    <w:p>
      <w:pPr>
        <w:pStyle w:val="Normal"/>
        <w:ind w:firstLine="709"/>
        <w:jc w:val="both"/>
        <w:rPr/>
      </w:pPr>
      <w:r>
        <w:rPr/>
        <w:t>Уголь, руда, металл уже вошли в кризис из-за недостаточности подготовительных работ или сырья, но благополучная пока нефть идет по тому же пути. Впрочем, по Азнефти уже в истекшем году программа добычи нефти была уже несколько недовыполнена из-за «замедления вводу в [эксплуатацию] новых скважин вследствие уменьшения проходки по бурению» («Как работает нефтепромышленность», «Т[оргово-]п[ромышленная] г[азета]», 16/</w:t>
      </w:r>
      <w:r>
        <w:rPr>
          <w:lang w:val="en-US"/>
        </w:rPr>
        <w:t>VI</w:t>
      </w:r>
      <w:r>
        <w:rPr/>
        <w:t>[-1928 г.], № 138). А Грознефть, выполнившая программу добычи с превышением на 12 %, программу бурения недовыполнила на 10 %, причем «сокращение буровых работ по Грознефти вызвало главным образом отсутствие средств для выполнения первоначального плана капитальных работ» («Годовые итоги работы Грознефти», «Э[кономическая] ж[изнь]», 11/Х[-1928 г.], № 237).</w:t>
      </w:r>
    </w:p>
    <w:p>
      <w:pPr>
        <w:pStyle w:val="Normal"/>
        <w:ind w:firstLine="709"/>
        <w:jc w:val="both"/>
        <w:rPr/>
      </w:pPr>
      <w:r>
        <w:rPr/>
        <w:t>Знаменитая сталинская «индустриализация» есть на деле разрушение промышленности: подучить с нее побольше продукции, а там наплевать. Но это и есть политика мелкой буржуазии, политика рвача, а не хозяина.</w:t>
      </w:r>
    </w:p>
    <w:p>
      <w:pPr>
        <w:pStyle w:val="Normal"/>
        <w:ind w:firstLine="709"/>
        <w:jc w:val="both"/>
        <w:rPr/>
      </w:pPr>
      <w:r>
        <w:rPr/>
        <w:t>3) Сокращение производственных запасов.</w:t>
      </w:r>
    </w:p>
    <w:p>
      <w:pPr>
        <w:pStyle w:val="Normal"/>
        <w:ind w:firstLine="709"/>
        <w:jc w:val="both"/>
        <w:rPr/>
      </w:pPr>
      <w:r>
        <w:rPr/>
        <w:t>Далее идет то знаменитое «ускорение оборота капитала», которое Бухарин уже в 1924 г. рекламировал как новый, им открытый, метод новой «социалистической эконом[ической] политики». Теперь опять уже совершенно ясно, что «это ускорение» на самом деле означало только сокращение производственных запасов в промышленности, [которое] совершенно недопустимо с точки зрения правильного хода производства. Возьмем опять-таки опубликованный в официальной прессе материал.</w:t>
      </w:r>
    </w:p>
    <w:p>
      <w:pPr>
        <w:pStyle w:val="Normal"/>
        <w:ind w:firstLine="709"/>
        <w:jc w:val="both"/>
        <w:rPr/>
      </w:pPr>
      <w:r>
        <w:rPr/>
        <w:t>Запасы сырья у промышленности предусматриваются на конец 1928-1929 г. в следующих размерах: хлопка на 18 дней при норме переходящих запасов на 60 дней. Льна на 60 дней при норме 90 дней. Шерсть грубая и полугрубая - на 44 дня при норме 90 дней. Шерсть тонкая на 28 дней при норме 60. Табак листовой на 110 дней при норме 200. Махорка - 88 дней при норме 180 (см. ст[атью] Соколовского «Сырьевые перспективы в промышленности в 1928-1929 г.», Т[оргово-]п[ромышленная] г[азета]», 21/</w:t>
      </w:r>
      <w:r>
        <w:rPr>
          <w:lang w:val="en-US"/>
        </w:rPr>
        <w:t>XII</w:t>
      </w:r>
      <w:r>
        <w:rPr/>
        <w:t>[-1928 г.], № 296). При этом по поводу способа исчисления «нормальных» запасов автор заявляет следующее: «Необходимо к этому прибавить, что нормальные остатки здесь подсчитаны в среднем по количеству выпускаемой продукции без учета ассортимента и качества, которая, в свою очередь, значительно повышает требования на соответств[ующие] размеры запасов для подсортировки. При немеханическом отчислении таким образом, нормальные остатки должны быть выше, чем выходит по таблице. Действительно, фактическая напряженность сырьевого баланса еще больше, чем это рисуется по таблице, и она не убывает, а растет из года в год».</w:t>
      </w:r>
    </w:p>
    <w:p>
      <w:pPr>
        <w:pStyle w:val="Normal"/>
        <w:ind w:firstLine="709"/>
        <w:jc w:val="both"/>
        <w:rPr/>
      </w:pPr>
      <w:r>
        <w:rPr/>
        <w:t>Таким образом, запасы промышленности ниже минимальных, да кроме того еще, «механически исчисленных» норм в 1,5-2 и [даже] 3 раза. Совершенно ясно, как это отзывается на качестве товара, в одной сторон, и на условиях труда рабочего - с другой, не говоря уже о неизбежных при такой «системе» простоях. Рабочему приходится работать на том сыром материале, который есть под руками в данную минуту - без «подсортировки», т. е. на неподходящем, во-первых, и все время меняющемся - во-вторых. А ведь «нормы» выработки «этого во внимание не принимают».</w:t>
      </w:r>
    </w:p>
    <w:p>
      <w:pPr>
        <w:pStyle w:val="Normal"/>
        <w:ind w:firstLine="709"/>
        <w:jc w:val="both"/>
        <w:rPr/>
      </w:pPr>
      <w:r>
        <w:rPr/>
        <w:t>4. Рабочая сила.</w:t>
      </w:r>
    </w:p>
    <w:p>
      <w:pPr>
        <w:pStyle w:val="Normal"/>
        <w:ind w:firstLine="709"/>
        <w:jc w:val="both"/>
        <w:rPr/>
      </w:pPr>
      <w:r>
        <w:rPr/>
        <w:t>Так «возмещала» промышленность подарок, сделанный Ц[ентральным] К[омитет]ом «потребителю» и частному капиталу - за счет истощения своих материальных ресурсов. Но едва ли [не] больше это возмещение производилось за счет «живого» элемента процесса производства [-] рабочей силы. Оно и понятно: поломанную машину нужно чинить или заменять новой. Отставание начальных процессов производства от последующих и истощение запасов в конце концов тоже приведут к необходимости увеличения затрат. Хищническое использование рабочей силы не грозит ни одним из этих последствий. Выбывающего из строя рабочего, сломанную человеческую машину, ни приобретать, ни чинить не нужно, нужно только нанять нового рабочего за ту же, а то и меньшую плату, что и старого. Об отставании производства рабочей силы от потребности в ней также не может быть и речи. Растущая при мелкобуржуазной политике пролетаризация крестьянства при ничтожной, благодаря той же политике, потребности в ней «производит» рабочую силу без всяких затрат со стороны промышленности и в количестве, далеко превышающем ее нужды. Непрерывный рост безработицы, из года в год констатируемый даже официальной статистикой, несмотря на все ее фокусы, - наглядное тому доказательство, и бесчеловечная эксплуатация рабочего, притом в самых варварских формах, вплоть до прямого мошенничества (обсчетов при выдаче зарплаты), ярче всего показывает враждебную пролетариату сущность власти ренегатов-коммунистов.</w:t>
      </w:r>
    </w:p>
    <w:p>
      <w:pPr>
        <w:pStyle w:val="Normal"/>
        <w:ind w:firstLine="709"/>
        <w:jc w:val="both"/>
        <w:rPr/>
      </w:pPr>
      <w:r>
        <w:rPr/>
        <w:t>Среди забот наших хозяйственников и планирующих органов охрана труда стоит на последнем месте. Даже те ничтожные суммы, которые отпускаются на это дело - 45 м[иллионов] р[ублей] в прошлом году, 49,7 м[иллионов] р[ублей] в текущем - не используются по назначению.</w:t>
      </w:r>
    </w:p>
    <w:p>
      <w:pPr>
        <w:pStyle w:val="Normal"/>
        <w:ind w:firstLine="709"/>
        <w:jc w:val="both"/>
        <w:rPr/>
      </w:pPr>
      <w:r>
        <w:rPr/>
        <w:t>За 1-е полугодие 1927-28 г. Донуголь использовал менее 1/5 (18,7 %) средств, отпущенных ему на мероприятия по охране труда. Югосталь меньше 1/6 (14,8 %), а южно-рудный трест (кстати сказать, больше всего жалующийся сейчас на «падение трудовой дисциплины») меньше одной двадцатой (4,9 %). Характерно при том, что сравнительно с 1926-27 годом дело резко ухудшилось: тогда за первое полугодие Донуголь израсходовал все же 29 %, Югосталь - 34 % (см. «Труд», 1/</w:t>
      </w:r>
      <w:r>
        <w:rPr>
          <w:lang w:val="en-US"/>
        </w:rPr>
        <w:t>VII</w:t>
      </w:r>
      <w:r>
        <w:rPr/>
        <w:t>-28 г., № 159 и «Правду», 8/</w:t>
      </w:r>
      <w:r>
        <w:rPr>
          <w:lang w:val="en-US"/>
        </w:rPr>
        <w:t>VI</w:t>
      </w:r>
      <w:r>
        <w:rPr/>
        <w:t>[-1928 г.], № 132). Уралмет за 9 мес[яцев] 1927-28 г. из одного миллиона израсходовал 250 т[ысяч] р[ублей]. Ураласбест за тот же период - только 1/8 часть кредитов (12-15 %) («Т[оргово-]п[ромышленная] г[азета]», 26/</w:t>
      </w:r>
      <w:r>
        <w:rPr>
          <w:lang w:val="en-US"/>
        </w:rPr>
        <w:t>II</w:t>
      </w:r>
      <w:r>
        <w:rPr/>
        <w:t>[1928 г., №] 250). Количество подобных сообщений можно увеличивать сколько угодно - такое отношение к вопросам труда - общее явление.</w:t>
      </w:r>
    </w:p>
    <w:p>
      <w:pPr>
        <w:pStyle w:val="Normal"/>
        <w:ind w:firstLine="709"/>
        <w:jc w:val="both"/>
        <w:rPr/>
      </w:pPr>
      <w:r>
        <w:rPr/>
        <w:t>Результаты: в 1926-27 г. за год было несчастных случаев 18.821, в истекшем же 1927-28 г. за одно 1-е полугодие их было 25.749 («Труд», 4/</w:t>
      </w:r>
      <w:r>
        <w:rPr>
          <w:lang w:val="en-US"/>
        </w:rPr>
        <w:t>VII</w:t>
      </w:r>
      <w:r>
        <w:rPr/>
        <w:t>[-1928 г.], № 159). В каменноугольной промышленности за 1-й квартал 1927-28 г. [количество] несчастных случаев увеличилось по сравнению с 1-м же кварталом предыдущего года почти вдвое - на 92 % («Труд», 2/</w:t>
      </w:r>
      <w:r>
        <w:rPr>
          <w:lang w:val="en-US"/>
        </w:rPr>
        <w:t>VIII</w:t>
      </w:r>
      <w:r>
        <w:rPr/>
        <w:t>[-1928г.], № 178). В течение одного года [число] несчастных случаев в Ленинграде увеличилось: на «Красном Путиловце» на 53 %, на кабельном заводе на 33 %, на заводе «Большевик» на 50 % и т. д. («Правда», 14/</w:t>
      </w:r>
      <w:r>
        <w:rPr>
          <w:lang w:val="en-US"/>
        </w:rPr>
        <w:t>VI</w:t>
      </w:r>
      <w:r>
        <w:rPr/>
        <w:t>[-1928г.], № 136). А на заводе «Коминтерн» в Запорожье число несчастных случаев за 1927-28 г. увеличилось в десять раз («Т[оргово-]п[ромышленная] г[азета]», 20/Х[-1928г.], № 245). Официальная печать старается свалить этот рост на неумелую работу «отсталых слоев рабочих», а официальная статистика, следуя традициям капиталистической статистики, причины подавляющего большинства несчастных случаев сводит к «небрежности рабочего», но однажды Смоленский ГСПС решился обследовать положение на Ярцевской фабрике. На этой фабрике «из 556 несчастных случаев по «неосторожности» рабочего числится 60,8 % и на «случайности» - 28 %». «Это особенно замечательно, - добавляет цитируемая заметка («Труд», 3/</w:t>
      </w:r>
      <w:r>
        <w:rPr>
          <w:lang w:val="en-US"/>
        </w:rPr>
        <w:t>I</w:t>
      </w:r>
      <w:r>
        <w:rPr/>
        <w:t>-29 г., № 2), - это полное отсутствие несчастных случаев из-за неправильной организации труда, отсутствия защитных приспособлений, тесноты и недостатка надзора». Что же поведало обследование?</w:t>
      </w:r>
    </w:p>
    <w:p>
      <w:pPr>
        <w:pStyle w:val="Normal"/>
        <w:ind w:firstLine="709"/>
        <w:jc w:val="both"/>
        <w:rPr/>
      </w:pPr>
      <w:r>
        <w:rPr/>
        <w:t>Обследование С.Г.С.П.С. выяснило, продолжает заметка, «что действительно по вине рабочего было не больше 10 случаев за год». Что же касается отсутствия несчастных случаев из-за неприятия мер по охране труда, то оказалось, «что в прядильном отделении нет достаточного ограждения машин, нет ремнеодевателей, нет экранов для защиты глаз, что в механич[еском] цеху тоже нет ограждения машин» (та же заметка). Сталинский «социализм в одной стране» строится буквально на костях и крови победившего в октябре пролетариата.</w:t>
      </w:r>
    </w:p>
    <w:p>
      <w:pPr>
        <w:pStyle w:val="Normal"/>
        <w:ind w:firstLine="709"/>
        <w:jc w:val="both"/>
        <w:rPr/>
      </w:pPr>
      <w:r>
        <w:rPr/>
        <w:t>Но дело не только в отсутствии мер по охране труда. Приведенная выше заметка «Правды» о росте несчастных случаев в Ленинграде вынуждена сознаться, что мы имеем здесь дело с результатами износа технического оборудования - едва ли можно сомневаться. А сверх того, огромную роль играет то знаменитое «уплотнение» труда, которое объявлено сейчас основным методом «социалистической» рационализации, так как это «уплотнение» наиболее систематично проведено на «7-часовых» фабриках, которые вместе с тем подвергнуты более тщательному обследованию, т[ак что] на этом «прославленном социалистическом мероприятии»  - сталинском 7-часовом рабочем дне - нужно остановиться подробнее.</w:t>
      </w:r>
    </w:p>
    <w:p>
      <w:pPr>
        <w:pStyle w:val="Normal"/>
        <w:ind w:firstLine="709"/>
        <w:jc w:val="both"/>
        <w:rPr/>
      </w:pPr>
      <w:r>
        <w:rPr/>
        <w:t xml:space="preserve">На весь мир прокричали мелкобуржуазные оппортунисты об этой «великой реформе», впопыхах даже включили 7-часовой рабочий день в программу Коминтерна как меру перехода к социализму после завоевания власти пролетариатом, позабыв, что </w:t>
      </w:r>
      <w:r>
        <w:rPr>
          <w:lang w:val="en-US"/>
        </w:rPr>
        <w:t>VIII</w:t>
      </w:r>
      <w:r>
        <w:rPr/>
        <w:t xml:space="preserve"> съезд ВКП даже для отсталой страны России поставил задачей переход не к 7[-ми], а к 6-часовому рабочему дню (см. программу ВКП, раздел «В области охраны труда и социального обеспечения»). Что же осталось на поверку? В чьих интересах проводилась эта «социалистическая реформа»? Наши фабрики переводились на 7 часов. Вот свидетельство председателя ЦК текстильщиков Мельничанского: «Переводились предприятия не лучшие по своему оборудованию, не обеспеченные необходимой рабочей силой, а те предприятия, </w:t>
      </w:r>
      <w:r>
        <w:rPr>
          <w:i/>
        </w:rPr>
        <w:t>которые могли дать значительное увеличение выпуска готовых товаров и обязательно в ассортименте, правильном для рынка</w:t>
      </w:r>
      <w:r>
        <w:rPr/>
        <w:t xml:space="preserve"> (курсив подлинника; «Т[оргово]-п[ромышленная] г[азета]», 30/Х-[1928 г.], № 253, прения по докладу Шмидта о 7-часовом рабочем дне на </w:t>
      </w:r>
      <w:r>
        <w:rPr>
          <w:lang w:val="en-US"/>
        </w:rPr>
        <w:t>V</w:t>
      </w:r>
      <w:r>
        <w:rPr/>
        <w:t xml:space="preserve"> пленуме ВЦСПС). Переход на 7 часов имел, следовательно, в виду не улучшение положения рабочего, а увеличение удовлетворения рыночного спроса за счет большего использования оборудования путем введения трех смен и... усиления эксплуатации рабочего. «Старое оборудование предприятий, - пишет «Труд» (27/</w:t>
      </w:r>
      <w:r>
        <w:rPr>
          <w:lang w:val="en-US"/>
        </w:rPr>
        <w:t>VII</w:t>
      </w:r>
      <w:r>
        <w:rPr/>
        <w:t>-[1928 г.], № 273), - благодаря уплотнению работ и переводу на 3 смены быстро изнашивается. В результате громадное число несчастных случаев, достигающее уже в промышленности Московской губернии 149 на каждую 1000 рабочих». Удивительно ли после этого, что ЦК никак не может «разъяснить» рабочему пользу 7-часового рабочего дня, увеличивающего число калек?</w:t>
      </w:r>
    </w:p>
    <w:p>
      <w:pPr>
        <w:pStyle w:val="Normal"/>
        <w:ind w:firstLine="709"/>
        <w:jc w:val="both"/>
        <w:rPr/>
      </w:pPr>
      <w:r>
        <w:rPr/>
        <w:t xml:space="preserve">По случаю 7-часовой «социалистической» реформы был в отмену программы партии и кодекса законов о труде введен ночной труд женщин на текстильных предприятиях. Лишь через год после этого на </w:t>
      </w:r>
      <w:r>
        <w:rPr>
          <w:lang w:val="en-US"/>
        </w:rPr>
        <w:t>V</w:t>
      </w:r>
      <w:r>
        <w:rPr/>
        <w:t xml:space="preserve"> пленуме ВЦСПС вспомнили об этом нарушении о поставили вопрос «об изменении в связи с 7-часовым рабочим днем нашего трудового законодательства» (см. цитиров[анную] выше заметку «Т[оргово-]пр[омышленной] газеты» в № 253). В орган ВЦСПС «Труд» в ответ на чей-то недоуменный вопрос по этому поводу с наглым и трусливым лицемерием разъясняет, что допущение в виде временной меры (впредь до отмены 7-часового рабочего дня, что ли? - В. С.) ночного труда женщин было сделано в связи со значительной безработицей среди женщин-работниц (которая грозила бы им, если бы «социалистическая реформа» была проведена без нарушения кодекса законов о труде - В. С.). Что же касается ночной работы беременных и кормящих грудью, то это объясняется, по мнению «Труда», несознательностью самих женщин, наносящих себе тяжелый, подчас непоправимый вред ночной работой, к которой они стремятся, чтобы иметь день свободным («Вопросы и ответы», «Труд», 22/</w:t>
      </w:r>
      <w:r>
        <w:rPr>
          <w:lang w:val="en-US"/>
        </w:rPr>
        <w:t>II</w:t>
      </w:r>
      <w:r>
        <w:rPr/>
        <w:t>, № 66). Только у откровенным лакеев буржуазии можно отыскать нечто подобное этому лицемерному ханжеству органа ВЦСПС.</w:t>
      </w:r>
    </w:p>
    <w:p>
      <w:pPr>
        <w:pStyle w:val="Normal"/>
        <w:ind w:firstLine="709"/>
        <w:jc w:val="both"/>
        <w:rPr/>
      </w:pPr>
      <w:r>
        <w:rPr/>
        <w:t>Условия труда на фабриках с переходом на 7-часовой рабочий день резко ухудшились. Переходя на непрерывную работу, а суть реформы, как мы видим, заключалась не в уменьшении работы на 1 час, а в переходе на 3 смены, не позаботились о том, чтобы приспособить фабрики к такой работе. Вентиляция не улучшилась, в результате чего рабочим приходится работать при недопустимо высокой температуре и страшном количестве пыли. При уплотнении работ не подумали о необходимом при этом улучшении освещения и т. п. «Эти факторы, - говорит заметка Ефимова в «Торг[ово-]пром[ышленной] газете» («Практика 7-часового рабоч[его] дня», 15/</w:t>
      </w:r>
      <w:r>
        <w:rPr>
          <w:lang w:val="en-US"/>
        </w:rPr>
        <w:t>VII</w:t>
      </w:r>
      <w:r>
        <w:rPr/>
        <w:t>-1928 г., № 163), - не могли не отразиться на здоровье и работоспособности рабочих, ежедневный невыход которых на фабрику составлял 250 и более человек». Так объясняли рост невыходов на работу по уважительным причинам до начала «кампании по поднятию труддисциплины», теперь такая объективность уже не в моде: ее заменяют бесшабашной клеветой о том, что рост прогулов по уважительным причинам есть просто результат «симуляции» рабочих.</w:t>
      </w:r>
    </w:p>
    <w:p>
      <w:pPr>
        <w:pStyle w:val="Normal"/>
        <w:ind w:firstLine="709"/>
        <w:jc w:val="both"/>
        <w:rPr/>
      </w:pPr>
      <w:r>
        <w:rPr/>
        <w:t>Также резко ухудшились жилищные  и бытовые условия, и без того достаточно отвратительные для увеличенного числа рабочих. При переходе на 3 смены жилищ не оказалось, и они «уплотнили» старые. В какие формы выливается подчас это уплотнение, рассказано в статье «Тараканий быт», помещенной в «Правде» в январе м[есяц]е. Новый рабочих находит себе «жилплощадь» под койкой старого. А иной раз, тоже, по-видимому, по вине «несознательности» нового рабочего, он явочным порядком занимает койку, предоставляя прежнему ее обладателю лезть под нее. На много ли эта «система» лучше «не остывающих постелей», описанных Марксом в 1-м томе «Капитала»?</w:t>
      </w:r>
    </w:p>
    <w:p>
      <w:pPr>
        <w:pStyle w:val="Normal"/>
        <w:ind w:firstLine="709"/>
        <w:jc w:val="both"/>
        <w:rPr/>
      </w:pPr>
      <w:r>
        <w:rPr/>
        <w:t>К этому надо добавить, что благодаря смене среди ночи в рабочих казармах получается постоянный шум и сутолока, при которой отдых невозможен. «Привлечение новой рабочей силы, - говорит Бахрах в статье «7-ч[асовой] раб[очий] день в текстильн[ой] промышленности» («Э[кономическая] Ж[изнь]», 27/</w:t>
      </w:r>
      <w:r>
        <w:rPr>
          <w:lang w:val="en-US"/>
        </w:rPr>
        <w:t>XI</w:t>
      </w:r>
      <w:r>
        <w:rPr/>
        <w:t>[-1928 г.], № 275), - ухудшило бытовые условия рабочих, и это вызвало влияние на падение труддисциплины, на отчетных собраниях сами рабочие опровергают такой рост прогулов благодаря развитию пьянства». При таких-то условиях газеты поносят невыспавшегося рабочего за то, что он спит на производстве, распутный пьяница Демьян Бедный проповедует рабочим трезвость, а Бухарин болтает о «культурной революции».</w:t>
      </w:r>
    </w:p>
    <w:p>
      <w:pPr>
        <w:pStyle w:val="Normal"/>
        <w:ind w:firstLine="709"/>
        <w:jc w:val="both"/>
        <w:rPr/>
      </w:pPr>
      <w:r>
        <w:rPr/>
        <w:t>Каково же то уплотнение труда, которого добивались от рабочего, чтобы он в 7 часов производил столько же, сколько в 8. По данным «планового хозяйства» (см. статью «7-час[овые] фабрики в переходном периоде» в № 10-1928 г.), нагрузка на рабочего увеличилась в среднем на 4/7/14,3 % по прядению и на 16,1 % по ткачеству, но это только средние цифры, которые, как правильно отмечает статья, «отнюдь не показательны для основных категорий рабочих». По поводу же этих основных категорий статья приводит такие данные.</w:t>
      </w:r>
    </w:p>
    <w:p>
      <w:pPr>
        <w:pStyle w:val="Normal"/>
        <w:ind w:firstLine="709"/>
        <w:jc w:val="both"/>
        <w:rPr/>
      </w:pPr>
      <w:r>
        <w:rPr/>
        <w:t>На фабрике «Вперед» нагрузка ткачей увеличилась на 29,8 %, на фабрике им. Ногина на 40,4 %, на Павлово-Покровской на 43,2 %. «Хлопчатобумажная промышленность, - сообщает Бородин в статье «Уплотнение труда и сокращение рабочих и текстильной промышленности» («Труд», 21/</w:t>
      </w:r>
      <w:r>
        <w:rPr>
          <w:lang w:val="en-US"/>
        </w:rPr>
        <w:t>III</w:t>
      </w:r>
      <w:r>
        <w:rPr/>
        <w:t>-1929 г., № 65). - далеко превысило нормы нагрузки рабочей силы: в прядении на 18 %, в ткачестве на 46 % и в отделке на 80 %». Эти «блестящие» результаты были достигнуты переходом рабочих на большее число машин и станков и увеличением скорости машин. По поводу последнего та же статья Бородина сообщает: «Скорости работы хлоп[чато]бум[ажного] оборудования на 10 % превышают даваемый уровень - равняясь современным скоростям германского оборудования и превышая скорости американских машин». Единственно в чем «строительство социализма в одной стране» догнало и перегнало передовые страны - это в нажиме на мускулы и силу рабочего.</w:t>
      </w:r>
    </w:p>
    <w:p>
      <w:pPr>
        <w:pStyle w:val="Normal"/>
        <w:ind w:firstLine="709"/>
        <w:jc w:val="both"/>
        <w:rPr/>
      </w:pPr>
      <w:r>
        <w:rPr/>
        <w:t>В течение 7 часов рабочий затрачивает своей рабочей силы больше, чем раньше за 8 час[ов]. Какое возмещение он получает за это усиленное изношение своего организма? Никакого. Наоборот, согласно данным той же статьи в «Плановом хозяйстве», дневной заработок ткачей в марте 1928 г. снизился по сравнению с мартом 1927 г. на 3,6 %, а ткачих на 2,6 %. Лишь старые ткачи увеличили свою номинальную зарплату на 6,2 %, а ткачихам, даже старым, и тут не повезло - их заработок «увеличился» на 0,4 %.</w:t>
      </w:r>
    </w:p>
    <w:p>
      <w:pPr>
        <w:pStyle w:val="Normal"/>
        <w:ind w:firstLine="709"/>
        <w:jc w:val="both"/>
        <w:rPr/>
      </w:pPr>
      <w:r>
        <w:rPr/>
        <w:t>Переход на уплотнение рабочего фактически сопровождался [снижением] значительным - оплаты рабочей силы. В той же статье отмечается, что дневной заработок ткачей, не перешедших на большее количество станков, снизился на 6,5 % у ткачей, работающих на 2 станках и на 7 % у работающих на 3-х [</w:t>
      </w:r>
      <w:r>
        <w:rPr>
          <w:lang w:val="en-US"/>
        </w:rPr>
        <w:t>sic</w:t>
      </w:r>
      <w:r>
        <w:rPr/>
        <w:t xml:space="preserve">]. Даже и у тех ткачей, которые перешли с 3-х станков на 4, дневной заработок увеличился только на 0,4 %, т. к. за работу, увеличенную на 1/3, они получили прибавку в 4 копейки на каждые 10 рублей. Увеличилась номинальная зарплата только у тех ткачей, которые перешли с 2-х станков на 3, на 10,7 %, с 2-х на 4 - на 23,9 %. Ценой такого непосильного напряжения они достигли этой прибавки (из той же статьи Бахраха). Казенные писаки на все лады твердят, что провал 7-час[ового] рабочего дня обуславливается «низким уровнем труддисциплины и слабой квалификацией новых рабочих, пришедших из деревни. Однако, - пишет Бахрах в своей статье, - данные обследования опровергают возможность таких выводов из потерянных по прогулам человеко-дней. Большой процент приходится на старых рабочих и лишь ничтожная доля - на новых рабочих, а если посмотреть, кто является нарушителем правил внутреннего распорядка, то и </w:t>
      </w:r>
      <w:r>
        <w:rPr>
          <w:i/>
        </w:rPr>
        <w:t>здесь первенство принадлежит старым</w:t>
      </w:r>
      <w:r>
        <w:rPr/>
        <w:t xml:space="preserve"> </w:t>
      </w:r>
      <w:r>
        <w:rPr>
          <w:i/>
        </w:rPr>
        <w:t>рабочим</w:t>
      </w:r>
      <w:r>
        <w:rPr/>
        <w:t>». Мы только что видели, что именно этих старых квалифицированных рабочих заставили больше всего «уплотнить» свой труд. Но непомерное напряжение, бывшее результатом этого [«уплотнения»] покупалось ценой подхлестывания своего организма водкой, прогулом последней получки, сна во время работы, усиления заболеваемости, преждевременного выхода из строя и роста «несчастных случаев», и если за счет всего этого некоторой части их и удалось повысить свой дневной заработок, то сколько они потеряли на прогулах, на недовыработке после похмелья, на сокращении своей жизни и переходе на низшую квалификацию и потери работы по случаю «несчастных случаев».</w:t>
      </w:r>
    </w:p>
    <w:p>
      <w:pPr>
        <w:pStyle w:val="Normal"/>
        <w:ind w:firstLine="709"/>
        <w:jc w:val="both"/>
        <w:rPr/>
      </w:pPr>
      <w:r>
        <w:rPr/>
        <w:t>«Социалистическая реформа» перехода на 7 часов на деле оказалась только одним из способов хищнической эксплуатации рабочего, системой выжимания чрезмерного труда из рабочего с понижением оплаты этого труда.</w:t>
      </w:r>
    </w:p>
    <w:p>
      <w:pPr>
        <w:pStyle w:val="Normal"/>
        <w:ind w:firstLine="709"/>
        <w:jc w:val="both"/>
        <w:rPr/>
      </w:pPr>
      <w:r>
        <w:rPr/>
        <w:t>Скандальные результаты 7-часового рабочего дня после той рекламной шумихи, которая сопровождала его провозглашение, волей-неволей заставила более внимательно исследовать работу 7-час[овых] фабрик, в том числе и условия труда на них, поэтому здесь официальных данных об условиях труда больше, но и в остальной промышленности мы имеем ту же картину, которая из-за скудости данных только не так бросается в глаза, т. к. здесь имеются по большей части только средние цифры, но уже один тот факт, что «производительность» (читай - интенсивность) повысилась в 1927/28 г. на 14,5 %, достаточно говорит о степени «уплотнения» труда по всей промышленности. А из обследований текстильной промышленности, не переведенной на 7 часов, видно, что это «уплотнение» доходило до бессмыслиц[ы], до того, что рабочий не поспевает за машиной и</w:t>
      </w:r>
      <w:r>
        <w:rPr>
          <w:i/>
        </w:rPr>
        <w:t xml:space="preserve"> что при увеличении производительности рабочего производительность оборудования снижается</w:t>
      </w:r>
      <w:r>
        <w:rPr/>
        <w:t>. Цитированная выше статья Бородина отмечает: «Сильное снижение производительности машин как результат уплотнения наблюдается не только на 7-часовых фабриках. Примером может служить хлопч[ато]бумаж[ная] промышленность, расположенная в Московской губ. В истекшем году на Измайловской фабрике 1-го государствен[ного] хлоп[чато]бум[ажного] треста при уплотнении труда на прядильном оборудовании на 8,2 % производительности веретена снизились на 3,9 % и при уплотнении на ткацком цехе на 9,4 % выработка на станок понизилась на 4 %. Захарская прядильная фабрика того же треста при уплотнении на 12,8 % имела снижение производительности машин на 4,4 %. Во 2[-м] хлоп[чато]бум[ажном] тресте фабрики Егорьевского объединения соответствующие цифры по прядению - 8,2 % (уплотнение) и 2,2 % (снижение производительности машин), по ткачеству - 4,1 % и 3 %. В 3-м гостресте Подгорная фабрика при уплотнении на 3,5 % понизила выработку ткацких станков на 1,5 %, а Истоминская - 2,9 % уплотнения на 3,9 %.</w:t>
      </w:r>
      <w:r>
        <w:rPr>
          <w:i/>
        </w:rPr>
        <w:t xml:space="preserve"> Рабочий начинает работать за машину</w:t>
      </w:r>
      <w:r>
        <w:rPr/>
        <w:t>. На языке последышей большевизма это называется «социалистической» рационализацией.</w:t>
      </w:r>
    </w:p>
    <w:p>
      <w:pPr>
        <w:pStyle w:val="Normal"/>
        <w:ind w:firstLine="709"/>
        <w:jc w:val="both"/>
        <w:rPr/>
      </w:pPr>
      <w:r>
        <w:rPr/>
        <w:t xml:space="preserve">Как же обстоит с зарплатой по всей промышленности? На </w:t>
      </w:r>
      <w:r>
        <w:rPr>
          <w:lang w:val="en-US"/>
        </w:rPr>
        <w:t>V</w:t>
      </w:r>
      <w:r>
        <w:rPr/>
        <w:t xml:space="preserve"> пленуме ВЦСПС докладчик о колдоговорной кампании ГИНСБУРГ заявил, что реальная зарплата повысилась за 1927/28 гг. на 10 %. Это несуразное утверждение настолько явно не соответствовало действительности, что даже профсоюзные чиновники запротестовали: «Многие из выступавших представителей наиболее крупных промышленных районов оспаривали цифры тов. Гинсбурга относительно 10 % повышения зарплаты», - говорит в своей отчете «Торг[ово-]пром[ышленная] газета» (№ 251 от 27/</w:t>
      </w:r>
      <w:r>
        <w:rPr>
          <w:lang w:val="en-US"/>
        </w:rPr>
        <w:t>X</w:t>
      </w:r>
      <w:r>
        <w:rPr/>
        <w:t xml:space="preserve">[-1928 г.]). Несмотря на это, 10 % повышения зарплаты стало официальной цифрой и фигурирует даже в контрольных цифрах Госплана. На самом же деле оно есть просто статистический фокус. </w:t>
      </w:r>
    </w:p>
    <w:p>
      <w:pPr>
        <w:pStyle w:val="Normal"/>
        <w:ind w:firstLine="709"/>
        <w:jc w:val="both"/>
        <w:rPr/>
      </w:pPr>
      <w:r>
        <w:rPr/>
        <w:t>Прежде всего, как раз в 1927 г. был введен новый способ исчисления стоимости жизни рабочего, так что для первых месяцев 1927-28 г. мы не имеем цифр, сравнимых с [первыми] месяцами 1926-27 г. А между тем, как раз за счет этого сомнительного сопоставления первых месяцев и получается годовое повышение на 10 %.</w:t>
      </w:r>
    </w:p>
    <w:p>
      <w:pPr>
        <w:pStyle w:val="Normal"/>
        <w:ind w:firstLine="709"/>
        <w:jc w:val="both"/>
        <w:rPr/>
      </w:pPr>
      <w:r>
        <w:rPr/>
        <w:t>Вот из каких месячных данных оно слагается (цифры взяты мною из конъюнктурных обзоров Госплана - из тех, в которых они имеются; во всех Госплан считает почему-то необязательным их приводить). Декабрь 1927 г. по сравнению с декабрем 1926 г. - увеличение на 13,2 %, январь 1928 г. по сравнению с январем 1927 г. - увеличение на 18,9 %, июнь - уже только на 5,6 %, сентябрь - понижение на 0,1 % (все по сравнению с соответств[ующими] месяц[ами] прошлого года).</w:t>
      </w:r>
    </w:p>
    <w:p>
      <w:pPr>
        <w:pStyle w:val="Normal"/>
        <w:ind w:firstLine="709"/>
        <w:jc w:val="both"/>
        <w:rPr/>
      </w:pPr>
      <w:r>
        <w:rPr/>
        <w:t>Таким образом, исчисление роста в первую половину [года] весьма сомнительно, а во вторую - оно даже по официальным данным ниже 5 %. Но эти данные не верны.</w:t>
      </w:r>
    </w:p>
    <w:p>
      <w:pPr>
        <w:pStyle w:val="Normal"/>
        <w:ind w:firstLine="709"/>
        <w:jc w:val="both"/>
        <w:rPr/>
      </w:pPr>
      <w:r>
        <w:rPr/>
        <w:t>Даже «Труд» был вынужден признать, что «нынешний индекс не отражает действительного положения», что «рабочие - и это известно каждому - констатируют большой рост дороговизны, нежели это регистрируется индексом», что «в периоды рыночного напряжения» (а 1927-28 г. был годом усилившегося напряжения) «рабочему, хочет он этого или не хочет, приходится часто обращаться к частнику и платить втридорога, в то время как усовершенствованный в 1927 г. индекс закрепляет твердые пропорции по контрагентам, т. е. у частника, госторговли и кооперации»; что «статистика регистрирует не цену реальную существующего доступного потребителю товара, а цену прейскурантную» («Труд», 9/</w:t>
      </w:r>
      <w:r>
        <w:rPr>
          <w:lang w:val="en-US"/>
        </w:rPr>
        <w:t>XII</w:t>
      </w:r>
      <w:r>
        <w:rPr/>
        <w:t>[-1927г.], № 286),</w:t>
      </w:r>
      <w:r>
        <w:rPr>
          <w:i/>
        </w:rPr>
        <w:t xml:space="preserve"> иначе говоря, индекс учитывает не реальную стоимость жизни рабочего, а такую, какой бы она была, если бы товарного голода не было</w:t>
      </w:r>
      <w:r>
        <w:rPr/>
        <w:t>. Но голод-то в 1927-28 гг. не только был, но и усилился, и притом особенно в городах: на промтовары, потому что все, что было можно, было брошено в деревню, а не с[ельского] хозяйства [?], потому что заготовки их упали. А у частника цены выше в полтора, два и три раза.</w:t>
      </w:r>
    </w:p>
    <w:p>
      <w:pPr>
        <w:pStyle w:val="Normal"/>
        <w:ind w:firstLine="709"/>
        <w:jc w:val="both"/>
        <w:rPr/>
      </w:pPr>
      <w:r>
        <w:rPr/>
        <w:t xml:space="preserve">Если принять все это во внимание, то можно с уверенностью утверждать, что заработная плата в среднем в лучшем случае осталась в 1927-28 гг. на уровне прошлого года. Но для подавляющей </w:t>
      </w:r>
      <w:r>
        <w:rPr>
          <w:i/>
        </w:rPr>
        <w:t>части основных кадров пролетариата это означает уже понижение зарплаты</w:t>
      </w:r>
      <w:r>
        <w:rPr/>
        <w:t>, ибо за их счет производилось «подтягивание» наиболее низкооплачиваемых слоев. Кроме того, при проводимой «рационализации» (в частности, при проведении 7-мичасового раб[очего] дня) происходило увеличение числа более высокооплачиваемых рабочих, что давало</w:t>
      </w:r>
      <w:r>
        <w:rPr>
          <w:i/>
        </w:rPr>
        <w:t xml:space="preserve"> чисто</w:t>
      </w:r>
      <w:r>
        <w:rPr/>
        <w:t xml:space="preserve"> </w:t>
      </w:r>
      <w:r>
        <w:rPr>
          <w:i/>
        </w:rPr>
        <w:t>статистическое</w:t>
      </w:r>
      <w:r>
        <w:rPr/>
        <w:t xml:space="preserve">, а не реальное увеличение заработной платы. Если, например, работают два рабочих низкой квалификации, получающие по 50 р., и два рабочих высокой квалификации, получающие по 100 р., то </w:t>
      </w:r>
      <w:r>
        <w:rPr>
          <w:i/>
        </w:rPr>
        <w:t>средняя</w:t>
      </w:r>
      <w:r>
        <w:rPr/>
        <w:t xml:space="preserve"> зарплата всех их составит 300/4=75 р. если же нанять еще двух рабочих высшей квалификации и всем 4 квалифицированным платить не 100 р., а по 95 р., то средняя зарплата всех 6 составит (95 помн[ожить] на 4) плюс 50 помн[ожить] на 2будет 480/6=80 р. на человека.</w:t>
      </w:r>
      <w:r>
        <w:rPr>
          <w:i/>
        </w:rPr>
        <w:t xml:space="preserve"> Средняя</w:t>
      </w:r>
      <w:r>
        <w:rPr/>
        <w:t xml:space="preserve"> зарплата </w:t>
      </w:r>
      <w:r>
        <w:rPr>
          <w:i/>
        </w:rPr>
        <w:t xml:space="preserve">повысится </w:t>
      </w:r>
      <w:r>
        <w:rPr/>
        <w:t xml:space="preserve">на 6,6 %, а действительная останется на прежнем уровне у неквалифицированных и </w:t>
      </w:r>
      <w:r>
        <w:rPr>
          <w:i/>
        </w:rPr>
        <w:t>понизится</w:t>
      </w:r>
      <w:r>
        <w:rPr/>
        <w:t xml:space="preserve"> на 5 % у квалифицированных.</w:t>
      </w:r>
    </w:p>
    <w:p>
      <w:pPr>
        <w:pStyle w:val="Normal"/>
        <w:ind w:firstLine="709"/>
        <w:jc w:val="both"/>
        <w:rPr/>
      </w:pPr>
      <w:r>
        <w:rPr/>
        <w:t>Только мошенническими фокусами, на которые такие мастера статистики из бывших меньшевиков, вроде Струмилина, могут еще ренегаты коммунизма втирать очки самим себе на счет повышения в 1927-28 г. реальной зарплаты, понижение которой каждый рабочий чувствует на своей шкуре, и после этого они смеют еще кричать об «отставании роста производительности труда от зарплаты».</w:t>
      </w:r>
    </w:p>
    <w:p>
      <w:pPr>
        <w:pStyle w:val="Normal"/>
        <w:ind w:firstLine="709"/>
        <w:jc w:val="both"/>
        <w:rPr/>
      </w:pPr>
      <w:r>
        <w:rPr/>
        <w:t>Каторжным трудом, но не планом реальной зарплаты, ужасающими жилищными условиями, усилением болезней и алкоголизмом, безработицей, увечьями и смертью расплачивается рабочий за тот подарок, который своей политикой цен делает мелкому буржуа и спекулянту ЦК ВКП(б).</w:t>
      </w:r>
    </w:p>
    <w:p>
      <w:pPr>
        <w:pStyle w:val="Normal"/>
        <w:ind w:firstLine="709"/>
        <w:jc w:val="both"/>
        <w:rPr/>
      </w:pPr>
      <w:r>
        <w:rPr/>
      </w:r>
    </w:p>
    <w:p>
      <w:pPr>
        <w:pStyle w:val="Normal"/>
        <w:ind w:firstLine="709"/>
        <w:jc w:val="center"/>
        <w:rPr>
          <w:i/>
          <w:i/>
        </w:rPr>
      </w:pPr>
      <w:r>
        <w:rPr>
          <w:i/>
        </w:rPr>
        <w:t>5) «СНИЖЕНИЕ» СЕБЕСТОИМОСТИ.</w:t>
      </w:r>
    </w:p>
    <w:p>
      <w:pPr>
        <w:pStyle w:val="Normal"/>
        <w:ind w:firstLine="709"/>
        <w:jc w:val="both"/>
        <w:rPr/>
      </w:pPr>
      <w:r>
        <w:rPr/>
        <w:t xml:space="preserve">При том хищническом хозяйничаньи, которое ведется с 1923 г., конечно, не могло быть и речи о действительном подъеме производительности труда, о действительном снижении стоимости промышленных товаров. И только бухгалтерскими фокусами можно было до поры до времени скрывать </w:t>
      </w:r>
      <w:r>
        <w:rPr>
          <w:i/>
        </w:rPr>
        <w:t>повышение</w:t>
      </w:r>
      <w:r>
        <w:rPr/>
        <w:t xml:space="preserve"> стоимости товаров, показывать на бумаге «снижение себестоимости». Эти фокусы (не считая оплаты рабочего ниже стоимости его рабочей силы) сводились к следующему: </w:t>
      </w:r>
      <w:r>
        <w:rPr>
          <w:i/>
        </w:rPr>
        <w:t>неправильное исчисление амортизации</w:t>
      </w:r>
      <w:r>
        <w:rPr/>
        <w:t xml:space="preserve">. До октября 1925 г. оборудования и здания промышленности были оценены в довоенных рублях. Но довоенный рубль уже тогда был в 1,5-2 раза выше червонного. Оценка в довоенных рублях давала, следовательно, меньшую сумму, чем если бы эта оценка была сделана в червонных рублях. Между тем, амортизационные отношения с этой оценки по установленным нормам износа </w:t>
      </w:r>
      <w:r>
        <w:rPr>
          <w:i/>
        </w:rPr>
        <w:t>в</w:t>
      </w:r>
      <w:r>
        <w:rPr/>
        <w:t xml:space="preserve"> </w:t>
      </w:r>
      <w:r>
        <w:rPr>
          <w:i/>
        </w:rPr>
        <w:t>червонных рублях</w:t>
      </w:r>
      <w:r>
        <w:rPr/>
        <w:t xml:space="preserve"> [</w:t>
      </w:r>
      <w:r>
        <w:rPr>
          <w:lang w:val="en-US"/>
        </w:rPr>
        <w:t>sic</w:t>
      </w:r>
      <w:r>
        <w:rPr/>
        <w:t>]. Если здание фабрики оценивалось, например, в миллион довоенных рублей, то за его амортизацию отчислялось ежегодно 2 %, т. е. 20.000 руб., но не довоенных, а червонных. Так что к тому времени, когда здание через 50 лет пришлось бы строить заново, то на это могло [бы] скопиться только миллион червонных рублей, тогда как для этой постройки червонных рублей понадобилось 1,5-2 милл[иона] рублей. Ясно, что это вело к невозможности постройки за счет амортизационных сумм новых заводов и фабрик взамен выбывающих из строя, но за счет этого будущего краха себестоимость можно было бы исчислять ниже.</w:t>
      </w:r>
    </w:p>
    <w:p>
      <w:pPr>
        <w:pStyle w:val="Normal"/>
        <w:ind w:firstLine="709"/>
        <w:jc w:val="both"/>
        <w:rPr/>
      </w:pPr>
      <w:r>
        <w:rPr/>
        <w:t xml:space="preserve">К концу 1925 г., когда перспектива выхода из строя ряда фабрик, как мы видим, стала уже </w:t>
      </w:r>
      <w:r>
        <w:rPr>
          <w:i/>
        </w:rPr>
        <w:t>лицом</w:t>
      </w:r>
      <w:r>
        <w:rPr/>
        <w:t xml:space="preserve"> [</w:t>
      </w:r>
      <w:r>
        <w:rPr>
          <w:lang w:val="en-US"/>
        </w:rPr>
        <w:t>sic</w:t>
      </w:r>
      <w:r>
        <w:rPr/>
        <w:t xml:space="preserve">], нелепость такого способа амортизационных отчислений ст[ала] уже слишком очевидна. Была произведена оценка основного капитала промышленности с пере[в]одом ее в червонные рубли. Но здания и оборудование были оценены в том состоянии, в котором они находились на 1/Х-25 г., т. е. не по первоначальной стоимости, а за вычетом износа, и отчисления на амортизацию производились со стоимости этого изношенного оборудования. Ясно, что и при таком способе амортизационных отчислений к моменту выхода из строя машины, накопленных на ее восстановление средств хватит только на год, чтобы поставить на ее место не новую, а изношенную машину или на место нескольких старых машин поставить меньшее число новых. От такого «уменьшения» себестоимости текущие расходы промышленности, конечно, сокращались, но за счет неизбежного ухудшения состояния ее основного капитала. Обманывать себя не приходится - </w:t>
      </w:r>
      <w:r>
        <w:rPr>
          <w:i/>
        </w:rPr>
        <w:t>это сокращение означает не снижение себестоимости, а только фальшивую калькуляцию.</w:t>
      </w:r>
    </w:p>
    <w:p>
      <w:pPr>
        <w:pStyle w:val="Normal"/>
        <w:ind w:firstLine="709"/>
        <w:jc w:val="both"/>
        <w:rPr/>
      </w:pPr>
      <w:r>
        <w:rPr/>
        <w:t xml:space="preserve"> </w:t>
      </w:r>
      <w:r>
        <w:rPr/>
        <w:t>Выше было отмечено, что при переходе на трехсменную работу быстрота изнашивания оборудования увеличивается довольно значительно. К этому же результату приводит также отмеченное выше ускорение работы машин. И тем не менее - никто не подумал о необходимости увеличения, в связи с этим размером, амортизационных исчислений.</w:t>
      </w:r>
    </w:p>
    <w:p>
      <w:pPr>
        <w:pStyle w:val="Normal"/>
        <w:ind w:firstLine="709"/>
        <w:jc w:val="both"/>
        <w:rPr/>
      </w:pPr>
      <w:r>
        <w:rPr/>
        <w:t>Так «экономить» на себестоимости, закрывая глаза на завтрашний день, - не экономить... сверх того, и за счет текущего производства.</w:t>
      </w:r>
    </w:p>
    <w:p>
      <w:pPr>
        <w:pStyle w:val="Normal"/>
        <w:ind w:firstLine="709"/>
        <w:jc w:val="both"/>
        <w:rPr/>
      </w:pPr>
      <w:r>
        <w:rPr/>
        <w:t xml:space="preserve">На пленуме МК ВКП в прениях по докладу о положении [в] промышленности СПИРИДОНОВ сообщил «о премировании рабочих даже тогда, когда экономия и производство </w:t>
      </w:r>
      <w:r>
        <w:rPr>
          <w:i/>
        </w:rPr>
        <w:t>достигались за счет рационализации</w:t>
      </w:r>
      <w:r>
        <w:rPr/>
        <w:t>». «Много неправильностей, - продолжал он, - имеется в отделке и крашении товара, которые занимают 33 % процента всей стоимости обработки.</w:t>
      </w:r>
      <w:r>
        <w:rPr>
          <w:i/>
        </w:rPr>
        <w:t xml:space="preserve"> Топка</w:t>
      </w:r>
      <w:r>
        <w:rPr/>
        <w:t xml:space="preserve"> в этой работе пережила не только довоенные нормы, но все вообще возможные нормы» («Т[оргово-]п[ромышленная] г[азета]», 4/</w:t>
      </w:r>
      <w:r>
        <w:rPr>
          <w:lang w:val="en-US"/>
        </w:rPr>
        <w:t>VII</w:t>
      </w:r>
      <w:r>
        <w:rPr/>
        <w:t xml:space="preserve">-28 г., № 151), и как бы в дополнение к этому предстаивтель 2-го хл[опчато]бум[ажного] треста на конъюнктурном совещании ВСНХ в октябре заявил: «Следует отметить, что снижение себестоимости произошло преимущественно за счет отделки, путем </w:t>
      </w:r>
      <w:r>
        <w:rPr>
          <w:i/>
        </w:rPr>
        <w:t>ускорения крашения, что не могло [не] отразиться на качестве товара</w:t>
      </w:r>
      <w:r>
        <w:rPr/>
        <w:t>» («Э[кономическая] Ж[изнь]», № 242).</w:t>
      </w:r>
    </w:p>
    <w:p>
      <w:pPr>
        <w:pStyle w:val="Normal"/>
        <w:ind w:firstLine="709"/>
        <w:jc w:val="both"/>
        <w:rPr/>
      </w:pPr>
      <w:r>
        <w:rPr/>
        <w:t>Фальшивое снижение себестоимости, бьющее в первую очередь промышленность в угоду потребителю, в конце концов начинает бить и по самому потребителю.</w:t>
      </w:r>
    </w:p>
    <w:p>
      <w:pPr>
        <w:pStyle w:val="Normal"/>
        <w:ind w:firstLine="709"/>
        <w:jc w:val="both"/>
        <w:rPr/>
      </w:pPr>
      <w:r>
        <w:rPr/>
        <w:t>Жалобы на ухудшение качества товаров растут с каждым месяцем. Вот несколько выдержек: «Перекошенные носки ботинок, гвозди в два сантиметра, подошва, превращающаяся в губку после первого дождя, каблук, не выдерживающий 2-3 дней носки, - такие дефекты указывали продавцы московских магазинов на совещании при Губотделе Союза» («Т[оргово-]п[ромышленная] г[азета]», 12/Х[-1928 г.], № 238). Обследование Всерос[сийского] Текстильного Синдиката установило, что «по некоторым сортам дефекты в отделке товара, его окраске и набивке настолько значительны, что те достижения, которые имеются по его качеству в результате перехода на новые стандарты, аннулируются» («Т[оргово-]п[ромышленная] г[азета]», 27/</w:t>
      </w:r>
      <w:r>
        <w:rPr>
          <w:lang w:val="en-US"/>
        </w:rPr>
        <w:t>VII</w:t>
      </w:r>
      <w:r>
        <w:rPr/>
        <w:t>[-1928 г.], № 173). Рыбинские кооператоры «обращают особое внимание на ухудшающие[ся] качества товаров... Потребители указывают, что продолжительность носки некоторых тканей понижается против довоенного в 2-3 раза» («Э[кономическая] Ж[изнь]», 29/</w:t>
      </w:r>
      <w:r>
        <w:rPr>
          <w:lang w:val="en-US"/>
        </w:rPr>
        <w:t>I</w:t>
      </w:r>
      <w:r>
        <w:rPr/>
        <w:t>-1928 г., № 25). Кстати, это ухудшение качества товара, в результате которого им приходится приобретать больше, никакими индексами не учитывается. Чего стоят после этого арифметические упражнения, по которым выходит, что реальная зарплата сейчас будто бы выше довоенной? А вот жалобы из Казани: «Качество товаров становится все хуже... Галоши за полгода носки почти изнашиваются. Винты на горелке Госпромцветмет нарезаны так, что они выпадают из кольца. Горелки к примусу завода Кольчугина хватает всего на три месяца вместо 6 лет, как работают заграничные горелки... Ламповые стекла Марийского завода лопаются через 2-3 дня... Понижение качества некоторых товаров механически вызывает необходимость закупки двойной порции товаров со стороны потребителя» («Э[кономическая] Ж[изнь]», 13/</w:t>
      </w:r>
      <w:r>
        <w:rPr>
          <w:lang w:val="en-US"/>
        </w:rPr>
        <w:t>V</w:t>
      </w:r>
      <w:r>
        <w:rPr/>
        <w:t>[-1928 г.], № 110). Это называется «снижением цен».</w:t>
      </w:r>
    </w:p>
    <w:p>
      <w:pPr>
        <w:pStyle w:val="Normal"/>
        <w:ind w:firstLine="709"/>
        <w:jc w:val="both"/>
        <w:rPr/>
      </w:pPr>
      <w:r>
        <w:rPr/>
        <w:t>До прошлого года такие жалобы раздавались по преимуществу на качество предметов широкого потребления. С 1927-28 г. ухудшение явно обнаружилось и в средствах производства.</w:t>
      </w:r>
    </w:p>
    <w:p>
      <w:pPr>
        <w:pStyle w:val="Normal"/>
        <w:ind w:firstLine="709"/>
        <w:jc w:val="both"/>
        <w:rPr/>
      </w:pPr>
      <w:r>
        <w:rPr/>
        <w:t>Металлургическая промышленность жалуется на плохое качество руды и угля: «Качество сырья и подсобных материалов, полученных заводом треста, за последнее время резко ухудшилось, - пишет главн[ый] инженер Югостали ЛОМОВ. - Мы получили сведения из целого ряда предприятий о том, что они вынуждены сокращать производство стали и проката из-за плохого качества доставляемого им газового угля» («Э[кономическая] Ж[изнь]», 19/</w:t>
      </w:r>
      <w:r>
        <w:rPr>
          <w:lang w:val="en-US"/>
        </w:rPr>
        <w:t>XII</w:t>
      </w:r>
      <w:r>
        <w:rPr/>
        <w:t>[-1928 г.], № 291). «Руда поступает разносортная, - сообщает корреспондент «Торг[ово-]пром[ышленной] газеты» (29/</w:t>
      </w:r>
      <w:r>
        <w:rPr>
          <w:lang w:val="en-US"/>
        </w:rPr>
        <w:t>XII</w:t>
      </w:r>
      <w:r>
        <w:rPr/>
        <w:t>[-1928 г.], № 300), - в связи с чем заводы, имеющие как будто достаточные и даже большие запасы руды, испытывают иногда серьезный недостаток в нужных сортах... Не менее больной вопрос - это снабжение огнеупорными материалами. Качество динаса и сифонного кирпича и шалота продолжает оставаться неудовлетворительным».</w:t>
      </w:r>
    </w:p>
    <w:p>
      <w:pPr>
        <w:pStyle w:val="Normal"/>
        <w:ind w:firstLine="709"/>
        <w:jc w:val="both"/>
        <w:rPr/>
      </w:pPr>
      <w:r>
        <w:rPr/>
        <w:t>Но потребители металла, в свою очередь, жалуются на металл. «По данным НКПС, - пишет «Эк[ономическая] Жизнь», - процент брака повысился в текущем году в среднем до 5,2 % против 3,34 % в 1926/7 г. По отдельным изданиям положение принимает даже угрожающий характер: так, [процент] брака бандажей повысился с 5,1 до 10,1 %, брак осей - с 8,3 до 29,4 % (!), дымогарных труб - с 1,3 до 4,7 %, чугунных отливок - с 4,1 до 10 % и т. д.» (1/</w:t>
      </w:r>
      <w:r>
        <w:rPr>
          <w:lang w:val="en-US"/>
        </w:rPr>
        <w:t>XI</w:t>
      </w:r>
      <w:r>
        <w:rPr/>
        <w:t xml:space="preserve">[-1928 г.], № 258). «Конечно, - добавляет к этому заметка, - низкое качество изделий нельзя объяснить одной злой волей заводов. </w:t>
      </w:r>
      <w:r>
        <w:rPr>
          <w:i/>
        </w:rPr>
        <w:t>Старое, изношенное</w:t>
      </w:r>
      <w:r>
        <w:rPr/>
        <w:t xml:space="preserve"> оборудование, несвоевременность поставки материалов и сырья часто побуждают заводы делать отступления от установленных стандартов, несколько (?) менять рецептуру». «Одесский завод «Октябрьская революция», выпускающий плуги, жалуется на плохое качество кровельного железа, дающего большой процент брака. На плохое качество железа жалуется и завод</w:t>
      </w:r>
      <w:r>
        <w:rPr>
          <w:i/>
        </w:rPr>
        <w:t xml:space="preserve"> Укрсельмаша</w:t>
      </w:r>
      <w:r>
        <w:rPr/>
        <w:t xml:space="preserve"> в Зиновьевске» («Э[кономическая] Ж[изнь]», 13/</w:t>
      </w:r>
      <w:r>
        <w:rPr>
          <w:lang w:val="en-US"/>
        </w:rPr>
        <w:t>VI</w:t>
      </w:r>
      <w:r>
        <w:rPr/>
        <w:t>[-1928 г.], № 135). «Сплошь и рядом металл после долгой оработки обнаруживает в середине раковину.</w:t>
      </w:r>
      <w:r>
        <w:rPr>
          <w:i/>
        </w:rPr>
        <w:t xml:space="preserve"> Металл бросается</w:t>
      </w:r>
      <w:r>
        <w:rPr/>
        <w:t>», - жалуется [хозкор-?] «Э[кономической] Ж[изни]» (№ 196 от 21/[?-1928 г.]) КОГАН с завода «Проводник».</w:t>
      </w:r>
    </w:p>
    <w:p>
      <w:pPr>
        <w:pStyle w:val="Normal"/>
        <w:ind w:firstLine="709"/>
        <w:jc w:val="both"/>
        <w:rPr/>
      </w:pPr>
      <w:r>
        <w:rPr/>
        <w:t>Понятно, как это плохое качество сырья влияет на себестоимость готового продукта. Круг замыкается: фиктивное «снижение» себестоимости за счет качества продукции, производимое под  давлением «жестких директив» ВСНХ относительно себестоимости, приводит к повышению себестоимости в тех отраслях производства, которые потребляют эти «дешевые», но скверные сырые материалы.</w:t>
      </w:r>
    </w:p>
    <w:p>
      <w:pPr>
        <w:pStyle w:val="Normal"/>
        <w:ind w:firstLine="709"/>
        <w:jc w:val="both"/>
        <w:rPr/>
      </w:pPr>
      <w:r>
        <w:rPr/>
        <w:t>И вот оказывается, что за последние годы даже бумажное снижение себестоимости идет через пень-колоду. В 1925/26 г. себестоимость по официальным данным повысилась на 1,7 %, в 1926-27 г. - понизилась на 1,8 %, иначе говоря, с 1924/5 года до 1926/27 г. себестоимость с небольшими колебаниями стоит на одном уровне. В первом полугодии 1927/8 г. она, по тем же официальным данным, снизилась на 5,3 % (цифры взяты из докладов в президиуме ВСНХ - «Э[кономическая] Ж[изнь]», 26/</w:t>
      </w:r>
      <w:r>
        <w:rPr>
          <w:lang w:val="en-US"/>
        </w:rPr>
        <w:t>X</w:t>
      </w:r>
      <w:r>
        <w:rPr/>
        <w:t xml:space="preserve">[1928 г.], № 250). Что это было: снижение себестоимости или новая экономия на калькуляции во исполнение грозных директив ВСНХ - это мы оставляем на совести директоров трестов и заводов. Но в докладе и контрцифрах на 1928/9 г. Госплан определяет снижение себестоимости за весь 1927/8 г. только [на] 5,1 %, т. е. </w:t>
      </w:r>
      <w:r>
        <w:rPr>
          <w:i/>
        </w:rPr>
        <w:t>меньше, чем за</w:t>
      </w:r>
      <w:r>
        <w:rPr/>
        <w:t xml:space="preserve"> </w:t>
      </w:r>
      <w:r>
        <w:rPr>
          <w:i/>
        </w:rPr>
        <w:t>первое полугодие</w:t>
      </w:r>
      <w:r>
        <w:rPr/>
        <w:t xml:space="preserve">. Ясно, что во втором полугодии даже официальные калькуляции дали опять повышение. Никакого «перелома», о котором начали было кричать газеты, не получилось. Хищнический характер мелкобуржуазной политики отразился и на официальных цифрах. Несмотря на настойчивую эксплуатацию рабочего, себестоимость не снижается, а </w:t>
      </w:r>
      <w:r>
        <w:rPr>
          <w:i/>
        </w:rPr>
        <w:t>стоимость</w:t>
      </w:r>
      <w:r>
        <w:rPr/>
        <w:t xml:space="preserve"> промышленных товаров, качества затраченного на них труда - бесцельно растет.</w:t>
      </w:r>
    </w:p>
    <w:p>
      <w:pPr>
        <w:pStyle w:val="Normal"/>
        <w:ind w:firstLine="709"/>
        <w:jc w:val="both"/>
        <w:rPr/>
      </w:pPr>
      <w:r>
        <w:rPr/>
      </w:r>
    </w:p>
    <w:p>
      <w:pPr>
        <w:pStyle w:val="Normal"/>
        <w:ind w:firstLine="709"/>
        <w:jc w:val="center"/>
        <w:rPr/>
      </w:pPr>
      <w:r>
        <w:rPr/>
        <w:t>6) КРЕДИТОВАНИЕ.</w:t>
      </w:r>
    </w:p>
    <w:p>
      <w:pPr>
        <w:pStyle w:val="Normal"/>
        <w:ind w:firstLine="709"/>
        <w:jc w:val="both"/>
        <w:rPr/>
      </w:pPr>
      <w:r>
        <w:rPr/>
        <w:t xml:space="preserve">Но всей этой «экономии» на оборудовании, на подготовительных работах, на запасах сырья, на эксплуатации рабочего и даже на обмане потребителя и фальшивой калькуляции - все же недостаточно для того, чтобы заштопать ту прореху, которая образовалась в промышленности благодаря мелкобуржуазной политике, сверх всего этого промышленность вынуждена была прибегать к усиленному использованию банковского кредита. Уже в докладе о контрольных цифрах на 1927/8 г. Госплан должен был отметить «ненормальность во взаимоотношениях между промышленностью и кредитом, имевшую место в 1926/7 г., когда промышленность превысила лимит по кредиту на 170 м[иллионов] р. в порядке увеличения задолженности и сокращения текущих счетов. </w:t>
      </w:r>
      <w:r>
        <w:rPr>
          <w:i/>
        </w:rPr>
        <w:t>Наблюдалось, так[им] образом, определенное переливание средств краткосрочного кредита в капитальное строительство</w:t>
      </w:r>
      <w:r>
        <w:rPr/>
        <w:t>» («Произв[одственно]-финансов[ый] план на 1927/8 г.», «Э[кономическая] Ж[изнь]», 6/</w:t>
      </w:r>
      <w:r>
        <w:rPr>
          <w:lang w:val="en-US"/>
        </w:rPr>
        <w:t>III</w:t>
      </w:r>
      <w:r>
        <w:rPr/>
        <w:t>-28 г., № 56). В докладе о контрольных цифрах на 1928/9 г. по отношению к итогам 1927/8 г. повторяется буквально то же самое. Отметив «устойчивость» финансового положения промышленности, Госплан добавляет: «Однако эта устойчивость финансового положения промышленности связана с нарушением плана в области отношений промышленности с государственным банком. Промышленность по линии банковского кредитования имела перебор почти на 30 % (430 м[иллионов] р. прироста банковского кредита против 330 м[иллионов] р. по плану). Наряду с этим промышленность вместо увеличения своих текущих счетов на 10 м[иллионов] р. снизила их на 130 м[иллионов] р.» («Э[кономическая] Ж[изнь]», 16/Х-28 г., № 2[?]1).</w:t>
      </w:r>
    </w:p>
    <w:p>
      <w:pPr>
        <w:pStyle w:val="Normal"/>
        <w:ind w:firstLine="709"/>
        <w:jc w:val="both"/>
        <w:rPr/>
      </w:pPr>
      <w:r>
        <w:rPr/>
        <w:t xml:space="preserve">Факт неправильного использования банковского кредита признан, таким образом, высшим планирующим органом. Но нет никакого сомнения, что это ненормальное использование не ограничивается теми суммами (240 м[иллионов] р. для 1927/8 г.), которые указывает Госплан. Дело совсем не только в том, что промышленность </w:t>
      </w:r>
      <w:r>
        <w:rPr>
          <w:i/>
        </w:rPr>
        <w:t>увеличила общую сумму</w:t>
      </w:r>
      <w:r>
        <w:rPr/>
        <w:t xml:space="preserve"> задолженности банкам в больших размерах, чем это было предусмотрено планом. Дело в том, что и прежняя ее задолженность из краткосрочной все более превращается в долгосрочную. Газетный, да и вообще публикуемый материал не дает возможности определить размер этого перекачивания краткосрочных кредитов в долгосрочную задолженность. Но что такое перекачивание является обычным делом - видно из следующего:</w:t>
      </w:r>
    </w:p>
    <w:p>
      <w:pPr>
        <w:pStyle w:val="Normal"/>
        <w:ind w:firstLine="709"/>
        <w:jc w:val="both"/>
        <w:rPr/>
      </w:pPr>
      <w:r>
        <w:rPr/>
        <w:t xml:space="preserve">Под давлением явных признаков инфляции, выражающейся в систематическом росте цен за последние полгода, Госбанк решил оздоровить свои отношения с промышленностью и стал отказываться: во-первых, учитывать векселя сроком более 90 дней, ранее принимавшиеся к учету; во-вторых, выдвигает идею жесткого соответствия между сроками уплачиваемых векселей и длительностью оборота товара, который ими оплачен» («Т[оргово-]п[ромышленная] г[азета]», передовая статья в № 253 от 13/Х[-1928 г.]). Правильность этого требования Госбанка с точки зрения устойчивости кредитной и денежной системы не подлежит никакому сомнению: если, например, текстильный синдикат продает кооперации мануфактуру, которую та распродает через месяц, - и получает от нее не наличные, а вексель, то этот вексель и должен быть выдан сроком на месяц, т. е. кооперация должна уплатить долг, когда она продаст купленный ей товар. В противном случае деньги, уплаченные окончательным потребителем, вместо того, чтобы вернуться в промышленность и пойти для дальнейшего производства, застрянут неизвестно зачем - у кооперации, а промышленность для продолжения производства должна будет пользоваться банковским кредитом, данным под учет векселя кооперации. То же произойдет и в том случае, если текстильная промышленность купит у Донугля уголь, заплатит за него векселем на два месяца, а уголь израсходует в производстве в течение одного месяца: в цене проданного готового товара она выручит обратно стоимость угля, но вместо того, чтобы отдать эту сумму Донуглю, будет еще в течение месяца пользоваться ею сама, а Донуголь вынужден будет производить новую партию угля за счет банковского кредита, полученного под вексель в текстильной промышленности. Промышленность в целом, таким образом, будет в течение месяца пользоваться и деньгами, полученными от потребителя за проданный товар, и деньгами, полученными от банка, т. е. увеличит свои средства за счет займа, за счет выпуска денег. Но оказывается, что орган ВСНХ - «Торг[ово-]пром[ышленная] газета» - не только протестует против этого совершенно правильного требования Госбанка, но заявляет, что это </w:t>
      </w:r>
      <w:r>
        <w:rPr>
          <w:i/>
        </w:rPr>
        <w:t>является коренной ломкой финансовых взаимоотношений как отдельных отраслей промышленности между собой, так и всей промышленности в целом с Госбанком</w:t>
      </w:r>
      <w:r>
        <w:rPr/>
        <w:t xml:space="preserve">» (та же статья). Чем бы ни кончился продолжающийся по этому поводу спор между промышленностью и Госбанком, ясно одно: если переход на </w:t>
      </w:r>
      <w:r>
        <w:rPr>
          <w:i/>
        </w:rPr>
        <w:t>правильную</w:t>
      </w:r>
      <w:r>
        <w:rPr/>
        <w:t xml:space="preserve"> систему кредитования является, по признанию ВСНХ, «коренной ломкой», то до сих пор промышленность пользовалась неправильной системой кредитования, результатом которой была перекачка в промышленность средств Госбанка, иначе говоря, для</w:t>
      </w:r>
      <w:r>
        <w:rPr>
          <w:i/>
        </w:rPr>
        <w:t xml:space="preserve"> пополнения недостающих ей средств она пользовалась</w:t>
      </w:r>
      <w:r>
        <w:rPr/>
        <w:t xml:space="preserve"> эмиссией денег. Ограбление промышленности в пользу крестьянского потребителя и спекулянта вызывало необходимость возмещения ей части отнятых у нее средств за счет эмиссии, вело к чрезмерному выпуску денег - к инфляции.</w:t>
      </w:r>
    </w:p>
    <w:p>
      <w:pPr>
        <w:pStyle w:val="Normal"/>
        <w:ind w:firstLine="709"/>
        <w:jc w:val="both"/>
        <w:rPr/>
      </w:pPr>
      <w:r>
        <w:rPr/>
      </w:r>
    </w:p>
    <w:p>
      <w:pPr>
        <w:pStyle w:val="Normal"/>
        <w:ind w:firstLine="709"/>
        <w:jc w:val="center"/>
        <w:rPr>
          <w:i/>
          <w:i/>
        </w:rPr>
      </w:pPr>
      <w:r>
        <w:rPr>
          <w:i/>
        </w:rPr>
        <w:t>Инфляция.</w:t>
      </w:r>
    </w:p>
    <w:p>
      <w:pPr>
        <w:pStyle w:val="Normal"/>
        <w:ind w:firstLine="709"/>
        <w:jc w:val="both"/>
        <w:rPr/>
      </w:pPr>
      <w:r>
        <w:rPr/>
        <w:t xml:space="preserve">Только люди, которые из страха перед завтрашним днем закрывают глаза на факты, могут не видеть. Что с 1924 г. у нас идет медленное, но неуклонное падение стоимости червонца, что противоречивость мелкобуржуазной политики ЦК неизбежно создает инфляцию. (Отметим, кстати, что другим источником инфляции является напряженность бюджета, в частности, покрытие расходов займами «на восстановление сельского хозяйства» и «займами на индустриализацию», </w:t>
      </w:r>
      <w:r>
        <w:rPr>
          <w:i/>
        </w:rPr>
        <w:t>распространяемыми фактически в принудительном порядке</w:t>
      </w:r>
      <w:r>
        <w:rPr/>
        <w:t>. Это принудительное размещение, по преимуществу, среди рабочих и служащих - облигации при первом же удобном случае продаются и в порядке залога или покупки попадают в Госбанк. Например, из 200 м[иллионов] размещенных облигаций «1-го займа индустриализации» через год после его выпуска мы имеем уже проданных облигаций на сумму около 80 м[иллионов] р., нам сообщает Наркомфин БРЮХАНОВ в № 60 «Правды» от 14/</w:t>
      </w:r>
      <w:r>
        <w:rPr>
          <w:lang w:val="en-US"/>
        </w:rPr>
        <w:t>II</w:t>
      </w:r>
      <w:r>
        <w:rPr/>
        <w:t xml:space="preserve">-29 г. Это и значит, что 80 м[иллионов] ссудил бюджету Госбанк за счет эмиссии.) В самом деле, цены на вольном рынке непрерывно растут: по индексу конъюнктурного института, общий уровень цен в 1925-26 г. возрос по отношению к пред[шествую]щему году на 9,3 %, в 1926/7 г. - на 2 %, в 1927/8 г. - на 8 %, следовательно, всего за три года на 20 с лишним [процентов]. Это повышение охватывало постепенно все товары, как промышленные (на 16 % за те же годы), так и с[ельско]хозяйственные (на 27 %). Но это повышение не ограничивалось частным рынком. Если мелкобуржуазная политика могла еще с грехом пополам (за счет увеличения товарного голода и ухудшения качества товара) сдерживать рост цен на промтовары в государственной и кооперативной торговле в ущерб промышленности, рабочему, то на продукты сельского хозяйства давным-давно под давлением рыночной стихии идет систематическое повышение и государственных заготовительных цен. Еще в 1926/7 г. были повышена заготовительные цены на коровье масло (на 47 %), на яйца (на 52 %), масло-семена (20 %), лен (15 %). В 1927/28 г. новое повышение цен на лен (22 %), шерсть (20 %), масло-семена (10-12 %), табак, картофель и т. д. Еще до 1927/8 г. медленно. В скрытых формах (в виде донификации, премий, превышения местными заготовительными органами директивных цен) шел подъем и хлебных цен, пока летом 1928 г. пленум ЦК ВКП не вынужден был уступить давлению рынка и пойти на их открытое повышение. Он стыдливо мотивировал это решение тем, что необходимо «выровнять» цены на хлеб с ценами на другие с[ельско]х[озяйственные] культуры. Но он умолчал о том, что эта необходимость получилась потому, что еще раньше (тоже под давлением рынка) ему пришлось повысить заготовительные цены на «другие культуры». А затем, после повышения хлебных цен пришлось «вырботать» цены на лен, поднять их на 22 %, и на очереди стоят уже повышенные цены на свеклу, которая тоже у нас «отстала» от других культур. Такое «выравнивание» и есть ни что иное,  как повышение всех цен на с[ельско]х[озяйственные] продукты. Это повышение официальных заготовительных цен, однако, далеко не поспевало за ростом «платежеспособного спроса», подхлестываемого и эмиссией. Вслед за все увеличивающимся разрывом вольных и официальных цен с 1926/7 г. начинает явственно ощущаться разрыв между этими ценами и на большинство с[ельско]х[озяйственных] продуктов (шерсть, пенька, лен, кожа, картофель и проч.). В истекшем 1927/28 г. этот разрыв цен достиг огромных размеров и растет из месяца в месяц. </w:t>
      </w:r>
      <w:r>
        <w:rPr>
          <w:i/>
        </w:rPr>
        <w:t>Мы имеем уже разрыв вольных и государственных цен по всем товарам и товарный голод на все продукты, и промышленные, и с[ельско]х[озяйственные].</w:t>
      </w:r>
      <w:r>
        <w:rPr/>
        <w:t xml:space="preserve"> Это и есть инфляция, что бы не болтали доморощенные мелкобуржуазные экономисты об «увеличении потребностей населения в результате роста его благосостояния» как о причине превышения спроса над предложением. Болтовня эта разбивается об один простой вопрос: почему же это «благосостояние» выражается именно в большом количестве денег, для которого не хватает соответствующего количества товаров, необходимого для того, чтобы превратить это бумажное благосостояние в реальное? «Диспропорцию между промышленностью и сельских хозяйством» мелкобуржуазная политика уже превратила теперь в диспропорцию между количеством денег и количеством товара. Пытаясь выпутаться из этой «диспропорции» тем, что старается отразить ее существование, она все безнадежнее в ней запутывается. Это всеобщее повышение цен захватило в 1927/8 г. и наиболее достаточный товар - хлеб: с осени 1927 г. создается и здесь значительный разрыв базарных [и] заготовительных цен в результате роста первых. Этот рост не может быть объяснен ни «ростом потреб[ностей]» в хлебе - заготовительные планы в 1925, 27-28 и 28-29 гг. не увеличились, а частные заготовки [...] не уменьшением предложения хлеба, ибо урожаи за эти три года были примерно одинаковы. Никуда не годится и голое констатирование того факта, что «кулак не желает сдавать хлеб». Дело ведь не в его нежелании, а в том, [...] почему он это нежелание смог осуществить, во-первых, а во-вторых, почему это нежелание появилось не только у кулака, но и у всех крестьян, у которых имелись излишки хлеба для продажи. Что кулак больше всех зарабатывает на повышении хлебных цен экономически и на борьбе за их повышение политически, это бесспорно, но только разрыв базарных и заготовительных цен, явившийся результатом инфляции, дал ему возможность вести эту борьбу и объединить в этой борьбе всех продавцов хлеба в деревне, а между тем базарные цены обнаруживают почти непрерывный и быстрый рост; к первому октября 28 г. по сравнению с 1/Х-27 г. цены выросли: на рожь на 102 % по Центрально-Черноземной области, на 13 % по Украине и на 40 % по Уралу; на пшеницу на 63 % по ЦЧО, на 119 [%] по Украине и 38 % по Уралу. В дальнейшем этот рост цен не только продолжается, но и ускоряется: на 1/</w:t>
      </w:r>
      <w:r>
        <w:rPr>
          <w:lang w:val="en-US"/>
        </w:rPr>
        <w:t>II</w:t>
      </w:r>
      <w:r>
        <w:rPr/>
        <w:t>-29 г. цены были выше 1/</w:t>
      </w:r>
      <w:r>
        <w:rPr>
          <w:lang w:val="en-US"/>
        </w:rPr>
        <w:t>II</w:t>
      </w:r>
      <w:r>
        <w:rPr/>
        <w:t>-28 г. на рожь - на 192 % по ЦЧО, на 152 [%] по Украине и 64 % по Уралу; на пшеницу на 106 % по ЦЧО, на 175 % по Украине и на 80 % по Уралу. Повышение заготовительных цен летом на 20-30 % не могло, конечно, поспеть за этим бешеным ростом вольных цен, и разрыв между ними растет с не меньшей быстротой. Базарные цены превышали заготовительные:</w:t>
      </w:r>
    </w:p>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cPr>
          <w:p>
            <w:pPr>
              <w:pStyle w:val="Normal"/>
              <w:snapToGrid w:val="false"/>
              <w:jc w:val="center"/>
              <w:rPr/>
            </w:pPr>
            <w:r>
              <w:rPr/>
            </w:r>
          </w:p>
        </w:tc>
        <w:tc>
          <w:tcPr>
            <w:tcW w:w="2130" w:type="dxa"/>
            <w:tcBorders/>
          </w:tcPr>
          <w:p>
            <w:pPr>
              <w:pStyle w:val="Normal"/>
              <w:snapToGrid w:val="false"/>
              <w:jc w:val="center"/>
              <w:rPr/>
            </w:pPr>
            <w:r>
              <w:rPr/>
            </w:r>
          </w:p>
        </w:tc>
        <w:tc>
          <w:tcPr>
            <w:tcW w:w="2130" w:type="dxa"/>
            <w:tcBorders/>
          </w:tcPr>
          <w:p>
            <w:pPr>
              <w:pStyle w:val="Normal"/>
              <w:jc w:val="center"/>
              <w:rPr/>
            </w:pPr>
            <w:r>
              <w:rPr/>
              <w:t>Январь 28 г.</w:t>
            </w:r>
          </w:p>
        </w:tc>
        <w:tc>
          <w:tcPr>
            <w:tcW w:w="2130" w:type="dxa"/>
            <w:tcBorders/>
          </w:tcPr>
          <w:p>
            <w:pPr>
              <w:pStyle w:val="Normal"/>
              <w:jc w:val="center"/>
              <w:rPr/>
            </w:pPr>
            <w:r>
              <w:rPr/>
              <w:t>Январь 29 г.</w:t>
            </w:r>
          </w:p>
        </w:tc>
      </w:tr>
      <w:tr>
        <w:trPr/>
        <w:tc>
          <w:tcPr>
            <w:tcW w:w="2130" w:type="dxa"/>
            <w:tcBorders/>
          </w:tcPr>
          <w:p>
            <w:pPr>
              <w:pStyle w:val="Normal"/>
              <w:jc w:val="center"/>
              <w:rPr/>
            </w:pPr>
            <w:r>
              <w:rPr/>
              <w:t>По ржи:</w:t>
            </w:r>
          </w:p>
        </w:tc>
        <w:tc>
          <w:tcPr>
            <w:tcW w:w="2130" w:type="dxa"/>
            <w:tcBorders/>
          </w:tcPr>
          <w:p>
            <w:pPr>
              <w:pStyle w:val="Normal"/>
              <w:jc w:val="center"/>
              <w:rPr/>
            </w:pPr>
            <w:r>
              <w:rPr/>
              <w:t>в ЦЧО</w:t>
            </w:r>
          </w:p>
        </w:tc>
        <w:tc>
          <w:tcPr>
            <w:tcW w:w="2130" w:type="dxa"/>
            <w:tcBorders/>
          </w:tcPr>
          <w:p>
            <w:pPr>
              <w:pStyle w:val="Normal"/>
              <w:jc w:val="center"/>
              <w:rPr/>
            </w:pPr>
            <w:r>
              <w:rPr/>
              <w:t>на 14 %</w:t>
            </w:r>
          </w:p>
        </w:tc>
        <w:tc>
          <w:tcPr>
            <w:tcW w:w="2130" w:type="dxa"/>
            <w:tcBorders/>
          </w:tcPr>
          <w:p>
            <w:pPr>
              <w:pStyle w:val="Normal"/>
              <w:jc w:val="center"/>
              <w:rPr/>
            </w:pPr>
            <w:r>
              <w:rPr/>
              <w:t>на 188 %</w:t>
            </w:r>
          </w:p>
        </w:tc>
      </w:tr>
      <w:tr>
        <w:trPr/>
        <w:tc>
          <w:tcPr>
            <w:tcW w:w="2130" w:type="dxa"/>
            <w:tcBorders/>
          </w:tcPr>
          <w:p>
            <w:pPr>
              <w:pStyle w:val="Normal"/>
              <w:snapToGrid w:val="false"/>
              <w:jc w:val="center"/>
              <w:rPr/>
            </w:pPr>
            <w:r>
              <w:rPr/>
            </w:r>
          </w:p>
        </w:tc>
        <w:tc>
          <w:tcPr>
            <w:tcW w:w="2130" w:type="dxa"/>
            <w:tcBorders/>
          </w:tcPr>
          <w:p>
            <w:pPr>
              <w:pStyle w:val="Normal"/>
              <w:jc w:val="center"/>
              <w:rPr/>
            </w:pPr>
            <w:r>
              <w:rPr/>
              <w:t>на Урале</w:t>
            </w:r>
          </w:p>
        </w:tc>
        <w:tc>
          <w:tcPr>
            <w:tcW w:w="2130" w:type="dxa"/>
            <w:tcBorders/>
          </w:tcPr>
          <w:p>
            <w:pPr>
              <w:pStyle w:val="Normal"/>
              <w:jc w:val="center"/>
              <w:rPr/>
            </w:pPr>
            <w:r>
              <w:rPr/>
              <w:t>8,3 %</w:t>
            </w:r>
          </w:p>
        </w:tc>
        <w:tc>
          <w:tcPr>
            <w:tcW w:w="2130" w:type="dxa"/>
            <w:tcBorders/>
          </w:tcPr>
          <w:p>
            <w:pPr>
              <w:pStyle w:val="Normal"/>
              <w:jc w:val="center"/>
              <w:rPr/>
            </w:pPr>
            <w:r>
              <w:rPr/>
              <w:t>140 %</w:t>
            </w:r>
          </w:p>
        </w:tc>
      </w:tr>
      <w:tr>
        <w:trPr/>
        <w:tc>
          <w:tcPr>
            <w:tcW w:w="2130" w:type="dxa"/>
            <w:tcBorders/>
          </w:tcPr>
          <w:p>
            <w:pPr>
              <w:pStyle w:val="Normal"/>
              <w:snapToGrid w:val="false"/>
              <w:jc w:val="center"/>
              <w:rPr/>
            </w:pPr>
            <w:r>
              <w:rPr/>
            </w:r>
          </w:p>
        </w:tc>
        <w:tc>
          <w:tcPr>
            <w:tcW w:w="2130" w:type="dxa"/>
            <w:tcBorders/>
          </w:tcPr>
          <w:p>
            <w:pPr>
              <w:pStyle w:val="Normal"/>
              <w:jc w:val="center"/>
              <w:rPr/>
            </w:pPr>
            <w:r>
              <w:rPr/>
              <w:t>по Украине</w:t>
            </w:r>
          </w:p>
        </w:tc>
        <w:tc>
          <w:tcPr>
            <w:tcW w:w="2130" w:type="dxa"/>
            <w:tcBorders/>
          </w:tcPr>
          <w:p>
            <w:pPr>
              <w:pStyle w:val="Normal"/>
              <w:jc w:val="center"/>
              <w:rPr/>
            </w:pPr>
            <w:r>
              <w:rPr/>
              <w:t>26 %</w:t>
            </w:r>
          </w:p>
        </w:tc>
        <w:tc>
          <w:tcPr>
            <w:tcW w:w="2130" w:type="dxa"/>
            <w:tcBorders/>
          </w:tcPr>
          <w:p>
            <w:pPr>
              <w:pStyle w:val="Normal"/>
              <w:jc w:val="center"/>
              <w:rPr/>
            </w:pPr>
            <w:r>
              <w:rPr/>
              <w:t>140 %</w:t>
            </w:r>
          </w:p>
        </w:tc>
      </w:tr>
      <w:tr>
        <w:trPr/>
        <w:tc>
          <w:tcPr>
            <w:tcW w:w="2130" w:type="dxa"/>
            <w:tcBorders/>
          </w:tcPr>
          <w:p>
            <w:pPr>
              <w:pStyle w:val="Normal"/>
              <w:jc w:val="center"/>
              <w:rPr/>
            </w:pPr>
            <w:r>
              <w:rPr/>
              <w:t>По пшенице:</w:t>
            </w:r>
          </w:p>
        </w:tc>
        <w:tc>
          <w:tcPr>
            <w:tcW w:w="2130" w:type="dxa"/>
            <w:tcBorders/>
          </w:tcPr>
          <w:p>
            <w:pPr>
              <w:pStyle w:val="Normal"/>
              <w:jc w:val="center"/>
              <w:rPr/>
            </w:pPr>
            <w:r>
              <w:rPr/>
              <w:t>в ЦЧО</w:t>
            </w:r>
          </w:p>
        </w:tc>
        <w:tc>
          <w:tcPr>
            <w:tcW w:w="2130" w:type="dxa"/>
            <w:tcBorders/>
          </w:tcPr>
          <w:p>
            <w:pPr>
              <w:pStyle w:val="Normal"/>
              <w:jc w:val="center"/>
              <w:rPr/>
            </w:pPr>
            <w:r>
              <w:rPr/>
              <w:t>23 %</w:t>
            </w:r>
          </w:p>
        </w:tc>
        <w:tc>
          <w:tcPr>
            <w:tcW w:w="2130" w:type="dxa"/>
            <w:tcBorders/>
          </w:tcPr>
          <w:p>
            <w:pPr>
              <w:pStyle w:val="Normal"/>
              <w:jc w:val="center"/>
              <w:rPr/>
            </w:pPr>
            <w:r>
              <w:rPr/>
              <w:t>74 %</w:t>
            </w:r>
          </w:p>
        </w:tc>
      </w:tr>
      <w:tr>
        <w:trPr/>
        <w:tc>
          <w:tcPr>
            <w:tcW w:w="2130" w:type="dxa"/>
            <w:tcBorders/>
          </w:tcPr>
          <w:p>
            <w:pPr>
              <w:pStyle w:val="Normal"/>
              <w:snapToGrid w:val="false"/>
              <w:jc w:val="center"/>
              <w:rPr/>
            </w:pPr>
            <w:r>
              <w:rPr/>
            </w:r>
          </w:p>
        </w:tc>
        <w:tc>
          <w:tcPr>
            <w:tcW w:w="2130" w:type="dxa"/>
            <w:tcBorders/>
          </w:tcPr>
          <w:p>
            <w:pPr>
              <w:pStyle w:val="Normal"/>
              <w:jc w:val="center"/>
              <w:rPr/>
            </w:pPr>
            <w:r>
              <w:rPr/>
              <w:t>на Урале</w:t>
            </w:r>
          </w:p>
        </w:tc>
        <w:tc>
          <w:tcPr>
            <w:tcW w:w="2130" w:type="dxa"/>
            <w:tcBorders/>
          </w:tcPr>
          <w:p>
            <w:pPr>
              <w:pStyle w:val="Normal"/>
              <w:jc w:val="center"/>
              <w:rPr/>
            </w:pPr>
            <w:r>
              <w:rPr/>
              <w:t>9,7 %</w:t>
            </w:r>
          </w:p>
        </w:tc>
        <w:tc>
          <w:tcPr>
            <w:tcW w:w="2130" w:type="dxa"/>
            <w:tcBorders/>
          </w:tcPr>
          <w:p>
            <w:pPr>
              <w:pStyle w:val="Normal"/>
              <w:jc w:val="center"/>
              <w:rPr/>
            </w:pPr>
            <w:r>
              <w:rPr/>
              <w:t>68,3 %</w:t>
            </w:r>
          </w:p>
        </w:tc>
      </w:tr>
      <w:tr>
        <w:trPr/>
        <w:tc>
          <w:tcPr>
            <w:tcW w:w="2130" w:type="dxa"/>
            <w:tcBorders/>
          </w:tcPr>
          <w:p>
            <w:pPr>
              <w:pStyle w:val="Normal"/>
              <w:snapToGrid w:val="false"/>
              <w:jc w:val="center"/>
              <w:rPr/>
            </w:pPr>
            <w:r>
              <w:rPr/>
            </w:r>
          </w:p>
        </w:tc>
        <w:tc>
          <w:tcPr>
            <w:tcW w:w="2130" w:type="dxa"/>
            <w:tcBorders/>
          </w:tcPr>
          <w:p>
            <w:pPr>
              <w:pStyle w:val="Normal"/>
              <w:jc w:val="center"/>
              <w:rPr/>
            </w:pPr>
            <w:r>
              <w:rPr/>
              <w:t>[на] Украине</w:t>
            </w:r>
          </w:p>
        </w:tc>
        <w:tc>
          <w:tcPr>
            <w:tcW w:w="2130" w:type="dxa"/>
            <w:tcBorders/>
          </w:tcPr>
          <w:p>
            <w:pPr>
              <w:pStyle w:val="Normal"/>
              <w:jc w:val="center"/>
              <w:rPr/>
            </w:pPr>
            <w:r>
              <w:rPr/>
              <w:t>17,3 %</w:t>
            </w:r>
          </w:p>
        </w:tc>
        <w:tc>
          <w:tcPr>
            <w:tcW w:w="2130" w:type="dxa"/>
            <w:tcBorders/>
          </w:tcPr>
          <w:p>
            <w:pPr>
              <w:pStyle w:val="Normal"/>
              <w:jc w:val="center"/>
              <w:rPr/>
            </w:pPr>
            <w:r>
              <w:rPr/>
              <w:t>146,5 %</w:t>
            </w:r>
          </w:p>
        </w:tc>
      </w:tr>
      <w:tr>
        <w:trPr/>
        <w:tc>
          <w:tcPr>
            <w:tcW w:w="2130" w:type="dxa"/>
            <w:tcBorders/>
          </w:tcPr>
          <w:p>
            <w:pPr>
              <w:pStyle w:val="Normal"/>
              <w:snapToGrid w:val="false"/>
              <w:jc w:val="center"/>
              <w:rPr/>
            </w:pPr>
            <w:r>
              <w:rPr/>
            </w:r>
          </w:p>
        </w:tc>
        <w:tc>
          <w:tcPr>
            <w:tcW w:w="2130" w:type="dxa"/>
            <w:tcBorders/>
          </w:tcPr>
          <w:p>
            <w:pPr>
              <w:pStyle w:val="Normal"/>
              <w:jc w:val="center"/>
              <w:rPr/>
            </w:pPr>
            <w:r>
              <w:rPr/>
              <w:t>Сев[ерный] Кавказ</w:t>
            </w:r>
          </w:p>
        </w:tc>
        <w:tc>
          <w:tcPr>
            <w:tcW w:w="2130" w:type="dxa"/>
            <w:tcBorders/>
          </w:tcPr>
          <w:p>
            <w:pPr>
              <w:pStyle w:val="Normal"/>
              <w:jc w:val="center"/>
              <w:rPr/>
            </w:pPr>
            <w:r>
              <w:rPr/>
              <w:t>32,8 %</w:t>
            </w:r>
          </w:p>
        </w:tc>
        <w:tc>
          <w:tcPr>
            <w:tcW w:w="2130" w:type="dxa"/>
            <w:tcBorders/>
          </w:tcPr>
          <w:p>
            <w:pPr>
              <w:pStyle w:val="Normal"/>
              <w:jc w:val="center"/>
              <w:rPr/>
            </w:pPr>
            <w:r>
              <w:rPr/>
              <w:t>116,9 %</w:t>
            </w:r>
          </w:p>
        </w:tc>
      </w:tr>
    </w:tbl>
    <w:p>
      <w:pPr>
        <w:pStyle w:val="Normal"/>
        <w:ind w:firstLine="709"/>
        <w:jc w:val="center"/>
        <w:rPr/>
      </w:pPr>
      <w:r>
        <w:rPr/>
        <w:t xml:space="preserve">  </w:t>
      </w:r>
    </w:p>
    <w:p>
      <w:pPr>
        <w:pStyle w:val="Normal"/>
        <w:ind w:firstLine="709"/>
        <w:jc w:val="both"/>
        <w:rPr/>
      </w:pPr>
      <w:r>
        <w:rPr/>
        <w:t>Ясно, что при такой разнице, при которой для крестьянина продажа хлеба на базаре в два-три раза выгоднее, чем продажа госуд[арственным] заготовителям, говорить о нормальных хлебозаготовках не приходится. Только «чрезвычайными мерами» в прошлом году, «мерами общественного воздействия» в этом (которые мало отличаются от «чрезвычайных мер») можно теперь выкачивать хлеб из деревни.</w:t>
      </w:r>
    </w:p>
    <w:p>
      <w:pPr>
        <w:pStyle w:val="Normal"/>
        <w:ind w:firstLine="709"/>
        <w:jc w:val="both"/>
        <w:rPr/>
      </w:pPr>
      <w:r>
        <w:rPr/>
        <w:t>Рост цен на технические культуры и продукты животноводства завершился теперь колоссальным скачком долго сдерживаемых хлебных цен. Стихия рынка, подхлестываемая эмиссией, прорвала государственные заготовительные цены и оставила их далеко позади себя. Все цены неудержимо лезут вверх - таков объективный результат «политики низких цен».</w:t>
      </w:r>
    </w:p>
    <w:p>
      <w:pPr>
        <w:pStyle w:val="Normal"/>
        <w:ind w:firstLine="709"/>
        <w:jc w:val="both"/>
        <w:rPr/>
      </w:pPr>
      <w:r>
        <w:rPr/>
        <w:t>Чрезвычайные меры, являющиеся вынужденным ответом на этот прорыв, бьют по крестьянину - так приходится ему расплачиваться за мелкобуржуазную политику цен в промышленности. Мелкобуржуазная политика бьет теперь и по мелкой буржуазии и создает у ней озлобление против запутавшегося в своих противоречиях мелкобуржуазного государства. Это и есть кризис мелкобуржуазной политики, кризис, толкающий крестьянство в сторону буржуазии.</w:t>
      </w:r>
    </w:p>
    <w:p>
      <w:pPr>
        <w:pStyle w:val="Normal"/>
        <w:ind w:firstLine="709"/>
        <w:jc w:val="both"/>
        <w:rPr/>
      </w:pPr>
      <w:r>
        <w:rPr/>
      </w:r>
    </w:p>
    <w:p>
      <w:pPr>
        <w:pStyle w:val="Normal"/>
        <w:ind w:firstLine="709"/>
        <w:jc w:val="center"/>
        <w:rPr/>
      </w:pPr>
      <w:r>
        <w:rPr/>
        <w:t>Последствия инфляции.</w:t>
      </w:r>
    </w:p>
    <w:p>
      <w:pPr>
        <w:pStyle w:val="Normal"/>
        <w:ind w:firstLine="709"/>
        <w:jc w:val="both"/>
        <w:rPr/>
      </w:pPr>
      <w:r>
        <w:rPr/>
        <w:t>Поскольку заготовительные цены отстают от рыночных, постольку создается продовольственный кризис - обычный спутник всякой инфляции, а наряду с ним развивается и кризис самого сельского хозяйства.</w:t>
      </w:r>
    </w:p>
    <w:p>
      <w:pPr>
        <w:pStyle w:val="Normal"/>
        <w:ind w:firstLine="709"/>
        <w:jc w:val="both"/>
        <w:rPr/>
      </w:pPr>
      <w:r>
        <w:rPr/>
        <w:t>Разница вольных и заготовительных цен на все сельскохозяйственные продукты ведет к так называемому уменьшению товарно-сельского хозяйства. Название не совсем верное, т. к. крестьянин не только задерживает продукты у себя, но и усиливает их продажу частнику и кустарю, который перерабатывает сырье и продает крестьянину обратно готовый товар: крестьянское сырье минует, таким образом, крупную промышленность. Замедляя свой оборот в пределах мелкого хозяйства, крестьянин в то же время стремится сокращать и самое производство, поскольку оно не служит прямо удовлетворению его собственных потребностей. Льноводство падает, и притом больше всего в наиболее товарных районах, культивирующих наиболее высокие сорта льна. В результате лен в этом году заготовлен гораздо худшего качества. Есть признаки ухудшения положения даже в такой чисто товарной культуре, как хлопок. Для того, чтобы обойти препятствия для продажи его помимо государственных органов, хлопчатобумажную пряжу кустарной выработки пересылают в ящиках с фруктами под видом упаковки («Э[кономическая] Ж[изнь]», 5/</w:t>
      </w:r>
      <w:r>
        <w:rPr>
          <w:lang w:val="en-US"/>
        </w:rPr>
        <w:t>II</w:t>
      </w:r>
      <w:r>
        <w:rPr/>
        <w:t>[?], № 29). Хлопкозаготовительная кампания протекала замедленным темпом. Общее количество заготовленного хлопка составило 15.000.000 [тонн?] вместо 16 с половиной, полагавшихся по плану, т. е. меньше на 9 %. При необеспеченности снабжения «дехканство начинает страховать себя увеличением посевов пшеницы» («Т[оргово-]п[ромышленная] г[азета]», 9/</w:t>
      </w:r>
      <w:r>
        <w:rPr>
          <w:lang w:val="en-US"/>
        </w:rPr>
        <w:t>III</w:t>
      </w:r>
      <w:r>
        <w:rPr/>
        <w:t>[?], № 57). Заготовки табака сократились в 1927 г. на 8,5 %, а в 1928 г. еще на 15 % («Сырьевой кризис табачной промышленности», «Т[оргово-]п[ромышленная] г[азета]», 7/</w:t>
      </w:r>
      <w:r>
        <w:rPr>
          <w:lang w:val="en-US"/>
        </w:rPr>
        <w:t>III</w:t>
      </w:r>
      <w:r>
        <w:rPr/>
        <w:t>[-1929 г.], № 57). «Заготовки масла в Сибири за 1-й квартал текущего года недовыполнены против плана на 16 % и упали по сравнению с первым кварталом прошлого года на 1,5 %, притом в последний месяц этого квартала, в декабре, они отстают от декабря предыдущего года уже на целых семь процентов». Наиболее тревожным симптомом, добавляет к этому новосибирский корреспондент «Эконом[ической] Жизни», является снижение заготовок по основным округам промышленного маслоделия («Э[кономическая] Ж[изнь]», 11/</w:t>
      </w:r>
      <w:r>
        <w:rPr>
          <w:lang w:val="en-US"/>
        </w:rPr>
        <w:t>II</w:t>
      </w:r>
      <w:r>
        <w:rPr/>
        <w:t>[-1929 г.], № 37). Сахарной свеклы недозаготовлено против плана [...] 16 %, что повлекло за собой уменьшение в этом году выработки сахара. Грубой церсти недозаготовлено против плана 15-16 %, маслосемян на 2-3 %, картофеля [для] крахмально-паточной промышленности - на 23 %. Увеличивается оседание мелкого кожсырья, за которое частник платит «во много раз больше конвенционных цен» (сообщения начальника Кожсиндиката Бреслава, «Т[оргово-]п[ромышленная] г[азета]», 14/</w:t>
      </w:r>
      <w:r>
        <w:rPr>
          <w:lang w:val="en-US"/>
        </w:rPr>
        <w:t>III</w:t>
      </w:r>
      <w:r>
        <w:rPr/>
        <w:t>[-1929 г.], № 60).</w:t>
      </w:r>
    </w:p>
    <w:p>
      <w:pPr>
        <w:pStyle w:val="Normal"/>
        <w:ind w:firstLine="709"/>
        <w:jc w:val="both"/>
        <w:rPr/>
      </w:pPr>
      <w:r>
        <w:rPr/>
        <w:t>Вслед за этим уменьшением товарности идет остановка роста технических культур только по культурам, идущим исключительно на промышленное потребление и целиком охваченное соответствующими заготовительными органами самой промышленности - коже, хлопку и сахарной свекле [...] до сих пор быстрое увеличение посевных площадей, по остальным же культурам рост был ничтожен, составляя в среднем за год 6-[ю?] часть последних 4-х лет: по льну - 1,06 %, по конопле - 0,6 %, табаку - 0,9 %, махорке - 2 %, за исключением хлопка и сахарной свеклы посевные площади технических культур еще не достигли довоенного уровня (Доклад сырьевого управления НКТорга, «Э[кономическая] Ж[изнь]», 26/</w:t>
      </w:r>
      <w:r>
        <w:rPr>
          <w:lang w:val="en-US"/>
        </w:rPr>
        <w:t>XII</w:t>
      </w:r>
      <w:r>
        <w:rPr/>
        <w:t>[-1928 г.], № 277). При этом по льну рост происходил за счет районов мало товарных, в районах же наиболее товарных - посевные площади сокращались.</w:t>
      </w:r>
    </w:p>
    <w:p>
      <w:pPr>
        <w:pStyle w:val="Normal"/>
        <w:ind w:firstLine="709"/>
        <w:jc w:val="both"/>
        <w:rPr/>
      </w:pPr>
      <w:r>
        <w:rPr/>
        <w:t>Не лучше обстоит дело и с хлебом. Уже в 1926-27 г. посевная площадь под хлебами возросла только на 2,6 %. В прошлом, 1927-28 г. она вновь уменьшилась на 2,6 % (см. речь Рыкова об итогах июльского пленума и ст[атью] Милютина в номере 248 «Правды» от 18/</w:t>
      </w:r>
      <w:r>
        <w:rPr>
          <w:lang w:val="en-US"/>
        </w:rPr>
        <w:t>X</w:t>
      </w:r>
      <w:r>
        <w:rPr/>
        <w:t>[-1928 г.]). В текущем же году озимый план опять сократился на 3 %, а подготовка к яровой кампании идет пока не удовлетворительно. Прирост рабочего скота на душу населения все уменьшается, и теперь почти прекратился. (В 1925/26 г. плюс 5,5 %, 1926/27 [г.] плюс 3,5 %, в 1927/28 [г.] плюс 1 %.) Количество кров на душу населения уже два года падает - в 1927-28 г. на 1,3 %, в 1927-8 г. [</w:t>
      </w:r>
      <w:r>
        <w:rPr>
          <w:lang w:val="en-US"/>
        </w:rPr>
        <w:t>sic</w:t>
      </w:r>
      <w:r>
        <w:rPr/>
        <w:t>] на 0,4 % («Э[кономическая] Ж[изнь]», 7/</w:t>
      </w:r>
      <w:r>
        <w:rPr>
          <w:lang w:val="en-US"/>
        </w:rPr>
        <w:t>XI</w:t>
      </w:r>
      <w:r>
        <w:rPr/>
        <w:t>[-1928 г.], № 261, ст[атья] Гайстера). В текущем же году идет колоссальный, превышающий всяческие нормы убой скота на мясо.</w:t>
      </w:r>
    </w:p>
    <w:p>
      <w:pPr>
        <w:pStyle w:val="Normal"/>
        <w:ind w:firstLine="709"/>
        <w:jc w:val="both"/>
        <w:rPr/>
      </w:pPr>
      <w:r>
        <w:rPr/>
        <w:t>Крестьянин переходит на потребительское хозяйство и сокращает производство.</w:t>
      </w:r>
    </w:p>
    <w:p>
      <w:pPr>
        <w:pStyle w:val="Normal"/>
        <w:ind w:firstLine="709"/>
        <w:jc w:val="both"/>
        <w:rPr/>
      </w:pPr>
      <w:r>
        <w:rPr/>
        <w:t>Но резче и болезненнее всего инфляция отражается на промышленности. С одной стороны, она еще больше подрывает ее ресурсы, при стабильности отпускных цен систематический рост цен на сырье и рост номинальной зараб[отной] платы (что при этом реальная зарплата снизится - от этого становится хуже рабочему, но не лучше промышленности) съедают последние остатки ее прибыли. С другой стороны, рост цен на с[ельско]х[озяйственные] продукты - и заготовительных, и вольных - формирует спрос на продукты промышленности. Потребность в увеличении промышленной продукции растет, а средства на это увеличение уменьшаются, а так как способы хищнического хозяйничанья дошли у нас до предела, за которым усиливаться им уже физически невозможно, то для развертывания промышленности остается одно средство - эмиссия. Инфляция отнимает средства у промышленности, а отсутствие этих средств порождает новую инфляцию. Таким образом, инфляция своим последним результатом имеет дальнейшую инфляцию, воспроизводит саму себя.</w:t>
      </w:r>
    </w:p>
    <w:p>
      <w:pPr>
        <w:pStyle w:val="Normal"/>
        <w:ind w:firstLine="709"/>
        <w:jc w:val="both"/>
        <w:rPr/>
      </w:pPr>
      <w:r>
        <w:rPr/>
      </w:r>
    </w:p>
    <w:p>
      <w:pPr>
        <w:pStyle w:val="Normal"/>
        <w:ind w:firstLine="709"/>
        <w:jc w:val="center"/>
        <w:rPr>
          <w:i/>
          <w:i/>
        </w:rPr>
      </w:pPr>
      <w:r>
        <w:rPr>
          <w:i/>
        </w:rPr>
        <w:t>План на 1928-29 г. и его выполнение.</w:t>
      </w:r>
    </w:p>
    <w:p>
      <w:pPr>
        <w:pStyle w:val="Normal"/>
        <w:ind w:firstLine="709"/>
        <w:jc w:val="both"/>
        <w:rPr/>
      </w:pPr>
      <w:r>
        <w:rPr/>
        <w:t>В такой обстановке составлялся план на 1928/29 г. Он должен был разрешить неразрешимую задачу в условиях страшного истощения промышленности, «развернуть» легкую индустрию так, чтобы она хоть несколько покрыла выросший благодаря повышению с[ельско]х[озяйственных] цен крестьянский спрос. Развернуть тяжелую индустрию так, чтобы легкая промышленность не осталась без необходимых для этого топлива, сырья и строительных материалов. Оставить незыблемой мелкобуржуазную политику цен, по крайней мере, в том отношении, чтобы не повышать отпускных цен (об их понижении даже самые оголтелые «ортодоксы» мелкобуржуазной политики не посмели в этом году заикнуться). Не допустить дальнейшего снижения червонца. Нет ничего удивительного в том, что даже смиреннейший Госплан, которому пришлось решать эту задачу, в своем докладе СТО тоном еле скрываемого отчаяния вынужден был [...] заявить: «Без преувеличения можно сказать, что 1928/29 г. ставит перед нами дилемму: или добиться решительных сдвигов в сторону повышения качественных показателей, или с неизбежностью идти на снижение темпов развития и строительства» («Контр[ольные] цифры на 1928 и [19]29 г.», «Э[кономическая] Ж[изнь]», № 241).</w:t>
      </w:r>
    </w:p>
    <w:p>
      <w:pPr>
        <w:pStyle w:val="Normal"/>
        <w:ind w:firstLine="709"/>
        <w:jc w:val="both"/>
        <w:rPr/>
      </w:pPr>
      <w:r>
        <w:rPr/>
        <w:t xml:space="preserve">Какие же ему пришлось запроектировать показатели? Госплан наметил рост промышленной продукции [в] 1928/29 г. на 17-19,5 % по производству средств производства. И 15,5 процентов на производство предметов потребления. При этом он исходил из того, что большое развертывание тяжелой индустрии невозможно по состоянию ее оборудования, легкой - по количеству сырья, на которое можно рассчитывать. Для того, чтобы хоть на бумаге свести при таком расширении концы с концами (а это расширение впоследствии было еще увеличено до 22 %), ему пришлось запроектировать: 1) снижение себестоимости на 8 %; 2) повышение производительности труда не менее, чем на 1 или 0,5 %; 3) рост номинальной зарплаты только на 7 % при предложенном планом же повышением стоимости жизни рабочего  на [...] %, (розничные цены по плану должны были остаться стабильными, а этот рост, надеюсь, предложен ввиду того, что контрольные цифры предусматривают полное проведение в жизнь того увеличения квартирной платы, которое было проведено законодат[ельным] порядком в прошлом году. И сверх того проектиров[анное] новое положение этой платы с августа 1929 г.) Таким образом, рост реальной зарплаты сводится всего лишь к 4 %. Число рабочих крупной промышленности и транспорта должно остаться тем же, каким было </w:t>
      </w:r>
      <w:r>
        <w:rPr>
          <w:i/>
        </w:rPr>
        <w:t>в среднем</w:t>
      </w:r>
      <w:r>
        <w:rPr/>
        <w:t xml:space="preserve"> в прошлом году, с некоторым увеличением [занятых в] тяжелой промышленности и соответствующим уменьшением по легкой. Ничтожное ассигнование охране труда - 45 м[иллионов] р. в 27-28 г. -  увеличение лишь на 4.700 т[ысяч] р.; 6) капитальное строительство сведено к 1.505 м[иллиону] р. (сверх того, 145 м[иллионов] р. резерва, расходование которого обусловлено, однако, такими условиями, которые не могли осуществиться и не осуществились); 7) стоимость строительства должна быть снижена на 12 % ([в] 1927-28 г. она снизилась, по официальным данным, [на] 5 %, хотя директива тоже предписывала снизить ее на 15 %); 8) Зерновые посевы предположено увеличить на 7 %, и, сверх того, урожайность должна быть увеличена на 3 %. Достаточно самым беглым образом просмотреть эти предположения, чтобы увидеть, что это «решительный сдвиг качественного показат[еля]», с одной стороны, не реален, а с другой, означает огромный рост эксплуатации рабочих.</w:t>
      </w:r>
    </w:p>
    <w:p>
      <w:pPr>
        <w:pStyle w:val="Normal"/>
        <w:ind w:firstLine="709"/>
        <w:jc w:val="both"/>
        <w:rPr/>
      </w:pPr>
      <w:r>
        <w:rPr/>
        <w:t>Начнем с сельского хозяйства. Можно еще проектировать увеличение урожайности и на 30 % в течение пятилетия. Но смешно вводить в нем увеличение хотя бы и на 3 % в течение одного года - одни условия погоды могут при всех мероприятиях изменить урожайность в данном году [в] ту или другую сторону гораздо больше, чем на 3 %. Так что эти цифры поставлены только для «баланса»; вместе с тем, об одной вещи важнейших частей с[ельско]хоз[яйственного] баланса, о плане хлебозаготовок, в опубликованных контрольных цифрах нет ни звука.</w:t>
      </w:r>
    </w:p>
    <w:p>
      <w:pPr>
        <w:pStyle w:val="Normal"/>
        <w:ind w:firstLine="709"/>
        <w:jc w:val="both"/>
        <w:rPr/>
      </w:pPr>
      <w:r>
        <w:rPr/>
        <w:t>Далее идет расширение площади посевов. Мы уже указывали, что политика ЦК ведет не к расширению, а к сокращению посевн[ых] площадей. Так было в прошлом году. И действительно, осенний сев, в то время, когда составлялись контр[ольные] цифры для сокращения озимого плана на 3 %, причем [по] наиболее товарн[ым] районам - по Сев[ерному] Кавказу и Украине - это сокращение гораздо больше: на 10,6 % и на 10,4 % [соответственно] [</w:t>
      </w:r>
      <w:r>
        <w:rPr>
          <w:lang w:val="en-US"/>
        </w:rPr>
        <w:t>sic</w:t>
      </w:r>
      <w:r>
        <w:rPr/>
        <w:t xml:space="preserve">] (см. речь Рыкова на </w:t>
      </w:r>
      <w:r>
        <w:rPr>
          <w:lang w:val="en-US"/>
        </w:rPr>
        <w:t>IX</w:t>
      </w:r>
      <w:r>
        <w:rPr/>
        <w:t xml:space="preserve"> съезде Советов Моск[овской] губ[ернии], «Правда», 13/</w:t>
      </w:r>
      <w:r>
        <w:rPr>
          <w:lang w:val="en-US"/>
        </w:rPr>
        <w:t>IV</w:t>
      </w:r>
      <w:r>
        <w:rPr/>
        <w:t>[?], № 85). Таким образом, все «увеличение» должно теперь пройти за счет ярового клина. Для этого он должен дать прирост 14 %. При неудовлетворительном ходе подготовки яровой кампании о таком громадном увеличении не может быть и речи: хорошо, если яровой клин останется на прошлогоднем уровне. Так что это[т] качественн[ый] показатель уже не осуществился.</w:t>
      </w:r>
    </w:p>
    <w:p>
      <w:pPr>
        <w:pStyle w:val="Normal"/>
        <w:ind w:firstLine="709"/>
        <w:jc w:val="both"/>
        <w:rPr/>
      </w:pPr>
      <w:r>
        <w:rPr/>
        <w:t xml:space="preserve">Стоимость строительства. </w:t>
      </w:r>
    </w:p>
    <w:p>
      <w:pPr>
        <w:pStyle w:val="Normal"/>
        <w:ind w:firstLine="709"/>
        <w:jc w:val="both"/>
        <w:rPr/>
      </w:pPr>
      <w:r>
        <w:rPr/>
        <w:t>Также совершенно уже ясно, что директива о 12-[процентном] снижении будет выполнена не лучше, чем в прошлом году. Никакого «упорядочения» строительства, предположенного контр[ольными] цифрами, не происходит. Проекты и их утверждения запаздывают по-прежнему. Подготовка к строительному сезону, по общему признанию, идет из рук вон плохо. Нет и снижения стоимости строительных материалов. По цементной промышленности в первом квартале произошло снижение только на 2,5 процента вместо предполагавшихся 7,5. По кирпичу происходит чуть ли не повышение себестоимости. На заводе Югостали «Балки Швеллера» крупносортные понизились (в первом квартале по сравнению со среднегодовой 1927-28 г.) на один [процент], в январе, напротив, отмечается повышение против прошлого года на 1 %, а в феврале увеличение себестоимости достигло 5,76 %. По среднесортным балкам и швеллерам февраль дает повышение против прошлого года на 11,28 % («Т[оргово-]п[ромышленная] г[азета]», 13/</w:t>
      </w:r>
      <w:r>
        <w:rPr>
          <w:lang w:val="en-US"/>
        </w:rPr>
        <w:t>IV</w:t>
      </w:r>
      <w:r>
        <w:rPr/>
        <w:t>[-1929 г., №] 85). Директива и здесь не будет выполнена, а так как план строительства составлен с учетом этого снижения, то объем строительства должен будет сократиться. Снижение себестоимости продуктов промышленности на 8 % вызвало разные возражения уже при обсуждении контрольных цифр со стороны ВСНХ, категорически заявившего, что в лучшем случае можно рассчитывать на 6 %. На эти возражения Госплан мог ответить только указанием на то, что иначе план не сходится, и его возражение провалилось: [в] какой-то инстанции было решено примирить спорящих на половине - на 7 %. Чем были обоснованы соответствующие расчеты, неизвестно, во всяком случае, чем покрыть дыру в плане в 100 с лишком миллионов рублей, которая получилась при этом решении, указано не было.</w:t>
      </w:r>
    </w:p>
    <w:p>
      <w:pPr>
        <w:pStyle w:val="Normal"/>
        <w:ind w:firstLine="709"/>
        <w:jc w:val="both"/>
        <w:rPr/>
      </w:pPr>
      <w:r>
        <w:rPr/>
        <w:t>Однако когда ВСНХ во исполнение этого решения дал соответствующее задание своим трестам, то все они в один голос заявили, что предложенные им размеры снижения стоимости неосуществимы. И действительно, за первую треть года снижение по всей промышленности дало только 3 % вместо 7 % (см. передовую «Э[кономической] Ж[изни]», 22/</w:t>
      </w:r>
      <w:r>
        <w:rPr>
          <w:lang w:val="en-US"/>
        </w:rPr>
        <w:t>III</w:t>
      </w:r>
      <w:r>
        <w:rPr/>
        <w:t>[-1929 г.], № 66). При этом по каменноугольной промышленности себестоимость снизилась только на 1,6 %, по ряду металлургических заводов она даже повысилась, по всей хлопчатобумажной промышленности она повысилась за первый квартал на 1 % вместо снижения [на] 6,6 %, повысил себестоимость и сахарострест на 5 % («Себестоимость в 1 квартале», «Э[кономическая] Ж[изнь]», 24/</w:t>
      </w:r>
      <w:r>
        <w:rPr>
          <w:lang w:val="en-US"/>
        </w:rPr>
        <w:t>II</w:t>
      </w:r>
      <w:r>
        <w:rPr/>
        <w:t>[-1929 г.], № 26). В январе и феврале происходит дальнейшее ухудшение: Донуголь повысил себестоимость против прошлого года. С января на 1/2 %, с февраля на 1,5 %. По Югостали при общем снижении за 5 мес[яцев] на 3,5 % снижение в январе составило только 2 %, а в феврале 0,1 %, при этом передельный чугун за первый квартал дал превышение себестоимости против прошлого года [на] 2,1 % в январе, на 2,1 % в феврале, на 3,9 % в марте. Мартеновская стать дала в первом квартале снижение себестоимости против прошлого года на 2,7 %, в январе дала уже повышение на 0,4 %, а в феврале на 4,3 %, возросла в январе и феврале и стоимость проката, по некоторым сортам - очень значительно, [на] 11 %. Железная руда, понизившая себестоимость [в] перв[ом] квартале на 0,8 %, в январе повышается на 2,1 % и в феврале на 5,6 %. Огромный рост дает в феврале себестоимость марганцевой руды: на 12,1 [...] и 15 % по разным сортам, усиливается повышение себестоимости [в] хлопчатобумажной промышленности (см. «Т[оргово-]п[ромышленная] г[азета]», 13/</w:t>
      </w:r>
      <w:r>
        <w:rPr>
          <w:lang w:val="en-US"/>
        </w:rPr>
        <w:t>IV</w:t>
      </w:r>
      <w:r>
        <w:rPr/>
        <w:t>[-1929 г.], № 85). Качественные показатели промышленности под угрозой. Недовыполнение плана снижения себестоимости по одной хлопчатобумажной промышленности в таком размере, намеченный план[овыми] цифрами размер сред[ний] промышленн[ый] милл[ионов] 250 [</w:t>
      </w:r>
      <w:r>
        <w:rPr>
          <w:lang w:val="en-US"/>
        </w:rPr>
        <w:t>sic</w:t>
      </w:r>
      <w:r>
        <w:rPr/>
        <w:t>]. В общем же, дефицит против плана при таких условиях не менее 400 мил[лионов] рубл., т. е. сумма, равная примерно 1/4 намеченных капитальных затрат.</w:t>
      </w:r>
    </w:p>
    <w:p>
      <w:pPr>
        <w:pStyle w:val="Normal"/>
        <w:ind w:firstLine="709"/>
        <w:jc w:val="both"/>
        <w:rPr/>
      </w:pPr>
      <w:r>
        <w:rPr/>
        <w:t>План капитальных работ, даже в том безусловно недостаточном размере, который намечен контр[ольными] цифрами, выполнен явно не будет. А между тем положение с оборудованием промышленности становится настолько угрожающим, что превращается в настоящий кризис во всех отраслях промышленности.</w:t>
      </w:r>
    </w:p>
    <w:p>
      <w:pPr>
        <w:pStyle w:val="Normal"/>
        <w:ind w:firstLine="709"/>
        <w:jc w:val="both"/>
        <w:rPr/>
      </w:pPr>
      <w:r>
        <w:rPr/>
        <w:t>«Авария в мартеновском производстве Украины , ремонты мартенов в Башкирии просто из-за аварий в лесопильной промышленности Среднего Поволжья, авария на гвоздильном заводе (там же) задерживают ход производства; недовыполнение программы в лесопильной промышленности Северо-Востока связано с изношенностью оборудования». «В феврале продолжали иметь место новые аварии и остановка агрегатов на ремонт (Украина, Ленинград)». Это говорят уже не отдельные статьи и заметки, а конъюнктурные обзоры Госплана за январь и февраль месяц («Э[кономическая] Ж[изнь]», 2/</w:t>
      </w:r>
      <w:r>
        <w:rPr>
          <w:lang w:val="en-US"/>
        </w:rPr>
        <w:t>III</w:t>
      </w:r>
      <w:r>
        <w:rPr/>
        <w:t>[-1929 г.], № 51 и 24/</w:t>
      </w:r>
      <w:r>
        <w:rPr>
          <w:lang w:val="en-US"/>
        </w:rPr>
        <w:t>III</w:t>
      </w:r>
      <w:r>
        <w:rPr/>
        <w:t>[-1929 г.], № 72). К этому надо добавить аварию в Донском производстве - обвал новой, работавшей всего год домны № 2бис на краматорском заводе в феврале с человеческими жертвами («Э[кономическая] Ж[изнь]», 8/</w:t>
      </w:r>
      <w:r>
        <w:rPr>
          <w:lang w:val="en-US"/>
        </w:rPr>
        <w:t>II</w:t>
      </w:r>
      <w:r>
        <w:rPr/>
        <w:t>[-1929 г.], № 32), ряд тяжелых несчастных случае на Днепрострое («Э[кономическая] Ж[изнь]», 1/</w:t>
      </w:r>
      <w:r>
        <w:rPr>
          <w:lang w:val="en-US"/>
        </w:rPr>
        <w:t>III</w:t>
      </w:r>
      <w:r>
        <w:rPr/>
        <w:t>[-1929 г.], № 50) и три последовавших одна за другой катастрофы на угольных рудниках - на шахте «Мария» с 27 убитыми, на шахте № 8 в Горловке с двумя убитыми и на шахте им. Артема - с одним убитым («Э[кономическая] Ж[изнь]», 28/</w:t>
      </w:r>
      <w:r>
        <w:rPr>
          <w:lang w:val="en-US"/>
        </w:rPr>
        <w:t>III</w:t>
      </w:r>
      <w:r>
        <w:rPr/>
        <w:t>[-1929 г.], № 71). «План Великих работ», как хвастливо называют контрольные цифры их авторы, на самом деле оказывается планом разрушения промышленности, планом калечения и убийств рабочих.</w:t>
      </w:r>
    </w:p>
    <w:p>
      <w:pPr>
        <w:pStyle w:val="Normal"/>
        <w:ind w:firstLine="709"/>
        <w:jc w:val="both"/>
        <w:rPr/>
      </w:pPr>
      <w:r>
        <w:rPr/>
        <w:t>Перейдем к «качественным показателям» по труду. Нужно было иметь колоссальное бесстыдство, чтобы перед лицом страшного роста несчастных «случаев», накануне катастрофы на шахте «Мария», обследование которой показало, что к таким же катастрофам подготовлено большинство предприятий, увеличить ассигнования на охрану труда только на 4,7 %, добавив к этому благочестивое пожелание «особо внимательного и рационального их расходования». Это значит - свести в план «реконструкции» плановый рост несчастных случаев, становящихся теперь буквально «несчастными правилами».</w:t>
      </w:r>
    </w:p>
    <w:p>
      <w:pPr>
        <w:pStyle w:val="Normal"/>
        <w:ind w:firstLine="709"/>
        <w:jc w:val="both"/>
        <w:rPr/>
      </w:pPr>
      <w:r>
        <w:rPr/>
        <w:t>Далее, сохранение числа рабочих на уровне прошлого года на самом деле означает сокращение числа рабочих: дело в том, что уже на 1 октября 1928 г. число рабочих было выше среднего числа рабочих [</w:t>
      </w:r>
      <w:r>
        <w:rPr>
          <w:lang w:val="en-US"/>
        </w:rPr>
        <w:t>sic</w:t>
      </w:r>
      <w:r>
        <w:rPr/>
        <w:t xml:space="preserve">] на 93.400 человек, а может быть, и больше (выступление представителя ВЦСПС Гимельфарба на 4 съезде Госплана в «Т[оргово-]п[ромышленной] г[азете]» № 241). Таким образом, по контрольным цифрам безработица должна увеличиться не только на весь прирост «свободных» рабочих рук, но и за счет выбрасывания на улицу 90 с лишком тысяч рабочих из производства. «Увеличение» заработной платы на 7 % тоже означало на деле снижение даже номинальной зарплаты. Дело опять-таки в том, что зарплата в </w:t>
      </w:r>
      <w:r>
        <w:rPr>
          <w:lang w:val="en-US"/>
        </w:rPr>
        <w:t>IV</w:t>
      </w:r>
      <w:r>
        <w:rPr/>
        <w:t xml:space="preserve"> квартале 1928 года была выше среднегодовой на 5,2 %. А если принять во внимание еще повышение фонда зарплаты для наиболее нищенски оплачиваемых слоев рабочих, повышение, которое происходит за счет выше оплачиваемых слоев, то для выполнения директивы Госплана нужно бы снизить для них даже ее номинал на 0,2 % (см. ст[атью] Шварцмана в № 251 «Труда» от 15/</w:t>
      </w:r>
      <w:r>
        <w:rPr>
          <w:lang w:val="en-US"/>
        </w:rPr>
        <w:t>XII</w:t>
      </w:r>
      <w:r>
        <w:rPr/>
        <w:t>-1928 г.). Кроме того, как мы видели, Госплан сам предусматривал повышение стоимости жизни рабочего на 2,5 %; таким образом, контрольные цифры предполагали плановое снижение реальной зарплаты, по меньшей мере, на 3 %.</w:t>
      </w:r>
    </w:p>
    <w:p>
      <w:pPr>
        <w:pStyle w:val="Normal"/>
        <w:ind w:firstLine="709"/>
        <w:jc w:val="both"/>
        <w:rPr/>
      </w:pPr>
      <w:r>
        <w:rPr/>
        <w:t>И, наконец, директива о повышении «производительности» труда на 17,5 %. Выше мы указывали, что уже в прошлом году уплотнение труда дошло до бессмыслицы, до того, что огромная часть «экономики» от уплотнения труда пропадала бы благодаря падению производительности оборудования. Дальнейшее увеличение уплотнения труда выходит уже за пределы бессмыслицы. В цитированной раньше статье Бородина приводится подробный расчет, доказывающий, что сокращение 25 тысяч «излишков рабочей силы» в текстильной промышленности, намеченное во исполнение директив о повышении производительности труда на 17,5 %, при самых благоприятных условиях даст экономию в 1,5 миллиона рублей, т. е. снизит себестоимость на 1/10 %. Ради этой экономии, которую и учесть-то нельзя как следует, строители социализма в одной стране не стесняются выбросить на улицу 25 т[ысяч] чел[овек] рабочих.</w:t>
      </w:r>
    </w:p>
    <w:p>
      <w:pPr>
        <w:pStyle w:val="Normal"/>
        <w:ind w:firstLine="709"/>
        <w:jc w:val="both"/>
        <w:rPr/>
      </w:pPr>
      <w:r>
        <w:rPr/>
        <w:t>Что это увеличение производительности труда на деле означает только большее расходование рабочей силы в течение рабочего дня, а не уменьшение затраты труда на единицу продукции технических усовершенствований, - споров теперь быть уже не может: об этом говорит не только орган ВЦСПС «Труд», пытающийся иногда из себя изобразить защитника интересов рабочего; мы имеем авторитетное свидетельство о том же и с другой стороны - со стороны члена президиума ВСНХ Краваля. На Пленуме Совета Съездов Промышленности и Торговли он заявил, требуя усиления «трудовой дисциплины»: «Надо сказать, что дело со снабжением у нас сырьем обстоит не совсем благополучно. Положений с аварийностью тоже неблагополучно. Но переоборудовать сейчас наше хозяйство мы не в состоянии» («Т[оргово-]п[ромышленная] г[азета]», 2/</w:t>
      </w:r>
      <w:r>
        <w:rPr>
          <w:lang w:val="en-US"/>
        </w:rPr>
        <w:t>III</w:t>
      </w:r>
      <w:r>
        <w:rPr/>
        <w:t>[-1929 г.], № [?]). Машины изношены, сырья не хватает, качество его резко ухудшилось - возмести это нажимом на рабочего, убивай и калечь его в клетях, забоях, у обваливающихся и взрывающихся доменных печей и мартенов и никуда не годных паровых котлов! Таков лозунг этой наглой сволочи, смеющей называть себя коммунистами!</w:t>
      </w:r>
    </w:p>
    <w:p>
      <w:pPr>
        <w:pStyle w:val="Normal"/>
        <w:ind w:firstLine="709"/>
        <w:jc w:val="both"/>
        <w:rPr/>
      </w:pPr>
      <w:r>
        <w:rPr/>
        <w:t>План на 1928/29 г. есть план самой жестокой самой хищнической и в то же время бессмысленной эксплуатации пролетариата.</w:t>
      </w:r>
    </w:p>
    <w:p>
      <w:pPr>
        <w:pStyle w:val="Normal"/>
        <w:ind w:firstLine="709"/>
        <w:jc w:val="both"/>
        <w:rPr/>
      </w:pPr>
      <w:r>
        <w:rPr/>
        <w:t>Но запроектированные контрольными цифрами расчеты этой эксплуатации таковы, что при всем нажиме, при всей сплоченности «треугольника» (хозяйственников, профсоюзов, партийных организаций), при всей силе государственных репрессий против рабочего класса - его все же осуществить не удается. За пять месяцев прирост рабочей силы (по всей промышленности, транспорту и строительству) достиг уже 5,8 % вместо 3,8 %. Т[...] вытеснена [</w:t>
      </w:r>
      <w:r>
        <w:rPr>
          <w:lang w:val="en-US"/>
        </w:rPr>
        <w:t>sic</w:t>
      </w:r>
      <w:r>
        <w:rPr/>
        <w:t>] из контр[ольных] цифр «зарплата» без учета подтягивания низкооплачиваемых категорий и отстающих по зарплате отраслей дала прирост в 5,2 % при годовом плане 6,7 %, дело идет о номинальной зарплате, реальная же зарплата, благодаря росту денег [</w:t>
      </w:r>
      <w:r>
        <w:rPr>
          <w:lang w:val="en-US"/>
        </w:rPr>
        <w:t>sic</w:t>
      </w:r>
      <w:r>
        <w:rPr/>
        <w:t>] за 5 месяцев на 6,2 % вместо проектированного повышения на 2,8 % в год, с декабря месяца даже по официальным данным не превышает прошлогодней (см. конъюнктурный обзор за февраль, «Э[кономическая] Ж[изнь]», 29/</w:t>
      </w:r>
      <w:r>
        <w:rPr>
          <w:lang w:val="en-US"/>
        </w:rPr>
        <w:t>III</w:t>
      </w:r>
      <w:r>
        <w:rPr/>
        <w:t>[-1929 г.], № 72), а выработка на 1 рабочего дала рост только [...] 11 % вместо 17,5 % по плану (передовая «Э[кономической] Ж[изни]», 22/</w:t>
      </w:r>
      <w:r>
        <w:rPr>
          <w:lang w:val="en-US"/>
        </w:rPr>
        <w:t>III</w:t>
      </w:r>
      <w:r>
        <w:rPr/>
        <w:t>[-1929 г.], № 68). План и здесь явно невыполним. Но и в части роста продукции промышленности дело обстоит не блестяще. Вопреки утверждению [контрольных] цифр, легкая промышленность наткнется [не] только на недостаток сырья, но и на изношенность оборудования. Аварии и просто из-за необходимости ремонта [</w:t>
      </w:r>
      <w:r>
        <w:rPr>
          <w:lang w:val="en-US"/>
        </w:rPr>
        <w:t>sic</w:t>
      </w:r>
      <w:r>
        <w:rPr/>
        <w:t>], как указано выше, имеют место во всех отраслях промышленности. И точно также не только в легкой, но и в тяжелой индустрии не хватает сырья: добыча угля и руды отстает от производства металла, металлургия от металлообработки, бурение нефтяных скважин от добычи нефти, производство целлюлозы от производства бумаги, производство бумаги от потребления ее в полиграфической промышленности и т. д. (см. конъюнктурный обзор Госплана за февраль). Этим подготовляется сокращение производства и в тех отраслях производства, которые идут выше его или на уровне. Кризис сырья и кризис оборудования представляет общее явление и явно грозит сорвать даже намеченное развертывание продукции , не говоря уже о «качественных показателях».</w:t>
      </w:r>
    </w:p>
    <w:p>
      <w:pPr>
        <w:pStyle w:val="Normal"/>
        <w:ind w:firstLine="709"/>
        <w:jc w:val="both"/>
        <w:rPr/>
      </w:pPr>
      <w:r>
        <w:rPr/>
        <w:t>В самом деле, валовая продукция промышленности за 5 месяцев выше соответствующего периода прошлого года на 20 %, т. е. ее рост оказался больше предполагаемых контрольных цифр на 3 % [?] и ниже окончательного плана на 2 %. Однако с каждым последующим месяцем прирост ее по сравнению с соответств[ующим] месяцем прошлого года систематически уменьшается: в октябре 1928 года продукция была выше октября 1927 г. на 25,6 %, в ноябре 1928 г. выше ноября 1927 г. на 23,9 %, в декабре на 17,8 %, с января 1929 г. по сравнению с январем 1928 г. на 17,3 % и в феврале 1929 г. по сравнению с февралем 1928 г. уже только на 16 % (см. конъюнктурные обзоры Госплана за октябрь, ноябрь, январь и февраль). Производство [в] феврале, таким образом, отстает уде не только от [...] плана, но и от первоначальных предложений контрольных цифр. Март дает дальнейшее уменьшение прироста, и если за 5 месяцев общий прирост составил 20,1 %, то, считая с мартом, за 6 месяцев этот прирост составляет уже только 19,7 % («Э[кономическая] Ж[изнь]», 24/</w:t>
      </w:r>
      <w:r>
        <w:rPr>
          <w:lang w:val="en-US"/>
        </w:rPr>
        <w:t>III</w:t>
      </w:r>
      <w:r>
        <w:rPr/>
        <w:t>[-1929 г.], № 94). И это несмотря на то, что в марте этого года рабочих заставили работать и в день январского самодержавия (12/</w:t>
      </w:r>
      <w:r>
        <w:rPr>
          <w:lang w:val="en-US"/>
        </w:rPr>
        <w:t>III</w:t>
      </w:r>
      <w:r>
        <w:rPr/>
        <w:t>) [</w:t>
      </w:r>
      <w:r>
        <w:rPr>
          <w:lang w:val="en-US"/>
        </w:rPr>
        <w:t>sic</w:t>
      </w:r>
      <w:r>
        <w:rPr/>
        <w:t>], и в день Парижской Коммуны (18/</w:t>
      </w:r>
      <w:r>
        <w:rPr>
          <w:lang w:val="en-US"/>
        </w:rPr>
        <w:t>III</w:t>
      </w:r>
      <w:r>
        <w:rPr/>
        <w:t>).</w:t>
      </w:r>
    </w:p>
    <w:p>
      <w:pPr>
        <w:pStyle w:val="Normal"/>
        <w:ind w:firstLine="709"/>
        <w:jc w:val="both"/>
        <w:rPr/>
      </w:pPr>
      <w:r>
        <w:rPr/>
        <w:t>При этом главнейшие отрасли промышленности отстают от плана, даже и по пятимесячным итогам: по Донуглю программа недовыполнена на 3,7 % («Э[кономическая] Ж[изнь]», 22/</w:t>
      </w:r>
      <w:r>
        <w:rPr>
          <w:lang w:val="en-US"/>
        </w:rPr>
        <w:t>III</w:t>
      </w:r>
      <w:r>
        <w:rPr/>
        <w:t>[-1929 г.], № 63). По рудной промышленности недовыполнение так велико, что февральская программа снабжения рудой южной металлургии была выполнена только на 79 % («Т[оргово-]п[ромышленная] г[азета]», 17/13 [</w:t>
      </w:r>
      <w:r>
        <w:rPr>
          <w:lang w:val="en-US"/>
        </w:rPr>
        <w:t>sic</w:t>
      </w:r>
      <w:r>
        <w:rPr/>
        <w:t>], № 63). Недовыполнение программы и по черной металлургии, давшее к тому же в феврале резкое падение и [по] чугуну (на 11,5 %) и по стали (на 11,9 %), и по прокату (на 0,3 %); по машиностроению программа недовыполнена на 8-10 % («Э[кономическая] Ж[изнь]», 22/</w:t>
      </w:r>
      <w:r>
        <w:rPr>
          <w:lang w:val="en-US"/>
        </w:rPr>
        <w:t>III</w:t>
      </w:r>
      <w:r>
        <w:rPr/>
        <w:t>[-1929 г.], № 55), по основной химической [промышленности] - на 8 % («Э[кономическая] Ж[изнь]», 21/</w:t>
      </w:r>
      <w:r>
        <w:rPr>
          <w:lang w:val="en-US"/>
        </w:rPr>
        <w:t>III</w:t>
      </w:r>
      <w:r>
        <w:rPr/>
        <w:t>[-1929 г.], № 65). Ниже плана идет и хлопчатобумажная промышленность (там же), которая в январе увеличила выработку против января прошлого года всего на 1/2 %, по сахаротресту закончившаяся кампания дала недовыработку песка на 9-10 % против плана и уменьшилась против прошлого года на 3,5 % (конъюнктурные обзоры за январь и февраль). Добыча нефти идет ниже плана, но в феврале дала резкое снижение при систематическом отставании от программы по буровым работам, которое в феврале дошло до 22 % недовыполнения («Э[кономическая] Ж[изнь]», 23/</w:t>
      </w:r>
      <w:r>
        <w:rPr>
          <w:lang w:val="en-US"/>
        </w:rPr>
        <w:t>III</w:t>
      </w:r>
      <w:r>
        <w:rPr/>
        <w:t>[-1929 г.], № 66). План на 1928/29 г. трещит по всем швам.</w:t>
      </w:r>
    </w:p>
    <w:p>
      <w:pPr>
        <w:pStyle w:val="Normal"/>
        <w:ind w:firstLine="709"/>
        <w:jc w:val="both"/>
        <w:rPr/>
      </w:pPr>
      <w:r>
        <w:rPr/>
        <w:t>Так обстоит дело с выполнением тех предложений, которые опубликованы в контрольных цифрах, но в них, как сказано выше, не опубликован план хлебозаготовок. Посмотрим, что происходит здесь, хотя с января прекращено опубликование как сводок о хлебозаготовках по всему союзу, так и отчетов о них в конъюнктурных обзорах Госплана. Поэтому приходится пользоваться только обзорными статьями и (для последних месяцев) данными о ходе заготовок по отдельным (не всем) районам.</w:t>
      </w:r>
    </w:p>
    <w:p>
      <w:pPr>
        <w:pStyle w:val="Normal"/>
        <w:ind w:firstLine="709"/>
        <w:jc w:val="both"/>
        <w:rPr/>
      </w:pPr>
      <w:r>
        <w:rPr/>
        <w:t>За 7 месяцев сельскохоз[яйственного] года (июль-январь) заготовки всех зерновых культур составили 6,446 т[ысяч] тонн против 6,279 т[ысяч] т за тот же период прошлого года. Однако даже это ничтожное превышение против катастрофически низких за этот период заготовок прошлого года произошло за счет только овса, ячменя, второстепенных культур. Заготовки ржи упали сравнительно с прошлым годом ровно вдвое (7311 т[ысяч] т против 14 58[?] т[ысяч] т в прошлом году). Заготовки пшеницы также несколько понизились (3.550 т[ысяч] т против 3.618 т[ысяч] т). таким образом, заготовки продовольственных культур дали недобор сравнительно с прошлым годом около 800 т[ысяч] т или 48 с лишком миллионов пудов (см. Петраков, «Итоги хлебозаготовит[ельной] кампании» в № 40 «Правды» от 17/</w:t>
      </w:r>
      <w:r>
        <w:rPr>
          <w:lang w:val="en-US"/>
        </w:rPr>
        <w:t>II</w:t>
      </w:r>
      <w:r>
        <w:rPr/>
        <w:t>[-1929 г.]), февральские же и мартовские заготовки ниже январских, как сообщают статьи в официальн[ой] части и сводки по отдельным районам. Между тем, в прошлом году именно [эти] три месяца дали резкое повышение хлебозаготовок под [воз]действием чрезвычайных мер. Если принять это во внимание, то недозаготовки февраля и марта должны быть громадны, и общий недобор хлебов за 9 месяцев этого года по сравнению с 9 месяцами прошлого года должен составить не менее 150 м[и]л[ионов] [...], т. е. около 1/4 годового плана. Продовольственных кризис налицо, и длиннейшие месяцы сулят его дальнейшее обострение.</w:t>
      </w:r>
    </w:p>
    <w:p>
      <w:pPr>
        <w:pStyle w:val="Normal"/>
        <w:ind w:firstLine="709"/>
        <w:jc w:val="both"/>
        <w:rPr/>
      </w:pPr>
      <w:r>
        <w:rPr/>
        <w:t xml:space="preserve">Чтобы свалить с себя вину за этот скандальный кризис, заставивший ввести хлебные карточки, представители правительства пытаются ссылаться на объективные причины. Рыков, например, в своей речи на </w:t>
      </w:r>
      <w:r>
        <w:rPr>
          <w:lang w:val="en-US"/>
        </w:rPr>
        <w:t>IX</w:t>
      </w:r>
      <w:r>
        <w:rPr/>
        <w:t xml:space="preserve"> съезде советов Моск[овской] губ. Утверждал, что продовольственные затруднения в этом году объясняются тем, что «валовой сбор уменьшился миллионов на 200». Но это вранье: валовой сбор этого года дал несколько выше прошлогоднего (приблизительно на 70 милл[ионов] рублей). Урожай, таким образом, был не хуже прошлогоднего. Уменьшение же сбора на 200 милл[ионов] рублей произошло только по ржи и пшенице (кормовые хлеба), овес и ячмень, наоборот, значительно выросли. А такое перерождение производства хлебов произошло, конечно, не вследствие стихийных причин, а вследствие разрыва рыночных и заготовительных цен, являвшегося, в свою очередь, как мы видели, результатом политики ЦК: крестьянин переходил на производство овса и ячменя потому, что эти культуры, продаваемые гораздо дороже на деревенском рынке, чем рожь и пшеница, легче сбывать и помимо заготовительных органов, чем продовольственные хлеба. И если при четырех подряд хороших урожаях продовольственное положение ухудшается с каждым годом, то ответственность за это падает целиком на мелкобуржуазную политику. Она не только жесточайшим образом эксплуатирует рабочих, но не в состоянии даже как следует снабжать их хлебом.</w:t>
      </w:r>
    </w:p>
    <w:p>
      <w:pPr>
        <w:pStyle w:val="Normal"/>
        <w:ind w:firstLine="709"/>
        <w:jc w:val="both"/>
        <w:rPr/>
      </w:pPr>
      <w:r>
        <w:rPr/>
        <w:t>Остается еще остановиться на вопросе о кредите и денежной обращении, который в последние месяцы приобретает все большую остроту. Теперь выяснилось (см. ст[атью] Блюма «Кредитная система и пятилетка», «Э[кономическая] Ж[изнь]», 29/</w:t>
      </w:r>
      <w:r>
        <w:rPr>
          <w:lang w:val="en-US"/>
        </w:rPr>
        <w:t>III</w:t>
      </w:r>
      <w:r>
        <w:rPr/>
        <w:t>[-1929 г.], № 72), что Госбанк «воздержался от участия в работе по исчислению контрольных цифр кредита, перспективных и даже годовых». Планирующие органы, по-видимому, против этого и не протестовали, ибо «воздержание» Госбанка давала им возможность решать вопрос о кредите без хозяина, освобождало их от необходимости «увязать» план и в этом пункте. Более того, как свидетельствует Блюм, «даже самые скромные попытки его (Госбанка) войти в критику существа финансовых предположений хозяйства встречали решительное противодействие, особенно со стороны органов промышленности». Отвяжись, и без тебя концов с концами не свяжешь - таково примерно было отношение планирующих органов к Госбанку, ставившему неприятный вопрос о средствах для выполнения плана. В результате оказалось, что «государственный банк составил свои контрольные цифры, свой кредитный баланс, в основу которого положены определенные признанные правительством принципы кредитной политики». Естественно, продолжает Блюм, что этот баланс, этот план действий имеет такое же, а может быть, и большее право на внимание, как и другие планы народного хозяйства. Однако на практике между этими другими планами и планом банка обнаруживаются острые противоречия, объясняемые не только фактически (недовыполнением, например, промышленностью планов), но и тем, что самые планы ведомства, которые превратились в контрольные цифры и составлялись без надлежащего учета возможностей и методов работы кредитной системы.</w:t>
      </w:r>
    </w:p>
    <w:p>
      <w:pPr>
        <w:pStyle w:val="Normal"/>
        <w:ind w:firstLine="709"/>
        <w:jc w:val="both"/>
        <w:rPr/>
      </w:pPr>
      <w:r>
        <w:rPr/>
        <w:t>«Через пять месяцев после начала хозяйственного года выясняется, что план кредита и план всего народного хозяйства находятся в остром противоречии друг с другом, что идет борьба планов» (Блюм).</w:t>
      </w:r>
    </w:p>
    <w:p>
      <w:pPr>
        <w:pStyle w:val="Normal"/>
        <w:ind w:firstLine="709"/>
        <w:jc w:val="both"/>
        <w:rPr/>
      </w:pPr>
      <w:r>
        <w:rPr/>
        <w:t>И выяснилось, что в тот момент, когда самые узколобые экономисты из «Экономич[еской] Жизни» начинают понимать, что, хотя по их мнению инфляции и нет, но это, конечно, нисколько не устраняет необходимости самого внимательного отношения к состоянию денежной системы, ибо за последние месяцы наблюдается рост цен на продовольственные культуры, который потянул за собой цены и на промтовары. При этом рост дает не только частный торговый, но хотя [...] в значительной мере и обобществляемый сектор, как на промтовары, так и, в особенности, по с[ельско]х[озяйственным] товарам (передовица «Эк[ономической] Жизни» [от] 22/</w:t>
      </w:r>
      <w:r>
        <w:rPr>
          <w:lang w:val="en-US"/>
        </w:rPr>
        <w:t>III</w:t>
      </w:r>
      <w:r>
        <w:rPr/>
        <w:t>[-1929 г.], № 66).</w:t>
      </w:r>
    </w:p>
    <w:p>
      <w:pPr>
        <w:pStyle w:val="Normal"/>
        <w:ind w:firstLine="709"/>
        <w:jc w:val="both"/>
        <w:rPr/>
      </w:pPr>
      <w:r>
        <w:rPr/>
        <w:t>«Не вмер Данило, а болячка задавила?» Не инфляция, а повышение цен во всей торговле и по всем товарам! Ясно, что при таком положении не считаться с планом кредита, да при том еще таким, в основу которого положены «определенные признанные правительством принципы кредитной политики», - больше нельзя. А это означает новый удар по плану промышленности, составленному без надлежащего учета возможностей кредитной системы.</w:t>
      </w:r>
    </w:p>
    <w:p>
      <w:pPr>
        <w:pStyle w:val="Normal"/>
        <w:ind w:firstLine="709"/>
        <w:jc w:val="both"/>
        <w:rPr/>
      </w:pPr>
      <w:r>
        <w:rPr/>
        <w:t>Средств на выполнение плана нет. И бывший оппозиционер и «сверхиндустриалист» Пятаков, получивший в награду за свою капитуляцию самое неприятное по нонешним временам место председателя Госбанка, вынужден в номере 73 «Правды» от 30/</w:t>
      </w:r>
      <w:r>
        <w:rPr>
          <w:lang w:val="en-US"/>
        </w:rPr>
        <w:t>III</w:t>
      </w:r>
      <w:r>
        <w:rPr/>
        <w:t>[-1929 г.] констатировать, [1)] «что мы не в состоянии были полностью выполнить намеченное снижение денежной массы», [2)] что «средства Госбанка, которые должны были быть им подготовлены для ведения активных операций, оказываются меньшими по сравнению с нашими предложениями», 3) что «в третьем квартале на долю расширения кредитования промышленности придется сумма в 50-100 м[иллионов] р., т. е. сумма ясно недостаточная», ибо по самым минимальным расчетам «на 3-й квартал мы должны были бы дать промышленности сумму свыше 100 милл[ионов] рубл., что промышленность должна в минимальной степени предъявлять добавочн[ые] требования на краткосрочный кредит к Госбанку». А рядом с этим орган ВСНХ «Торг[ово-]пром[ышленная] газета» вопит: «В связи с такой политикой Госбанка многие промышленн[ые] предприятия в текущем, т. е. во 2-м квартале, если их кредитование не будет расширено против намеченн[ых] Госбанком пределов, не в состоянии будут справиться с лежащими на них задачами и обязательствами. В этом отношении следует отметить: строительн[ые] конторы, которым Госбанк стремится вообще закрыть кредит. Сахаротрест, которые не сможет выполнить все возложенных на него обязательств перед НКФ (кстати, одной из причин недостаточности средств у Госбанка, как указывает в своей статье Пятаков, является невыполнение НКФ своих обязательств перед Госбанком по увеличению текущего счета НКФ. Из-за Госбанка Сахаротрест не может выполнить своих обязательств перед НКФ по уплате ему акциза, из-за Сахаротреста НКФ не может выполнить своих обязательств перед Госбанком, а из-за НКФ Госбанк не может кредитовать Сахаротрест, и нет выхода из этого порочного круга (В. С.), и далее нефтяную промышленность, стеклофарфоровые предприятия, ряд предприятий металл[ург]ической промышленности, табачн[ые] и махорочные организации, консерв-синдикат и т. д. Промышленность не может работать без ненормальному увеличения банковского кредита, а Госбанк перед лицом явных признаков инфляции не решится дать этот кредит, хотя и признает, что промышленность без этого развертываться не сможет. И мелк[ая] буржуаз[ия] стоит перед выбором: или сократить развертывание пром[ышленност]и, не обращая внимания на растущий спрос со стороны «потребителя», или резать червонец, закрывая глаза на неизбежное следствие этого - рост цен и новых «затруднений». На деле, по испытанному мелкобуржуазному рецепту, «грех будет разделен пополам»: частью сократят развертывание промышленности, частью подрежут червонец. Но такое решение, разумеется, не предотвратит и даже не отдалит краха мелкобуржуазной политики.</w:t>
      </w:r>
    </w:p>
    <w:p>
      <w:pPr>
        <w:pStyle w:val="Normal"/>
        <w:ind w:firstLine="709"/>
        <w:jc w:val="both"/>
        <w:rPr/>
      </w:pPr>
      <w:r>
        <w:rPr/>
      </w:r>
    </w:p>
    <w:p>
      <w:pPr>
        <w:pStyle w:val="Normal"/>
        <w:ind w:firstLine="709"/>
        <w:jc w:val="center"/>
        <w:rPr/>
      </w:pPr>
      <w:r>
        <w:rPr/>
        <w:t>Социально-классовый смысл кризиса.</w:t>
      </w:r>
    </w:p>
    <w:p>
      <w:pPr>
        <w:pStyle w:val="Normal"/>
        <w:ind w:firstLine="709"/>
        <w:jc w:val="both"/>
        <w:rPr/>
      </w:pPr>
      <w:r>
        <w:rPr/>
        <w:t>Жесточайший экономический кризис налицо. Остается определить его [классово]-социальный смысл.</w:t>
      </w:r>
    </w:p>
    <w:p>
      <w:pPr>
        <w:pStyle w:val="Normal"/>
        <w:ind w:firstLine="709"/>
        <w:jc w:val="both"/>
        <w:rPr/>
      </w:pPr>
      <w:r>
        <w:rPr/>
        <w:t>Из всего предыдущего совершенно ясно, что кризис этот основной своей тяжестью и прежде всего ложится на плечи пролетариата. Чем больше запутывается в своих внутренних противоречиях мелкобуржуазная политика, чем меньше у ней остается возможности за счет компромиссных решений выкручиваться из все растущих затруднений, тем беззастенчивее пытается она отыграться на самой беспощадной эксплуатации рабочего. Последняя кампания «за повышение труд[овой] дисциплины» заслуживает поэтому особого внимания.</w:t>
      </w:r>
    </w:p>
    <w:p>
      <w:pPr>
        <w:pStyle w:val="Normal"/>
        <w:ind w:firstLine="709"/>
        <w:jc w:val="both"/>
        <w:rPr/>
      </w:pPr>
      <w:r>
        <w:rPr/>
        <w:t>Вся вина за кризис сваливается на рабочего: «прогульщики, лодыри, рвачи, хулиганы, пьяницы» - такими словами честят рабочих ренегаты коммунизма. Как стряпаются эти клеветнические обвинения? При ухудшаемом из года в год оборудовании, при растущих перебоях в снабжении и ухудшении качества сырья эти «лодыри» увеличили нормы выработки на 14,5 % в 1927/28 [г.] и на 11 % в первые 5 месяцев текущего года. Эти «рвачи» дошли до того, что на свои деньги покупают инструменты и части машин, которых нет на фабриках. «На фабриках «Москвошвея», - пишет замнаркомтруда Толстопятов в № 37 «Эк[ономической] Жизни» от 4/</w:t>
      </w:r>
      <w:r>
        <w:rPr>
          <w:lang w:val="en-US"/>
        </w:rPr>
        <w:t>III</w:t>
      </w:r>
      <w:r>
        <w:rPr/>
        <w:t>[-1929 г.], - такие части, как шпульки, работницы покупают на свои деньги. На фабрике № 14 шпульки на 100 % свои, челноки на 30 %». Не лучше обоснованы обвинения и в прогулах.</w:t>
      </w:r>
    </w:p>
    <w:p>
      <w:pPr>
        <w:pStyle w:val="Normal"/>
        <w:ind w:firstLine="709"/>
        <w:jc w:val="both"/>
        <w:rPr/>
      </w:pPr>
      <w:r>
        <w:rPr/>
        <w:t xml:space="preserve">  </w:t>
      </w:r>
      <w:r>
        <w:rPr/>
        <w:t>По официальным данным, опубликованным в «Труде» [от] 3/</w:t>
      </w:r>
      <w:r>
        <w:rPr>
          <w:lang w:val="en-US"/>
        </w:rPr>
        <w:t>II</w:t>
      </w:r>
      <w:r>
        <w:rPr/>
        <w:t>[-1929 г.], № 28, число прогулов по уважительным причинам упало с 7,27 дня в 1926/7 г. до 6,04 дня в 1927/28 г.  В первом квартале текущего года, как сообщает «Экономическая Жизнь», «указания на рост самовольных прогулов носят в публикуемых нами сведениях лишь единичный характер. По большинству предприятий мы имеем даже систематическое снижение 5 категории прогулов» (т. е. неуважительн[ые]) («Эк[ономическая] Ж[изнь]», 1/</w:t>
      </w:r>
      <w:r>
        <w:rPr>
          <w:lang w:val="en-US"/>
        </w:rPr>
        <w:t>III</w:t>
      </w:r>
      <w:r>
        <w:rPr/>
        <w:t>-[1929 г.], № 50), и даже самый бесшабашный «борец за трудовую дисциплину» - Краваль - не мог не признать «некоторого снижения прогулов по неуважительным причинам» («Т[оргово-]п[ромышленная] г[азета]», 2/</w:t>
      </w:r>
      <w:r>
        <w:rPr>
          <w:lang w:val="en-US"/>
        </w:rPr>
        <w:t>III</w:t>
      </w:r>
      <w:r>
        <w:rPr/>
        <w:t>[-1929 г.], № 51).</w:t>
      </w:r>
    </w:p>
    <w:p>
      <w:pPr>
        <w:pStyle w:val="Normal"/>
        <w:ind w:firstLine="709"/>
        <w:jc w:val="both"/>
        <w:rPr/>
      </w:pPr>
      <w:r>
        <w:rPr/>
        <w:t>Но верно, что общее количество прогулов растет за счет роста прогулов по уважительным причинам. Казалось бы, что при огромном перенапряжении, к которому вынуждают рабочего и которое, конечно, ведет к увеличению заболеваний, нужно было бы здесь показать причины этого роста. Но мелкобуржуазные хозяева (к которым как раз и подходит и название «рвачей», которым они безо всяких оснований поносят рабочего) предпочитают действовать иначе: на заседании правительств[енной] комиссии «по повышению труддисциплины» член правления Донугля некий Юков заявил: «В текущем году число прогулов по неуважительным причинам несколько уменьшилось, но выросли прогулы по уважительным причинам, что, по-видимому, связано с симуляцией» («Правда», 26/</w:t>
      </w:r>
      <w:r>
        <w:rPr>
          <w:lang w:val="en-US"/>
        </w:rPr>
        <w:t>II</w:t>
      </w:r>
      <w:r>
        <w:rPr/>
        <w:t>[-1929 г.], № 47).</w:t>
      </w:r>
    </w:p>
    <w:p>
      <w:pPr>
        <w:pStyle w:val="Normal"/>
        <w:ind w:firstLine="709"/>
        <w:jc w:val="both"/>
        <w:rPr/>
      </w:pPr>
      <w:r>
        <w:rPr/>
        <w:t>Это ничем не подтвержденное заключение донбасского чиновника и подхвачено сворой газетных писак. Ни один из них даже и не подумал обосновать хоть чем-нибудь это «по-видимому». Симулируют и баста, а кто смеет сомневаться в этом, тот подрывает «трудовую дисциплину» и мешает «социалистическому строительству».</w:t>
      </w:r>
    </w:p>
    <w:p>
      <w:pPr>
        <w:pStyle w:val="Normal"/>
        <w:ind w:firstLine="709"/>
        <w:jc w:val="both"/>
        <w:rPr/>
      </w:pPr>
      <w:r>
        <w:rPr/>
        <w:t>Для того, чтобы убедиться, что рабочему совсем не так легко симулировать болезнь, как получающему партмаксимум ответственному работнику, достаточно прочесть заметку в № 51 «Труда» от 2/</w:t>
      </w:r>
      <w:r>
        <w:rPr>
          <w:lang w:val="en-US"/>
        </w:rPr>
        <w:t>III</w:t>
      </w:r>
      <w:r>
        <w:rPr/>
        <w:t>-[1929 г.]; в ней подробно рассказано, как рабочий Курочкин из типографии «Красный октябрь» в Харькове подвергся осмотру 10 врачей на 12 комиссиях, которые, найдя у него ряд тяжелых болезней (один раз сухой плеврит), все же каждый раз признавали его трудоспособным, пока на 13 осмотре он чуть не умер от сердечного припадка на почве застарелого порока сердца. При таких условиях не много насимулируешь.</w:t>
      </w:r>
    </w:p>
    <w:p>
      <w:pPr>
        <w:pStyle w:val="Normal"/>
        <w:ind w:firstLine="709"/>
        <w:jc w:val="both"/>
        <w:rPr/>
      </w:pPr>
      <w:r>
        <w:rPr/>
        <w:t>Впрочем, борцы за трудовую дисциплину и сами чувствуют, что не совсем удобно, называя себя коммунистами, сыпать клеветническую брань по адресу пролетариата в целом, и они пытаются оправдать эту брань тем, что нарушения трудовой дисциплины совершаются не кадровыми рабочими, а новыми, пришедшими из деревни. Мы видели уже, что это вранье, что сопротивление безудержно растущей эксплуатации идет со стороны кадровых рабочих (см. цитируемые выше статьи Бахраха и Бородина). Но приток рабочих из деревни действительно очень велик, гораздо больше, чем можно было этого ожидать при очень медленно приросте числа рабочих в промышленности. На этом явлении также нужно остановиться.</w:t>
      </w:r>
    </w:p>
    <w:p>
      <w:pPr>
        <w:pStyle w:val="Normal"/>
        <w:ind w:firstLine="709"/>
        <w:jc w:val="both"/>
        <w:rPr/>
      </w:pPr>
      <w:r>
        <w:rPr/>
        <w:t>Вот что сообщил по этому поводу представитель ЦК железнодорожников ИЗРАИЛЬСКИЙ на совещании, созванном «Экон[омической] Жихнью» по вопросам труддисциплины: «За истекшие 5 лет в результате различных сокращений число безработных увеличилось на 200 т[ысяч] человек. За это же время было принято 292 т[ысячи] новых рабочих, количество же безработных на бирже труда сократилось только на 65 т[ысяч]. Таким образом, хозяйственники предпочитают брать рабочих из деревни, а не использовать кадровых рабочих» («Эк[ономическая] жизнь», 7/</w:t>
      </w:r>
      <w:r>
        <w:rPr>
          <w:lang w:val="en-US"/>
        </w:rPr>
        <w:t>III</w:t>
      </w:r>
      <w:r>
        <w:rPr/>
        <w:t>-[1929 г.], № 55). Для большей наглядности этой системы «Труд» в № 68 от 21/</w:t>
      </w:r>
      <w:r>
        <w:rPr>
          <w:lang w:val="en-US"/>
        </w:rPr>
        <w:t>III</w:t>
      </w:r>
      <w:r>
        <w:rPr/>
        <w:t>[-1929 г.] помещает карикатуру «Образцовый конвейер». Нарисован круг. С правой стороны его деревня. Из деревни с гармошками едут крестьяне на биржу труда и с биржи (уже без гармошек) въезжают в завод. С другого конца завода выезжают с понуренными головами рабочие на биржу труда, а оттуда с еще более понуренным видом едут... в деревню. Наверху надпись: «По данным ЦСУ, текучесть рабочей силы в промышленности не уменьшается. Биржа по-прежнему служит каналами для просачивания в город крестьянских элементов, что сводит на нет закон, ограничивающий регистрацию на биржах труда лиц, ранее не работавших по найму».</w:t>
      </w:r>
    </w:p>
    <w:p>
      <w:pPr>
        <w:pStyle w:val="Normal"/>
        <w:ind w:firstLine="709"/>
        <w:jc w:val="both"/>
        <w:rPr/>
      </w:pPr>
      <w:r>
        <w:rPr/>
        <w:t>Каких размеров достигает эта «текучесть», показывает обследование, произведенное ЦК металлистов на 15-ти крупнейших предприятиях металл[ург]ической промышленности: «На обследованных 15-ти предприятиях было принято на временные работы 3[?] %, а уволено 35 % списочного состава рабочих. Значительное число временных рабочих объясняется стремлением хозорганов сэкономить на выходном пособии и желанием показать более успешные результаты работы предприятия, т. к. в отчетах указывается лишь число постоянных рабочих» («Э[кономическая] Ж[изнь]», 28/</w:t>
      </w:r>
      <w:r>
        <w:rPr>
          <w:lang w:val="en-US"/>
        </w:rPr>
        <w:t>III</w:t>
      </w:r>
      <w:r>
        <w:rPr/>
        <w:t xml:space="preserve">-1928 г., № 75). К этому нужно добавить, что временных характер тех работ, на которые берут временных рабочих, является фикцией. «Во многих случаях хозорганы замещают временными рабочими те должности, которые носят постоянный характер», - докладывал Наркомтруду ШМИДТ на </w:t>
      </w:r>
      <w:r>
        <w:rPr>
          <w:lang w:val="en-US"/>
        </w:rPr>
        <w:t>V</w:t>
      </w:r>
      <w:r>
        <w:rPr/>
        <w:t xml:space="preserve"> Пленуме ВЦСПС («Э[кономическая] Ж[изнь]», 15/</w:t>
      </w:r>
      <w:r>
        <w:rPr>
          <w:lang w:val="en-US"/>
        </w:rPr>
        <w:t>VI</w:t>
      </w:r>
      <w:r>
        <w:rPr/>
        <w:t>[-?], № 137). А в № 249 «Труда от 25/</w:t>
      </w:r>
      <w:r>
        <w:rPr>
          <w:lang w:val="en-US"/>
        </w:rPr>
        <w:t>X</w:t>
      </w:r>
      <w:r>
        <w:rPr/>
        <w:t>[-?] рассказывается, как на Кадневском заводе один рабочий «временно» работал 18 месяцев, причем для маскировки этого в табелях каждые три месяца ему меняли имя, записывая то Константином, то Павлом, то Пантелеем, и в результате после 12 лет работы отказали в отпуске.</w:t>
      </w:r>
    </w:p>
    <w:p>
      <w:pPr>
        <w:pStyle w:val="Normal"/>
        <w:ind w:firstLine="709"/>
        <w:jc w:val="both"/>
        <w:rPr/>
      </w:pPr>
      <w:r>
        <w:rPr/>
        <w:t>Ясно, почему так любят хозяйственники крестьянский элемент и «временных» рабочих: во-первых, дешевле, а во-вторых, нажимать на таких рабочих, которых можно уволить в два дня и без всякого выходного пособия, гораздо легче. Дело обстоит как раз обратно тому, что изображают «борцы за трудовую дисциплину», не новые рабочие понижают трудовую дисциплину - наоборот, с помощью их</w:t>
      </w:r>
      <w:r>
        <w:rPr>
          <w:i/>
        </w:rPr>
        <w:t xml:space="preserve"> ведется борьба против основных кадров пролетариата, с каждым днем дающих все больший отпор при эксплуатации, которой их подвергают.</w:t>
      </w:r>
    </w:p>
    <w:p>
      <w:pPr>
        <w:pStyle w:val="Normal"/>
        <w:ind w:firstLine="709"/>
        <w:jc w:val="both"/>
        <w:rPr/>
      </w:pPr>
      <w:r>
        <w:rPr/>
        <w:t>Вся «кампания по поднятию труддисциплины» есть ни что иное, как бесшабашный поход против пролетариата.</w:t>
      </w:r>
    </w:p>
    <w:p>
      <w:pPr>
        <w:pStyle w:val="Normal"/>
        <w:ind w:firstLine="709"/>
        <w:jc w:val="both"/>
        <w:rPr/>
      </w:pPr>
      <w:r>
        <w:rPr/>
        <w:t xml:space="preserve"> </w:t>
      </w:r>
      <w:r>
        <w:rPr/>
        <w:t>Находящиеся в руках «правых» профсоюзы и НКТ некоторое время в пику «левым» кокетничали рабочелюбием. Но очень скоро они повернули на общую дорожку и теперь выказывают не меньшие способности и не меньшее усердие в этом походе и идут единым фронтом с хозяйственниками и правительственными органами. Вот как развертывается этот поход:</w:t>
      </w:r>
    </w:p>
    <w:p>
      <w:pPr>
        <w:pStyle w:val="Normal"/>
        <w:ind w:firstLine="709"/>
        <w:jc w:val="both"/>
        <w:rPr/>
      </w:pPr>
      <w:r>
        <w:rPr/>
        <w:t>«...Совнарком издает постановление о «предоставлении администрации государственных предприятий права самостоятельно налагать на работников (новое «социалистическое» название рабочего) за нарушение трудовой дисциплины все взыскания, предусмотренные табелью взысканий» и о том, чтобы «обязать биржу труда при посылке рабочих на работу отдавать предпочтение лицам, которые не подвергались увольнению за грубое и систематическое нарушение трудовой дисциплины». ВЦСПС, газета которого «Труд» еще недавно протестовала против проектируемых хозяйственниками «волчьих билетов» для прогульщиков (22/11 [?], № 47), теперь услужливо усиливает это постановление СНК, предлагая биржам труда «посылать на работу в первую очередь лиц, не подвергшихся увольнению за нарушение дисциплины» (т. е. не только за «грубое и систематическое», но и</w:t>
      </w:r>
      <w:r>
        <w:rPr>
          <w:i/>
        </w:rPr>
        <w:t xml:space="preserve"> за всякое</w:t>
      </w:r>
      <w:r>
        <w:rPr/>
        <w:t>). Профсоюзам же и завкомам предложено «отказывать виновным в защите в РКК и в суде» (циркуляр ВЦСПС № 75 от 25/</w:t>
      </w:r>
      <w:r>
        <w:rPr>
          <w:lang w:val="en-US"/>
        </w:rPr>
        <w:t>III</w:t>
      </w:r>
      <w:r>
        <w:rPr/>
        <w:t xml:space="preserve"> 1929 г.), иными словами, заранее, еще до окончания разбора дела в РКК т в суде, признавать обвиняемых в нарушении труддисциплины уже виновными. Председатель Коллегии Верх[овного] Суда СОЛЬЦ предлагает судам покончить «с формальным разрешением трудовых конфликтов» и разъясняет, что «когда будет доказано, что увольнение вызвано интересами дела, суд должен сделать соответствующие выводы» («Т[оргово-]п[ромышленная] г[азета]», 28/</w:t>
      </w:r>
      <w:r>
        <w:rPr>
          <w:lang w:val="en-US"/>
        </w:rPr>
        <w:t>II</w:t>
      </w:r>
      <w:r>
        <w:rPr/>
        <w:t>[-1929 г.], № 49), т. е. судить, имея в виду интересы предприятия, а не вопрос о виновности рабочего. Замнаркомтруда Толстопятов, тоже поигравший немного роль защитника интересов рабочих, разъясняет теперь, что в изменение существующей практики «увольнение в качестве меры взыскания возможно при первом же грубом нарушении труддисциплины» и что, «если при рассмотрении в РКК жалобы рабочего соглашение достигнуто не было, взыскание остается в силе», работнику же предоставляется обратиться в трудовую сессию («Э[кономическая] Ж[изнь]», 9/</w:t>
      </w:r>
      <w:r>
        <w:rPr>
          <w:lang w:val="en-US"/>
        </w:rPr>
        <w:t>III</w:t>
      </w:r>
      <w:r>
        <w:rPr/>
        <w:t>[-1929 г.], № 57). А Наркомюст разъясняет, что «увольнение за появление на работу в нетрезвом виде и небрежное отношение к работе даже в первый раз, если это повлекло или могло повлечь за собой порчу машин, инструмента и т. д. (?), следует признавать правильным, хотя бы по табелям взысканий полагалась более легкая мера наказания». В том же циркуляре предлагается судам «не принимать к рассмотрению дела о восстановлении в должности уволенного за нарушение внутреннего распорядка во всех тех случаях, когда уволенный не обращался предварительно в РКК, или если решением РКК увольнение признано правильным» («Суд и прокуратура на борьбу с нарушением труддисциплины», «Правда», 17/</w:t>
      </w:r>
      <w:r>
        <w:rPr>
          <w:lang w:val="en-US"/>
        </w:rPr>
        <w:t>III</w:t>
      </w:r>
      <w:r>
        <w:rPr/>
        <w:t>[-1929 г.], № 63). Система «революционной законности» для рабочего, стало быть, состоит в том, что решение админ[истративного] органа не может быть обжаловано в судебном порядке.</w:t>
      </w:r>
    </w:p>
    <w:p>
      <w:pPr>
        <w:pStyle w:val="Normal"/>
        <w:ind w:firstLine="709"/>
        <w:jc w:val="both"/>
        <w:rPr/>
      </w:pPr>
      <w:r>
        <w:rPr/>
        <w:t>Администрация, таким образом, может теперь уволить рабочего, не считаясь с табелью взысканий, за «небрежное» отношение к работе, которое могло повлечь за собой порчу машин, инструмента и еще чего-то, что в циркуляре НКЮста обозначается словом «и т. д.», иначе говоря, за все, что угодно. При разборе дела РКИ, рабочий, согласно циркуляру ВЦСПС, будет лишен защита профсоюза и фабзавкома. Если, несмотря на это, рабочая часть РКК не согласится с администрацией, то решение администрации все-таки останется в силе, дело же в случае жалобы рабочего будет разбираться в трудсессии, где, опять-таки, профсоюзу запрещено выступать в его защиту, сама же трудсессия обязана утверждать решение администрации, «если будет доказано, что увольнение вызвано интересами дела». Если же Р.К. [?] решение будет вынесено против рабочего, а при тех директивах, которые даны по линии профсоюзов и НКТруда, рабочая часть РКК не очень-то будет склонна спорить в администрацией из опасения попасть под обвинение в «хвостизме» по отношению к рабочим, то он вообще уже не может обжаловать состоявшееся решение. И в результате он получает на деле «волчий паспорт»</w:t>
      </w:r>
      <w:r>
        <w:rPr>
          <w:rStyle w:val="FootnoteCharacters"/>
          <w:rStyle w:val="FootnoteAnchor"/>
        </w:rPr>
        <w:footnoteReference w:id="2"/>
      </w:r>
      <w:r>
        <w:rPr/>
        <w:t xml:space="preserve">, так как при огромной безработице всегда найдется другой рабочий (хотя бы вновь прибывший из деревни), который не был еще уволен и который будет послан на работу в первую очередь. Рабочий фактически лишен всех прав, таков объективный смысл «кампании за труддисциплину», которая рядом недобросовестных приемов подыскивала поводы для этого. Лишение защиты в суде, лишение права обжалования в судебном порядке решений административных органов, предписание судам выносить решения, сообразуясь не с виновностью или невиновностью обвиняемого, а с интересами дела - такая система есть ни что иное, как система террора, применяемого в острые моменты борьбы одним классом против другого, враждебного ему класса. Те постановления, которыми закончилась кампания по «труддисциплине», и </w:t>
      </w:r>
      <w:r>
        <w:rPr>
          <w:i/>
        </w:rPr>
        <w:t>есть объявление террора против рабочего класса</w:t>
      </w:r>
      <w:r>
        <w:rPr/>
        <w:t>.</w:t>
      </w:r>
    </w:p>
    <w:p>
      <w:pPr>
        <w:pStyle w:val="Normal"/>
        <w:ind w:firstLine="709"/>
        <w:jc w:val="both"/>
        <w:rPr/>
      </w:pPr>
      <w:r>
        <w:rPr/>
        <w:t xml:space="preserve"> </w:t>
      </w:r>
      <w:r>
        <w:rPr/>
        <w:t>На 4-м пленуме ВСНХ член Политбюро Куйбышев сказал, чтобы «если бы случаи избиения администрации и технического персонала стали массовыми, то это заставило бы поставить вопрос о пересмотре отношений между государством - Советской властью - и рабочим классом» («Т[оргово-]п[ромышленная] г[азета]», 30/</w:t>
      </w:r>
      <w:r>
        <w:rPr>
          <w:lang w:val="en-US"/>
        </w:rPr>
        <w:t>XI</w:t>
      </w:r>
      <w:r>
        <w:rPr/>
        <w:t>-[1928 г.], № 274). Дурак выболтал то, что более умные члены Политбюро проводят на деле: введением системы террора против рабочих под предлогом «падения труддисциплины»; этот «пересмотр» не только произведен, но и юридически оформлен. Рабочий объявлен врагом «Советской власти». Но это, конечно, означает только, что так называемая «Советская власть» стала врагом пролетариата, перестала уже (конечно, не со вчерашнего дня) быть советской властью, властью пролетариата, предала его.</w:t>
      </w:r>
    </w:p>
    <w:p>
      <w:pPr>
        <w:pStyle w:val="Normal"/>
        <w:ind w:firstLine="709"/>
        <w:jc w:val="both"/>
        <w:rPr/>
      </w:pPr>
      <w:r>
        <w:rPr/>
        <w:t xml:space="preserve">Под страшным полицейским гнетом мелкобуржуазного государства рабочие на этот террор отвечают иной раз избиением администрации, порчей машин и другими анархическими действиями. Мы противники этих действий. Мы будем всячески разъяснять рабочим нецелесообразность таких методов борьбы, наша задача заключается в том, чтобы перевести это стихийное недовольство, выражением которого они являются, на рельсы массовой, политической борьбы. Но не рабочих мы будем обвинять за эти действия - отвечают за них те мелкобуржуазные предатели Октябрьской революции, которые в своем предательстве </w:t>
      </w:r>
      <w:r>
        <w:rPr>
          <w:i/>
        </w:rPr>
        <w:t>докатились до белого террора. Развернувшийся экономический кризис означает, таким образом, прежде всего, не только разрыв, но и открытую борьбу не только с авангардом, но и со всей массой пролетариата со стороны нынешнего правительства</w:t>
      </w:r>
      <w:r>
        <w:rPr/>
        <w:t xml:space="preserve">, изменившего делу Октябрьской революции. Объективный смысл того отпора, который идет сейчас со стороны пролетариата, сводится, в конечном итоге, к борьбе за завоевание диктатуры пролетариата. </w:t>
      </w:r>
      <w:r>
        <w:rPr>
          <w:i/>
        </w:rPr>
        <w:t>Его борьба против правительства ренегатов есть революционная борьба, какие бы неправильные формы она подчас на время ни принимала.</w:t>
      </w:r>
    </w:p>
    <w:p>
      <w:pPr>
        <w:pStyle w:val="Normal"/>
        <w:ind w:firstLine="709"/>
        <w:jc w:val="both"/>
        <w:rPr/>
      </w:pPr>
      <w:r>
        <w:rPr/>
        <w:t>Обратимся к другому вопросу, к крестьянству. Оно тоже недовольно правительством, более того, оно ждет его свержения, но смысл его недовольства совсем другой, чем недовольства пролетариата. Оно не хочет продавать хлеб государству вдвое и втрое дешевле рыночной цены. Оно недовольно «самообложением», которое производилось в этом году по два, по три раза для того, чтобы подхлестнуть срывавшиеся хлебозаготовки. Оно озлоблено за те издевательства (посадка на черную доску несдатчиков хлеба, сажание в холодную без валенок, запрещение выхода во двор под угрозой штрафа, мазание дегтем ворот и даже оплевывание, в буквальном смысле этого слова), которые производились под именем «общественных методов хлебозаготовок», за супреж [?], за принуждение вступать в колхозы под страхом перевода на худшую землю и т. п. Этим недовольством и озлоблением охвачены и кулацкие, и середняцкие слои крестьянства - разрыв базарных и заготовительных цен и «чрезвычайные» и «общественные» меры тесно спаяли эти слои. Что касается [...] бедняка, то он, в общем, пассивен и служит вывеской для проведения мероприятий от его имени в расчете, что ему за это кое-что от них перепадет в виде передела земли, семейной ссуды и т. п., почти никогда не связывая этого дела с делом борьбы пролетариата, часть бедняков, впрочем - и не желая, впрочем, объединяться в общем с кулаком и середняком, - недовольны и озлоблены, хотя и не высказывают этого открыто.</w:t>
      </w:r>
    </w:p>
    <w:p>
      <w:pPr>
        <w:pStyle w:val="Normal"/>
        <w:ind w:firstLine="709"/>
        <w:jc w:val="both"/>
        <w:rPr/>
      </w:pPr>
      <w:r>
        <w:rPr/>
        <w:t xml:space="preserve"> </w:t>
      </w:r>
      <w:r>
        <w:rPr/>
        <w:t>О 1924, 25 и 26 гг. «развертывания нэпа в деревне» и развертывания нажима на рабочего в городе крестьянство вспоминает как о золотом веке. Но с таким же, если не большим удовольствием оно вспоминает о дореволюционных временах, о прежних деревенских ярмарках, о том, как много было лавок в деревне и какое изобилие было товаров. Словом, за исключением части бедняков, достаточно при том дезорганизованной, деревня хочет или возврата к нэпу 1924-26 гг., или возврата к буржуазному строю. При этом она все больше склоняется к последнему, ибо, исходя из опыта двух лет, она не верит в прочность нэпа при власти «коммунистов».</w:t>
      </w:r>
      <w:r>
        <w:rPr>
          <w:i/>
        </w:rPr>
        <w:t xml:space="preserve"> Крестьянство недовольно правительством за его «коммунистические» эксперименты, оно тянет назад - к буржуазии и буржуазной контрреволюции.</w:t>
      </w:r>
    </w:p>
    <w:p>
      <w:pPr>
        <w:pStyle w:val="Normal"/>
        <w:ind w:firstLine="709"/>
        <w:jc w:val="both"/>
        <w:rPr/>
      </w:pPr>
      <w:r>
        <w:rPr/>
        <w:t>Многие троцкисты, по преимуществу, из верхушки, также, как и крестьяне, полагают, что «коммунистические» эксперименты Сталина и Ко в деревне есть доказательство того, что нынешнее правительство - хотя и «сползающее», и далеко сползшее, но все же пролетарское.. Делая отсюда, конечно, вывод, обратный тому, который делает крестьянство, а именно, что нужно в той или другой форме «поддержать» Сталина в его «борьбе против кулака». Они забывают, что при открытом терроре против пролетариата в городе не может быть никакой коммунистической политики в деревне. Они не видят или не хотят видеть, что «коммунистические» эксперименты в деревне [суть] лишь уродливое выражение краха мелкобуржуазной политики, и что недовольство крестьянства - вовсе не протест против несуществующих остатков коммунистической политики, а выражение его разочарования в своей собственной, мелкобуржуазной политике, выражение готовности крестьянства перед лицом очевидного краха этой политики броситься в объятия буржуазии. Они не понимают или не хотят понять того, что «поддерживаться в какой бы то ни было форме Сталина - значит не выправлять политику партии», а поддерживать безнадежно обанкротившихся и открыто враждебную пролетариату мелкобуржуазную политику за счет дезорганизации революционной борьбы пролетариата.</w:t>
      </w:r>
    </w:p>
    <w:p>
      <w:pPr>
        <w:pStyle w:val="Normal"/>
        <w:ind w:firstLine="709"/>
        <w:jc w:val="both"/>
        <w:rPr/>
      </w:pPr>
      <w:r>
        <w:rPr/>
        <w:t>В самом деле, весь «деревенский коммунизм» Сталина есть прямой результат краха хлебозаготовок. При наличии инфляции, которая была неизбежным результатом мелкобуржуазной политики, проводившейся с 1923 г. (недаром о ней с таким удовольствием вспоминают теперь крестьяне), хлеб в деревне можно заготовить только чрезвычайными мерами да сталинскими колхозами, которые (правда, только в мечтаниях) будут снабжать города хлебом. Необходимость снабжать хлебом города - такова</w:t>
      </w:r>
      <w:r>
        <w:rPr>
          <w:i/>
        </w:rPr>
        <w:t xml:space="preserve"> единственная</w:t>
      </w:r>
      <w:r>
        <w:rPr/>
        <w:t xml:space="preserve"> подоплека «борьбы с кулаком» и коммунистических мероприятий в деревне. Эти мероприятия имеют не больше общего с коммунизмом, чем совершенно аналогичные и вызванные теми же причинами мероприятия якобинцев в 1793-94 году, которые они проводили тогда в деревне в целях снабжения городов. И именно поэтому так убог «деревенский коммунизм» Сталина, поэтому за этим «коммунизмом» не стоит никакой общественной силы ни в деревне, ни в городе, поэтому он проводится исключительно в порядке бюрократического администрирования, поэтому он сплачивает середняка не с бедняком, а с кулаком, колхозы начинают распадаться с той самой минуты, как они образуются, а «борьба с кулаком» - на деле, со всеми «несдатчиками хлеба» - выливается в такие дикие формы, которые неизвестно, кого больше бьют - кулака или середняка, да еще подчас с бедняком в придачу.</w:t>
      </w:r>
    </w:p>
    <w:p>
      <w:pPr>
        <w:pStyle w:val="Normal"/>
        <w:ind w:firstLine="709"/>
        <w:jc w:val="both"/>
        <w:rPr/>
      </w:pPr>
      <w:r>
        <w:rPr/>
        <w:t>«Деревенский коммунизм» Сталина есть, таким образом, безнадежная попытка сохранить мелкобуржуазную политику тогда, когда она уже целиком изжила себя - не больше. Но в этот период она начинает бить и по мелкой буржуазии, теряет поддержку и в том классе, на который она опиралась. Крестьянство шарахается в сторону буржуазии. Пролетариат, которому «коммунистические» эксперименты в деревне не несут ничего, кроме усиления эксплуатации, голода и открытого террора, все активнее борется против нее [</w:t>
      </w:r>
      <w:r>
        <w:rPr>
          <w:lang w:val="en-US"/>
        </w:rPr>
        <w:t>sic</w:t>
      </w:r>
      <w:r>
        <w:rPr/>
        <w:t xml:space="preserve">] стихийно - путем забастовок, волынок, соглашений о выработке не больше предельной, установленной рабочими помимо профсоюзов, нормы, в отдельных случаях порчей машин и избиениями администрации и сознательно выделяя свой авангард в ряды оппозиции, переходя к массовым политическим формам борьбы против мелкобуржуазного государства во имя диктатуры пролетариата. В такой расстановке классовых сил мелкобуржуазное государство теряет всецело классовую опору, кажется надклассовым. Но это означает только то, что класс, политику которого оно проводит, уже неспособен стоять у власти. Только с точки зрения этого соотношения классовых сил можно понять и правильно оценивать и ту борьбу, которая происходит между правыми и левыми мелкобуржуазными ренегатами. Продлить на время </w:t>
      </w:r>
      <w:r>
        <w:rPr>
          <w:i/>
        </w:rPr>
        <w:t xml:space="preserve">политическое </w:t>
      </w:r>
      <w:r>
        <w:rPr/>
        <w:t xml:space="preserve">господство мелкой буржуазии можно сейчас только за счет </w:t>
      </w:r>
      <w:r>
        <w:rPr>
          <w:i/>
        </w:rPr>
        <w:t>экономических уступок буржуазии крупной</w:t>
      </w:r>
      <w:r>
        <w:rPr/>
        <w:t>. В самом деле, помириться с крестьянством теперешнее правительство может только путем такого повышения хлебных цен и цен на другие с[ельско]хоз[яйственные] продукты, которые приблизительно уравняли [бы] заготовительные цены с вольными, это во-первых. И путем прекращения дальнейшей инфляции за счет сокращения затрат на промышленность, во-вторых. Иначе говоря, повысить с[ельско]хоз[яйственные] цены в соответствии с предстоящим падением червонца и сохранить цены на промышленные товары хотя бы на существующем уровне, тесно ограничив вместе с тем кредитование промышленности нормальным коммерческим кредитом. Но это означало бы резкий рост спроса со стороны деревни и обострение до неслыханных размеров товарного голода, с одной стороны, и полный крах промышленности, с другой, средства которой были бы сокращены прекращением поддержки за счет эмиссии, а расходы возросли за счет повышения цен на сырье и номинальной заработной платы (хотя бы и при падении реальной). Избежать этих последствий или, по крайней мере, ослабить их можно было бы лишь за счет такого ввоза иностранных товаров, который сметет монополию внешней торговли, и такого ввоза иностранного капитала, который фактически сведет на нет национализацию промышленности.</w:t>
      </w:r>
    </w:p>
    <w:p>
      <w:pPr>
        <w:pStyle w:val="Normal"/>
        <w:ind w:firstLine="709"/>
        <w:jc w:val="both"/>
        <w:rPr/>
      </w:pPr>
      <w:r>
        <w:rPr/>
        <w:t>Передача промышленности в руки иностранной буржуазии и связанная с ней политика союза с той или иной группой империалистических держав, плюс свобода капиталистического развития деревни - таковы те уступки, которые, ликвидируя мелкобуржуазный экономический строй, дадут еще возможность на некоторое время сохранить политическое господство мелкой буржуазии. В этом и состоит на деле программа правых, хотя они ее до конца и не высказывают, а может быть, даже и не додумывают. Но та ее часть, которую они высказали - «восстановительные» цены на хлеб и прекращение дальнейшей инфляции за счет сокращения «индустриализации», - с железной необходимостью заставят провести эту программу до конца.</w:t>
      </w:r>
    </w:p>
    <w:p>
      <w:pPr>
        <w:pStyle w:val="Normal"/>
        <w:ind w:firstLine="709"/>
        <w:jc w:val="both"/>
        <w:rPr/>
      </w:pPr>
      <w:r>
        <w:rPr/>
        <w:t>Перейти на линию сокращения политического господства за счет экономической капитуляции перед буржуазией - это значит уничтожить для себя последнюю возможность прикрываться вывеской диктатуры пролетариата, отказаться от этой вывески, открыто разоблачить себя как ренегатов - перед этой перспективой останавливаются в нерешительности мелкобуржуазные политики, прошлое которых связано с большевистской партией и Октябрьской революцией пролетариата. Поэтому так упираются «левые», поэтому так блудливо ведут борьбу «правые». Но все углубляющийся экономический кризис и вплотную надвинувшаяся угроза потерять опору не только в пролетариате (она уже давно потеряна), но и в крестьянстве неодолимо тянут и тех, и других в эту сторону, в сторону открытого ренегатства. Левые пока не хотят стать на откос, справедливо опасаясь, что после этого придется скатиться донизу. Правые тянут их на этот шаг «терпеливо и настойчиво», доказывая, что почва все равно ползет под ногами и что при этом условии не стоит думать о том, докатимся или не докатимся до самого низа. В этом вся разница между ними. А почва действительно ползет, и весь вопрос заключается в том, смогут ли правые заставить левых прыгать под откос, пока она еще не обвалилась, и тем сохранить, может быть, хотя и в искаженном виде, политическую жизнь мелкобуржуазным ренегатам, или они полетят вместе с почвой и будут ею задавлены в этом обвале, очистив место для полной буржуазной реставрации.</w:t>
      </w:r>
    </w:p>
    <w:p>
      <w:pPr>
        <w:pStyle w:val="Normal"/>
        <w:ind w:firstLine="709"/>
        <w:jc w:val="both"/>
        <w:rPr/>
      </w:pPr>
      <w:r>
        <w:rPr/>
        <w:t>Первый исход наиболее вероятен, ибо и правые, и левые являются представителями одной и той же мелкобуржуазной массы, отдельные слои которой, при всем происходящем в ней расслоении, связаны между собой постепенными периодами [</w:t>
      </w:r>
      <w:r>
        <w:rPr>
          <w:lang w:val="en-US"/>
        </w:rPr>
        <w:t>sic</w:t>
      </w:r>
      <w:r>
        <w:rPr/>
        <w:t>]. А кроме того, группировки в среде мелкобуржуазных политиков лишь приблизительно отражают настроения отдельных слоев крестьянства (не говоря уже о настроениях другой группы мелкой буржуазии - интеллигенции, из которой формируется государственный аппарат).И если сталинская группировка в общем стремится отражать середняцко-бедняцкую идеологию, то это происходит в тот момент, когда середняк уже перешел на идеологию кулацкую. Поэтому нет резкой грани между правыми и левыми, поэтому при уступке левых правым часть правых переходит к левым (Калинин после июльского пленума) и наоборот - в период обострения борьбы с правыми часть левых тянет к правым. При таких условиях больше всего шансов на то, что левые сыграют только роль тормоза при повороте направо, а не за то, что они будут бороться против всякого поворота. И слухи о том, что Сталин решил пойти на конференцию, пойти на уступки «правым низам», поэтому весьма правдоподобны. Но положение таково, что всякая сколько-нибудь существенная уступка правым (например, новое повышение хлебных цен для будущей кампании) уже стаскивает мелкобуржуазную политику на буржуазный откос, на котором всякие тормоза перестают действовать.</w:t>
      </w:r>
    </w:p>
    <w:p>
      <w:pPr>
        <w:pStyle w:val="Normal"/>
        <w:ind w:firstLine="709"/>
        <w:jc w:val="both"/>
        <w:rPr/>
      </w:pPr>
      <w:r>
        <w:rPr/>
      </w:r>
    </w:p>
    <w:p>
      <w:pPr>
        <w:pStyle w:val="Normal"/>
        <w:ind w:firstLine="709"/>
        <w:jc w:val="center"/>
        <w:rPr/>
      </w:pPr>
      <w:r>
        <w:rPr/>
        <w:t>***</w:t>
      </w:r>
    </w:p>
    <w:p>
      <w:pPr>
        <w:pStyle w:val="Normal"/>
        <w:ind w:firstLine="426"/>
        <w:jc w:val="both"/>
        <w:rPr/>
      </w:pPr>
      <w:r>
        <w:rPr/>
        <w:t>Каковы наши задачи? Совершенно ясно, что когда между пролетариатом и крестьянством уже возникли серьезные классовые разногласия. «Когда крестьянская масса при содействии оппортунистов из ЦК ВКП уже дала «нэпманам», т. е. новой буржуазии, разъединить себя с рабочим классом» (см. Ленин, «Как нам реорганизовать Рабкрин»). Когда вместе с тем противоречия внутри самой мелкой буржуазии еще не развились настолько, чтобы враждебно противопоставить ее низы ее верхам, - словом, когда интересы крестьянской массы тянутся в диаметрально противоположную сторону от пролетариата, а революции на Западе еще нет, - совершенно ясно, что при таких условиях обстановка у нас остается не революционной, а контрреволюционной и сугубо неблагоприятной для обратного завоевания власти пролетариатом. В этой тяжелой обстановке многие оппозиционеры задают себе вопрос: раз уж нельзя ставить сейчас в порядок дня завоевание диктатуры пролетариата, то не лучше ли сохранение мелкобуржуазной власти, чем реставрация буржуазной, не должна ли сознательная часть пролетариата поставить своей задачей оборону против буржуазной реставрации с тем, чтобы к моменту наступления революционной ситуации иметь перед собой «более слабого противника»?</w:t>
      </w:r>
    </w:p>
    <w:p>
      <w:pPr>
        <w:pStyle w:val="Normal"/>
        <w:ind w:firstLine="426"/>
        <w:jc w:val="both"/>
        <w:rPr/>
      </w:pPr>
      <w:r>
        <w:rPr/>
        <w:t>Такая постановка вопроса в корне неверна. Прежде всего, сохранение мелкобуржуазного господства в прежнем виде уже невозможно - оно изжило себя, запуталось в безысходных противоречиях. Дело может идти только о сохранении политической власти мелкой буржуазии, которая своими руками будет восстанавливать буржуазный экономический строй. И это будет уже доподлинный фашизм - типа Муссолини, который силами мелкой буржуазии охраняет экономическое господство буржуазии крупной. И если ставить вопрос, что лучше, то в данных условиях он сводится к выбору между фашистским государством и полным господством буржуазии, и экономическим, и политическим.</w:t>
      </w:r>
    </w:p>
    <w:p>
      <w:pPr>
        <w:pStyle w:val="Normal"/>
        <w:ind w:firstLine="426"/>
        <w:jc w:val="both"/>
        <w:rPr/>
      </w:pPr>
      <w:r>
        <w:rPr/>
        <w:t xml:space="preserve">Выбор довольно затруднительный, тем более, что дело идет не о том, чтобы дать только оценку, что лучше и что хуже, но и о том, чтобы положить эту оценку в основу действия, в основу фактической линии. И если принять это во внимание, то станет совершенно ясно, что пролетариат не может ставить своей задачей ни установление фашистского режима, ни восстановление полной власти буржуазии. На вопрос, что лучше, он может ответить только: «лучше» - диктатура пролетариата. И сосредоточить все свои усилия на том, чтобы организовать все те силы, которые могут или смогут за эту диктатуру бороться. Это значит, прежде всего, строить партию, и строить ее не как группу идеологов, не на основах кружковщины, а как авангард единственной пока революционной силы - пролетариата, возглавляющий его уже начавшуюся борьбу, преодолевать ее анархические формы, являющиеся следствием ее недостаточной организованности, давать ей политической оформление как борьбе за диктатуру пролетариата, за социалистическое переустройство общества. Это значит [и] далее внимательно следить за развитием противоречий внутри мелкой буржуазии и по мере [э]того развития отвоевывать от нее слой за слоем на сторону пролетариата. Это значит, наконец, активно связаться с международным движением пролетариата, бороться против оппортунизма в мировом движении, т. е. против социа-демократической струи, которую вносят в него правые элементы </w:t>
      </w:r>
      <w:r>
        <w:rPr>
          <w:lang w:val="en-US"/>
        </w:rPr>
        <w:t>III</w:t>
      </w:r>
      <w:r>
        <w:rPr/>
        <w:t xml:space="preserve"> Интернационала (Брандлер, Тальгеймер и др.) и против крестьянско-мелкобуржуазных тенденций, навязанных ему ЦК ВКП, который стремится свести эту борьбу к защите от кпаиталистических хищников мелкобуржуазного государства СССР, действующего под вывеской советской власти. Каких конкретных форм требует эта последняя задача, нужно ли идти путем раскола с официальными коммунистическими партиями и образования нового интернационала или «реформистским» путем выправления линий </w:t>
      </w:r>
      <w:r>
        <w:rPr>
          <w:lang w:val="en-US"/>
        </w:rPr>
        <w:t>III</w:t>
      </w:r>
      <w:r>
        <w:rPr/>
        <w:t xml:space="preserve"> Интернационала - этот вопрос не может быть решен в ссылках Сибири и Туркестана. Но решать его, по всем данным, пора.</w:t>
      </w:r>
    </w:p>
    <w:p>
      <w:pPr>
        <w:pStyle w:val="Normal"/>
        <w:ind w:firstLine="426"/>
        <w:jc w:val="both"/>
        <w:rPr/>
      </w:pPr>
      <w:r>
        <w:rPr/>
        <w:t xml:space="preserve">В этой организации революционных сил под </w:t>
      </w:r>
      <w:r>
        <w:rPr>
          <w:i/>
        </w:rPr>
        <w:t>неурезанными лозунгами</w:t>
      </w:r>
      <w:r>
        <w:rPr/>
        <w:t xml:space="preserve"> и состоит наша задача. Только меньшевики, эти аптекари, сделавшие своей специальностью составлять рецепты наиболее «безболезненного» перехода к социализму, могут заботиться о том, чтобы обеспечить пролетариату к моменту решительного боя противника послабее, а когда нас пугают тем, что, ставя открыто своей задачей революционную борьбу против правительства мелкобуржуазных ренегатов, на которое надвигается справа буржуазная контрреволюция, мы «невзначай можем помочь» этой последней (как это делает Троцкий в одном из своих писем), мы в ответ на это вспомним слова Маркса, сказанные им в «Революции и контрреволюции в Германии»: «Рабочий класс, во всяком случае, заставлял доводить вещи до кризиса, который или решительно и неодолимо увлекал нацию на путь революции, или, </w:t>
      </w:r>
      <w:r>
        <w:rPr>
          <w:i/>
        </w:rPr>
        <w:t xml:space="preserve">по возможности, восстанавливал </w:t>
      </w:r>
      <w:r>
        <w:rPr>
          <w:i/>
          <w:lang w:val="en-US"/>
        </w:rPr>
        <w:t>status</w:t>
      </w:r>
      <w:r>
        <w:rPr>
          <w:i/>
        </w:rPr>
        <w:t xml:space="preserve"> </w:t>
      </w:r>
      <w:r>
        <w:rPr>
          <w:i/>
          <w:lang w:val="en-US"/>
        </w:rPr>
        <w:t>quo</w:t>
      </w:r>
      <w:r>
        <w:rPr>
          <w:i/>
        </w:rPr>
        <w:t xml:space="preserve"> до революции, чем делал неизбежной дальнейшую революцию</w:t>
      </w:r>
      <w:r>
        <w:rPr/>
        <w:t>».</w:t>
      </w:r>
    </w:p>
    <w:p>
      <w:pPr>
        <w:pStyle w:val="Normal"/>
        <w:ind w:firstLine="426"/>
        <w:jc w:val="both"/>
        <w:rPr/>
      </w:pPr>
      <w:r>
        <w:rPr/>
        <w:t>Пролетариату не дано выбирать себе противника в решительной борьбе. Но он может и должен поставить себе задачей быть к моменту этой борьбы максимально сплоченным, максимально организованным, добиться того, чтобы вокруг него сплотились, по возможности, все угнетенные массы. И он не откажется от этой задачи и не урежет ее лозунгов из страха перед тем, как бы та временная контрреволюция, которую мы имеем сейчас в СССР, не сделала еще одного шага дальше: в этом и состояла всегда большевистская тактика.</w:t>
      </w:r>
    </w:p>
    <w:p>
      <w:pPr>
        <w:pStyle w:val="Normal"/>
        <w:ind w:firstLine="426"/>
        <w:jc w:val="both"/>
        <w:rPr/>
      </w:pPr>
      <w:r>
        <w:rPr/>
      </w:r>
    </w:p>
    <w:p>
      <w:pPr>
        <w:pStyle w:val="Normal"/>
        <w:ind w:firstLine="426"/>
        <w:jc w:val="both"/>
        <w:rPr/>
      </w:pPr>
      <w:r>
        <w:rPr/>
        <w:t>23/</w:t>
      </w:r>
      <w:r>
        <w:rPr>
          <w:lang w:val="en-US"/>
        </w:rPr>
        <w:t>IV</w:t>
      </w:r>
      <w:r>
        <w:rPr/>
        <w:t>-1929 г.</w:t>
      </w:r>
    </w:p>
    <w:p>
      <w:pPr>
        <w:pStyle w:val="Normal"/>
        <w:ind w:firstLine="426"/>
        <w:jc w:val="right"/>
        <w:rPr/>
      </w:pPr>
      <w:r>
        <w:rPr/>
        <w:t>В. СМИРНОВ.</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center"/>
        <w:rPr>
          <w:b/>
          <w:b/>
          <w:sz w:val="32"/>
        </w:rPr>
      </w:pPr>
      <w:r>
        <w:rPr>
          <w:b/>
          <w:sz w:val="32"/>
        </w:rPr>
        <w:t>29</w:t>
      </w:r>
    </w:p>
    <w:p>
      <w:pPr>
        <w:pStyle w:val="Normal"/>
        <w:ind w:firstLine="426"/>
        <w:jc w:val="both"/>
        <w:rPr>
          <w:b/>
          <w:b/>
          <w:sz w:val="32"/>
        </w:rPr>
      </w:pPr>
      <w:r>
        <w:rPr>
          <w:b/>
          <w:sz w:val="32"/>
        </w:rPr>
      </w:r>
    </w:p>
    <w:p>
      <w:pPr>
        <w:pStyle w:val="Normal"/>
        <w:ind w:firstLine="426"/>
        <w:jc w:val="both"/>
        <w:rPr/>
      </w:pPr>
      <w:r>
        <w:rPr/>
        <w:t>ЦА ФСБ России, ф. 2, оп. 7, пор. 354, л. 88-89.</w:t>
      </w:r>
    </w:p>
    <w:p>
      <w:pPr>
        <w:pStyle w:val="Normal"/>
        <w:ind w:firstLine="426"/>
        <w:jc w:val="both"/>
        <w:rPr/>
      </w:pPr>
      <w:r>
        <w:rPr/>
      </w:r>
    </w:p>
    <w:p>
      <w:pPr>
        <w:pStyle w:val="Normal"/>
        <w:ind w:firstLine="426"/>
        <w:jc w:val="center"/>
        <w:rPr/>
      </w:pPr>
      <w:r>
        <w:rPr/>
        <w:t xml:space="preserve">ПИСЬМО КАМЕНСКОЙ КОЛОНИИ ССЫЛЬНЫХ - </w:t>
      </w:r>
    </w:p>
    <w:p>
      <w:pPr>
        <w:pStyle w:val="Normal"/>
        <w:ind w:firstLine="426"/>
        <w:jc w:val="center"/>
        <w:rPr/>
      </w:pPr>
      <w:r>
        <w:rPr/>
        <w:t>МОСК[ОВСКОЙ] ОРГ[АНИЗАЦИИ] ДЕЦИСТОВ</w:t>
      </w:r>
    </w:p>
    <w:p>
      <w:pPr>
        <w:pStyle w:val="Normal"/>
        <w:ind w:firstLine="426"/>
        <w:jc w:val="center"/>
        <w:rPr/>
      </w:pPr>
      <w:r>
        <w:rPr/>
      </w:r>
    </w:p>
    <w:p>
      <w:pPr>
        <w:pStyle w:val="Normal"/>
        <w:ind w:firstLine="426"/>
        <w:jc w:val="both"/>
        <w:rPr/>
      </w:pPr>
      <w:r>
        <w:rPr/>
        <w:t>Дорогие товарищи, нам сообщили из М[...], что в Вашей организации получила распространение «теория» условной капитуляции для сохранения оппоз[иционной] организации. Эти настроения не новы. Ими заражались всегда в тяжелые времена царского подполья колеблющиеся упадочные элементы, пытавшиеся прикрывать свою дряблость и политическую растерянность благородными мотивами «сохранения организации». Мы, ссыльные большевики группы 15-ти, категорически осуждаем подобные настроения. Такая условная капитуляция, еще более политически вредная, чем 16/Х-26 г. и 8/</w:t>
      </w:r>
      <w:r>
        <w:rPr>
          <w:lang w:val="en-US"/>
        </w:rPr>
        <w:t>VIII</w:t>
      </w:r>
      <w:r>
        <w:rPr/>
        <w:t xml:space="preserve">-27 г. нынешних троцкистских покаянцев, не только будет дезорганизовывать ряды большевистского оппозиционного движения, но нанесет тяжелый удар нашему движению в широких массах рабочего класса, которым глубоко чужды трусливые мелкобуржуазные маневры условных капитуляций. Пролетариат доверяет своему авангарду только тогда, когда он непоколебимо твердо ведет на первых порах неравную борьбу со всеми вытекающими из нее последствиями - тюрьмами, ссылками, изоляторами, а бывало, расстрелами. Такому большевистско-несгибаемому авангарду прол[етариа]т в самых тяжелых условиях борьбы не только просто доверяет, но и неизменно то широко, то более сдержанно, в зависимости от общей экономической и политической установки, оказывает активную поддержку притоком новых сил. Только </w:t>
      </w:r>
      <w:r>
        <w:rPr>
          <w:i/>
        </w:rPr>
        <w:t>такой</w:t>
      </w:r>
      <w:r>
        <w:rPr/>
        <w:t xml:space="preserve"> авангард может быть мощной силой собирания революционных большевистских элементов рабочих масс.</w:t>
      </w:r>
    </w:p>
    <w:p>
      <w:pPr>
        <w:pStyle w:val="Normal"/>
        <w:ind w:firstLine="426"/>
        <w:jc w:val="both"/>
        <w:rPr/>
      </w:pPr>
      <w:r>
        <w:rPr/>
        <w:t>Всякая попытка укрепить свою неприкосновенность путем условной капитуляции ведет организацию к отрыву от масс, к ее политической дискредитации в массах, к ее вырождению а заговорщический кружок, не только [не] перехитривший противника, но, самое главное, лишившийся политического доверия масс.</w:t>
      </w:r>
    </w:p>
    <w:p>
      <w:pPr>
        <w:pStyle w:val="Normal"/>
        <w:ind w:firstLine="426"/>
        <w:jc w:val="both"/>
        <w:rPr/>
      </w:pPr>
      <w:r>
        <w:rPr/>
        <w:t>Теперь в атмосфере ренегатства троцкистов, этих мелкобуржуазных бюрократических бузотеров, позорно самоликвидирующихся под напором бонапартистских репрессий, необходимо крепче, чем когда бы то ни было, децистской группе 15ти держать высоко знамя революционного большевизма. Только такое поведение всех организаций нашей группы, несмотря на разгул репрессий и покаяний, может сделать ее центром притяжения и организации революционных масс пролетариата. Вы, один из отрядов этой группы, нащупывая якорь спасения в условной капитуляции, несомненно, рискуете при самых лучших личных намерениях попасть на проторенный троцкистами путь разложения и ренегатства. Один из Вас под прикрытием условной капитуляции по-троцкистски дезертирует с фронта назревающих решительных классовых боев, а другие даже самой искренней своей помощью оппозиции ни в какой мере не возместят организации ее политического влияния в массах, подорванного капитуляцией, хотя бы и условной.</w:t>
      </w:r>
    </w:p>
    <w:p>
      <w:pPr>
        <w:pStyle w:val="Normal"/>
        <w:ind w:firstLine="426"/>
        <w:jc w:val="both"/>
        <w:rPr/>
      </w:pPr>
      <w:r>
        <w:rPr/>
        <w:t>Поэтому мы вместе с другими основными колониями, с которыми мы держим связь, считаем условных капитулянтов не менее видными разрушителями организации, чем безусловных. Все, кто сознательно и честно считает необходимым продолжать борьбу за диктатуру пролетариата в рядах децистской организации, должны дать решительный отпор упадническим и, по сути дела, шкурническим условно-капитулянтским настроениям. Вместо капитулянтских маневров необходима политическая и большевистская твердокаменность и выдержка и упорнейшая работа над созданием проверенной, прочищенной от провокаторов крепкой нелегальной организации, тесно связанной с рабочими.</w:t>
      </w:r>
    </w:p>
    <w:p>
      <w:pPr>
        <w:pStyle w:val="Normal"/>
        <w:ind w:firstLine="426"/>
        <w:jc w:val="both"/>
        <w:rPr/>
      </w:pPr>
      <w:r>
        <w:rPr/>
      </w:r>
    </w:p>
    <w:p>
      <w:pPr>
        <w:pStyle w:val="Normal"/>
        <w:ind w:firstLine="426"/>
        <w:jc w:val="right"/>
        <w:rPr/>
      </w:pPr>
      <w:r>
        <w:rPr/>
        <w:t xml:space="preserve">Каменская колония ссыльных большевиков-ленинцев. </w:t>
      </w:r>
    </w:p>
    <w:p>
      <w:pPr>
        <w:pStyle w:val="Normal"/>
        <w:ind w:firstLine="426"/>
        <w:jc w:val="right"/>
        <w:rPr/>
      </w:pPr>
      <w:r>
        <w:rPr/>
      </w:r>
    </w:p>
    <w:p>
      <w:pPr>
        <w:pStyle w:val="Normal"/>
        <w:ind w:firstLine="426"/>
        <w:jc w:val="both"/>
        <w:rPr/>
      </w:pPr>
      <w:r>
        <w:rPr/>
      </w:r>
    </w:p>
    <w:p>
      <w:pPr>
        <w:pStyle w:val="Normal"/>
        <w:ind w:firstLine="426"/>
        <w:jc w:val="center"/>
        <w:rPr>
          <w:b/>
          <w:b/>
          <w:sz w:val="32"/>
        </w:rPr>
      </w:pPr>
      <w:r>
        <w:rPr>
          <w:b/>
          <w:sz w:val="32"/>
        </w:rPr>
        <w:t>30</w:t>
      </w:r>
    </w:p>
    <w:p>
      <w:pPr>
        <w:pStyle w:val="Normal"/>
        <w:ind w:firstLine="426"/>
        <w:jc w:val="both"/>
        <w:rPr/>
      </w:pPr>
      <w:r>
        <w:rPr/>
      </w:r>
    </w:p>
    <w:p>
      <w:pPr>
        <w:pStyle w:val="Normal"/>
        <w:ind w:firstLine="426"/>
        <w:jc w:val="both"/>
        <w:rPr/>
      </w:pPr>
      <w:r>
        <w:rPr/>
        <w:t>ЦА ФСБ России, ф. 2, оп. 7, пор. 34, л. 18-22.</w:t>
      </w:r>
    </w:p>
    <w:p>
      <w:pPr>
        <w:pStyle w:val="Normal"/>
        <w:ind w:firstLine="426"/>
        <w:jc w:val="both"/>
        <w:rPr/>
      </w:pPr>
      <w:r>
        <w:rPr/>
      </w:r>
    </w:p>
    <w:p>
      <w:pPr>
        <w:pStyle w:val="Normal"/>
        <w:ind w:firstLine="426"/>
        <w:jc w:val="right"/>
        <w:rPr/>
      </w:pPr>
      <w:r>
        <w:rPr/>
        <w:t>Письмо САПРОНОВА Владимиру СМИРНОВУ.</w:t>
      </w:r>
    </w:p>
    <w:p>
      <w:pPr>
        <w:pStyle w:val="Normal"/>
        <w:ind w:firstLine="426"/>
        <w:jc w:val="right"/>
        <w:rPr/>
      </w:pPr>
      <w:r>
        <w:rPr/>
      </w:r>
    </w:p>
    <w:p>
      <w:pPr>
        <w:pStyle w:val="Normal"/>
        <w:ind w:firstLine="426"/>
        <w:jc w:val="both"/>
        <w:rPr/>
      </w:pPr>
      <w:r>
        <w:rPr/>
        <w:t xml:space="preserve">Здорово, друже Вольдемар! Твое письмо Мусе получил. Она не столько дополняет «Мишу», сколько изменяет в более приемлемом направлении постановку вопроса о лозунгах и тактике. Оценку твоего Миши и произведения «енисейцев» я тебе послал еще в конце </w:t>
      </w:r>
      <w:r>
        <w:rPr>
          <w:lang w:val="en-US"/>
        </w:rPr>
        <w:t>I</w:t>
      </w:r>
      <w:r>
        <w:rPr/>
        <w:t xml:space="preserve"> или начале </w:t>
      </w:r>
      <w:r>
        <w:rPr>
          <w:lang w:val="en-US"/>
        </w:rPr>
        <w:t>II</w:t>
      </w:r>
      <w:r>
        <w:rPr/>
        <w:t>. Это довольно пространное критическое упражнение. Если оно не дошло, то я попытаюсь найти способ пересылки. Пока же кратко-бегло черкну о моих разногласиях (основных) с «Мишей».</w:t>
      </w:r>
    </w:p>
    <w:p>
      <w:pPr>
        <w:pStyle w:val="Normal"/>
        <w:ind w:firstLine="426"/>
        <w:jc w:val="both"/>
        <w:rPr/>
      </w:pPr>
      <w:r>
        <w:rPr/>
        <w:t xml:space="preserve">Первое. Твоя оценка нынешнего советского государства как бонапартистского, по образу и подобию 18 брюмера Луи Бонапарта, по-моему, неверна. Для вящего уподобления ты даже сравниваешь «артемовцев-смоленцев» с шайкой Наполеона </w:t>
      </w:r>
      <w:r>
        <w:rPr>
          <w:lang w:val="en-US"/>
        </w:rPr>
        <w:t>III</w:t>
      </w:r>
      <w:r>
        <w:rPr/>
        <w:t xml:space="preserve">. Идя теми же путями, «енисейцы» сделали еще более «смелый» вывод: нынешнее советское государство представляет классический тип «советского бонапартизма». Ты должен их за это открытие дружески похлопать по плечу. Мне кажется, что «бонапартизм» в луибонапартовском издании можно было и не тревожить, имея перед собой более понятное массам современное его издание - фашизм. Это вообще. По существу же говоря, нынешнее советское государство еще и не бонапартистское, и не фашистское. Я не знаю таких прецедентов, чтобы по инициативе (в широком смысле) мелкой буржуазии создавалась бонапартистская форма государства. «Бонапартизм» (тоже теперь фашизм) стал теперь настоящей религией современной буржуазии», - писал Энгельс в 1866 г. Марксу. Да. «Бонапартизм» и фашизм - это формы государства, создаваемые крупной буржуазией для обороны от пролетарских восстаний в период обострения классовой борьбы и наибольшего «колебнутия» мелкой буржуазии в сторону крупной. В нашей стране налицо очень значительное «колебнутие» мелкой буржуазии от пролетариата. И в этой части твой анализ перехода от смычки к блоку и распад блока - бесспорен. Но нет еще налицо той силы, т. е. полнокровной буржуазии, которая могла бы использовать это «колебнутие» в бонапартистском направлении. Серьезные колебания мелкой буржуазии начались еще в конце 18 года, в результате чего в «союз пролетариата и беднейшего крестьянства» </w:t>
      </w:r>
      <w:r>
        <w:rPr>
          <w:lang w:val="en-US"/>
        </w:rPr>
        <w:t>III</w:t>
      </w:r>
      <w:r>
        <w:rPr/>
        <w:t xml:space="preserve"> партсъезда включили середняка. С того времени колебания все усиливались, временами затихая для реализации очередных уступок, чтобы вновь возникнуть на расширенной основе. В условиях этих колебаний происходило сползание политики партии на мелкобуржуазные рельсы и рост буржуазии.  Но буржуазия и помещики были настолько основательно подрезаны экономически и политически Октябрьской революцией, что реставрация этих классов до чрезвычайности была затруднена. И даже теперь, за 27-29 гг., когда колебания мелкой буржуазии приняли особенно угрожающий характер для пролетариата и благоприятный для буржуазии, последняя (ни внутри, ни вне) и пытается открыто их политически использовать в целях бонапартизма. Ты скажешь вслед за енисейцами, что в этом нет надобности, так как правительство Рыкова-Сталина есть классический тип «бонапартистского правительства». Но ведь это просто слишком шибкое увлечение бонапартистскими аналогиями, которые приводят вас к перепрыгиванию через этап. В нынешних условиях бонапарт[истское] прав[ительст]во - это правительство буржуазной реставрации. Является ли таким правительство Рыкова-Сталина? Нет и не будет. Это вовсе, конечно, не значит, что это прав[ительст]во своей мелкобуржуазной политикой не подготовляет «все необходимое и достаточное» для прихода к власти правительства буржуазной реставрации. Правительство же Рыкова-Сталина является мелкобуржуазным (середняцко-бюрократическим) правительства переходного периода от пролетарской к буржуазной диктатуре (к бонапартизму-фашизму). Из этой разной оценки власти следует и разный подход к некоторым вопросам тактики.</w:t>
      </w:r>
    </w:p>
    <w:p>
      <w:pPr>
        <w:pStyle w:val="Normal"/>
        <w:ind w:firstLine="426"/>
        <w:jc w:val="both"/>
        <w:rPr/>
      </w:pPr>
      <w:r>
        <w:rPr/>
        <w:t xml:space="preserve">Второй основной вопрос оценки ВКП. Ты утверждаешь, что ВКП уже не существует - даже как непролетарская партия она - труп, погребенный на </w:t>
      </w:r>
      <w:r>
        <w:rPr>
          <w:lang w:val="en-US"/>
        </w:rPr>
        <w:t>XV</w:t>
      </w:r>
      <w:r>
        <w:rPr/>
        <w:t xml:space="preserve"> съезде, ее ликвидировали, задушили ренегаты («верхушка») большевизма. В другом месте (письмо к Сот[никову]) ты говоришь, что ВКП - это организация сочувствующих данной власти, а в письме к Мусе ты считаешь ВКП такой же бюрократической организацией, как любой наркомат. Это очень похоже на утверждение енисейцев: «ВКП - профессиональная организация бонапартистской бюрократии», т. е. нечто вроде луи-бонапартовского «об[щест]ва 10 декабря». А ведь это «об[щест]во», как известно, было организацией сочувствующих власти президента Луи Бонапарта. Отсюда же вытекает и твое категорическое подчеркивание, что ВКП не переродилась, а ликвидирована. Ни с «трупом», ни с отрицанием перерождения я никак не могу согласиться. Что ВКП существует и существует как политическая партия, этого, дорогой Вольдемар, ты не опровергаешь никакими самыми искусными софизмами. Да в таком опровержении надобности нет, зачем только ты стараешься? На поверку все же оказывается, что ВКП остается «трупом». По-твоему, ВКП не переродилась, а ликвидирована. Конечно, раз она удушена, умерла, стала трупом и не существует больше как партия, то значит, ликвидирована. Перерождение предполагает переход в другое качество, а в небытие [</w:t>
      </w:r>
      <w:r>
        <w:rPr>
          <w:lang w:val="en-US"/>
        </w:rPr>
        <w:t>sic</w:t>
      </w:r>
      <w:r>
        <w:rPr/>
        <w:t xml:space="preserve">]. «Ликвидация или перерождение» - это нынешнее твое изобретение. Такого противопоставления в нашей платформе нет. Насколько мне помнится, мы тогда так рассуждали: существующий внутрипартийный режим может привести к ликвидации ВКП как пролетарской партии. Затем, почему бы твою теорию «ликвидации» не распространить и на пролетарскую диктатуру - ее тоже «удушила» та же «верхушка»? А не переоцениваешь ли ты, да еще чрезмерно, роль этой самой «верхушки»? Я считаю, что в основном происходил процесс перерождения (социально-политического) ВКП и не только ВКП, а и всей системы пролетарской диктатуры, на почве которого только и возможно было хозяйничание верхушки. А в связи с этим не просто исключили оппозицию из партии, как утверждают ренегаты и троцкисты, а на </w:t>
      </w:r>
      <w:r>
        <w:rPr>
          <w:lang w:val="en-US"/>
        </w:rPr>
        <w:t>XV</w:t>
      </w:r>
      <w:r>
        <w:rPr/>
        <w:t xml:space="preserve"> съезде произошел раскол ВКП, в результате которого большинство превратило </w:t>
      </w:r>
      <w:r>
        <w:rPr>
          <w:lang w:val="en-US"/>
        </w:rPr>
        <w:t>XV</w:t>
      </w:r>
      <w:r>
        <w:rPr/>
        <w:t xml:space="preserve"> съезд в учредительный съезд другой, непролетарской, мелкобуржуазной партии. Моя постановка вопроса в одном из моих прошлогодних писем о превращении ВКП «в буржуазную рабочую партию» на манер послевоенной германской с[оциал]-д[емократической] была неверна. По сему поводу с твоими возражениями согласен. Правильнее будет сказать в порядке аналогии, что ВКП превратилась примерно в такую партию, какой была партия эсеров в 1917 г. - мелкобуржуазная партия с весьма солидным [процентом] рабочих. А значит, ежели ВКП не труп, а политическая партия, возглавляющая (именно так) мелкобуржуазное правительство ренегатов большевизма и удерживающая в «оппортунистическом пленении» сотни тысяч рабочих, от отсюда также следует несколько иной подход к вопросам тактики. Прежде всего, моей оценкой, соответствующей для данного момента действительному соотношению классовых сил, подчеркивается исключительная сложность обстановки. Разве не проще было бы организовать партию и рабочее движение для борьбы за диктатуру пролетариата при существовании очевидного для масс бонапартистского правительства и при исчезновении ВКП как политической партии? Это значит, что задачи большевистской партии не только в том, чтобы выдвинуть правильные и революционные лозунги, например, наш основной лозунг завоевания диктатуры пролетариата сможет быть освоен широкими массами трудящихся только в том случае, если они воочию убедятся, что нынешние СНК и ВКП не представляют больше пролетарской диктатуры. Перед нами труднейшая полоса разоблачения перед рабочим классом и крестьянской беднотой мелкобуржуазной и ренегатской сущности власти и партии, прикрывающихся атрибутами пролетарской диктатуры и большевистской фразеологией. Эта задача неизмеримо сложнее и труднее, чем подобная задача в 17 году по разоблачению контрреволюционной сущности временного правительства и поддерживающих [</w:t>
      </w:r>
      <w:r>
        <w:rPr>
          <w:lang w:val="en-US"/>
        </w:rPr>
        <w:t>sic</w:t>
      </w:r>
      <w:r>
        <w:rPr/>
        <w:t>] его социалистических партий. Тогда потребовалась бойня 18/</w:t>
      </w:r>
      <w:r>
        <w:rPr>
          <w:lang w:val="en-US"/>
        </w:rPr>
        <w:t>VI</w:t>
      </w:r>
      <w:r>
        <w:rPr/>
        <w:t xml:space="preserve"> на фронте, расстрел пролетариата - 5/</w:t>
      </w:r>
      <w:r>
        <w:rPr>
          <w:lang w:val="en-US"/>
        </w:rPr>
        <w:t>VII</w:t>
      </w:r>
      <w:r>
        <w:rPr/>
        <w:t>, введение [смертной] казни и, наконец, только выступление бонапарта Корнилова содействовало окончательному разоблачению соц[иалистических] болтунов. Такие убийственные факты понадобились в условиях настоящего революционного подъема. А такие [</w:t>
      </w:r>
      <w:r>
        <w:rPr>
          <w:lang w:val="en-US"/>
        </w:rPr>
        <w:t>sic</w:t>
      </w:r>
      <w:r>
        <w:rPr/>
        <w:t>] факты потребуются теперь? Поэтому мне непонятно, зачем ты на все лады стараешься сказать, что ежели ВКП не труп, то, в лучшем случае, наркомат по пропаганде мероприятий правительства. Это значит строить вреднейшие иллюзии, за которые придется дорого расплачиваться. План «разъяснения» в письме Мусе по части лозунгов и понимания «арьергардных боев» более приемлемы, чем то, что ты писал «Мише» еще раньше, в июльском 1928 г. письме ко мне. На последнее тогда же тебе отвечал критикой твоих урезанных лозунгов капитулянтской практикой арьергардных боев. Теперь твои поправки и уточнения приближают нас к общему пониманию.</w:t>
      </w:r>
    </w:p>
    <w:p>
      <w:pPr>
        <w:pStyle w:val="Normal"/>
        <w:ind w:firstLine="426"/>
        <w:jc w:val="both"/>
        <w:rPr/>
      </w:pPr>
      <w:r>
        <w:rPr/>
        <w:t>Кстати, в письме к Мусе ты заявляешь, что «протестовал не против лозунгов диктатуры пролетариата, а против лозунга свержения правительства». Но ведь как будто до издания твоего «Миши», никто, насколько мне помнится, такого лозунга не выставлял. Только в документе енисейцев, появившемся после «Миши», этот лозунг замаскированно прокламируется. Там же разводятся такие замечательные рассуждения совсем троцкистского пошиба, что будто бы  не исключена возможность свержения «советского бонапартизма» (да еще классического типа) без гражданской войны. Какой-то странный этот «советский бонапартизм»в представлении енисейцев, коль скоро не исключена возможность его ликвидации реформистским путем. Я считаю, что енисейцы просто занимаются вредным жонглированием словечком «бонапартизм». Как будто оттого, что они прибавили «советский», меняется агрессивный контрреволюционный характер бонапартизма. Вряд ли может существовать в природе такой бонапартизм, хотя бы и советский, который уступил бы власть пролетариату без гражданской войны. Или это не бонапартизм, а нечто другое.</w:t>
      </w:r>
    </w:p>
    <w:p>
      <w:pPr>
        <w:pStyle w:val="Normal"/>
        <w:ind w:firstLine="426"/>
        <w:jc w:val="both"/>
        <w:rPr/>
      </w:pPr>
      <w:r>
        <w:rPr/>
      </w:r>
    </w:p>
    <w:p>
      <w:pPr>
        <w:pStyle w:val="Normal"/>
        <w:ind w:firstLine="426"/>
        <w:jc w:val="both"/>
        <w:rPr/>
      </w:pPr>
      <w:r>
        <w:rPr/>
      </w:r>
    </w:p>
    <w:p>
      <w:pPr>
        <w:pStyle w:val="Normal"/>
        <w:ind w:firstLine="426"/>
        <w:jc w:val="right"/>
        <w:rPr>
          <w:i/>
          <w:i/>
        </w:rPr>
      </w:pPr>
      <w:r>
        <w:rPr>
          <w:i/>
        </w:rPr>
      </w:r>
    </w:p>
    <w:p>
      <w:pPr>
        <w:pStyle w:val="Normal"/>
        <w:ind w:firstLine="426"/>
        <w:jc w:val="right"/>
        <w:rPr>
          <w:i/>
          <w:i/>
        </w:rPr>
      </w:pPr>
      <w:r>
        <w:rPr>
          <w:i/>
        </w:rPr>
      </w:r>
    </w:p>
    <w:p>
      <w:pPr>
        <w:pStyle w:val="Normal"/>
        <w:ind w:firstLine="426"/>
        <w:jc w:val="center"/>
        <w:rPr>
          <w:b/>
          <w:b/>
          <w:sz w:val="32"/>
        </w:rPr>
      </w:pPr>
      <w:r>
        <w:rPr>
          <w:b/>
          <w:sz w:val="32"/>
        </w:rPr>
        <w:t>31</w:t>
      </w:r>
    </w:p>
    <w:p>
      <w:pPr>
        <w:pStyle w:val="Normal"/>
        <w:ind w:firstLine="426"/>
        <w:jc w:val="center"/>
        <w:rPr>
          <w:b/>
          <w:b/>
          <w:sz w:val="32"/>
        </w:rPr>
      </w:pPr>
      <w:r>
        <w:rPr>
          <w:b/>
          <w:sz w:val="32"/>
        </w:rPr>
      </w:r>
    </w:p>
    <w:p>
      <w:pPr>
        <w:pStyle w:val="Normal"/>
        <w:ind w:firstLine="426"/>
        <w:jc w:val="both"/>
        <w:rPr/>
      </w:pPr>
      <w:r>
        <w:rPr/>
        <w:t>ЦА ФСБ России, ф. 2, оп. 7, пор. 354, л. 90-103.</w:t>
      </w:r>
    </w:p>
    <w:p>
      <w:pPr>
        <w:pStyle w:val="Normal"/>
        <w:ind w:firstLine="426"/>
        <w:jc w:val="right"/>
        <w:rPr>
          <w:i/>
          <w:i/>
        </w:rPr>
      </w:pPr>
      <w:r>
        <w:rPr>
          <w:i/>
        </w:rPr>
      </w:r>
    </w:p>
    <w:p>
      <w:pPr>
        <w:pStyle w:val="Normal"/>
        <w:ind w:firstLine="426"/>
        <w:jc w:val="right"/>
        <w:rPr>
          <w:i/>
          <w:i/>
        </w:rPr>
      </w:pPr>
      <w:r>
        <w:rPr>
          <w:i/>
        </w:rPr>
        <w:t>Письмо Т. Харечко - Дашковскому</w:t>
      </w:r>
    </w:p>
    <w:p>
      <w:pPr>
        <w:pStyle w:val="Normal"/>
        <w:ind w:firstLine="426"/>
        <w:jc w:val="right"/>
        <w:rPr>
          <w:i/>
          <w:i/>
        </w:rPr>
      </w:pPr>
      <w:r>
        <w:rPr>
          <w:i/>
        </w:rPr>
      </w:r>
    </w:p>
    <w:p>
      <w:pPr>
        <w:pStyle w:val="Normal"/>
        <w:ind w:firstLine="426"/>
        <w:jc w:val="both"/>
        <w:rPr/>
      </w:pPr>
      <w:r>
        <w:rPr/>
        <w:t>Дорогой тов. Дашковский!</w:t>
      </w:r>
    </w:p>
    <w:p>
      <w:pPr>
        <w:pStyle w:val="Normal"/>
        <w:ind w:firstLine="426"/>
        <w:jc w:val="both"/>
        <w:rPr/>
      </w:pPr>
      <w:r>
        <w:rPr/>
        <w:t>Надеюсь, Вы теперь уже сняли с порядка дня вопросы об объединении [с] «левыми» троцкистами, убедившись на практике, что действительно не с кем объединиться. Тем самым я считаю эту оценку группы Троцкого как мел[ко]бурж[уазной] бюрократической фронды вполне подтвердившейся, в том числе и на Вашем частном примере.</w:t>
      </w:r>
    </w:p>
    <w:p>
      <w:pPr>
        <w:pStyle w:val="Normal"/>
        <w:ind w:firstLine="426"/>
        <w:jc w:val="both"/>
        <w:rPr/>
      </w:pPr>
      <w:r>
        <w:rPr/>
        <w:t>Поэтому на этот раз мне хотелось бы кратко при нынешних условиях переписки и пересылки остановиться по существу Ваших многочисленных писаний. Прежде всего о Ваших оценках по основных вопросам, по так называемой «объединительной декларации». Кстати, предисловие этой декларации показывает, что вы по-прежнему недооцениваете размеров принципиальных разногласий между гр[уппой] 15 и троцкистами. Иначе Вам  незачем было бы поверхностно объяснять причины раздельного существования двух групп:</w:t>
      </w:r>
    </w:p>
    <w:p>
      <w:pPr>
        <w:pStyle w:val="Normal"/>
        <w:ind w:firstLine="426"/>
        <w:jc w:val="both"/>
        <w:rPr/>
      </w:pPr>
      <w:r>
        <w:rPr/>
        <w:t>«Препятствия, - пишете Вы, - мешающие объединению, вытекают в настоящее время, по-нашему, не из [не]примиримости позиций, а из успевшего за это время сложиться группового консерватизма, нежелания понять назревшую необходимость перегруппировки сил в оппозиции, со стороны же отдельных представителей и другой группы - нежелания расстаться с теориями, возникшими не на почве объективного анализа политической действительности, а на почве центробежного развития противопоставленных точек зрения». Неужели только в последнем суть разногласий? Почему же тогда Вы, человек, свободный от консервативной центробежности противопоставленных точек зрения, не договорились на единой позиции с нарымскими троцкистскими ортодоксами? Теперь так и для Вас должно быть ясно, что суть-то разногласий именно в этих самых теориях, возникших именно на почве объективного анализа политическ[ой] действительности. Ваша объединительная добродетель оказалась бессильной примирить непримиримое даже при условии сдачи Вами доброй половины своих позиций на алтарь единства.</w:t>
      </w:r>
    </w:p>
    <w:p>
      <w:pPr>
        <w:pStyle w:val="Normal"/>
        <w:ind w:firstLine="426"/>
        <w:jc w:val="both"/>
        <w:rPr/>
      </w:pPr>
      <w:r>
        <w:rPr/>
        <w:t>В чем и насколько вы сдаете позиции группы «15» за чечевичную похлебку объединения с капитулирующими реформистами? По вопросу оценки социальной природы сов[етского] государства Вы вторите троцкистам, когда сводите все к далеко зашедшим процессам бюрократических извращений, Выше «углубление» - «бюрократические извращения получили решительное преобладание и фактически сделались сущностью государства» - пустая фраза, ибо она не вскрывает классовой сущности нынешнего сов[етского] гос[ударст]ва. Дальше Вы как будто пытаетесь эту фразу снабдить соответствующим содержанием, когда пишете: «Политической основой бюрократического аппарата стало лавирование между классами со все большим уклоном в сторону мелкой буржуазии». И затем подчеркиваете, что пролетариат (из всех классов) «в наименьшей степени» находит удовлетворение своих интересов в нынешнем «лавирующем» сов[етском] гос[ударст]ве. Отсюда вывод как будто ясный: налицо государство не пролетариата, а какого-ту другого класса. И поскольку это государство лавирует «со все большим уклоном в сторону мелкой буржуазии», то оно, по-видимому, имеет наибольше данных на определение его как мелкобуржуазного государства. Но вы, подобно левым троцкистам, этого вывода не делаете, п[аче] ч[аяния], подобно тем же троцкистам, считаете нынешнее государство пролетарским с далеко зашедшими процессами бюрократическ[их] извращений. Вы этого еще не пишете. Но достаточно внимательно присмотреться к Вашим «задачам пролетариата», чтобы в этом предположении не сомневаться. Вы пишете: «Задача пролетариата в том, чтобы овладеть сов[етским] гос[ударством], а не разбить его, овладеть путем последовательного отвоевания у бюрократии позиций пролетарской демократии». Когда, при каких условиях, точнее, при каком соотношении классовых сил можно и должно выдвигать такую задачу - только в условиях пролетарского государства с бюрократическими извращениями, только при условии, что это государство является еще государством того класса, которому Вы рекомендуете действовать «путем последовательного отвоевания у бюрократии позиций пролет[арской] демократии».</w:t>
      </w:r>
    </w:p>
    <w:p>
      <w:pPr>
        <w:pStyle w:val="Normal"/>
        <w:ind w:firstLine="426"/>
        <w:jc w:val="both"/>
        <w:rPr/>
      </w:pPr>
      <w:r>
        <w:rPr/>
        <w:t>Если Вы не твердо считаете, что нынешн[ее] государство уже не пролетарское, а государство какого-то другого класса - бюрократии ли, которую вы ошибочно считаете особым социальным классом, или мелкой буржуазии, тогда Ваши «задачи пр[олетариа]та» есть плод досужей фантазии, вреднейшие политические иллюзии, ничем не отличающиеся от троцкистской реформистской болтовни.</w:t>
      </w:r>
    </w:p>
    <w:p>
      <w:pPr>
        <w:pStyle w:val="Normal"/>
        <w:ind w:firstLine="426"/>
        <w:jc w:val="both"/>
        <w:rPr/>
      </w:pPr>
      <w:r>
        <w:rPr/>
        <w:t>К вопросу о государстве я еще вернусь в связи с Вашими «критиками» направо и налево.</w:t>
      </w:r>
    </w:p>
    <w:p>
      <w:pPr>
        <w:pStyle w:val="Normal"/>
        <w:ind w:firstLine="426"/>
        <w:jc w:val="both"/>
        <w:rPr/>
      </w:pPr>
      <w:r>
        <w:rPr/>
        <w:t>Как вы оцениваете ВКП(б) в объединит[ельной] декларации? Вы пишете: «Состав партии и вся совокупность условий ее развития за последние годы не могла не привести к преобладанию в ней антиреволюционных элементов над революционными, в силу чего к нынешней ВКП как она есть, уже неприложимо название большевистской партии» (курсив мой). И затем добавляете, что это «бесформенное соединение», именуемое представит[ельством] кулацкой ориентации. Все это не точно (в смысле классового анализа), но в общем правильно. Значит, ВКП как большевистская партия и даже как вообще партия не существует, она захлестнута антиреволюционными и обывательскими элементами под руководством ренегатов бюрократической и кулацкой ориентации. Казалось бы, что такой решительный приговор над ВКП ставит перед оппозицией как большевистским авангардом пролетариата задачу создавать подлинную большевистскую партию против господствующего антиреволюционного и обывательского большинства нынешней ВКП. Таков совершенно законный логический и политический вывод из Вашей оценки ВКП. Но, по-видимому, там, где превалирует объединенческая дипломатия, логика - в загоне. Поэтому ради единства с реформистами Вы предлагаете оппозиции восстанавливать большевистскую партию «на основе слияния с ВКП», т. е. с «бесформенным соединением», к которому, по Вашему же мнению, уже неприложимо название большевистск[ой] партии. Правда, Вы обуславливаете сей насквозь реформистский тезис «крутым поворотом событий», который сделает возможным «коренную реорганизацию ВКП». Но неужели Вы не чувствуете, каким бюрократически рационализаторским «духом» несет от такой постановки вопроса? Хотел бы я посмотреть, как будет совершаться чудо св. Антония, то бишь св. Исаака, как непролетарские партии коренным образом реорганизуются в пролетарские. Разве меньшевики и эсеры при очень, как известно, «крутом повороте событий» в 1917 г. реорганизовались в большевистскую партию? Вы ответите: «Это уже слишком - ВКП чуточку полевее, чуточку более пролетарская, поэтому она, подобно химической обратимой реакции, может быть обратно реорганизована в пролет[арскую] большевистскую партию». Тогда как и скажите всеми словами по-левотроцкистски, что нынешняя ВКП еще пролетарская партия, только с далеко зашедшими аппаратными извращениями. Этой оценке будут вполне соответствовать и Ваши «задачи оппозиции». Но это будет стопроцентный троцкистский реформизм, неуклонно ведущий к капитуляции, а не революционная большевистская позиция группы «15».</w:t>
      </w:r>
    </w:p>
    <w:p>
      <w:pPr>
        <w:pStyle w:val="Normal"/>
        <w:ind w:firstLine="426"/>
        <w:jc w:val="both"/>
        <w:rPr/>
      </w:pPr>
      <w:r>
        <w:rPr/>
      </w:r>
    </w:p>
    <w:p>
      <w:pPr>
        <w:pStyle w:val="Normal"/>
        <w:ind w:firstLine="426"/>
        <w:jc w:val="center"/>
        <w:rPr>
          <w:u w:val="single"/>
        </w:rPr>
      </w:pPr>
      <w:r>
        <w:rPr>
          <w:u w:val="single"/>
        </w:rPr>
        <w:t>КРИТИКА НАПРАВО.</w:t>
      </w:r>
    </w:p>
    <w:p>
      <w:pPr>
        <w:pStyle w:val="Normal"/>
        <w:ind w:firstLine="426"/>
        <w:jc w:val="both"/>
        <w:rPr/>
      </w:pPr>
      <w:r>
        <w:rPr/>
        <w:t>Ваши критические выступления против реформистов гораздо приятнее читать. Общий тон их совсем иной. Большая точность в классовом анализе государства и партии, нет той робости в выводах и задачах, которая пронизывает Вашу реформистскую декларацию. А поэтому в этих ваших произведениях меньше противоречий, так сказать, между программой и тактикой.</w:t>
      </w:r>
    </w:p>
    <w:p>
      <w:pPr>
        <w:pStyle w:val="Normal"/>
        <w:ind w:firstLine="426"/>
        <w:jc w:val="both"/>
        <w:rPr/>
      </w:pPr>
      <w:r>
        <w:rPr/>
        <w:t>Критикуя тезисы моск[овского] троц[кистского] центра по вопросу «надстройки государства и базиса», т. е. государственного руководства (правительства) и социальной базы государства, Вы совершенно недвусмысленно (не в пример декларации) правильно утверждаете, что руководящая верхушка, т. е. правительство - мелкобуржуазное, что эта «мелкобуржуазная верхушка оказалась в состоянии действовать наперекор своей пролетарской базе только потому, что у нее имеется еще и другая «база власти», более увесистая, чем пролетариат (по крайней мере, на данной стадии), а именно, база мелкой буржуазии». И дальше Вы пишете: «Если государство опирается на пролетариат и крестьянство, а политика государства направляется крестьянскими интересами, то надо им иметь совершенно вывихнутые мозги, чтобы утверждать пролетарский характер государства». В этом конспекте по вопросу оценки социальной сущности нынешн[его] сов[етского] государства, по-моему, Вы стоите целиком и полностью на позиции группы «15».</w:t>
      </w:r>
    </w:p>
    <w:p>
      <w:pPr>
        <w:pStyle w:val="Normal"/>
        <w:ind w:firstLine="426"/>
        <w:jc w:val="both"/>
        <w:rPr/>
      </w:pPr>
      <w:r>
        <w:rPr/>
        <w:t>Раз мелкобуржуазное правительство своей антипролетарской политикой расчищает пути буржуазной реставрации, то отсюда вытекают и соответствующие задачи пролетариата и оппозиции. Вы их пытаетесь наметить, критикуя тактику колпашевских троцкистов. Иронизируя поделом над троцкистской «инструкционной реформой», Вы совершенно правильно ставите вопрос: «Что делать большевикам в отношении такой власти, которая, если ее оставить у власти, неизбежно приведет к «термидору» (в троцк[истском] понимании). Неужели авторы советуют в таких случаях «ждать, пока все закончится», чтобы потом заявить: «Приехали. Здесь пересадка с реформистского поезда на революционный экспресс». И отвечаете: «Если есть шансы на успех, почему [бы] не помешать прибытию на станцию «Термидор», хотя бы и «недозволенными законом» средствами борьбы?» Надеюсь, в этом конспекте Вы не понимали под «недозволенными законом» средствами отвоевать у бюрократии позиции путем пролетарской демократии. Что речь идет не о «демократии», а об иных средствах помешать «термидору», видно в дальнейшем из Вашей попытки докопаться до политического смысла троцкистской «инструкционной реформы». Не так ли? Иначе было бы смешно издеваться над троцкистской реформистской тактикой (хотя бы и инструкционной), когда сам вертишься в том же заколдованном круге реформистских иллюзий - путем пролет[арской] демократии отвоевать позиции у бюрократии, да еще у такой бюрократии, которая, по-вашему, уже превратилась в господствующий социальный класс. Если я ненароком не извращаю смысл Ваших высказываний, то мне сдается, что Ваша тактика, намеченная в объедин[ительной] декларации, противоречит мало-мало Вашей же тактике в «критике» направо.</w:t>
      </w:r>
    </w:p>
    <w:p>
      <w:pPr>
        <w:pStyle w:val="Normal"/>
        <w:ind w:firstLine="426"/>
        <w:jc w:val="both"/>
        <w:rPr/>
      </w:pPr>
      <w:r>
        <w:rPr/>
        <w:t>По вопросу о партии в критике тезисов моск[овского] троцк[истского] центра Вы заявляете: «Если партия, имея права, не пользуется ими, то тут надо допустить одно из двух: либо она «умерла», вопреки тезисам, либо она согласна со своим мелкобуржуазн[ым] руководством, что, по существу, одно и то же». Подобные де оценки партии имеются и в критике тезисов колпашевских троцкистов. Там же Вы намечаете и задачи оппозиции - бороться за революционные элементы ВКП, опираясь на пролетариат. Причем вовсе не на основе слияния с нынешн[ей] ВКП, как Вы писали в объедин[ительной] декларации. Как будто и здесь «грех» противоречия преследует Вас. Одним словом, в критике направо против троцкистов вы выступаете как децист и в объединительной декларации - как соглашатель, сползающий ради единства на позиции троцкистского реформизма.</w:t>
      </w:r>
    </w:p>
    <w:p>
      <w:pPr>
        <w:pStyle w:val="Normal"/>
        <w:ind w:firstLine="426"/>
        <w:jc w:val="both"/>
        <w:rPr/>
      </w:pPr>
      <w:r>
        <w:rPr/>
      </w:r>
    </w:p>
    <w:p>
      <w:pPr>
        <w:pStyle w:val="Normal"/>
        <w:ind w:firstLine="426"/>
        <w:jc w:val="center"/>
        <w:rPr/>
      </w:pPr>
      <w:r>
        <w:rPr/>
        <w:t>Вопросы внутрипартийной дискуссии.</w:t>
      </w:r>
    </w:p>
    <w:p>
      <w:pPr>
        <w:pStyle w:val="Normal"/>
        <w:ind w:firstLine="426"/>
        <w:jc w:val="both"/>
        <w:rPr/>
      </w:pPr>
      <w:r>
        <w:rPr/>
        <w:t>Особый интерес представляет Ваша полемика против Вольдемара. Я остановлюсь на Вашем письме к тов. Фатееву и статье «О решениях партконференции». Ваш ответ на «Мишу» прислан мне в такой неудобочитаемой копии, что им можно воспользоваться только частично. Спор идет, главным образом, по вопросам социальной природы нынешн[его] сов[етского] гос[ударства] и тактики. Так как по второму вопросу письмо В. М. к Мусе (написанное после «Миши») значительно смягчает (если не больше) остроту разногласий, то я коснусь только первого вопроса. Для краткости я бы сказал, что по этому вопросу полемизируют две «концепции»: мелкобуржуазная В. М. и бюрократическая - Ваша.</w:t>
      </w:r>
    </w:p>
    <w:p>
      <w:pPr>
        <w:pStyle w:val="Normal"/>
        <w:ind w:firstLine="426"/>
        <w:jc w:val="both"/>
        <w:rPr/>
      </w:pPr>
      <w:r>
        <w:rPr/>
        <w:t>Основная задача заключается в том, что[бы] определить классовый характер нынешн[его] сов[етского] государства. Задача во много раз более сложная и трудная, чем неудобная задача, стоявшая перед РСДРП после революции 1905 г., определение структуры (или природы) власти третьеиюньского режима. Кстати, в нынешней полемике есть кое-что похожее на спор большевиков с меньшевиками. Кратко напомню, тогда большевики утверждали, что старая власть в России делает еще так по пути превращения в буржуазную монархию [</w:t>
      </w:r>
      <w:r>
        <w:rPr>
          <w:lang w:val="en-US"/>
        </w:rPr>
        <w:t>sic</w:t>
      </w:r>
      <w:r>
        <w:rPr/>
        <w:t>], а меньшевики считали, что «буржуазная монархия» - выдумка Ленина, что налицо плутократическая монархия. Как видите, тогда тоже боролись две концепции: буржуазная большевиков и плутократическая меньшевиков. Ошибка меньшевиков заключалась в том, что они подменили словечками «плутократия», «плутократический» классовую оценку власти. Такие антимарксистские рассуждения, как известно, обуславливались мелкобуржуазной природой самих меньшевиков и их верой в революционную миссию русской буржуазии.</w:t>
      </w:r>
    </w:p>
    <w:p>
      <w:pPr>
        <w:pStyle w:val="Normal"/>
        <w:ind w:firstLine="426"/>
        <w:jc w:val="both"/>
        <w:rPr/>
      </w:pPr>
      <w:r>
        <w:rPr/>
        <w:t>В современном споре «мелкобуржуазная концепция» нащупывает единственно правильный классовый путь оценки советского государства. Ошибка В. М., по-моему, заключается только в том, что он, так сказать, ставит у власти не тот слой мелкой буржуазии, который действительно на данном этапе находится у власти. Вот почему его тезис: «государство - только орудие в руках крестьянства для эксплуатации пролетариата», верный для 1924-27 гг., вступает в противоречие с действительностью двух лет. Нынешнее советское государство - это не власть мелкой буржуазии в лице крестьянства вообще, а власть городской мелкой буржуазии, опирающейся в промышленности на рабочую бюрократию и буржуазную агентуру из старых спецов, а в сельском хозяйстве - на некоторые середняцкие слои крестьянства. В чем сила городской мелкой буржуазии? В том, что в условиях экономической и культурной отсталости страны и рабочего класса государственная машина (полиция, войска плюс экономика) оказались в ее руках.</w:t>
      </w:r>
    </w:p>
    <w:p>
      <w:pPr>
        <w:pStyle w:val="Normal"/>
        <w:ind w:firstLine="426"/>
        <w:jc w:val="both"/>
        <w:rPr/>
      </w:pPr>
      <w:r>
        <w:rPr/>
        <w:t>Если В. М. ошибается только в том, на каком слоге следовало бы поставить ударение, то Ваша «бюрократическая концепция» ошибочна в своей основе. Вы заявляете: «В лице сталинского режима сейчас мы имеем господство бюрократического строя». Как это доподлинно похоже на такое изречение: «В лице третьеиюньского режима мы имеем господство плутократического строя». Вы, конечно, скажете, что здесь нет никакого сходства. Вы мне напомните, что тогда (1908/1912 гг.) не только меньшевики, но и большевики еще барахтались в пеленках школьного марксизма и не дерзали ни плутократию, ни бюрократию признавать особым социальным классом. Честь этого открытия, вопреки не только школьному и внешкольному марксизму, принадлежит Вам. На этом-то зыбком фундаменте и построена вся Ваша бюрократическая концепция.</w:t>
      </w:r>
    </w:p>
    <w:p>
      <w:pPr>
        <w:pStyle w:val="Normal"/>
        <w:ind w:firstLine="426"/>
        <w:jc w:val="both"/>
        <w:rPr/>
      </w:pPr>
      <w:r>
        <w:rPr/>
        <w:t xml:space="preserve">Свое открытие Вы подкрепляете ссылками на Бухарина и Маркса. Но напрасно вы пытаетесь толковать в пользу Вашей новой теории заключительную часть цитаты Маркса: «Значит, должна воскреснуть вся старая дребедень», - она направлена против Вас. Если бы шла речь о включении в борьбу вновь образовавшихся классов, тогда Марксу незачем было бы повторить о «воскрешении </w:t>
      </w:r>
      <w:r>
        <w:rPr>
          <w:i/>
        </w:rPr>
        <w:t>всей старой дребедени</w:t>
      </w:r>
      <w:r>
        <w:rPr/>
        <w:t>». Запомните - всей старой дребедени. Но оставим в стороне эти сомнительные доказательства от цитат.</w:t>
      </w:r>
    </w:p>
    <w:p>
      <w:pPr>
        <w:pStyle w:val="Normal"/>
        <w:ind w:firstLine="426"/>
        <w:jc w:val="both"/>
        <w:rPr/>
      </w:pPr>
      <w:r>
        <w:rPr/>
        <w:t>Разве советская бюрократия, если рассматривать ее со стороны самовластия и независимости, единственная в своем роде?  Разве бюрократия государственной формации других эпох (абсолютизм, Рим, фараоны) не отличалась теми же чертами? Да зачем так далеко залезать? Взять хотя бы луибонапартовскую или русскую царскую бюрократию. Как та, так и другая бюрократия была самодовлеющей силой, проявляла, казалось, неограниченное самовластие над всеми классами общества, и в том числе над тем классом, орудием которого она являлась. Но это ее положение никому из марксистов, и прежде всего, Марксу, не давало основания объявлять бюрократию особым социальным классом.</w:t>
      </w:r>
    </w:p>
    <w:p>
      <w:pPr>
        <w:pStyle w:val="Normal"/>
        <w:ind w:firstLine="426"/>
        <w:jc w:val="both"/>
        <w:rPr/>
      </w:pPr>
      <w:r>
        <w:rPr/>
        <w:t>Бонапартистскую бюрократию Маркс («18 брюмера») считал «искусственной кастой», созданной рядом «с естественными классами общества», кастой, «для которой сохранение его (т. е. Бонапарта) режима - вопрос о насущном хлебе». Когда в кругах русской социал-демократии возник спор о бюрократии (по поводу книги Ольминского «Гос[ударственная] обс. [?] бюрократия в России»), Ленин считал коренной и роковой ошибкой Ольминского «забвение громадной самостоятельности и независимости бюрократии» (</w:t>
      </w:r>
      <w:r>
        <w:rPr>
          <w:lang w:val="en-US"/>
        </w:rPr>
        <w:t>XI</w:t>
      </w:r>
      <w:r>
        <w:rPr/>
        <w:t>, 27, стр. [?]). Но подчеркивание «независимости» бюрократии не мешало Ленину, полемизируя против меньшевистской «плутократической концепции», в то же время</w:t>
      </w:r>
      <w:r>
        <w:rPr>
          <w:i/>
        </w:rPr>
        <w:t xml:space="preserve"> подчеркивать связь</w:t>
      </w:r>
      <w:r>
        <w:rPr/>
        <w:t xml:space="preserve"> бюрократии </w:t>
      </w:r>
      <w:r>
        <w:rPr>
          <w:i/>
        </w:rPr>
        <w:t>с верхами</w:t>
      </w:r>
      <w:r>
        <w:rPr/>
        <w:t xml:space="preserve"> торгово-промышленной буржуазии. А отсюда и его оценка третьеиюньского режима как «шага по пути превращения в буржуазную монархию».</w:t>
      </w:r>
    </w:p>
    <w:p>
      <w:pPr>
        <w:pStyle w:val="Normal"/>
        <w:ind w:firstLine="426"/>
        <w:jc w:val="both"/>
        <w:rPr/>
      </w:pPr>
      <w:r>
        <w:rPr/>
        <w:t>Не только эти цитаты, но все известные нам исторические факты говорят о том, что не может быть такой бюрократии, которая на сколько-нибудь длительный</w:t>
      </w:r>
      <w:r>
        <w:rPr>
          <w:i/>
        </w:rPr>
        <w:t xml:space="preserve"> период </w:t>
      </w:r>
      <w:r>
        <w:rPr/>
        <w:t xml:space="preserve">времени была бы, так сказать, неограниченно самовластна, но являлась бы в той или иной мере орудием господствующего </w:t>
      </w:r>
      <w:r>
        <w:rPr>
          <w:i/>
        </w:rPr>
        <w:t>«естественного»</w:t>
      </w:r>
      <w:r>
        <w:rPr/>
        <w:t xml:space="preserve"> класса или классов. Вы на это ответите, что «советская бюрократия» - особенная, не чета всем прочим «бюрократиям». Она владеет не только полицией и войском, но и экономическими командными высотами (банками, трестами, синдикатами и пр.), она возглавляет строящийся госкапитализм. Слов нет, это все то новое, от чего абстрагироваться никак нельзя, что, в сравнении с прошлыми «бюрократиями», обеспечивает советск[ой] бюрократи[ии] большую независимость и самовластие. Но после империалистической войны 1914-18 гг. такое расширение функций и власти бюрократии не является исключительной особенностью только советской бюрократии. Разве Гинденбург[ов]ская или итальянская фашистская бюрократия не строит госкапитализма, не владеет банками и трестами, не вмешивается больше, чем прежде, в регулирование частнокапиталистических отношений? Тогда и эти «бюрократии», с Вашей точки зрения (с точки зрения </w:t>
      </w:r>
      <w:r>
        <w:rPr>
          <w:i/>
        </w:rPr>
        <w:t>не</w:t>
      </w:r>
      <w:r>
        <w:rPr/>
        <w:t xml:space="preserve"> школьного марксизма), следовало бы рассматривать как особые социальные классы.</w:t>
      </w:r>
    </w:p>
    <w:p>
      <w:pPr>
        <w:pStyle w:val="Normal"/>
        <w:ind w:firstLine="426"/>
        <w:jc w:val="both"/>
        <w:rPr/>
      </w:pPr>
      <w:r>
        <w:rPr/>
        <w:t>Если рассматривать все служилое «сословие» как пожирателей прибавочной стоимости рабочего класса, для которого (сословия) сохранение режима - вопрос о насущном хлебе, тогда бюрократию любого государства можно считать классом. Ну а ежели посмотреть на бюрократию с другой стороны, с точки зрения роли и значения государства? Ведь бюрократия, выражаясь высоким стилем, - это субстанция аппарата, а аппараты - это государство. Излишне говорить, что государство существует не само по себе и не для себя, ибо еще никто не открыл «небесных канцелярий». По Марксу, государство (а значит, в том числе и бюрократия) есть орган классового господства, есть орган</w:t>
      </w:r>
      <w:r>
        <w:rPr>
          <w:i/>
        </w:rPr>
        <w:t xml:space="preserve"> угнетения</w:t>
      </w:r>
      <w:r>
        <w:rPr/>
        <w:t xml:space="preserve"> или</w:t>
      </w:r>
      <w:r>
        <w:rPr>
          <w:i/>
        </w:rPr>
        <w:t xml:space="preserve"> подавления</w:t>
      </w:r>
      <w:r>
        <w:rPr/>
        <w:t xml:space="preserve"> одного класса другим, есть создание «порядка», который узаконивает и упрочивает угнетение или подавления, умеряя столкновения классов (Ленин). Выходит, что для Вашей бюрократии как класса, господствующего над «естественными» классами общества, нет места.</w:t>
      </w:r>
    </w:p>
    <w:p>
      <w:pPr>
        <w:pStyle w:val="Normal"/>
        <w:ind w:firstLine="426"/>
        <w:jc w:val="both"/>
        <w:rPr/>
      </w:pPr>
      <w:r>
        <w:rPr/>
        <w:t>Если не стать на Вашу точку зрения о бюрократии, тогда надо пересмотреть марксовское определение государства. А ведь это из области третируемого Вами школьного марксизма. Вы, конечно, этого не предлагаете. Но, развивая Вашу бюрократическую концепцию до таких обобщений, как определение исторической роли и значения государства, Вы обязательно влипнете в мелкобуржуазную теорию о государстве, из которой, по сути, вытекала и меньшевистская «плутократическая концепция».</w:t>
      </w:r>
    </w:p>
    <w:p>
      <w:pPr>
        <w:pStyle w:val="Normal"/>
        <w:ind w:firstLine="426"/>
        <w:jc w:val="both"/>
        <w:rPr/>
      </w:pPr>
      <w:r>
        <w:rPr/>
        <w:t xml:space="preserve">Вы заявляете, что отказ от Вашего открытия (бюрократия - класс) и замыкание в рамках школьного марксизма, т. е. уже открытых «естественных» классов общества, лишает нас возможности дать правильную марксистскую оценку происход[ящего] в нашей стране. Не так ли? Уцепившись за бюрократию, Вы позабыли малость самое главное - борьбу классов, и не тольк сегодня и вчера, а с 15 съезда ВКП(б). Не мешает кратко напомнить. После октябрьской революции, разгромившей буржуазию и помещиков, очень скоро (примерно, с конца 18 года) началась классовая борьба между вчерашними союзниками - пролетариатом и мелко[й] буржуазией. В разные периоды борьба развертывалась по-разному: то в форме хлебных стачек (во временя продразверстки), то в поддержке белых армий и атаманских восстаний, вплоть до Кронштадта. Нэп с уступками внес кажущееся успокоение. Но не надолго. Уже в 23 г. разразилась, так сказать, товарная стачка - кризис сбыта. Последовало развертывание нэпа, развязывание капитализма, поворачивание лицом к деревне. Мелкая буржуазия (в то время особенно крестьянство), которая ежечасно рождает капитализм и его классы, добиваясь уступок, закрепляла их и вновь наступала. </w:t>
      </w:r>
    </w:p>
    <w:p>
      <w:pPr>
        <w:pStyle w:val="Normal"/>
        <w:ind w:firstLine="426"/>
        <w:jc w:val="both"/>
        <w:rPr/>
      </w:pPr>
      <w:r>
        <w:rPr/>
        <w:t>В этот период классовой борьбы мы оценивали в прежних наших документах (платформа и другие) политику партии и правительства как сползание на мелкобуржуазные рельсы. Но было бы нелепо думать, что политика сползала, а те, кто ее диктовал и проводил, т. е. партия правительства, оставались неизменными, «невредимыми», по-прежнему пролетарскими. Непосредственное давление наступающей мелкобуржуазной контрреволюции испытывала и парт[ия], и руководство - они социально и политически перерождались. В ВКП(б) образовалось право оппортунистическое крыло, завоевавшее большинство партии и, наконец, расколовшее ее на 15 съезде, государство стало орудием защиты интересов мелкой буржуазии за счет рабочего класса.</w:t>
      </w:r>
    </w:p>
    <w:p>
      <w:pPr>
        <w:pStyle w:val="Normal"/>
        <w:ind w:firstLine="426"/>
        <w:jc w:val="both"/>
        <w:rPr/>
      </w:pPr>
      <w:r>
        <w:rPr/>
        <w:t>Когда же мелкобуржуазная контрреволюция начала</w:t>
      </w:r>
      <w:r>
        <w:rPr>
          <w:i/>
        </w:rPr>
        <w:t xml:space="preserve"> перерастать</w:t>
      </w:r>
      <w:r>
        <w:rPr/>
        <w:t xml:space="preserve"> [в] буржуазную, чего не замечали крайне правые, кулацкие полпреды в партии, единство мелкобуржуазного большинства ВКП стало трещать по всем швам. Городская мелкая буржуазия (из бывш[их] рабочих и других элементов), командующая аппаратом государства, перед угрозой реставрации, которая может ее лишить не только «насущного хлеба», но и головы, пытается удержать власть развертыванием индустриализации в формах государственного капитализма (уже не ленинского - в этом я с Вами согласен, - а гильфердинговского). Этот путь она избрала также и для того, чтобы заручиться поддержкой рабочего класса. Ибо только этот путь, дающий работу миллионам безработных, предоставляет мелкобуржуазным политикам широчайшие возможности для самой бесшабашной социалистической демагогии, под шумок которой реставрируется капиталистическая эксплуатация рабочих и </w:t>
      </w:r>
      <w:r>
        <w:rPr>
          <w:i/>
        </w:rPr>
        <w:t xml:space="preserve">хозяйские </w:t>
      </w:r>
      <w:r>
        <w:rPr/>
        <w:t>права фабрично-зав[одской] администрации и спецов. Этот путь выгодней для пролетариата и с точки зрения задач пролетарской оппозиции. На этом пути происходит накопление, а не распыление, не деклассирование основной револ[юционной] силы - пролетариата. Только на этом пути, а не на право-кулацком, тормозящем индустриализацию страны, есть</w:t>
      </w:r>
      <w:r>
        <w:rPr>
          <w:i/>
        </w:rPr>
        <w:t xml:space="preserve"> все</w:t>
      </w:r>
      <w:r>
        <w:rPr/>
        <w:t xml:space="preserve"> шансы на восстановление диктатуры пролетариата, хотя и не «путем отвоевания у бюрократии позиции пролетарской демократии», а, скорее, «недозволенными законом» средствами.</w:t>
      </w:r>
    </w:p>
    <w:p>
      <w:pPr>
        <w:pStyle w:val="Normal"/>
        <w:ind w:firstLine="426"/>
        <w:jc w:val="both"/>
        <w:rPr/>
      </w:pPr>
      <w:r>
        <w:rPr/>
        <w:t xml:space="preserve">Наконец, если бы нынешнее правительство было правительством не мелко[й] буржуазии, а такого всемогущего нового класса, каким Вам представляется советская бюрократия, владеющая (или распоряжающаяся) полицией, армией и всеми банками и трестами страны, то зачем правительству такого господствующего класса </w:t>
      </w:r>
      <w:r>
        <w:rPr>
          <w:i/>
        </w:rPr>
        <w:t xml:space="preserve">лавировать </w:t>
      </w:r>
      <w:r>
        <w:rPr/>
        <w:t>между «естественными» массами [классами?] общества, а ведь, как известно, противоречивая лавирующая (т. е. нащупывающая опору то в одном, то в другом классе) политика присуща только правительству самого неустойчивого колеблющегося класса, т. е. мелкой буржуазии.</w:t>
      </w:r>
    </w:p>
    <w:p>
      <w:pPr>
        <w:pStyle w:val="Normal"/>
        <w:ind w:firstLine="426"/>
        <w:jc w:val="both"/>
        <w:rPr/>
      </w:pPr>
      <w:r>
        <w:rPr/>
        <w:t xml:space="preserve">Если Ваша бюрократия, стоящая на крепком экономическом фундаменте старой буржуазии, плюс полиция и армия, все же является неустойчивым колеблющимся классом, то она по своей природе ничем не отличается от мелкой буржуазии. Тогда зачем же огород городить и провозглашать </w:t>
      </w:r>
      <w:r>
        <w:rPr>
          <w:i/>
        </w:rPr>
        <w:t>открытие</w:t>
      </w:r>
      <w:r>
        <w:rPr/>
        <w:t xml:space="preserve"> нового класса, будто бы легко и просто, не в пример школьному марксизму, разрешающее загадку современности - социальную природу нынешнего советского государства.</w:t>
      </w:r>
    </w:p>
    <w:p>
      <w:pPr>
        <w:pStyle w:val="Normal"/>
        <w:ind w:firstLine="426"/>
        <w:jc w:val="both"/>
        <w:rPr/>
      </w:pPr>
      <w:r>
        <w:rPr/>
        <w:t>28/8-29 г. С большевистским приветом ТАРАС.</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center"/>
        <w:rPr>
          <w:b/>
          <w:b/>
          <w:sz w:val="32"/>
        </w:rPr>
      </w:pPr>
      <w:r>
        <w:rPr>
          <w:b/>
          <w:sz w:val="32"/>
        </w:rPr>
        <w:t>32</w:t>
      </w:r>
    </w:p>
    <w:p>
      <w:pPr>
        <w:pStyle w:val="Normal"/>
        <w:ind w:firstLine="426"/>
        <w:jc w:val="both"/>
        <w:rPr>
          <w:b/>
          <w:b/>
          <w:sz w:val="32"/>
        </w:rPr>
      </w:pPr>
      <w:r>
        <w:rPr>
          <w:b/>
          <w:sz w:val="32"/>
        </w:rPr>
      </w:r>
    </w:p>
    <w:p>
      <w:pPr>
        <w:pStyle w:val="Normal"/>
        <w:ind w:firstLine="426"/>
        <w:jc w:val="both"/>
        <w:rPr/>
      </w:pPr>
      <w:r>
        <w:rPr/>
        <w:t>ЦА ФСБ России, ф. 2, оп. 7, пор. 353, л. 171-173.</w:t>
      </w:r>
    </w:p>
    <w:p>
      <w:pPr>
        <w:pStyle w:val="Normal"/>
        <w:ind w:firstLine="426"/>
        <w:jc w:val="both"/>
        <w:rPr/>
      </w:pPr>
      <w:r>
        <w:rPr/>
      </w:r>
    </w:p>
    <w:p>
      <w:pPr>
        <w:pStyle w:val="Normal"/>
        <w:ind w:firstLine="426"/>
        <w:jc w:val="center"/>
        <w:rPr>
          <w:i/>
          <w:i/>
        </w:rPr>
      </w:pPr>
      <w:r>
        <w:rPr>
          <w:i/>
        </w:rPr>
        <w:t>ОБРАЩЕНИЕ К РАБОЧИМ РОГОЖСКО-СИМОНОВСКОГО РАЙОНА.</w:t>
      </w:r>
    </w:p>
    <w:p>
      <w:pPr>
        <w:pStyle w:val="Normal"/>
        <w:ind w:firstLine="426"/>
        <w:jc w:val="center"/>
        <w:rPr>
          <w:i/>
          <w:i/>
        </w:rPr>
      </w:pPr>
      <w:r>
        <w:rPr>
          <w:i/>
        </w:rPr>
      </w:r>
    </w:p>
    <w:p>
      <w:pPr>
        <w:pStyle w:val="Normal"/>
        <w:ind w:firstLine="426"/>
        <w:jc w:val="center"/>
        <w:rPr/>
      </w:pPr>
      <w:r>
        <w:rPr/>
        <w:t>Товарищи!</w:t>
      </w:r>
    </w:p>
    <w:p>
      <w:pPr>
        <w:pStyle w:val="Normal"/>
        <w:ind w:firstLine="426"/>
        <w:jc w:val="both"/>
        <w:rPr/>
      </w:pPr>
      <w:r>
        <w:rPr/>
        <w:t>На рабочих СССР обрушились новые репрессии, на фабриках и заводах возобновились массовые аресты. Число арестованных революционеров по СССР уже теперь является рекордным по сравнению с любым фашистским государством. ГПУ и ЦК, сбросившие с себя узду революции, победно шагают впереди европейской реакции. Для пролетарской оппозиции в этом нет неожиданности. Еще в декабре 27 г. «группа 15» предупреждала, что репрессии неизбежны, если пролетариат не сумеет организовать отпора преступной политике ЦК. За истекший год нажим на рабочих усилился, стал наглым и откровенным. В обстановке растущей дороговизны повышаются нормы, снижаются расценки, а 8-й съезд профсоюзов провозглашает задачей дня новое повышение производительности труда. Куда идут накопления, добытые хищнической, варварской эксплуатацией труда? Они пожираются паразитическим аппаратом, чиновничеством. Чиновник - враг рабочего, чиновник - у власти. Каждому рабочему должно быть ясно, что ДИКТАТУРЫ ПРОЛЕТАРИАТА УЖЕ НЕТ. НЕТ БОЛЬШЕ ВЛАСТИ РАБОЧЕГО КЛАССА. Ренегаты и предатели задушили революцию, а теперь пытаются задушить рабочий класс, превратив его в слепое и послушное орудие своих предательских целей. НО ЭТОМУ НЕ БЫВАТЬ. Не для того русский пролетариат десятилетиями боролся с царизмом и буржуазией, не для того делал революцию, строил свое государство, чтобы на 12 году после Октября пасть жертвой обмана и провокации вчерашних революционеров. На провокацию правительства пролетариат ответит борьбой. Власть Рыкова-Сталина, тупая и бездарная, довела страну до банкротства. Нет хлеба, нет товаров. Недовольство растет. Недоволен рабочий, недоволен крестьянин. Где выход? Новый нажим на мускулы рабочих. На кого опереться? Правительство, запутавшееся и растерянное, ищет смыка с кулаком, но кулак требует дешевых товаров из-за границы, и вот готовится отмена монополии внешней торговли. Подготовляется капитуляция перед мировой буржуазией. Любые уступки империализму, лишь бы сохранить власть. Так рассуждают предатели из ЦК и Совнаркома. Никогда, отвечает рабочий, который знает, что он один будет расплачиваться за кабалу.</w:t>
      </w:r>
    </w:p>
    <w:p>
      <w:pPr>
        <w:pStyle w:val="Normal"/>
        <w:ind w:firstLine="426"/>
        <w:jc w:val="both"/>
        <w:rPr/>
      </w:pPr>
      <w:r>
        <w:rPr/>
        <w:t>Арестами и ссылками правительство пытается ослабить растущее сопротивление пролетариата. От исхода этой борьбы будет зависеть, удасться ли пролетариату отстоять свои права, или власть в союзе с кулаком по приказу мировой буржуазии доведет его до положения китайского кули.</w:t>
      </w:r>
    </w:p>
    <w:p>
      <w:pPr>
        <w:pStyle w:val="Normal"/>
        <w:ind w:firstLine="426"/>
        <w:jc w:val="both"/>
        <w:rPr/>
      </w:pPr>
      <w:r>
        <w:rPr/>
        <w:t>Что должен делать рабочий? СТРОИТЬ СВОЮ РЕВОЛЮЦИОННУЮ ПАРТИЮ. ВКП умерла, ВКП труп. Только изгнанная из ВКП оппозиция остается верна революции. Через все испытания, через суровые бури грядущего дня знамя большевизма, знамя пролетариата она понесет навстречу победам.</w:t>
      </w:r>
    </w:p>
    <w:p>
      <w:pPr>
        <w:pStyle w:val="Normal"/>
        <w:ind w:firstLine="426"/>
        <w:jc w:val="both"/>
        <w:rPr/>
      </w:pPr>
      <w:r>
        <w:rPr/>
        <w:t>РАБОЧИЕ, ОРГАНИЗУЙТЕСЬ ВОКРУГ ПРОЛЕТАРСКОЙ ОППОЗИЦИИ! Оппозиция загнана в подполье. Но репрессии и преследования врагов, прикрывающихся именем коммунизма, не сломят ее силы. Голос революции из подполья будет звучать так же мощно, как звучал он в годы царизма.</w:t>
      </w:r>
    </w:p>
    <w:p>
      <w:pPr>
        <w:pStyle w:val="Normal"/>
        <w:ind w:firstLine="426"/>
        <w:jc w:val="both"/>
        <w:rPr/>
      </w:pPr>
      <w:r>
        <w:rPr/>
        <w:t>Товарищи рабочие, оппозиция завет вас на борьбу с бюрократическим режимом.</w:t>
      </w:r>
    </w:p>
    <w:p>
      <w:pPr>
        <w:pStyle w:val="Normal"/>
        <w:ind w:firstLine="426"/>
        <w:jc w:val="both"/>
        <w:rPr/>
      </w:pPr>
      <w:r>
        <w:rPr/>
        <w:t>СРЫВАЙТЕ МАСКИ С ОБМАНЩИКОВ.</w:t>
      </w:r>
    </w:p>
    <w:p>
      <w:pPr>
        <w:pStyle w:val="Normal"/>
        <w:ind w:firstLine="426"/>
        <w:jc w:val="both"/>
        <w:rPr/>
      </w:pPr>
      <w:r>
        <w:rPr/>
        <w:t>ТРЕБУЙТЕ ПОВЫШЕНИЯ ЗАРАБОТНОЙ ПЛАТЫ.</w:t>
      </w:r>
    </w:p>
    <w:p>
      <w:pPr>
        <w:pStyle w:val="Normal"/>
        <w:ind w:firstLine="426"/>
        <w:jc w:val="both"/>
        <w:rPr/>
      </w:pPr>
      <w:r>
        <w:rPr/>
        <w:t>ТРЕБУЙТЕ ОСВОБОЖДЕНИЯ АРЕСТОВАННЫХ.</w:t>
      </w:r>
    </w:p>
    <w:p>
      <w:pPr>
        <w:pStyle w:val="Normal"/>
        <w:ind w:firstLine="426"/>
        <w:jc w:val="both"/>
        <w:rPr/>
      </w:pPr>
      <w:r>
        <w:rPr/>
        <w:t>РЕВОЛЮЦИОНЕРЫ ДОЛЖНЫ БЫТЬ ВОЗВРАЩЕНЫ ИЗ ССЫЛКИ.</w:t>
      </w:r>
    </w:p>
    <w:p>
      <w:pPr>
        <w:pStyle w:val="Normal"/>
        <w:ind w:firstLine="426"/>
        <w:jc w:val="both"/>
        <w:rPr/>
      </w:pPr>
      <w:r>
        <w:rPr/>
        <w:t>ПОДГОТОВЛЯЙТЕ СТАЧКИ.</w:t>
      </w:r>
    </w:p>
    <w:p>
      <w:pPr>
        <w:pStyle w:val="Normal"/>
        <w:ind w:firstLine="426"/>
        <w:jc w:val="both"/>
        <w:rPr/>
      </w:pPr>
      <w:r>
        <w:rPr/>
        <w:t>ПРОТИВ ЧИНОВНИКА, КУЛАКА, НЭПМАНА, МИРОВОЙ БУРЖУАЗИИ -</w:t>
      </w:r>
    </w:p>
    <w:p>
      <w:pPr>
        <w:pStyle w:val="Normal"/>
        <w:ind w:firstLine="426"/>
        <w:jc w:val="both"/>
        <w:rPr/>
      </w:pPr>
      <w:r>
        <w:rPr/>
        <w:t>ДО ЗДРАВСТВУЕТ ВСЕМИРНАЯ РЕВОЛЮЦИЯ ПРОЛЕТАРИАТА!</w:t>
      </w:r>
    </w:p>
    <w:p>
      <w:pPr>
        <w:pStyle w:val="Normal"/>
        <w:ind w:firstLine="426"/>
        <w:jc w:val="both"/>
        <w:rPr/>
      </w:pPr>
      <w:r>
        <w:rPr/>
      </w:r>
    </w:p>
    <w:p>
      <w:pPr>
        <w:pStyle w:val="Normal"/>
        <w:ind w:firstLine="426"/>
        <w:jc w:val="right"/>
        <w:rPr/>
      </w:pPr>
      <w:r>
        <w:rPr/>
        <w:t>Рогожско-Симоновская группа пролетарской оппозиции.</w:t>
      </w:r>
    </w:p>
    <w:p>
      <w:pPr>
        <w:pStyle w:val="Normal"/>
        <w:ind w:firstLine="426"/>
        <w:jc w:val="right"/>
        <w:rPr/>
      </w:pPr>
      <w:r>
        <w:rPr/>
      </w:r>
    </w:p>
    <w:p>
      <w:pPr>
        <w:pStyle w:val="Normal"/>
        <w:ind w:firstLine="426"/>
        <w:jc w:val="both"/>
        <w:rPr>
          <w:i/>
          <w:i/>
        </w:rPr>
      </w:pPr>
      <w:r>
        <w:rPr>
          <w:i/>
        </w:rPr>
        <w:t>Товарищ, прочитав, передай другому.</w:t>
      </w:r>
    </w:p>
    <w:p>
      <w:pPr>
        <w:pStyle w:val="Normal"/>
        <w:ind w:firstLine="426"/>
        <w:jc w:val="both"/>
        <w:rPr>
          <w:i/>
          <w:i/>
        </w:rPr>
      </w:pPr>
      <w:r>
        <w:rPr>
          <w:i/>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center"/>
        <w:rPr>
          <w:b/>
          <w:b/>
          <w:sz w:val="32"/>
        </w:rPr>
      </w:pPr>
      <w:r>
        <w:rPr>
          <w:b/>
          <w:sz w:val="32"/>
        </w:rPr>
        <w:t>33</w:t>
      </w:r>
    </w:p>
    <w:p>
      <w:pPr>
        <w:pStyle w:val="Normal"/>
        <w:ind w:firstLine="426"/>
        <w:jc w:val="both"/>
        <w:rPr>
          <w:b/>
          <w:b/>
          <w:sz w:val="32"/>
        </w:rPr>
      </w:pPr>
      <w:r>
        <w:rPr>
          <w:b/>
          <w:sz w:val="32"/>
        </w:rPr>
      </w:r>
    </w:p>
    <w:p>
      <w:pPr>
        <w:pStyle w:val="Normal"/>
        <w:ind w:firstLine="426"/>
        <w:jc w:val="both"/>
        <w:rPr/>
      </w:pPr>
      <w:r>
        <w:rPr/>
        <w:t xml:space="preserve"> </w:t>
      </w:r>
      <w:r>
        <w:rPr/>
        <w:t>Ф. 2, Оп. 7, пор. 354, Л. 65-87.</w:t>
      </w:r>
    </w:p>
    <w:p>
      <w:pPr>
        <w:pStyle w:val="Normal"/>
        <w:ind w:firstLine="426"/>
        <w:jc w:val="both"/>
        <w:rPr/>
      </w:pPr>
      <w:r>
        <w:rPr/>
      </w:r>
    </w:p>
    <w:p>
      <w:pPr>
        <w:pStyle w:val="Normal"/>
        <w:ind w:firstLine="426"/>
        <w:jc w:val="right"/>
        <w:rPr/>
      </w:pPr>
      <w:r>
        <w:rPr/>
        <w:t>Письмо В. СМИРНОВА</w:t>
      </w:r>
    </w:p>
    <w:p>
      <w:pPr>
        <w:pStyle w:val="Normal"/>
        <w:ind w:firstLine="426"/>
        <w:jc w:val="right"/>
        <w:rPr/>
      </w:pPr>
      <w:r>
        <w:rPr/>
      </w:r>
    </w:p>
    <w:p>
      <w:pPr>
        <w:pStyle w:val="Normal"/>
        <w:ind w:firstLine="426"/>
        <w:jc w:val="center"/>
        <w:rPr/>
      </w:pPr>
      <w:r>
        <w:rPr/>
        <w:t>Дорогие друзья!</w:t>
      </w:r>
    </w:p>
    <w:p>
      <w:pPr>
        <w:pStyle w:val="Normal"/>
        <w:ind w:firstLine="426"/>
        <w:jc w:val="both"/>
        <w:rPr/>
      </w:pPr>
      <w:r>
        <w:rPr/>
        <w:t>Мои последние письма и «Кризис м[елко]б[уржуазной] политики» вызвали атаку на меня с обеих сторон. Сторонники «надклассовости» упрекают меня в том, что я, делая якобы некоторые уступки надклассовой точке зрения, не делаю отсюда надлежащих выводов и, в частности, не согласен испробовать путем переходных требований склонить «надклассовое» государство на пролетарский путь. Сторонники определения нынешнего государства как мелкобуржуазного обвиняют меня в измене этой точке зрения. Что ж, приходится спорить на обе стороны.</w:t>
      </w:r>
    </w:p>
    <w:p>
      <w:pPr>
        <w:pStyle w:val="Normal"/>
        <w:ind w:firstLine="426"/>
        <w:jc w:val="both"/>
        <w:rPr/>
      </w:pPr>
      <w:r>
        <w:rPr/>
        <w:t>Но прежде всего, насчет самого характера наших разногласий: у Осипа вызвало недоумение то мое замечание, что со сторонниками надклассовой точки зрения СЕРЬЕЗНЫЕ разногласия начинаются только в том случае, если они из теории надклассовости нашего государства делают вывод о возможности МИРНОГО переворота этого государства на пролетарский путь. Разумеется, [под] серьезными разногласиями я имел в виду такие, которые являются уже сейчас ПОЛИТИЧЕСКИ РЕШАЮЩИМИ разногласиями. Можно спорить в рамках единой организации о надклассовости и мелкобуржуазности - для данного момента такие разногласия не означают политического разрыва. Но с теми, которые из надклассовости выводят возможность мирной эволюции государства в пролетарское государство - с теми можно спорить, только разорвавши с ними потому, что переход на реформистскую оппортунистическую точку зрения, потому, что эта точка зрения диктует совсем другие методы борьбы, совершенно иное решение всех актуальных вопросов. По этой линии лежит водораздел между нами и троцкистами всех оттенков. С теми, которые находятся по другую его сторону, спор может идти не для выработки общей точки зрения, а для борьбы с ними. В этом смысле я говорил о серьезности таких разногласий, а вовсе не о том, что спор о надклассовости и мелкобуржуазности является принципиально несуществующим.</w:t>
      </w:r>
    </w:p>
    <w:p>
      <w:pPr>
        <w:pStyle w:val="Normal"/>
        <w:ind w:firstLine="426"/>
        <w:jc w:val="both"/>
        <w:rPr/>
      </w:pPr>
      <w:r>
        <w:rPr/>
        <w:t>Теперь о существе спора. Прежде всего, совершенно ясно, что никакая теория не имеет права отрицать факта. Поэтому их нужно установить в первую очередь. Спорным является здесь вопрос, идет ли в деревне острая классовая борьба между бедняком и кулаком, как утверждает Осип и... «Правда», или нет. Посмотрим.</w:t>
      </w:r>
    </w:p>
    <w:p>
      <w:pPr>
        <w:pStyle w:val="Normal"/>
        <w:ind w:firstLine="426"/>
        <w:jc w:val="both"/>
        <w:rPr/>
      </w:pPr>
      <w:r>
        <w:rPr/>
        <w:t>Вот опыт здешней деревни: надо сказать, что условия для развития борьбы здесь особо благоприятные: бедняцкая часть деревни представляет здесь собой пришлый элемент - переселенцы из Вятской губернии. И тем не менее борьба между кулаком и бедняком не чувствуется совершенно. На хлебозаготовительных собраниях выступал только деревенский аппарат при пассивном, но упорном сопротивлении всего собрания. Даже так наз[ываемая] «инициативная группа», выделенная бедняцким собранием - а фактически назначенная из его среды - в числе 52 чел., от имени которой предлагалась намеченная разверстка, на собраниях не только не выступала, но и голосовала в ничтожном количестве. За редкими исключениями, за предложения президиума голосовало из всего собрания от 15-20 человек, в числе которых большую часть составляли местные должностные лица и ответственные служащие. Против голосовали 2-12 человек, остальные не голосовали (т. е. даже не «воздерживались»). Это при собрании в 150 человек, не говоря уже о том, что большинство деревни (здесь около 360 дворов) вообще не присутствовали. Лишь тогда, когда докладчик, председатель местной с[ельско]хоз[яйственной] кооперации - кстати сказать, один из очень зажиточных, но разорившийся из-за пожара, - отчаянно начинал взывать: «Да что же молчит инициативная группа? Не могу же я всего упомнить!» - ИНОГДА поднимался кто-нибудь из ее членов и, пробормотав что-то довольно невнятно, садился. На бедняцких собраниях была та же картина, решения проходили «большинством» в 3-10 человек, прочие не участвовали в голосовании. При продажах имущества за несдачу хлеба бедняки по сговору с кулаками покупали их имущество за их счет с тем, чтобы вернуть его потом обратно. Колхозники, в пользу которых обычно отдавал[ись] (в долг) инвентарь и дома (здесь в виде репрессий разобрали два дома, а в округе разломали и продали домов 20), производя разборку дома, говорили хозяину: «Ты не сердись на нас, мы люди казенные (буквально), если откажемся ломать, нас арестуют». Словом, было как на ладони ясно, что бедняк был только вывеской, которой пользовались власти (тоже под нажимом сверху) для нажима на крестьянина.</w:t>
      </w:r>
    </w:p>
    <w:p>
      <w:pPr>
        <w:pStyle w:val="Normal"/>
        <w:ind w:firstLine="426"/>
        <w:jc w:val="both"/>
        <w:rPr/>
      </w:pPr>
      <w:r>
        <w:rPr/>
        <w:t>Случайная ли это картина? Посмотрите газеты - везде идут жалобы на «подкулачников», и притом, из среды бедняков. И довольно пока ясно, в чем дело. Ведь бесспорный факт, что т[ак] наз[ываемая] «борьба с кулаком», колхозы, контрактация и пр. начались по случаю срыва хлебозаготовок. А в несдаче государству хлеба при рыночной цене, в 5-6 раз превышающей заготовительные, заинтересованы не только кулак, но и середняк, который всегда продает хлеб, до и часть бедняков, которая и продает, и покупает, продает осенью, покупает весной, но даже тот бедняк, который хлеб совсем не продает, в хлебозаготовках не заинтересован, ибо хлеба по казенным ценам не получает, выдавался он здесь, напр[имер], только весной, только части бедняков, да и то по 10-5 фунтов за месяц - даже служащие получают больше. И при мне на собрании одна беднячка отстаивала от обложения хлебом одного крестьянина потому, что «он хорошо относится к бедноте», сам предложил купить у него пуд хлеба, когда она нигде не могла его найти, не назначив ей даже цены - «сколько дашь», и она сама заплатила ему... 5 рубл. - «меньше-то неудобно, дешевле-то ни у кого сама не достанешь, он и взял». Такая цена здесь считалась зимой «божеской» ценой, против которой ни одному бедняку в голову не приходило возражать. Бедняку от хлебозаготовок становилось только трудней доставать хлеб, а дешевого хлеба он не получал.</w:t>
      </w:r>
    </w:p>
    <w:p>
      <w:pPr>
        <w:pStyle w:val="Normal"/>
        <w:ind w:firstLine="426"/>
        <w:jc w:val="both"/>
        <w:rPr/>
      </w:pPr>
      <w:r>
        <w:rPr/>
        <w:t>И все прекрасно понимали, что репрессии против кулака есть только средство запугать ВСЕХ держателей хлеба. Осуждению подвергались только те, у которых находили спрятанный хлеб, да и то не стороны бедноты, а со стороны других хлебосдатчиков - вот, дескать, подвел нас, теперь и нам не поверят, что у нас нет хлеба. Я неоднократно требовал у местного уполномоченного ГПУ, который здесь является чуть ли не заглавным лицом, чтобы он назвал мне хоть один случай, когда бы они подвергли репрессиям кулака за то, что он эксплуатирует другого крестьянина. НИ ОДНОГО ТАКОГО СЛУЧАЯ ОН, КАК НЕ СТАРАЛСЯ, НАЗВАТЬ НЕ МОГ. Хороша «классовая борьба против кулака», когда его преследуют за то, от чего отбояривается вся деревня.</w:t>
      </w:r>
    </w:p>
    <w:p>
      <w:pPr>
        <w:pStyle w:val="Normal"/>
        <w:ind w:firstLine="426"/>
        <w:jc w:val="both"/>
        <w:rPr/>
      </w:pPr>
      <w:r>
        <w:rPr/>
        <w:t>Осип пишет, что у них в Шадринске дело обстоит не так, и в доказательство приводит то, что слово «бедняк» произносится с неслыханной ненавистью. И здесь то же самое - за то, что бедняк позволяет властям пользоваться его вывеской, его ненавидят. Но Осип не сообщает, а здесь мне так [и] не приходилось слышать, чтобы БЕДНЯК ПРОИСЗНОСИЛ С ТАКОЙ НЕНАВИСТЬЮ СЛОВО «КУЛАК». Наоборот, в частных разговорах даже с такими бедняками, которые являются представителями или секретарями сельсоветов, они открыто признаются, что применяют репрессивные меры только под нажимом сверху, «из страха попасть под ответственность за бездействие» власти, а сами этим мерам ничуть не сочувствуют. Бьют ли эти меры ТОЛЬКО по кулаку? У меня перебывало много крестьян по делам о жалобах на налагаемые по хлебозаготовкам штрафы. Самое меньшее 1/3 из них были такие, которые платят с[ельско]хоз[яйственного] налога 20-30 рублей (более или менее приличный середняк платит здесь рублей 50-60), на которых за несдачу хлеба пудов 10 (после того, как они сдали пудов по 80) налагался штраф в 500 рублей (по 10 рубл. за пуд в 5-тикратном размере) и продавалось для его взыскания ВСЕ, включая последнюю корову, телегу, сани, упряжь, даже столы, стулья и платья из сундуков - оставляли только то, что было на них - все, что я проверял по документам: по описям имущества в отметкой о продаже.</w:t>
      </w:r>
    </w:p>
    <w:p>
      <w:pPr>
        <w:pStyle w:val="Normal"/>
        <w:ind w:firstLine="426"/>
        <w:jc w:val="both"/>
        <w:rPr/>
      </w:pPr>
      <w:r>
        <w:rPr/>
        <w:t>Осип пишет далее, что бедняк расширяет посевы, а кулак сокращает. Это тоже верно. Но во-первых, об экономическом поравнении [?] деревни, а не о ее расслоении. Но возьмем даже с точки зрения классовой борьбы в данный момент. Да, в виде репрессий у несдатчиков хлеба берут землю (да и инвентарь) и передают или по дешевке продают бедняку. Такие подачки он получает. Но много ли он выгадывает? Здесь, напр[имер], земля у бедняка при среднем урожае дает пудов 30 с десятины, у более зажиточных - пудов 60-100. Но бедняк-то обязательно обременен контрактацией - для него норма здесь 11 пудов с десятины (для отдельных 16). Ему с его небольшого клочка и так хлеба не хватает при таком урожае, а тут подай 11 пудов вперед, опять-таки по низкой цене (кстати, мы не учитываем как-то того, что при разнице и сдача хлеба является налогом, перед которым сельхозналог теряет почти всякое значение, а контрактация создает ОБРАТНО ПРОГРЕССИВНЫЙ НАЛОГ). Да еще сплошь и рядом он законтрактовался (вернее, его законтрактовали) на 4-5 десятин под обещание семенной ссуды, а ссуды он не получал или семена проел - это случается постоянно - и засеял только 2-3. А вы думаете, ему по этому поводу сокращают сдачу? Ошибаетесь - в плане у МИКОЯНА стоит договоренная цифра, а план надо выполнить, так что и здесь борьба, да не в ту сторону. И когда вы читаете газеты о борьбе против несдачи законтрактованного хлеба, то это значит, что идет уже открытая борьба против «облагодетельствованного» бедняка.</w:t>
      </w:r>
    </w:p>
    <w:p>
      <w:pPr>
        <w:pStyle w:val="Normal"/>
        <w:ind w:firstLine="426"/>
        <w:jc w:val="both"/>
        <w:rPr/>
      </w:pPr>
      <w:r>
        <w:rPr/>
        <w:t>Колхозы. Мне пришлось здесь говорить по этому поводу с председателем колхоза - бедняком. Он прямо заявил: «В колхозы идем потому, что там хлеб не возьмут - есть учет хлеба, могут взять только действительные излишки, а впрочем, так думаем, что когда колхозов станет много, то и на них нажимать будут, тогда пойдем в коммуну, там годика два еще повертимся». Урожай в здешних колхозах хуже, чем у крестьян - и это понятно, туда идет бедняк с никудышним инвентарем, помощь они получают ничтожную, кулацкое имущество, передаваемое им, в общем составляет пустяк. И вы знаете, как сейчас, ОСЕНЬЮ, получают колхозники свой хлеб ПО НОРМЕ 1 ПУД В МЕСЯЦ, остальное сдается в казну. В свете этого понятн[ы], опять-таки, газетные сведения о том, что колхозы являются наихудшими сдатчиками хлеба. Да и на сторону по дорогой цене продать тоже соблазнительно. И когда сейчас председателей колхозов отдают под суд - против кого идет борьба? Против бедняка - держателя хлеба, обманувшего СТАЛИНА на снабжение хлебом из «социалистического сектора».</w:t>
      </w:r>
    </w:p>
    <w:p>
      <w:pPr>
        <w:pStyle w:val="Normal"/>
        <w:ind w:firstLine="426"/>
        <w:jc w:val="both"/>
        <w:rPr/>
      </w:pPr>
      <w:r>
        <w:rPr/>
        <w:t>И опять-таки, правда: деревня ненавидит колхозы. Но колхозники-то не ненавидят ни деревню, ни кулака. А вот недавно в «Правде» сообщалось по Ставропольской губ, что кулаки продают хлеб беднякам по НОРМАЛЬНОЙ цене, с тем, чтобы не сдавать государству - и перезаключают с батраками денежные договора на натуральные, причем «отдельным батракам попадают в руки сотни пудов хлеба, который затем утекает на частный рынок» («Пр[авда]», 31/8-29 г.) Как по-вашему, это свидетельствует об усилении классовой борьбы в деревне? По-моему, об едином ее фронте.</w:t>
      </w:r>
    </w:p>
    <w:p>
      <w:pPr>
        <w:pStyle w:val="Normal"/>
        <w:ind w:firstLine="426"/>
        <w:jc w:val="both"/>
        <w:rPr/>
      </w:pPr>
      <w:r>
        <w:rPr/>
        <w:t>Все это факты, упрямые факты. И та теория, которая будет их отрицать, покажет только свое банкротство. Или вы склонны больше верить газетной трескотне о «борьбе с кулаком», которая стоит не больше, чем дифф. [?] и «социалистическое соревнование».</w:t>
      </w:r>
    </w:p>
    <w:p>
      <w:pPr>
        <w:pStyle w:val="Normal"/>
        <w:ind w:firstLine="426"/>
        <w:jc w:val="both"/>
        <w:rPr/>
      </w:pPr>
      <w:r>
        <w:rPr/>
        <w:t>А теперь перейдем от фактов к теории, к вопросу о классовой природе нашего государства. Т. ШАПИРО определяет его как надклассовое и как КОЛЕБЛЮЩЕЕСЯ МЕЖДУ КРЕСТЬЯНСТВОМ И ПРОЛЕТАРИАТОМ. Хороши «колебания» - они заключаются, очевидно, в колебаниях по вопросу о том, как сильнее бить - крестьянство или пролетариат. Уж если говорить о надклассовом государстве, то надо сказать, что оно ПРОТИВОСТОИТ и пролетариату, и крестьянству, а не колеблется между ними. Этот вывод делает ДАШКОВСКИЙ, изобретая «класс бюрократии», владеющий средствами производства, на который и опирается, включая его в себя, государство.</w:t>
      </w:r>
    </w:p>
    <w:p>
      <w:pPr>
        <w:pStyle w:val="Normal"/>
        <w:ind w:firstLine="426"/>
        <w:jc w:val="both"/>
        <w:rPr/>
      </w:pPr>
      <w:r>
        <w:rPr/>
        <w:t xml:space="preserve">Любопытнее всего, что в подтверждение этого он ссылается на БУХАРИНА, а БУХАРИН, в свою очередь, на </w:t>
      </w:r>
      <w:r>
        <w:rPr>
          <w:lang w:val="en-US"/>
        </w:rPr>
        <w:t>IV</w:t>
      </w:r>
      <w:r>
        <w:rPr/>
        <w:t xml:space="preserve"> конгрессе ссылался на «железную пяту» Джека Лондона. Джек Лондон очень хороший писатель, но дополнять им Маркса едва ли есть основания.</w:t>
      </w:r>
    </w:p>
    <w:p>
      <w:pPr>
        <w:pStyle w:val="Normal"/>
        <w:ind w:firstLine="426"/>
        <w:jc w:val="both"/>
        <w:rPr/>
      </w:pPr>
      <w:r>
        <w:rPr/>
        <w:t>Теория эта, по существу, - кошмарная утопия мелкого буржуа (кстати, ее неоднократно развивал и Уэллс), который ненавидит капитализм, но задавлен его силой и, уверенный, что сильнее кошки зверя нет, с ужасом выдумывает за нею же способы, которыми он может вывернуться. Другим вариантом той же теории является «ультраимпериализм» Каутского. Но дело сейчас не в этом.</w:t>
      </w:r>
    </w:p>
    <w:p>
      <w:pPr>
        <w:pStyle w:val="Normal"/>
        <w:ind w:firstLine="426"/>
        <w:jc w:val="both"/>
        <w:rPr/>
      </w:pPr>
      <w:r>
        <w:rPr/>
        <w:t>Осип правильно указывает, что наше-то государство на «железную пяту» совсем не похоже. Оно не развивает, а разрушает свою базу - национализиров[анную] промышленность. И пустяки, конечно (не знаю, к сожалению, как это «доказал» ПРЕОБРАЖЕНСКИЙ), что прибавочная стоимость идет в пользу бюрократии - ей идет только часть ее, так же как идет в ее пользу часть прибавочной стоимости и в капиталистическом обществе, хотя при нашем чудовищном бюрократическом аппарате эта часть относительно и больше. Неверно и сравнение ШАПИРО с государственными жел[езными] дорогами. ДАШКОВСКИЙ в своем ответе мне правильно дополняет мой анализ еще тем, что в транспорте «еще более катастрофическая картина, чем в промышленности». ТАК государство, в КАЧЕСТВЕ КАПИТАЛИСТА не хозяйничает. Основная масса прибавочной ценности идет у нас не в пользу «потребителя», т. е., прежде всего, крестьянина, ибо рабочий, выигрывая как потребитель, проигрывает гораздо больше как продавец своей рабочей силы на ее цене. Правда, значительная часть того, что должно было бы, с точки зрения этого государства, попасть «потребителю», застревает еще у крупного и мелкого спекулянта. Доля эта, кстати сказать, не меньше, чем та, которую поглощает госаппарат, и значительно больше того, что поглощает аппарат хозяйственный, который, по Дашковскому, и является базой нашего государства. Но ведь никому еще, кажется, не приходило в голову объявлять на этом основании наше государство - государством спекулянтов. И в самом деле - бюрократ и спекулянт являются только страшными паразитами на мелкобуржуазном строе. И недаром мелкобуржуазная власть давит их так же яростно и так же безуспешно, как нечистоплотный человек давит вшей и блох.</w:t>
      </w:r>
    </w:p>
    <w:p>
      <w:pPr>
        <w:pStyle w:val="Normal"/>
        <w:ind w:firstLine="426"/>
        <w:jc w:val="both"/>
        <w:rPr/>
      </w:pPr>
      <w:r>
        <w:rPr/>
        <w:t>Кстати, здесь об одном недоумении Осипа, вызванной одной моей неправильной формулировкой в письме к вам. Я писал там, что сталинское правительство по мере сил (которых у него нет) «СТАРАЕТСЯ» проводить индустриализацию. Надо было сказать не «старается», а «вынуждено», а слово индустриализация поставить в кавычки, что ль. Дело вот в чем: стало уже общим местом, что кончился восстановительный период и начался «реконструктивный». Эту терминологию, изобретенную меньшевиком Громаном, давно пора выбросить в мусорный ящик. На самом деле «восстановительный» период заключался только в том, что производство расширялось за счет введения в дело старого бездействовавшего оборудования, а вовсе не в его восстановлении - его не восстанавливали, а только слегка подправляли. А теперешний «реконструктивный» период означает не реконструкцию, а переход к НОРМАЛЬНОМУ СПОСОБУ расширения производства, когда необходимое (а частью возникающее в результате подхлестывания инфляцией) увеличение потребления может быть преодолено только при установке в соответствующем размере нового оборудования и постройки новых фабрик и заводов. Раньше мужик получал рост промышленной продукции, так сказать, задаром. Теперь приходится на это тратиться, что ему вовсе не нравится. Это тоже один из очень важных элементов кризиса м[елко]б[уржуазной] политики. Под влиянием этого СТАЛИН и вынужден был повернуть на «индустриализацию». Но эта «индустриализация» вовсе не означает прекращения хищнического хозяйства в промышленности. Сумма в 3.400 м[иллионов] р[ублей] (которую для сравнимости с прежними цифрами надо еще поправить на инфляцию - на рост номинальной зарплаты и на рост цен на материалы и прямой, и открытый [</w:t>
      </w:r>
      <w:r>
        <w:rPr>
          <w:lang w:val="en-US"/>
        </w:rPr>
        <w:t>sic</w:t>
      </w:r>
      <w:r>
        <w:rPr/>
        <w:t>] - в виде ухудшения качества) при форсировании продукции на 31 %, при увеличившейся за истекший год истрепанности оборудования ЯВЛЯЕТСЯ НИЧТОЖНОЙ СУММОЙ, как ни велика она кажется на первый взгляд по сравнению с предшествующими годами. Политика выкачивания продукции из промышленности стала труднее, стала обходится дороже, но не перестала быть хищнической политикой, ХАРАКТЕРНОЙ ДЛЯ М[ЕЛКО]Б[УРЖУАЗНОГО] ХОЗЯЙНИЧАНИЯ. Непрерывный рост аварий и несчастных случаев, сопровождающий «реконструкцию», есть лучшее тому доказательство. ТОЛЬКО этот смысл имеет сталинский поворот на «индустриализацию», и я абсолютно не могу понять, как такой знающий экономист, как Дашковский, может утверждать в своем ответе на мой «Кризис м[елко]б[уржуазной] пол[итики]», будто бы «период разрушения промышленности надо отнести ко времени до 1926 г.»; стремление обосновать свою точку зрения оказалось у него здесь сильнее добросовестности экономиста.</w:t>
      </w:r>
    </w:p>
    <w:p>
      <w:pPr>
        <w:pStyle w:val="Normal"/>
        <w:ind w:firstLine="426"/>
        <w:jc w:val="both"/>
        <w:rPr/>
      </w:pPr>
      <w:r>
        <w:rPr/>
        <w:t>Вся основная линия нашего государства направлена и сейчас в интересах крестьянства. Но неизбежные последствия этой политики приводят к тому, что она жестоко бьет и по крестьянину. И вот этого-то не хочет понять Осип, который требует, чтобы солидная группа мелкой буржуазии поддерживала эту политику даже тогда, когда она обанкротится. А на самом деле это и есть неизбежный результат неспособности мелкой буржуазии быть господствующим классом.</w:t>
      </w:r>
    </w:p>
    <w:p>
      <w:pPr>
        <w:pStyle w:val="Normal"/>
        <w:ind w:firstLine="426"/>
        <w:jc w:val="both"/>
        <w:rPr/>
      </w:pPr>
      <w:r>
        <w:rPr/>
        <w:t xml:space="preserve">Царское правительство было дворянским правительством, не правда ли? А возьмите Вы </w:t>
      </w:r>
      <w:r>
        <w:rPr>
          <w:lang w:val="en-US"/>
        </w:rPr>
        <w:t>XIV</w:t>
      </w:r>
      <w:r>
        <w:rPr/>
        <w:t xml:space="preserve"> том Ленина, часть 1, стр. 7, и Вы увидите, что, по его утверждению, удар по царизму был нанесен «всей буржуазной и помещичьей Россией», и что против него были озлоблены «ВСЕ классы населения» (стр. 3). Почему это случилось? Потому, что дворянство уже показало воочию свою полную неспособность быть в новых условиях господствующим классом, потому, что царское правительство, проводившее ДВОРЯНСКУЮ политику, оказалось к этому времени без классовой опоры, выродилось в «главу старого чиновничества и генералитет» (там же), стало, чтобы ПОДТВЕРДИТЬ аналогию Осипа с фиктивным капиталом, ФИКТИВНЫМ дворянским правительством.</w:t>
      </w:r>
    </w:p>
    <w:p>
      <w:pPr>
        <w:pStyle w:val="Normal"/>
        <w:ind w:firstLine="426"/>
        <w:jc w:val="both"/>
        <w:rPr/>
      </w:pPr>
      <w:r>
        <w:rPr/>
        <w:t>Аналогия Осипа с фиктивным капиталом, которую он приводит иронически, на самом деле, верна. Одинаково нелепо утверждать, что фиктивный капитал независим от действительного капитала, и что он всегда и полностью подчинен действительному капиталу. На самом деле он И зависит от него как форма. И - в нашу эпоху - господствует над ним. Такова судьба всякой надстройки, всякой формы. В момент кризиса она уже давит базу, ВРАЖДЕБНО противопоставляется содержанию и кончает тем, что ломается в зависимости от глубины кризиса или вместе с базой (история тоже является надстройкой по отношению к более глубокой базе), или одна. Государство есть не только ОРУДИЕ классового господства. Оно есть определенная ФОРМА этого господства и поэтому подчинена своим особым, хотя и частным законам. Настоящий нефальсифицированный марксизм всегда придавал этому огромное значение. Энгельс определял государство как «силу, происшедшую из общества, но ставящую себя над НИМ, все более отчуждающую себя от НЕГО». Странное, на первый взгляд, отсутствие классового определения. И посмотрите, как он [..?] «классы с противоречивыми интересами не пожрали друг друга и ОБЩЕСТВО в бесплодной борьбе, для этого стала необходима сила, стоящая, по-видимому, над обществом, которая умерила бы столкновения, держала бы его в границах порядка». Опять как будто совсем надклассовое определение. А между тем, даже для исключительных периодов равновесия классовых сил тот же Энгельс определял государственную власть только как «КАЖУЩУЮСЯ» посредницу между ними» (это по переводу Ленина. В другом переводе получается еще резче: «Тогда КАЖЕТСЯ, БУДТО государственная власть является посредницей между этими классами сохраняя независимость в своих действиях», - любопытно было бы сверить по подлиннику). В чем здесь дело? Как раз в том, что первое определение относится к государственной форме, а второе к содержанию этой формы.</w:t>
      </w:r>
    </w:p>
    <w:p>
      <w:pPr>
        <w:pStyle w:val="Normal"/>
        <w:ind w:firstLine="426"/>
        <w:jc w:val="both"/>
        <w:rPr/>
      </w:pPr>
      <w:r>
        <w:rPr/>
        <w:t>ПО СОДЕРЖАНИЮ оно орудие господства того или другого класса. По форме она сила, охраняющая «общественный порядок», обеспечивающая интересы всего общества. А что, если государствующий класс уже не в состоянии обслужить самый элементарный порядок, как не в состоянии мелкая буржуазия сейчас выполнять такую элементарную обязанность, как снабжение хлебом городов, без которых не может теперь существовать ни общество, ни сама мелкая буржуазия? Тогда господствующий класс должен потерять свое господствующее положение. А если он ее ЕЩЕ не потерял, потому что враждебные ему силы еще слишком слабы. Тогда господство все же вынуждено хоть плохо, но выполнять те обязанности, которые присущи этой форме. Тогда эта форма вступает в противоречие с содержанием, приобретает КАЖУЩУЮСЯ самостоятельность, враждебно противопоставляется и СВОЕМУ классу, чтобы затем сломаться вместе с господством этого класса.</w:t>
      </w:r>
    </w:p>
    <w:p>
      <w:pPr>
        <w:pStyle w:val="Normal"/>
        <w:ind w:firstLine="426"/>
        <w:jc w:val="both"/>
        <w:rPr/>
      </w:pPr>
      <w:r>
        <w:rPr/>
        <w:t>«Государство есть сила, ставящая себя над обществом, все более отчуждающая себя от него». Но общество, которое нуждается в государственной форме, всегда есть классовое общество. При капитализме оно БУРЖУАЗНОЕ ОБЩЕСТВО. Следовательно, буржуазное государство стоит НАД буржуазным обществом, т. е. НАД БУРЖУАЗИЕЙ. В классовом обществе господствующий класс может подчинять себе другие классы, ЛИШЬ ПОДЧИНИВ В ТОЙ ИЛИ ДРУГОЙ СТЕПЕНИ СВОЕМУ ГОСУДАРСТВУ И СЕБЯ.</w:t>
      </w:r>
    </w:p>
    <w:p>
      <w:pPr>
        <w:pStyle w:val="Normal"/>
        <w:ind w:firstLine="426"/>
        <w:jc w:val="both"/>
        <w:rPr/>
      </w:pPr>
      <w:r>
        <w:rPr/>
        <w:t>В этом диалектика государственной формы. Отсюда возможность противоречий между государством и господствующим классом. И эта возможность становится реальностью, когда у власти стоит такой класс, который не только не в состоянии господствовать, но и является разлагающимся классом. Именно при господстве таких классов государство по форме становится наиболее самостоятельным, принимает абсолютистскую или бюрократическую форму.</w:t>
      </w:r>
    </w:p>
    <w:p>
      <w:pPr>
        <w:pStyle w:val="Normal"/>
        <w:ind w:firstLine="426"/>
        <w:jc w:val="both"/>
        <w:rPr/>
      </w:pPr>
      <w:r>
        <w:rPr/>
        <w:t>Тимофей писал мне недавно, что изучил литературу этого вопроса - он пришел к выводу, что «надклассовость» - мнимая. Это очень удачная формулировка. Именно так. Нельзя упускать из виду ни надклассовой формы, ни мнимости этой надклассовости. А форма, с точки зрения диалектического материализма, совсем не призрак, не ВНЕШНОСТЬ, а нечто весьма реальное: она есть надстройки, которая, как известно, вещь весьма серьезная.</w:t>
      </w:r>
    </w:p>
    <w:p>
      <w:pPr>
        <w:pStyle w:val="Normal"/>
        <w:ind w:firstLine="426"/>
        <w:jc w:val="both"/>
        <w:rPr/>
      </w:pPr>
      <w:r>
        <w:rPr/>
        <w:t>Осипу с его «ультраклассовой», вернее, МЕТАФИЗИЧЕСКИ-классовой формулой хочется обязательно найти не только классовую, но и групповую базу происходящей в ЦК борьбы. Но в этом аппарате ГОСУДАРСТВ[ЕННОЙ] ВЛАСТИ, формально оторванной от своего класса, более того, действующей под вывеской другого класса, происходящие внутри крестьянства процессы отражаются в столь преломленном виде, что бесполезно было бы искать сколь-нибудь точного и определенного отражения. Возьмем, опять для сравнения, дворянство, история которого уже прошла перед нашими глазами. Попробуйте определить, борьбу каких слоев дворянства отражала борьба РАСПУТИНА и ПУРИЦКЕВИЧА. Не определите, потому что эта борьба отражала тысячу вещей, и отражала притом не только борьбу разных СЛОЕВ дворянства, но и борьбу у РАЗНЫХ СТОРОН (сплошь и рядом противоречивых) ДВОРЯНСКИХ КЛАССОВЫХ ИНТЕРЕСОВ, да сверх того, и инерцию самой государ[ственной] машины. Бюрократическая форма классового господствующего класса [</w:t>
      </w:r>
      <w:r>
        <w:rPr>
          <w:lang w:val="en-US"/>
        </w:rPr>
        <w:t>sic</w:t>
      </w:r>
      <w:r>
        <w:rPr/>
        <w:t>] отражается не в форме отчетливой политической борьбы (напр[имер], борьбы между разными буржуазными партиями, за которым без труда можно видеть различные группы буржуазии), а в донельзя искаженной борьбе ПРАВИТЕЛЬСТВЕННЫХ КЛИК. Или Осип думает, что марксизм отрицает возможность борьбы клик? Но тогда марксизм был бы никуда не годной теорией.</w:t>
      </w:r>
    </w:p>
    <w:p>
      <w:pPr>
        <w:pStyle w:val="Normal"/>
        <w:ind w:firstLine="426"/>
        <w:jc w:val="both"/>
        <w:rPr/>
      </w:pPr>
      <w:r>
        <w:rPr/>
        <w:t>Осип упрекает меня в противоречии с моими прежними формулировками, где я, по его мнению, солидаризировался с ним. Но сам он приводит цитату, в которой я говорил, что он в «ЗНАЧИТЕЛЬНОЙ МЕРЕ прав» и что «политика Сталина, скорее, бедняцко-середняцкая, в то время как политика правых середняцко-кулацкая». Как видите, мое согласие с ним было и тогда довольно приблизительным. Приблизительное согласие и приблизительные формулировки вещь, конечно, плохая, но произошло это потому, что мне тогда еще не удалось точно сформулировать свою позицию. Но, по совести, справедливо ли меня упрекать за то, что мои формулировки не появляются сразу и в законченном виде, как Минерва из головы Юпитера, а ВЫРАБАТЫВАЮТСЯ в переписке с товарищами, среди которой переписка с Вами играет немалую роль? Ведь только так и вырабатывается КОЛЛЕКТИВНОЕ мнение. Да и слово диалектика и значит разговор. В «Кризисе м[елко]б[уржуазной] политики» я дал более точную формулировку, отметив, что группировки в среде м[елко]б[уржуазных] политиков ЛИШЬ ПРИБЛИЗИТЕЛЬНО отражают настроения различных слоев крестьянства и что, «если сталинская группировка в ОБЩЕМ СТРЕМИТСЯ выразить середняцко-бедняцкую ИДЕОЛОГИЮ, то это происходит в тот момент, когда середняк уже перешел на идеологию кулака». Это только развитие прежнего моего замечания, а не отказ от него. Но я никогда не утверждал, как приписывает мне Осип, будто бы эта правительственная группа (Сталина) «прозрела». Наоборот, я все время доказывал, что ни чрезвычайные меры, ни колхозы, ни «индустриализация» - никаким «прозрением», никаким приближением к пролетарской линии не являются. А почему именно «середняцко-бедняцкая группа правительства вошла в острый конфликт с мелкой буржуазией, а скажем, не Рыковская» (вопрос Осипа), это вполне понятно: потому что крах мелкобуржуазной политики есть прежде всего крах бедняцко-середняцкой линии, в то время как кулацкая линия намечает «естественный» с точки зрения мелкой буржуазии выход из положения - капитуляцию перед буржуазией, и поэтому объединяет на ДАННОМ ЭТАПЕ вокруг себя всю деревню. Политика Сталина и при столкновении с крестьянством остается м[елко]бурж[уазной] политикой, но только ставшей уже негодной для м[елкой] буржуазии, и НИ ОДНОГО ГРАММА ПРОЛЕТАРСКОЙ ПОЛИТИКИ В СЕБЕ НЕ СОДЕРЖИТ.</w:t>
      </w:r>
    </w:p>
    <w:p>
      <w:pPr>
        <w:pStyle w:val="Normal"/>
        <w:ind w:firstLine="426"/>
        <w:jc w:val="both"/>
        <w:rPr/>
      </w:pPr>
      <w:r>
        <w:rPr/>
        <w:t>Чтобы покончить с характеристикой того наследства, которое оставляет умирающая м[елко]бурж[уазная] политика, отмечу еще, что, по-моему, замечание Тимофея относительно госкапитализма правильно. Как в деревне политика Сталина, нажимая в борьбе с производством [</w:t>
      </w:r>
      <w:r>
        <w:rPr>
          <w:lang w:val="en-US"/>
        </w:rPr>
        <w:t>sic</w:t>
      </w:r>
      <w:r>
        <w:rPr/>
        <w:t xml:space="preserve">] на КУЛАКА, создает вместе с тем богатейшую почву для КУЛАЦКОЙ ЭКСПЛУАТАЦИИ, так и в промышленности она, не допуская капитализма, быстрейшим образом развивает капиталистические формы. Скиньте фиговый листок «соц[иалистического] соревнования», и вы увидите капиталистическое отношения между рабочей силой и государством, и притом, в самых варварских формах. Эти формы работают пока в пользу мелкой буржуазии и поэтому разрушают промышленность, но для того, чтобы они стали работать на капиталиста, в них ничего, собственно говоря, не нужно менять, нужно только заполнить их капиталистическим содержанием. В этом смысле я и говорил, что «сталинская индустриализация означает переход, но не в сторону социализма, а в сторону капитализма». </w:t>
      </w:r>
    </w:p>
    <w:p>
      <w:pPr>
        <w:pStyle w:val="Normal"/>
        <w:ind w:firstLine="426"/>
        <w:jc w:val="both"/>
        <w:rPr/>
      </w:pPr>
      <w:r>
        <w:rPr/>
        <w:t>Таким образом, мелкобуржуазная политика заканчивает свое существование со следующим балансом: в области экономик истрепанная промышленность и транспорт, с одной стороны, - измельчавшее сельское хозяйство, измельчание которого прикрывается чуть-чуть, по внешность «крупным хозяйством» колхозов, ибо на деле они представляют собой лишь механическое соединение мельчайших хозяйств, по уровню своей техники ниже середняцкого индивидуального хозяйства, с другой. Результатом этого является - в деревне богатейшая почва для кулацкой эксплуатации, в городе создание варварски капиталистических форм по отношению к рабочей силе. В области классовых отношений единый фронт деревни - против города, создающий политическую гегемонию кулака. Только мелкобуржуазная, а не «надклассовая» политика могла привести к таким результатам, ибо тенденцией этой политики является возврат к мелкому хозяйству с уничтожением крупной промышленности. Но осуществить этой тенденции она не может, ибо при разрушении промышленности стало бы невозможным даже сохранение [как] современной плотности населения, так и теперешней численности крестьянства. И поэтому попытка возврата к мелкобуржуазному строю заканчивается только подготовкой почвы для буржуазной реставрации.</w:t>
      </w:r>
    </w:p>
    <w:p>
      <w:pPr>
        <w:pStyle w:val="Normal"/>
        <w:ind w:firstLine="426"/>
        <w:jc w:val="both"/>
        <w:rPr/>
      </w:pPr>
      <w:r>
        <w:rPr/>
        <w:t>Отсюда мой вывод о неизбежности буржуазной реставрации не потому, что нельзя изобрести такой системы мер, которые [...] подправили бы положение (эту систему усиленно обдумывает Дашковский), а потому, что нет тех классовых сил, опираясь на которые можно было бы эту систему мер (хотя бы и разработанную великолепнейшим образом) сейчас провести. Пролетариат остается изолированным, да сверх того, и дезорганизованным своей изменой прежних вождей. А требование мелкой буржуазии - установление вольного рынка для хлеба и с[ельско]хоз[яйственных] продуктов - прямым путем ведет к буржуазной реставрации.</w:t>
      </w:r>
    </w:p>
    <w:p>
      <w:pPr>
        <w:pStyle w:val="Normal"/>
        <w:ind w:firstLine="426"/>
        <w:jc w:val="both"/>
        <w:rPr/>
      </w:pPr>
      <w:r>
        <w:rPr/>
        <w:t>И все шансы за то, что эта реставрация произойдет мирно, через стадию фашистского государства, «вздор», который, по мнению ШАПИРО, является ЕДИНСТВЕННЫМ РЕЗУЛЬТАТОМ пролетарского влияния на «надклассовое» государство и который на самом деле есть результат запутавшейся в противоречиях мелкобуржуазной политики, придется ликвидировать, какой бы левый он ни был. С каждым днем Сталину труднее становится бороться против правых, у которых в кармане такой аргумент, как продовольственный кризис. Измена растет в его собственных рядах и, конечно, измена не влево, а вправо. Думает ли т. ШАПИРО, что СТАЛИНСКАЯ группа в состоянии сейчас, по собственной инициативе, опереться на оппозицию в борьбе против их правых? Но на этом она сломала бы себе шею раньше, чем успела бы это сделать - она разложилась бы немедленно. Или что оппозиция в том состоянии разброда, в котором она находится, в состоянии сейчас устроить восстание, хотя бы только одного пролетариата, против правых и сталинцев, которых такая попытка сразу сплотила бы между собой? Нет, т. Шапиро, вы правильно говорите, что чудес на свете не бывает.</w:t>
      </w:r>
    </w:p>
    <w:p>
      <w:pPr>
        <w:pStyle w:val="Normal"/>
        <w:ind w:firstLine="426"/>
        <w:jc w:val="both"/>
        <w:rPr/>
      </w:pPr>
      <w:r>
        <w:rPr/>
        <w:t>Я несколько раз перечитывал ваше письмо, т. Шапиро, стараясь найти в нем, что вы противопоставляете той перспективе, которую я наметил выше. Я очень просил бы вас сделать то же, и верьте, что вы и сами этого в нем не найдете. Вы пишете там, что вопрос о дальнейшей судьбе «надклассового» государства решается соотношением классов. Но вы НИГДЕ НЕ ПОПЫТАЛИСЬ проанализировать это соотношение. Вместо этого вы занялись разбором того, что в политике надклассового государства определяется пролетарским влиянием и что - мелкобуржуазным. И пришли к заключению, что пролетарское влияние выражается в том, что «вместо резко-правой политики попадаются периоды вздора». По-моему, этого немножко мало для того, чтобы объявить государство «надклассовым». Но не в том дело, а в том, что единственно на этом «вздоре» вы пытаетесь дать намек на какую-то другую перспективу. Вы пишете, что из-за этого «вздора» могут произойти кулацкие восстания, а если они произойдут, то нельзя «обязательно предполагать», что надклассовое государство «никакой борьбы против них не поведет».</w:t>
      </w:r>
    </w:p>
    <w:p>
      <w:pPr>
        <w:pStyle w:val="Normal"/>
        <w:ind w:firstLine="426"/>
        <w:jc w:val="both"/>
        <w:rPr/>
      </w:pPr>
      <w:r>
        <w:rPr/>
        <w:t>Вот здесь-то и видно, что теория надклассового государства сознательно или бессознательно строится только для того, чтобы ИЗБЕЖАТЬ АНАЛИЗА КЛАССОВЫХ отношений, чтобы вместо этого попытаться обосновать наличием пролетарских элементов в политике надклассового правительства возможность отчаянной борьбы его с кулаком и, чего вы не договариваете, поворотить его в этой борьбе на пролетарский путь. Так обосновывается реформизм за счет отказа от анализа соотношения классовых сил и замены его анализом соотношения различных элементов в политике надклассового государства.</w:t>
      </w:r>
    </w:p>
    <w:p>
      <w:pPr>
        <w:pStyle w:val="Normal"/>
        <w:ind w:firstLine="426"/>
        <w:jc w:val="both"/>
        <w:rPr/>
      </w:pPr>
      <w:r>
        <w:rPr/>
        <w:t>Кстати, вас мучает вопрос, что мы будем делать в случае кулацких восстаний, и упрекаете меня в том, что я этот вопрос «объехал». А позвольте вас спросить, т. Шапиро, что вы ДЕЛАЛИ, когда эти кулацкие, вернее, крестьянские восстания под гегемонией кулака, УЖЕ ПРОИСХОДИЛИ? Могу за вас ответить - занимались своими делами и делали это по той простой причине, что даже РЫКОВ узнавал о них только из сводок ГПУ, ПОСЛЕ ТОГО, КАК ОНИ БЫВАЛИ ПОДАВЛЕНЫ, а мы с вами, и пролетариат вместе с нами, узнавали об этом только по смутным слухам, доходившим до нас через десятые руки, через очень долгое время после того, как они кончились. Ни с чем не сообразно представлять дело так, что раздробленная, разрозненная крестьянская масса в одним прекрасный день сразу устроит такое серьезное восстание, что правительству ничего не останется, как драться против него. Нет, у правительства будет время обдумать, стоит ли идти на столкновение с массовым крестьянским восстанием или лучше предотвратить его, уступив тот «вздор», который, по-вашему, является НИЧТОЖНЫМ, по вашим же словам - отражением давления пролетариата. Думаю, что из чувства того самого самосохранения, к которому вы апеллируете, оно пойдет на второе решение, в чем ему помогут те правые элементы в государственном и партийном аппарата, которые, конечно, будут усиливаться по мере усиления разрозненных крестьянских восстаний.</w:t>
      </w:r>
    </w:p>
    <w:p>
      <w:pPr>
        <w:pStyle w:val="Normal"/>
        <w:ind w:firstLine="426"/>
        <w:jc w:val="both"/>
        <w:rPr/>
      </w:pPr>
      <w:r>
        <w:rPr/>
        <w:t xml:space="preserve">Но, дабы вы меня не упрекали опять, что я «объехал» этот вопрос, отвечу: если бы произошло такое чудо, что правительство довело дело до такого восстания, с которым оно не могло бы справиться силами своего государственного аппарата, а вынуждено было бы обратиться за помощью к пролетариату, а тем дало бы нам возможность так или иначе принять участие в этом деле, мы должны были бы поступить так, как рекомендовал большевикам Ленин при восстании Корнилова. Прочтите его письмо Ц[ентральному] К[омите]ту в сентябре 1917 г. в </w:t>
      </w:r>
      <w:r>
        <w:rPr>
          <w:lang w:val="en-US"/>
        </w:rPr>
        <w:t>XIV</w:t>
      </w:r>
      <w:r>
        <w:rPr/>
        <w:t xml:space="preserve"> томе, часть 2-я, стр. 95. Разница будет только в том, что нам не придется по этому случаю снимать лозунг свержения правительства СТАЛИНА, не придется по той причине, что мы такого ЛОЗУНГА сейчас НЕ  выставляли и выставить не можем. А не выставляли потому, что сейчас нет революционной ситуации. А именно потому, что ее нет, такой случай, чтобы правительство оказалось вынужденным бороться с кулацким восстанием, допустив для этого мобилизацию пролетариата, может быть только чудом. А чудес, как вы опять-таки говорите, не бывает. Другую перспективу тоже, надо сказать, весьма неясно намечает Осип. По его мнению, м[елко]б[уржуазная] политика привела к распаду самой мелкой буржуазии, что кулак открыто ставит себе целью буржуазную реставрацию, а низкие слои крестьянства борются против кулака и готовы бороться против буржуазной реставрации. Поэтому он считает возможным боевой союз между пролетариатом и низшими слоями крестьянства против кулака. Неясным остается, как он определяет позицию середняка, у которого тоже берут хлеб и который всеми силами отбояривается от колхозов, так привлекающих, по мнению Осипа, бедняка. Ничего не говорит он и том, каковы же могут быть результаты этого боевого союза пролетариата и бедноты. По-видимому - создание революционной ситуации.</w:t>
      </w:r>
    </w:p>
    <w:p>
      <w:pPr>
        <w:pStyle w:val="Normal"/>
        <w:ind w:firstLine="426"/>
        <w:jc w:val="both"/>
        <w:rPr/>
      </w:pPr>
      <w:r>
        <w:rPr/>
        <w:t>С этого же утверждения начал в ПРОШЛОМ ГОДУ ЕМЕЛЬЯНОВ (к сожалению, я до сих пор не знаю, стоит ли последний на точке зрения надклассовой, за это говорит его термин «советский бонапартизм», или на позиции мелкобуржуазного характера нашего государства, т. к. С. С. в одном из писем к нему ссылается на то, что насчет характера государства Е[мельянов] согласен с ним). А теперь они приходит к выводу, что «наша установка должна быть на МИРНОЕ восстановление д[иктату]ры пролетариата. И надо сказать, что теперь он более последователен.</w:t>
      </w:r>
    </w:p>
    <w:p>
      <w:pPr>
        <w:pStyle w:val="Normal"/>
        <w:ind w:firstLine="426"/>
        <w:jc w:val="both"/>
        <w:rPr/>
      </w:pPr>
      <w:r>
        <w:rPr/>
        <w:t>Если низшие слои крестьянства в борьбе с кулаком толкаются на союз с пролетариатом, если, по ЕМЕЛЬЯНОВУ (не знаю, как тут дело обстоит у ОСИПА), середняк ник чему, кроме бунта, не способен и вынужден идти или с нами, иди с буржуазией, КОТОРАЯ ПОКА-ЧТО, ВСЕ-ТАКИ, СЛАБА, то тогда, конечно, на стороне этого союза огромный перевес классовых сил. Если при этом у нас надклассовое, колеблющееся между пролетариатом и мелкой буржуазией государство, то оно «из чувства самосохранения», как говорит ШАПИРО, должно будет стать на сторону этого союза. Если же у нас мелкобуржуазное государство, да еще, сверх того, опирающееся на бедняцко-середняцкую часть деревни, то опять-таки, конечно, по случаю союза бедноты с пролетариатом у него не будет никаких оснований стать на сторону кулаков, с которыми оно ведет борьбу. При мелкобуржуазной власти союз низших слоев крестьянства с пролетариатом осознает «путь реформ», по крайней мере, до тех пор, пока у власти не станет правая группа Рыкова, представляющая, по мнению Осипа, кулака.</w:t>
      </w:r>
    </w:p>
    <w:p>
      <w:pPr>
        <w:pStyle w:val="Normal"/>
        <w:ind w:firstLine="426"/>
        <w:jc w:val="both"/>
        <w:rPr/>
      </w:pPr>
      <w:r>
        <w:rPr/>
        <w:t>Спрашивается прежде всего, чем эта точка зрения отличается от точки зрения Троцкого, развитой им хотя бы в «Кризисе право-центристского блока». Ровно ничем, если не считать, что под эту точку зрения подведена еще новая, отсутствующая у Троцкого бедняцкая база. А впрочем, «союз бедноты» есть и у него.</w:t>
      </w:r>
    </w:p>
    <w:p>
      <w:pPr>
        <w:pStyle w:val="Normal"/>
        <w:ind w:firstLine="426"/>
        <w:jc w:val="both"/>
        <w:rPr/>
      </w:pPr>
      <w:r>
        <w:rPr/>
        <w:t>Насколько вся эта теория соответствует фактам, я говорил в начале. Но вот что замечательно.</w:t>
      </w:r>
    </w:p>
    <w:p>
      <w:pPr>
        <w:pStyle w:val="Normal"/>
        <w:ind w:firstLine="426"/>
        <w:jc w:val="both"/>
        <w:rPr/>
      </w:pPr>
      <w:r>
        <w:rPr/>
        <w:t>Оказывается, что потеря пролетариатом власти в пользу мелкой буржуазии - вещь совсем не страшная. Вместо спихнутого с авансцены пролетариата НЕИЗБЕЖНО выступает на нее бедняк («м[елко]б[уржуазная] политика НЕИЗБЕЖНО привела к глубочайшему кризису, который в условиях нынешних (почему «нынешний» и каких?) НЕ МОГ ОЗНАЧАТЬ НИЧЕГО ИНОГО, как распад самой мелкой буржуазии», - из письма Осипа) и МИРНО, путем союза с пролетариатом, приводит последнего обратно к власти. Бедняк возвращает пролетариату утерянную диктатуру. Идиллия, да и только. Только не случалось еще в истории такой идиллии.</w:t>
      </w:r>
    </w:p>
    <w:p>
      <w:pPr>
        <w:pStyle w:val="Normal"/>
        <w:ind w:firstLine="426"/>
        <w:jc w:val="both"/>
        <w:rPr/>
      </w:pPr>
      <w:r>
        <w:rPr/>
        <w:t>Прежде всего, как я уже отмечал, середняк-то у Осипа пропал начисто. А ведь не думает же он, что хлебная политика и колхозы ему нравятся. Следовательно, во всей этой дислокации середняк оказывается на стороне кулака (кстати сказать, это далеко не согласуется с признаваемой Осипом СЕРЕДНЯЦКО-бедняцкой характеристикой группы Сталина, тогда уж надо ее объявить просто бедняцкой). Бедняк остается один против остальной деревни. И тем не менее,  В УСЛОВИЯХ ПОТЕРИ ВЛАСТИ ПРОЛЕТАРИАТОМ ПРИ СЛАБОСТИ ДВИЖЕНИЯ ПРОЛЕТАРИАТА он начинает вести такую борьбу, которая создает условия для боевого союза его с пролетариатом против кулака и середняка. Ведь это означает, что бедняк стал гегемоном пролетариата. Блажен, кто верует.</w:t>
      </w:r>
    </w:p>
    <w:p>
      <w:pPr>
        <w:pStyle w:val="Normal"/>
        <w:ind w:firstLine="426"/>
        <w:jc w:val="both"/>
        <w:rPr/>
      </w:pPr>
      <w:r>
        <w:rPr/>
        <w:t>Впрочем, и Осип-то не очень в это верует. Он сам говорил, что «вопрос об объединении всего крестьянства за буржуаз[ную] реставрацию ЕСТЬ ВОПРОС ВРЕМЕНИ. Если беднейшие слои крестьянства будут разочарованы... (неразборчивое слово) СТАЛИНА, вопрос в пользу буржуазии  РЕШЕН. Этот процесс НЕИЗБЕЖЕН, если с движением угнетенных слоев крестьянства не совпадает движение пролетариата, если пролетариат не вырвет его из рук аппарата и не поведет за собой».</w:t>
      </w:r>
    </w:p>
    <w:p>
      <w:pPr>
        <w:pStyle w:val="Normal"/>
        <w:ind w:firstLine="426"/>
        <w:jc w:val="both"/>
        <w:rPr/>
      </w:pPr>
      <w:r>
        <w:rPr/>
        <w:t>В скобках один вопрос Осипу: какой станет власть, если бедняк разочаруется [в] политике Сталина - уж не «надклассовой» ли? Но это между прочим.</w:t>
      </w:r>
    </w:p>
    <w:p>
      <w:pPr>
        <w:pStyle w:val="Normal"/>
        <w:ind w:firstLine="426"/>
        <w:jc w:val="both"/>
        <w:rPr/>
      </w:pPr>
      <w:r>
        <w:rPr/>
        <w:t>По существу же все это рассуждение есть попытка составить хоть какой-нибудь рецептик против контрреволюции: пока бедняк, который НЕИЗБЕЖНО ДОЛЖЕН разочароваться в политике Сталина, не успел еще разочароваться, подогнать к нему пролетарское движение, зацепить его - им и потащить за собой. Если бы так легко можно было бы вызвать в нужный момент движение пролетариата, то легко было бы делать революцию. Только не бывает так, и план, предлагаемый Осипом, не легче выполнить, чем насыпать птице соли на хвост для того, чтобы поймать ее. А признание Осипа, что разочарование бедняка в политике Сталина НЕИЗБЕЖНО, есть признание того самого факта, который я отметил в начале: что «меры общественного воздействия» при хлебозаготовках и политике дутых колхозов совсем не есть бедняцкая политика и никакого энтузиазма в бедняке не вызывает, хотя она и дошла уже до «конфискации производств[енных] фондов кулачества», поскольку это понадобилось для целей... заготовки хлеба для ГОРОДА. Поэтому, кстати сказать, эта конфискация производится не только у кулака. Да, далеко уже та птица, которой надо успеть насыпать на хвост соли.</w:t>
      </w:r>
    </w:p>
    <w:p>
      <w:pPr>
        <w:pStyle w:val="Normal"/>
        <w:ind w:firstLine="426"/>
        <w:jc w:val="both"/>
        <w:rPr/>
      </w:pPr>
      <w:r>
        <w:rPr/>
        <w:t>Чтобы закончить с этим, два слова о возможности восстановления диктатуры пролетариата по случаю поражения империалистов. Осип не приводит соответ[ствующей] цитаты из моего письма, а у меня нет его копии. Но я отчетливо помню, что я там говорил, не помню в каких выражениях, о том, что поражение может создать революционную ситуацию не у нас, а в странах империализма. Может быть, я неудачно, выразился, хотя едва ли настолько, чтобы это могло быть [не] так понято.</w:t>
      </w:r>
    </w:p>
    <w:p>
      <w:pPr>
        <w:pStyle w:val="Normal"/>
        <w:ind w:firstLine="426"/>
        <w:jc w:val="both"/>
        <w:rPr/>
      </w:pPr>
      <w:r>
        <w:rPr/>
        <w:t>Мы переживаем сейчас тяжелейшую эпоху контрреволюции. Самое вредное в такую эпоху - сеять иллюзии. Надо бросить составление рецептов от контрреволюции, предоставив это занятие в полную монополию троцкистов. А нам - твердо стать на путь ОРГАНИЗАЦИИ БОРЬБЫ против контрреволюции.</w:t>
      </w:r>
    </w:p>
    <w:p>
      <w:pPr>
        <w:pStyle w:val="Normal"/>
        <w:ind w:firstLine="426"/>
        <w:jc w:val="both"/>
        <w:rPr/>
      </w:pPr>
      <w:r>
        <w:rPr/>
        <w:t>Бесспорной революционной силой является сейчас, как и всегда, - пролетариат. «Арьергардные бои», т. ШАПИРО, он вести должен. И НЕ ТОЛЬКО арьергардные. Это бои обороны против углубляющейся контрреволюции. Оборону от ее наступления на пролетариат мы не должны превращать в исходный путь ЕГО НАСТУПЛЕНИЯ. На его борьбе за отстаивание его повседневных нужд, которая начнется неизбежно, мы должны показывать и доказывать ему, что ограничиться одной обороной, сохранением того, что у него осталось от революции, и даже отвоеванием обратно кое-каких прав ограничиваться нельзя. Мы должны показывать ему, что даже осуществление «программы-минимум» КАЖДОГО из требований, которой, ВООБЩЕ ГОВОРЯ, можно добиться и в данном обществе, в ЦЕЛОМ без завоевания власти пролетариатом [она] осуществлена быть не может, что поэтому всякое частичное заявление есть только одно из средств для облегчения условий борьбы за конечную цель. А эта конечная цель может быть достигнута только революционным путем. Все это делать необходимо. Нельзя только звать его в данной обстановке на решительный бой.</w:t>
      </w:r>
    </w:p>
    <w:p>
      <w:pPr>
        <w:pStyle w:val="Normal"/>
        <w:ind w:firstLine="426"/>
        <w:jc w:val="both"/>
        <w:rPr/>
      </w:pPr>
      <w:r>
        <w:rPr/>
        <w:t>Для решительного боя пролетариату нужны союзники. Нужно, внимательно изучая и прощупывая ход классовой борьбы в стране, находить союзников и связывать их борьбу с борьбой пролетариата, но НЕ ИЗОБРЕТАТЬ ИХ. Нужно в ходе этой борьбы находить для нее лозунги, но не выдумывать их. Только тогда мы заслужим название авангарда пролетариата, а не бунтарей-интеллигентов, которым непременно хочется произвести революцию «с сегодня на завтра».</w:t>
      </w:r>
    </w:p>
    <w:p>
      <w:pPr>
        <w:pStyle w:val="Normal"/>
        <w:ind w:firstLine="426"/>
        <w:jc w:val="both"/>
        <w:rPr/>
      </w:pPr>
      <w:r>
        <w:rPr/>
        <w:t>А союзники у пролетариата будут. Мелкобуржуазный период контрреволюции расчистил почву для классовой борьбы в деревне, с ее провалом эта классовая борьба разгорится быстро, кулак, лицо которого сейчас закрыто от деревни, нажимом на всю деревню со стороны запутавшихся мелкобуржуазных правителей покажет свою настоящую природу, и тогда бедняк будет становиться действительным союзником пролетариата.</w:t>
      </w:r>
    </w:p>
    <w:p>
      <w:pPr>
        <w:pStyle w:val="Normal"/>
        <w:ind w:firstLine="426"/>
        <w:jc w:val="both"/>
        <w:rPr/>
      </w:pPr>
      <w:r>
        <w:rPr/>
        <w:t>Что же касается т[ак] н[азываемых] «положительных мероприятий», то их на основе опыта Октябрьской революции разработать нужно. Но нужно помнить вместе с тем, что ПРЕДВАРИТЕЛЬНЫМ УСЛОВИЯЕМ их осуществления является новая революция, ЗАВОЕВАНИЕ диктатуры пролетариата. И когда рабочая масса будет спрашивать свой авангард, где выход из теперешнего положения, мы должны отвечать: ВО-ПЕРВЫХ, в том, чтобы завоевать власть, а ЗАТЕМ в том, чтобы провести программу социалистического переустройства общества.</w:t>
      </w:r>
    </w:p>
    <w:p>
      <w:pPr>
        <w:pStyle w:val="Normal"/>
        <w:ind w:firstLine="426"/>
        <w:jc w:val="both"/>
        <w:rPr/>
      </w:pPr>
      <w:r>
        <w:rPr/>
      </w:r>
    </w:p>
    <w:p>
      <w:pPr>
        <w:pStyle w:val="Normal"/>
        <w:ind w:firstLine="426"/>
        <w:jc w:val="both"/>
        <w:rPr/>
      </w:pPr>
      <w:r>
        <w:rPr/>
        <w:t>16/</w:t>
      </w:r>
      <w:r>
        <w:rPr>
          <w:lang w:val="en-US"/>
        </w:rPr>
        <w:t>IX</w:t>
      </w:r>
      <w:r>
        <w:rPr/>
        <w:t>-29 года.</w:t>
      </w:r>
    </w:p>
    <w:p>
      <w:pPr>
        <w:pStyle w:val="Normal"/>
        <w:jc w:val="right"/>
        <w:rPr/>
      </w:pPr>
      <w:r>
        <w:rPr/>
        <w:t>В. С.</w:t>
      </w:r>
    </w:p>
    <w:p>
      <w:pPr>
        <w:pStyle w:val="Normal"/>
        <w:jc w:val="right"/>
        <w:rPr/>
      </w:pPr>
      <w:r>
        <w:rPr/>
      </w:r>
    </w:p>
    <w:p>
      <w:pPr>
        <w:pStyle w:val="Normal"/>
        <w:jc w:val="right"/>
        <w:rPr/>
      </w:pPr>
      <w:r>
        <w:rPr/>
      </w:r>
    </w:p>
    <w:p>
      <w:pPr>
        <w:pStyle w:val="Normal"/>
        <w:jc w:val="center"/>
        <w:rPr>
          <w:b/>
          <w:b/>
          <w:sz w:val="32"/>
        </w:rPr>
      </w:pPr>
      <w:r>
        <w:rPr>
          <w:b/>
          <w:sz w:val="32"/>
        </w:rPr>
        <w:t>34</w:t>
      </w:r>
    </w:p>
    <w:p>
      <w:pPr>
        <w:pStyle w:val="Normal"/>
        <w:ind w:firstLine="426"/>
        <w:jc w:val="right"/>
        <w:rPr>
          <w:b/>
          <w:b/>
          <w:sz w:val="32"/>
        </w:rPr>
      </w:pPr>
      <w:r>
        <w:rPr>
          <w:b/>
          <w:sz w:val="32"/>
        </w:rPr>
      </w:r>
    </w:p>
    <w:p>
      <w:pPr>
        <w:pStyle w:val="Normal"/>
        <w:ind w:firstLine="426"/>
        <w:jc w:val="both"/>
        <w:rPr/>
      </w:pPr>
      <w:r>
        <w:rPr/>
        <w:t>ЦА ФСБ России, ф. 2, оп. 7, пор. 350, л. 310-327.</w:t>
      </w:r>
    </w:p>
    <w:p>
      <w:pPr>
        <w:pStyle w:val="Normal"/>
        <w:ind w:firstLine="426"/>
        <w:jc w:val="both"/>
        <w:rPr/>
      </w:pPr>
      <w:r>
        <w:rPr/>
      </w:r>
    </w:p>
    <w:p>
      <w:pPr>
        <w:pStyle w:val="Normal"/>
        <w:ind w:firstLine="426"/>
        <w:jc w:val="center"/>
        <w:rPr/>
      </w:pPr>
      <w:r>
        <w:rPr/>
        <w:t>НЕСКОЛЬКО СООБРАЖЕНИЙ</w:t>
      </w:r>
    </w:p>
    <w:p>
      <w:pPr>
        <w:pStyle w:val="Normal"/>
        <w:ind w:firstLine="426"/>
        <w:jc w:val="center"/>
        <w:rPr/>
      </w:pPr>
      <w:r>
        <w:rPr/>
        <w:t>по поводу писем группы «13» (Троцкий, от 21/Х-28 г., Радек, от 15/Х-28 г. «Бабка за дедку» и. т. д., Смилга «Годовщина платформы» и др.)</w:t>
      </w:r>
    </w:p>
    <w:p>
      <w:pPr>
        <w:pStyle w:val="Normal"/>
        <w:ind w:firstLine="426"/>
        <w:jc w:val="center"/>
        <w:rPr/>
      </w:pPr>
      <w:r>
        <w:rPr/>
      </w:r>
    </w:p>
    <w:p>
      <w:pPr>
        <w:pStyle w:val="Normal"/>
        <w:ind w:firstLine="426"/>
        <w:jc w:val="center"/>
        <w:rPr/>
      </w:pPr>
      <w:r>
        <w:rPr/>
        <w:t>1. Краткое вступление.</w:t>
      </w:r>
    </w:p>
    <w:p>
      <w:pPr>
        <w:pStyle w:val="Normal"/>
        <w:ind w:firstLine="426"/>
        <w:jc w:val="both"/>
        <w:rPr/>
      </w:pPr>
      <w:r>
        <w:rPr/>
        <w:t>Разбросанность товарищей по далеким окраинам СССР, куда по воле вершителей судеб тек[ущего] периода революционеры-большевики сосланы за свою борьбу за дело раб[очего] класса, чрезвычайно затрудняет быстрый обмен мыслями вообще, а «блокада», проводимая весьма усердными исполнителями из ГПУ, зачастую заставляет нас с большим опозданием откликаться и делать соответствующую оценку документов и выступлений наших соседей справа.</w:t>
      </w:r>
    </w:p>
    <w:p>
      <w:pPr>
        <w:pStyle w:val="Normal"/>
        <w:ind w:firstLine="426"/>
        <w:jc w:val="both"/>
        <w:rPr/>
      </w:pPr>
      <w:r>
        <w:rPr/>
        <w:t>Выступления наших соседей справа, особенно за последние месяцы 1928 года, отличаются от предыдущих выступлений двумя по всему фронту проводимыми кампаниями: 1) попытка давать сущности центризма такое толкование, чтобы оно до некоторой степени подготовляло умы и настроения оппозиционных масс к возможному блоку с так наз[ываемым] центром (на самом деле, со Сталиным), и 2) как вытекающей из этой перспективы блока, необходимость [</w:t>
      </w:r>
      <w:r>
        <w:rPr>
          <w:lang w:val="en-US"/>
        </w:rPr>
        <w:t>sic</w:t>
      </w:r>
      <w:r>
        <w:rPr/>
        <w:t>] как можно резче отмежеваться от наиболее революционной пролетарской части оппозиции - группы «15»-ти.</w:t>
      </w:r>
    </w:p>
    <w:p>
      <w:pPr>
        <w:pStyle w:val="Normal"/>
        <w:ind w:firstLine="426"/>
        <w:jc w:val="both"/>
        <w:rPr/>
      </w:pPr>
      <w:r>
        <w:rPr/>
        <w:t>Не подлежит никакому сомнению, что разные «доказательства» вождей гр[уппы] «13», что центризм «хватается за наши (т. е. оппозиционные - В. Р.) предложения» (И. Н. Смирнов 9/</w:t>
      </w:r>
      <w:r>
        <w:rPr>
          <w:lang w:val="en-US"/>
        </w:rPr>
        <w:t>XII</w:t>
      </w:r>
      <w:r>
        <w:rPr/>
        <w:t>-28 г.), что левая трескотня парт[ийного] чиновничества (и сталинцев, и рыковцев) якобы означает какие-то повороты на ленинский путь, россказни о ведущейся и обостряющейся борьбе между центром и правыми, происходит на классовой основе, и обзывание гр[уппы] «15» авантюристами и припис[ыв]ание ей беспринципных блоков [</w:t>
      </w:r>
      <w:r>
        <w:rPr>
          <w:lang w:val="en-US"/>
        </w:rPr>
        <w:t>sic</w:t>
      </w:r>
      <w:r>
        <w:rPr/>
        <w:t>] (вот уж, действительно, с больной головы на здоровую валит) с коршистами (Троцкий 21/Х-28 г.)... Все это, несомненно, волокна одной паутины, название которой - блок со сталинцами.</w:t>
      </w:r>
    </w:p>
    <w:p>
      <w:pPr>
        <w:pStyle w:val="Normal"/>
        <w:ind w:firstLine="426"/>
        <w:jc w:val="both"/>
        <w:rPr/>
      </w:pPr>
      <w:r>
        <w:rPr/>
      </w:r>
    </w:p>
    <w:p>
      <w:pPr>
        <w:pStyle w:val="Normal"/>
        <w:ind w:firstLine="426"/>
        <w:jc w:val="center"/>
        <w:rPr/>
      </w:pPr>
      <w:r>
        <w:rPr>
          <w:lang w:val="en-US"/>
        </w:rPr>
        <w:t>II</w:t>
      </w:r>
      <w:r>
        <w:rPr/>
        <w:t>. Центризм в изображении группы «13».</w:t>
      </w:r>
    </w:p>
    <w:p>
      <w:pPr>
        <w:pStyle w:val="Normal"/>
        <w:ind w:firstLine="426"/>
        <w:jc w:val="both"/>
        <w:rPr/>
      </w:pPr>
      <w:r>
        <w:rPr/>
        <w:t>Не подлежит никакому сомнению, что каждый оппозиционер, каждый мыслящий партиец, каждый сознательный рабочий пытается ответить на вопрос - что такое центризм, какова его сущность и чьи классовые интересы он защищает и представляет.</w:t>
      </w:r>
    </w:p>
    <w:p>
      <w:pPr>
        <w:pStyle w:val="Normal"/>
        <w:ind w:firstLine="426"/>
        <w:jc w:val="both"/>
        <w:rPr/>
      </w:pPr>
      <w:r>
        <w:rPr/>
        <w:t>Как же на эти вопросы отвечает группа «13»?</w:t>
      </w:r>
    </w:p>
    <w:p>
      <w:pPr>
        <w:pStyle w:val="Normal"/>
        <w:ind w:firstLine="426"/>
        <w:jc w:val="both"/>
        <w:rPr/>
      </w:pPr>
      <w:r>
        <w:rPr/>
        <w:t>Тщетно было искать в многочисленных документах этой гр[уппы] единого четкого ответа на эти вопросы. Каждый вождь отвечает по-своему [на каждый] из них, а масса этой группы, в соответствии с теми же ответами, имеет далеко не единое четкое представление о сущности центризма, о его классовой базу и куда он идет.</w:t>
      </w:r>
    </w:p>
    <w:p>
      <w:pPr>
        <w:pStyle w:val="Normal"/>
        <w:ind w:firstLine="426"/>
        <w:jc w:val="both"/>
        <w:rPr/>
      </w:pPr>
      <w:r>
        <w:rPr/>
        <w:t>Но если каждый вождь гр[уппы] «13» по-своему отвечает на эти вопросы, что, конечно, само по себе вносит путаницу в его понимание, то все же одно общее сквозит во всех этих ответах. Это общая путаница и противоречия, плохо прикрывающие желание изобразить центризм самостоятельным классовым течением, с которым, дескать, возможно будет в будущем блокироваться.</w:t>
      </w:r>
    </w:p>
    <w:p>
      <w:pPr>
        <w:pStyle w:val="Normal"/>
        <w:ind w:firstLine="426"/>
        <w:jc w:val="both"/>
        <w:rPr/>
      </w:pPr>
      <w:r>
        <w:rPr/>
        <w:t>Теоретики гр[уппы] «13» рисуют приблизительно такую схему: а) центристы, возглавляя партаппарат, опираются на  партчиновничество, на боязливую часть партии (боящихся новых треволнений) и на отсталые слои раб[очего] класса (хорошо оплачиваемых и недавно пришедших из деревни) и в) на основе этих классовых интересов ведется борьба - «все обостряющаяся» - между правыми и центристами и г) [</w:t>
      </w:r>
      <w:r>
        <w:rPr>
          <w:lang w:val="en-US"/>
        </w:rPr>
        <w:t>sic</w:t>
      </w:r>
      <w:r>
        <w:rPr/>
        <w:t>] борьба должна правых все больше толкать на путь контрреволюции, а центристов, наоборот, должна все больше сближать с оппозицией.</w:t>
      </w:r>
    </w:p>
    <w:p>
      <w:pPr>
        <w:pStyle w:val="Normal"/>
        <w:ind w:firstLine="426"/>
        <w:jc w:val="both"/>
        <w:rPr/>
      </w:pPr>
      <w:r>
        <w:rPr/>
        <w:t>Что борьба между правыми и центристами действительно ведется - это могут отрицать только явные дураки или же те, кто заинтересован, чтобы эта борьба до поры до времени не вышла наружу. Но ведется ли эта борьба на основе классово принципиальных разногласий или это просто беспринципная кресельная борьба за власть - вот в чем гвоздь вопроса. На это, пожалуй, лучше всего отвечает сам Троцкий. Вот что Л. Д. по этому вопросу пишет: «Как рассуждает Сталин, догадаться не трудно. Если выпутаюсь из трудности при помощи центристских мер (тяп-ляп), то объявлю правых паникерами, капитулянтами и сдвину их в аппарате на одну-две ступени ниже. Если, наоборот, положение ухудшится, возьму правый курс, т. е. обессилю правую фракцию, обокрав ее политически, объявлю, что они выдумали разногласия, действуют раскольнически, ссажу их на ступеньку ниже. Если правые меры не помогут, возложу на правых союзников ответственность за неудачу (их), пну их ногой и попробую снова левый курс, чуть приспустив аркан Зиновьеву и Каменеву, которые смирнехонько ждут в положении готовности, как люди (слово неразборчиво) «ученые» с балаболкиным пойти не посмеют. А там видно будет, что означает это определение центризма». Оно означает, что Л. Д. доказывает, что центристы ведут с правыми борьбу не на основе принципиальных классовых разногласий, а ведут беспринципную борьбу за власть (готовность идти [и] направо, и налево, лишь бы удержаться и спихнуть правых на одну-две ступеньки ниже). Но если Л. Д. прекрасно доказывает беспринципность центризма (т. е. сталинизма), то не менее [...] четко Л. Д. определяет классовую сущность центризма, называя его «керенщина наизнанку». А чтобы не истолковали это определение неправильно, Л. Д. тут же объясняет, что «керенщина наизнанку» означает: «Историческая роль сталинизма состоит в том, что по спине ее [</w:t>
      </w:r>
      <w:r>
        <w:rPr>
          <w:lang w:val="en-US"/>
        </w:rPr>
        <w:t>sic</w:t>
      </w:r>
      <w:r>
        <w:rPr/>
        <w:t>] власть скатывается и сползает от пролетариата к буржуазии». И чтобы ни у кого не осталось ни малейшего сомнения насчет истинной сущности центризма, и чтобы все ясно себе представляли, куда центризм ведет, несколькими строками ниже Л. Д. добавляет: «Победа правых вела бы прямиком, а «победа» центристов зигзагами на</w:t>
      </w:r>
      <w:r>
        <w:rPr>
          <w:i/>
        </w:rPr>
        <w:t xml:space="preserve"> термидорианский</w:t>
      </w:r>
      <w:r>
        <w:rPr/>
        <w:t xml:space="preserve"> </w:t>
      </w:r>
      <w:r>
        <w:rPr>
          <w:i/>
        </w:rPr>
        <w:t>бонапартистский путь»</w:t>
      </w:r>
      <w:r>
        <w:rPr/>
        <w:t xml:space="preserve"> (подчеркнуто мною - В. Р.).</w:t>
      </w:r>
    </w:p>
    <w:p>
      <w:pPr>
        <w:pStyle w:val="Normal"/>
        <w:ind w:firstLine="426"/>
        <w:jc w:val="both"/>
        <w:rPr/>
      </w:pPr>
      <w:r>
        <w:rPr/>
        <w:t>Ясная и четкая формулировка. Если бы Л. Д. здесь остановился, то всякому были бы ясны настоящая сущность, классовая база и куда ведет центризм. Все бы видели и поняли такую четкую прямую линию, и многие т[оварищи] перестали бы путаться с догадках, а знали бы, что центризм - тех же щей да пожиже влей, т. е. те же правые, но более осторожные, желающие проводить ту же рыковско-бухаринскую линию, но без Рыкова и Бухарина. Л. Д., несомненно, и остановился бы здесь и, вероятно, продолжал бы рядом примеров еще более конкретизировать сущность центризма, если бы он поставил себе задачу только дать большевистское определение этой сущности. Но беда в том, что наряду с этой задачей в перспективе маячит возможный блок с центристами. Подобная же перспектива требует некоторой или некоторых лазеек (нельзя же будущего союзника окончательно дискредитировать). И вот тут-то и выступает знаменитое «но».</w:t>
      </w:r>
    </w:p>
    <w:p>
      <w:pPr>
        <w:pStyle w:val="Normal"/>
        <w:ind w:firstLine="426"/>
        <w:jc w:val="both"/>
        <w:rPr/>
      </w:pPr>
      <w:r>
        <w:rPr/>
        <w:t>Хотя центризм и представляет собой «разновидность соглашательства (в данном случае, с новыми собственниками, с пытающимся возродиться буржуазным обществом). Но (слушайте - В. Р.) это лишь в последнем историческом [свете?]. На данном же этапе центристы отражают в гораздо большей степени широкий слой «выдвиженцев» раб[очего] класса, тогда как правые уходят корнями - в новую, главным образом, деревенскую общественность».</w:t>
      </w:r>
    </w:p>
    <w:p>
      <w:pPr>
        <w:pStyle w:val="Normal"/>
        <w:ind w:firstLine="426"/>
        <w:jc w:val="both"/>
        <w:rPr/>
      </w:pPr>
      <w:r>
        <w:rPr/>
        <w:t>Если мы выше имеем довольно четкое и правильное определение сущности центризма, то в этой последней цитате наворочено столько противоречия, что прямо-таки в недоумении спрашиваешь себя - для чего понадобилось доказывать, что «победа центристов ведет зигзагами на термидорианский бонапартистский путь», что «центризм - керенщина наизнанку» и т. д., и т. п.? Неужели Л. Д. хочет сказать, что «широкий слой «выдвиженцев» раб[очего] класса» является носителем бонапартизма? Но ведь это была бы несусветная ересь. Следовательно, для чего же понадобилось подведение пролетарского классового базиса под центризм?</w:t>
      </w:r>
    </w:p>
    <w:p>
      <w:pPr>
        <w:pStyle w:val="Normal"/>
        <w:ind w:firstLine="426"/>
        <w:jc w:val="both"/>
        <w:rPr/>
      </w:pPr>
      <w:r>
        <w:rPr/>
        <w:t>В этом же письме находим мы ответ на этот вопрос: «Сказать, - говорит Л. Д., - что блок с той или иной частью центристов невозможен никогда и ни при каких условиях, - было бы смешным доктринерством. Многие нынешние центристы еще будут вилять влево».</w:t>
      </w:r>
    </w:p>
    <w:p>
      <w:pPr>
        <w:pStyle w:val="Normal"/>
        <w:ind w:firstLine="426"/>
        <w:jc w:val="both"/>
        <w:rPr/>
      </w:pPr>
      <w:r>
        <w:rPr/>
        <w:t>Блок с центристами, маячивший перед глазами привыкшему блокироваться Л. Д., заставил «дополнить» довольно ясное определение центризма ужаснейшей путаницей. Пускай даже с виляющими центристами, но нужно, дескать, сказать центристам, что блокироваться всегда готовы.</w:t>
      </w:r>
    </w:p>
    <w:p>
      <w:pPr>
        <w:pStyle w:val="Normal"/>
        <w:ind w:firstLine="426"/>
        <w:jc w:val="both"/>
        <w:rPr/>
      </w:pPr>
      <w:r>
        <w:rPr/>
        <w:t>Уже более откровенен Радек. Он не прочь заключить блок уже с не виляющими [влево] центристами [...]. Не даром он в своем письме горько жалуется на отсутствие взаимности у центристов. Радек пишет: «Предлагает ли кто-либо блок с центром теперь, т. е. в период, начавшийся после июльского пленума. Нет, никто не предлагает. Во всяком случае, я этого не предлагал. Почему? По простой причине, в любви, чтобы она не была платонической, надо, по крайней мере, наличие двоих». Правда, Л. Д. намыливает голову чересчур откровенному Радеку, тоскующему по центристской любви. Л. Д. пишет: «Но нужно было бы совершенно потерять голову, чтобы держать курс на блок с нынешними центристами». А с завтрашними центристами, значит, можно будет. А чем, разрешите спросить, дорогие товарищи, завтрашние центристы могут отличаться от нынешних или вчерашних? Вы сами в своих документах утверждаете, что центристы - «керенщина наизнанку», что «победа центристов поведет на термидорианский бонапартистский путь». Или эти предполагаемые вильнувшие влево центристы представляют собой [людей] иной породы? Но ведь мы знаем, что вилять могут только беспринципные деляги, которые под влиянием обстоятельств послезавтра могут вильнут обратно вправо. Как же вы, дорогие товарищи, собираетесь блокироваться с беспринципными делягами? Нет, что-то у вас неладно. Плохо что-то концы с концами увязаны.</w:t>
      </w:r>
    </w:p>
    <w:p>
      <w:pPr>
        <w:pStyle w:val="Normal"/>
        <w:ind w:firstLine="426"/>
        <w:jc w:val="both"/>
        <w:rPr/>
      </w:pPr>
      <w:r>
        <w:rPr/>
      </w:r>
    </w:p>
    <w:p>
      <w:pPr>
        <w:pStyle w:val="Normal"/>
        <w:ind w:firstLine="426"/>
        <w:jc w:val="center"/>
        <w:rPr/>
      </w:pPr>
      <w:r>
        <w:rPr>
          <w:lang w:val="en-US"/>
        </w:rPr>
        <w:t>III</w:t>
      </w:r>
      <w:r>
        <w:rPr/>
        <w:t>. Тактика группы «13»-ти.</w:t>
      </w:r>
    </w:p>
    <w:p>
      <w:pPr>
        <w:pStyle w:val="Normal"/>
        <w:ind w:firstLine="426"/>
        <w:jc w:val="both"/>
        <w:rPr/>
      </w:pPr>
      <w:r>
        <w:rPr/>
        <w:t>От этого неправильного и путаного определения центризма, понятно, вытекает неправильная и путаная тактика.</w:t>
      </w:r>
    </w:p>
    <w:p>
      <w:pPr>
        <w:pStyle w:val="Normal"/>
        <w:ind w:firstLine="426"/>
        <w:jc w:val="both"/>
        <w:rPr/>
      </w:pPr>
      <w:r>
        <w:rPr/>
        <w:t>«Хочется и колется, и маменька не велит». Вот, вкратце, и вся тактика наших уважаемых соседей справа.</w:t>
      </w:r>
    </w:p>
    <w:p>
      <w:pPr>
        <w:pStyle w:val="Normal"/>
        <w:ind w:firstLine="426"/>
        <w:jc w:val="both"/>
        <w:rPr/>
      </w:pPr>
      <w:r>
        <w:rPr/>
        <w:t>Перспектива возможности блока с центристами диктует необходимость проведения политики, поддержку. Но как же можно поддерживать явную кулацкую, антипролетарскую политику?</w:t>
      </w:r>
    </w:p>
    <w:p>
      <w:pPr>
        <w:pStyle w:val="Normal"/>
        <w:ind w:firstLine="426"/>
        <w:jc w:val="both"/>
        <w:rPr/>
      </w:pPr>
      <w:r>
        <w:rPr/>
        <w:t xml:space="preserve"> </w:t>
      </w:r>
      <w:r>
        <w:rPr/>
        <w:t>Ведь если можно было сеять иллюзии, что «левый курс» был чуть ли не осуществлением платформы «13», если по поду контрольных цифр на 28-29 г. И. Н. Смирнов в своем письме к Преображенскому говорил, что: «Сталин схватился за наши предложения» (т. е. за предложения гр[уппы] «13»), - то уж вряд ли кто-либо из наших соседей сможет это сказать относительно нынешнего нажима на раб[очий] класс, который в текущем году проводится с особой, заслуживающей лучшего применения энергией. Ухудшается положение раб[очего] класса настолько очевидно и вопиюще, что даже гр[уппа] «13» вынуждена свои обвинения гр[уппе] «15» в защите, якобы, «цеховых» интересов, в каких обвинениях гр[уппа] «13» все время изощрялась, не только прекратить, но и сами вынуждены стать на путь гр[уппы] «15», т. е. на путь защиты жизненных интересов раб[очего] класса (на каковом пути гр[уппа] «15» все время стояла и продолжает стоять). Если Радек в своем письме перечисляет целый ряд «левых» деяний центристов, приближающих их, по его мнению, к его группе, то вряд ли он сможет сказать, что февральский закон о с[ельско]х[озяйственном] налоге («Правда» от 9/</w:t>
      </w:r>
      <w:r>
        <w:rPr>
          <w:lang w:val="en-US"/>
        </w:rPr>
        <w:t>II</w:t>
      </w:r>
      <w:r>
        <w:rPr/>
        <w:t>-1929 г.) не является явно кулацким антипролетарским законом (ведь закон-то издан, когда центристы ведут «страшнейшую борьбу» с правыми)?</w:t>
      </w:r>
    </w:p>
    <w:p>
      <w:pPr>
        <w:pStyle w:val="Normal"/>
        <w:ind w:firstLine="426"/>
        <w:jc w:val="both"/>
        <w:rPr/>
      </w:pPr>
      <w:r>
        <w:rPr/>
        <w:t>Как можно проводить политику поддержки центристов, когда они не только внутри страны ведут антипролетарскую политику, но и на международной арене входят с капиталистическими правительствами в контакт относительно высылки туда революционеров-большевиков (переговоры с Турцией, Латвией и Германией о высылке Л. Д. Троцкого)? И вот [тут-]то, конечно, со всей наглядностью выступают все противоречия и вся путаница этой тактики.</w:t>
      </w:r>
    </w:p>
    <w:p>
      <w:pPr>
        <w:pStyle w:val="Normal"/>
        <w:ind w:firstLine="426"/>
        <w:jc w:val="both"/>
        <w:rPr/>
      </w:pPr>
      <w:r>
        <w:rPr/>
        <w:t>Радек нападает на Эльцина, Нечаева и Белобородова за то, что те имеют смелость пересмотреть свою прежнюю неправильную установку по вопросу о термидоре, а Троцкий находит элементы бонапартизма (и совершенно правильно) в выступлениях Сталина, Ворошилова и Рыкова.</w:t>
      </w:r>
    </w:p>
    <w:p>
      <w:pPr>
        <w:pStyle w:val="Normal"/>
        <w:ind w:firstLine="426"/>
        <w:jc w:val="both"/>
        <w:rPr/>
      </w:pPr>
      <w:r>
        <w:rPr/>
        <w:t>Радек рвет и мечет против этих т[оварищей за то], что они осмелились признать, что термидор совершился, а Троцкий, не оставляя идею о поддержке центристов, выкидывает лозунг тайного голосования. Нельзя же, на самом деле, одновременно утверждать, что власть все еще находится в руках раб[очего] класса, как это делает Радек, и в то же время выставлять лозунг тайного голосования - как это делает Троцкий. Или нужно сказать, что Троцкий и Радек ничего общего между собой не имеют.</w:t>
      </w:r>
    </w:p>
    <w:p>
      <w:pPr>
        <w:pStyle w:val="Normal"/>
        <w:ind w:firstLine="426"/>
        <w:jc w:val="both"/>
        <w:rPr/>
      </w:pPr>
      <w:r>
        <w:rPr/>
        <w:t>Поскольку Л. Д. находит - и совершенно правильно - в нынешнем положении вещей элементы бонапартизма, постольку не может быть и речи о том, что власть еще в руках пролетариата. Ведь элементы бонапартизма можно обнаруживать только у термидорианцев, но отнюдь не в диктатуре пролетариата.</w:t>
      </w:r>
    </w:p>
    <w:p>
      <w:pPr>
        <w:pStyle w:val="Normal"/>
        <w:ind w:firstLine="426"/>
        <w:jc w:val="both"/>
        <w:rPr/>
      </w:pPr>
      <w:r>
        <w:rPr/>
        <w:t xml:space="preserve"> </w:t>
      </w:r>
      <w:r>
        <w:rPr/>
        <w:t>Что то, что сказанное [</w:t>
      </w:r>
      <w:r>
        <w:rPr>
          <w:lang w:val="en-US"/>
        </w:rPr>
        <w:t>sic</w:t>
      </w:r>
      <w:r>
        <w:rPr/>
        <w:t>] Л. Д. об элементах бонапартизма не случайно видно из того, что на основании рассуждений об этих элементах Л. Д. и приходит к выводу, что необходимо сейчас выдвинуть лозунг тайного голосования.</w:t>
      </w:r>
    </w:p>
    <w:p>
      <w:pPr>
        <w:pStyle w:val="Normal"/>
        <w:ind w:firstLine="426"/>
        <w:jc w:val="both"/>
        <w:rPr/>
      </w:pPr>
      <w:r>
        <w:rPr/>
        <w:t>К голосованию имеет быть допущен только трудящийся. Но для этих трудящихся Л. Д. требует тайного голосования. Значит, их нужно от кого-то охранять. От кого же? Ясно, от бонапартистских элементов. Значит, эти элементы уже настолько сильны, что рабочих нужно от них охранять. Кто же у власти? Рабочие или эти бонапартистские элементы? Совершенно ясно, что если бы власть продолжала быть в руках пролетариата, то даже при наличии бюрократических извращений незачем рабочему прибегнуть к тайному голосованию. Ибо при диктатуре пролетариата, даже с бюрократическими извращениями, рабочий - хозяин положения. Следовательно, если лозунг правильный, а он действительно правильный лозунг, то он может вытекать их того положения, что пролетариат больше не у власти, что у власти другой класс, от которого нужно рабочему прятаться от «классового нажима» на него. Но если положение таково, что существующая власть производит «классовый нажим» на рабочих, и в ней имеются «элементы бонапартизма», от которых рабочие должны охраняться, то нужно прямо и открыто заявить, что термидор совершился и что приближается бонапартизм. А то, с одной стороны, нельзя же сознаться, а с др[угой], нельзя не признаться. С одной стороны, обнаруживается бонапартизм, а с др[угой], яростно нападают на тех т[оварищей], которые делают совершенно правильный вывод из того, что термидор совершился и что с правительством, расстреливающим голодных рабочих, у нас может быть только борьба. (Вы, т. Радек, не хотите бороться против такого правительства, которое расстреливает голодных рабочих за то, что те требуют хлеб и работу? Если не хотите, то заявите об этом открыто и во всеуслышание.)</w:t>
      </w:r>
    </w:p>
    <w:p>
      <w:pPr>
        <w:pStyle w:val="Normal"/>
        <w:ind w:firstLine="426"/>
        <w:jc w:val="both"/>
        <w:rPr/>
      </w:pPr>
      <w:r>
        <w:rPr/>
        <w:t>Было бы, конечно, нелепо думать, что когда (им) мы [</w:t>
      </w:r>
      <w:r>
        <w:rPr>
          <w:lang w:val="en-US"/>
        </w:rPr>
        <w:t>sic</w:t>
      </w:r>
      <w:r>
        <w:rPr/>
        <w:t>] заявляем, что термидор совершился, то под этим мы подразумеваем, что в 1928 г. в точности повторяется все то, что произошло в 1794 г. во Франции. Не знаю, кого именно Радек имеет в виду, когда он пишет: «Можно ли ссылку в Усть-Выме сравнить с отрезанием головы?» Сильно сомневаюсь, чтобы кто-либо прибегал к подобному упрощ[ению]. Быть может, [...] ссылку в Усть-Выме нельзя приравнивать к отрезанию головы, но что расправа с авангардом раб[очего] класса, оппозицией, означала передвижку от одного класса к другому - это не подлежит никакому сомнению, а это и подтверждает Л. Д., констатируя наличие элементов бонапартизма. (ведь не в раб[очем] классе Л. Д. видит эти элементы бонапартизма.)</w:t>
      </w:r>
    </w:p>
    <w:p>
      <w:pPr>
        <w:pStyle w:val="Normal"/>
        <w:ind w:firstLine="426"/>
        <w:jc w:val="both"/>
        <w:rPr/>
      </w:pPr>
      <w:r>
        <w:rPr/>
      </w:r>
    </w:p>
    <w:p>
      <w:pPr>
        <w:pStyle w:val="Normal"/>
        <w:ind w:firstLine="426"/>
        <w:jc w:val="center"/>
        <w:rPr/>
      </w:pPr>
      <w:r>
        <w:rPr>
          <w:lang w:val="en-US"/>
        </w:rPr>
        <w:t>IV</w:t>
      </w:r>
      <w:r>
        <w:rPr/>
        <w:t>. Действительная сущность центризма.</w:t>
      </w:r>
    </w:p>
    <w:p>
      <w:pPr>
        <w:pStyle w:val="Normal"/>
        <w:ind w:firstLine="426"/>
        <w:jc w:val="both"/>
        <w:rPr/>
      </w:pPr>
      <w:r>
        <w:rPr/>
        <w:t>Если проследить за тем, как прояв[лял] себя во все времена и при всяких условиях центризм, и на основе этого дать ему соответствующее определение, то оно - определение - выразится в одном всего лишь слове - болото.</w:t>
      </w:r>
    </w:p>
    <w:p>
      <w:pPr>
        <w:pStyle w:val="Normal"/>
        <w:ind w:firstLine="426"/>
        <w:jc w:val="both"/>
        <w:rPr/>
      </w:pPr>
      <w:r>
        <w:rPr/>
        <w:t>История не знает таких примеров, когда бы центризм представлял собой принципиально выдержанное и устойчивое течение. Центризм всегда находится под влиянием действующих на него ветров. Но вместе с тем можно твердо установить, что, как закономерность, центризм постоянно проявляет повышенную чувствительность к ветрам, дующим справа, и особую закаленность к ветрам, дующим слева.</w:t>
      </w:r>
    </w:p>
    <w:p>
      <w:pPr>
        <w:pStyle w:val="Normal"/>
        <w:ind w:firstLine="426"/>
        <w:jc w:val="both"/>
        <w:rPr/>
      </w:pPr>
      <w:r>
        <w:rPr/>
        <w:t>Это и понятно: по своей природе центристы всегда могут быть в хвосте правых. Центризм боится резких поворотов. Будучи представителем мелкобуржуазных слоев, он всегда тянется к буржуазии, боится широких пролетарских масс, хотя старается всегда с этими массами заигрывать, но и боится открыто стать на сторону буржуазии, так как он знает, что, став открыто на сторону буржуазии, последняя его немедленно слопает.</w:t>
      </w:r>
    </w:p>
    <w:p>
      <w:pPr>
        <w:pStyle w:val="Normal"/>
        <w:ind w:firstLine="426"/>
        <w:jc w:val="both"/>
        <w:rPr/>
      </w:pPr>
      <w:r>
        <w:rPr/>
        <w:t xml:space="preserve">Как правило, центризм всегда является придатком правых. </w:t>
      </w:r>
    </w:p>
    <w:p>
      <w:pPr>
        <w:pStyle w:val="Normal"/>
        <w:ind w:firstLine="426"/>
        <w:jc w:val="both"/>
        <w:rPr/>
      </w:pPr>
      <w:r>
        <w:rPr/>
        <w:t>Применим ли этот исторический образ центризма к нашему центризму, к сталинизму?</w:t>
      </w:r>
    </w:p>
    <w:p>
      <w:pPr>
        <w:pStyle w:val="Normal"/>
        <w:ind w:firstLine="426"/>
        <w:jc w:val="both"/>
        <w:rPr/>
      </w:pPr>
      <w:r>
        <w:rPr/>
        <w:t>Нет, не применим.</w:t>
      </w:r>
    </w:p>
    <w:p>
      <w:pPr>
        <w:pStyle w:val="Normal"/>
        <w:ind w:firstLine="426"/>
        <w:jc w:val="both"/>
        <w:rPr/>
      </w:pPr>
      <w:r>
        <w:rPr/>
        <w:t>Наши центристы, так же как и правые, прежде всего, выросли из недр социал-демократии. Они являются детищем, главным образом, бюрократических извращений этой диктатуры. Не правы те, кто пытается (и безуспешно) доказать, что центристы и правые являются представителями различных классов. Это не верно. И правые, и так наз[ываемые] центристы - представители одного и того же класса - новой советской буржуазии. Выросшая за годы нэпа и окрепшая за последние 5 лет новая сов[етская] буржуазия, при трусливом послаблении бюрократическим извращениям и проникая в разные щели сов[етского], парт[ийного] и проф[союзного] аппаратов, стала проводить ново-буржуазную, антипролетарскую политику.</w:t>
      </w:r>
    </w:p>
    <w:p>
      <w:pPr>
        <w:pStyle w:val="Normal"/>
        <w:ind w:firstLine="426"/>
        <w:jc w:val="both"/>
        <w:rPr/>
      </w:pPr>
      <w:r>
        <w:rPr/>
        <w:t>Оппортунизм, блуждавший и раньше в нашей партии, ожил и при помощи этих чуждых раб[очему] классу элементов свил себе прочное гнездо в партии и в аппаратах сов[етских] и проф[союзных] органов.</w:t>
      </w:r>
    </w:p>
    <w:p>
      <w:pPr>
        <w:pStyle w:val="Normal"/>
        <w:ind w:firstLine="426"/>
        <w:jc w:val="both"/>
        <w:rPr/>
      </w:pPr>
      <w:r>
        <w:rPr/>
        <w:t>Вот эта-то новая сов[етская] буржуазия и является классовым базисом правых и т[ак] н[азываемых] центристов. Стоит только внимательно приглядеться к проводимой как правыми, так и т[ак] н[азываемыми] центристами политике, чтобы сразу убедиться, что, несмотря на всю шумиху, поднятую Сталиным вокруг борьбы с правой опасностью, политику Рыкова от политики Сталина никак нельзя даже под микроскопом отличить. Разницу между ними можно найти лишь в тактике. В том время как Рыков и Ко прямиком без пересадок старается пересесть на необуржуазный стул, Сталин предпочитает достигнуть этого же стула зигзагами. Безусловно, прав Л. Д., когда он говорит, что «победа правых вела бы прямиком, а «победа» центристов зигзагами на термидорианский бонапартистский путь». Тут только необходимо внести небольшую поправку - вместо «вела бы», следует, по-моему, сказать - ведет.</w:t>
      </w:r>
    </w:p>
    <w:p>
      <w:pPr>
        <w:pStyle w:val="Normal"/>
        <w:ind w:firstLine="426"/>
        <w:jc w:val="both"/>
        <w:rPr/>
      </w:pPr>
      <w:r>
        <w:rPr/>
        <w:t>А что же в таком случае означает борьба, которая на самом деле ведется между Сталиным и Рыковым и Ко?</w:t>
      </w:r>
    </w:p>
    <w:p>
      <w:pPr>
        <w:pStyle w:val="Normal"/>
        <w:ind w:firstLine="426"/>
        <w:jc w:val="both"/>
        <w:rPr/>
      </w:pPr>
      <w:r>
        <w:rPr/>
        <w:t>Тут я, пожалуй, могу полностью согласиться с ответом Л. Д. («как рассуждает Сталин» и т. д.). Борьба это - ни что иное, как беспринципная борьба за власть. Это подтверждается не только июльскими переговорами Бухарина с Каменевым, определениями Л. Д., но это подтверждается всей проводимой ныне политикой.</w:t>
      </w:r>
    </w:p>
    <w:p>
      <w:pPr>
        <w:pStyle w:val="Normal"/>
        <w:ind w:firstLine="426"/>
        <w:jc w:val="both"/>
        <w:rPr/>
      </w:pPr>
      <w:r>
        <w:rPr/>
        <w:t>Ведется борьба якобы против правой опасности, Сталин в Политбюро (после «измены» - выражение Бухарина - Ворошилова и Калинина) и в ЦК имеет большинство. Следовательно, Сталин мог был проводить свою политику, конечно, если... если бы у него была своя политика. На самом же деле, несмотря на полную поддержку всей «монолитной» партии борьбы с правой опасностью, Сталин проводит архиправую, кулацкую и антипролетарскую политику: колдоговрная кампания, новый закон о с[ельско]х[озяйственном] налоге, проводящий Бухаринский лозунг «обогащайтесь!» и т. п. Наконец, эти так наз[ываемые] центристы вошли в контакт с капиталистической державой, которая, по предложению этих же центристов, выступает международным жандармом (я имею в виду Турцию, согласившуюся по предложению СССР взять на себя роль жандарма по отношению к высылаемым туда оппозиционерам).</w:t>
      </w:r>
    </w:p>
    <w:p>
      <w:pPr>
        <w:pStyle w:val="Normal"/>
        <w:ind w:firstLine="426"/>
        <w:jc w:val="both"/>
        <w:rPr/>
      </w:pPr>
      <w:r>
        <w:rPr/>
        <w:t>Отсюда, конечно, следует, что и тактика должна быть иная.</w:t>
      </w:r>
    </w:p>
    <w:p>
      <w:pPr>
        <w:pStyle w:val="Normal"/>
        <w:ind w:firstLine="426"/>
        <w:jc w:val="both"/>
        <w:rPr/>
      </w:pPr>
      <w:r>
        <w:rPr/>
        <w:t>Курс на блок с центристами вообще или только с виляющими центристами, кроме вреда, ничего не даст. Раб[очую] часть в партии и раб[очий] класс в целом подобным курсом вводится в жестокий обман. Этот курс, уже не говоря о том, что он совершенно бесполезный для тех, кто его проводит, порождает иллюзии у раб[очего] класса и ослабляет у него волю и решимость к борьбе за восстановление пролетарской диктатуры.</w:t>
      </w:r>
    </w:p>
    <w:p>
      <w:pPr>
        <w:pStyle w:val="Normal"/>
        <w:ind w:firstLine="426"/>
        <w:jc w:val="both"/>
        <w:rPr/>
      </w:pPr>
      <w:r>
        <w:rPr/>
        <w:t>Зря наши соседи справа толкуют о пассивности рабочего класса. Посмотрите ежедневную прессу. Разве там не слышится поступь пробуждающихся рабочих масс? Недаром «Торг[ово-]пром[ышленная] газ[ета]» почти во всех своих номерах за последние месяцы проливает горькие слезы (крокодиловые) и не перестает обвинять хозяйственников в чересчур большой уступчивости «чрезмерным» требованиям рабочих при заключении колдоговоров. Тут немало даже и профсоюзничкам попадает за то, что последние зачастую вынуждены под давлением рабочих стать на сторону интересов рабочего класса (чтобы не восстановить против себя рабочих). В «Результате колдоговорной кампании» (помещено в «Торг[ово-]пром[ышленной] газ[ете]» ль 24/</w:t>
      </w:r>
      <w:r>
        <w:rPr>
          <w:lang w:val="en-US"/>
        </w:rPr>
        <w:t>II</w:t>
      </w:r>
      <w:r>
        <w:rPr/>
        <w:t>-29 г.) автор тезисов проливает поистине крокодиловые слезы, что, дескать, рабочие заставили хозяйственников сделать им ряд существенных уступок - в бытовых, материальных и даже правовых вопросах. Это говорит не в пользу теории пассивности рабочего класса. Пролетариат, несомненно, активизируется. Он чутко прислушивается к тому, что делает и говорит его авангард - оппозиция. Пусть он еще не может нас освободить, пусть он не может еще приостановить свирепствующей контрреволюции, но он уже подымается. Активность его, несомненно, растет. И именно потому, что активность его сейчас находится в стадии роста, всякие иллюзии в 10, в 100 раз вреднее, чем когда бы то ни было, в частности, когда пассивность господствует среди рабочих. Каждый шаг, направленный против пролетариата, должен быть нами энергично расшифрован. Трескучие левые фразы, которыми руководство окутывает свои антипролетарские и контрреволюционные действия, должны быть нами изобличены. Эти действия мы должны представить рабочим в их голенькой непригодности и контрреволюц[ионной] форме. Наконец, всякие действия раб[очего] класса, направленные в защиту его классовых интересов, должны [...] найти у нас всяческую поддержку. Сейчас, когда активность раб[очего] класса несомненно растет, мы должны направить все наши усилия, чтобы эту активность направлять в ленинское русло. В противном случае - это активностью, несомненно, воспользуются всякие меньшевики, анархо-синдикалисты и т. п.</w:t>
      </w:r>
    </w:p>
    <w:p>
      <w:pPr>
        <w:pStyle w:val="Normal"/>
        <w:ind w:firstLine="426"/>
        <w:jc w:val="both"/>
        <w:rPr/>
      </w:pPr>
      <w:r>
        <w:rPr/>
        <w:t>Не о возможностях блока оппозиция должна теперь рассуждать, откинув все эти весьма вредные разговорчики, [она должна] стать во главе раб[очего] класса и руководить его борьбой за восстановление диктатуры пролетариата.</w:t>
      </w:r>
    </w:p>
    <w:p>
      <w:pPr>
        <w:pStyle w:val="Normal"/>
        <w:ind w:firstLine="426"/>
        <w:jc w:val="both"/>
        <w:rPr/>
      </w:pPr>
      <w:r>
        <w:rPr/>
      </w:r>
    </w:p>
    <w:p>
      <w:pPr>
        <w:pStyle w:val="Normal"/>
        <w:ind w:firstLine="426"/>
        <w:jc w:val="center"/>
        <w:rPr/>
      </w:pPr>
      <w:r>
        <w:rPr>
          <w:lang w:val="en-US"/>
        </w:rPr>
        <w:t>V</w:t>
      </w:r>
      <w:r>
        <w:rPr/>
        <w:t>. Наступление на группу «15».</w:t>
      </w:r>
    </w:p>
    <w:p>
      <w:pPr>
        <w:pStyle w:val="Normal"/>
        <w:ind w:firstLine="426"/>
        <w:jc w:val="both"/>
        <w:rPr/>
      </w:pPr>
      <w:r>
        <w:rPr/>
        <w:t>Не подлежит ни малейшему сомнению, что широкие оппозиционные массы, особенно, рабочие оппозиционеры, все это прекрасно чувствуют. Несмотря на всякие теоретические и зачастую весьма сердитые «доказательства» вождей, оппозиционные массы в своем большинстве большевистским чутьем чувствуют неправильность всех этих «доказательств» и естественно, что, имея перед глазами, с одной стороны, колебл[ющуюся] противоречивую тактику, направленную на блок с центристами вообще (Радек) или только с виляющими центристами (Троцкий), поворачиваются в сторону тех, кто неуклонно проводил строго выдержанную прямую принципиальную пролетарскую линию и тактику - к гр[уппе] «15»-ти.</w:t>
      </w:r>
    </w:p>
    <w:p>
      <w:pPr>
        <w:pStyle w:val="Normal"/>
        <w:ind w:firstLine="426"/>
        <w:jc w:val="both"/>
        <w:rPr/>
      </w:pPr>
      <w:r>
        <w:rPr/>
        <w:t>Радек приходит в сильное беспокойство от того, что Эльцин пишет: «Что касается термидора, то я считаю, что он совершился». А Нечаев к этому прибавляет: «Когда нынешнее рыковско-сталинское правительство начнет стрелять в рабочих и сотнями их арестовывать (Моск[овская] Биржа Труда), с таким правительством у нас не останется ничего общего, с ним [будет] только у нас борьба». Как на  самом деле не прийти в беспокойство от такой прямой по-большевистски постановки вопроса? Тут не только Радек, но и выдержаннейший извыдержанных - Троцкий - теряет самообладание и просто начинает ругаться такими словами, как авантюризм и т. п., по адресу тех, на чью точку зрения стали и становятся Эльцин, Нечаев, Беолобородов и многие другие т[оварищи] - по адресу гр[уппы] «15»-ти.</w:t>
      </w:r>
    </w:p>
    <w:p>
      <w:pPr>
        <w:pStyle w:val="Normal"/>
        <w:ind w:firstLine="426"/>
        <w:jc w:val="both"/>
        <w:rPr/>
      </w:pPr>
      <w:r>
        <w:rPr/>
        <w:t>Чашу окончательно переполняет тов. Белбей, который сообщает: «Имею ряд писем (некоторые от лучших наших т[оварищей] рабочих), требующих блока с Д. Ц., т. к. никакой разницы эти т[оварищи] не видят между нашим течением и децистским» (должно быть, эти т[оварищи] больше находятся под влиянием действительного положения вещей в стране, чем под влиянием противоречивых теорий вождей. В противном случае (под влиянием), они, несомненно, видели [бы] разницу между нашей ясной и последовательной установкой и путаной установкой гр[уппы] «13»).</w:t>
      </w:r>
    </w:p>
    <w:p>
      <w:pPr>
        <w:pStyle w:val="Normal"/>
        <w:ind w:firstLine="426"/>
        <w:jc w:val="both"/>
        <w:rPr/>
      </w:pPr>
      <w:r>
        <w:rPr/>
        <w:t>Радек просто записывает всех тех т[оварищей], в гр[уппу] «15», объявляя, что они перешли к «децистам». (В этом, конечно, Радек не прав. Этих  т[оварищей], к сожалению, еще пока цепко держит противоречивая и путаная теория «13».)</w:t>
      </w:r>
    </w:p>
    <w:p>
      <w:pPr>
        <w:pStyle w:val="Normal"/>
        <w:ind w:firstLine="426"/>
        <w:jc w:val="both"/>
        <w:rPr/>
      </w:pPr>
      <w:r>
        <w:rPr/>
        <w:t>Троцкий же прямо переходит [в] наступление; как диалектик, он решает сразу бить по причине, оставляя пока в сторону последствия.</w:t>
      </w:r>
    </w:p>
    <w:p>
      <w:pPr>
        <w:pStyle w:val="Normal"/>
        <w:ind w:firstLine="426"/>
        <w:jc w:val="both"/>
        <w:rPr/>
      </w:pPr>
      <w:r>
        <w:rPr/>
        <w:t>Л. Д. не нападает на т[оварищей], [заявля]ющих, что термидор совершился, что с «нынешним правительством у нас только борьба», и на тех рабочих, которые не видят разницу между нами и гр[уппой] «13». Л. Д. задается весьма «похвальной» целью - вырвать с корнем причину этих «уклонов» в рядах «13».</w:t>
      </w:r>
    </w:p>
    <w:p>
      <w:pPr>
        <w:pStyle w:val="Normal"/>
        <w:ind w:firstLine="426"/>
        <w:jc w:val="both"/>
        <w:rPr/>
      </w:pPr>
      <w:r>
        <w:rPr/>
        <w:t>Отметив высокомерно, как бы мимоходом, о «политической мазне» децистов, Л. Д. несколькими строками ниже с той же высокомерностью пишет: «Как ни досадно тратить время на второстепенные вопросы (оказывается, для Л. Д. установлен[ие] правильной тактики значится под второстепенными вопросами), тем не менее, надо децистами заняться, в смысле разъяснения кружков паразитического характера, их политики и заложенного в ней авантюризма». Одно из двух - или паразитизм, или авантюризм. Нельзя же в одно и то же время иметь и авантюристический, и паразитический характер. Я, конечно, понимаю, что Л. Д. весьма неприятно видеть, как лучшие т[оварищи] рабочие его группы переходят на позицию гр[уппы] «15», но зачем же терять самообладание и вместо точного и четкого ответа им, лучшим рабочим, каковой они вправе от него ждать, начать ругаться, да еще так неудачно.</w:t>
      </w:r>
    </w:p>
    <w:p>
      <w:pPr>
        <w:pStyle w:val="Normal"/>
        <w:ind w:firstLine="426"/>
        <w:jc w:val="both"/>
        <w:rPr/>
      </w:pPr>
      <w:r>
        <w:rPr/>
        <w:t>Прежде всего, всякая ругань - плохое доказательство своей правоты. Наоборот, когда человек, особенно политический деятель, особенно вождь, в качестве доказательства начинает ругаться, то [неразборчиво] как раз действует обратно его желаниям, т. к. это доказывает отсутствие у него веских аргументов. Кроме того, когда политический деятель, особенно вождь, начинает ругаться, то можно быть заранее уверенным, что он кончит ложными обвинениями против своего полит[ического] противника и хвастливыми уверениями по адресу своих сил и возможностей.</w:t>
      </w:r>
    </w:p>
    <w:p>
      <w:pPr>
        <w:pStyle w:val="Normal"/>
        <w:ind w:firstLine="426"/>
        <w:jc w:val="both"/>
        <w:rPr/>
      </w:pPr>
      <w:r>
        <w:rPr/>
        <w:t>Так именно и случилось с Л. Д. Доказав возможность мирного сожительства паразитизма и авантюризма, Л. Д. переходит к ложным обвинениям гр[уппы] «15». «Теоретики децизма, - говорит Л. Д., - совершенно не понимают этой связи (международные и внутренние вопросы - В. Р.), но [неразборчиво] никакой линии в международных вопросах ведут не случайно, но чисто авантюристические блоки с людьми, полностью порвавшими с марксизмом, как Корш и Ко. В своих последних построениях В. Смирнов является только карикатурой на Сталина». Тут наворочено столько «ужасов», что не только идущие по направлению к нам лучшие товарищи рабочие, но и даже заядлые сторонники гр[уппы] «15» должны, по мнению Л. Д., призадуматься. Имела ли гр[уппа] «15» линию в международных вопросах и понимает ли эта гр[уппа] связь между внутренними и международными вопросами, об этом вряд ли стоит говорить. Л. Д., очевидно, забыл, что наша платформа, прежде чем ее выпускать на [неразборчиво], переписывалась с [?] рабочими от руки, и что платформу нашу не только наши рабочие и рабочие гр[уппы] «13» зачитывали буквально до дырок (вспомните принятую в Замоскворечье резолюцию на совместном собрании гр[уппы] «15» и гр[уппы] «13»). А в этой платформе четко, по нашему обыкновению, говориться и о нашей линии в международных вопросах, и о связи этих вопросах с внутренними вопросами. Следовательно, этот выстрел бьет мимо цели. Что же касается «авантюристического блока с Коршем и Ко», то тут приходится констатировать, что В. Смирнов является карикатурой на Сталина.., а многоуважаемый Л. Д. взял этот довод прямо-таки из сталинской шкатулки. Давно ли мы слышали, как Сталин со всем своим хором продажных писем обвинял Л. Д. Троцкого в блоке с Сувариным и даже с тем же Коршем?</w:t>
      </w:r>
    </w:p>
    <w:p>
      <w:pPr>
        <w:pStyle w:val="Normal"/>
        <w:ind w:firstLine="426"/>
        <w:jc w:val="both"/>
        <w:rPr/>
      </w:pPr>
      <w:r>
        <w:rPr/>
        <w:t>Казалось бы, что вождю гр[уппы] «13» не подобает позаимствовать  подобные «доводы» из сталинского арсенала. Ведь мы-то все прекрасно знаем, что все эти сталинско-бухаринские обвинения о мнимом блоке троцкистов с Сувариным и др. являются лишь гнусными инсинуациями, построенными, главным образом, на личном знакомстве и быть даже личные симпатии Л. Д. с [</w:t>
      </w:r>
      <w:r>
        <w:rPr>
          <w:lang w:val="en-US"/>
        </w:rPr>
        <w:t>sic</w:t>
      </w:r>
      <w:r>
        <w:rPr/>
        <w:t>] этими ренегатами социализма.</w:t>
      </w:r>
    </w:p>
    <w:p>
      <w:pPr>
        <w:pStyle w:val="Normal"/>
        <w:ind w:firstLine="426"/>
        <w:jc w:val="both"/>
        <w:rPr/>
      </w:pPr>
      <w:r>
        <w:rPr/>
        <w:t>Для чего же понадобилось и Л. Д. прибегнуть к подобным аргументам против нас? Должно быть, уже действительно очень неприятно видеть, как лучшие т[оварищи] рабочие отходят от путаной тактики и становятся на последовательные пролетарские позиции гр[уппы] «15».</w:t>
      </w:r>
    </w:p>
    <w:p>
      <w:pPr>
        <w:pStyle w:val="Normal"/>
        <w:ind w:firstLine="426"/>
        <w:jc w:val="both"/>
        <w:rPr/>
      </w:pPr>
      <w:r>
        <w:rPr/>
        <w:t>Имеет ли эта выдумка о блоке с Коршем какое-либо основание?</w:t>
      </w:r>
    </w:p>
    <w:p>
      <w:pPr>
        <w:pStyle w:val="Normal"/>
        <w:ind w:firstLine="426"/>
        <w:jc w:val="both"/>
        <w:rPr/>
      </w:pPr>
      <w:r>
        <w:rPr/>
        <w:t>Еще меньше, чем инсинуации Сталина и Бухарина по отношениям блока «13» с сувариным и др. Если по отношению к Суварину Л. Д. все же как-никак, когда играл роль его «крестного отца» [</w:t>
      </w:r>
      <w:r>
        <w:rPr>
          <w:lang w:val="en-US"/>
        </w:rPr>
        <w:t>sic</w:t>
      </w:r>
      <w:r>
        <w:rPr/>
        <w:t>], то никто из нашей группы не вводит Корша в партию. Мы вовсе не отрицаем нашей близости к Ленинбунду, но Ленинбунд - не Корш и Ко.</w:t>
      </w:r>
    </w:p>
    <w:p>
      <w:pPr>
        <w:pStyle w:val="Normal"/>
        <w:ind w:firstLine="426"/>
        <w:jc w:val="both"/>
        <w:rPr/>
      </w:pPr>
      <w:r>
        <w:rPr/>
        <w:t>Покончив с вымыслами против нас, Л. Д. прямехонько переходит к хвастливым заверениям в своих силах: «Лучшие элементы, - говорит Л. Д., - мы от них отвоюем» (т. е. от гр[уппы] «15»; между прочим, это хвастливое заверение, по сути дела, является повторением сказанного тем же Л. Д. полтора года назад в Москве: дескать, рабочих мы от вас отвоюем - В. Р.), а дальше: рабочих мы от вас отвоюем смелой и решительной политикой в основных вопросах, с одной стороны, разъяснительной кампанией, с другой.</w:t>
      </w:r>
    </w:p>
    <w:p>
      <w:pPr>
        <w:pStyle w:val="Normal"/>
        <w:ind w:firstLine="426"/>
        <w:jc w:val="both"/>
        <w:rPr/>
      </w:pPr>
      <w:r>
        <w:rPr/>
        <w:t>Что касается «разъяснительной кампании», то это только может означать новые путаные противоречивые определения, которыми не только наших рабочих отбивать не удасться,  а наоборот, несомненно отталкивает не только лучших, т. е. наиболее сознательных, но и всех рабочих от гр[уппы] «13» к нам (как это, впрочем, видим на практике).</w:t>
      </w:r>
    </w:p>
    <w:p>
      <w:pPr>
        <w:pStyle w:val="Normal"/>
        <w:ind w:firstLine="426"/>
        <w:jc w:val="both"/>
        <w:rPr/>
      </w:pPr>
      <w:r>
        <w:rPr/>
        <w:t>Относительно же смелой и решительной политики, то... если она вообще у гр[уппы] «13» станет возможной, то вряд ли понадобиться тогда отбивать друг у друга рабочих. К смелой и решительной политике мы, гр[уппа] «15», неустанно призываем, не переставая все время проводить ее в жизнь всеми нашими действиями.</w:t>
      </w:r>
    </w:p>
    <w:p>
      <w:pPr>
        <w:pStyle w:val="Normal"/>
        <w:ind w:firstLine="426"/>
        <w:jc w:val="both"/>
        <w:rPr/>
      </w:pPr>
      <w:r>
        <w:rPr/>
        <w:t>Группа «15» как наиболее последовательная пролетарская часть оппозиции смелой и решительной политикой со стороны гр[уппы] «13» может быть только подкреплена, [а] отнюдь не наоборот.</w:t>
      </w:r>
    </w:p>
    <w:p>
      <w:pPr>
        <w:pStyle w:val="Normal"/>
        <w:ind w:firstLine="426"/>
        <w:jc w:val="both"/>
        <w:rPr/>
      </w:pPr>
      <w:r>
        <w:rPr/>
        <w:t>Мы заранее приветствуем даже намерение перейти к смелой и решительной политике, которой мы призываем не только всю оппозицию, но и весь рабочий класс.</w:t>
      </w:r>
    </w:p>
    <w:p>
      <w:pPr>
        <w:pStyle w:val="Normal"/>
        <w:ind w:firstLine="426"/>
        <w:jc w:val="both"/>
        <w:rPr/>
      </w:pPr>
      <w:r>
        <w:rPr/>
      </w:r>
    </w:p>
    <w:p>
      <w:pPr>
        <w:pStyle w:val="Normal"/>
        <w:ind w:firstLine="426"/>
        <w:jc w:val="center"/>
        <w:rPr/>
      </w:pPr>
      <w:r>
        <w:rPr>
          <w:i/>
          <w:lang w:val="en-US"/>
        </w:rPr>
        <w:t>VIII</w:t>
      </w:r>
      <w:r>
        <w:rPr>
          <w:i/>
        </w:rPr>
        <w:t>. Дело за инициативой пролетариата.</w:t>
      </w:r>
    </w:p>
    <w:p>
      <w:pPr>
        <w:pStyle w:val="Normal"/>
        <w:ind w:firstLine="426"/>
        <w:jc w:val="both"/>
        <w:rPr/>
      </w:pPr>
      <w:r>
        <w:rPr/>
        <w:t>От темпа социального расслоения деревни, от степени организованности, сознательности, подготовленности к борьбе пролетариата, от темпа разложения самого бонапартистского государства - будет зависеть в основном темп перерастания борьбы пролетариата с буржуазией (и обратно) из экономической в политическую. Последняя в обоих случаях может означать только борьбу за власть.</w:t>
      </w:r>
    </w:p>
    <w:p>
      <w:pPr>
        <w:pStyle w:val="Normal"/>
        <w:ind w:firstLine="426"/>
        <w:jc w:val="both"/>
        <w:rPr/>
      </w:pPr>
      <w:r>
        <w:rPr/>
        <w:t>Невозможно сегодня во всей конкретности предвидеть возможные формы развязки противоречий бонапартистского периода. Об этом можно будет говорить тогда, когда пролетариат ближе подойдет к самой развязке.</w:t>
      </w:r>
    </w:p>
    <w:p>
      <w:pPr>
        <w:pStyle w:val="Normal"/>
        <w:ind w:firstLine="426"/>
        <w:jc w:val="both"/>
        <w:rPr/>
      </w:pPr>
      <w:r>
        <w:rPr/>
        <w:t>В том возможном случае, если инициатива борьбы за власть будет принадлежать буржуазии и ее блоку, перед рабочим классом станет дилемма: или отступить без боя - или вступить в борьбу с лозунгом восстановления диктатуры пролетариата. Объективно третьего пути здесь нет и быть не может - пролетариат не может выступить в защиту бонапартизма против буржуазии. В этой перспективной обстановке, когда буржуазия будет брать власть, также невозможно мыслить себе для пролетариата как реально осуществимый - «подготовительный период» для перехода в наступление</w:t>
      </w:r>
      <w:r>
        <w:rPr>
          <w:i/>
        </w:rPr>
        <w:t xml:space="preserve"> «за горами»</w:t>
      </w:r>
      <w:r>
        <w:rPr/>
        <w:t xml:space="preserve"> буржуазной реставрации [</w:t>
      </w:r>
      <w:r>
        <w:rPr>
          <w:lang w:val="en-US"/>
        </w:rPr>
        <w:t>sic</w:t>
      </w:r>
      <w:r>
        <w:rPr/>
        <w:t>] («снявши голову, по волосам не плачут»). Несомненно, что в этом случае пролетариат будет располагать минимальными шансами на победу.</w:t>
      </w:r>
    </w:p>
    <w:p>
      <w:pPr>
        <w:pStyle w:val="Normal"/>
        <w:ind w:firstLine="426"/>
        <w:jc w:val="both"/>
        <w:rPr/>
      </w:pPr>
      <w:r>
        <w:rPr/>
        <w:t>Если инициатива в этой борьбе за власть будет принадлежать пролетариату, тогда - в противоположность его положению в обрисованном первом случае - буржуазия, «на худой конец», может снять лозунг захвата власти и поддержать бонапартизм, если он еще к этому моменту будет представлять собой реальную силу.</w:t>
      </w:r>
    </w:p>
    <w:p>
      <w:pPr>
        <w:pStyle w:val="Normal"/>
        <w:ind w:firstLine="426"/>
        <w:jc w:val="both"/>
        <w:rPr/>
      </w:pPr>
      <w:r>
        <w:rPr/>
        <w:t>Инициатива развязки в руках пролетариата предполагает, что он пытается</w:t>
      </w:r>
      <w:r>
        <w:rPr>
          <w:i/>
        </w:rPr>
        <w:t xml:space="preserve"> предотвратить</w:t>
      </w:r>
      <w:r>
        <w:rPr/>
        <w:t xml:space="preserve"> капиталистич[ескую] реставрацию. Если взять искусственную, не реальную перспективу, при кот[орой] пролетариат будет пассивен, считая себя изолированным, поэтому откажется от борьбы за власть, уже сегодня будет считать предрешенной победу буржуазии; поэтому ограничит себя только арьергардными боями и пр., и т. п., тогда формальный крах бонапартизма и его действительный крах могут разойтись во времени, в том смысле, что формальный крах наступит и тогда, когда в течение некот[орого] времени бонапартизм фактически уже будет буржуазной властью.</w:t>
      </w:r>
    </w:p>
    <w:p>
      <w:pPr>
        <w:pStyle w:val="Normal"/>
        <w:ind w:firstLine="426"/>
        <w:jc w:val="both"/>
        <w:rPr/>
      </w:pPr>
      <w:r>
        <w:rPr/>
        <w:t>В чрезвычайно сложной обстановке, характеризующей тек[ущий] момент, неоспоримым должно признать следующее: во-первых, поскольку пролетариат в своей борьбе может иметь вокруг себя «хор», т. е. не является изолированным, во-вторых, поскольку бонапартизм, колеблясь все более будет перемещаться направо, - постольку вопрос своевременного захвата инициативы в руки пролетариата делается одним из решающих исход борьбы вопросов. Пролетариат должен свергнуть бонапартизм раньше, чем буржуазия окажется способной это сделать.</w:t>
      </w:r>
    </w:p>
    <w:p>
      <w:pPr>
        <w:pStyle w:val="Normal"/>
        <w:ind w:firstLine="426"/>
        <w:jc w:val="both"/>
        <w:rPr/>
      </w:pPr>
      <w:r>
        <w:rPr/>
      </w:r>
    </w:p>
    <w:p>
      <w:pPr>
        <w:pStyle w:val="Normal"/>
        <w:ind w:firstLine="426"/>
        <w:jc w:val="center"/>
        <w:rPr/>
      </w:pPr>
      <w:r>
        <w:rPr>
          <w:i/>
          <w:lang w:val="en-US"/>
        </w:rPr>
        <w:t>IX</w:t>
      </w:r>
      <w:r>
        <w:rPr>
          <w:i/>
        </w:rPr>
        <w:t>. Неизбежна ли новая гражданская война?</w:t>
      </w:r>
    </w:p>
    <w:p>
      <w:pPr>
        <w:pStyle w:val="Normal"/>
        <w:ind w:firstLine="426"/>
        <w:jc w:val="both"/>
        <w:rPr/>
      </w:pPr>
      <w:r>
        <w:rPr/>
        <w:t>Быть или не быть новой граждан[ской] войне в ходе развития классовой борьбы между пролетариатом и буржуазией - этот вопрос так же не может считаться объективно предрешенным, как и вопрос о том, быть ли диктатуре пролетариата или диктатуре буржуазии на другой день после предрешенного краха сов[етского] бонапартизма.</w:t>
      </w:r>
    </w:p>
    <w:p>
      <w:pPr>
        <w:pStyle w:val="Normal"/>
        <w:ind w:firstLine="426"/>
        <w:jc w:val="both"/>
        <w:rPr/>
      </w:pPr>
      <w:r>
        <w:rPr/>
        <w:t xml:space="preserve">Сегодня соотношение классов[ых] сил и полит[ическое] положение </w:t>
      </w:r>
      <w:r>
        <w:rPr>
          <w:i/>
        </w:rPr>
        <w:t>в стране таковы, что новая граждан[ская] война не может быть признана назавтра неизбежностью</w:t>
      </w:r>
      <w:r>
        <w:rPr/>
        <w:t>.</w:t>
      </w:r>
    </w:p>
    <w:p>
      <w:pPr>
        <w:pStyle w:val="Normal"/>
        <w:ind w:firstLine="426"/>
        <w:jc w:val="both"/>
        <w:rPr/>
      </w:pPr>
      <w:r>
        <w:rPr/>
        <w:t>Зажатая в тисках противоречий между основными классами общества, мелкая буржуазия может принять участие - и решающее - в граждан[ской] войне, но не как самостоятель[ная] сила, а под знаменем одного из основных классов.</w:t>
      </w:r>
    </w:p>
    <w:p>
      <w:pPr>
        <w:pStyle w:val="Normal"/>
        <w:ind w:firstLine="426"/>
        <w:jc w:val="both"/>
        <w:rPr/>
      </w:pPr>
      <w:r>
        <w:rPr/>
        <w:t>Кулацко-нэпманская буржуазия, несмотря на свой громадный рост в условиях мелкобурж[уазной] контрреволюции, задерживается политикой сов[етского] бонапартизма в своем развитии в крупно-капиталистич[ескую] буржуазию и потому пока еще не способна выступать в качестве самостоятельной решающей полит[ической] силы.</w:t>
      </w:r>
    </w:p>
    <w:p>
      <w:pPr>
        <w:pStyle w:val="Normal"/>
        <w:ind w:firstLine="426"/>
        <w:jc w:val="both"/>
        <w:rPr/>
      </w:pPr>
      <w:r>
        <w:rPr/>
        <w:t>Раб[очий] класс сохраняет и развивает свою боеспособность. Растущая массовая активность его экономической обороны и против буржуазии, и против сов[етского] бонапартизма, несомненно, свидетельствуют о том, что он перейдет сам и поведет за собой своих союзников в полит[ическое] наступление под руководством воссозданной большевистской партии.</w:t>
      </w:r>
    </w:p>
    <w:p>
      <w:pPr>
        <w:pStyle w:val="Normal"/>
        <w:ind w:firstLine="426"/>
        <w:jc w:val="both"/>
        <w:rPr/>
      </w:pPr>
      <w:r>
        <w:rPr/>
        <w:t>Это соотношение сил - пока оно не изменилось - один из основных факто[ро]в, кот[орый] может обеспечить мирное развитие второй пролетарской революции.</w:t>
      </w:r>
    </w:p>
    <w:p>
      <w:pPr>
        <w:pStyle w:val="Normal"/>
        <w:ind w:firstLine="426"/>
        <w:jc w:val="both"/>
        <w:rPr/>
      </w:pPr>
      <w:r>
        <w:rPr/>
        <w:t>Энгельс в свое время считал возможным для тогдашней Англии переход к социализму без граждан[ской] войны. Он обосновывал эту возможность тем, что в Англии его времени не было бюрократии и постоянного войска. Конкретная обстановка сов[етского] бонапартизма такова, что оба эти фактора, по всей вероятности, не смогут быть использованы против раб[очего] класса. Об этом говорят след[ующие] соображения: 1) бонапартизм толкает не только бедняцкую массу крестьянства, но [и] разоряющегося середняка к укреплению и возобновлению революцион[ного] союза с пролетариатом - и против бурж[уазной] контрреволюции, и против бонапартистской власти. Укрепление и возобновление этого союза сводит к минимуму возможность использования раб[оче-]крест[ьянской] армии против пролетариата и его союзников. 2) Холопская армия чиновников и агентов бонапартистской власти в обстановке ее разложения и дискредитации среди всех классов общества - не способна устоять против более или менее мощного напора пролетариата; большевистский авангард пролетариата найдет себе некоторый резерв и в самой цитадели бонапартизма - в ВКП, в части рабочих ее членов, еще не утратившей связи [с пролетариатом] и способной под руководством его авангарда на борьбу.</w:t>
      </w:r>
    </w:p>
    <w:p>
      <w:pPr>
        <w:pStyle w:val="Normal"/>
        <w:ind w:firstLine="426"/>
        <w:jc w:val="both"/>
        <w:rPr/>
      </w:pPr>
      <w:r>
        <w:rPr/>
        <w:t>Годы диктатуры пролетариата не прошли даром. Они оставили в сознании всех трудящихся глубокий след. Еще свежа в памяти масс кровавая борьба за власть, за фабрику, за землю.</w:t>
      </w:r>
    </w:p>
    <w:p>
      <w:pPr>
        <w:pStyle w:val="Normal"/>
        <w:ind w:firstLine="426"/>
        <w:jc w:val="both"/>
        <w:rPr/>
      </w:pPr>
      <w:r>
        <w:rPr/>
        <w:t>То обстоятельство, наконец, что авторитет имени ВКП(б), под маркой которой принужден действовать бонапартизм, представляет для него значительную помеху, чтобы открыто, без покровов выступить с оружием против рабочих, действует в этом же направлении.</w:t>
      </w:r>
    </w:p>
    <w:p>
      <w:pPr>
        <w:pStyle w:val="Normal"/>
        <w:ind w:firstLine="426"/>
        <w:jc w:val="both"/>
        <w:rPr/>
      </w:pPr>
      <w:r>
        <w:rPr/>
        <w:t>Стратегия и тактика пролет[арской] партии должна, следовательно, строиться так, чтобы пролетариат своей борьбой еще (и именно) в пределах бонапартистского периода последовательно исключил бы возможность новой гражданской войны.</w:t>
      </w:r>
    </w:p>
    <w:p>
      <w:pPr>
        <w:pStyle w:val="Normal"/>
        <w:ind w:firstLine="426"/>
        <w:jc w:val="both"/>
        <w:rPr/>
      </w:pPr>
      <w:r>
        <w:rPr/>
      </w:r>
    </w:p>
    <w:p>
      <w:pPr>
        <w:pStyle w:val="Normal"/>
        <w:ind w:firstLine="426"/>
        <w:jc w:val="center"/>
        <w:rPr/>
      </w:pPr>
      <w:r>
        <w:rPr>
          <w:i/>
        </w:rPr>
        <w:t>Х. По... «хочешь мира - готовься к войне»</w:t>
      </w:r>
      <w:r>
        <w:rPr/>
        <w:t xml:space="preserve"> [</w:t>
      </w:r>
      <w:r>
        <w:rPr>
          <w:lang w:val="en-US"/>
        </w:rPr>
        <w:t>sic</w:t>
      </w:r>
      <w:r>
        <w:rPr/>
        <w:t>].</w:t>
      </w:r>
    </w:p>
    <w:p>
      <w:pPr>
        <w:pStyle w:val="Normal"/>
        <w:ind w:firstLine="426"/>
        <w:jc w:val="both"/>
        <w:rPr/>
      </w:pPr>
      <w:r>
        <w:rPr/>
        <w:t>Возможность мирного развития второй пролет[арской] революции будет сведена к минимуму, если пролетариату не удасться захватить в свои руки инициативу в борьбе, т. е. уже в подготовительный период частично переходить от обороны в наступление.</w:t>
      </w:r>
    </w:p>
    <w:p>
      <w:pPr>
        <w:pStyle w:val="Normal"/>
        <w:ind w:firstLine="426"/>
        <w:jc w:val="both"/>
        <w:rPr/>
      </w:pPr>
      <w:r>
        <w:rPr/>
        <w:t>Инициатива в руках буржуазии означает: 1) прово[цирование] бонапартизма на гражданскую войну с пролетариатом; 2) в случае ее победоносного для буржуазии исхода - такой террор против вторично побежденного пролетариата, который на долгие годы дезорганизует и обессилит его. В этом необходимо отдать себе совершенно ясный отчет. Победившая бонапартизм буржуазия обрушится на пролетариат такими репрессиями, и экономическими, и политическими, по сравнению с которыми разгром раб[очего] класса Франции после поражения Парижской Коммуны будет «цветочками». Буржуазия это осуществит тем легче, что</w:t>
      </w:r>
      <w:r>
        <w:rPr>
          <w:i/>
        </w:rPr>
        <w:t xml:space="preserve"> исключено</w:t>
      </w:r>
      <w:r>
        <w:rPr/>
        <w:t xml:space="preserve"> такое положение вещей, при котором возникшая в СССР гражданск[ая] война по инициативе буржуазии не будет немедленно и активно поддержана международным капиталом.</w:t>
      </w:r>
    </w:p>
    <w:p>
      <w:pPr>
        <w:pStyle w:val="Normal"/>
        <w:ind w:firstLine="426"/>
        <w:jc w:val="both"/>
        <w:rPr/>
      </w:pPr>
      <w:r>
        <w:rPr/>
        <w:t>Совершенно маловероятна, следовательно, возможность, чтобы буржуазия пришла к власти и начала мирно эксплуатировать и пролетариат, и мелкую буржуазию без того, чтобы предварительно не пропустить их через «кровавую баню».</w:t>
      </w:r>
    </w:p>
    <w:p>
      <w:pPr>
        <w:pStyle w:val="Normal"/>
        <w:ind w:firstLine="426"/>
        <w:jc w:val="both"/>
        <w:rPr/>
      </w:pPr>
      <w:r>
        <w:rPr/>
        <w:t>Пролетариат ни на единую секунду не должен упускать из виду эту перспективу - прежде всего, для того, чтобы предотвратить ее, а в случае неудачи в этом - быть вооруженным и против этой возможности.</w:t>
      </w:r>
    </w:p>
    <w:p>
      <w:pPr>
        <w:pStyle w:val="Normal"/>
        <w:ind w:firstLine="426"/>
        <w:jc w:val="both"/>
        <w:rPr/>
      </w:pPr>
      <w:r>
        <w:rPr/>
      </w:r>
    </w:p>
    <w:p>
      <w:pPr>
        <w:pStyle w:val="Normal"/>
        <w:ind w:firstLine="426"/>
        <w:jc w:val="center"/>
        <w:rPr/>
      </w:pPr>
      <w:r>
        <w:rPr>
          <w:i/>
          <w:lang w:val="en-US"/>
        </w:rPr>
        <w:t>XI</w:t>
      </w:r>
      <w:r>
        <w:rPr>
          <w:i/>
        </w:rPr>
        <w:t>. Нужно готовить пролетариат к борьбе и победе.</w:t>
      </w:r>
    </w:p>
    <w:p>
      <w:pPr>
        <w:pStyle w:val="Normal"/>
        <w:ind w:firstLine="426"/>
        <w:jc w:val="both"/>
        <w:rPr/>
      </w:pPr>
      <w:r>
        <w:rPr/>
        <w:t xml:space="preserve"> </w:t>
      </w:r>
      <w:r>
        <w:rPr/>
        <w:t>Основные условия победы революции ЛЕНИН формулировал так: она возможна, «лишь когда «низы» не хотят старого, а «верхи» не могут по-старому» («низы», т. е. эксплуатируемые, «верхи», т. е. господствующие и их правительства. Цит. по памяти).</w:t>
      </w:r>
    </w:p>
    <w:p>
      <w:pPr>
        <w:pStyle w:val="Normal"/>
        <w:ind w:firstLine="426"/>
        <w:jc w:val="both"/>
        <w:rPr/>
      </w:pPr>
      <w:r>
        <w:rPr/>
        <w:t>Утверждать, что сегодня эти условия налицо - было бы, объективно, попыткой вовлечь пролетариат в авантюру; утверждать, что эти условия в неопределенно далеком будущем, исключающем для пролетариата даже возможность сегодня ответить на вопрос, кто его союзники - было бы, объективно, попыткой</w:t>
      </w:r>
      <w:r>
        <w:rPr>
          <w:i/>
        </w:rPr>
        <w:t xml:space="preserve"> вывести пролетариат из строя как раз на то время, когда будут решаться его судьбы.</w:t>
      </w:r>
    </w:p>
    <w:p>
      <w:pPr>
        <w:pStyle w:val="Normal"/>
        <w:ind w:firstLine="426"/>
        <w:jc w:val="both"/>
        <w:rPr/>
      </w:pPr>
      <w:r>
        <w:rPr/>
        <w:t>Объективная обстановка сейчас создает эти указанные ЛЕНИНЫМ предпосылки победы пролетариата.</w:t>
      </w:r>
    </w:p>
    <w:p>
      <w:pPr>
        <w:pStyle w:val="Normal"/>
        <w:ind w:firstLine="426"/>
        <w:jc w:val="both"/>
        <w:rPr/>
      </w:pPr>
      <w:r>
        <w:rPr/>
        <w:t>Бонапартизму как строю, насквозь пропитанному противоречиями, все время находящемуся «между молотом и наковальней» классовых антагонизмов, больше чем какому-либо гос[ударственному] строю органически свойственно перманентно оказываться перед невозможностью продолжать «по-старому». Его политика - это политика, мечущаяся из стороны в сторону. 107 ст. и 58-я, рецидив методов военн[ого] коммунизма и повышение хлебных цен. КОНДРАТЬЕВ в Политбюро в личине шахтинских героев на скамье подсудимых и пр., и т. д.</w:t>
      </w:r>
    </w:p>
    <w:p>
      <w:pPr>
        <w:pStyle w:val="Normal"/>
        <w:ind w:firstLine="426"/>
        <w:jc w:val="both"/>
        <w:rPr/>
      </w:pPr>
      <w:r>
        <w:rPr/>
        <w:t>Выражением той же невозможности бонапартизма продолжать «по-старому» является почкование власти. Непрерывная политическая склока сверху донизу - неизбежный удел мелкобуржуазн[ого] правительства.</w:t>
      </w:r>
    </w:p>
    <w:p>
      <w:pPr>
        <w:pStyle w:val="Normal"/>
        <w:ind w:firstLine="426"/>
        <w:jc w:val="both"/>
        <w:rPr/>
      </w:pPr>
      <w:r>
        <w:rPr/>
        <w:t>В правительственных кризисах Ленин видел, между прочим, показатели невозможности верхам продолжать «по-старому». Состояние хронического правительственного кризиса (не в смысле людей, а в смысле линии: мелкобуржуаз[ные] люди сегодня могут делать одно, завтра - совсем другое) есть характеристика уже сегодняшнего бонапартистского дня. Кстати, и из всего этого вытекает, что не правы те товарищи, которые современное «советское» государство определяют как «диктатуру мелкой буржуазии»: это не диктатура, а «мешок с картошкой».</w:t>
      </w:r>
    </w:p>
    <w:p>
      <w:pPr>
        <w:pStyle w:val="Normal"/>
        <w:ind w:firstLine="426"/>
        <w:jc w:val="both"/>
        <w:rPr/>
      </w:pPr>
      <w:r>
        <w:rPr/>
        <w:t>Все эти и им подобные явления будут все более нарастать. Бонапартизм не располагает средствами, чтобы пресечь их развитие.</w:t>
      </w:r>
    </w:p>
    <w:p>
      <w:pPr>
        <w:pStyle w:val="Normal"/>
        <w:ind w:firstLine="426"/>
        <w:jc w:val="both"/>
        <w:rPr/>
      </w:pPr>
      <w:r>
        <w:rPr/>
        <w:t xml:space="preserve">С другой стороны, утверждать сегодня, что «низы» хотят старого, было бы прямой неправдой. Это целиком относится и к бедноте. Правда заключается в том, что большинство населения страны еще полностью не осознало положения, и поэтому воля к действию («хотят») - </w:t>
      </w:r>
      <w:r>
        <w:rPr>
          <w:i/>
        </w:rPr>
        <w:t>слаба</w:t>
      </w:r>
      <w:r>
        <w:rPr/>
        <w:t>. Но чем нагляднее, ярче будет вырисовываться в перспективе фигура старого буржуа, чем рельефнее в сознании масс будет представление о том, что победа буржуазии - это новые кровопускания (не фигуральные) для рабочих и бедноты, чем яснее перед середняком будет обозначаться фигура нового помещика, чем ярче будет становиться, что «верхи» все более не могут «по-старому», - тем быстрее будет нарастать вторая предпосылка для победы пролетариата.</w:t>
      </w:r>
    </w:p>
    <w:p>
      <w:pPr>
        <w:pStyle w:val="Normal"/>
        <w:ind w:firstLine="426"/>
        <w:jc w:val="both"/>
        <w:rPr/>
      </w:pPr>
      <w:r>
        <w:rPr/>
        <w:t>По мере нарастания этих двух условий пролетариат - как вождь всех эксплуатируемых, т. е. большинства населения - перейдет от обороны в наступление, от наступления к непосредственной борьбе за власть.</w:t>
      </w:r>
    </w:p>
    <w:p>
      <w:pPr>
        <w:pStyle w:val="Normal"/>
        <w:ind w:firstLine="426"/>
        <w:jc w:val="both"/>
        <w:rPr/>
      </w:pPr>
      <w:r>
        <w:rPr/>
        <w:t>В предвидении этой перспективы авангард пролетариата должен готовить эти (по Ленину) предпосылки победы пролетариата. Таким образом, ближайший период - это период подготовительный.</w:t>
      </w:r>
    </w:p>
    <w:p>
      <w:pPr>
        <w:pStyle w:val="Normal"/>
        <w:ind w:firstLine="426"/>
        <w:jc w:val="both"/>
        <w:rPr/>
      </w:pPr>
      <w:r>
        <w:rPr/>
      </w:r>
    </w:p>
    <w:p>
      <w:pPr>
        <w:pStyle w:val="Normal"/>
        <w:ind w:firstLine="426"/>
        <w:jc w:val="center"/>
        <w:rPr/>
      </w:pPr>
      <w:r>
        <w:rPr>
          <w:i/>
          <w:lang w:val="en-US"/>
        </w:rPr>
        <w:t>XII</w:t>
      </w:r>
      <w:r>
        <w:rPr>
          <w:i/>
        </w:rPr>
        <w:t>. О лозунге восстановления диктатуры пролетариата.</w:t>
      </w:r>
    </w:p>
    <w:p>
      <w:pPr>
        <w:pStyle w:val="Normal"/>
        <w:ind w:firstLine="426"/>
        <w:jc w:val="both"/>
        <w:rPr/>
      </w:pPr>
      <w:r>
        <w:rPr/>
        <w:t>В эпоху войны и революций он не может быть снят пролетариатом ни при каких условиях. Большевистская партия именно под «неурезанными лозунгами» не доведенной до конца революции 1905 г. готовила пролетариат в годы реакции к октябрьской революции.</w:t>
      </w:r>
    </w:p>
    <w:p>
      <w:pPr>
        <w:pStyle w:val="Normal"/>
        <w:ind w:firstLine="426"/>
        <w:jc w:val="both"/>
        <w:rPr/>
      </w:pPr>
      <w:r>
        <w:rPr/>
        <w:t>Сегодня лозунг восстановления диктатуры пролетариата - лозунг революционной мобилизации масс, но не для обороны «без конца», а для подготовки наступления, для организации победоносной борьбы за власть и за осуществление самой диктатуры, которая отнюдь не «за горами».</w:t>
      </w:r>
    </w:p>
    <w:p>
      <w:pPr>
        <w:pStyle w:val="Normal"/>
        <w:ind w:firstLine="426"/>
        <w:jc w:val="both"/>
        <w:rPr/>
      </w:pPr>
      <w:r>
        <w:rPr/>
        <w:t>Однако было бы наивностью полагать, что то конкретное содержание диктатуры пролетариата, кот[орое] имеется в программе ВКП (и должно быть сохранено) или в платформе «15» (которое тоже должно быть сохранено) - может быть признано</w:t>
      </w:r>
      <w:r>
        <w:rPr>
          <w:i/>
        </w:rPr>
        <w:t xml:space="preserve"> сегодня</w:t>
      </w:r>
      <w:r>
        <w:rPr/>
        <w:t xml:space="preserve"> исчерпывающим. Чудовищные извращения, кот[орые] диктатура пролетариата претерпела и в теории, и на практике уже в добонапартистский период, наносящая пролетариату сейчас прямой вред троцкистская политическая установка, ставящая знак равенства между диктатурой пролетариата и ничем не прикрытым бонапартизмом, направленным своим острием против пролетариата, ядовитый и подлый обман рабочих масс, распространяемый сов[етским] бонапартизмом и устно, и письменно при помощи тысяч наемных агитаторов, пропагандистов, писателей - все это означает настоятельнейшую практическую необходимость дать пролетариату ответ на насущный вопрос: в чем конкретно должна выражаться</w:t>
      </w:r>
      <w:r>
        <w:rPr>
          <w:i/>
        </w:rPr>
        <w:t xml:space="preserve"> его же самого</w:t>
      </w:r>
      <w:r>
        <w:rPr/>
        <w:t xml:space="preserve"> революция и диктатура по отношению к его материальному и социальному положению, по отношению к его обязанностям к международному пролетариату (так ставил вопрос Ленин).</w:t>
      </w:r>
    </w:p>
    <w:p>
      <w:pPr>
        <w:pStyle w:val="Normal"/>
        <w:ind w:firstLine="426"/>
        <w:jc w:val="both"/>
        <w:rPr/>
      </w:pPr>
      <w:r>
        <w:rPr/>
        <w:t>Раскопки Маркса и Ленина могут решить только половину этой задачи. Остав[ав]шиеся всегда на почве научного предвидения, они не располагали тем историческим опытом, которым располагаем мы сейчас.</w:t>
      </w:r>
    </w:p>
    <w:p>
      <w:pPr>
        <w:pStyle w:val="Normal"/>
        <w:ind w:firstLine="426"/>
        <w:jc w:val="both"/>
        <w:rPr/>
      </w:pPr>
      <w:r>
        <w:rPr/>
        <w:t>Недооценка этой задачи может нанести величайший вред делу пролетариата - и нашего, и международного.</w:t>
      </w:r>
    </w:p>
    <w:p>
      <w:pPr>
        <w:pStyle w:val="Normal"/>
        <w:ind w:firstLine="426"/>
        <w:jc w:val="both"/>
        <w:rPr/>
      </w:pPr>
      <w:r>
        <w:rPr/>
        <w:t xml:space="preserve">Таким образом: 1) От лозунга восстановления диктатуры как лозунга </w:t>
      </w:r>
      <w:r>
        <w:rPr>
          <w:i/>
        </w:rPr>
        <w:t>повседневной борьбы</w:t>
      </w:r>
      <w:r>
        <w:rPr/>
        <w:t xml:space="preserve"> пролетариат не может отказаться - так же, как от самого себя. 2) Задачей пролетарского авангарда является учет опыта пролет[арской] революции и мелкобуржуаз[ной] контрреволюции. Прежде чем бороться за восстановление диктатуры пролетариата, пролетариат должен знать, что такое </w:t>
      </w:r>
      <w:r>
        <w:rPr>
          <w:i/>
        </w:rPr>
        <w:t>диктатура пролетариата</w:t>
      </w:r>
      <w:r>
        <w:rPr/>
        <w:t>, что она означает для самого пролетариата как класса, что она означает как политический переходный период в области социально-экономических отношений.</w:t>
      </w:r>
    </w:p>
    <w:p>
      <w:pPr>
        <w:pStyle w:val="Normal"/>
        <w:ind w:firstLine="426"/>
        <w:jc w:val="both"/>
        <w:rPr/>
      </w:pPr>
      <w:r>
        <w:rPr/>
      </w:r>
    </w:p>
    <w:p>
      <w:pPr>
        <w:pStyle w:val="Normal"/>
        <w:ind w:firstLine="426"/>
        <w:jc w:val="center"/>
        <w:rPr/>
      </w:pPr>
      <w:r>
        <w:rPr>
          <w:i/>
          <w:lang w:val="en-US"/>
        </w:rPr>
        <w:t>XIII</w:t>
      </w:r>
      <w:r>
        <w:rPr>
          <w:i/>
        </w:rPr>
        <w:t>. Воссоздание большевистской партии.</w:t>
      </w:r>
    </w:p>
    <w:p>
      <w:pPr>
        <w:pStyle w:val="Normal"/>
        <w:ind w:firstLine="426"/>
        <w:jc w:val="both"/>
        <w:rPr/>
      </w:pPr>
      <w:r>
        <w:rPr/>
        <w:t>Основным инструментом пролетарской борьбы является, разумеется, большевистская партия. Обстановка сегодня абсолютно исключает какие-либо колебания по этому вопросу. Пролетариату нужна воссозданная партия. Об этом кричат камни.</w:t>
      </w:r>
    </w:p>
    <w:p>
      <w:pPr>
        <w:pStyle w:val="Normal"/>
        <w:ind w:firstLine="426"/>
        <w:jc w:val="both"/>
        <w:rPr/>
      </w:pPr>
      <w:r>
        <w:rPr/>
        <w:t>Только рециди[ви]рующий (не по Сталину и Ко, а по-«всамделишному») исторический троцкизм еще может - по образу и подобию своей гнусной возни со старыми ликвидаторами - возжаться сейчас с новыми ликвидаторами. ВКП - организация, находящаяся вне рабочего движения: она сейчас не больше, не меньше, как профессиональная ор[ганиза]ция бонапартистской бюрократии, не имеющая ничего общего с раб[очим] классом. Троцкистский курс на «реформу партии» говорит о зреющих в этой группе предательских по отношению к пролетариату тенденциях.</w:t>
      </w:r>
    </w:p>
    <w:p>
      <w:pPr>
        <w:pStyle w:val="Normal"/>
        <w:ind w:firstLine="426"/>
        <w:jc w:val="both"/>
        <w:rPr/>
      </w:pPr>
      <w:r>
        <w:rPr/>
        <w:t>Беспощадно разоблачать троцкистов - обязанность большевиков. Только в борьбе с этой группой удасться сохранить для движения те подлинно пролетарский элементы, кот[орые] в ней еще, несомненно, есть.</w:t>
      </w:r>
    </w:p>
    <w:p>
      <w:pPr>
        <w:pStyle w:val="Normal"/>
        <w:ind w:firstLine="426"/>
        <w:jc w:val="both"/>
        <w:rPr/>
      </w:pPr>
      <w:r>
        <w:rPr/>
        <w:t>Еще большую опасность представляют использующие поражение революции, чтобы дезавуировать октябрьскую победу в глазах рабочих, меньшевики, борьба с которыми и разоблачение кот[орых] как прямую агентуру капитала - важнейшая задача большевистской партии.</w:t>
      </w:r>
    </w:p>
    <w:p>
      <w:pPr>
        <w:pStyle w:val="Normal"/>
        <w:ind w:firstLine="426"/>
        <w:jc w:val="both"/>
        <w:rPr/>
      </w:pPr>
      <w:r>
        <w:rPr/>
        <w:t>В обстановке сегодняшнего дня не было бы ничего удивительного в том, если бы, наряду с рецидивами политического примиренчества троцкистского типа, появилась бы на свет и некая своеобразная разновидность ликвидаторства, которая, в своем современном переиздании, очевидно, выставила бы своим лозунгом легализацию рабочей партии, сняв как практически ненужный на сегодняшний день лозунг восстановления диктатуры пролетариата. Но легальная «рабочая» партия, отказавшаяся от лозунга восстановления диктатуры пролетариата, была бы не нужна пролетариату. Только под руководством партии пролетариат может проявить свою боеспособность и развернуть энергию миллионов пролетариев в союзе с десятками миллионов беднейшего крестьянства. Кто этого не понимает, тот не имеет ничего общего с ленинским учением о роли партии.</w:t>
      </w:r>
    </w:p>
    <w:p>
      <w:pPr>
        <w:pStyle w:val="Normal"/>
        <w:ind w:firstLine="426"/>
        <w:jc w:val="both"/>
        <w:rPr/>
      </w:pPr>
      <w:r>
        <w:rPr/>
        <w:t>Пролетариату нужна партия, способная руководить им в союзе с беднейшим крестьянством против сов[етского] бонапартизма под лозунгом восстановления диктатуры пролетариата.</w:t>
      </w:r>
    </w:p>
    <w:p>
      <w:pPr>
        <w:pStyle w:val="Normal"/>
        <w:ind w:firstLine="426"/>
        <w:jc w:val="both"/>
        <w:rPr/>
      </w:pPr>
      <w:r>
        <w:rPr/>
        <w:t>Эта партия должна собою продолжить прерванную бонапартистскими ренегатами историю партии большевиков.</w:t>
      </w:r>
    </w:p>
    <w:p>
      <w:pPr>
        <w:pStyle w:val="Normal"/>
        <w:ind w:firstLine="426"/>
        <w:jc w:val="both"/>
        <w:rPr/>
      </w:pPr>
      <w:r>
        <w:rPr/>
      </w:r>
    </w:p>
    <w:p>
      <w:pPr>
        <w:pStyle w:val="Normal"/>
        <w:ind w:firstLine="426"/>
        <w:jc w:val="center"/>
        <w:rPr/>
      </w:pPr>
      <w:r>
        <w:rPr>
          <w:i/>
          <w:lang w:val="en-US"/>
        </w:rPr>
        <w:t>XIV</w:t>
      </w:r>
      <w:r>
        <w:rPr>
          <w:i/>
        </w:rPr>
        <w:t>. Основные требования раб[очего] класса.</w:t>
      </w:r>
    </w:p>
    <w:p>
      <w:pPr>
        <w:pStyle w:val="Normal"/>
        <w:ind w:firstLine="426"/>
        <w:jc w:val="both"/>
        <w:rPr/>
      </w:pPr>
      <w:r>
        <w:rPr/>
        <w:t>Исходя из оценки перспектив сов[етского] бонапартизма, и как ближайшую конкретизацию лозунга восстановления диктатуры пролетариата, воссозданная партия большевиков должна немедленно бросить в массы следующие основные требования:</w:t>
      </w:r>
    </w:p>
    <w:p>
      <w:pPr>
        <w:pStyle w:val="Normal"/>
        <w:ind w:firstLine="426"/>
        <w:jc w:val="both"/>
        <w:rPr/>
      </w:pPr>
      <w:r>
        <w:rPr/>
        <w:t>1.</w:t>
      </w:r>
      <w:r>
        <w:rPr>
          <w:i/>
        </w:rPr>
        <w:t xml:space="preserve"> Вооружение рабочих против наступающей буржуазной контрреволюции</w:t>
      </w:r>
      <w:r>
        <w:rPr/>
        <w:t>.</w:t>
      </w:r>
    </w:p>
    <w:p>
      <w:pPr>
        <w:pStyle w:val="Normal"/>
        <w:ind w:firstLine="426"/>
        <w:jc w:val="both"/>
        <w:rPr/>
      </w:pPr>
      <w:r>
        <w:rPr/>
        <w:t xml:space="preserve"> </w:t>
      </w:r>
      <w:r>
        <w:rPr/>
        <w:t>Переживаемый нами этап в известной мере аналогичен периоду корниловского наступления. Не случайно ЛЕНИН этот момент предоктябрьской истории определил как «начало бонапартизма». Тогдашнее поведение мелкобуржуаз[ного] правительства Керенского напомнило Ленину «худшие времена бессилия первой кадетской Думы перед лицом царизма». Сейчас мы имеем еще горшее бессилие сталино-рыковского бонапартизма перед лицом наступающей буржуазной контрреволюции.</w:t>
      </w:r>
    </w:p>
    <w:p>
      <w:pPr>
        <w:pStyle w:val="Normal"/>
        <w:ind w:firstLine="426"/>
        <w:jc w:val="both"/>
        <w:rPr/>
      </w:pPr>
      <w:r>
        <w:rPr/>
        <w:t xml:space="preserve">2. </w:t>
      </w:r>
      <w:r>
        <w:rPr>
          <w:i/>
        </w:rPr>
        <w:t>Организация союза бедноты как боевого классового органа</w:t>
      </w:r>
      <w:r>
        <w:rPr/>
        <w:t>.</w:t>
      </w:r>
    </w:p>
    <w:p>
      <w:pPr>
        <w:pStyle w:val="Normal"/>
        <w:ind w:firstLine="426"/>
        <w:jc w:val="both"/>
        <w:rPr/>
      </w:pPr>
      <w:r>
        <w:rPr/>
        <w:t xml:space="preserve">Речь идет не о троцкистском союзе бедноты с неведомыми целями, методами борьбы и перспективами. Речь идет о союзе, кот[орый] должен поставить своей задачей организацию классовой борьбы в деревне, который должен влить ее в общий поток борьбы пролетариата с бонапартизмом и наступающим буржуазным </w:t>
      </w:r>
    </w:p>
    <w:p>
      <w:pPr>
        <w:pStyle w:val="Normal"/>
        <w:ind w:firstLine="426"/>
        <w:jc w:val="both"/>
        <w:rPr/>
      </w:pPr>
      <w:r>
        <w:rPr/>
      </w:r>
    </w:p>
    <w:p>
      <w:pPr>
        <w:pStyle w:val="Normal"/>
        <w:ind w:firstLine="426"/>
        <w:jc w:val="both"/>
        <w:rPr/>
      </w:pPr>
      <w:r>
        <w:rPr/>
      </w:r>
    </w:p>
    <w:p>
      <w:pPr>
        <w:pStyle w:val="Normal"/>
        <w:jc w:val="center"/>
        <w:rPr/>
      </w:pPr>
      <w:r>
        <w:rPr>
          <w:rFonts w:cs="Arial" w:ascii="Arial" w:hAnsi="Arial"/>
          <w:b/>
          <w:sz w:val="32"/>
        </w:rPr>
        <w:t xml:space="preserve">36 </w:t>
      </w:r>
      <w:r>
        <w:rPr>
          <w:rFonts w:cs="Arial" w:ascii="Arial" w:hAnsi="Arial"/>
          <w:sz w:val="32"/>
        </w:rPr>
        <w:t xml:space="preserve">                        </w:t>
      </w:r>
    </w:p>
    <w:p>
      <w:pPr>
        <w:pStyle w:val="Normal"/>
        <w:rPr>
          <w:rFonts w:ascii="Arial" w:hAnsi="Arial" w:cs="Arial"/>
          <w:sz w:val="32"/>
        </w:rPr>
      </w:pPr>
      <w:r>
        <w:rPr>
          <w:rFonts w:cs="Arial" w:ascii="Arial" w:hAnsi="Arial"/>
          <w:sz w:val="32"/>
        </w:rPr>
      </w:r>
    </w:p>
    <w:p>
      <w:pPr>
        <w:pStyle w:val="Normal"/>
        <w:ind w:firstLine="851"/>
        <w:jc w:val="both"/>
        <w:rPr/>
      </w:pPr>
      <w:r>
        <w:rPr/>
        <w:t>ЦА ФСБ РОССИИ</w:t>
      </w:r>
    </w:p>
    <w:p>
      <w:pPr>
        <w:pStyle w:val="Normal"/>
        <w:ind w:firstLine="851"/>
        <w:jc w:val="both"/>
        <w:rPr/>
      </w:pPr>
      <w:r>
        <w:rPr/>
        <w:t>ф.                        2</w:t>
      </w:r>
    </w:p>
    <w:p>
      <w:pPr>
        <w:pStyle w:val="Normal"/>
        <w:ind w:firstLine="851"/>
        <w:jc w:val="both"/>
        <w:rPr/>
      </w:pPr>
      <w:r>
        <w:rPr/>
        <w:t>оп.                       7</w:t>
      </w:r>
    </w:p>
    <w:p>
      <w:pPr>
        <w:pStyle w:val="Normal"/>
        <w:ind w:firstLine="851"/>
        <w:jc w:val="both"/>
        <w:rPr/>
      </w:pPr>
      <w:r>
        <w:rPr/>
        <w:t>пор.                 354</w:t>
      </w:r>
    </w:p>
    <w:p>
      <w:pPr>
        <w:pStyle w:val="Normal"/>
        <w:ind w:firstLine="851"/>
        <w:jc w:val="both"/>
        <w:rPr/>
      </w:pPr>
      <w:r>
        <w:rPr/>
        <w:t>лл.                32-52</w:t>
      </w:r>
    </w:p>
    <w:p>
      <w:pPr>
        <w:pStyle w:val="Normal"/>
        <w:jc w:val="both"/>
        <w:rPr/>
      </w:pPr>
      <w:r>
        <w:rPr/>
      </w:r>
    </w:p>
    <w:p>
      <w:pPr>
        <w:pStyle w:val="Normal"/>
        <w:ind w:firstLine="851"/>
        <w:jc w:val="both"/>
        <w:rPr>
          <w:i/>
          <w:i/>
        </w:rPr>
      </w:pPr>
      <w:r>
        <w:rPr/>
        <w:t xml:space="preserve">            </w:t>
      </w:r>
      <w:r>
        <w:rPr>
          <w:b/>
          <w:u w:val="single"/>
        </w:rPr>
        <w:t xml:space="preserve"> </w:t>
      </w:r>
      <w:r>
        <w:rPr>
          <w:b/>
          <w:u w:val="single"/>
        </w:rPr>
        <w:t>ПИСЬМО ДАШКОВСКОГО САПРОНОВУ</w:t>
      </w:r>
    </w:p>
    <w:p>
      <w:pPr>
        <w:pStyle w:val="Normal"/>
        <w:ind w:firstLine="851"/>
        <w:jc w:val="both"/>
        <w:rPr/>
      </w:pPr>
      <w:r>
        <w:rPr>
          <w:i/>
        </w:rPr>
        <w:t xml:space="preserve">                                      </w:t>
      </w:r>
      <w:r>
        <w:rPr/>
        <w:t xml:space="preserve"> </w:t>
      </w:r>
      <w:r>
        <w:rPr/>
        <w:t>[9.10.29]</w:t>
      </w:r>
    </w:p>
    <w:p>
      <w:pPr>
        <w:pStyle w:val="Normal"/>
        <w:ind w:firstLine="851"/>
        <w:jc w:val="both"/>
        <w:rPr>
          <w:i/>
          <w:i/>
        </w:rPr>
      </w:pPr>
      <w:r>
        <w:rPr>
          <w:i/>
        </w:rPr>
      </w:r>
    </w:p>
    <w:p>
      <w:pPr>
        <w:pStyle w:val="Normal"/>
        <w:ind w:firstLine="851"/>
        <w:jc w:val="both"/>
        <w:rPr/>
      </w:pPr>
      <w:r>
        <w:rPr/>
        <w:t xml:space="preserve">                            </w:t>
      </w:r>
      <w:r>
        <w:rPr/>
        <w:t>Дорогой Тимофей!</w:t>
      </w:r>
    </w:p>
    <w:p>
      <w:pPr>
        <w:pStyle w:val="Normal"/>
        <w:ind w:firstLine="851"/>
        <w:jc w:val="both"/>
        <w:rPr/>
      </w:pPr>
      <w:r>
        <w:rPr/>
      </w:r>
    </w:p>
    <w:p>
      <w:pPr>
        <w:pStyle w:val="Normal"/>
        <w:ind w:firstLine="851"/>
        <w:jc w:val="both"/>
        <w:rPr/>
      </w:pPr>
      <w:r>
        <w:rPr/>
        <w:t>Я собирался, в связи с близкой распутицей, подвести в большом письме кое-какие политические итоги, связав их с текущим моментом, но твои последние открытки заставляют меня предварительно остановиться на некоторых вопросах полуличного характера. Ты пытаешься в своих последних письмах не то «поженить» меня с Емельяновым, не то обвинить меня вообще во всевозможных «реформистических» грехах и, в частности, изображаешь мое весеннее предложение троцкистам как основную причину роста капиталистических [капитулянтских - В.Е.] настроений в нашей группе. Я не могу оставить все это без ответа. Начну с последнего. Капитулянтская волна захватывает и наши ряды, это факт, который ты пытался вначале отрицать, несмотря на всю его очевидность. Где источник этих настроений? По-моему там, где источник кризиса оппозиции в целом. Мы часть оппозиционного движения и, следовательно, подлежим тем самым законам развития, которым это движение подчинено в целом. Пытаться придумать рецепты, которые могли бы нас отгородить от воздействия общих процессов - равно, что заниматься алхимией. Поэтому просто смешно твое утверждение, будто кризис захватил нас «благодаря» моему предложению троцкистам. Это вздор, здесь такая же связь, как между бузиной в огороде и киевским дядькой. Корни кризиса оппозиции в том, что и страна, и партия, и оппозиция находятся на переломе, а когда наступает крутой момент, социальные и политические перегруппировки неизбежны на каждом новом этапе борьбы, меняется состав борющихся сил; это казалось бы надо запомнить, обострение классовой борьбы в стране, зигзаг общего политического курса аппарата, плюс репрессии, плюс разнообразные личные моменты - все эти вещи неизмеримо более веские «с точки зрения их влияния на кадры», чем то или иное предложение, которое Иванов сделал Петрову. Достаточно пары фактов, чтобы разбить твою «теорию». Тебе, вероятно, известна история капитуляции троцкиста Валентинова. Это было несколько месяцев назад. Сей тип писал тезисы, в которых нынешний режим объявлялся бонапартизмом 96-ой пробы. А через три дня он сам перекочевал к «бонапарту». Или вот более близкий пример - Устимчик и Остроумов, ты , вероятно, уже знаешь, что эти два гастролера бежали из ссылки, 10 августа прибыли в Ленинград, 13-го подали заявление, в котором пишут, что за три дня убедились в правильности линии и т.д. А между тем они все время были ужасно «левыми» в наших рядах, свято исповедовали теорию мелкобуржуазного государства и в прошлом году «крыли» меня за мои мнимые увлечения левым курсом.</w:t>
      </w:r>
    </w:p>
    <w:p>
      <w:pPr>
        <w:pStyle w:val="Normal"/>
        <w:ind w:firstLine="851"/>
        <w:jc w:val="both"/>
        <w:rPr/>
      </w:pPr>
      <w:r>
        <w:rPr/>
        <w:t>Наконец, возьми того же Емельянова - очередного кандидата в «герои нашего времени». Человек до сих пор развивает «бонапартистские» рассуждения, и это ему не мешает мечтать о «мирном восстании» и проектировать всякие формулы перехода к Ярославскому; как видишь, в природе не существует таких политических позиций, которые спасли бы людей от прилипчивой болезни - капитулянтства. Существуют только относительные гарантии, но все они в конце концов сводятся к тому, что политическая позиция должна быть правильной, а люди, ее отстаивающие, - последовательны и боеспособны. Это, конечно, немного, но больше я не могу придумать. Обращаясь к твоим обвинениям по существу, я должен прежде всего выразить полное недоумение по поводу твоих нотаций насчет «реформизма». Надо сказать, что мне порядком успели надоесть бессодержательные разговоры о реформизме и революции вообще, как и о характере государства вообще, которые били предметом довольно нудных дискуссий в колпашевской колонии. Но в данном случае ты просто валишь с больной головы на здоровую. Насчет реформизма в наших рядах мне пришлось еще в прошлом году поднять вопрос в связи с известным тебе письмом тов. К., в связи с «письмом к Мише», где проповедовались теории арьергардных боев, пускались в ход предостережения против авантюризма, и как последнее слово тактической мудрости выдвигалась программа минимум, а восстановление советов и борьба за пролетарскую диктатуру откладывались до тех пор, пока крестьянство окончательно разложится на буржуазию и пролетариат. Вот это была законченная реформистская установка, если придавать словам их действительный смысл, ?????Пропуск???????  от этих позиций ты до сих пор членораздельно не отказался. Какую же цену имеют твои громы и молнии против реформизма? Никакой. Для меня сущность «реформизма» и «революционизма» исчерпывается вопросом о цели сегодняшней борьбы. Борьба за пролетарскую диктатуру есть революционная борьба, борьба за «программу» - «минимум» - реформистская борьба. Если ты возразишь мне, что ты имеешь в виду не цели, а методы борьбы, то и в этом отношении ты находишься не в очень «выгодном» положении. Ведь методы не могут быть оторваны от цели, раз на данном этапе борьба за диктатуру невозможна, то разумеется нечего и рыпаться, не надо заниматься «авантюризмом» и пр. Во всяком случае, по вопросу о методах борьбы ты ничего другого не предложил взамен того, что имеется в моем предложении троцкистам: организация массовых выступлений, в том числе значит и стачки, под лозунгами оппозиции, или может быть ты предлагаешь баррикады и вооруженное восстание. Это было бы очень интересно и весьма напоминало бы идею «..............реакционной реформы», которая одно время была популярна среди колпашевских троцкистов.</w:t>
      </w:r>
    </w:p>
    <w:p>
      <w:pPr>
        <w:pStyle w:val="Normal"/>
        <w:ind w:firstLine="851"/>
        <w:jc w:val="both"/>
        <w:rPr/>
      </w:pPr>
      <w:r>
        <w:rPr/>
        <w:t>Третье обвинение твое носит более конкретный характер. Ты упрекаешь меня в том, что в своем объединительном проекте я перечислял утопические условия, при которых возможно было бы слияние оппозиции с ВКП и этим сеял иллюзию относительно характера партии и государства. Я в этом случае должен решительно ответить на эти упреки и напомнить тебе в данной связи один факт, имеющий непосредственное отношение к делу. В прошлом году во время пресловутого «левого курса» ты в одном из своих писем писал так (привожу на память): Если бы Сталин стал серьезно бороться с правыми, то мы предложили бы ему честный блок. Когда один из троцкистов запросил тебя, чем эта позиция отличается от троцкистской, ты ответил: ее отличие в том, что ты не веришь в возможность борьбы Сталина с правыми. Этот эпизод весьма знаменателен с точки зрения наших теперешних споров. Ты ошибся вдвойне. Во-первых, борьба с правыми стала фактом (другой вопрос, насколько она длительная). Во-вторых, даже при наличии этой борьбы направо мы не предлагаем блока (и хорошо делаем), ибо опыт показал, к чему это ведет. Если теперь сопоставить то, что ты предлагал в прошлом году, и то, что я предлагал в нынешнем, то можно придти к тому «неожиданному» выводу, что был ты несравнимо большим соглашателем, чем я теперь, несмотря на то, что нынешняя обстановка отличается от прошлогодней примерно также, как 12 партконференция от знаменитого июльского пленума. Таким образом, тебе в данном случае изменила память. Что же остается от моих смертных грехов? Ничего, кроме голого факта попытки сговориться с троцкистами об общей платформе. Я однако и эту попытку никоим образом не могу считать грехом со своей стороны. Больше того: я думаю, что если нынешний кризис оппозиции не будет для нее роковым, то в дальнейшем нам снова придется разговаривать с троцкистами, на этот счет я неисправим. Надеяться на то, что нам удастся собственными силами выполнить те гигантские задачи, которые лежат на оппозиционном движении - это значит иметь совершенно фантастическое представление о своих силах, а в борьбе, да еще такой тяжелой, какую приходится нам вести, фантазии и иллюзии вернейший залог поражения. Мы представляем собой только ничтожную составную часть того революционно-пролетарского движения, которое постепенно кристаллизуется по мере дальнейшего развертывания классовой борьбы, дальнейшей перегруппировки сил и в оппозиции, и в ВКП. Поэтому я не вижу ничего «зазорного» в попытках договориться с другими группировками, с которыми нам рано или поздно придется разговаривать; конечно если не ставить себе задач борьбы за диктатуру, если откладывать революционные задачи в дальний ящик, тогда почти безразлично будет, на сколько групп, кружков и сект разобьется общее движение; в периоды реакции обилие кружков до некоторой степени даже помогает коротать время за переливанием из пустого в порожнее. Но как ни свирепа сейчас обстановка, мы все-таки живем в эпоху войн и революций, и вряд ли нам придется заниматься этим полезным делом.</w:t>
      </w:r>
    </w:p>
    <w:p>
      <w:pPr>
        <w:pStyle w:val="Normal"/>
        <w:ind w:firstLine="851"/>
        <w:jc w:val="both"/>
        <w:rPr/>
      </w:pPr>
      <w:r>
        <w:rPr/>
        <w:t>Поскольку я перешел, так сказать, от обороны к нападению, то я не могу обойти молчанием и другой характерной для тебя и Вольдемара черты, а именно того сочетания реформизма с авантюризмом, в котором ты привык обвинять Троцкого и троцкистов. В «Письме к Мише» Владимир Михайлович выдвигал идею о том, что нам надо стараться возглавить любое движение недовольства в рабочем классе, хотя бы источники этого движения были меньшевистскими и пр. Я думаю, что если бы такой план осуществился на деле, то это было бы худшим видом авантюризма. В своей открытке ты пишешь так: «У рабочих террористические настроения. Если мы будем носиться с реформой и не сумеем овладеть рабочим движением, то тенденции анархизма, синдикализма возьмут верх, и движение мимо нас пройдет, как мимо вонючей реформистской кучи навоза - и только». О реформизме я только что писал - ты просто играешь словами. По существу же надо, во-первых, помнить, что и анархизм, и синдикализм - тоже достаточно вонючие кучи, и движение недалеко уйдет, если оно туда пойдет. Во-вторых, спору нет, если оппозиция не сумеет возглавить движение, то оно пройдет мимо в объятия терроризма, анархизма или, о чем ты забываешь упомянуть, в объятия правых меньшевиков и т.д. Но не менее ясно и то, что мы не можем возглавлять это движение ценою того, что сами превратимся в анархистов, меньшевиков или представителей правой оппозиции, ибо это была бы борьба с чертом при помощи дьявола, мы должны возглавлять его, оставаясь большевиками. А это значит, нам необходимо  вести борьбу не только против контрреволюции сверху, хотя эта борьба и есть наша основная задача, но надо бороться и против контрреволюции снизу в лице этого анархизма или меньшевизма. Методы борьбы разумеется здесь и там разные. С другой стороны, это значит, что у нас должна быть ясная большевистская программа, а не просто голос желания «возглавлять», да возглавлять охотников очень много и без нас, но когда речь заходит о положительной программе, то и от тебя, и от В.М. [Владимира Михайловича - В.Е.] слышишь на сей счет такие дикие вещи, что приходится просто руками разводить. Ты видишь в этом требовании «реформизм», [Владимир Михайлович в одном - В.Е.] из своих писем отделывается общей фразой о том, что если бы у пролетариата была возможность овладеть властью, то он вероятно придумал бы тогда программу действий. Такая с позволения сказать «установка» может означать одно из двух........  Вы оба исходите из теории «арьергардных боев» и откладываете революционные задачи до второго пришествия. Либо мы имеем тут дело с отрыжкой авантюризма, возглавим дескать недовольство вообще, а там будь, что будет. Я решительно отвергаю и то, и другое. Возглавлять движение, не имея программы, все равно, что обезглавить его;  если мы заявляем претензии на руководство рабочим классом, то он по крайней мере имеет право спросить нас, куда мы собираемся вести его, и если мы ограничимся ответом, что собираемся создавать партию, которая будет бороться за заработную плату и условия труда, то здесь только он и начнет допрашивать нас с пристрастием, почему именно он должен идти к нам, а не к правой оппозиции, не к синдикалистам, не к меньшевикам, которые ему предлагают то же самое. Было время, когда мы до некоторой степени чувствовали себя монополистами в рабочем вопросе и могли не оглядываться на конкурентов. Теперь времена другие, теперь с рабочим вопросом заигрывают все политические течения, которые не у власти, и необходимость отмежевываться от этих течений становится с каждым днем все более острой. Рабочий вопрос мы должны следовательно решать по-большевистски, т.е. на основе общей политической и экономической программы, завещанной Октябрем. Поясню это хотя бы самым простым примером. Возьмем, например, вопрос о зарплате. Предположим, что в предстоящую колдоговорную кампанию мы выдвигаем требование: повысить зарплату по крайней мере в тех размерах, в каких это обещано пятилеткой. Если принять во внимание, что первый год пятилетки дал понижение, а не повышение зарплаты (отрицать это может только такая «каменная задница», как Молотов), если даже припомнить, что пятилетка обещала увеличить реальную зарплату на 71%, то выйдет, что в 29/30 г. зарплата должна подняться не меньше, чем на 25 - 30 %, которые прекратили бы снижение прошлого года и обеспечили бы обещанный темп роста. Численность рабочих должна возрасти в 29/30 г. на 5 - 6 %, следовательно общий фонд зарплаты должен увеличиться по крайней мере на 35%. Иначе говоря, на 1/3 должно повыситься потребление хлеба, мяса, масла, сахара, мануфактуры, соответственно должны улучшиться квартирные условия и т.д. (по разным продуктам [рост - В.Е.] различен), следовательно, тут во весь рост встают проблемы рабочего снабжения, с которым связаны все коренные вопросы и внутренней, и даже внешней политики, а прежде всего взаимоотношения с крестьянством. Если судить по расчетам Наркомторга, то в нынешнем году в лучшем случае хлеба будет не больше, чем в прошлом, мяса меньше, сахара меньше, квартирные условия вероятно ухудшатся, ибо темп жилищного строительства отстает, промтоваров для рабочего снабжения, если учесть возрастающую переброску товаров в деревню и резкое ухудшение качества, тоже по-видимому не станет больше и т.д. Таковы перспективы с точки зрения господствующей политики, благодаря которой в обман и ложь превращаются даже официальные обещания насчет 14% прироста зарплаты. Обязаны ли мы в настоящей агитации и пропаганде учесть все эти мелочи? Я полагаю - да: одно голое увеличение денежной заработной платы сейчас не только не решает вопрос, но наоборот при сохранении всех прочих условий, как они есть, оно вызовет такой острый припадок ??????????? [такой острый финансово-экономический кризис - В.Е.], что через два-три месяца экономическая обстановка окажется в десять раз хуже для рабочих; рассуждать с точки зрения формулы «чем хуже, тем лучше» здесь вряд ли придется, ибо «лучше» станет тогда не нам, а кое-кому другому. Таким образом, вопросы заработной платы непосредственно упираются в вопрос о хлебе, а хлеб это деревня. От рабочего движения - к крестьянскому вопросу, от которого нельзя отделаться одним пожиманием плечами. В деревне уже сейчас вокруг хлеба завязываются узлы больших событий, постепенно переходящих в «малую» гражданскую войн, вроде той «малой» войны, которая идет сейчас на китайской границы. Об этом говорит ежедневная газетная хроника, которая сообщает конечно одну сотую фактов. Какой ответ мы должны дать на этот вопрос, для меня сомнений нет: мы обязаны взять кулака рукою за горло и коленом в грудь, если не хотим, чтобы он поступил таким же образом с нами, с пролетариатом, а он уже протянул руки к горлу. Преступление нынешнего режима состоит в том, что он одной рукой борется против кулака, а другой помогает кулаку наступать на пролетариат своей политикой повышений хлебных цен, снижения налогов, разоружением пролетариата и деревенской бедноты, но мобилизуя рабочий класс вокруг лозунгов борьбы с кулаком и со сталинским режимом, неспособным эту борьбу по настоящему организовать, мы не имеем никакого права и никакой надобности отвечать [отвергать, отметать - В.Е.] то, что худо ли, хорошо ли, идет по линии этой борьбы, т.е. колхозно-совхозное строительство, принудительное изъятие излишков и прочее, наоборот, за это нужно уцепиться (а не отбалтываться презрительной фразой насчет судороги) и не сделать [не «не сделать», а «сделать» - В.Е.] расширение фронта борьбы, переводя ее на политические рельсы; так например не подлежит никакому сомнению, что нынешнее состояние деревни дает соответствующее отражение и в «Красной» армии, в которой «крепкий середняк» имеет достаточно внушительные кадры. При наличии китайской истории эти настроения могут принять сугубо зловещий характер и со своей стороны «подтолкнуть» дальнейшее развитие событий. Поэтому мне кажется весьма своевременным было бы в числе актуальных задач  выдвинуть в области военной политики требование вооружения рабочих и деревенской бедноты. В связи с этим я должен затронуть еще один существенный вопрос из нашей переписки. Не знаю, откуда ты взял, будто я хочу связать интересы рабочих с интересами крестьянства для общей борьбы против существующего режима, и требуешь от меня лозунгов, подходящих для этой цели. Это чудовищная идея. Я в своих письмах устанавливал, что все классы страны настроены против сталинского режима, не находя в нем осуществления своих интересов. Но каждый класс недоволен по-своему. Идея объединения рабочих и крестьян для борьбы против режима есть идея контрреволюционная, а не революционная, ибо в этой борьбе «крестьянство» оказалось бы таким союзником, который во сто крат хуже врага. Мой спор с Владимиром Михайловичем по вопросу о государстве имел совершенно другой смысл. Не так важно для меня, окрестить ли бюрократию классом или нет, как важно установить, что нынешнее государство не выражает собой диктатуры крестьянства над пролетариатом, т.е. не имеет опоры не только в городе, но и в деревне. Именно это его промежуточное состояние, которое отмечала и наша платформа, делает нашу борьбу не безнадежной. Противоположная точка зрения расходится с фактами. О «теории» Емельянова вряд ли стоит говорить всерьез. Крестьянское государство, перепугавшись буржуазной реставрации, начало лихорадочно строить совхозы и сверхиндустриализаторские планы - это курам на смех, а не теория. Да и вообще все рассуждения о мелкобуржуазном, т.е. крестьянском, характере нынешнего государства по своей логике напоминают армянские загадки - зеленое, висит на стене, пищит, а на поверку выходит селедка. Примерно такое же соответствие имеется между крестьянскими интересами и политикой Сталина, несмотря на то, что деревня порядочно нагрела руки вокруг экономического кризиса последних лет. Что касается деревни, то надо вспомнить, что есть мужик и мужик. Против зажиточной части деревни, которая будит  [душит - В.Е.] город костлявой рукой голода, мы должны выступать вместе даже с нынешним государством: «врозь идти, вместе бить», увлекая его за собой или подталкивая сзади, смотря по обстоятельствам. Кто в этом «треугольнике» предпочитает блок с кулаком против государства, тому с нами не по пути. Деревенскую бедноту надо привлекать на свою сторону. Говорят, что у нее кулацкие настроения. Но тут надо исходить не из настроений., которые могут оказаться кулацкими и у известной части рабочих, а из экономического положения бедноты, определяющего ее длительные интересы; это положение требует дешевых, а не дорогих цен на хлеб, высокого, а не низкого обложения зажиточной части (с использованием части налогов для хозяйственной помощи производственному кооперированию бедноты) и т.д. Да и настроения бедноты не таковы, как это кое-кому может показаться; что касается середняка, то здесь дело обстоит несравненно сложнее и труднее. Его смычка с кулаком - факт. Вряд ли можно рассчитывать на то, что его удастся в течение этого острого периода борьбы за хлеб привлечь в союзники. Мне кажется, что поскольку в деревне повторяется теперь нечто подобное обстановке 18 года (с той «небольшой» разницей, что наступающей стороной является кулак), то в отношении середняка следовало бы поставить себе скорее задачи нейтрализации, сосредоточив все усилия на организации бедноты; насчет середняка я должен, между прочим, напомнить тебе, что еще в период 15 съезда я безусловно доказывал его существование на одном из наших собраний в Москве. Большинство, в том числе и ты, и Вольдемар, решили тогда вопрос в том смысле, что середняк «размылся», но середняк остался несмотря на это решение, и, по мнению также Владимира Михайловича, даже держит теперь власть в своих руках, не странно ли, что теперь главным образом пугалом выступает у тебя и других тот самый середняк, которого вы в 1927 г. поспешили похоронить без долгих разговоров.</w:t>
      </w:r>
    </w:p>
    <w:p>
      <w:pPr>
        <w:pStyle w:val="Normal"/>
        <w:ind w:firstLine="851"/>
        <w:jc w:val="both"/>
        <w:rPr/>
      </w:pPr>
      <w:r>
        <w:rPr/>
        <w:t>Я затронул только один уголок экономических вопросов, с которыми нам придется иметь дело, если мы наконец вплотную подойдем к конкретному анализу обстановки, от которой нас все время отвлекала фракционная грызня с троцкистами. Не собираясь в этом письме набрасывать платформу, я только в общих чертах коснусь кое-каких других задач. Положение в нашей группе создалось, мне кажется, такое, что нам необходимо снова завоевать для себя старую платформу, не для того, чтобы некритически повторять все прежние лозунги, а для того, чтобы исходя из нее, разобраться в новой обстановке. Мы вступили в оппозиционную борьбу 27 г. с требованиями ускорения темпа индустриализации и создания крупного обобществленного хозяйства в земледелии. Насколько помнится, в наших тезисах, посвященных пятилетке, мы писали: «необходимо создать к концу пятилетия такой массив обобществленного хозяйства в земледелии, который мог бы заменить прежние помещичьи хозяйства в деле снабжения городов и экспорта». На этом мы разумеется стоим и теперь. О темпах промышленного развития мы писали: надо обеспечить такой рост промышленности, который бы превосходил темпы развития промышленности капиталистических стран в годы подъема. Эти положения остаются целиком верными и по сей день. Было бы бессмыслицей выдумывать здесь что-нибудь другое только потому, что эти требования вошли в официальную программу аппарата. Ведь мы не строим оппозиции ради оппозиции и не занимаемся политиканством, с другой стороны, у нас слишком достаточно оснований для непримиримой борьбы с аппаратом по всяким другим направлениям, чтобы приходилось еще выдумывать какие-нибудь новые основания. Наоборот, поскольку дело пойдет о темпах, то следовало бы даже несколько унять дикую бюрократическую фантазию, для которой теперь море по колено. Но сходясь с аппаратом в темпах, мы расходимся в методах, т.е. в основном: строить совхозы и колхозы без бедноты, строить промышленность без пролетариата - до этого могли додуматься только узкие лбы сталинских чиновников, составляющие действительно самое «узкое место» во всей системе. По вопросу о стрительстве промышленности наши разногласия теперь острее, чем когда бы то ни было раньше, ибо Сталин строит ее на костях рабочих. По вопросу о строительстве колхозов и совхозов мы будем бороться с административным восторгом, заменяющим инициативы бедноты, с фальсифицированной сплошной коллективизацией, которая на поверку сплошь и рядом оказывается сплошным обманом и надувательством. Эти колхозы, выросшие по щучьему велению, уже показали себя в текущую хлебозаготовительную кампанию. Мы будем бороться с той позорной и наглой политикой, благодаря которой СССР оказался впереди всех других капиталистических стран по степени ухудшения положения рабочих, по степени эксплуатации труда, мы боремся с этой политикой не только потому, что она классово-враждебна пролетариату, не только потому, что она дискредитирует в глазах рабочих самую идею обобществленного хозяйства и разрушает работу многих поколений социалистов, но и потому, что она служит верным путем к катастрофическому провалу всех промышленных планов и программы и готовит в недалеком будущем новое торжество правой реакции. Мы против социалистического соревнования, потому что по условиям и способам своего проведения оно прямо противоположно социалистическим требованиям. Мы за непрерывное производство, но против ухудшения условий труда, которое сплошь и рядом проводится под предлогом непрерывного производства, против бюрократического решения вопросов, затрагивающих повседневные интересы миллионных масс. Нечего добавлять, что мы против новейшего декрета о «единоначалии», который является прямой провокацией в отношении рабочих и наглым вызовом всему оппозиционному движению. Легко представить себе, как поднимается «энтузиазм» рабочих после этого декрета. Этот продукт творчества взбесившегося сталинского аппаратчика ЦК пытается подкрепить ссылками на Ленина. Но в 1918 г., когда Ленин выдвигал требование единоначалия, дело шло о необходимости ввести в берега широкий демократизм первых месяцев революции, тогда как в 1928 г. только идиоту или прохвосту может придти в голову мысль, будто наше хозяйство страдает от избытка демократизма. Можно подумать, что после ряда лет непрерывного закручивания гаек господам и директорам все еще не хватает прав; этот декрет выражает собою, однако, не только крайнюю степень административного произвола, но и крайнюю степень чиновничьего тупоумия. Какая гениальная идея! Сначала показать рабочему классу, всему миру изумительную картину продажности, разложения, гниения, перерождения аппарата в целом и хозяйственного аппарата в особенности, а потом вручить этому всесоюзному гнойнику бразды единоначалия, доверить его бесконтрольному произволу судьбы промышленности и рабочего класса. Не скрывается ли за этим задняя мысль: через единоначалие в хозяйстве проложить путь единоначалию (единоличной диктатуре) и в политике? В случае необходимости можно будет подкрепить это возможное                    соответствующей цитатой из Ленина, и даже из той самой статьи, на которую ссылается декрет о единоначалии. Правда, Ленин имел в виду революционную диктатуру, а в данном случае речь может идти только о контрреволюционной диктатуре, но с тех пор, как черт научился ссылаться на священное писание, для новых Кавеньяков не составляет труда ссылаться на интересы революции.</w:t>
      </w:r>
    </w:p>
    <w:p>
      <w:pPr>
        <w:pStyle w:val="Normal"/>
        <w:ind w:firstLine="851"/>
        <w:jc w:val="both"/>
        <w:rPr/>
      </w:pPr>
      <w:r>
        <w:rPr/>
        <w:t>Нарушая несколько порядок, я опять возвращаюсь к экономическим вопросам. Если мы стоим за высокие темпы индустриализации и боремся против эксплуататорских методов ее осуществления, то совершенно очевидно, что в противовес им надо выдвинуть другие источники и другие методы. Наша платформа основное ударение делала на политике цен. Но вопрос о ценах станет сейчас иначе, чем он стоял в 27 году, когда шли пресловутые кампании снижения цен [на промышленные товары, - В.Е.] , хотя [ . Хотя сейчас, - В.Е.] по сравнению с сельскохозяйственным индексом цен промышленные цены остаются [неподвижными, - В.Е.], и следовательно частное разбазаривание промышленности продолжается, однако значительное повышение цен может в данной обстановке совсем пустить валюту под откос и открыть все шлюзы для безудержной инфляции. По моему, сохраняя нашу позицию по вопросам о ценах, необходимо сейчас ударение перенести на прямые принудительные меры по изъятию денежных излишков в деревне и в городе либо путем чрезвычайного единовременного налога, либо путем принудительного займа в деревне и в городе. Публикуемые теперь материалы о деятельности органов Наркомфина ясно рисуют ту вакханалию попустительства, которая творилась на налоговом фронте. Почему бы революционным путем не наверстать упущенное?</w:t>
      </w:r>
    </w:p>
    <w:p>
      <w:pPr>
        <w:pStyle w:val="Normal"/>
        <w:ind w:firstLine="851"/>
        <w:jc w:val="both"/>
        <w:rPr/>
      </w:pPr>
      <w:r>
        <w:rPr/>
        <w:t>Другим источником должно явиться беспощадное сокращение затрат на аппараты. Одни лишь аппараты партии, профсоюзов и ГПУ обходятся в 600 - 700 миллионов рублей, которые могли бы быть сокращены наполовину. Здесь вообще финансовая сторона дела покрыта густым туманом. Во всяком случае ясно, что хотя бы проблему улучшения материального положения рабочих нельзя разрешить без революционных вторжений в область непроизводительных расходов. Даже буржуазное правительство Германии с гораздо большею решительностью произвело в свое время (25 год) хирургическую операцию над своим аппаратом, чем правительство СССР. Я не говорю уже о том, что такое сокращение диктуется необходимостью подрезать материальную базу бюрократического строя. Между прочим полезно вспомнить и о политике госзаймов, которые фактически превратились в оружие сокращения зарплаты. В отношении займов нам необходимо выдвинуть требование прогрессивно-подоходного метода раскладки с полным освобождением наших заработков [заработков рабочих, - В.Е.]. Мерзость нынешней системы состоит не только в том, что под видом займов конфискуется часть зарплаты, но и в том, что подписка на заем одинаково обязательна в одном и том же проценте (месячный заработок) для всех групп и разрядов. Господам чиновника высших разрядов не мешало бы проявить соответственно больше «энтузиазма» и подписываться например на 3-х месячный заработок, а самый заработок исчислять по всей совокупности своих доходов, т.е. включая всякие субсидии, курортные фонды, натуральные привилегии и друг. [т.д. , - В.Е.]. Я уже сказал, что не собираюсь в этом письме охватить все вопросы, которые должны войти в нашу оценку текущего момента. Наряду с экономическим курсом сейчас наибольшую остроту и актуальность представляют вопросы Коминтерна и международной политики, куда теперь клином врезался советско-китайский конфликт. К сожалению, я не имею теперь возможности высказаться по этим вопросам, т.к. отложил изучение относящихся сюда материалов на период распутицы. Да и материалов у меня, что кот наплакал. Китайская история, насколько могу судить (отчасти на основании дошедших иностранных газет), несомненно является одним из звеньев империалистического плана в отношении СССР. Но сложность вопроса в том, что сам СССР здесь оказывается в капиталистической роли по отношению к Китаю, поскольку спор идет о КВЖД, на которую Китай имеет все права с точки зрения принципов пролетарской международной политики. Именно в этом и состоит «ловкость» хода империалистических покровителей Китая. Они бьют СССР тем же оружием, которое в 26 - 27 гг. СССР направлял против них, когда поддерживал национальное движение против иностранцев. Пикантность положения еще в том, что СССР и Китай подписали пакт Кэллога, следовательно оба находятся в среде влияния американского империализма, а о политической зависимости СССР от Соединенных Штатов европейская печать говорит совершенно определенно. Какова должна быть наша позиция в этом конфликте? Я понимаю [так, - В.Е.] , что мы должны по прежнему стоять на точке зрения защиты СССР против интервенции, поддерживать его в борьбе против белогвардейских провокаций и пр., но в то же время требовать передачи КВЖД Китаю. Это, в частности, явилось бы и наилучшим средством обезоруживания империалистов. Этим я пока и ограничиваю свой экскурс в области международных отношений.</w:t>
      </w:r>
    </w:p>
    <w:p>
      <w:pPr>
        <w:pStyle w:val="Normal"/>
        <w:ind w:firstLine="851"/>
        <w:jc w:val="both"/>
        <w:rPr/>
      </w:pPr>
      <w:r>
        <w:rPr/>
        <w:t xml:space="preserve">В своем объединительном предложении троцкистам я пытался в самой общей схематической форме наметить нашу линию по отношению к государству и партии. Я ставил перед собой вопрос так: если захотеть в самой общей форме в одном лозунге выразить наше отношение к нынешнему государству, то каков должен быть этот лозунг? Я ответил. Наша цель не разрушение этого государства, а завоевание в нем пролетарской демократии. Само собой разумеется, что государственной машины пролетариат не должен разбивать, а должен заново овладеть [ею, - В.Е.]. Но это отнюдь не значит, что в ней надо все оставить на месте. Ведь даже Сталин вынужден под давлением снизу выбросить теперь 8 - 10 % ????????????? состава госаппарата, заменяя их новыми выдвиженцами, которые при существующей системе быстро превратятся в тех же героев астраханщины. Тем более задача подлинного обновления аппарата сверху донизу встала бы перед нами. Овладение государством со стороны пролетариата должно состоять именно в том, что пролетариат во-первых, производит массовый «пересмотр» личного состава госаппарата, и во-вторых, ставит своих новых выдвиженцев в такие условия, которые в наибольшей степени гарантировали бы от рецидива сталинского режима. Но какими глубокими и широкими не были эти перемены, они не означали бы собой разрушения нынешнего государства. Разрушение, «разбитие» государства есть неразрывная часть такой социальной революции, которая коренным образом меняет экономические основы общества. Но мы этих основ менять не хотим. Наоборот мы хотим их укрепить. В самом деле, какие бы задачи встали перед оппозицией «на другой день после свержения политбюро». Свергать помещиков и капиталистов невозможно по той причине, что они уже свергнуты, а для борьбы с остатками этих классов внутри страны вряд ли надо пускать в ход тяжелую артиллерию. Земля национализирована, значит национализировать ее вторично нет смысла; промышленность, транспорт, торговля и кредит национализированы и монополизированы, кое-где может быть даже больше, чем надо, значит и тут делать нечего, остается лишь подтвердить существующие декреты. Следовательно из тех задач, которые вообще выдвигают социальные революционеры нового времени, здесь отпадают такие немаловажные вещи, как уничтожение социально-экономического строя буржуазной частной собственности и обобществление средств производства и обмена. То, что остается сделать в этом направлении в деревне, не может быть выполнено иначе, как на тех путях, которые уже практически прокладываются в виде совхозов, колхозов, машинно-тракторных станций и пр., и здесь, поскольку речь идет о чисто экономических мероприятиях с нашей стороны, могут быть предложены только поправки, а не другая генеральная линия. Следовательно остается лишь борьба за политику этого государства, в которой разумеется сконцентрированы все узлы классовых отношений. А так как политика делается аппаратом, то борьба за аппарат в широком смысле слова есть основа всех основ. Борьба за аппарат с точки зрения пролетариата есть борьба за пролетарскую демократию, которая является единственным средством подчинения государства рабочему классу. А для осуществления этой демократии недостаточно того, чтобы «счастливое стечение обстоятельств поставило оппозицию у власти [», - В.Е.] и дало ей возможность выпустить пару-другую декретов, отвоевывать демократию пришлось бы шаг за шагом после того, как оказалась бы в руках оппозиции. Если процесс оттеснения рабочих от власти растянулся на 7 - 8 лет (считая с 21 года), то на обратный процесс потребуется вероятно не меньше времени. Ты как-будто склонен считать выдвинутый мною лозунг реформистским, но не предложил взамен его ничего другого. Да и придумать что-либо другое невозможно, если не пускаться на всякие выкрутасы. А общие фразы о реформе и революции перед лицом таких задач, перед которыми еще не стояла ни одна партия в мире, стоят немногого. С этой точки зрения нелепы также и утверждения Бориса, что все пройдет «по семейному», мирным путем, и обратное мнение, которое обязательно предполагает баррикады и жаждут крови. Последнее только более вероятно, ибо борьба за аппарат есть в то же время классовая борьба, которая в стране, пережившей Октябрь и гражданскую войну, легко может принять военные формы. Но это во всяком случае не исторический закон. Мы ведем борьбу, это мы знаем твердо. Мы можем установить ее конкретные формы на данном этапе. Но пророчествовать о том, каковы будут эти формы на следующем этапе, совершенно излишне, ведь для этого надо наперед знать, чем кончится нынешний этап борьбы. </w:t>
      </w:r>
    </w:p>
    <w:p>
      <w:pPr>
        <w:pStyle w:val="Normal"/>
        <w:ind w:firstLine="851"/>
        <w:jc w:val="both"/>
        <w:rPr/>
      </w:pPr>
      <w:r>
        <w:rPr/>
        <w:t>Когда я говорю, что дело идет «только» о завоевании пролетарской демократии, то ставлю кавычки сознательно, ибо этот лозунг вовсе не умаляет размаха нашей борьбы. Наоборот, здесь концентрируется в одном пункте вся классовая программа пролетариата, все его требования к существующему государству. Пролетарская демократия означает не только политику, но и экономику, т.е. она включает вопрос о доле пролетариата в народном доходе, в национальной культуре, борьбе с аппаратом; борьба за аппарат не должна вместе с тем заслонять собой и непосредственную борьбу против тех классов, которые с противоположной стороны подбираются к власти и, как показывают разнообразные дела и гнойники, уже успели овладеть аппаратом не то на 2/3, не то на 3/4, а кое-где и на все 100%. Если исходить из поверхностных впечатлений, то нынешняя обстановка во многом напоминает кронштадтские дни. Тогда, как и теперь, «Советская власть» висела в воздухе, имея против себя и город, и деревню. Товарный голод, продовольственный кризис и т.д. в обоих случаях составляют основной фон обстановки. Кризис партии и революции, всевозможные «гнойники», чистки и пр. - все это имело некоторые аналогии во время Кронштадта. Если в то время борьба в стране часто велась на языке пушек и пулеметов, то это попросту объясняется тем, что кронштадтский период непосредственно примыкал к завершению гражданской войны против старых классов общества. И на руках у населения было оружие. Наконец и тогда, и теперь в основе кризиса - отношения с деревней крестьянский вопрос. Таковы линии сходства. Неудивительно, что под влиянием этих первых впечатлений часто склонны делать поспешные выводы насчет возможных результатов этого кризиса. Если за Кроштадтом последовал НЭП, то за теперешний кризис должен закончиться НЕО-НЭПом, этот вывод у многих и многих на уме, не только в партии, но и у оппозиции, не только среди правых и центристов, но и среди левых. Чтобы преодолеть это настроение, полезно внимательнее присмотреться к этой кронштадтской аналогии. И вот достаточно некоторого размышления и наблюдения, чтобы за поверхностными чертами ???????????????????????? обстановки.</w:t>
      </w:r>
    </w:p>
    <w:p>
      <w:pPr>
        <w:pStyle w:val="Normal"/>
        <w:ind w:firstLine="851"/>
        <w:jc w:val="both"/>
        <w:rPr/>
      </w:pPr>
      <w:r>
        <w:rPr/>
      </w:r>
    </w:p>
    <w:p>
      <w:pPr>
        <w:pStyle w:val="Normal"/>
        <w:ind w:firstLine="851"/>
        <w:jc w:val="both"/>
        <w:rPr/>
      </w:pPr>
      <w:r>
        <w:rPr/>
      </w:r>
      <w:r>
        <w:br w:type="page"/>
      </w:r>
    </w:p>
    <w:p>
      <w:pPr>
        <w:pStyle w:val="Normal"/>
        <w:ind w:right="1275" w:firstLine="851"/>
        <w:jc w:val="both"/>
        <w:rPr/>
      </w:pPr>
      <w:r>
        <w:rPr/>
      </w:r>
    </w:p>
    <w:p>
      <w:pPr>
        <w:pStyle w:val="Normal"/>
        <w:ind w:firstLine="426"/>
        <w:jc w:val="both"/>
        <w:rPr/>
      </w:pPr>
      <w:r>
        <w:rPr/>
      </w:r>
    </w:p>
    <w:p>
      <w:pPr>
        <w:pStyle w:val="Normal"/>
        <w:ind w:right="1275" w:firstLine="851"/>
        <w:jc w:val="center"/>
        <w:rPr/>
      </w:pPr>
      <w:r>
        <w:rPr>
          <w:b/>
          <w:sz w:val="32"/>
        </w:rPr>
        <w:t>39</w:t>
      </w:r>
      <w:r>
        <w:rPr/>
        <w:t xml:space="preserve">                                       </w:t>
      </w:r>
    </w:p>
    <w:p>
      <w:pPr>
        <w:pStyle w:val="Normal"/>
        <w:ind w:right="1275" w:firstLine="851"/>
        <w:rPr/>
      </w:pPr>
      <w:r>
        <w:rPr/>
      </w:r>
    </w:p>
    <w:p>
      <w:pPr>
        <w:pStyle w:val="Normal"/>
        <w:ind w:right="1275" w:firstLine="851"/>
        <w:rPr/>
      </w:pPr>
      <w:r>
        <w:rPr/>
      </w:r>
    </w:p>
    <w:p>
      <w:pPr>
        <w:pStyle w:val="Normal"/>
        <w:ind w:right="84" w:firstLine="851"/>
        <w:rPr/>
      </w:pPr>
      <w:r>
        <w:rPr/>
        <w:t>ЦА ФСБ РФ</w:t>
      </w:r>
    </w:p>
    <w:p>
      <w:pPr>
        <w:pStyle w:val="Normal"/>
        <w:ind w:right="84" w:firstLine="851"/>
        <w:rPr/>
      </w:pPr>
      <w:r>
        <w:rPr/>
        <w:t>ф.             2</w:t>
      </w:r>
    </w:p>
    <w:p>
      <w:pPr>
        <w:pStyle w:val="Normal"/>
        <w:ind w:right="84" w:firstLine="851"/>
        <w:rPr/>
      </w:pPr>
      <w:r>
        <w:rPr/>
        <w:t>оп.            7</w:t>
      </w:r>
    </w:p>
    <w:p>
      <w:pPr>
        <w:pStyle w:val="Normal"/>
        <w:ind w:right="84" w:firstLine="851"/>
        <w:rPr/>
      </w:pPr>
      <w:r>
        <w:rPr/>
        <w:t>пор.      349</w:t>
      </w:r>
    </w:p>
    <w:p>
      <w:pPr>
        <w:pStyle w:val="Normal"/>
        <w:ind w:right="84" w:firstLine="851"/>
        <w:rPr/>
      </w:pPr>
      <w:r>
        <w:rPr/>
        <w:t>лл. 340-393</w:t>
      </w:r>
    </w:p>
    <w:p>
      <w:pPr>
        <w:pStyle w:val="Normal"/>
        <w:ind w:right="84" w:firstLine="851"/>
        <w:rPr/>
      </w:pPr>
      <w:r>
        <w:rPr/>
      </w:r>
    </w:p>
    <w:p>
      <w:pPr>
        <w:pStyle w:val="Normal"/>
        <w:ind w:right="84" w:firstLine="851"/>
        <w:rPr/>
      </w:pPr>
      <w:r>
        <w:rPr/>
        <w:t xml:space="preserve">                             </w:t>
      </w:r>
      <w:r>
        <w:rPr/>
        <w:t>Пролетарии всех стран, соединяйтесь!</w:t>
      </w:r>
    </w:p>
    <w:p>
      <w:pPr>
        <w:pStyle w:val="Normal"/>
        <w:ind w:right="84" w:firstLine="851"/>
        <w:rPr/>
      </w:pPr>
      <w:r>
        <w:rPr/>
      </w:r>
    </w:p>
    <w:p>
      <w:pPr>
        <w:pStyle w:val="Normal"/>
        <w:ind w:right="84" w:firstLine="851"/>
        <w:rPr/>
      </w:pPr>
      <w:r>
        <w:rPr/>
        <w:t xml:space="preserve">                    </w:t>
      </w:r>
      <w:r>
        <w:rPr>
          <w:b/>
          <w:i/>
          <w:sz w:val="28"/>
        </w:rPr>
        <w:t>ВЛАСТЬ РАБОЧИМ</w:t>
      </w:r>
    </w:p>
    <w:p>
      <w:pPr>
        <w:pStyle w:val="Normal"/>
        <w:ind w:right="84" w:firstLine="851"/>
        <w:rPr/>
      </w:pPr>
      <w:r>
        <w:rPr/>
        <w:t xml:space="preserve">   </w:t>
      </w:r>
    </w:p>
    <w:p>
      <w:pPr>
        <w:pStyle w:val="Normal"/>
        <w:ind w:right="84" w:firstLine="851"/>
        <w:rPr/>
      </w:pPr>
      <w:r>
        <w:rPr/>
        <w:t>ПЕРИОДИЧЕСКАЯ ГАЗЕТА ГРУППЫ ПРОЛЕТАРСКОЙ        ОППОЗИЦИИ РЕВОЛЮЦИОНЕРОВ-БОЛЬШЕВИКОВ</w:t>
      </w:r>
    </w:p>
    <w:p>
      <w:pPr>
        <w:pStyle w:val="Normal"/>
        <w:ind w:right="84" w:firstLine="851"/>
        <w:rPr/>
      </w:pPr>
      <w:r>
        <w:rPr/>
      </w:r>
    </w:p>
    <w:p>
      <w:pPr>
        <w:pStyle w:val="Normal"/>
        <w:ind w:right="84" w:firstLine="851"/>
        <w:rPr/>
      </w:pPr>
      <w:r>
        <w:rPr/>
        <w:t>Январь 1928 [в действительности - 1929] года. № 2</w:t>
      </w:r>
    </w:p>
    <w:p>
      <w:pPr>
        <w:pStyle w:val="Normal"/>
        <w:ind w:right="84" w:firstLine="851"/>
        <w:rPr/>
      </w:pPr>
      <w:r>
        <w:rPr/>
      </w:r>
    </w:p>
    <w:p>
      <w:pPr>
        <w:pStyle w:val="Normal"/>
        <w:ind w:right="84" w:firstLine="851"/>
        <w:rPr/>
      </w:pPr>
      <w:r>
        <w:rPr/>
        <w:t xml:space="preserve">                      </w:t>
      </w:r>
      <w:r>
        <w:rPr>
          <w:i/>
        </w:rPr>
        <w:t>«ОГОНЬ НАПРАВО»</w:t>
      </w:r>
    </w:p>
    <w:p>
      <w:pPr>
        <w:pStyle w:val="Normal"/>
        <w:ind w:right="84" w:firstLine="851"/>
        <w:rPr>
          <w:i/>
          <w:i/>
        </w:rPr>
      </w:pPr>
      <w:r>
        <w:rPr>
          <w:i/>
        </w:rPr>
      </w:r>
    </w:p>
    <w:p>
      <w:pPr>
        <w:pStyle w:val="Normal"/>
        <w:ind w:right="84" w:firstLine="851"/>
        <w:jc w:val="both"/>
        <w:rPr/>
      </w:pPr>
      <w:r>
        <w:rPr/>
        <w:t>Жирным шрифтом, афишными буквами пестрит в «Правде» и во всей партийной, советской и профессиональной  прессе лозунг - «Огонь направо».</w:t>
      </w:r>
    </w:p>
    <w:p>
      <w:pPr>
        <w:pStyle w:val="Normal"/>
        <w:ind w:right="84" w:firstLine="851"/>
        <w:jc w:val="both"/>
        <w:rPr/>
      </w:pPr>
      <w:r>
        <w:rPr/>
        <w:t xml:space="preserve">С деланным подъемом, с фальшивым пафосом выступают против правого уклона «левые» - Сталин, Молотов, а их стараются перекричать - «огонь направо» - «архилевые» Рыков, Томский, и Ко. «Огонь направо» - гнусавит, повторяя их зады идеолог мелкой буржуазии Бухарин. В чем дело? Что вдруг случилось, что весь крыловский квартет заиграл «огонь направо»? Ведь так недавно, </w:t>
      </w:r>
      <w:r>
        <w:rPr>
          <w:i/>
        </w:rPr>
        <w:t>не словесный, а реальный огонь</w:t>
      </w:r>
      <w:r>
        <w:rPr/>
        <w:t xml:space="preserve"> был направлен налево: исключали из партии и разбрасывали по тюрьмам и ссылкам большевиков; разгоняли вооруженной рукой «беспорядки» безработных; при помощи милиции подавляли рабочие стачки. Снижают все время зарплату рабочих, ухудшают их материальное положение вообще; отняли у них политические права и пр. и пр. Не приостанавливая этого концентрированного наступления на рабочий класс, вдруг зашумели - «Огонь направо».</w:t>
      </w:r>
    </w:p>
    <w:p>
      <w:pPr>
        <w:pStyle w:val="Normal"/>
        <w:ind w:right="84" w:firstLine="851"/>
        <w:jc w:val="both"/>
        <w:rPr/>
      </w:pPr>
      <w:r>
        <w:rPr/>
        <w:t>Казалось бы не трудно разгадать маневр. Ведь ни одна контрреволюция не совершалась под лозунгами контрреволюционными. Не надо далеко ходить за примерами. Все наши белые генералы, выступая против рабочих и крестьян, заливая их кровью необъятные поля Советского Союза, рядясь в «социалистическую» одежду, и, вкупе и с эсерами и меньшевиками, выпускали широковещательные манифесты с обещаниями всяких благ рабочим и крестьянам. Наша социал-бюрократия усвоила эти буржуазные приемы. Она, расправившись с пролетарскими революционерами, предав интересы пролетариата, его же именем прикрываясь, повела словесное наступление на кулака.</w:t>
      </w:r>
    </w:p>
    <w:p>
      <w:pPr>
        <w:pStyle w:val="Normal"/>
        <w:ind w:right="84" w:firstLine="851"/>
        <w:jc w:val="both"/>
        <w:rPr/>
      </w:pPr>
      <w:r>
        <w:rPr/>
        <w:t>Зиновьевская оппозиция, сколь была шумлива, столь же оказалась и труслива, и сразу же капитулировала, даже и левая ее часть, когда столкнулась с тюрьмой и ссылкой.</w:t>
      </w:r>
    </w:p>
    <w:p>
      <w:pPr>
        <w:pStyle w:val="Normal"/>
        <w:ind w:right="84" w:firstLine="851"/>
        <w:jc w:val="both"/>
        <w:rPr/>
      </w:pPr>
      <w:r>
        <w:rPr/>
        <w:t>Правая часть оппозиции 23 года политику лжи и обмана приняла за чистую монету - за «левый курс», «левый зигзаг», и звала рабочих на поддержку этой политики.</w:t>
      </w:r>
    </w:p>
    <w:p>
      <w:pPr>
        <w:pStyle w:val="Normal"/>
        <w:ind w:right="84" w:firstLine="851"/>
        <w:jc w:val="both"/>
        <w:rPr/>
      </w:pPr>
      <w:r>
        <w:rPr/>
        <w:t>Лишь левая часть оппозиции 23 года, пролетарская ее часть осталась верна большевизму и политику маневров разоблачила как замаскированную правую предательскую политику.</w:t>
      </w:r>
    </w:p>
    <w:p>
      <w:pPr>
        <w:pStyle w:val="Normal"/>
        <w:ind w:right="84" w:firstLine="851"/>
        <w:jc w:val="both"/>
        <w:rPr/>
      </w:pPr>
      <w:r>
        <w:rPr/>
        <w:t>И она оказалась права. За последний год кулак окреп экономически и политически, он вырос в грозную контрреволюционную силу. Пролетариат же оказался еще более обессилен и совершенно оттерт от власти.</w:t>
      </w:r>
    </w:p>
    <w:p>
      <w:pPr>
        <w:pStyle w:val="Normal"/>
        <w:ind w:right="84" w:firstLine="851"/>
        <w:jc w:val="both"/>
        <w:rPr/>
      </w:pPr>
      <w:r>
        <w:rPr/>
        <w:t>Июльский пленум открыто занял кулацкую позицию, но, как и всякая наша отечественная контрреволюция, для большего успеха предпринял новый маневр - тыловой обход революционного класса. Этот маневр - крики «огонь направо» -  пролетарская оппозиция вполне правильно поняла как стрельбу по рабочему классу, по октябрьской революции. У правой же оппозиции возникли новые иллюзии, новые надежды, и они снова начали уверять, что сталинцы не термидорианцы, что они будто бы еще способны повести пролетарскую политику. Некоторые же более «осторожные» из них говорили: нужно еще посмотреть, подождать... А классовый враг не смотрел и не ждал, он отвоевывал одну за другой новые позиции.</w:t>
      </w:r>
    </w:p>
    <w:p>
      <w:pPr>
        <w:pStyle w:val="Normal"/>
        <w:ind w:right="84" w:firstLine="851"/>
        <w:jc w:val="both"/>
        <w:rPr/>
      </w:pPr>
      <w:r>
        <w:rPr/>
        <w:t>Цены на сельскохозяйственные продукты за последние три месяца поднимались от 15 до 30% в месяц. А зарплата номинальная стоит почти на одном уровне, реальная же понижается соответственно росту цен на продукты потребления.</w:t>
      </w:r>
    </w:p>
    <w:p>
      <w:pPr>
        <w:pStyle w:val="Normal"/>
        <w:ind w:right="84" w:firstLine="851"/>
        <w:jc w:val="both"/>
        <w:rPr>
          <w:lang w:val="en-US"/>
        </w:rPr>
      </w:pPr>
      <w:r>
        <w:rPr/>
        <w:t xml:space="preserve">Несмотря на повышение хлебозаготовительных цен кулак хлеба не везет, займа государству не дает. Нажимая таким образом на бюрократию, кулак заставляет ее выполнять свою волю. На Украине кулаки заявляют бедноте: или нас поддерживайте, или вы издохните с голоду, а хлеба вам не дадим. Кооперация бедноту не снабжает и тем самым отдает ее во власть кулачья. Кулак, бандиты, белогвардейцы захватывают советы, кооперацию и проч. «В нескольких селах Веприцкого района, в том числе и в районном селе, буквально всеми общественно-политическими и хозяйственными организациями овладели они: сельсоветами, земельными обществами,КВП????, школами, почтой. Они грубо издевались над беднотой, батрачеством».  «В селе Раковка </w:t>
      </w:r>
    </w:p>
    <w:p>
      <w:pPr>
        <w:pStyle w:val="Normal"/>
        <w:ind w:right="84" w:firstLine="851"/>
        <w:jc w:val="both"/>
        <w:rPr>
          <w:lang w:val="en-US"/>
        </w:rPr>
      </w:pPr>
      <w:r>
        <w:rPr>
          <w:lang w:val="en-US"/>
        </w:rPr>
      </w:r>
    </w:p>
    <w:p>
      <w:pPr>
        <w:pStyle w:val="Normal"/>
        <w:ind w:right="84" w:firstLine="851"/>
        <w:jc w:val="both"/>
        <w:rPr/>
      </w:pPr>
      <w:r>
        <w:rPr/>
        <w:t>в рабочем государстве служили одним из орудий защиты интересов раб[очего] класса от бюрократических извращений хозяйственников. С перерождением пролетарского государства в мелкобурж[уазное] «колдоговоры» превратились в цепи на волю и сознание раб[очего] класса. Как бы эти цепи ни золотили своей болтовней брехуны из ВЦСПС, они от этого не становятся легче.Такой позолотой цепей является следующее место из циркуляра ВЦСПС и ВСНХ «К проведению колдоговорной кампании» («Правда», 29/IX-29 г.): «За последние годы по колдоговорам достигнут целый ряд улучшений в области правовых и бытовых условий труда рабочих». Эти «улучше</w:t>
      </w:r>
      <w:r>
        <w:rPr>
          <w:i/>
        </w:rPr>
        <w:t>ния» ВЦСПС и ВСНХ предлагают «сохранять» и впредь, но тут же огов</w:t>
      </w:r>
      <w:r>
        <w:rPr/>
        <w:t>ариваются: «сохранить... с учетом изменений в законодательстве о труде». А «изменения в законодательстве» сводятся к полному лишению раб[очего] класса экономических и политических прав.Декретом СНК от 6 марта 1929 г. рабочие предприятий отдаются в полное, единоличное, произвольное подчинение директору. Этим же законом профсоюзы и партячейки юридическ4и оформляются как подсобные органы директора, орудие эксплуатации рабоч[его] к</w:t>
      </w:r>
      <w:r>
        <w:rPr>
          <w:lang w:val="en-US"/>
        </w:rPr>
        <w:t>e</w:t>
      </w:r>
      <w:r>
        <w:rPr/>
        <w:t>асса. С этого момента орг</w:t>
      </w:r>
      <w:r>
        <w:rPr>
          <w:lang w:val="en-US"/>
        </w:rPr>
        <w:t>a</w:t>
      </w:r>
      <w:r>
        <w:rPr/>
        <w:t>ны профсоюзов и «партии» фактически и юридически открыто стали играть роль штрейкбрехерских организаций.Этот закон утвердил применяемую хозяйственниками систему черных списков для рабочих, произвольное увольнение их без права поступления. Другими словами, хозяйственная, профессиональная и партийная бюрократия широко применяет выдачу волчьих билетов рабочим, и все на основании декрета от 6 марта. «Лодырь», «разгильдяй», «прогульщик», «пьяница», «вредитель» - вот прозвища, которыми награждает бюрократия рабочих.Протесты против такого бесправия подавляются тюрьмой, ссылкой, увольнениями с предприятия, выселением из квартир, лишением пайков и пр. В ссылке же бюрократия рабочих революционеров морит голодом в буквальном смысле слова. Мстят не только активным борцам, но и их женам и детям, и все на основании того законодательства, которое ВЦСПС обещает «сохранить» для рабочих. Больше того, это законодательство еще более углубляется циркуляром ВЦСПС и ЦК о единоначалии. Директи</w:t>
      </w:r>
      <w:r>
        <w:rPr>
          <w:lang w:val="en-US"/>
        </w:rPr>
        <w:t>a</w:t>
      </w:r>
      <w:r>
        <w:rPr/>
        <w:t>ным пись</w:t>
      </w:r>
      <w:r>
        <w:rPr>
          <w:lang w:val="en-US"/>
        </w:rPr>
        <w:t>ii</w:t>
      </w:r>
      <w:r>
        <w:rPr/>
        <w:t>м о колдоговорной кампании ВЦСПС и ВСНХ предлагают этот произвол запретить «колдоговорами».Введение непрерывной недели опять-таки жестоко бьет по рабочему классу. За последние годы у рабочих были отняты некоторые революционные праздники, декрет же о непрерывной неделе ликвидирует все, кроме трех-[пяти] дн[ей] отдыха. В декрете за работу в эти праздники обещ</w:t>
      </w:r>
      <w:r>
        <w:rPr>
          <w:lang w:val="en-US"/>
        </w:rPr>
        <w:t>a</w:t>
      </w:r>
      <w:r>
        <w:rPr/>
        <w:t>?</w:t>
      </w:r>
      <w:r>
        <w:rPr>
          <w:lang w:val="en-US"/>
        </w:rPr>
        <w:t>o</w:t>
      </w:r>
      <w:r>
        <w:rPr/>
        <w:t xml:space="preserve"> платить в двойном размере, но и это обещание будет быстро ликвидировано превращением их в дни «обороны» иди «индустриализации».На первый взгляд, системы 4-х дней работы, пятый - отдых  кажутся выгодной для рабочих, но простой арифметический подсчет говорит обратное. 52 воскресенья, 11 религиозных праздников (по Кодексу Зак[онов] о труде), 10 революционных (1 января, день смерти Ленина (траур[ный] день), февр[альская] револ[юция], Парижская Коммуна, Ленский расстрел, Май - 2 дня, день Конституции, Октябрь - 2 [дня]), итого в год 73 дня отдыха. Теперь дней отдыха 72 плюс 5 революционных - 77.До введения непрерывной недели накануне дней отдыха (69 дн[ей]) работали на два часа в день меньше,еры нашей социал-бюрократии. Литвинов в ноте о подписании пакта Кэллога говорит, что «разоружение является единственной гарантией мира»; это вопреки программе ВКП(б), которая говорит, что «лозунги пацифизма, третейских судов и т.п.» при капитализме «являются прямым обманом трудящихся». Одним росчерком пера, министром кабинета Рыкова отменен этот пункт программы партии и предано учение Маркса, Ленина о том, что империалистические войны могут быть прекращены только путем свержения империалистов, только путем мировой революции. А где же партия? Выгнала ли она из своих рядов буржуазного пацифиста? Притянула ли она к ответу правительство, которое от имени пролетариата марксизм подменяет пацифизмом, мировую революцию - комбинациями империалистических держав? Нет. Партия этого сделать и не могла, т.к. она была еще задолго до этого ликвидирована как партия пролетариата. Рабочий класс задушен. Опираясь на мелкую буржуазию, социал-бюрократия развязала себе руки для дальнейших предательств. Идеи пацифизма, хотя и с некоторой осторожностью, проповедует «сам» Рыков. Он в своей речи на съезде профсоюзов уверяет, что пакт Кэллога есть «показатель мирных стремлений» империалистов. По его мнению, только «иногда эти формулы (формулы пацифизма - Ред.) пускаются в ход буржуазными правительствами для прикрытия, маскировки роста вооружений и подготовки к войне». Заметьте, только «иногда» буржуазия говорит о мире для маскировки, а </w:t>
      </w:r>
      <w:r>
        <w:rPr>
          <w:i/>
        </w:rPr>
        <w:t>обычно</w:t>
      </w:r>
      <w:r>
        <w:rPr/>
        <w:t xml:space="preserve"> болтовня буржуазии о мире соответствует, по мнению Рыкова, действительно мирным стремлениям этой буржуазии. Литвинов на сессии ЦИК от имени правительства более откровенно заявляет, что якобы пакт Кэллога имеет какое-то значение для предотвращения войны и потому-де «наше правительство не колеблясь присоединилось к этому пакту и сейчас же полностью оформило свое присоединение. Наш Союз оказался, таким образом, в числе первых государств, ратифицировавших так называемый пакт Кэллога, который до сих пор еще не ратифицирован даже ни одним из 14 государств, подписавших пакт в Париже и считающихся инициаторами пакта», («Правда», 11 декабря 1928 г.). Достаточно одного сообщенного Литвиновым факта, что ни одно государство из инициаторов этого пакта не подписало его, чтобы сказать, что пакт абсолютно никакого значения не имеет для мира. Но в приведенной цитате более характерно то, что Литвинов ставит себе в заслугу столь позорный акт, как подписание пакта, и гордится тем, что наш Союз подписал его первым. Какая заслуга перед американским империализмом! Дальше Литвинов услужливо перед американским империализмом разъясняет причину столь продолжительной задержки державами подписания пакта: «Упорно этому пакту долго сопротивлялись и что, не считая нашего Союза и некоторых мелких и средних государств, пакт был принят весьма неохотно большинством его участников». А вот наши правители, видите ли, этот пакт подписали с большой охотой. Но ведь всякому, даже не умному человеку, ясно, что если и можно заключить прочный союз с Америкой, то войны этим избежать нельзя, а будешь втянут в войну между двумя империалистическими коалициями. Ведь сам же Литвинов не без основания говорит, что весь ход событий ведет к новой империалистической войне; он говорит (на сессии ЦИК): «Мировая печать гадает лишь, кто явятся непосредственными объектами новых военно-политических комбинаций: одни лишь Соединенные Штаты Америки, или также СССР, а может быть и Италия, и Германия». («Правда», 11 декабря 1928 г.). Литвинов даже и не пытается опровергнуть возможность участия СССР в империалистических комбинациях, больше того - он сам этой комбинации добивается. Заигрывая с американским империализмом, он с позорным пресмыканием говорит: «Мы не забываем, что в трудную для нас годину голода американский народ оказал нам щедрую помощь в лице организации АРА, возглавлявшейся тогда будущим президентом Соединенных Штатов г-ном Гувером». «Социализм» так и прет со всех сторон. Калинин говорит, что кулак благодетельствует бедноте внутри СССР, а Литвинов нашел благодетеля вне Союза ССР - в лице американской буржуазии и во главе с Гувером. На что в таком случае Калинину и Литвинову пролетариат и мировая революция, когда у них есть благодетели - кулак и «щедрый» Гувер.</w:t>
      </w:r>
    </w:p>
    <w:p>
      <w:pPr>
        <w:pStyle w:val="Normal"/>
        <w:ind w:right="84" w:firstLine="851"/>
        <w:jc w:val="both"/>
        <w:rPr/>
      </w:pPr>
      <w:r>
        <w:rPr/>
        <w:t xml:space="preserve">В прениях по докладу Литвинова полукадет Ларин????????? совершенно правильно указывает на развал английской империи; захват же колоний американским империализмом он лицемерно называет «добровольным» присоединением их. Не без ведома правительства Ларин????????? прикрывает империалистический захват Америки. </w:t>
      </w:r>
    </w:p>
    <w:p>
      <w:pPr>
        <w:pStyle w:val="Normal"/>
        <w:ind w:right="84" w:firstLine="851"/>
        <w:jc w:val="both"/>
        <w:rPr/>
      </w:pPr>
      <w:r>
        <w:rPr/>
        <w:t>Председатель Совнаркома Республики Немцев Поволжья Курц с подъемом громогласно заявляет: как хорошо можно прожить без мировой революции в добрососедском сожительстве с империализмом, а немецких пролетариев ему прекрасно заменит граф Брокдорф-Ранцау?????????, о смерти которого он (Курц) не перестает скорбить; но зато он расшаркивается перед новым послом Гинденбурга (см. «Правду», 12 декабря 1928 г. - сессия ЦИК СССР).</w:t>
      </w:r>
    </w:p>
    <w:p>
      <w:pPr>
        <w:pStyle w:val="Normal"/>
        <w:ind w:right="84" w:firstLine="851"/>
        <w:jc w:val="both"/>
        <w:rPr/>
      </w:pPr>
      <w:r>
        <w:rPr/>
        <w:t>«Комсомольская Правда» без всяких возражений перепечатывает статьи из немецких буржуазных газет, которые комментируют налаживающуюся комбинацию Америки, СССР, Германии и Муссолини против Англии, Франции, Польши и др.</w:t>
      </w:r>
    </w:p>
    <w:p>
      <w:pPr>
        <w:pStyle w:val="Normal"/>
        <w:ind w:right="84" w:firstLine="851"/>
        <w:jc w:val="both"/>
        <w:rPr/>
      </w:pPr>
      <w:r>
        <w:rPr/>
        <w:t>Наше правительство не опровергает утверждения о возможности комбинации, а следовательно, оно на них идет.</w:t>
      </w:r>
    </w:p>
    <w:p>
      <w:pPr>
        <w:pStyle w:val="Normal"/>
        <w:ind w:right="84" w:firstLine="851"/>
        <w:jc w:val="both"/>
        <w:rPr/>
      </w:pPr>
      <w:r>
        <w:rPr/>
        <w:t>Лозунг «Пролетарии всех стран, соединяйтесь!» социал-бюрократия заменила лозунгом: «Империалисты Америки, монархисты Германии, фашисты Италии и социал-бюрократия СССР объединяйтесь для новой империалистической войны».</w:t>
      </w:r>
    </w:p>
    <w:p>
      <w:pPr>
        <w:pStyle w:val="Normal"/>
        <w:ind w:right="84" w:firstLine="851"/>
        <w:jc w:val="both"/>
        <w:rPr/>
      </w:pPr>
      <w:r>
        <w:rPr/>
        <w:t>Рабочий класс на это должен ответить сплочением своих рядов и подготовкой к мировой пролетарской революции.</w:t>
      </w:r>
    </w:p>
    <w:p>
      <w:pPr>
        <w:pStyle w:val="Normal"/>
        <w:pBdr>
          <w:bottom w:val="single" w:sz="6" w:space="1" w:color="000000"/>
        </w:pBdr>
        <w:ind w:right="84" w:firstLine="851"/>
        <w:jc w:val="both"/>
        <w:rPr/>
      </w:pPr>
      <w:r>
        <w:rPr/>
      </w:r>
    </w:p>
    <w:p>
      <w:pPr>
        <w:pStyle w:val="Normal"/>
        <w:ind w:right="84" w:firstLine="851"/>
        <w:jc w:val="both"/>
        <w:rPr/>
      </w:pPr>
      <w:r>
        <w:rPr/>
      </w:r>
    </w:p>
    <w:p>
      <w:pPr>
        <w:pStyle w:val="Normal"/>
        <w:ind w:right="84" w:firstLine="851"/>
        <w:jc w:val="both"/>
        <w:rPr/>
      </w:pPr>
      <w:r>
        <w:rPr/>
        <w:t xml:space="preserve">                       </w:t>
      </w:r>
      <w:r>
        <w:rPr>
          <w:i/>
        </w:rPr>
        <w:t xml:space="preserve"> </w:t>
      </w:r>
      <w:r>
        <w:rPr>
          <w:i/>
        </w:rPr>
        <w:t xml:space="preserve">БЕРЕЗОВАЯ КАША </w:t>
      </w:r>
    </w:p>
    <w:p>
      <w:pPr>
        <w:pStyle w:val="Normal"/>
        <w:ind w:right="84" w:firstLine="851"/>
        <w:jc w:val="both"/>
        <w:rPr>
          <w:i/>
          <w:i/>
        </w:rPr>
      </w:pPr>
      <w:r>
        <w:rPr>
          <w:i/>
        </w:rPr>
      </w:r>
    </w:p>
    <w:p>
      <w:pPr>
        <w:pStyle w:val="Normal"/>
        <w:ind w:right="84" w:firstLine="851"/>
        <w:jc w:val="both"/>
        <w:rPr/>
      </w:pPr>
      <w:r>
        <w:rPr/>
        <w:t xml:space="preserve">Рабочие нашего завода политику ЦК не называют ошибочной, а называют политикой двух кнутов. Причем рабочие говорят: когда кнут опускается на плечи кулака и нэпмана, то бюрократ его придерживает для того, чтобы полегче ударить только для вида, для приличия. Но зато этот кнут со всей силой ударяет по голове и плечам рабочих и незаможних селян. </w:t>
      </w:r>
    </w:p>
    <w:p>
      <w:pPr>
        <w:pStyle w:val="Normal"/>
        <w:ind w:right="84" w:firstLine="851"/>
        <w:jc w:val="both"/>
        <w:rPr/>
      </w:pPr>
      <w:r>
        <w:rPr/>
        <w:t>Как ни дико, а приходится признать, что нам из Донбасса приходилось все лето ездить с мешками за мукой в Новочеркасск и другие места и платить за пуд 8-10 рублей. Снабжение другими продуктами тоже никуда не годится. Цены все время растут, а зарплата не прибавляется. Живем - прозябаем.</w:t>
      </w:r>
    </w:p>
    <w:p>
      <w:pPr>
        <w:pStyle w:val="Normal"/>
        <w:ind w:right="84" w:firstLine="851"/>
        <w:jc w:val="both"/>
        <w:rPr/>
      </w:pPr>
      <w:r>
        <w:rPr/>
        <w:t>Когда получили известие о порке кулаками бедноты и батраков в Лудорвае, Сыске и других местах, наши рабочие говорили: «Все продукты дорожают, а «березовая каша» не только дешевеет, но ее даром дают. Не хошь, да ешь». Но украинцев лудорвайские порки не удивили. У нас почище вещи творятся. Кулаки терроризировали бедноту. Хлеб за деньги и по высокой цене бедноте не дают. Издеваясь над беднотой, они говорят: издохни - хлеба не получишь, на базаре дешевле продадим, а тебе не дадим ни за какие деньги. Избиение бедняков, батраков происходит сплошь да рядом, о чем газеты конечно молчат.</w:t>
      </w:r>
    </w:p>
    <w:p>
      <w:pPr>
        <w:pStyle w:val="Normal"/>
        <w:ind w:right="84" w:firstLine="851"/>
        <w:jc w:val="both"/>
        <w:rPr/>
      </w:pPr>
      <w:r>
        <w:rPr/>
        <w:t xml:space="preserve">Кулаки, спекулянты скупают большие партии хлеба и продают его по высоким ценам городской и деревенской бедноте. </w:t>
      </w:r>
    </w:p>
    <w:p>
      <w:pPr>
        <w:pStyle w:val="Normal"/>
        <w:ind w:right="84" w:firstLine="851"/>
        <w:jc w:val="both"/>
        <w:rPr/>
      </w:pPr>
      <w:r>
        <w:rPr/>
        <w:t>Обогащение кулака происходит быстрыми шагами. Мне пишут с берегов Азовского моря, что там у спекулянтов образовалась целая флотилия своя; частник перевозит хлеб на баркасах по 5-10 тысяч пудов.</w:t>
      </w:r>
    </w:p>
    <w:p>
      <w:pPr>
        <w:pStyle w:val="Normal"/>
        <w:ind w:right="84" w:firstLine="851"/>
        <w:jc w:val="both"/>
        <w:rPr/>
      </w:pPr>
      <w:r>
        <w:rPr/>
        <w:t>Не зря рабочие говорят, что власти у нас нет, она у бюрократов, у кулака. Нам нужно, не теряя времени, организоваться в свою партию, иначе бюрократы и кулаки нас задушат.</w:t>
      </w:r>
    </w:p>
    <w:p>
      <w:pPr>
        <w:pStyle w:val="Normal"/>
        <w:pBdr>
          <w:bottom w:val="single" w:sz="6" w:space="1" w:color="000000"/>
        </w:pBdr>
        <w:ind w:right="84" w:firstLine="851"/>
        <w:jc w:val="both"/>
        <w:rPr/>
      </w:pPr>
      <w:r>
        <w:rPr/>
      </w:r>
    </w:p>
    <w:p>
      <w:pPr>
        <w:pStyle w:val="Normal"/>
        <w:ind w:right="84" w:firstLine="851"/>
        <w:jc w:val="both"/>
        <w:rPr/>
      </w:pPr>
      <w:r>
        <w:rPr/>
        <w:t xml:space="preserve">                  </w:t>
      </w:r>
    </w:p>
    <w:p>
      <w:pPr>
        <w:pStyle w:val="Normal"/>
        <w:ind w:right="84" w:firstLine="851"/>
        <w:jc w:val="both"/>
        <w:rPr>
          <w:i/>
          <w:i/>
        </w:rPr>
      </w:pPr>
      <w:r>
        <w:rPr>
          <w:i/>
        </w:rPr>
        <w:t xml:space="preserve">                     </w:t>
      </w:r>
      <w:r>
        <w:rPr>
          <w:i/>
        </w:rPr>
        <w:t>О ВЫБОРАХ В СОВЕТЫ</w:t>
      </w:r>
    </w:p>
    <w:p>
      <w:pPr>
        <w:pStyle w:val="Normal"/>
        <w:ind w:right="84" w:firstLine="851"/>
        <w:jc w:val="both"/>
        <w:rPr/>
      </w:pPr>
      <w:r>
        <w:rPr/>
      </w:r>
    </w:p>
    <w:p>
      <w:pPr>
        <w:pStyle w:val="Normal"/>
        <w:ind w:right="84" w:firstLine="851"/>
        <w:jc w:val="both"/>
        <w:rPr/>
      </w:pPr>
      <w:r>
        <w:rPr/>
        <w:t>В настоящее время по всему СССР проводится кампания отчетных собраний перед выборами в Советы.</w:t>
      </w:r>
    </w:p>
    <w:p>
      <w:pPr>
        <w:pStyle w:val="Normal"/>
        <w:ind w:right="84" w:firstLine="851"/>
        <w:jc w:val="both"/>
        <w:rPr/>
      </w:pPr>
      <w:r>
        <w:rPr/>
        <w:t>В деревне эта кампания показала, насколько вырос кулак, и насколько он овладевает властью. По тем скудным корреспонденциям, которыми мы располагаем, видно, что, например, в Сибири, в округе Красноярском, Барнаульском, Каменском, Новосибирском и других кулаки захватывают в свои руки избиркомы; бедноту и батраков туда не пускают. Кулаков не лишают избирательных прав. Бедняков подкупают хлебом, спаивают. Ячейки партии и комсомола находятся под влиянием кулаков.</w:t>
      </w:r>
    </w:p>
    <w:p>
      <w:pPr>
        <w:pStyle w:val="Normal"/>
        <w:ind w:right="84" w:firstLine="851"/>
        <w:jc w:val="both"/>
        <w:rPr/>
      </w:pPr>
      <w:r>
        <w:rPr/>
        <w:t xml:space="preserve">С Северного Кавказа пишут, что кулаки там рассуждают так: мы теперь всю бедноту держим в руках материально, беднота против нас и пикнуть не может, иначе мы ей не дадим хлеба; но нам нужно еще полностью захватить советы в станицах, а через них власть в центре, чтобы изменить законы. </w:t>
      </w:r>
    </w:p>
    <w:p>
      <w:pPr>
        <w:pStyle w:val="Normal"/>
        <w:ind w:right="84" w:firstLine="851"/>
        <w:jc w:val="both"/>
        <w:rPr/>
      </w:pPr>
      <w:r>
        <w:rPr/>
        <w:t>В Республике Немцев Поволжья сектантским движением руководят кулаки, и они эту организацию используют в политических целях. Они овладевают умами крестьянской молодежи, ведут широкую работу среди женщин, имеют связь с заграницей. Они применяют «просвещение», метод для овладевания беднотой - бесплатно раздают муку, топливо и проч.</w:t>
      </w:r>
    </w:p>
    <w:p>
      <w:pPr>
        <w:pStyle w:val="Normal"/>
        <w:ind w:right="84" w:firstLine="851"/>
        <w:jc w:val="both"/>
        <w:rPr/>
      </w:pPr>
      <w:r>
        <w:rPr/>
        <w:t>То же самое сообщают корреспонденты со всего Поволжья и Центрально-Черноземной области.</w:t>
      </w:r>
    </w:p>
    <w:p>
      <w:pPr>
        <w:pStyle w:val="Normal"/>
        <w:ind w:right="84" w:firstLine="851"/>
        <w:jc w:val="both"/>
        <w:rPr/>
      </w:pPr>
      <w:r>
        <w:rPr/>
        <w:t xml:space="preserve">Единый фронт кулаков, церковников и сектантов мы имеем на Украине. Чувствуется, что ими руководит какая-то рука из-за границы. </w:t>
      </w:r>
    </w:p>
    <w:p>
      <w:pPr>
        <w:pStyle w:val="Normal"/>
        <w:ind w:right="84" w:firstLine="851"/>
        <w:jc w:val="both"/>
        <w:rPr/>
      </w:pPr>
      <w:r>
        <w:rPr/>
        <w:t>Кулаки устраивают свои предвыборные кулацкие собрания, намечают свои списки членов советов и кандидатов в предсельсоветы.</w:t>
      </w:r>
    </w:p>
    <w:p>
      <w:pPr>
        <w:pStyle w:val="Normal"/>
        <w:ind w:right="84" w:firstLine="851"/>
        <w:jc w:val="both"/>
        <w:rPr/>
      </w:pPr>
      <w:r>
        <w:rPr/>
        <w:t>Еще в прежних составах советов во многих местах засели не только кулаки, но и белогвардейцы, бандиты, жандармы и петлюровцы (смотри передовицу). Теперь они уже захватывают избиркомы, захватят, конечно, и советы. Махровые белогвардейцы часто являются членами партии и держат себя по отношению к бедноте, как цари и боги. Кулаки, однако, не всегда стараются сами пролезть в советы, они имеют целый штат подкупленных людей даже из бедняков, при помощи которых и орудуют. Там, где не действуют подкупы, против бедноты применяются экономические репрессии (отказ продавать хлеб даже по высоким ценам и проч.) и даже физические (мордобой, порка, убийство, поджоги и проч.).</w:t>
      </w:r>
    </w:p>
    <w:p>
      <w:pPr>
        <w:pStyle w:val="Normal"/>
        <w:ind w:right="84" w:firstLine="851"/>
        <w:jc w:val="both"/>
        <w:rPr/>
      </w:pPr>
      <w:r>
        <w:rPr/>
        <w:t>Местные власти во многих случаях прикрывают преступления кулаков, а иногда и сами принимают активное участие в этих преступлениях.</w:t>
      </w:r>
    </w:p>
    <w:p>
      <w:pPr>
        <w:pStyle w:val="Normal"/>
        <w:ind w:right="84" w:firstLine="851"/>
        <w:jc w:val="both"/>
        <w:rPr/>
      </w:pPr>
      <w:r>
        <w:rPr/>
        <w:t>Массовое кулацкое движение далеко не исчерпывается перечисленными фактами, аналогичные процессы происходят по всему СССР, о чем свидетельствует даже казенная пресса.</w:t>
      </w:r>
    </w:p>
    <w:p>
      <w:pPr>
        <w:pStyle w:val="Normal"/>
        <w:ind w:right="84" w:firstLine="851"/>
        <w:jc w:val="both"/>
        <w:rPr/>
      </w:pPr>
      <w:r>
        <w:rPr/>
        <w:t>Если в деревне бедноту и батраков терроризирует кулак, то в городе рабочих - бюрократия. Здесь против рабочих используются, как пресса [как пресс??????]: больше, чем двухмиллионный резерв безработных, угрозы, увольнения, тюрьмы и ссылки. Лозунг предвыборных отчетных собраний один: «стопроцентная явка на собрания», и только. На собраниях казенные ораторы заканчивают неизменным - но ... и т.д. А что означает это - но, рабочим всегда напоминают здесь же шныряющие агенты ГПУ и всякого рода к.к.??????? также блокноты и карандаши информаторов и райкомов. Если и находятся смельчаки, которые выступят, таких сейчас же заклюют прихлебатели и наградят эпитетом никак не меньше, чем - контрреволюционер («бузотер», «оппозиционер» теперь обвинения слишком легкие), и тут же многозначительно скажут: «смотри» ... А смотреть, действительно, есть что; каждый рабочий прекрасно знает, какое количество рабочих, пытавшихся критиковать, выгнали с их фабрики или завода, и сколько отправили в гиблые, холодные места Сибири, и знойные - Средней Азии.</w:t>
      </w:r>
    </w:p>
    <w:p>
      <w:pPr>
        <w:pStyle w:val="Normal"/>
        <w:ind w:right="84" w:firstLine="851"/>
        <w:jc w:val="both"/>
        <w:rPr/>
      </w:pPr>
      <w:r>
        <w:rPr/>
        <w:t>В таких условиях, созданных бюрократией, предстоят выборы в советы. Шествует победоносная контрреволюция, обогащается кулак, прибирая к своим рукам власть; предает интересы рабочего класса - бюрократия. Эта выборная кампания лишний раз напоминает партийным и беспартийным рабочим, что «освобождение рабочих - дело самих рабочих».</w:t>
      </w:r>
    </w:p>
    <w:p>
      <w:pPr>
        <w:pStyle w:val="Normal"/>
        <w:ind w:right="84" w:firstLine="851"/>
        <w:jc w:val="both"/>
        <w:rPr/>
      </w:pPr>
      <w:r>
        <w:rPr/>
        <w:t>Рабочие, стройте свою рабочую партию, которую разрушила бюрократия.</w:t>
      </w:r>
    </w:p>
    <w:p>
      <w:pPr>
        <w:pStyle w:val="Normal"/>
        <w:ind w:right="84" w:firstLine="851"/>
        <w:jc w:val="both"/>
        <w:rPr/>
      </w:pPr>
      <w:r>
        <w:rPr/>
        <w:t xml:space="preserve">Не избирайте в советы бюрократов, а выбирайте своих рабочих, партийных и беспартийных, но тех, которые защищают наши интересы от кулака и бюрократа. </w:t>
      </w:r>
    </w:p>
    <w:p>
      <w:pPr>
        <w:pStyle w:val="Normal"/>
        <w:ind w:right="84" w:firstLine="851"/>
        <w:jc w:val="both"/>
        <w:rPr/>
      </w:pPr>
      <w:r>
        <w:rPr/>
        <w:t>Выбирайте сидящих в тюрьмах и ссылках ваших товарищей: большевиков - пролетарских революционеров.</w:t>
      </w:r>
    </w:p>
    <w:p>
      <w:pPr>
        <w:pStyle w:val="Normal"/>
        <w:ind w:right="84" w:firstLine="851"/>
        <w:jc w:val="both"/>
        <w:rPr/>
      </w:pPr>
      <w:r>
        <w:rPr/>
        <w:t>Объединяйтесь под лозунгами газеты «Власть рабочим».</w:t>
      </w:r>
    </w:p>
    <w:p>
      <w:pPr>
        <w:pStyle w:val="Normal"/>
        <w:pBdr>
          <w:bottom w:val="single" w:sz="6" w:space="1" w:color="000000"/>
        </w:pBdr>
        <w:ind w:right="84" w:firstLine="851"/>
        <w:jc w:val="both"/>
        <w:rPr/>
      </w:pPr>
      <w:r>
        <w:rPr/>
      </w:r>
    </w:p>
    <w:p>
      <w:pPr>
        <w:pStyle w:val="Normal"/>
        <w:ind w:right="84" w:firstLine="851"/>
        <w:jc w:val="both"/>
        <w:rPr/>
      </w:pPr>
      <w:r>
        <w:rPr/>
      </w:r>
    </w:p>
    <w:p>
      <w:pPr>
        <w:pStyle w:val="Normal"/>
        <w:ind w:right="84" w:firstLine="851"/>
        <w:jc w:val="both"/>
        <w:rPr/>
      </w:pPr>
      <w:r>
        <w:rPr/>
        <w:t xml:space="preserve">              </w:t>
      </w:r>
      <w:r>
        <w:rPr>
          <w:i/>
        </w:rPr>
        <w:t>КАК БОРОТЬСЯ С ПЬЯНСТВОМ</w:t>
      </w:r>
    </w:p>
    <w:p>
      <w:pPr>
        <w:pStyle w:val="Normal"/>
        <w:ind w:right="84" w:firstLine="851"/>
        <w:jc w:val="both"/>
        <w:rPr/>
      </w:pPr>
      <w:r>
        <w:rPr/>
      </w:r>
    </w:p>
    <w:p>
      <w:pPr>
        <w:pStyle w:val="Normal"/>
        <w:ind w:right="84" w:firstLine="851"/>
        <w:jc w:val="both"/>
        <w:rPr/>
      </w:pPr>
      <w:r>
        <w:rPr/>
        <w:t>В свое время пролетарская оппозиция резко выступила против казенки. Громадный вред, который принесла казенка рабочему классу и производству, теперь очевиден. Даже бюрократия об этом заговорила, впрочем, опять для очковтирательства. Шумят, кричат о закрытии пивных, казенок, но производство алкоголя не сокращают, а увеличивают.</w:t>
      </w:r>
    </w:p>
    <w:p>
      <w:pPr>
        <w:pStyle w:val="Normal"/>
        <w:ind w:right="84" w:firstLine="851"/>
        <w:jc w:val="both"/>
        <w:rPr>
          <w:lang w:val="en-US"/>
        </w:rPr>
      </w:pPr>
      <w:r>
        <w:rPr/>
        <w:t xml:space="preserve">Наши корреспонденты со всех мест сообщают, что казенки сокращаются, очереди увеличиваются. Пьют столько же, а денег расходуют больше. У рабочих ведь нет времени стоять в очередях, поэтому они идут в шинкарню. Всегда при первоначальном капиталистическом накоплении спаивание народа играло не последнюю роль. Теперь бюрократия строит </w:t>
      </w:r>
    </w:p>
    <w:p>
      <w:pPr>
        <w:pStyle w:val="Normal"/>
        <w:ind w:right="84" w:firstLine="851"/>
        <w:jc w:val="both"/>
        <w:rPr>
          <w:lang w:val="en-US"/>
        </w:rPr>
      </w:pPr>
      <w:r>
        <w:rPr>
          <w:lang w:val="en-US"/>
        </w:rPr>
      </w:r>
    </w:p>
    <w:p>
      <w:pPr>
        <w:pStyle w:val="Normal"/>
        <w:ind w:right="84" w:firstLine="851"/>
        <w:jc w:val="both"/>
        <w:rPr/>
      </w:pPr>
      <w:r>
        <w:rPr/>
        <w:t xml:space="preserve">в рабочем государстве служили одним из орудий защиты интересов раб[очего] класса от бюрократических извращений хозяйственников. С перерождением пролетарского государства в мелкобурж[уазное] «колдоговоры» превратились в цепи на волю и сознание раб[очего] класса. Как бы эти цепи ни золотили своей болтовней брехуны из ВЦСПС, они от этого не становятся легче.Такой позолотой цепей является следующее место из циркуляра ВЦСПС и ВСНХ «К проведению колдоговорной кампании» («Правда», 29/IX-29 г.): «За последние годы по колдоговорам достигнут целый ряд улучшений в области правовых и бытовых условий труда рабочих». Эти «улучшения» ВЦСПС и ВСНХ предлагают «сохранять» и впредь, но тут же оговарива?тся: «сохранить... с учетом изменений в законодательстве о труде». А «изменения в законодательстве» сводятся к полному лишению раб[очего] класса экономических и политических прав.Декретом СНК от 6 марта 1929 г. рабочие предприятий отдаются в полное, единоличное, произвольное подчинение директору. Этим же законом профсоюзы и партячейки юридическ4и оформляются как подсобные органы директора, орудие эксплуатации рабоч[его] класса. С этого момента органы профсоюзов и «партии» фактически и юридически открыто стали играть роль штрейкбрехерских организаций.Этот закон утвердил применяемую хозяйственниками систему черных списков для рабочих, произвольное увольнение их без права поступления. Другими словами, хозяйственная, профессиональная и партийная бюрократия широко применяет выдачу волчьих билетов рабочим, и все на основании декрета от 6 марта. «Лодырь», «разгильдяй», «прогульщик», «пьяница», «вредитель» - вот прозвища, которыми награждает бюрократия рабочих.Протесты против такого бесправия подавляются тюрьмой, ссылкой, увольнениями с предприятия, выселением из квартир, лишением пайков и пр. В ссылке же бюрократия рабочих революционеров морит голодом в буквальном смысле слова. Мстят не только активным борцам, но и их женам и детям, и все на основании того законодательства, которое ВЦСПС обещает «сохранить» для рабочих. Больше того, это законодательство еще более углубляется циркуляром ВЦСПС и ЦК о </w:t>
      </w:r>
      <w:r>
        <w:rPr>
          <w:i/>
        </w:rPr>
        <w:t xml:space="preserve">единоначалии. </w:t>
      </w:r>
      <w:r>
        <w:rPr/>
        <w:t>Директивным письмом о колдоговорной кампании ВЦСПС и ВСНХ предлагают этот произвол запретить «колдоговорами».Введение непрерывной недели опять-таки жестоко бьет по рабочему классу. За последние годы у рабочих были отняты некоторые революционные праздники, декрет же о непрерывной неделе ликвидирует все, кроме трех-[пяти] дн[ей] отдыха. В декрете за работу в эти праздники обещают платить в двойном размере, но и это обещание будет быстро ликвидировано превращением их в дни «обороны» иди «индустриализации».На первый взгляд, системы 4-х дней работы, пятый - отдых  кажутся выгодной для рабочих, но простой арифметический подсчет говорит обратное. 52 воскресенья, 11 религиозных праздников (по Кодексу Зак[онов] о труде), 10 революционных (1 января, день смерти Ленина (траур[ный] день), февр[альская] револ[юция], Парижская Коммуна, Ленский расстрел, Май - 2 дня, день Конституции, Октябрь - 2 [дня]), ито</w:t>
      </w:r>
      <w:r>
        <w:rPr>
          <w:i/>
        </w:rPr>
        <w:t xml:space="preserve">го в год 73 дня отдыха. Теперь дней отдыха 72 плюс 5 революционных - 77.До введения </w:t>
      </w:r>
      <w:r>
        <w:rPr/>
        <w:t>непрерывной недели накануне дней отдыха (69 дн[ей]) работали на два часа в день меньше</w:t>
      </w:r>
    </w:p>
    <w:p>
      <w:pPr>
        <w:pStyle w:val="Normal"/>
        <w:ind w:right="84" w:firstLine="851"/>
        <w:jc w:val="both"/>
        <w:rPr>
          <w:lang w:val="en-US"/>
        </w:rPr>
      </w:pPr>
      <w:r>
        <w:rPr>
          <w:lang w:val="en-US"/>
        </w:rPr>
      </w:r>
    </w:p>
    <w:p>
      <w:pPr>
        <w:pStyle w:val="Normal"/>
        <w:ind w:right="84" w:firstLine="851"/>
        <w:jc w:val="both"/>
        <w:rPr/>
      </w:pPr>
      <w:r>
        <w:rPr/>
        <w:t xml:space="preserve"> </w:t>
      </w:r>
      <w:r>
        <w:rPr/>
        <w:t>служили одним из орудий защиты интересов раб[очего] класса от бюрократических извращений хозяйственников. С перерождением пролетарского государства в мелкобурж[уазное] «колдоговоры» превратились в цепи на волю и сознание раб[очего] класса. Как бы эти цепи ни золотили своей болтовней брехуны из ВЦСПС, они от этого не становятся легч</w:t>
      </w:r>
      <w:r>
        <w:rPr>
          <w:b/>
          <w:i/>
        </w:rPr>
        <w:t>е.Такой позоло</w:t>
      </w:r>
      <w:r>
        <w:rPr/>
        <w:t xml:space="preserve">той цепей является следующее место из циркуляра ВЦСПС и ВСНХ «К проведению колдоговорной кампании» («Правда», 29/IX-29 г.): «За последние годы по колдоговорам достигнут целый ряд улучшений в области правовых и бытовых условий труда рабочих». Эти «улучшения» ВЦСПС и ВСНХ предлагают «сохранять» и впредь, но тут же оговариваются: «сохранить... с учетом изменений в законодательстве о труде». А «изменения в законодательстве» сводятся к полному лишению раб[очего] класса экономических и политических прав.Декретом СНК от 6 марта 1929 г. рабочие предприятий отдаются в полное, единоличное, произвольное подчинение директору. Этим же законом профсоюзы и партячейки юридическ4и оформляются как подсобные органы директора, орудие эксплуатации рабоч[его] класса. С этого момента органы профсоюзов и «партии» фактически и юридически открыто стали играть роль штрейкбрехерских организаций.Этот закон утвердил применяемую хозяйственниками систему черных списков для рабочих, произвольное увольнение их без права поступления. Другими словами, хозяйственная, профессиональная и партийная бюрократия широко применяет выдачу волчьих билетов рабочим, и все на основании декрета от 6 марта. «Лодырь», «разгильдяй», «прогульщик», «пьяница», «вредитель» - вот прозвища, которыми награждает бюрократия рабочих.Протесты против такого бесправия подавляются тюрьмой, ссылкой, увольнениями с предприятия, выселением из квартир, лишением пайков и пр. В ссылке же бюрократия рабочих революционеров морит голодом в буквальном смысле слова. Мстят не только активным борцам, но и их женам и детям, и все на основании того законодательства, которое ВЦСПС обещает «сохранить» для рабочих. Больше того, это законодательство еще более углубляется циркуляром ВЦСПС и ЦК о единоначалии. Директивным письмом о колдоговорной кампании ВЦСПС и ВСНХ предлагают этот произвол запретить «колдоговорами».Введение непрерывной недели опять-таки жестоко бьет по рабочему классу. За последние годы у рабочих были отняты некоторые революционные праздники, декрет же о непрерывной неделе ликвидирует все, кроме трех-[пяти] дн[ей] отдыха. В декрете за работу в эти праздники обещают платить в двойном размере, но и это обещание будет быстро ликвидировано превращением их в дни «обороны» иди «индустриализации».На первый взгляд, системы 4-х дней работы, пятый - отдых  </w:t>
      </w:r>
    </w:p>
    <w:p>
      <w:pPr>
        <w:pStyle w:val="Normal"/>
        <w:ind w:right="84" w:firstLine="851"/>
        <w:jc w:val="both"/>
        <w:rPr>
          <w:lang w:val="en-US"/>
        </w:rPr>
      </w:pPr>
      <w:r>
        <w:rPr>
          <w:lang w:val="en-US"/>
        </w:rPr>
      </w:r>
    </w:p>
    <w:p>
      <w:pPr>
        <w:pStyle w:val="Normal"/>
        <w:ind w:right="84" w:firstLine="851"/>
        <w:jc w:val="both"/>
        <w:rPr/>
      </w:pPr>
      <w:r>
        <w:rPr/>
        <w:t>служили одним из орудий защиты интересов раб[очего] класса от бюрократических извращений хозяйственников. С перерождением пролетарского государства в мелкобурж[уазное] «колдоговоры» превратились в цепи на волю и сознание раб[очего] класса. Как бы эти цепи ни золотили своей болтовней брехуны из ВЦСПС, они от этого не становятся легче.Такой позолотой цепей является следующее место из циркуляра ВЦСПС и ВСНХ «К проведению колдоговорной кампании» («Правда», 29/IX-29 г.): «За последние годы по колдоговорам достигнут целый ряд улучшений в области правовых и бытовых условий труда рабочих». Эти «улучшения» ВЦСПС и ВСНХ предлагают «сохранять» и впредь, но тут же оговариваются: «сохранить... с учетом изменений в законодательстве о труде». А «изменения в законодательстве» сводятся к полному лишению раб[очего] класса экономических и политических прав.Декретом СНК от 6 марта 1929 г. рабочие предприятий отдаются в полное, единоличное, произвольное подчинение директору. Этим же законом профсоюзы и партячейки юридическ4и оформляются как подсобные органы директора, орудие эксплуатации рабоч[его] класса. С этого момента органы профсоюзов и «партии» фактически и юридически открыто стали играть роль штрейкбрехерских организаций.Этот закон утвердил применяемую хозяйственниками систему черных списков для рабочих, произвольное увольнение их без права поступления. Другими словами, хозяйственная, профессиональная и партийная бюрократия широко применяет выдачу волчьих билетов рабочим, и все на основании декрета от 6 марта. «Лодырь», «разгильдяй», «прогульщик», «пьяница», «вредитель» - вот прозвища, которыми награждает бюрократия рабочих.Протесты против такого бесправия подавляются тюрьмой, ссылкой, увольнениями с предприятия, выселением из квартир, лишением пайков и пр. В ссылке же бюрократия рабочих революционеров морит голодом в буквальном смысле слова. Мстят не только активным борцам, но и их женам и детям, и все на основании того законодательства, которое ВЦСПС обещает «сохранить» для рабочих. Больше того, это законодательство еще более углубляется циркуляром ВЦСПС и ЦК о единоначалии. Директивным письмом о колдоговорной кампании ВЦСПС и ВСНХ предлагают этот произвол запретить «колдоговорами».Введение непрерывной недели опять-таки жестоко бьет по рабочему классу. За последние годы у рабочих были отняты некоторые революционные праздники, декрет же о непрерывной неделе ликвидирует все, кроме трех-[пяти] дн[ей] отдыха. В декрете за работу в эти праздники обещают платить в двойном размере, но и это обещание будет быстро ликвидировано превращением их в дни «обороны» иди «индустриализации».На</w:t>
      </w:r>
      <w:r>
        <w:rPr>
          <w:i/>
        </w:rPr>
        <w:t xml:space="preserve"> первый взгляд, с</w:t>
      </w:r>
      <w:r>
        <w:rPr/>
        <w:t>истемы 4-х дней работы, пятый - отдых  кажутся выгодной для рабочих, но простой арифметический подсчет говорит обратное. 52 воскресенья, 11 религиозных праздников (по Кодексу Зак[онов] о труде), 10 революционных (1 января, день смерти Ленина (траур[ный] день), февр[альская] револ[юция], Парижская Коммуна, Ленский расстрел, Май - 2 дня, день Конституции, Октябрь - 2 [дня]), итого в год 73 дня отдыха. Теперь дней отдыха 72 плюс 5 революционных - 77.До введения непрерывной недели накануне дней отдыха (69 дн[ей]) работали на два часа в день меньше</w:t>
      </w:r>
    </w:p>
    <w:p>
      <w:pPr>
        <w:pStyle w:val="Normal"/>
        <w:ind w:right="84" w:firstLine="851"/>
        <w:jc w:val="both"/>
        <w:rPr>
          <w:lang w:val="en-US"/>
        </w:rPr>
      </w:pPr>
      <w:r>
        <w:rPr>
          <w:lang w:val="en-US"/>
        </w:rPr>
      </w:r>
    </w:p>
    <w:p>
      <w:pPr>
        <w:pStyle w:val="Normal"/>
        <w:ind w:right="84" w:firstLine="851"/>
        <w:jc w:val="both"/>
        <w:rPr/>
      </w:pPr>
      <w:r>
        <w:rPr/>
        <w:t xml:space="preserve"> </w:t>
      </w:r>
      <w:r>
        <w:rPr/>
        <w:t>служили одним из орудий защиты интересов раб[очего] класса от бюрократических извращений хозяйственников. С перерождением пролетарского государства в мелкобурж[уазное] «колдоговоры» превратились в цепи на волю и сознание раб[очего] класса. Как бы эти цепи ни золотили своей болтовней брехуны из ВЦСПС, они от этого не становятся л</w:t>
      </w:r>
      <w:r>
        <w:rPr>
          <w:i/>
        </w:rPr>
        <w:t>егче.Такой позолотой цепей является сле</w:t>
      </w:r>
      <w:r>
        <w:rPr/>
        <w:t>дующее место из циркуляра ВЦСПС и ВСНХ «К проведению колдоговорной кампании» («Правда», 29/IX-29 г.): «За последние годы по колдоговорам достигнут целый ряд улучшений в области правовых и бытовых условий труда рабочих». Эти «улучшения» ВЦСПС и ВСНХ предлагают «сохранять» и впредь, но тут же оговариваются: «сохранить... с учетом изменений в законодательстве о труде». А «изменения в законодательстве» сводятся к полному лишению раб[очего] класса экономических и политических прав.Декретом СНК от 6 марта 1929 г. рабочие предприятий отдаются в полное, единоличное, произвольное подчинение директору. Этим же законом профсоюзы и партячейки юридическ4и оформляются как подсобные органы директора, орудие эксплуатации рабоч[его] класса. С этого момента органы профсоюзов и «партии» фактически и юридически открыто стали играть роль штрейкбрехерских организаций.Этот закон утвердил применяемую хозяйственниками систему черных списков для рабочих, произвольное увольнение их без права поступления. Другими словами, хозяйственная, профессиональная и партийная бюрократия широко применяет выдачу волчьих билетов рабочим, и все на основании декрета от 6 марта. «Лодырь», «разгильдяй», «прогульщик», «пьяница», «вредитель» - вот прозвища, которыми награждает бюрократия рабочих.Протесты против такого бесправия подавляются тюрьмой, ссылкой, увольнениями с предприятия, выселением из квартир, лишением пайков и пр. В ссылке же бюрократия рабочих революционеров морит голодом в буквальном смысле слова. Мстят не только активным борцам, но и их женам и детям, и все на основании того законодательства, которое ВЦСПС обещает «сохранить» для рабочих. Больше того, это законодательство еще более углубляется циркуляром ВЦСПС и ЦК о единоначалии. Директивным письмом о колдоговорной кампании ВЦСПС и ВСНХ предлагают этот произвол запретить «колдоговорами».Введение непрерывной недели опять-таки жестоко бьет по рабочему классу. За последние годы у рабочих были отняты некоторые революционные праздники, декрет же о непрерывной неделе ликвидирует все, кроме трех-[пяти] дн[ей] отдыха. В декрете за работу в эти праздники обещают платить в двойном размере, но и это обещание будет быстро ликвидировано превращением их в дни «обороны» иди «индустриализации».На первый взгляд, системы 4-х дней работы, пятый - отдых  кажутся выгодной дл</w:t>
      </w:r>
      <w:r>
        <w:rPr>
          <w:lang w:val="en-US"/>
        </w:rPr>
        <w:t>y</w:t>
      </w:r>
      <w:r>
        <w:rPr/>
        <w:t xml:space="preserve"> рабочих, но простой арифме</w:t>
      </w:r>
      <w:r>
        <w:rPr>
          <w:lang w:val="en-US"/>
        </w:rPr>
        <w:t>o</w:t>
      </w:r>
      <w:r>
        <w:rPr/>
        <w:t>ический подсчет говорит обратное. 52 воскресенья, 11 религиозных праздников (по Кодексу Зак[онов] о труде), 10 революционных (1 января, день смерти Ленина (траур[ный] день), февр[альская] револ[юция], Парижская Коммуна, Ленский расстрел, Май - 2 дня, день Конституции, Октябрь - 2 [дня]), итого в год 73 дня отдыха. Теперь дней отдыха 72 плюс 5 революционных - 77.До введения непрерывной недели накануне дней отдыха (69 дн[ей]) работ</w:t>
      </w:r>
      <w:r>
        <w:rPr>
          <w:lang w:val="en-US"/>
        </w:rPr>
        <w:t>aee</w:t>
      </w:r>
      <w:r>
        <w:rPr/>
        <w:t xml:space="preserve"> на дв</w:t>
      </w:r>
      <w:r>
        <w:rPr>
          <w:lang w:val="en-US"/>
        </w:rPr>
        <w:t>a</w:t>
      </w:r>
      <w:r>
        <w:rPr/>
        <w:t xml:space="preserve"> часа в день меньше</w:t>
      </w:r>
      <w:r>
        <w:br w:type="page"/>
      </w:r>
    </w:p>
    <w:p>
      <w:pPr>
        <w:pStyle w:val="Normal"/>
        <w:ind w:right="84" w:firstLine="851"/>
        <w:jc w:val="both"/>
        <w:rPr/>
      </w:pPr>
      <w:r>
        <w:rPr/>
        <w:t>27ЦА ФСБ России, ф. 2, оп. 7, пор. 354, л. 9-17.ДИРЕКТИВНОЕ ПИСЬМО САПРОНОВАО «КОЛДОГОВОРНОЙ» КАМПАНИИКолдоговоры в рабочем государстве служили одним из орудий защиты интересов раб[очего] класса от бюрократических извращений хозяйственников. С перерождением пролетарского государства в мелкобурж[уазное] «колдоговоры» превратились в цепи на волю и сознание раб[очего] класса. Как бы эти цепи ни золотили своей болтовней брехуны из ВЦСПС, они от этого не становятся легче.Такой позолотой цепей является следующее место из циркуляра ВЦСПС и ВСНХ «К проведению колдоговорной кампании» («Правда», 29/IX-29 г.): «За последние годы по ко</w:t>
      </w:r>
      <w:r>
        <w:rPr>
          <w:lang w:val="en-US"/>
        </w:rPr>
        <w:t>e</w:t>
      </w:r>
      <w:r>
        <w:rPr/>
        <w:t>договорам достигнут целый ряд улучшений в области правовых и бытовых условий труда рабочих». Эти «улучшения» ВЦСПС и ВСНХ предлагают «сохранять» и впредь, но тут же оговариваются: «сохранить... с учетом изменений в законодательстве о труде». А «изменения в законодательстве» сводятся к полному лишению раб[очего] класса экономических и политических прав.Декретом СНК от 6 марта 1929 г. рабочие предприятий отдаются в полное, единоличное, произвольное подчинение директору. Этим же законом профсоюзы и партячейки юридическ4и оформляются как подсобные органы директора, орудие эксплуатации рабоч[его] класса. С этого момента органы профсоюзов и «партии» фактически и юридически открыто стали играть роль штрейкбрехерских организаций.Этот закон утвердил применяемую хозяйственниками систему черных списков для рабочих, произвольное увольнение их без права поступления. Другими словами, хозяйственная, профессиональная и партийная бюрократия широко применяет выдачу волчьих б</w:t>
      </w:r>
      <w:r>
        <w:rPr>
          <w:lang w:val="en-US"/>
        </w:rPr>
        <w:t>e</w:t>
      </w:r>
      <w:r>
        <w:rPr/>
        <w:t>летов рабочим, и все на основании декрета от 6 марта. «Лодырь», «разгильдяй», «прогульщик», «пьяница», «вредитель» - вот прозвища, которыми награждает бюрократия рабочих.Протесты против такого бесправия подавляются тюрьмой, ссылкой, увольнениями с предприятия, выселением из квартир, лишением пайков и пр. В ссылке же бюрократия рабочих революционеров морит голодом в буквальном смысле слова. Мстят не только активным борцам, но и их женам и детям, и все на основании того законодательства, которое ВЦСПС обещает «сохранить» для рабочих. Больше того, это законодательство еще более углубляется циркуляром ВЦСПС и ЦК о единоначалии. Директивным письмом о колдоговорной кампании ВЦСПС и ВСНХ предлагают этот произвол запретить «колдоговорами».Введение непрерывной недели опять-таки жестоко бьет по рабочему классу. За последние годы у рабочих были отняты некоторые революционные праздники, декрет же о непрерывной неделе ликвидирует все, кроме трех-[пяти] дн[ей] отдыха. В декрете за работу в эти праздники обещают платить в двойном размере, но и это обещание будет быстро ликвидировано превращением их в дни «обороны» иди «индустриализации».На первый взгляд, системы 4-х дней работы, пятый - отдых  кажутся выгодной для рабочих, но простой арифметический подсчет говорит обратное. 52 воскресенья, 11 религиозных праздников (по Кодексу Зак[онов] о труде), 10 революционных (1 января, день смерти Ленина (траур[ный] день), февр[альская] револ[юция], Парижская Коммуна, Ленский расстрел, Май - 2 дня, день Конституции, Октябрь - 2 [дня]), итого в год 73 дня отдыха. Теперь дней отдыха 72 плюс 5 революционных - 77.До введения непрерывной недели накануне дней отдыха (69 дн[ей]) работали на два часа в день меньше,то ее непомерного повышения.</w:t>
      </w:r>
    </w:p>
    <w:p>
      <w:pPr>
        <w:pStyle w:val="Normal"/>
        <w:ind w:right="84" w:firstLine="851"/>
        <w:jc w:val="both"/>
        <w:rPr/>
      </w:pPr>
      <w:r>
        <w:rPr/>
        <w:t>Добивайтесь освобождения из тюрем и возвращения из ссылки своих представителей - пролетарских революционеров-большевиков.</w:t>
      </w:r>
    </w:p>
    <w:p>
      <w:pPr>
        <w:pStyle w:val="Normal"/>
        <w:ind w:right="84" w:firstLine="851"/>
        <w:jc w:val="both"/>
        <w:rPr/>
      </w:pPr>
      <w:r>
        <w:rPr/>
        <w:t>Улучшить сколько-нибудь свое положение при настоящих условиях рабочий класс может только путем испытанного средства - классовой борьбы, путем стачек.</w:t>
      </w:r>
    </w:p>
    <w:p>
      <w:pPr>
        <w:pStyle w:val="Normal"/>
        <w:ind w:right="84" w:firstLine="851"/>
        <w:jc w:val="both"/>
        <w:rPr/>
      </w:pPr>
      <w:r>
        <w:rPr/>
        <w:t>Добивайтесь свободы стачек и свободы рабочей большевистской печати.</w:t>
      </w:r>
    </w:p>
    <w:p>
      <w:pPr>
        <w:pStyle w:val="Normal"/>
        <w:pBdr>
          <w:bottom w:val="single" w:sz="6" w:space="1" w:color="000000"/>
        </w:pBdr>
        <w:ind w:right="84" w:firstLine="851"/>
        <w:jc w:val="both"/>
        <w:rPr/>
      </w:pPr>
      <w:r>
        <w:rPr/>
      </w:r>
    </w:p>
    <w:p>
      <w:pPr>
        <w:pStyle w:val="Normal"/>
        <w:ind w:right="84" w:firstLine="851"/>
        <w:jc w:val="both"/>
        <w:rPr/>
      </w:pPr>
      <w:r>
        <w:rPr/>
      </w:r>
    </w:p>
    <w:p>
      <w:pPr>
        <w:pStyle w:val="Normal"/>
        <w:ind w:right="84" w:firstLine="851"/>
        <w:jc w:val="both"/>
        <w:rPr/>
      </w:pPr>
      <w:r>
        <w:rPr/>
        <w:t xml:space="preserve">                         </w:t>
      </w:r>
      <w:r>
        <w:rPr>
          <w:i/>
        </w:rPr>
        <w:t>ПИСЬМО С УРАЛА</w:t>
      </w:r>
    </w:p>
    <w:p>
      <w:pPr>
        <w:pStyle w:val="Normal"/>
        <w:ind w:right="84" w:firstLine="851"/>
        <w:jc w:val="both"/>
        <w:rPr>
          <w:i/>
          <w:i/>
        </w:rPr>
      </w:pPr>
      <w:r>
        <w:rPr>
          <w:i/>
        </w:rPr>
      </w:r>
    </w:p>
    <w:p>
      <w:pPr>
        <w:pStyle w:val="Normal"/>
        <w:ind w:right="84" w:firstLine="851"/>
        <w:jc w:val="both"/>
        <w:rPr/>
      </w:pPr>
      <w:r>
        <w:rPr/>
        <w:t>На протяжении ряда последних лет, вопреки очевидности, армия чиновников через печать и устно, хором со всех этажей здания бюрократического аппарата кричит о том, что благосостояние рабочего класса и крестьянства в СССР с каждым днем все улучшается. Для нас, рабочих, непонятно - о каких рабочих и крестьянах идет речь? Если о тех «рабочих», занимающих бюрократические и иные кресла, и живущих за счет эксплуатации действительных пролетариев, и о тех «крестьянах», которые не только эксплуатируют бедняков и батраков и занимаются по методу помещиков-крепостников их поркой, но и убивают их из обрезов - то совершенно верно положение этих категорий «рабочих и крестьян» действительно быстро улучшается.</w:t>
      </w:r>
    </w:p>
    <w:p>
      <w:pPr>
        <w:pStyle w:val="Normal"/>
        <w:ind w:right="84" w:firstLine="851"/>
        <w:jc w:val="both"/>
        <w:rPr/>
      </w:pPr>
      <w:r>
        <w:rPr/>
        <w:t>Желудок властно заявляет, что экономическое положение пролетариата с каждым днем чрезвычайно ухудшается. В то же время за их счет жиреет бюрократ, кулак и нэпман.</w:t>
      </w:r>
    </w:p>
    <w:p>
      <w:pPr>
        <w:pStyle w:val="Normal"/>
        <w:ind w:right="84" w:firstLine="851"/>
        <w:jc w:val="both"/>
        <w:rPr/>
      </w:pPr>
      <w:r>
        <w:rPr/>
        <w:t>В наши дни открыто предавать пролетариат, не прикрываясь его же именем, вещь очень опасная, т.к. открытый обман рабочих стоил бы бюрократам их портфелей и власти, а значит лишения личного благополучия. Но при помощи надувательства и обмана рабочего класса и бедноты и вдобавок спаивания их «рыковкой», прикрываясь их же именем править легче и проще. Однако строить политику на обмане классов и держаться на этом должно [долго???] нельзя.</w:t>
      </w:r>
    </w:p>
    <w:p>
      <w:pPr>
        <w:pStyle w:val="Normal"/>
        <w:ind w:right="84" w:firstLine="851"/>
        <w:jc w:val="both"/>
        <w:rPr/>
      </w:pPr>
      <w:r>
        <w:rPr/>
        <w:t>Из лживых цифр и таких же лживых статей и речей изолгавшихся бюрократов работчий и бедняк ни желудка не набьет, ни шубу не сошьет.</w:t>
      </w:r>
    </w:p>
    <w:p>
      <w:pPr>
        <w:pStyle w:val="Normal"/>
        <w:ind w:right="84" w:firstLine="851"/>
        <w:jc w:val="both"/>
        <w:rPr/>
      </w:pPr>
      <w:r>
        <w:rPr/>
        <w:t>Ложь и обман оппортунистов за последнее время стал густо выпирать наружу. Пролетариат, несмотря на жесточайшие преследования его (увольнения с работ, тюрьмы, ссылки) стал собирать свои силы, что видно из жизни наших уральских заводов, и повел борьбу с бюрократией за повышение зарплаты, улучшение жилищных условий и вообще за повышение экономических и политических прав. Рабочие становятся под знамя пролетарских революционеров-большевиков.</w:t>
      </w:r>
    </w:p>
    <w:p>
      <w:pPr>
        <w:pStyle w:val="Normal"/>
        <w:ind w:right="84" w:firstLine="851"/>
        <w:jc w:val="both"/>
        <w:rPr/>
      </w:pPr>
      <w:r>
        <w:rPr/>
        <w:t xml:space="preserve">                                        </w:t>
      </w:r>
      <w:r>
        <w:rPr/>
        <w:t xml:space="preserve">Рабочий </w:t>
      </w:r>
      <w:r>
        <w:rPr>
          <w:lang w:val="en-US"/>
        </w:rPr>
        <w:t>N</w:t>
      </w:r>
      <w:r>
        <w:rPr/>
        <w:t>-ского завода.</w:t>
      </w:r>
    </w:p>
    <w:p>
      <w:pPr>
        <w:pStyle w:val="Normal"/>
        <w:ind w:right="84" w:firstLine="851"/>
        <w:jc w:val="both"/>
        <w:rPr/>
      </w:pPr>
      <w:r>
        <w:rPr/>
        <w:t>26 сентября 1928 г.</w:t>
      </w:r>
    </w:p>
    <w:p>
      <w:pPr>
        <w:pStyle w:val="Normal"/>
        <w:pBdr>
          <w:bottom w:val="single" w:sz="6" w:space="1" w:color="000000"/>
        </w:pBdr>
        <w:ind w:right="84" w:firstLine="851"/>
        <w:jc w:val="both"/>
        <w:rPr/>
      </w:pPr>
      <w:r>
        <w:rPr/>
      </w:r>
    </w:p>
    <w:p>
      <w:pPr>
        <w:pStyle w:val="Normal"/>
        <w:ind w:right="84" w:firstLine="851"/>
        <w:jc w:val="both"/>
        <w:rPr>
          <w:i/>
          <w:i/>
        </w:rPr>
      </w:pPr>
      <w:r>
        <w:rPr/>
        <w:t xml:space="preserve">              </w:t>
      </w:r>
    </w:p>
    <w:p>
      <w:pPr>
        <w:pStyle w:val="Normal"/>
        <w:ind w:right="84" w:firstLine="851"/>
        <w:jc w:val="both"/>
        <w:rPr>
          <w:i/>
          <w:i/>
        </w:rPr>
      </w:pPr>
      <w:r>
        <w:rPr>
          <w:i/>
        </w:rPr>
        <w:t xml:space="preserve">                                </w:t>
      </w:r>
      <w:r>
        <w:rPr>
          <w:i/>
        </w:rPr>
        <w:t>САМА ЖИЗНЬ</w:t>
      </w:r>
    </w:p>
    <w:p>
      <w:pPr>
        <w:pStyle w:val="Normal"/>
        <w:ind w:right="84" w:firstLine="851"/>
        <w:jc w:val="both"/>
        <w:rPr>
          <w:i/>
          <w:i/>
        </w:rPr>
      </w:pPr>
      <w:r>
        <w:rPr>
          <w:i/>
        </w:rPr>
      </w:r>
    </w:p>
    <w:p>
      <w:pPr>
        <w:pStyle w:val="Normal"/>
        <w:ind w:right="84" w:firstLine="851"/>
        <w:jc w:val="both"/>
        <w:rPr/>
      </w:pPr>
      <w:r>
        <w:rPr/>
        <w:t>У нас на фабрике за последнее время популярен следующий, взятый из жизни, анекдот. Приехали в фабричную кооперативную лавку спец из коньюнктурного института и представитель ВЦСПС и спрашивают у продавца цену на масло. Продавец им отвечает, что масла нет. «Это мы знаем, - заявляет представитель ВЦСПС, - но ведь цена-то на масло есть?» «Цена 2 руб. 25 коп. за кило» - отвечает продавец. «А сколько стоит растительное масло?» - спрашивает все тот же представитель ВЦСПС. «Цена на растительное масло, но его нет» - отвечает продавец и, не дожидаясь дальнейших вопросов, начал давать справки: десяток яиц - 40 коп., но яиц нет, круп нет, муки нет, чая нет ...». Гости досадно отмахиваются, заявляя: «Зачем вы добавляете - того нет, другого нет, ведь нам не нужно продуктов, а нужны цены на них для составления бюджетного набора, для выявления реальной зарплаты рабочим.</w:t>
      </w:r>
    </w:p>
    <w:p>
      <w:pPr>
        <w:pStyle w:val="Normal"/>
        <w:ind w:right="84" w:firstLine="851"/>
        <w:jc w:val="both"/>
        <w:rPr/>
      </w:pPr>
      <w:r>
        <w:rPr/>
        <w:t>Присутствовавший при этом разговоре рабочий подходит к гостям и говорит: «Товарищи, если хотите реально, то пойдемте на рынок, там масло сливочное стоит 4 руб. 30 коп. кг, рис ...». «Ах нет, дорогой товарищ, - перебивает его профсоюзник с улыбкой смычки профсоюзов с рабочей массой, - нам нет времени ходить по рынку и справляться о ценах, у нас работы уйма». И тут же, снисходительно похлопав рабочего по плечу, профсоюзник со своим спутником быстро направились к автомобилю. Тщетно рабочий пытался задержать строителей социализма в ... одном аппарате, выкрикивая им вслед: «Яйца -рубль десяток, рис - рубль фунт, пшено ...». Дальнейшие его слова, к удовольствие гостей, заглушает шум мотора, а рабочий, забрызганный осенней грязью, летящей от автомобильных колес, направился на фабрику, смутно вспоминая слова вчерашнего оратора: «экономическое положение рабочего класса с каждым днем улучшается, реальная зарплата растет...». И вдруг неожиданно для себя рабочий громко запел: «Вставай, проклятьем заклейменный ...».</w:t>
      </w:r>
    </w:p>
    <w:p>
      <w:pPr>
        <w:pStyle w:val="Normal"/>
        <w:ind w:right="84" w:firstLine="851"/>
        <w:jc w:val="both"/>
        <w:rPr/>
      </w:pPr>
      <w:r>
        <w:rPr/>
        <w:t xml:space="preserve">                               </w:t>
      </w:r>
      <w:r>
        <w:rPr/>
        <w:t>Рабочий В............... фабрики</w:t>
      </w:r>
    </w:p>
    <w:p>
      <w:pPr>
        <w:pStyle w:val="Normal"/>
        <w:pBdr>
          <w:bottom w:val="single" w:sz="6" w:space="1" w:color="000000"/>
        </w:pBdr>
        <w:ind w:right="84" w:firstLine="851"/>
        <w:jc w:val="both"/>
        <w:rPr/>
      </w:pPr>
      <w:r>
        <w:rPr/>
      </w:r>
    </w:p>
    <w:p>
      <w:pPr>
        <w:pStyle w:val="Normal"/>
        <w:ind w:right="84" w:firstLine="851"/>
        <w:jc w:val="both"/>
        <w:rPr/>
      </w:pPr>
      <w:r>
        <w:rPr/>
      </w:r>
    </w:p>
    <w:p>
      <w:pPr>
        <w:pStyle w:val="Normal"/>
        <w:ind w:right="84" w:firstLine="851"/>
        <w:jc w:val="both"/>
        <w:rPr>
          <w:i/>
          <w:i/>
        </w:rPr>
      </w:pPr>
      <w:r>
        <w:rPr>
          <w:i/>
        </w:rPr>
        <w:t xml:space="preserve">          </w:t>
      </w:r>
      <w:r>
        <w:rPr>
          <w:i/>
        </w:rPr>
        <w:t>ТЮРЬМА И ССЫЛКА БОЛЬШЕВИКОВ</w:t>
      </w:r>
    </w:p>
    <w:p>
      <w:pPr>
        <w:pStyle w:val="Normal"/>
        <w:ind w:right="84" w:firstLine="851"/>
        <w:jc w:val="both"/>
        <w:rPr>
          <w:i/>
          <w:i/>
        </w:rPr>
      </w:pPr>
      <w:r>
        <w:rPr>
          <w:i/>
        </w:rPr>
      </w:r>
    </w:p>
    <w:p>
      <w:pPr>
        <w:pStyle w:val="Normal"/>
        <w:ind w:right="84" w:firstLine="851"/>
        <w:jc w:val="both"/>
        <w:rPr/>
      </w:pPr>
      <w:r>
        <w:rPr/>
        <w:t xml:space="preserve">За отсутствием рабочей печати факт  ссылки большевиков в широких массах освещен не был. По силе своих возможностей мы постараемся заполнить этот пробел. </w:t>
      </w:r>
    </w:p>
    <w:p>
      <w:pPr>
        <w:pStyle w:val="Normal"/>
        <w:ind w:right="84" w:firstLine="851"/>
        <w:jc w:val="both"/>
        <w:rPr/>
      </w:pPr>
      <w:r>
        <w:rPr/>
        <w:t>Год назад  по постановлению политбюро начались массовые аресты и ссылки пролетарских революционеров. В тюрьмах некоторых товарищей для устрашения сажали  в камеры смертников. Многие в застенках тюрем подвергались избиениям, всякими угрозами и обещаниями заставляли каяться. Ссылали оппозиционеров в самые отдаленные места царской ссылки и даже в более худшие места. Смирнов В.М., Миньков, Невельсон и ряд других товарищей были отправлены за 1 500 верст от железной дороги. Даже при царе при ссылке в такие места дожидались весенних пароходов; напуганные же бюрократы везли большевиков зимой, тратя на оплату подвод и на конвой десятки тысяч рублей. В ссылке выяснилось, что большевиков начали ссылать еще в 1926 году. Аппаратчики же это скрывали от партии и рабочего класса. Массовую ссылку 1927-1928 года бюрократия тоже пыталась скрыть: обманывая спрашивавших о судьбе оппозиции рабочих, бюрократы говорили, что оппозиционеров партия посылает якобы на работу. Но рабочие приперли аппаратчиков к стене, и они вынуждены были опубликовать позорный для них акт расправы с представителями рабочего класса. Во многих местах ссылки для большевиков создавали условия худшие, чем для ссыльных белогвардейцев. В Куды-Коре четырех ссыльных товарищей посадили на 1 год в тюрьму за то, что они потребовали вежливого с собой обращения. Тов. Минца????????? В гор. Красномяре 1 мая [Мая] оставили под домашним арестом, чтобы он не попал на демонстрацию. В Туркестане ссыльных посылают в места, где свирепствует массовое заболевание проказой; вдобавок к этому жара в 60-70 градусов делает жизнь ссыльных совершенно невыносимой. В эти адские условия были посланы больные пролетарии: Строганов, Микими?????? и ряд других товарищей. Там тяжело заболели малярией и другими болезнями тт. ?синский??, Пилипенко и ряд других товарищей. Большинству ссыльных не дают работы, местные помпадуры предлагают покаяться как условие [в виде условия] получения работы. В ряде колоний наблюдаются большие материальные лишения и даже голод. Были случаи (тов. Емельянов в Енисейске), когда товарищи на улице падали от истощения. Тяжелые климатические условия ссылки, отсутствие должной медицинской помощи приводили к резкому обострению болезней и без того больных товарищей; например, тов. Заварьян, старый пролетарский боец, находится в ссылке в отвратительных климатических условиях, здоровье ее резко ухудшилось и, несмотря на требования, в лучшие условия [ее] не переводят, у тов. Троцкого все время острая форма малярии, аппаратчики нагло врут, якобы он здоров. От тяжелых климатических условий и отсутствия медицинской помощи обострилась хроническая болезнь у тов. Сапронова. Сильно болен тов. Оборин. Вообще заболевания товарищей в ссылке - массовое явление. Под напором движения на фабриках и заводах некоторых товарищей перевели в несколько лучшие места, большинство же и теперь находится в самых ужасных условиях, но были случаи перевода и в худшие условия.</w:t>
      </w:r>
    </w:p>
    <w:p>
      <w:pPr>
        <w:pStyle w:val="Normal"/>
        <w:ind w:right="84" w:firstLine="851"/>
        <w:jc w:val="both"/>
        <w:rPr/>
      </w:pPr>
      <w:r>
        <w:rPr/>
        <w:t xml:space="preserve">Начальник ГПУ Менжинский запиской в политбюро требует ухудшения и без того каторжного положения ссыльных. Результат не замедлил сказаться уже в октябре этого года. Первой ласточкой репрессий явилась «пропажа» 90% переписки ссыльных. В ссылке ГПУ задерживает выдачу пособия, чем еще больше ухудшает положение ссыльных. В Уфе  октябре совершенно голодали пять товарищей из-за задержки в выдаче им пособия; они в виде протеста отказались ходить в ГПУ на регистрацию. Чем это кончилось, не знаем, т.к. письма от них не пропускаются. Доходят и до такой гнусности, как, например, в отношении тов. Дунэ. Когда перевозили его из одного места ссылки в другое, агенты ГПУ распространяли слухм в пути, что это, мол, опасный преступник, организатор банд и проч. Ведующий ссылкой большевиков Агранов в Октябрьскую революцию был эсером, для которых Красная гвардия была бандой, а тов. Дунэ - один из организаторов этой Красной гвардии. </w:t>
      </w:r>
    </w:p>
    <w:p>
      <w:pPr>
        <w:pStyle w:val="Normal"/>
        <w:ind w:right="84" w:firstLine="851"/>
        <w:jc w:val="both"/>
        <w:rPr/>
      </w:pPr>
      <w:r>
        <w:rPr/>
        <w:t>Идеологическое воспитание рабочих поручено меньшевику Мартынову и кадету Слепкову, а физическое «воспитание» эсеру Агранову. Из этого видно, кому в СССР принадлежит власть.</w:t>
      </w:r>
    </w:p>
    <w:p>
      <w:pPr>
        <w:pStyle w:val="Normal"/>
        <w:pBdr>
          <w:bottom w:val="single" w:sz="6" w:space="1" w:color="000000"/>
        </w:pBdr>
        <w:ind w:right="84" w:firstLine="851"/>
        <w:jc w:val="both"/>
        <w:rPr/>
      </w:pPr>
      <w:r>
        <w:rPr/>
      </w:r>
    </w:p>
    <w:p>
      <w:pPr>
        <w:pStyle w:val="Normal"/>
        <w:ind w:right="84" w:firstLine="851"/>
        <w:jc w:val="both"/>
        <w:rPr/>
      </w:pPr>
      <w:r>
        <w:rPr/>
      </w:r>
    </w:p>
    <w:p>
      <w:pPr>
        <w:pStyle w:val="Normal"/>
        <w:ind w:right="84" w:firstLine="851"/>
        <w:jc w:val="both"/>
        <w:rPr/>
      </w:pPr>
      <w:r>
        <w:rPr/>
      </w:r>
    </w:p>
    <w:p>
      <w:pPr>
        <w:pStyle w:val="Normal"/>
        <w:ind w:right="84" w:firstLine="851"/>
        <w:jc w:val="both"/>
        <w:rPr/>
      </w:pPr>
      <w:r>
        <w:rPr/>
        <w:t xml:space="preserve">           </w:t>
      </w:r>
      <w:r>
        <w:rPr>
          <w:i/>
        </w:rPr>
        <w:t>СОВРЕМЕННЫЕ ПОДАРКИ К ОКТЯБРЮ</w:t>
      </w:r>
    </w:p>
    <w:p>
      <w:pPr>
        <w:pStyle w:val="Normal"/>
        <w:ind w:right="84" w:firstLine="851"/>
        <w:jc w:val="both"/>
        <w:rPr>
          <w:i/>
          <w:i/>
        </w:rPr>
      </w:pPr>
      <w:r>
        <w:rPr>
          <w:i/>
        </w:rPr>
      </w:r>
    </w:p>
    <w:p>
      <w:pPr>
        <w:pStyle w:val="Normal"/>
        <w:ind w:right="84" w:firstLine="851"/>
        <w:jc w:val="both"/>
        <w:rPr/>
      </w:pPr>
      <w:r>
        <w:rPr/>
        <w:t>Перед всеми пролетарскими праздниками, перед приездом царских особ в старое время всегда происходили аресты революционеров. История повторяется. Например, накануне 1-го мая перед приездом короля Амманулы и в ряде других случаев бюрократия производила массовые аресты большевиков.</w:t>
      </w:r>
    </w:p>
    <w:p>
      <w:pPr>
        <w:pStyle w:val="Normal"/>
        <w:ind w:right="84" w:firstLine="851"/>
        <w:jc w:val="both"/>
        <w:rPr/>
      </w:pPr>
      <w:r>
        <w:rPr/>
        <w:t>Накануне одиннадцатой годовщины Октября под трескотню «левых» фраз борьбы якобы с правой опасностью бюрократия поступила также. Снова произведены аресты по всему СССР. В Ленинграде арестовано свыше 100 человек, брали на заводах прямо от станка; в Москве свыше [???, больше], но где [кое-где] рабочие устроили демонстрации протеста, но были разогнаны при помощи ГПУ. Были также аресты: в Одессе, Ростов, Саратове, Тифлисе и целом ряде других городов и рабочих центров. Так бюрократия встречала одиннадцатую годовщину Октябрьской революции.</w:t>
      </w:r>
    </w:p>
    <w:p>
      <w:pPr>
        <w:pStyle w:val="Normal"/>
        <w:ind w:right="84" w:firstLine="851"/>
        <w:jc w:val="both"/>
        <w:rPr/>
      </w:pPr>
      <w:r>
        <w:rPr/>
        <w:t>Товарищи рабочие! Поддерживайте вашу газету - «Власть рабочим». Распространением ее, сбором денег, организацией вокруг нее кружков. Пишите в нее о порядках на наших предприятиях, полнее освещайте вашу тяжелую жизнь.</w:t>
      </w:r>
    </w:p>
    <w:p>
      <w:pPr>
        <w:pStyle w:val="Normal"/>
        <w:ind w:right="84" w:firstLine="851"/>
        <w:jc w:val="both"/>
        <w:rPr/>
      </w:pPr>
      <w:r>
        <w:rPr/>
        <w:t>Типографии у рабочих отняты; мы с большим трудом отпечатали 500 экземпляров, но это капля в море, рабочие жаждут правдивого слова. Размножайте каждый экземпляр вашей газеты, кто как может: в типографии, на стеклографе, гектографе и от руки под копирку. Поставьте своей задачей познакомить с содержанием газеты «Власть рабочим» всех своих товарищей.</w:t>
      </w:r>
    </w:p>
    <w:p>
      <w:pPr>
        <w:pStyle w:val="Normal"/>
        <w:ind w:right="84" w:firstLine="851"/>
        <w:jc w:val="both"/>
        <w:rPr/>
      </w:pPr>
      <w:r>
        <w:rPr/>
        <w:t>Да здравствует рабочая печать.</w:t>
      </w:r>
    </w:p>
    <w:p>
      <w:pPr>
        <w:pStyle w:val="Normal"/>
        <w:pBdr>
          <w:bottom w:val="single" w:sz="6" w:space="1" w:color="000000"/>
        </w:pBdr>
        <w:ind w:right="84" w:firstLine="851"/>
        <w:jc w:val="both"/>
        <w:rPr/>
      </w:pPr>
      <w:r>
        <w:rPr/>
        <w:t>Да здравствует газета «Власть рабочим».</w:t>
      </w:r>
    </w:p>
    <w:p>
      <w:pPr>
        <w:pStyle w:val="Normal"/>
        <w:ind w:right="84" w:firstLine="851"/>
        <w:jc w:val="both"/>
        <w:rPr/>
      </w:pPr>
      <w:r>
        <w:rPr/>
        <w:t>Тираж 500 экземпляров. Редактор: редакционная коллегия.</w:t>
      </w:r>
    </w:p>
    <w:p>
      <w:pPr>
        <w:pStyle w:val="Normal"/>
        <w:ind w:right="84" w:firstLine="851"/>
        <w:jc w:val="both"/>
        <w:rPr/>
      </w:pPr>
      <w:r>
        <w:rPr/>
        <w:t>..............Переписано под копирку с подлинника. 6 экземпляров.</w:t>
      </w:r>
    </w:p>
    <w:p>
      <w:pPr>
        <w:pStyle w:val="Normal"/>
        <w:ind w:right="84" w:firstLine="851"/>
        <w:jc w:val="both"/>
        <w:rPr/>
      </w:pPr>
      <w:r>
        <w:rPr/>
      </w:r>
    </w:p>
    <w:p>
      <w:pPr>
        <w:pStyle w:val="Normal"/>
        <w:pBdr>
          <w:top w:val="single" w:sz="6" w:space="1" w:color="000000"/>
          <w:bottom w:val="single" w:sz="6" w:space="1" w:color="000000"/>
        </w:pBdr>
        <w:ind w:right="84" w:firstLine="851"/>
        <w:jc w:val="both"/>
        <w:rPr/>
      </w:pPr>
      <w:r>
        <w:rPr/>
      </w:r>
    </w:p>
    <w:p>
      <w:pPr>
        <w:pStyle w:val="Normal"/>
        <w:ind w:right="84" w:firstLine="851"/>
        <w:jc w:val="both"/>
        <w:rPr/>
      </w:pPr>
      <w:r>
        <w:rPr/>
      </w:r>
    </w:p>
    <w:p>
      <w:pPr>
        <w:pStyle w:val="Normal"/>
        <w:pBdr>
          <w:bottom w:val="single" w:sz="6" w:space="1" w:color="000000"/>
        </w:pBdr>
        <w:ind w:right="84" w:firstLine="851"/>
        <w:jc w:val="both"/>
        <w:rPr/>
      </w:pPr>
      <w:r>
        <w:rPr/>
      </w:r>
    </w:p>
    <w:p>
      <w:pPr>
        <w:pStyle w:val="Normal"/>
        <w:ind w:right="84" w:firstLine="851"/>
        <w:jc w:val="both"/>
        <w:rPr/>
      </w:pPr>
      <w:r>
        <w:rPr/>
      </w:r>
    </w:p>
    <w:p>
      <w:pPr>
        <w:pStyle w:val="Normal"/>
        <w:ind w:right="84" w:firstLine="851"/>
        <w:jc w:val="both"/>
        <w:rPr/>
      </w:pPr>
      <w:r>
        <w:rPr/>
        <w:t xml:space="preserve">                                </w:t>
      </w:r>
      <w:r>
        <w:rPr/>
        <w:t>Пролетарии всех стран, соединяйтесь!</w:t>
      </w:r>
    </w:p>
    <w:p>
      <w:pPr>
        <w:pStyle w:val="Normal"/>
        <w:ind w:right="84" w:firstLine="851"/>
        <w:jc w:val="both"/>
        <w:rPr/>
      </w:pPr>
      <w:r>
        <w:rPr/>
      </w:r>
    </w:p>
    <w:p>
      <w:pPr>
        <w:pStyle w:val="Normal"/>
        <w:ind w:right="84" w:firstLine="851"/>
        <w:jc w:val="both"/>
        <w:rPr/>
      </w:pPr>
      <w:r>
        <w:rPr/>
      </w:r>
    </w:p>
    <w:p>
      <w:pPr>
        <w:pStyle w:val="Normal"/>
        <w:ind w:right="84" w:firstLine="851"/>
        <w:jc w:val="both"/>
        <w:rPr>
          <w:b/>
          <w:b/>
          <w:i/>
          <w:i/>
        </w:rPr>
      </w:pPr>
      <w:r>
        <w:rPr>
          <w:b/>
          <w:i/>
        </w:rPr>
        <w:t xml:space="preserve">                   </w:t>
      </w:r>
      <w:r>
        <w:rPr>
          <w:b/>
          <w:i/>
        </w:rPr>
        <w:t>ВЛАСТЬ РАБОЧИМ</w:t>
      </w:r>
    </w:p>
    <w:p>
      <w:pPr>
        <w:pStyle w:val="Normal"/>
        <w:ind w:right="84" w:firstLine="851"/>
        <w:jc w:val="both"/>
        <w:rPr/>
      </w:pPr>
      <w:r>
        <w:rPr/>
      </w:r>
    </w:p>
    <w:p>
      <w:pPr>
        <w:pStyle w:val="Normal"/>
        <w:ind w:right="84" w:firstLine="851"/>
        <w:jc w:val="both"/>
        <w:rPr/>
      </w:pPr>
      <w:r>
        <w:rPr/>
        <w:t xml:space="preserve">  </w:t>
      </w:r>
      <w:r>
        <w:rPr/>
        <w:t>ПЕРИОДИЧЕСКАЯ ГАЗЕТА ГРУППЫ ПРОЛЕТАРСКИХ</w:t>
      </w:r>
    </w:p>
    <w:p>
      <w:pPr>
        <w:pStyle w:val="Normal"/>
        <w:ind w:right="84" w:firstLine="851"/>
        <w:jc w:val="both"/>
        <w:rPr/>
      </w:pPr>
      <w:r>
        <w:rPr/>
        <w:t xml:space="preserve">            </w:t>
      </w:r>
      <w:r>
        <w:rPr/>
        <w:t>РЕВОЛЮЦИОНЕРОВ БОЛЬШЕВИКОВ</w:t>
      </w:r>
    </w:p>
    <w:p>
      <w:pPr>
        <w:pStyle w:val="Normal"/>
        <w:ind w:right="84" w:firstLine="851"/>
        <w:jc w:val="both"/>
        <w:rPr>
          <w:b/>
          <w:b/>
          <w:i/>
          <w:i/>
        </w:rPr>
      </w:pPr>
      <w:r>
        <w:rPr/>
        <w:t xml:space="preserve">   </w:t>
      </w:r>
      <w:r>
        <w:rPr/>
        <w:t>31-го декабря 1928 года - 21 января 1929 года.      № 3-4</w:t>
      </w:r>
    </w:p>
    <w:p>
      <w:pPr>
        <w:pStyle w:val="Normal"/>
        <w:pBdr>
          <w:bottom w:val="single" w:sz="6" w:space="1" w:color="000000"/>
        </w:pBdr>
        <w:ind w:right="84" w:firstLine="851"/>
        <w:jc w:val="both"/>
        <w:rPr/>
      </w:pPr>
      <w:r>
        <w:rPr/>
        <w:t>Предназначается только для рабочих и оппозиционеров.</w:t>
      </w:r>
    </w:p>
    <w:p>
      <w:pPr>
        <w:pStyle w:val="Normal"/>
        <w:ind w:right="84" w:firstLine="851"/>
        <w:jc w:val="both"/>
        <w:rPr/>
      </w:pPr>
      <w:r>
        <w:rPr/>
      </w:r>
    </w:p>
    <w:p>
      <w:pPr>
        <w:pStyle w:val="Normal"/>
        <w:ind w:right="84" w:firstLine="851"/>
        <w:jc w:val="both"/>
        <w:rPr/>
      </w:pPr>
      <w:r>
        <w:rPr/>
        <w:t>Две годовщины: 21 января 1929 г. - пять лет со дня смерти Ленина; 31 декабря 1928 г. - год со дня ссылки первой группы его верных учеников и последователей пролетарских революционеров-большевиков.</w:t>
      </w:r>
    </w:p>
    <w:p>
      <w:pPr>
        <w:pStyle w:val="Normal"/>
        <w:pBdr>
          <w:bottom w:val="single" w:sz="6" w:space="1" w:color="000000"/>
        </w:pBdr>
        <w:ind w:right="84" w:firstLine="851"/>
        <w:jc w:val="both"/>
        <w:rPr/>
      </w:pPr>
      <w:r>
        <w:rPr/>
        <w:t>Ленин умер - социал-бюрократы предали его учение - ленинское учение живет.</w:t>
      </w:r>
    </w:p>
    <w:p>
      <w:pPr>
        <w:pStyle w:val="Normal"/>
        <w:ind w:right="84" w:firstLine="851"/>
        <w:jc w:val="both"/>
        <w:rPr/>
      </w:pPr>
      <w:r>
        <w:rPr/>
      </w:r>
    </w:p>
    <w:p>
      <w:pPr>
        <w:pStyle w:val="Normal"/>
        <w:pBdr>
          <w:bottom w:val="single" w:sz="6" w:space="1" w:color="000000"/>
        </w:pBdr>
        <w:ind w:right="84" w:firstLine="851"/>
        <w:jc w:val="both"/>
        <w:rPr/>
      </w:pPr>
      <w:r>
        <w:rPr/>
        <w:t>Социал-бюрократы бросили в тюрьмы и ссылки пролетарских революционеров-большевиков, но их идеи - идеи большевизма - бюрократия в тюрьму не запрет, они на фабриках, заводах, в рудниках и шахтах.</w:t>
      </w:r>
    </w:p>
    <w:p>
      <w:pPr>
        <w:pStyle w:val="Normal"/>
        <w:ind w:right="84" w:firstLine="851"/>
        <w:jc w:val="both"/>
        <w:rPr/>
      </w:pPr>
      <w:r>
        <w:rPr/>
      </w:r>
    </w:p>
    <w:p>
      <w:pPr>
        <w:pStyle w:val="Normal"/>
        <w:pBdr>
          <w:bottom w:val="single" w:sz="6" w:space="1" w:color="000000"/>
        </w:pBdr>
        <w:ind w:right="84" w:firstLine="851"/>
        <w:jc w:val="both"/>
        <w:rPr/>
      </w:pPr>
      <w:r>
        <w:rPr/>
        <w:t>На беспрестанные аресты и ссылки пролетарских революционеров-большевиков рабочий класс ответит сплочением своих рядов.</w:t>
      </w:r>
    </w:p>
    <w:p>
      <w:pPr>
        <w:pStyle w:val="Normal"/>
        <w:ind w:right="84" w:firstLine="851"/>
        <w:jc w:val="both"/>
        <w:rPr/>
      </w:pPr>
      <w:r>
        <w:rPr/>
      </w:r>
    </w:p>
    <w:p>
      <w:pPr>
        <w:pStyle w:val="Normal"/>
        <w:ind w:right="84" w:firstLine="851"/>
        <w:jc w:val="both"/>
        <w:rPr/>
      </w:pPr>
      <w:r>
        <w:rPr/>
        <w:t>Бюрократия разрушила большевистскую ленинскую партию, рабочий класс восстановит свою классовую большевистскую партию.</w:t>
      </w:r>
    </w:p>
    <w:p>
      <w:pPr>
        <w:pStyle w:val="Normal"/>
        <w:pBdr>
          <w:top w:val="single" w:sz="6" w:space="1" w:color="000000"/>
          <w:bottom w:val="single" w:sz="6" w:space="1" w:color="000000"/>
        </w:pBdr>
        <w:ind w:right="84" w:firstLine="851"/>
        <w:jc w:val="both"/>
        <w:rPr/>
      </w:pPr>
      <w:r>
        <w:rPr/>
      </w:r>
    </w:p>
    <w:p>
      <w:pPr>
        <w:pStyle w:val="Normal"/>
        <w:ind w:right="84" w:firstLine="851"/>
        <w:jc w:val="both"/>
        <w:rPr/>
      </w:pPr>
      <w:r>
        <w:rPr/>
      </w:r>
    </w:p>
    <w:p>
      <w:pPr>
        <w:pStyle w:val="Normal"/>
        <w:ind w:right="84" w:firstLine="851"/>
        <w:jc w:val="both"/>
        <w:rPr/>
      </w:pPr>
      <w:r>
        <w:rPr/>
        <w:t xml:space="preserve">                            </w:t>
      </w:r>
      <w:r>
        <w:rPr>
          <w:i/>
        </w:rPr>
        <w:t>ДВЕ ГОДОВЩИНЫ</w:t>
      </w:r>
    </w:p>
    <w:p>
      <w:pPr>
        <w:pStyle w:val="Normal"/>
        <w:ind w:right="84" w:firstLine="851"/>
        <w:jc w:val="both"/>
        <w:rPr>
          <w:i/>
          <w:i/>
        </w:rPr>
      </w:pPr>
      <w:r>
        <w:rPr>
          <w:i/>
        </w:rPr>
      </w:r>
    </w:p>
    <w:p>
      <w:pPr>
        <w:pStyle w:val="Normal"/>
        <w:ind w:right="84" w:firstLine="851"/>
        <w:jc w:val="both"/>
        <w:rPr>
          <w:i/>
          <w:i/>
        </w:rPr>
      </w:pPr>
      <w:r>
        <w:rPr/>
        <w:t>«С учением Маркса происходит теперь то, что не раз бывало в истории и с учениями революционных мыслителей и вождей угнетенных классов в их борьбе за освобождение. Угнетающие классы при жизни великих революционеров платили им постоянными преследованиями., встречали их учение самой дикой злобой, самой</w:t>
        <w:tab/>
        <w:t xml:space="preserve"> бешеной ненавистью, самым бесшабашным походом лжи и клеветы. После их смерти делаются попытки превратить их в безвредные иконы, так сказать, канонизировать их, предоставить известную славу их имени для «утешения» угнетенных классов и для «одурачивания» их, выхолащивая содержание революционного учения, притупляя его революционное острие, опошляя его. На такой «обработке» марксизма сходятся сейчас буржуазия и оппортунисты внутри рабочего движения. Забывают, оттирают, искажают революционную сторону учения, его революционную душу. Выдвигают на первый план, прославляют то, что приемлимо, или что кажется приемлимым для буржуазии».</w:t>
      </w:r>
    </w:p>
    <w:p>
      <w:pPr>
        <w:pStyle w:val="Normal"/>
        <w:ind w:right="84" w:firstLine="851"/>
        <w:jc w:val="both"/>
        <w:rPr/>
      </w:pPr>
      <w:r>
        <w:rPr/>
        <w:t xml:space="preserve">                               </w:t>
      </w:r>
      <w:r>
        <w:rPr/>
        <w:t>(Ленин, «Государство и революция»)</w:t>
      </w:r>
    </w:p>
    <w:p>
      <w:pPr>
        <w:pStyle w:val="Normal"/>
        <w:ind w:right="84" w:firstLine="851"/>
        <w:jc w:val="both"/>
        <w:rPr/>
      </w:pPr>
      <w:r>
        <w:rPr/>
        <w:t>Когда Ленин писал эти простые и вместе с тем раскрывающие донага боржуазное лицемерие всех эпох и всех народов, он не думал, что после его смерти с его учением социал-бюрократия сделает тоже самое.</w:t>
      </w:r>
    </w:p>
    <w:p>
      <w:pPr>
        <w:pStyle w:val="Normal"/>
        <w:ind w:right="84" w:firstLine="851"/>
        <w:jc w:val="both"/>
        <w:rPr/>
      </w:pPr>
      <w:r>
        <w:rPr/>
        <w:t>В 1922 г., когда НЭП пробивал себе дорогу и лез во все поры не только советского хозяйства, но и в общественность - советские, профессиональные и даже партийные органы, тогда уже кулацко-сменовеховские элементы стали пытаться диктовать свою политику. В это время тяжелая болезнь Ленина лишила его всякого участия в политике.</w:t>
      </w:r>
    </w:p>
    <w:p>
      <w:pPr>
        <w:pStyle w:val="Normal"/>
        <w:ind w:right="84" w:firstLine="851"/>
        <w:jc w:val="both"/>
        <w:rPr/>
      </w:pPr>
      <w:r>
        <w:rPr/>
        <w:t>В стране обострилась классовая борьба; аппарат, созданный рабочим классом, вместо того, чтобы быть во главе рабочего класса в борьбе с надвигающейся мелкобуржуазной стихией, поддавался влиянию этой стихии, влиянию буржуазных спецов, плыл по течению, начинал разлагаться и вести политику уступок и компромиссов с кулаком.</w:t>
      </w:r>
    </w:p>
    <w:p>
      <w:pPr>
        <w:pStyle w:val="Normal"/>
        <w:ind w:right="84" w:firstLine="851"/>
        <w:jc w:val="both"/>
        <w:rPr/>
      </w:pPr>
      <w:r>
        <w:rPr/>
        <w:t>Оправившийся на несколько недель Ленин сразу подметил, что его «ученики» тащат пролетариат в мелкобуржуазное болото. Ленин успел добиться отмены постановления ЦК о срыве монополии внешней торговли, он успел своим влиянием исправить некоторые изгибы и неправильности в политике ЦК, но он не успел сделать главного, не успел провести намеченной им чистки самого ЦК, Оргбюро и Политбюро от начавших еще тогда разлагаться бюрократов - нынешних вождей. Насколько большое значение придавал Ленин извращениям политики тогдашних руководителей видно из того факта, что он порвал со Сталиным и Зиновьевым личные товарищеские отношения, запретив им ходить к нему на квартиру.</w:t>
      </w:r>
    </w:p>
    <w:p>
      <w:pPr>
        <w:pStyle w:val="Normal"/>
        <w:ind w:right="84" w:firstLine="851"/>
        <w:jc w:val="both"/>
        <w:rPr/>
      </w:pPr>
      <w:r>
        <w:rPr/>
        <w:t>Ленин заболел вторично и уже больше не поднялся.</w:t>
      </w:r>
    </w:p>
    <w:p>
      <w:pPr>
        <w:pStyle w:val="Normal"/>
        <w:ind w:right="84" w:firstLine="851"/>
        <w:jc w:val="both"/>
        <w:rPr/>
      </w:pPr>
      <w:r>
        <w:rPr/>
        <w:t>С этой стороны у верхушки бюрократии руки стали развязаны. А сколько они были выдержанными большевиками, видно из следующих фактов: Сталин и Каменев в Февральскую революцию предлагали поддерживать временное правительство. Зиновьев, Каменев, Рыков и другие были решительными противниками Октябрьской революции</w:t>
      </w:r>
    </w:p>
    <w:p>
      <w:pPr>
        <w:pStyle w:val="Normal"/>
        <w:ind w:right="84" w:firstLine="851"/>
        <w:jc w:val="both"/>
        <w:rPr/>
      </w:pPr>
      <w:r>
        <w:rPr/>
        <w:t>Яркую характеристику их «большевизма» дал Ленин в своем «Завещании». -</w:t>
      </w:r>
    </w:p>
    <w:p>
      <w:pPr>
        <w:pStyle w:val="Normal"/>
        <w:ind w:right="84" w:firstLine="851"/>
        <w:jc w:val="both"/>
        <w:rPr/>
      </w:pPr>
      <w:r>
        <w:rPr/>
        <w:t>- [так в тексте - В.Е.] Бытие же их определялось не душной мастерской и рабочим подвалом, а благами, вкушенными от власти, и окружением остатков старого буржуазного общества и влиянием народившейся нэповской мещанской гнили. Все это было причиной того, что в происходившей тогда классовой борьбе бюрократия тянула в сторону мелкой буржуазии. Всякое проявление классового чутья и большевистских действий клеймилось как синдикализм, цеховщина и шкурничество.</w:t>
      </w:r>
    </w:p>
    <w:p>
      <w:pPr>
        <w:pStyle w:val="Normal"/>
        <w:ind w:right="84" w:firstLine="851"/>
        <w:jc w:val="both"/>
        <w:rPr/>
      </w:pPr>
      <w:r>
        <w:rPr/>
        <w:t>На все это рабочий класс ответил стачками (июль - август 1923 г.), которые были подавлены методами «убеждения».</w:t>
      </w:r>
    </w:p>
    <w:p>
      <w:pPr>
        <w:pStyle w:val="Normal"/>
        <w:ind w:right="84" w:firstLine="851"/>
        <w:jc w:val="both"/>
        <w:rPr/>
      </w:pPr>
      <w:r>
        <w:rPr/>
        <w:t>Пролетарская часть партии реагировала дискуссией после подавления стачек, оппозиция в этой дискуссии имела несомненное большинство. Она потерпела поражение потому, что старалась оппозиционное движение втиснуть в рамки внутрипартийности в зиновьевско-сталинском толковании, забывая историю классовой борьбы, подчиняя интересы рабочего класса бюрократическому формальному «единству». Отсюда - политическая трусость и нерешительность вождей правой части оппозиции.</w:t>
      </w:r>
    </w:p>
    <w:p>
      <w:pPr>
        <w:pStyle w:val="Normal"/>
        <w:ind w:right="84" w:firstLine="851"/>
        <w:jc w:val="both"/>
        <w:rPr/>
      </w:pPr>
      <w:r>
        <w:rPr/>
        <w:t>Растерявшяася вначале бюрократия быстро оправилась, занялась подделкой резолюций и подтасовкой собраний. Путем принятия партийных и госаппаратных мер бюрократия с горем пополам сколотила себе большинство и победила.</w:t>
      </w:r>
    </w:p>
    <w:p>
      <w:pPr>
        <w:pStyle w:val="Normal"/>
        <w:ind w:right="84" w:firstLine="851"/>
        <w:jc w:val="both"/>
        <w:rPr/>
      </w:pPr>
      <w:r>
        <w:rPr/>
        <w:t>Усилившаяся классовая борьба в стране проникла в партию и неизбежно при известных условиях должна была привести к расколу. Ленин это предвидел и для предотвращения [раскола] предлагал в своих предсмертных документах:</w:t>
      </w:r>
    </w:p>
    <w:p>
      <w:pPr>
        <w:pStyle w:val="Normal"/>
        <w:ind w:right="84" w:firstLine="851"/>
        <w:jc w:val="both"/>
        <w:rPr/>
      </w:pPr>
      <w:r>
        <w:rPr/>
        <w:t>Почистить от злостных бюрократов партию, убрать от власти зарвавшегося Генсека Сталина. Указал на неслучайность каменевско-зиновьевских ошибок в Октябре, а следовательно непригодность их к руководству. Бухарина Ленин характеризовал как крупного теоретика, но не диалектика, т.е. не большевика, а идеолога мелкой буржуазии.</w:t>
      </w:r>
    </w:p>
    <w:p>
      <w:pPr>
        <w:pStyle w:val="Normal"/>
        <w:ind w:right="84" w:firstLine="851"/>
        <w:jc w:val="both"/>
        <w:rPr/>
      </w:pPr>
      <w:r>
        <w:rPr/>
        <w:t>Основным же требованием Ленина для проведения правильной большевистской линии было создание работоспособных, обеспечивающих коллективное пролетарское руководство ЦК и ЦКК.</w:t>
      </w:r>
    </w:p>
    <w:p>
      <w:pPr>
        <w:pStyle w:val="Normal"/>
        <w:ind w:right="84" w:firstLine="851"/>
        <w:jc w:val="both"/>
        <w:rPr/>
      </w:pPr>
      <w:r>
        <w:rPr/>
        <w:t>«Завещание» Ленина от партии и от рабочего класса было скрыто. Для «утешения» рабочего класса и для «одурачивания» его и партии социал-бюрократия с места в карьер «канонизировала» Ленина, не без успеха27ЦА ФСБ России, ф. 2, оп. 7, пор. 354, л. 9-17.ДИРЕКТИВНОЕ ПИСЬМО САПРОНОВАО «КОЛДОГОВОРНОЙ» КАМПАНИИКолдоговоры в рабочем государстве служили одним из орудий защиты интересов раб[очего] класса от бюрократических извращений хозяйственников. С перерождением пролетарского государства в мелкобурж[уазное] «колдоговоры» превратились в цепи на волю и сознание раб[очего] класса. Как бы эти цепи ни золотили своей болтовней брехуны из ВЦСПС, они от этого не становятся легче.Такой позолотой цепей является следующее место из циркуляра ВЦСПС и ВСНХ «К проведению колдоговорной кампании» («Правда», 29/IX-29 г.): «За последние годы по колдоговорам достигнут целый ряд улучшений в области правовых и бытовых условий труда рабочих». Эти «улучшения» ВЦСПС и ВСНХ предлагают «сохранять» и впредь, но тут же оговариваются: «сохранить... с учетом изменений в законодательстве о труде». А «изменения в законодательстве» сводятся к полному лишению раб[очего] класса экономических и политических прав.Декретом СНК от 6 марта 1929 г. рабочие предприятий отдаются в полное, единоличное, произвольное подчинение директору. Этим же законом профсоюзы и партячейки юридическ4и оформляются как подсобные органы директора, орудие эксплуатации рабоч[его] класса. С этого момента органы профсоюзов и «партии» фактически и юридически открыто стали играть роль штрейкбрехерских организаций.Этот закон утвердил применяемую хозяйственниками систему черн</w:t>
      </w:r>
      <w:r>
        <w:rPr>
          <w:i/>
        </w:rPr>
        <w:t xml:space="preserve">ых списков для рабочих, произвольное увольнение их </w:t>
      </w:r>
      <w:r>
        <w:rPr/>
        <w:t>без права поступления. Другими словами, хозяйственная, профессиональная и партийная бюрократия широко применяет выдачу волчьих билетов рабочим, и все на основании декрета от 6 марта. «Лодырь», «разгильдяй», «прогульщик», «пьяница», «вредитель» - вот прозвища, которыми награждает бюрократия рабочих.Протесты против такого бесправия подавляются тюрьмой, ссылкой, увольнениями с предприятия, выселением из квартир, лишением пайков и пр. В ссылке же бюрократия рабочих революционеров морит голодом в буквальном смысле слова. Мстят не только активным борцам, но и их женам и детям, и все на основании того законодательства, которое ВЦСПС обещает «сохранить» для рабочих. Больше того, это законодательство еще более углубляется циркуляром ВЦСПС и ЦК о единоначалии. Директивным письмом о колдоговорной кампании ВЦСПС и ВСНХ предлагают этот произвол запретить «колдоговорами».Введение непрерывной недели опять-таки жестоко бьет по рабочему классу. За последние годы у рабочих были отняты некоторые революционные праздники, декрет же о непрерывной неделе ликвидирует все, кроме трех-[пяти] дн[ей] отдыха. В декрете за работу в эти праздники обещают платить в двойном размере, но и это обещание будет быстро ликвидировано превращением их в дни «обороны» иди «индустриализации».На первый взгляд, системы 4-х дней работы, пятый - отдых  кажутся выгодной для рабочих, но простой арифметический подсчет говорит обратное. 52 воскресенья, 11 религиозных праздников (по Кодексу Зак[онов] о труде), 10 революционных (1 января, день смерти Ленина (траур[ный] день), февр[альская] револ[юция], Парижская Коммуна, Ленский расстрел, Май - 2 дня, день Конституции, Октябрь - 2 [дня]), итого в год 73 дня отдыха. Теперь дней отдыха 72 плюс 5 революционных - 77.До введения непрерывной недели накануне дней отдыха (69 дн[ей]) работали на два часа в день меньше,х трудовой дисциплины, то это неправда». Газета «Труд» упрекает комсомол в том, что их активисты руководили рабочими стачками, и что одни лишь профессионалисты были на высоте положения в вопросе подстегивания и «дисциплинирования» рабочих.</w:t>
      </w:r>
    </w:p>
    <w:p>
      <w:pPr>
        <w:pStyle w:val="Normal"/>
        <w:ind w:right="84" w:firstLine="851"/>
        <w:jc w:val="both"/>
        <w:rPr/>
      </w:pPr>
      <w:r>
        <w:rPr/>
        <w:t>«Томас» и впредь обещает подгонять рабочих, но только умоляет хозяйственников, чтобы и они помогали профессионалистам.</w:t>
      </w:r>
    </w:p>
    <w:p>
      <w:pPr>
        <w:pStyle w:val="Normal"/>
        <w:ind w:right="84" w:firstLine="851"/>
        <w:jc w:val="both"/>
        <w:rPr/>
      </w:pPr>
      <w:r>
        <w:rPr/>
        <w:t>Бюрократия неустанно обвиняет рабочих в пьянстве, прогулах, недисциплинированности, грубости, некультурности, убийстве мастеров и пр. Не спорим. Все эти прослойки [пороки и преступления - В.Е.] в отдельных прослойках [слоях, представителях - В.Е.]  рабочего класса имеются, но марксисту недостаточно констатировать факты, а нужно объяснять причину его возникновения. Причиной всему этому - антирабочая политика социал-бюрократии.</w:t>
      </w:r>
    </w:p>
    <w:p>
      <w:pPr>
        <w:pStyle w:val="Normal"/>
        <w:ind w:right="84" w:firstLine="851"/>
        <w:jc w:val="both"/>
        <w:rPr/>
      </w:pPr>
      <w:r>
        <w:rPr/>
        <w:t xml:space="preserve">Возьмем хотя бы такой пример. В Орехове рабочий убил мастера, бюрократия вместо того, чтобы выявить причины и принять меры к устранению их, повела травлю против рабочего, восхваляя одновременно убитого мастера как стопроцентного большевика. На суде рабочая аудитория была на стороне убийцы. Убийца - старый пролетарий, участник классовых боев 1905 г., а убитый мастер - член Союза русского народа. Он пролез в партию, стал мастером на фабрике и вел себя по отношению к рабочим, как подобает черносотенцу. </w:t>
      </w:r>
    </w:p>
    <w:p>
      <w:pPr>
        <w:pStyle w:val="Normal"/>
        <w:ind w:right="84" w:firstLine="851"/>
        <w:jc w:val="both"/>
        <w:rPr/>
      </w:pPr>
      <w:r>
        <w:rPr/>
        <w:t>О прошлом его рабочие знали. Знала и администрация, однако мер не приняла. Кончилось дело убийством. И 8 годами тюрьмы. Кто виноват?</w:t>
      </w:r>
    </w:p>
    <w:p>
      <w:pPr>
        <w:pStyle w:val="Normal"/>
        <w:ind w:right="84" w:firstLine="851"/>
        <w:jc w:val="both"/>
        <w:rPr/>
      </w:pPr>
      <w:r>
        <w:rPr/>
        <w:t>Не кроется ли и в других убийствах нечто подобное?</w:t>
      </w:r>
    </w:p>
    <w:p>
      <w:pPr>
        <w:pStyle w:val="Normal"/>
        <w:ind w:right="84" w:firstLine="851"/>
        <w:jc w:val="both"/>
        <w:rPr/>
      </w:pPr>
      <w:r>
        <w:rPr/>
        <w:t>На съезде не рассказали, сколько и почему было рабочих забастовок. Это бюрократии не выгодно. Один бюрократ проболтался, что краматоровские рабочие требовали 6-часовой рабочий день. (Только ли краматоровские?). «Томас» обвинял «некультурных» рабочих в том, что они, «не считаясь с государственными интересами», требуют то, что можно выполнить через 10 лет. Но вот служащие подходят «не с точки зрения шкурных интересов. Они доросли уже до понимания государственных интересов». (Доклад Томского). Вот где сущность идеологии «Томаса»: рабочие - шкурники, служащие - проводники коммунизма.</w:t>
      </w:r>
    </w:p>
    <w:p>
      <w:pPr>
        <w:pStyle w:val="Normal"/>
        <w:ind w:right="84" w:firstLine="851"/>
        <w:jc w:val="both"/>
        <w:rPr/>
      </w:pPr>
      <w:r>
        <w:rPr/>
        <w:t>Пролетарские революционеры, большевики борются и будут решительно бороться с пьянством, антисемитизмом и другими классовыми извращениями в рабочей среде. Они решительно против всякого рода террористических актов, как вредных, дезорганизующих классовую борьбу явлений.</w:t>
      </w:r>
    </w:p>
    <w:p>
      <w:pPr>
        <w:pStyle w:val="Normal"/>
        <w:ind w:right="84" w:firstLine="851"/>
        <w:jc w:val="both"/>
        <w:rPr/>
      </w:pPr>
      <w:r>
        <w:rPr/>
        <w:t>Но мы не устанем разоблачать антирабочую политику бюрократии.</w:t>
      </w:r>
    </w:p>
    <w:p>
      <w:pPr>
        <w:pStyle w:val="Normal"/>
        <w:pBdr>
          <w:bottom w:val="single" w:sz="6" w:space="1" w:color="000000"/>
        </w:pBdr>
        <w:ind w:right="84" w:firstLine="851"/>
        <w:jc w:val="both"/>
        <w:rPr/>
      </w:pPr>
      <w:r>
        <w:rPr/>
        <w:t>Мы зовем рабочих к классовой выдержке, к сплочению своих рядов под знаменами пролетарской оппозиции, к испытанным большевистским методам классовой борьбы.</w:t>
      </w:r>
    </w:p>
    <w:p>
      <w:pPr>
        <w:pStyle w:val="Normal"/>
        <w:ind w:right="84" w:firstLine="851"/>
        <w:jc w:val="both"/>
        <w:rPr/>
      </w:pPr>
      <w:r>
        <w:rPr/>
      </w:r>
    </w:p>
    <w:p>
      <w:pPr>
        <w:pStyle w:val="Normal"/>
        <w:ind w:right="84" w:firstLine="851"/>
        <w:jc w:val="both"/>
        <w:rPr/>
      </w:pPr>
      <w:r>
        <w:rPr/>
        <w:t xml:space="preserve">          </w:t>
      </w:r>
      <w:r>
        <w:rPr>
          <w:i/>
        </w:rPr>
        <w:t>НЕКОТОРЫЕ ИТОГИ КОЛОДОГОВОРНОЙ КАМПАНИИ</w:t>
      </w:r>
    </w:p>
    <w:p>
      <w:pPr>
        <w:pStyle w:val="Normal"/>
        <w:ind w:right="84" w:firstLine="851"/>
        <w:jc w:val="both"/>
        <w:rPr>
          <w:i/>
          <w:i/>
        </w:rPr>
      </w:pPr>
      <w:r>
        <w:rPr>
          <w:i/>
        </w:rPr>
      </w:r>
    </w:p>
    <w:p>
      <w:pPr>
        <w:pStyle w:val="Normal"/>
        <w:ind w:right="84" w:firstLine="851"/>
        <w:jc w:val="both"/>
        <w:rPr/>
      </w:pPr>
      <w:r>
        <w:rPr/>
        <w:t>В письме ВСНХ и ВЦСПС о колдоговорах была дана директива не повышать зарплаты; не приурочивать к колдоговорной кампании пересмотр нормы выработки, а проводить эту работу весь год; как правило, не ухудшать правовое положение рабочих; а самое главное, провести кампанию в ударном порядке, закончив ее к 1 января.</w:t>
      </w:r>
    </w:p>
    <w:p>
      <w:pPr>
        <w:pStyle w:val="Normal"/>
        <w:ind w:right="84" w:firstLine="851"/>
        <w:jc w:val="both"/>
        <w:rPr/>
      </w:pPr>
      <w:r>
        <w:rPr/>
        <w:t>Скоропалительностью проведения кампании социал-бюрократия не хотела дать рабочим опомниться и закрепить достигнутые за год ухудшения условия труда рабочих. Но для хозяйственников «достижения» прошлого года оказались недостаточными, и они общей фалангой усилили наступление на рабочий класс.</w:t>
      </w:r>
    </w:p>
    <w:p>
      <w:pPr>
        <w:pStyle w:val="Normal"/>
        <w:ind w:right="84" w:firstLine="851"/>
        <w:jc w:val="both"/>
        <w:rPr/>
      </w:pPr>
      <w:r>
        <w:rPr/>
        <w:t>Застрельщиками выступили хозяйственники металлопромышленности и Донугля. Начали поход с основных кадров пролетариата. Рабочие этих отраслей производства, в особенности горняки, и без того до сих пор являются отсталыми в отношении зарплаты.</w:t>
      </w:r>
    </w:p>
    <w:p>
      <w:pPr>
        <w:pStyle w:val="Normal"/>
        <w:ind w:right="84" w:firstLine="851"/>
        <w:jc w:val="both"/>
        <w:rPr/>
      </w:pPr>
      <w:r>
        <w:rPr/>
        <w:t>Ведь директива была - не ухудшать колдоговор в правовой части «как правило», поэтому хозяйственники ухудшали договора в этой части в виде «исключения». Исключения превратились в правило.</w:t>
      </w:r>
    </w:p>
    <w:p>
      <w:pPr>
        <w:pStyle w:val="Normal"/>
        <w:ind w:right="84" w:firstLine="851"/>
        <w:jc w:val="both"/>
        <w:rPr/>
      </w:pPr>
      <w:r>
        <w:rPr/>
        <w:t xml:space="preserve">Электросвязь внес в договор Соп. [сотни - В.Е.] таких ухудшений. Даже газета «Труд» вынуждена была написать, что «многие требования хозорганов резко ухудшили условия труда вообще, отдельные же предложения просто противоречили КЗОТу». </w:t>
      </w:r>
      <w:r>
        <w:rPr>
          <w:lang w:val="it-IT"/>
        </w:rPr>
        <w:t>(«</w:t>
      </w:r>
      <w:r>
        <w:rPr/>
        <w:t>Труд</w:t>
      </w:r>
      <w:r>
        <w:rPr>
          <w:lang w:val="it-IT"/>
        </w:rPr>
        <w:t xml:space="preserve">», 7/I-29 </w:t>
      </w:r>
      <w:r>
        <w:rPr/>
        <w:t>г</w:t>
      </w:r>
      <w:r>
        <w:rPr>
          <w:lang w:val="it-IT"/>
        </w:rPr>
        <w:t>.).</w:t>
      </w:r>
    </w:p>
    <w:p>
      <w:pPr>
        <w:pStyle w:val="Normal"/>
        <w:ind w:right="84" w:firstLine="851"/>
        <w:jc w:val="both"/>
        <w:rPr/>
      </w:pPr>
      <w:r>
        <w:rPr/>
        <w:t>Не ограничиваясь повышением зарплаты, увеличением норм выработки, ухудшением охраны труда и пр., хозяйственники потребовали от профсоюзов обязательств по выполнению промфинплана  «в части зарплаты и производительности труда». («Труд», 6/</w:t>
      </w:r>
      <w:r>
        <w:rPr>
          <w:lang w:val="en-US"/>
        </w:rPr>
        <w:t>I</w:t>
      </w:r>
      <w:r>
        <w:rPr/>
        <w:t>). Другими словами, хозяйственники хотят закрепить и узаконить колдоговорами превращение профсоюзов в подсобные органы хозорганов по эксплуатации рабочих.</w:t>
      </w:r>
    </w:p>
    <w:p>
      <w:pPr>
        <w:pStyle w:val="Normal"/>
        <w:ind w:right="84" w:firstLine="851"/>
        <w:jc w:val="both"/>
        <w:rPr/>
      </w:pPr>
      <w:r>
        <w:rPr/>
        <w:t>Профбюрократы, возмущаясь такими требованиями местных хозорганов, обвиняют их в нарушении директив центра. На самом же деле местные хозорганы предъявляют эти требования на основе директивы ВСНХ, о чем казалось бы должен знать ВЦСПС. «Директивным письмом» профессионалисты обязуются пересматривать нормы выработки в любое время года.</w:t>
      </w:r>
    </w:p>
    <w:p>
      <w:pPr>
        <w:pStyle w:val="Normal"/>
        <w:ind w:right="84" w:firstLine="851"/>
        <w:jc w:val="both"/>
        <w:rPr/>
      </w:pPr>
      <w:r>
        <w:rPr/>
        <w:t>По существу это означает, что профбюрократия взяла на себя обязательство снижать зарплату, т.е. фактически она взялась выполнять то требование, которое хозорганы хотят закрепить юридически.</w:t>
      </w:r>
    </w:p>
    <w:p>
      <w:pPr>
        <w:pStyle w:val="Normal"/>
        <w:ind w:right="84" w:firstLine="851"/>
        <w:jc w:val="both"/>
        <w:rPr/>
      </w:pPr>
      <w:r>
        <w:rPr/>
        <w:t>Исполняя приказ начальства о заключении колдоговоров к 1 января, профбюрократия шла на всевозможные уступки. «Но уступчивость [проф] союза только «пришпоривала» хозорганы, и они изобретали все новые и новые поводы для разногласий». («Труд», 7/</w:t>
      </w:r>
      <w:r>
        <w:rPr>
          <w:lang w:val="en-US"/>
        </w:rPr>
        <w:t>I</w:t>
      </w:r>
      <w:r>
        <w:rPr/>
        <w:t>).</w:t>
      </w:r>
    </w:p>
    <w:p>
      <w:pPr>
        <w:pStyle w:val="Normal"/>
        <w:ind w:right="84" w:firstLine="851"/>
        <w:jc w:val="both"/>
        <w:rPr/>
      </w:pPr>
      <w:r>
        <w:rPr/>
        <w:t>Тогда на сцену выступил сам рабочий класс. Начались так называемые «волынки». Прокатилась волна забастовок, в особенности среди текстильщиков Московской области. Были забастовки и волынки на таких крупных фабриках, как Раменская м-ра [мануфактура], Московская Ситце-Набивная, и ряд [на ряде] других.</w:t>
      </w:r>
    </w:p>
    <w:p>
      <w:pPr>
        <w:pStyle w:val="Normal"/>
        <w:ind w:right="84" w:firstLine="851"/>
        <w:jc w:val="both"/>
        <w:rPr/>
      </w:pPr>
      <w:r>
        <w:rPr/>
        <w:t xml:space="preserve">В Донбассе, на Краматоровском и других заводах выставили требование 6-часового рабочего [дня], снижения непосильных норм выработки и повышения зарплаты от 20 до 50%. Были также волынки на Урале, в Ленинграде и в других местах. Взбешенная бюрократия произвела массовые аресты среди рабочих, но движения не остановила. Хозяйственники не уступали, несмотря на «грозные» приказы сверху. Зато поплатились многие фабкомы и завкомы, их разогнали за несвоевременное принятие мер против рабочих, за потакание «отсталым» рабочим (если рабочие выступают за человеческие условия существования, то на языке бюрократии это отсталые слои, шкурники). </w:t>
      </w:r>
    </w:p>
    <w:p>
      <w:pPr>
        <w:pStyle w:val="Normal"/>
        <w:ind w:right="84" w:firstLine="851"/>
        <w:jc w:val="both"/>
        <w:rPr/>
      </w:pPr>
      <w:r>
        <w:rPr/>
        <w:t xml:space="preserve">Движение идет под лозунгами пролетарской оппозиции: 6-часовой рабочий день, рост зарплаты предшествует росту производительности труда, свобода стачек и др. Это не значит, что движением руководит пролетарская оппозиция. Оно идет стихийно, мы им ни в коей мере не овладели, но это значит, что пролетарская оппозиция правильно оценивает перерождение бюрократии и правильно отражает интересы рабочего класса. </w:t>
      </w:r>
    </w:p>
    <w:p>
      <w:pPr>
        <w:pStyle w:val="Normal"/>
        <w:pBdr>
          <w:bottom w:val="single" w:sz="6" w:space="1" w:color="000000"/>
        </w:pBdr>
        <w:ind w:right="84" w:firstLine="851"/>
        <w:jc w:val="both"/>
        <w:rPr/>
      </w:pPr>
      <w:r>
        <w:rPr/>
        <w:t>Наш путь есть путь рабочего класса!</w:t>
      </w:r>
    </w:p>
    <w:p>
      <w:pPr>
        <w:pStyle w:val="Normal"/>
        <w:ind w:right="84" w:firstLine="851"/>
        <w:jc w:val="both"/>
        <w:rPr/>
      </w:pPr>
      <w:r>
        <w:rPr/>
      </w:r>
    </w:p>
    <w:p>
      <w:pPr>
        <w:pStyle w:val="Normal"/>
        <w:ind w:right="84" w:firstLine="851"/>
        <w:jc w:val="both"/>
        <w:rPr/>
      </w:pPr>
      <w:r>
        <w:rPr/>
        <w:t xml:space="preserve">        </w:t>
      </w:r>
      <w:r>
        <w:rPr>
          <w:i/>
        </w:rPr>
        <w:t>КАК ВЫБИРАЮТ В СОВЕТЫ (письмо с Урала)</w:t>
      </w:r>
    </w:p>
    <w:p>
      <w:pPr>
        <w:pStyle w:val="Normal"/>
        <w:ind w:right="84" w:firstLine="851"/>
        <w:jc w:val="both"/>
        <w:rPr>
          <w:i/>
          <w:i/>
        </w:rPr>
      </w:pPr>
      <w:r>
        <w:rPr>
          <w:i/>
        </w:rPr>
      </w:r>
    </w:p>
    <w:p>
      <w:pPr>
        <w:pStyle w:val="Normal"/>
        <w:ind w:right="84" w:firstLine="851"/>
        <w:jc w:val="both"/>
        <w:rPr/>
      </w:pPr>
      <w:r>
        <w:rPr/>
        <w:t>К перевыборам Советов в нашем районе понаслали разных брошюр, лозунгов. Во всех уголках, на всех заборах понаклеили плакатов. Понаехали с разных учреждений «работники». Все и вся кричит - все на выборы, 100% явки на перевыборы Советов; все и вся говорит о бедноте и батраках. А на деле-то получается - все для кулачья, спекулянта, бюрократа.</w:t>
      </w:r>
    </w:p>
    <w:p>
      <w:pPr>
        <w:pStyle w:val="Normal"/>
        <w:ind w:right="84" w:firstLine="851"/>
        <w:jc w:val="both"/>
        <w:rPr/>
      </w:pPr>
      <w:r>
        <w:rPr/>
        <w:t>К нам из округа прислали уполномоченного по проведению перевыборов. Он действительно собрал батраков и бедноту, и когда речь зашла о выставленном ячейкой ВКП(б) списке, состоящем преимущественно из зажиточных, частично -  кулаков и даже одного спекулянта, списке, одобренном для прикраски одним бедняком, то собрание наше запротестовало, начали разоблачать выставленные в списке кандидатуры, и выяснилось, что букет этот имеет еще бывшего жандарма. Уполномоченный из округа назвал выступавших оппозиционерами и с жаром говорил в защиту списка, мотивируя тем, что, мол, ячейка знает, что делает, и поэтому список надо поддерживать безоговорочно и выставленных кандидатов провести.</w:t>
      </w:r>
    </w:p>
    <w:p>
      <w:pPr>
        <w:pStyle w:val="Normal"/>
        <w:pBdr>
          <w:bottom w:val="single" w:sz="6" w:space="1" w:color="000000"/>
        </w:pBdr>
        <w:ind w:right="84" w:firstLine="851"/>
        <w:jc w:val="both"/>
        <w:rPr/>
      </w:pPr>
      <w:r>
        <w:rPr/>
        <w:t>Так оно и получается, что кулак сплошь и рядом имеет поддержку не только в местной ячейке, но и в районах и округах, и, взяв в свои руки бразды управления, творит «социалистическую» политику, не стесняясь, где ему нужно, пустить в ход против бедняка и батрака «моральное воздействие» вроде «лудорвайского».</w:t>
      </w:r>
    </w:p>
    <w:p>
      <w:pPr>
        <w:pStyle w:val="Normal"/>
        <w:ind w:right="84" w:firstLine="851"/>
        <w:jc w:val="both"/>
        <w:rPr/>
      </w:pPr>
      <w:r>
        <w:rPr/>
      </w:r>
    </w:p>
    <w:p>
      <w:pPr>
        <w:pStyle w:val="Normal"/>
        <w:ind w:right="84" w:firstLine="851"/>
        <w:jc w:val="both"/>
        <w:rPr/>
      </w:pPr>
      <w:r>
        <w:rPr/>
      </w:r>
    </w:p>
    <w:p>
      <w:pPr>
        <w:pStyle w:val="Normal"/>
        <w:ind w:right="84" w:firstLine="851"/>
        <w:jc w:val="both"/>
        <w:rPr>
          <w:i/>
          <w:i/>
        </w:rPr>
      </w:pPr>
      <w:r>
        <w:rPr>
          <w:i/>
        </w:rPr>
        <w:t xml:space="preserve">                         </w:t>
      </w:r>
      <w:r>
        <w:rPr>
          <w:i/>
        </w:rPr>
        <w:t>ЗА КУЛИСАМИ</w:t>
      </w:r>
    </w:p>
    <w:p>
      <w:pPr>
        <w:pStyle w:val="Normal"/>
        <w:ind w:right="84" w:firstLine="851"/>
        <w:jc w:val="both"/>
        <w:rPr/>
      </w:pPr>
      <w:r>
        <w:rPr/>
      </w:r>
    </w:p>
    <w:p>
      <w:pPr>
        <w:pStyle w:val="Normal"/>
        <w:ind w:right="84" w:firstLine="851"/>
        <w:jc w:val="both"/>
        <w:rPr/>
      </w:pPr>
      <w:r>
        <w:rPr/>
        <w:t xml:space="preserve">Ноябрьскому пленуму предшествовали закулисные торги, «соглашения» - Рыков победил. Политбюро приняло его резолюцию, чем и вызвало ропот «левых» сталинцев. Для их успокоения первые два дня информировали московских районщиков, что тезисы политбюро будут отклонены. Речь Сталина была неожиданностью для его же молодцов. Многие из них даже осмеливались критиковать СТАЛИНА, называя его плохим вождем, типичным соглашателем. Но ропота этого надолго не хватило. Снятие Кострова снова вызвало недовольство. В Свердловске была принята резолюция протеста, аналогичные резолюции были приняты и в других ячейках. </w:t>
      </w:r>
    </w:p>
    <w:p>
      <w:pPr>
        <w:pStyle w:val="Normal"/>
        <w:ind w:right="84" w:firstLine="851"/>
        <w:jc w:val="both"/>
        <w:rPr/>
      </w:pPr>
      <w:r>
        <w:rPr/>
        <w:t>Тогда аппаратчики пустили информацию, что Кострова сняли за дело, т.к. через свояченицу одного оппозиционера имел связь с последним.</w:t>
      </w:r>
    </w:p>
    <w:p>
      <w:pPr>
        <w:pStyle w:val="Normal"/>
        <w:ind w:right="84" w:firstLine="851"/>
        <w:jc w:val="both"/>
        <w:rPr/>
      </w:pPr>
      <w:r>
        <w:rPr/>
        <w:t>В Институте Красной Профессуры по докладу Баумана о пленуме ЦК 804 было против. К Сталину посылали несколько раз делегации, которые доказывали неприемлемость резолюции ноябрьского пленума. Сталин убеждал принять резолюцию и в конце концов заявил, что если резолюция не будет принята, то Институту будет плохо. «Строптивые» ушли. Вслед за ними был послан новый докладчик Ярославский, и на этот раз они смиренно единогласно проголосовали за резолюцию ЦК. Ропот быстро улегся, т.к. «начальство лучше знает, что делать».</w:t>
      </w:r>
    </w:p>
    <w:p>
      <w:pPr>
        <w:pStyle w:val="Normal"/>
        <w:ind w:right="84" w:firstLine="851"/>
        <w:jc w:val="both"/>
        <w:rPr/>
      </w:pPr>
      <w:r>
        <w:rPr/>
        <w:t>Драчка бюрократов на самом пленуме окрыляла наших реформистов. Они пускали слухи о р-р-революционных речах «левых» сталинцев. Передавали даже такие диалоги: выступает Стэн и спрашивает: «почему с оппозицией левой боритесь методами ГПУ, а с правыми только идеологически?» Ему отвечают: «потому что правые - члены партии». Стэн в свою очередь заявил: «левые тоже были в партии и будут в ней». На самом же деле Стэн не только этого не говорил, но и не выступал. Выступавшие «левые» Ломинадзе, Косиор и другие произносили погромные речи против оппозиции. Упражняясь в словесной борьбе, и «левые» и «правые» на пленуме заняли кулацкую позицию. Характерно, что подавляющее большинство членов пленума выступали против тезисов политбюро, но в конечном итоге, повинуясь дирижерской палочке, приняло тезисы единогласно.</w:t>
      </w:r>
    </w:p>
    <w:p>
      <w:pPr>
        <w:pStyle w:val="Normal"/>
        <w:pBdr>
          <w:bottom w:val="single" w:sz="6" w:space="1" w:color="000000"/>
        </w:pBdr>
        <w:ind w:right="84" w:firstLine="851"/>
        <w:jc w:val="both"/>
        <w:rPr/>
      </w:pPr>
      <w:r>
        <w:rPr/>
        <w:t>Вот цена этой «левизны».</w:t>
      </w:r>
    </w:p>
    <w:p>
      <w:pPr>
        <w:pStyle w:val="Normal"/>
        <w:ind w:right="84" w:firstLine="851"/>
        <w:jc w:val="both"/>
        <w:rPr/>
      </w:pPr>
      <w:r>
        <w:rPr/>
      </w:r>
    </w:p>
    <w:p>
      <w:pPr>
        <w:pStyle w:val="Normal"/>
        <w:ind w:right="84" w:firstLine="851"/>
        <w:jc w:val="both"/>
        <w:rPr/>
      </w:pPr>
      <w:r>
        <w:rPr/>
        <w:t>Уступая во всем рыковцам принципиально, сталинцы прибирают к рукам все организационно.</w:t>
      </w:r>
    </w:p>
    <w:p>
      <w:pPr>
        <w:pStyle w:val="Normal"/>
        <w:ind w:right="84" w:firstLine="851"/>
        <w:jc w:val="both"/>
        <w:rPr/>
      </w:pPr>
      <w:r>
        <w:rPr/>
        <w:t>Так было и на съезде профсоюзов. Принимается резолюция Томского, в то же время к нему сажают политкома - Кагановича. Томский - «взбунтовался». Двое суток (22 - 23 декабря) на комиссии ЦК продолжалась драка. Кончившаяся в ничью. Перенесли в политбюро. Последнее постановило - шутники говорят, небольшим меньшинством - политкома к Томскому ввести.</w:t>
      </w:r>
    </w:p>
    <w:p>
      <w:pPr>
        <w:pStyle w:val="Normal"/>
        <w:ind w:right="84" w:firstLine="851"/>
        <w:jc w:val="both"/>
        <w:rPr/>
      </w:pPr>
      <w:r>
        <w:rPr/>
        <w:t>Томский подал в отставку. Политбюро выразило «полное доверие» ВЦСПС и Томскому, отклонив его отставку. Томский перенес драку в президиум съезда, но ... о, ужас! На заседании своих ставленников Томский получил меньшинство - 23 голоса против 25. Тогда он обратился к фракции съезда - Сталин прислал Ярославского и Молотова.</w:t>
      </w:r>
    </w:p>
    <w:p>
      <w:pPr>
        <w:pStyle w:val="Normal"/>
        <w:ind w:right="84" w:firstLine="851"/>
        <w:jc w:val="both"/>
        <w:rPr/>
      </w:pPr>
      <w:r>
        <w:rPr/>
        <w:t>«Чародеи» заворожили фракцию, и подобранные Томским чиновники вдруг повернулись к нему спиной. Из 500 голосов Томский получил 90. В кулуарах некоторые делегаты каялись, что несправедливо голосовали против своего «вождя». Но тут же «разумно» добавляли: да и как голосовать против ЦК, не успеешь вернуться, как получишь предписание секретаря губкома - «снимаю».</w:t>
      </w:r>
    </w:p>
    <w:p>
      <w:pPr>
        <w:pStyle w:val="Normal"/>
        <w:ind w:right="84" w:firstLine="851"/>
        <w:jc w:val="both"/>
        <w:rPr/>
      </w:pPr>
      <w:r>
        <w:rPr/>
        <w:t>Вот что значит дрессировка! Уметь вовремя повернуть, удержать портфель...</w:t>
      </w:r>
    </w:p>
    <w:p>
      <w:pPr>
        <w:pStyle w:val="Normal"/>
        <w:pBdr>
          <w:bottom w:val="single" w:sz="6" w:space="1" w:color="000000"/>
        </w:pBdr>
        <w:ind w:right="84" w:firstLine="851"/>
        <w:jc w:val="both"/>
        <w:rPr/>
      </w:pPr>
      <w:r>
        <w:rPr/>
        <w:t>Оскорбленный Томский не пришел даже на закрытие съезда. Он и до сих пор не появляется в ВЦСПС. А на открывшихся московских райконференциях ведется против него атака. Происходит нечто [вроде] «литературной дискуссии»... Одни говорят - другие молчат. На февральском пленуме ожидается драка, где будут говорить обе стороны. Посмотрим, в чью пользу и когда заговорит ГПУ.</w:t>
      </w:r>
    </w:p>
    <w:p>
      <w:pPr>
        <w:pStyle w:val="Normal"/>
        <w:ind w:right="84" w:firstLine="851"/>
        <w:jc w:val="both"/>
        <w:rPr/>
      </w:pPr>
      <w:r>
        <w:rPr/>
      </w:r>
    </w:p>
    <w:p>
      <w:pPr>
        <w:pStyle w:val="Normal"/>
        <w:ind w:right="84" w:firstLine="851"/>
        <w:jc w:val="both"/>
        <w:rPr/>
      </w:pPr>
      <w:r>
        <w:rPr/>
      </w:r>
    </w:p>
    <w:p>
      <w:pPr>
        <w:pStyle w:val="Normal"/>
        <w:ind w:right="84" w:firstLine="851"/>
        <w:jc w:val="both"/>
        <w:rPr>
          <w:i/>
          <w:i/>
        </w:rPr>
      </w:pPr>
      <w:r>
        <w:rPr>
          <w:i/>
        </w:rPr>
        <w:t xml:space="preserve">          </w:t>
      </w:r>
      <w:r>
        <w:rPr>
          <w:i/>
        </w:rPr>
        <w:t>ОБЫСКИ И АРЕСТЫ БОЛЬШЕВИКОВ</w:t>
      </w:r>
    </w:p>
    <w:p>
      <w:pPr>
        <w:pStyle w:val="Normal"/>
        <w:ind w:right="84" w:firstLine="851"/>
        <w:jc w:val="both"/>
        <w:rPr>
          <w:i/>
          <w:i/>
        </w:rPr>
      </w:pPr>
      <w:r>
        <w:rPr>
          <w:i/>
        </w:rPr>
      </w:r>
    </w:p>
    <w:p>
      <w:pPr>
        <w:pStyle w:val="Normal"/>
        <w:ind w:right="84" w:firstLine="851"/>
        <w:jc w:val="both"/>
        <w:rPr/>
      </w:pPr>
      <w:r>
        <w:rPr/>
        <w:t xml:space="preserve">23 декабря 28 г. на квартире т. Валентинова (Кропоткинский, 18) собрались для товарищеской беседы рабочие с разных фабрик и заводов в количестве ????? человек. В начале 6-ти часов вечера квартира была оцеплена ГПУ. Ворвалось 8 вооруженных в штатском и скомандовало: «Руки вверх». Начался тщательный обыск. </w:t>
      </w:r>
    </w:p>
    <w:p>
      <w:pPr>
        <w:pStyle w:val="Normal"/>
        <w:ind w:right="84" w:firstLine="851"/>
        <w:jc w:val="both"/>
        <w:rPr/>
      </w:pPr>
      <w:r>
        <w:rPr/>
        <w:t>Против кого ГПУ применяет завоеванное рабочим классом оружие видно из опроса присутствующих. На вопрос: «Ваше социальное положение?» следовал[и] ответ[ы]: «Рабочий такого-то завода, рабочий такой-то фабрики». Только трое оказались интеллигенты, и те - все члены партии, исключенные за оппозицию. Несколько человек было освобождено, подавляющее же большинство было отправлено во Внутреннюю тюрьму ГПУ.</w:t>
      </w:r>
    </w:p>
    <w:p>
      <w:pPr>
        <w:pStyle w:val="Normal"/>
        <w:ind w:right="84" w:firstLine="851"/>
        <w:jc w:val="both"/>
        <w:rPr/>
      </w:pPr>
      <w:r>
        <w:rPr/>
        <w:t>Товарищам было предъявлено обвинение, что, якобы, они собрались на конференцию сторонников группы «15-ти»   [«Группы 15»] . Одновременно с налетом на квартиру т. Валентинова были массовые аресты  и обыски пролетарских революционеров. В течение нескольких дней арестовано свыше 300 человек. Среди арестованных много еще не исключенных членов партии и комсомола.</w:t>
      </w:r>
    </w:p>
    <w:p>
      <w:pPr>
        <w:pStyle w:val="Normal"/>
        <w:ind w:right="84" w:firstLine="851"/>
        <w:jc w:val="both"/>
        <w:rPr/>
      </w:pPr>
      <w:r>
        <w:rPr/>
        <w:t>На допросе в ГПУ рабочему фабрики «Москвошвея» т. Ш?????? Было сделано гнусное предложение стать провокатором и предателем рабочих, он, конечно с негодованием отказался.</w:t>
      </w:r>
    </w:p>
    <w:p>
      <w:pPr>
        <w:pStyle w:val="Normal"/>
        <w:ind w:right="84" w:firstLine="851"/>
        <w:jc w:val="both"/>
        <w:rPr/>
      </w:pPr>
      <w:r>
        <w:rPr/>
        <w:t>Пусть ГПУ знает, что ни один честный пролетарий предателем своего класса не будет, хотя бы ему пришлось погибнуть в тюрьмах и ссылках ГПУ.</w:t>
      </w:r>
    </w:p>
    <w:p>
      <w:pPr>
        <w:pStyle w:val="Normal"/>
        <w:ind w:right="84" w:firstLine="851"/>
        <w:jc w:val="both"/>
        <w:rPr/>
      </w:pPr>
      <w:r>
        <w:rPr/>
      </w:r>
    </w:p>
    <w:p>
      <w:pPr>
        <w:pStyle w:val="Normal"/>
        <w:ind w:right="84" w:firstLine="851"/>
        <w:jc w:val="both"/>
        <w:rPr/>
      </w:pPr>
      <w:r>
        <w:rPr/>
      </w:r>
    </w:p>
    <w:p>
      <w:pPr>
        <w:pStyle w:val="Normal"/>
        <w:pBdr>
          <w:top w:val="single" w:sz="6" w:space="1" w:color="000000"/>
          <w:bottom w:val="single" w:sz="6" w:space="1" w:color="000000"/>
        </w:pBdr>
        <w:ind w:right="84" w:firstLine="851"/>
        <w:jc w:val="both"/>
        <w:rPr/>
      </w:pPr>
      <w:r>
        <w:rPr/>
      </w:r>
    </w:p>
    <w:p>
      <w:pPr>
        <w:pStyle w:val="Normal"/>
        <w:pBdr>
          <w:bottom w:val="single" w:sz="6" w:space="1" w:color="000000"/>
        </w:pBdr>
        <w:ind w:right="84" w:firstLine="851"/>
        <w:jc w:val="both"/>
        <w:rPr/>
      </w:pPr>
      <w:r>
        <w:rPr/>
      </w:r>
    </w:p>
    <w:p>
      <w:pPr>
        <w:pStyle w:val="Normal"/>
        <w:ind w:right="84" w:firstLine="851"/>
        <w:jc w:val="both"/>
        <w:rPr/>
      </w:pPr>
      <w:r>
        <w:rPr/>
      </w:r>
    </w:p>
    <w:p>
      <w:pPr>
        <w:pStyle w:val="Normal"/>
        <w:ind w:right="-58" w:hanging="0"/>
        <w:jc w:val="center"/>
        <w:rPr>
          <w:b/>
          <w:b/>
          <w:sz w:val="32"/>
        </w:rPr>
      </w:pPr>
      <w:r>
        <w:rPr>
          <w:b/>
          <w:sz w:val="32"/>
        </w:rPr>
        <w:t>40</w:t>
      </w:r>
    </w:p>
    <w:p>
      <w:pPr>
        <w:pStyle w:val="Normal"/>
        <w:ind w:right="-58" w:hanging="0"/>
        <w:rPr>
          <w:b/>
          <w:b/>
          <w:sz w:val="32"/>
        </w:rPr>
      </w:pPr>
      <w:r>
        <w:rPr>
          <w:b/>
          <w:sz w:val="32"/>
        </w:rPr>
      </w:r>
    </w:p>
    <w:p>
      <w:pPr>
        <w:pStyle w:val="Normal"/>
        <w:ind w:right="-58" w:hanging="0"/>
        <w:rPr/>
      </w:pPr>
      <w:r>
        <w:rPr/>
        <w:t xml:space="preserve">ЦА ФСБ РФ                                           </w:t>
      </w:r>
    </w:p>
    <w:p>
      <w:pPr>
        <w:pStyle w:val="Normal"/>
        <w:ind w:right="-58" w:hanging="142"/>
        <w:rPr/>
      </w:pPr>
      <w:r>
        <w:rPr/>
        <w:t xml:space="preserve"> </w:t>
      </w:r>
      <w:r>
        <w:rPr/>
        <w:t>ф.              2</w:t>
      </w:r>
    </w:p>
    <w:p>
      <w:pPr>
        <w:pStyle w:val="Normal"/>
        <w:ind w:right="-58" w:hanging="0"/>
        <w:rPr/>
      </w:pPr>
      <w:r>
        <w:rPr/>
        <w:t>оп.             7</w:t>
      </w:r>
    </w:p>
    <w:p>
      <w:pPr>
        <w:pStyle w:val="Normal"/>
        <w:ind w:right="-58" w:hanging="0"/>
        <w:rPr/>
      </w:pPr>
      <w:r>
        <w:rPr/>
        <w:t>пор.       354</w:t>
      </w:r>
    </w:p>
    <w:p>
      <w:pPr>
        <w:pStyle w:val="Normal"/>
        <w:ind w:right="-58" w:hanging="0"/>
        <w:rPr/>
      </w:pPr>
      <w:r>
        <w:rPr/>
        <w:t>лл.      23-31</w:t>
      </w:r>
    </w:p>
    <w:p>
      <w:pPr>
        <w:pStyle w:val="Normal"/>
        <w:ind w:right="-58" w:hanging="0"/>
        <w:rPr/>
      </w:pPr>
      <w:r>
        <w:rPr/>
      </w:r>
    </w:p>
    <w:p>
      <w:pPr>
        <w:pStyle w:val="Normal"/>
        <w:ind w:right="-58" w:hanging="0"/>
        <w:jc w:val="center"/>
        <w:rPr/>
      </w:pPr>
      <w:r>
        <w:rPr/>
        <w:t xml:space="preserve">                      </w:t>
      </w:r>
      <w:r>
        <w:rPr>
          <w:b/>
          <w:u w:val="single"/>
        </w:rPr>
        <w:t xml:space="preserve"> </w:t>
      </w:r>
      <w:r>
        <w:rPr>
          <w:b/>
          <w:u w:val="single"/>
        </w:rPr>
        <w:t>Письмо Т.Сапронова В.М.Смирнову</w:t>
      </w:r>
    </w:p>
    <w:p>
      <w:pPr>
        <w:pStyle w:val="Normal"/>
        <w:ind w:right="-58" w:hanging="0"/>
        <w:rPr/>
      </w:pPr>
      <w:r>
        <w:rPr/>
        <w:t xml:space="preserve">                                                          </w:t>
      </w:r>
    </w:p>
    <w:p>
      <w:pPr>
        <w:pStyle w:val="Normal"/>
        <w:ind w:right="-58" w:firstLine="851"/>
        <w:jc w:val="both"/>
        <w:rPr/>
      </w:pPr>
      <w:r>
        <w:rPr/>
        <w:t xml:space="preserve">Здорово, друже Вольдемар. Надеюсь, ты не всерьез заявляешь о том, что тебя тяготит полемика по основным вопросам, будто-бы в ущерб актуальным вопросам сегодняшнего дня. Я этим занимаюсь тоже не ради «пробы пера», а только потому, что эти самые актуальные вопросы могут быть разрешены правильно только в связи и в свете наиболее правильного разрешения основных вопросов. Из твоих же косвенных замечаний как-будто явствует, что ты для себя считаешь эти основные вопросы окончательно разрешенными в послании к «МИШЕ», и какой бы то ни было пересмотр их или дискуссии по ним тебе кажутся по меньшей мере праздным занятием, на которые можно согласиться только ради репеторизма для малоуспевающих. Если бы, паче чаяния, был такой подход, то он исключал бы всякую возможность коллективного обсуждения коренных вопросов нашей платформы. </w:t>
      </w:r>
    </w:p>
    <w:p>
      <w:pPr>
        <w:pStyle w:val="Normal"/>
        <w:ind w:firstLine="851"/>
        <w:jc w:val="both"/>
        <w:rPr/>
      </w:pPr>
      <w:r>
        <w:rPr/>
        <w:t>Это в качестве миниатюрного предисловия. Теперь по существу. То, что ты именуешь «чудовищной неправдой», не покажется тебе таким чудовищным, если присмотришься малость поближе. Прежде всего, анархизм тут ни при чем, когда я утверждаю, что монопольное положение правящей партии приводит ее к «порче». Я не утверждал этого вообще (что было бы действительно чистейшим анархизмом), а говорил о ВКП в условиях конкретного соотношения классовых сил. Кстати, ни в моем письме от 18/</w:t>
      </w:r>
      <w:r>
        <w:rPr>
          <w:lang w:val="en-US"/>
        </w:rPr>
        <w:t>V</w:t>
      </w:r>
      <w:r>
        <w:rPr/>
        <w:t xml:space="preserve">, ни в моих заметках о ВКП нет такого утверждения, будто при всяких условиях правящая партия имманентна обречена на «порчу». Мое замечание о том, что и при Ленине уже были налицо в известной мере отношения между партией и госаппаратом, которые позже расцвели махровым цветом, понадобилось только для того, чтобы опровергнуть твою основную «ликвидаторскую» «трупную» предпосылку - будто суть дела в том, что госаппарат ликвидировал, умертвил партию в результате изменившихся после 1923 г. коренным образом отношением между партией и правительством. У тебя выходит так, будто перемена отношений - дело рук нынешних ренегатов большевизма, а ренегаты-то откуда появились? Разве они готовенькими пришли в партию и временно покорно выполняли волю большинства и Ленина, а со смертью последнего начали душить партию, пока она не стала бездыханным трупом? Моим напоминанием о том, что подчеркиваемые тобой «отношения» уже начали складываться при Ленине, я хотел только показать, что суть дела не в этих будто бы «новых отношениях», а в изменившемся после победоносной пролетарской революции 1917-19 гг. соотношении классов, продуктом которого являются и эти «новые» отношения, и социальное перерождение партии и возглавляемой ею пролетарской диктатуры, и сами ренегаты. Теперь о «чудовищной неправде». Ты задаешь с десяток вопросов и отвечаешь на них отрицательно. А почему ты не попытался опровергнуть моих фактов в заметках о ВКП? На твой вопрос - «когда запрещалась дискуссия в партии?» - отвечаю: а разве не Ленин написал резолюцию Х съезда о запрещении фракций и группировок?  Это и есть фактическое запрещение дискуссий. Тогда еще нельзя было открыто декретировать «запретить дискуссию», как это после сделал Сталин на точном основании Ленинской резолюции Х съезда. А секретные пункты этой резолюции об исключении из партии разве не в ту же точку били? Тогда же под руководством Ленина наряду с этой запретительной резолюцией </w:t>
      </w:r>
    </w:p>
    <w:p>
      <w:pPr>
        <w:pStyle w:val="Normal"/>
        <w:ind w:firstLine="851"/>
        <w:jc w:val="both"/>
        <w:rPr/>
      </w:pPr>
      <w:r>
        <w:rPr/>
      </w:r>
    </w:p>
    <w:p>
      <w:pPr>
        <w:pStyle w:val="Normal"/>
        <w:ind w:firstLine="426"/>
        <w:jc w:val="both"/>
        <w:rPr/>
      </w:pPr>
      <w:r>
        <w:rPr/>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этому вопросу сейчас между НКТрудом и ВЦСПС идет «принципиальный спор». Наркомтруд проектирует, чтобы каждому увольняемому выдавалась учреждением справка, за что именно он уволен, и чтобы без такой справки уволенные не могли регистрироваться на бирже. ВЦСПС протестует против этого, считая достаточным, чтобы учреждения и предприятия сообщали непосредственно биржам труда «списки увольняемых за систематические нарушения труддисциплины», на основании которых биржи и делают соответствующие отметки в регистрационных карточках («Т[оргово-]п[ромышленная] г[азета]», 25/</w:t>
      </w:r>
      <w:r>
        <w:rPr>
          <w:lang w:val="en-US"/>
        </w:rPr>
        <w:t>IV</w:t>
      </w:r>
      <w:r>
        <w:rPr/>
        <w:t>-25 г., № 95). Наркормтруд, таким образом, стоит за «волчьи паспорта», а ВЦСПС - за черные списки.</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05:56:00Z</dcterms:created>
  <dc:creator>client</dc:creator>
  <dc:description/>
  <dc:language>en-US</dc:language>
  <cp:lastModifiedBy>client</cp:lastModifiedBy>
  <dcterms:modified xsi:type="dcterms:W3CDTF">2003-07-27T05:56:00Z</dcterms:modified>
  <cp:revision>2</cp:revision>
  <dc:subject/>
  <dc:title/>
</cp:coreProperties>
</file>