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2"/>
        <w:numPr>
          <w:ilvl w:val="0"/>
          <w:numId w:val="0"/>
        </w:numPr>
        <w:ind w:left="0" w:right="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1</w:t>
      </w:r>
    </w:p>
    <w:p>
      <w:pPr>
        <w:pStyle w:val="Normal2"/>
        <w:numPr>
          <w:ilvl w:val="0"/>
          <w:numId w:val="0"/>
        </w:numPr>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РЦХИДНИ Ф. 589, Оп. 1, Д. 9685 (том 2)</w:t>
      </w:r>
    </w:p>
    <w:p>
      <w:pPr>
        <w:pStyle w:val="Normal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rPr/>
      </w:pPr>
      <w:r>
        <w:rPr/>
      </w:r>
    </w:p>
    <w:p>
      <w:pPr>
        <w:pStyle w:val="Normal2"/>
        <w:numPr>
          <w:ilvl w:val="0"/>
          <w:numId w:val="0"/>
        </w:numPr>
        <w:ind w:left="0"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ложение к письму Сапронова, средактированное</w:t>
      </w:r>
    </w:p>
    <w:p>
      <w:pPr>
        <w:pStyle w:val="Normal2"/>
        <w:numPr>
          <w:ilvl w:val="0"/>
          <w:numId w:val="0"/>
        </w:numPr>
        <w:ind w:left="0"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идой Соколовой (член подпольного московского центра)</w:t>
      </w:r>
    </w:p>
    <w:p>
      <w:pPr>
        <w:pStyle w:val="Normal2"/>
        <w:numPr>
          <w:ilvl w:val="0"/>
          <w:numId w:val="0"/>
        </w:numPr>
        <w:ind w:left="0"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ШИ БЛИЖАЙШИЕ ЗАДАЧИ</w:t>
      </w:r>
    </w:p>
    <w:p>
      <w:pPr>
        <w:pStyle w:val="Normal2"/>
        <w:numPr>
          <w:ilvl w:val="0"/>
          <w:numId w:val="0"/>
        </w:numPr>
        <w:ind w:left="0"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В ряде наших документов мы констатировали, что в лице теперешней “Советской Власти” в стране господствует мелкобуржуазная диктатура. Этим самым мы начисто отвергаем всякие “теории” всех оттенков троцкистской оппозиции относительно того, что-де, мол, СССР остается страной диктатуры пролетариата. И вместе с тем в противоположность троцкистской оппозиции - зовущей рабочий класс к тому, чтобы существующую власть чуть-чуть улучшить, подправить, реформировать, - мы заявляем: перед рабочим классом СССР стоит грандиозная задача восстановления диктатуры пролетариата путем устранения от власти враждебного ему класса мелкой буржуазии, путем длительной классовой борьбы, путем новой пролетарской революции. Но для решения такой грандиозной политической задачи рабочему классу нужна прежде всего своя рабочая партия - крепкая, включающая в свои ряды лучшую часть рабочего класса и идущая во главе рабочего движения. Сегодня еще этого нет. Вот почему завоевание власти рабочим классом не стоит еще в порядке дня. На ближайший отрезок времени задача сводится именно к тому, чтобы сколачивать рабочую партию. Инициативу этого и взяла на себя пролетарская оппозиция. Но класс создает свою партию только в процессе борьбы. В условиях же мелкобуржуазной диктатуры борьба рабочего класса на первых этапах развития, а мы проходим сейчас именно первые этапы, должна идти главным образом по руслу борьбы за частичные требования. В процессе этой борьбы и будет выковываться партия рабочего класса.</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Вокруг же каких требований должна в течение ближайшего времени разворачиваться наша борьба?</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исьмо Т. Сапронова</w:t>
      </w:r>
    </w:p>
    <w:p>
      <w:pPr>
        <w:pStyle w:val="Normal2"/>
        <w:numPr>
          <w:ilvl w:val="0"/>
          <w:numId w:val="0"/>
        </w:numPr>
        <w:ind w:left="0"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В условиях м[елко]б[уржуазной] диктатуры мы должны добиваться осуществления следующих мероприятий.</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1) Признавая, что возвращение власти рабочим, восстановление советов как органов диктатуры пролетариата явится следствием новой пролетарской победоносной революции, пролет[арские] революционеры должны разоблачать существующие советы как декоративные органы, орудие обмана масс.</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этой цели, а также в целях использования советов и др[угих] организаций наподобие буржуазных парламентов, мы требуем рабочей демократии в советах, профсоюзах и в кооперации, свободы организации в них рабочих коммунистических фракций.</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2) Мы боремся за право раб[очего] класса защищать свои интересы путем стачек (свобода полит[ических] и  экономич[еских] стачек), организацию стачечного фонда, устройство для этой цели сбора средств и организацию предприятий (издательства, спектакли, лотереи и пр.).</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3) Мы требуем свободы организации коммунистическ[ой] рабочей партии, раб[очей] коммунист[ической] печати и клубов.</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4) Организации рабочего красного креста для помощи борцам за дело раб[очего] класса, пострадавшим от м[елко]б[уржуазной] контрреволюции.</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5) Амнистии для большевиков, отмены применения к ним 58 ст. и каких бы то ни было репрессий.</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6) Отмены принудительных госзаймов по отношению к рабочим, крестьянской бедноте и низшим служащим, введения принудительного хлебного займа у кулака и принудительного денежного госзайма у буржуазии города и деревни.</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7) Косвенные налоги всей своей тяжестью ложатся на пролетариат и полупролетариат города и деревни, поэтому мы требуем их отмены и введения подоходно-прогрессивного налога с освобождением от него рабочих, получающих прожиточный минимум (примерно до 50 довоенных рубл.) в городе и деревенской бедноты.</w:t>
      </w:r>
    </w:p>
    <w:p>
      <w:pPr>
        <w:pStyle w:val="Normal2"/>
        <w:numPr>
          <w:ilvl w:val="0"/>
          <w:numId w:val="0"/>
        </w:numPr>
        <w:ind w:left="0" w:right="0" w:hanging="0"/>
        <w:jc w:val="both"/>
        <w:rPr/>
      </w:pPr>
      <w:r>
        <w:rPr/>
        <w:tab/>
        <w:t xml:space="preserve">8) </w:t>
      </w:r>
      <w:r>
        <w:rPr>
          <w:rFonts w:eastAsia="Times New Roman Cyr" w:cs="Times New Roman Cyr" w:ascii="Times New Roman Cyr" w:hAnsi="Times New Roman Cyr"/>
        </w:rPr>
        <w:t>Требуем отмены всех привилегий бюрократии в виде квартир, автомобилей, дач, курортов за счет государства и пр. Упразднения специальных секретных денежных фондов, которые бюрократия бесконтрольно расходует на личные нужды.</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9) Так как органы профсоюзов, ВКП и комсомола из рабочих классовых организаций превратились в орудия эксплуатации и угнетения раб[очего] класса, и сила этих органов заключается в поддержке их госаппаратом и в тех денежных средствах, которые они берут из государств[енной] казны и безнаказанно расходуют десятки и сотни миллионов прибавочной стоимости раб[очего] класса - на содержание и подкуп паразитической армии чиновников и штрейкбрехеров, требует превращения выдачи государственных средств этим органам.</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10) Требуем сокращения на 50 % паразитического аппарата советов, хозяйственных, торговых и кооперативных органов.</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11) Требуем прекращения выпуска водки.</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12) Наша задача - всемерно бороться против политики деклассирования и физического изничтожения рабочего класса и требовать:</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а) для устранения текучести - установления недельного испытательного срока для рабочего, после чего он считается постоянным.</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б) прекращения практики увольнения за классовую борьбу, за товарищескую солидарность.</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в) отмены практики черных списков и волчьих билетов.</w:t>
      </w:r>
    </w:p>
    <w:p>
      <w:pPr>
        <w:pStyle w:val="Normal2"/>
        <w:numPr>
          <w:ilvl w:val="0"/>
          <w:numId w:val="0"/>
        </w:numPr>
        <w:ind w:left="0" w:right="0" w:hanging="0"/>
        <w:jc w:val="both"/>
        <w:rPr/>
      </w:pPr>
      <w:r>
        <w:rPr/>
        <w:tab/>
      </w:r>
      <w:r>
        <w:rPr>
          <w:rFonts w:eastAsia="Times New Roman Cyr" w:cs="Times New Roman Cyr" w:ascii="Times New Roman Cyr" w:hAnsi="Times New Roman Cyr"/>
        </w:rPr>
        <w:t>г) отмены практики сталинской барщины в виде бесплатных работ, дней “индустриализации” и пр.</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д) восстановления оплаты революционных праздников по среднему заработку.</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е) отмены потогонной системы (социалист[ических] соревнований, рационализации за счет мускулатуры раб[очего] класса и пр.).</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ж) отмены всех законов и инструкций, нарушающих кодекс законов о труде, и в особенности декрета ЦИК и СНК СССР от 6 марта, узаконивающего произвол над раб[очим] классом.</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13) Интенсивность труда (т. е. выкачка рабочей силы) давно превысила довоенные нормы, реальная зарплата гораздо ниже и с каждым днем понижается. Мы требуем немедленного повышения реальной зарплаты, превышающей довоенную на столько же, на сколько повышена интенсивность труда. В дальнейшем рост зарплаты должен предшествовать повышению производительности труда и исчисляться вследствие беспрерывного падения покупательной способности рубля в товарных рублях. С учетом цен частного рынка.</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14) Требуем действительного развития промышленности на основе технических и организационных усовершенствований, а не за счет мускулатуры раб[очего] класса, переложения материальной тяжести капит[альных] вложений  в промышленность на буржуазию города и  деревни.</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15) За равный труд женщин - равная оплата.</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16) Требуем отмены женского (особенно беременных)  ночного труда, особенно под землей и во вредных для здоровья отраслях производ[ства].</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17) передачи в руки рабочих дела охраны труда и социального страхования, полной свободы рабочей печати, освещающей язвы, царящие на производстве по этим вопросам, и для обсуждения способов устранения причин, порождающих их.</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18) Мы должны вести всемерную борьбу против снижения взносов социального страхования и добиваться повышения их.</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19) В осуществление программы ВКП(б) требуем введения 6-тичас[ового] рабочего дня без понижения дневного заработка, с соответствующим повышением расценок.</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20) Установления для рабочих ежегодного месячного отпуска.</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21) Коренное разрешение вопроса о безработице возможно только при диктатуре пролетариата. В данных условиях мы требуем полного и постоянного страхования рабочих от безработицы. Установления пособия в размере не меньше 50 % прожиточного минимума.</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22) Отмены всех декретов и инструкций, дающих возможность снимать рабочих с пособия и с учета.</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23) Посылку на работу, выдачу пособий -  под контроль безработных.</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24) Свободы организации безработных.</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МЕЧАНИЕ: Все требования и законы целиком распространяются на сезонных и с[ельско]х[озяйственных] рабочих.</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25) Увеличение жилстроительства за счет государства, передача распределения жилплощади в руки рабочих.</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26) Отмены закона [19]28 г. о повышении квартплаты и дальнейшего ее снижения.</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27) Издания закона, воспрещающего выселять рабочих из бывш[их] квартир, в том числе и из ф[абрично-]заводских.</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28) Всемерно разъяснять крестьянской бедноте, что мы поддерживаем развитие колхозов и совхозов лишь потому, что какое бы то ни было крупное производство превосходит мелкое. Совхозы и колхозы, являясь капиталистическими предприятиями, не уничтожают эксплуатации бедноты как со стороны кулака, так и со стороны м[елко]б[уржуазного] государства. Наоборот, они ведут к дальнейшему расслоению деревни и к пролетаризации бедноты. Избавление бедноты от хищнической эксплуатации возможно только при социализме. Беднота в союзе с батрачеством и с пролетариатом города должны стремиться к диктатуре пролетариата. В данных условиях мы зовем бедноту к классовой борьбе против кулака и м[елко]б[уржуазного] государства, требуя от них:</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а) свободы организации союза крестьянской бедноты;</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б) свободы организации фракций бедноты в колхозах, кооперации и советах. Беднота должна превратить свои союзы и фракции в орудие классовой борьбы в союзе с пролетариатом против кулака.</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оздания хлебного фонда для постоянного госснабжения деревенской бедноты по ценам снабжения города.</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г) Снабжения промтоварами бедноты в первую очередь, независимо от того, является она членом кооперации или нет.</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д) Освобождения от с[ельско]х[озяйственного] налога и “самообложения” всей бедноты и, во всяком случае, не меньше 50 % всего крестьянского населения.</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е) При продаже своей рабочей силы бедняками кулаку или государству требуем распространения на них кодекса законов о труде.</w:t>
      </w:r>
    </w:p>
    <w:p>
      <w:pPr>
        <w:pStyle w:val="Normal2"/>
        <w:numPr>
          <w:ilvl w:val="0"/>
          <w:numId w:val="0"/>
        </w:numPr>
        <w:ind w:left="0" w:right="0" w:hanging="0"/>
        <w:jc w:val="both"/>
        <w:rPr/>
      </w:pPr>
      <w:r>
        <w:rPr/>
        <w:tab/>
      </w:r>
      <w:r>
        <w:rPr>
          <w:rFonts w:eastAsia="Times New Roman Cyr" w:cs="Times New Roman Cyr" w:ascii="Times New Roman Cyr" w:hAnsi="Times New Roman Cyr"/>
        </w:rPr>
        <w:t>Некоторые т[оварищи] ставят такой вопрос: какова наша положительная программа? Какой мы предложили выход м[елко]б[уржуазному] правительству из данного кризиса, как быть с недостатком хлеба, товаров и пр.? Что делала бы оппозиция, если бы она сегодня оказалась у власти, и т. д.?</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Нужно прежде всего считаться с тем, что есть, и не мечтать о том, что было бы, если бы не было того, что есть. А есть м[елко]бурж[уазное] государство и угнетение раб[очего] класса. Отсюда все качества.</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На вопрос, какой мы предложим выход м[елко]бурж[уазному] правительству, есть только один ответ - уступить власть раб[очему] классу. Но на такие “советы” м[елко]бурж[уазная] власть отвечает тюрьмой и ссылкой. Чудес ни в природе, ни в обществе не бывает. Чудом оппозиция к власти не придет. Следовательно, заниматься вопросами, что было бы тогда, если бы было то, чего нет теперь, обещать делать неосуществимые посулы рабочему классу могут только реформисты, сознательные и бессознательные обманщики пролетариата. Мы же должны честно и открыто раб[очему] классу сказать, что завоевать власть он сможет только путем революции.</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Победить в предстоящей революцион[ной] борьбе он сможет только при наличии боевой пролетарск[ой] партии и др. классовых организаций. Пока нет револ[юционной] ситуации, нет самой революции, он в данных условиях, при наличии м[елко]бурж[уазного] государства, при наступлении бурж[уазной] контрревол[юции]; обязан подготовлять строить свои классовые организации. Там, где есть возможность и сила, наступать на классовых врагов, отвоевывать потерянное и при всех условиях обороняться от м[елко]бурж[уазного] бюрократического государства, от наступающей бурж[уазной] контрреволюц[ии]. Поэтому он наряду с борьбой за конечную цель - коммунизм, ведет непрестанную борьбу за частичные требования. В этой борьбе пролетариат собирает, организует свои ряды, закаляет силу и волю, готовится к последнему и решительному бою. Раб[очий] класс знает, что конец его рабства наступит только тогда, когда он добьется не фальшивой, не м[елко]бурж[уазной], а настоящей диктатуры пролетариата над буржуазией и над ее слугами и лакеями - бюрократией.</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 победы же революции пролетариат осуществит программу ВКП, используя опыт октябрьской революции, учтя свои собственные ошибки и измены вождей. Если раб[очий] класс не хочет, чтобы его в тысячу первый раз предали его вожди, то он обязан иметь к своим вождям постоянное организованное недоверие. Поздно сбрасывать вождей, когда они уже предадут пролетариат. Измены нужно предупреждать. Освобождение рабочих - дело рук самих рабочих.</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0 августа 1929 года.</w:t>
      </w:r>
    </w:p>
    <w:p>
      <w:pPr>
        <w:pStyle w:val="Normal2"/>
        <w:numPr>
          <w:ilvl w:val="0"/>
          <w:numId w:val="0"/>
        </w:numPr>
        <w:ind w:left="0" w:righ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Л. 177-182)</w:t>
      </w:r>
    </w:p>
    <w:p>
      <w:pPr>
        <w:pStyle w:val="Normal2"/>
        <w:numPr>
          <w:ilvl w:val="0"/>
          <w:numId w:val="0"/>
        </w:numPr>
        <w:ind w:left="0" w:righ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hanging="0"/>
        <w:jc w:val="both"/>
        <w:rPr/>
      </w:pPr>
      <w:r>
        <w:rPr/>
      </w:r>
    </w:p>
    <w:p>
      <w:pPr>
        <w:pStyle w:val="Normal2"/>
        <w:numPr>
          <w:ilvl w:val="0"/>
          <w:numId w:val="0"/>
        </w:numPr>
        <w:ind w:left="0" w:right="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сх. № 10/22</w:t>
      </w:r>
    </w:p>
    <w:p>
      <w:pPr>
        <w:pStyle w:val="Normal2"/>
        <w:numPr>
          <w:ilvl w:val="0"/>
          <w:numId w:val="0"/>
        </w:numPr>
        <w:ind w:left="0" w:right="0" w:hanging="0"/>
        <w:jc w:val="both"/>
        <w:rPr/>
      </w:pPr>
      <w:r>
        <w:rPr/>
        <w:t>26/</w:t>
      </w:r>
      <w:r>
        <w:rPr>
          <w:lang w:val="en-US"/>
        </w:rPr>
        <w:t>IX</w:t>
      </w:r>
      <w:r>
        <w:rPr>
          <w:rFonts w:eastAsia="Times New Roman Cyr" w:cs="Times New Roman Cyr" w:ascii="Times New Roman Cyr" w:hAnsi="Times New Roman Cyr"/>
        </w:rPr>
        <w:t>-29 г.</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РГРАСПРЕД. ИНФОРМАЦ/ОТДЕЛ МОСКОВСКОГО ОБКОМА ВКП(Б)</w:t>
      </w:r>
    </w:p>
    <w:p>
      <w:pPr>
        <w:pStyle w:val="Normal2"/>
        <w:numPr>
          <w:ilvl w:val="0"/>
          <w:numId w:val="0"/>
        </w:numPr>
        <w:ind w:left="0" w:righ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секретно</w:t>
      </w:r>
    </w:p>
    <w:p>
      <w:pPr>
        <w:pStyle w:val="Normal2"/>
        <w:numPr>
          <w:ilvl w:val="0"/>
          <w:numId w:val="0"/>
        </w:numPr>
        <w:ind w:left="0" w:righ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6</w:t>
      </w:r>
    </w:p>
    <w:p>
      <w:pPr>
        <w:pStyle w:val="Normal2"/>
        <w:numPr>
          <w:ilvl w:val="0"/>
          <w:numId w:val="0"/>
        </w:numPr>
        <w:ind w:left="0" w:righ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Тов. Ярославскому</w:t>
      </w:r>
    </w:p>
    <w:p>
      <w:pPr>
        <w:pStyle w:val="Normal2"/>
        <w:numPr>
          <w:ilvl w:val="0"/>
          <w:numId w:val="0"/>
        </w:numPr>
        <w:ind w:left="0" w:righ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Информационная с п р а в к а </w:t>
      </w:r>
    </w:p>
    <w:p>
      <w:pPr>
        <w:pStyle w:val="Normal2"/>
        <w:numPr>
          <w:ilvl w:val="0"/>
          <w:numId w:val="0"/>
        </w:numPr>
        <w:ind w:left="0" w:right="0" w:hanging="0"/>
        <w:jc w:val="both"/>
        <w:rPr/>
      </w:pPr>
      <w:r>
        <w:rPr/>
        <w:t xml:space="preserve"> </w:t>
      </w:r>
      <w:r>
        <w:rPr/>
        <w:tab/>
        <w:t>1. 20/</w:t>
      </w:r>
      <w:r>
        <w:rPr>
          <w:lang w:val="en-US"/>
        </w:rPr>
        <w:t>IX</w:t>
      </w:r>
      <w:r>
        <w:rPr>
          <w:rFonts w:eastAsia="Times New Roman Cyr" w:cs="Times New Roman Cyr" w:ascii="Times New Roman Cyr" w:hAnsi="Times New Roman Cyr"/>
        </w:rPr>
        <w:t>-29 г. по районам Москвы были обнаружены листовки троцкистов за подписью “Сокольническая группа большевиков-ленинцев. Сапроновцы”, следующего сдержания:</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о всем р а б о ч и м</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Дорогие товарищи, рабочие, переживаемые вами трудности заставляют вас подумать и обратить внимание на создавшееся положение в нашей стране.</w:t>
      </w:r>
    </w:p>
    <w:p>
      <w:pPr>
        <w:pStyle w:val="Normal2"/>
        <w:numPr>
          <w:ilvl w:val="0"/>
          <w:numId w:val="0"/>
        </w:numPr>
        <w:ind w:left="0" w:right="0" w:hanging="0"/>
        <w:jc w:val="both"/>
        <w:rPr/>
      </w:pPr>
      <w:r>
        <w:rPr>
          <w:rFonts w:eastAsia="Times New Roman Cyr" w:cs="Times New Roman Cyr" w:ascii="Times New Roman Cyr" w:hAnsi="Times New Roman Cyr"/>
        </w:rPr>
        <w:tab/>
        <w:t xml:space="preserve">За последние пять лет рабочий класс не может без возмущения спокойно отдохнуть после тяжелого труда </w:t>
      </w:r>
      <w:r>
        <w:rPr>
          <w:rFonts w:eastAsia="Times New Roman Cyr" w:cs="Times New Roman Cyr" w:ascii="Times New Roman Cyr" w:hAnsi="Times New Roman Cyr"/>
          <w:i/>
          <w:iCs/>
        </w:rPr>
        <w:t>под нагайкой чиновника бюрократа за социалистическое соревнование, отражающееся на плечах рабочего класса.</w:t>
      </w:r>
    </w:p>
    <w:p>
      <w:pPr>
        <w:pStyle w:val="Normal2"/>
        <w:numPr>
          <w:ilvl w:val="0"/>
          <w:numId w:val="0"/>
        </w:numPr>
        <w:ind w:left="0" w:right="0" w:hanging="0"/>
        <w:jc w:val="both"/>
        <w:rPr/>
      </w:pPr>
      <w:r>
        <w:rPr>
          <w:rFonts w:eastAsia="Times New Roman Cyr" w:cs="Times New Roman Cyr" w:ascii="Times New Roman Cyr" w:hAnsi="Times New Roman Cyr"/>
        </w:rPr>
        <w:tab/>
        <w:t xml:space="preserve">В вашей возможности одно средство присоединиться к голосу ваших товарищей и большевиков-ленинцев, разбросанных по ссылкам, тюрьмам и изолятора, для которых необходима ваша помощь </w:t>
      </w:r>
      <w:r>
        <w:rPr>
          <w:rFonts w:eastAsia="Times New Roman Cyr" w:cs="Times New Roman Cyr" w:ascii="Times New Roman Cyr" w:hAnsi="Times New Roman Cyr"/>
          <w:i/>
          <w:iCs/>
        </w:rPr>
        <w:t>В БОРЬБЕ ЗА ОКТЯБРЬСКИЕ ЗАВОЕВАНИЯ И ДИКТАТУРУ ПРОЛЕТАРИАТА.</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Вам известно возвращение в сталинскую партию трех ваших предателей - РАДЕКА, СМИЛГИ и ПРЕОБРАЖЕНСКОГО, которые сумели посадить в тюрьмы рабочий класс и дезертировать, тем самым искупить вину перед сталинским ЦК.</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Троцкисты утверждают о выполнении платформы на 50 %, а реальную зарплату рабочего забыли, что они снизилась на 20 %. Значит, если платформа осуществится на 100 %, то зарплата снизится на 40 %. Два года назад рабочим выдавали неограниченное количество хлеба (2 1/2 ф[унта]), а теперь выдают 1 1/2 ф[унта], таким образом при осуществлении целиком платформы рабочим совсем не будут давать хлеба. Два года назад рабочих большевиков в тюрьмах были единицы, а теперь сажают в тюрьмы тысячи, а ведь троцкисты утверждают, что их платформа выполняется, так знайте же, что за предательство рабочих рабочий класс заклеймит своим позором вновь созревших жандармов ГПУ.</w:t>
      </w:r>
    </w:p>
    <w:p>
      <w:pPr>
        <w:pStyle w:val="Normal2"/>
        <w:numPr>
          <w:ilvl w:val="0"/>
          <w:numId w:val="0"/>
        </w:numPr>
        <w:ind w:left="0" w:right="0" w:hanging="0"/>
        <w:jc w:val="both"/>
        <w:rPr/>
      </w:pPr>
      <w:r>
        <w:rPr/>
        <w:tab/>
      </w:r>
      <w:r>
        <w:rPr>
          <w:rFonts w:eastAsia="Times New Roman Cyr" w:cs="Times New Roman Cyr" w:ascii="Times New Roman Cyr" w:hAnsi="Times New Roman Cyr"/>
          <w:i/>
          <w:iCs/>
        </w:rPr>
        <w:t>Тов. Р а б о ч  и е!</w:t>
      </w:r>
      <w:r>
        <w:rPr>
          <w:rFonts w:eastAsia="Times New Roman Cyr" w:cs="Times New Roman Cyr" w:ascii="Times New Roman Cyr" w:hAnsi="Times New Roman Cyr"/>
        </w:rPr>
        <w:t xml:space="preserve"> ТРЕБУЙТЕ ОСВОБОЖДЕНИЯ ИЗ ТЮРЕМ, ССЫЛОК ВАШИХ ПРЕДАННЫХ БОЛЬШЕВИКОВ-ЛЕНИНЦЕВ.</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ДА ЗДРАВСТВУЕТ ЛЕНИНСКАЯ ОППОЗИЦИЯ!</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Сокольническая группа Большевиков-</w:t>
      </w:r>
    </w:p>
    <w:p>
      <w:pPr>
        <w:pStyle w:val="Normal2"/>
        <w:numPr>
          <w:ilvl w:val="0"/>
          <w:numId w:val="0"/>
        </w:numPr>
        <w:ind w:left="0" w:righ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ленинцев. САПРОНОВЦЫ”</w:t>
      </w:r>
    </w:p>
    <w:p>
      <w:pPr>
        <w:pStyle w:val="Normal2"/>
        <w:numPr>
          <w:ilvl w:val="0"/>
          <w:numId w:val="0"/>
        </w:numPr>
        <w:ind w:left="0" w:righ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Л. 184.)</w:t>
      </w:r>
    </w:p>
    <w:p>
      <w:pPr>
        <w:pStyle w:val="Normal2"/>
        <w:numPr>
          <w:ilvl w:val="0"/>
          <w:numId w:val="0"/>
        </w:numPr>
        <w:ind w:left="0" w:righ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hanging="0"/>
        <w:jc w:val="right"/>
        <w:rPr/>
      </w:pPr>
      <w:r>
        <w:rPr/>
      </w:r>
    </w:p>
    <w:p>
      <w:pPr>
        <w:pStyle w:val="Normal2"/>
        <w:numPr>
          <w:ilvl w:val="0"/>
          <w:numId w:val="0"/>
        </w:numPr>
        <w:ind w:left="0" w:right="0"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3</w:t>
      </w:r>
    </w:p>
    <w:p>
      <w:pPr>
        <w:pStyle w:val="Normal2"/>
        <w:numPr>
          <w:ilvl w:val="0"/>
          <w:numId w:val="0"/>
        </w:numPr>
        <w:ind w:left="0" w:right="0"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2"/>
        <w:numPr>
          <w:ilvl w:val="0"/>
          <w:numId w:val="0"/>
        </w:numPr>
        <w:ind w:left="0"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 РАБ[очим] И РАБОТ[ницам] ф[абрики] “КРАСН[ый] ОКТЯБРЬ”</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Все газеты кричат о том, что в капиталистическом мире рабочий класс находится под пятой у буржуазии, ему снижают зарплату, тогда как он и так получает гроши. Каждый день пишут в газетах, что в той или иной стране происходят стачки. В это время у нас неослабленным темпом бюрократы-революционеры строят “социализм”. Они индустриализируют нашу страну, они поднимают производительность труда, при вновь введенной на фаб[риках] и зав[одах] “технике” они выбрасывают красные слова и революционные лозунги. А что происходит на деле? Возьмите пример со своей фабр[ики]. У нас поднимают производительность труда на 24 %. При обсуждении колдоговора говорили, что сюда входит и улучшение техники, уменьшение накладных расходов и лишь часть на снижение зарплаты, которая, по их мнению, в дальнейшем опять подтянется. Все 24 % ложатся на спины рабочих. Доведенная до непосильной норма, которая истощает силы рабочего, сейчас еще больше увеличивается с уменьшением зарплаты. Если взять выработку нашей продукции до революции и сравнить с теперешней выработкой одного рабочего, то выйдет, что он вырабатывает в 5-6 раз больше при тех же машинах, оставшихся от капиталистического наследства. А что происходит на рынке? Если мы возьмем цены на продукты и товары широкого потребления, то увидим, что не только они не снижаются, но все увеличиваются, этим самым наша зарплата снижается вдвойне.</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ищи], за эту правду, которая разоблачает бюрократов и всю их лживую политику по отношению к рабочему классу, сажают рабочих в тюрьмы и в ссылку. Все это называется бюрократами-революционерами переходом на социалистический путь.</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 рабочие и работницы! Не давайте затуманивать себе глаза! Подымайте свою активность. Давайте отпор бюрократическому напору, ибо бюрократы сильны только вашей неорганизованностью, нельзя дальше молчать, нельзя подобно овцам подставлять свои спины под новые и новые удары обнаглевшей бюрократии! Отказывайтесь от работы по новым нормам! Применяйте стачечную борьбу, ибо в вас вся сила! Организуйтесь вокруг действительной пролетарской партии оппозиционеров. ТОВ. РАБ[очие] и РАБОТ[ницы], МЫ ВАС ПРИЗЫВАЕМ К СТАЧКЕ.</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Гр[уппа] пролет[арской] оппозиции.</w:t>
      </w:r>
    </w:p>
    <w:p>
      <w:pPr>
        <w:pStyle w:val="Normal2"/>
        <w:numPr>
          <w:ilvl w:val="0"/>
          <w:numId w:val="0"/>
        </w:numPr>
        <w:ind w:left="0" w:righ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Л. 165).</w:t>
      </w:r>
    </w:p>
    <w:p>
      <w:pPr>
        <w:pStyle w:val="Normal2"/>
        <w:numPr>
          <w:ilvl w:val="0"/>
          <w:numId w:val="0"/>
        </w:numPr>
        <w:ind w:left="0" w:righ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hanging="0"/>
        <w:jc w:val="right"/>
        <w:rPr/>
      </w:pPr>
      <w:r>
        <w:rPr/>
      </w:r>
    </w:p>
    <w:p>
      <w:pPr>
        <w:pStyle w:val="Normal2"/>
        <w:numPr>
          <w:ilvl w:val="0"/>
          <w:numId w:val="0"/>
        </w:numPr>
        <w:ind w:left="0" w:right="0" w:hanging="0"/>
        <w:jc w:val="right"/>
        <w:rPr/>
      </w:pPr>
      <w:r>
        <w:rPr/>
      </w:r>
    </w:p>
    <w:p>
      <w:pPr>
        <w:pStyle w:val="Normal2"/>
        <w:numPr>
          <w:ilvl w:val="0"/>
          <w:numId w:val="0"/>
        </w:numPr>
        <w:ind w:left="0" w:right="0"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4</w:t>
      </w:r>
    </w:p>
    <w:p>
      <w:pPr>
        <w:pStyle w:val="Normal2"/>
        <w:numPr>
          <w:ilvl w:val="0"/>
          <w:numId w:val="0"/>
        </w:numPr>
        <w:ind w:left="0" w:right="0"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2"/>
        <w:numPr>
          <w:ilvl w:val="0"/>
          <w:numId w:val="0"/>
        </w:numPr>
        <w:ind w:left="0"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ЛЕТАРИИ ВСЕХ СТРАН, СОЕДИНЯЙТЕСЬ!</w:t>
      </w:r>
    </w:p>
    <w:p>
      <w:pPr>
        <w:pStyle w:val="Normal2"/>
        <w:numPr>
          <w:ilvl w:val="0"/>
          <w:numId w:val="0"/>
        </w:numPr>
        <w:ind w:left="0"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 ПРОЛЕТАРИАТУ МОСКВЫ И МОСК[овской] ГУБ[ернии]</w:t>
      </w:r>
    </w:p>
    <w:p>
      <w:pPr>
        <w:pStyle w:val="Normal2"/>
        <w:numPr>
          <w:ilvl w:val="0"/>
          <w:numId w:val="0"/>
        </w:numPr>
        <w:ind w:left="0"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ИЩИ! ПРЕСЛЕДОВАНИЯ большевиков оппозиционеров со стороны Г. П. У. Приняли за последние месяцы небывалые размеры. Каждый день приносит вести о новых обысках, арестах рабочих, о наглых издевательствах над арестованными и ссыльными. Вот несколько ярких фактов: в Харьковской тюрьме ГПУ оппозиционеры были избиты до потери сознания за то, что требовали прогулок; избитых, раздетых догола бросили в холодный карцер одиночного корпуса ДОПРА. Издевательства продолжались и там. Заключенные 23 товарища объявили голодовку.</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Еще более жуткая сцена разыгралась в киевской тюрьме, где доведенные до отчаяния заключенные прибегли к крайней мере протеста - самосожжению. Это было осенью. За последние три мес[яца] режим не улучшился - наоборот, избиения арестованных участились, голодовки стали обычным явлением.  “Мы будем кормить искусственно”, - нагло заявляет один следователь одному из арестованных, сказавшему, что он объявит голодовку.</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Особенно наглому издевательству подверглась группа москов[ских] рабочих-оппозиционеров, арестованных в декабре и высланных в начале января. При высылке они были жестоко избиты и направлены в изолятор - Тобольскую тюрьму, предварительно разгруженную от контрреволюционеров, и содержатся там в течение месяца без предъявления обвинения. В знак протеста заключенные 63 человека объявили смертную голодовку. Стоящая у власти бюрократия много кричит о революционной законности для бюрократов, нэпманов, кулаков, а по отношению к рабочим допустим всякий произвол.</w:t>
      </w:r>
    </w:p>
    <w:p>
      <w:pPr>
        <w:pStyle w:val="Normal2"/>
        <w:numPr>
          <w:ilvl w:val="0"/>
          <w:numId w:val="0"/>
        </w:numPr>
        <w:ind w:left="0" w:right="0" w:hanging="0"/>
        <w:jc w:val="both"/>
        <w:rPr/>
      </w:pPr>
      <w:r>
        <w:rPr/>
        <w:tab/>
      </w:r>
      <w:r>
        <w:rPr>
          <w:rFonts w:eastAsia="Times New Roman Cyr" w:cs="Times New Roman Cyr" w:ascii="Times New Roman Cyr" w:hAnsi="Times New Roman Cyr"/>
        </w:rPr>
        <w:t>Товарищи! За что же томятся в тюрьмах тысячи передовых рабочих? За то, что они не мирятся с властью бюрократов и протестуют против проводимой ими антипролетарской политики. За то, что идут в рабочую массу с призывом дать отпор зарвавшимся бюрократам, с призывом бороться за восстановление подлинно рабочей власти!</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ищи! Бюрократия сильна только вашей слабостью!</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тестуйте против репрессий.</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Требуйте гласного расследования и суда над обнаглевшими тюремщиками.</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Боритесь за восстановление диктатуры пролетариата.</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Позор тем, кто освобождает контрреволюционера и сажает в тюрьму большевика!</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вет стойким борцам за пролетарское дело!</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ппа пролетарской оппозиции (ДЕЦИСТЫ)</w:t>
      </w:r>
    </w:p>
    <w:p>
      <w:pPr>
        <w:pStyle w:val="Normal2"/>
        <w:numPr>
          <w:ilvl w:val="0"/>
          <w:numId w:val="0"/>
        </w:numPr>
        <w:ind w:left="0"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читав, передай другому.</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Ф е в р а л  ь 1929 г.</w:t>
      </w:r>
    </w:p>
    <w:p>
      <w:pPr>
        <w:pStyle w:val="Normal2"/>
        <w:numPr>
          <w:ilvl w:val="0"/>
          <w:numId w:val="0"/>
        </w:numPr>
        <w:ind w:left="0" w:righ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Л. 163-164)</w:t>
      </w:r>
    </w:p>
    <w:p>
      <w:pPr>
        <w:pStyle w:val="Normal2"/>
        <w:numPr>
          <w:ilvl w:val="0"/>
          <w:numId w:val="0"/>
        </w:numPr>
        <w:ind w:left="0" w:righ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rPr/>
      </w:pPr>
      <w:r>
        <w:rPr/>
      </w:r>
    </w:p>
    <w:p>
      <w:pPr>
        <w:pStyle w:val="Normal2"/>
        <w:rPr/>
      </w:pPr>
      <w:r>
        <w:rPr/>
      </w:r>
    </w:p>
    <w:p>
      <w:pPr>
        <w:pStyle w:val="Normal2"/>
        <w:numPr>
          <w:ilvl w:val="0"/>
          <w:numId w:val="0"/>
        </w:numPr>
        <w:ind w:left="0" w:right="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5</w:t>
      </w:r>
    </w:p>
    <w:p>
      <w:pPr>
        <w:pStyle w:val="Normal2"/>
        <w:numPr>
          <w:ilvl w:val="0"/>
          <w:numId w:val="0"/>
        </w:numPr>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Т. Ярославскому</w:t>
      </w:r>
    </w:p>
    <w:p>
      <w:pPr>
        <w:pStyle w:val="Normal2"/>
        <w:numPr>
          <w:ilvl w:val="0"/>
          <w:numId w:val="0"/>
        </w:numPr>
        <w:ind w:left="0" w:righ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Документы распространяются</w:t>
      </w:r>
    </w:p>
    <w:p>
      <w:pPr>
        <w:pStyle w:val="Normal2"/>
        <w:numPr>
          <w:ilvl w:val="0"/>
          <w:numId w:val="0"/>
        </w:numPr>
        <w:ind w:left="0" w:righ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децистским (сапроновским)</w:t>
      </w:r>
    </w:p>
    <w:p>
      <w:pPr>
        <w:pStyle w:val="Normal2"/>
        <w:numPr>
          <w:ilvl w:val="0"/>
          <w:numId w:val="0"/>
        </w:numPr>
        <w:ind w:left="0" w:righ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Центром в Москве и др. гор[одах]</w:t>
      </w:r>
    </w:p>
    <w:p>
      <w:pPr>
        <w:pStyle w:val="Normal2"/>
        <w:numPr>
          <w:ilvl w:val="0"/>
          <w:numId w:val="0"/>
        </w:numPr>
        <w:ind w:left="0" w:right="0" w:hanging="0"/>
        <w:jc w:val="right"/>
        <w:rPr/>
      </w:pPr>
      <w:r>
        <w:rPr>
          <w:rFonts w:eastAsia="Times New Roman Cyr" w:cs="Times New Roman Cyr" w:ascii="Times New Roman Cyr" w:hAnsi="Times New Roman Cyr"/>
        </w:rPr>
        <w:t>М. Агранов 32/</w:t>
      </w:r>
      <w:r>
        <w:rPr>
          <w:lang w:val="en-US"/>
        </w:rPr>
        <w:t>VIII</w:t>
      </w:r>
      <w:r>
        <w:rPr>
          <w:rFonts w:eastAsia="Times New Roman Cyr" w:cs="Times New Roman Cyr" w:ascii="Times New Roman Cyr" w:hAnsi="Times New Roman Cyr"/>
        </w:rPr>
        <w:t xml:space="preserve"> 28 г.</w:t>
      </w:r>
    </w:p>
    <w:p>
      <w:pPr>
        <w:pStyle w:val="Normal2"/>
        <w:numPr>
          <w:ilvl w:val="0"/>
          <w:numId w:val="0"/>
        </w:numPr>
        <w:ind w:left="0" w:righ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hanging="0"/>
        <w:jc w:val="center"/>
        <w:rPr/>
      </w:pPr>
      <w:r>
        <w:rPr>
          <w:rFonts w:eastAsia="Times New Roman Cyr" w:cs="Times New Roman Cyr" w:ascii="Times New Roman Cyr" w:hAnsi="Times New Roman Cyr"/>
          <w:i/>
          <w:iCs/>
        </w:rPr>
        <w:t>О ТЕРМИДОРЕ И О ЦЕНТРИЗМЕ</w:t>
      </w:r>
      <w:r>
        <w:rPr/>
        <w:t>.</w:t>
      </w:r>
    </w:p>
    <w:p>
      <w:pPr>
        <w:pStyle w:val="Normal2"/>
        <w:numPr>
          <w:ilvl w:val="0"/>
          <w:numId w:val="0"/>
        </w:numPr>
        <w:ind w:left="0"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На новом этапе.”</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Классовая борьба передвинулась на новый этап. Закончился 4-хлетний период внутрипартийной борьбы. Пролетарская часть партии разгромлена, ленинская оппозиция исключена из ВКП и Коминтерна, ее вожди и актив в тюрьме и ссылке. В то же время буржуазные силы в стране выросли в грозовую опасность. Кулак, срывающий хлебозаготовки, и бюрократ, саботируя развитие государственного хозяйства, добиваются подчинения государственной власти своим интересам. Господствующий центристский режим мелкой буржуазии, громя пролетарскую оппозицию, преследуя ее, объявляет “левый курс”, пытается аппаратно-бюрократическим путем преодолеть правую опасность. Таков смысл нового этапа. Этот новый этап имеет чрезвычайно важное, быть может, решающее значение, как с точки зрения подготовки решительных классовых боев, так и с точки зрения дальнейшей судьбы оппозиции. Центризм, преследуя оппозицию, мешает рабочему организоваться, а “левым курсом” вносит разложение в его ряды. Центризм является главной опасностью для рабочего класса, основным препятствием в его борьбе с буржуазией. Особенно опасен центризм для оппозиции, и не столько тюрьмой и ссылкой, сколько так называемым “левым курсом”. Самым важным и злободневным вопросом для оппозиции сейчас является вопрос о классовом характере нынешнего режима. Неясность и недоговоренность, а, тем более, ложность в этом вопросе являются главной опасностью для оппозиционного движения, главным источником неуверенности и неустойчивости оппозиционеров. В рядах оппозиции по этому вопросу наблюдается некоторый разброд и шатание. “На новом этапе” не дал определенной и ясной установки. Опасность пятаковского примера - огромная. Только ясный и правильный ответ по вопросу о классовом характере сталинского режима может предупредить эту опасность. Оппозиция по-прежнему продолжает считать, что в СССР существует диктатура пролетариата. Такая установка явно устарела. После того, как действительные вожди рабочего класса изгнаны из партии и высланы в Сибирь, после того, как Троцкого загнали в Алма-Ату, после этого говорить, что у нас все еще существует диктатура пролетариата - это значит принижать значение пролетарской диктатуры, приписывать рабочему классу чудовищное преступление против самого же себя, [...] никак не заслужил и не заслуживает. Думать сейчас, что диктатура пролетариата существует - это значит думать, что сталинский режим есть режим пролетарской диктатуры, что, громя оппозицию, он осуществлял волю пролетариата, что по этому поводу либо оппозиция не является выразительницей интересов рабочего класса, либо рабочий класс настолько слаб и незначителен, что не видит своих классовых интересов. На самом деле сталинский режим, громя оппозицию, громил диктатуру пролетариата и осуществлял волю мелкобуржуазной стихии, которая, в свою очередь, выражала волю буржуазии. Рабочий класс не мог воспрепятствовать этому разгрому потому, что сила была на стороне мелкобуржуазной стихии. Надо свести концы с концами в нашей установке. Благодаря неправильной установке совершенно неправильно воспринимаются и сталинские маневры. Это неизбежно будет питать оппортунистические тенденции в оппозиции. Когда люди говорят, что Сталин, силой отбирающий хлеб у кулака по твердым ценам, чтобы накормить рабочих, [осуществляет] диктатуру пролетариата, когда люди говорят, что “левые” резолюции Пленума ИККИ свидетельствуют о серьезном повороте сталинской политики влево, тогда остается один шаг до капитуляции, ибо в таком случае разногласия у оппозиции со Сталиным если не уничтожаются, то, во всяком случае, сильно уменьшаются. При неправильной установке и неправильном понимании центристских маневров Сталин сможет вырвать идейную почву у оппозиции и, таким образом, ликвидировать ее.</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hanging="0"/>
        <w:jc w:val="center"/>
        <w:rPr/>
      </w:pPr>
      <w:r>
        <w:rPr>
          <w:i/>
          <w:iCs/>
          <w:lang w:val="en-US"/>
        </w:rPr>
        <w:t>II</w:t>
      </w:r>
      <w:r>
        <w:rPr>
          <w:rFonts w:eastAsia="Times New Roman Cyr" w:cs="Times New Roman Cyr" w:ascii="Times New Roman Cyr" w:hAnsi="Times New Roman Cyr"/>
          <w:i/>
          <w:iCs/>
        </w:rPr>
        <w:t>. О ТЕРМИДОРЕ</w:t>
      </w:r>
      <w:r>
        <w:rPr/>
        <w:t>.</w:t>
      </w:r>
    </w:p>
    <w:p>
      <w:pPr>
        <w:pStyle w:val="Normal2"/>
        <w:numPr>
          <w:ilvl w:val="0"/>
          <w:numId w:val="0"/>
        </w:numPr>
        <w:ind w:left="0" w:right="0" w:hanging="0"/>
        <w:jc w:val="both"/>
        <w:rPr/>
      </w:pPr>
      <w:r>
        <w:rPr/>
        <w:t xml:space="preserve"> </w:t>
      </w:r>
      <w:r>
        <w:rPr/>
        <w:tab/>
      </w:r>
      <w:r>
        <w:rPr>
          <w:rFonts w:eastAsia="Times New Roman Cyr" w:cs="Times New Roman Cyr" w:ascii="Times New Roman Cyr" w:hAnsi="Times New Roman Cyr"/>
        </w:rPr>
        <w:t xml:space="preserve">Вопрос о термидоре приобрел исключительное значение. Это историческое событие может повториться. Особый характер действующих сил и т. п. делает это повторение иным по существу, но аналогичным по форме. Ленин часто говорил о французском и немецком типе русской революции. Он не думал полностью отождествлять русскую революцию с французской или немецкой, он хотел только определить ее форму, общий тип, отлично учитывая все своеобразие ХХ века. С таким же основанием можно говорить и о термидорианском или Тьеровско-Кавеньяковском типе контрреволюции. “Термидор есть особая форма контрреволюции, совершаемой в рассрочку, в несколько приемов и использующей для первого этапа элементы той же правящей партии - путем их перегруппировки и противопоставления”. Термидор не переворот, а эволюция. Французский термидор означал эволюционный переход власти из рук парижского пролетариата в руки буржуазии. Термидорианской реакцией обычно называют период от 9-го термидора </w:t>
      </w:r>
      <w:r>
        <w:rPr>
          <w:lang w:val="en-US"/>
        </w:rPr>
        <w:t>II</w:t>
      </w:r>
      <w:r>
        <w:rPr>
          <w:rFonts w:eastAsia="Times New Roman Cyr" w:cs="Times New Roman Cyr" w:ascii="Times New Roman Cyr" w:hAnsi="Times New Roman Cyr"/>
        </w:rPr>
        <w:t xml:space="preserve"> года (27 июля 1794 г.) до 5-го брюмера </w:t>
      </w:r>
      <w:r>
        <w:rPr>
          <w:lang w:val="en-US"/>
        </w:rPr>
        <w:t>IV</w:t>
      </w:r>
      <w:r>
        <w:rPr>
          <w:rFonts w:eastAsia="Times New Roman Cyr" w:cs="Times New Roman Cyr" w:ascii="Times New Roman Cyr" w:hAnsi="Times New Roman Cyr"/>
        </w:rPr>
        <w:t xml:space="preserve"> года (26 октября 1795 г.), т. е. с момента свержения Робеспьера до роспуска конвента и образования директории. На самом деле термидорианская реакция началась с жерминаля </w:t>
      </w:r>
      <w:r>
        <w:rPr>
          <w:lang w:val="en-US"/>
        </w:rPr>
        <w:t>II</w:t>
      </w:r>
      <w:r>
        <w:rPr>
          <w:rFonts w:eastAsia="Times New Roman Cyr" w:cs="Times New Roman Cyr" w:ascii="Times New Roman Cyr" w:hAnsi="Times New Roman Cyr"/>
        </w:rPr>
        <w:t xml:space="preserve"> года (март 1794 г.), когда Робеспьер разгромил Парижскую коммуну и клуб кордельеров. “Якобинский клуб” опирался на хозяев мелких мастерских, розничных торговцев, многочисленных служащих различных ведомств, комитетов и комиссий и вербовал из них своих членов (Н. Фрейберг, “Историк-марксист”, № 6, 1927 г.), “все умеренные составляли базис робесперовского большинства” (А. Олар). Парижские рабочие и ремесленники не могли попасть в клуб якобинцев вследствие высоких членских взносов. Наоборот, в клубе кордельеров чренские взносы были очень низки, и поэтому парижская беднота устремлялась в этот клуб, определяла революционно-практический характер всей его деятельности. Поэтому после того, так “вожди” кордельеров и коммуны (Шометт, Эбер) были гильотинированы или принуждены скрываться, правительство уже не находилось больше под влиянием парижских предместий, правительство не находилось больше в руках парижского народа; возможности все говорить не существовало более; свобода мысли была подавлена в области социальных вопросов также, как в области религиозных и политических (Олар). Термидор начался с перехода власти от кордельеров и коммуны к якобинцам и прежде всего с разгрома “бешеных”, наиболее последовательных и решительных представителей парижской бедноты. После этого наступает диктатура Робеспьера, которая была типичной центристской диктатурой мелкой буржуазии. Вся политика этого режима означала колебания между парижским пролетариатом и буржуазией. Якобинский конвент, идя на уступки бешеным, издает декреты о максимуме цен на продовольствие, о твердых ценах на все предметы широкого потребления, о “подозрительных гражданах” и о разделе их имущества и о 40 су вознаграждения всем неимущим гражданам за присутствие на секционных собраниях. Но в то же время конвент устанавливает предельность зарплаты рабочим, сурово проводил закон Ле Шапелье о рабочих, ограничивает права и роль секций и их рев[олюционных] комитетов, отсрочивает введение конституции 1793 года и устанавливает диктатуру комитета общественного спасения и запрещает централизацию неродных обществ, наконец, громит бешеных и гильотинирует вождей коммуны и кордельеров. Такова центристская политика Робеспьера, нашедшая свое выражение в возмутительных “амальгамах”. “Политика колебаний между рабочим классом и буржуазией есть типичная политика мелкой буржуазии, столь характерная для якобинцев на всем протяжении их деятельности” (Захер, “Историк-марксист”, № 6, 1927 г.). Центристская политика конвента разгромила живые силы революции и тем погубила ее. “С начала 1794 года деятельность Робеспьера была бессознательно контрреволюционной, так было со всеми до сих пор происходившими демократическими революциями, в которых правящие право-демократические или умеренно-реформистские партии уничтожали лево-революционные элементы и этим расчищали дорогу контрреволюции” (Бейер, “Всеобщая история социализма и социальной борьбы”). Разгром бешеных, означавший разгром секций, привел к разгрому не только коммуны и кордельеров, но в конце концов самих якобинцев и конвента. “Форма убила сущность, он (Робеспьер) искал порядка и спокойствия в уничтожении живых сил” (Ж. Мишле). Деятельность Сталина является так же, как деятельность Робеспьера, бессознательно контрреволюционной, он, громя оппозицию, расчищает дорогу контрреволюции, он ищет единства в уничтожении живых сил. Форма убивает сущность. Ничего мистического в таком повторении нет. мелкая буржуазия, как тогда, так и теперь, остается сама собой. И только через нее буржуазия может совершить термидорианскую контрреволюцию. Без мелкой буржуазии не может быть термидора. 9-е термидора не есть начало или конец термидора, это один из этапов термидорианской контрреволюции, совершаемой “в несколько приемов”, путем передвижки власти от революционной бедноты к реакционным элементам мелкой буржуазии и, [на]конец, к самой буржуазии через перегруппировку элементов внутри господствующей партии якобинцев. 9-го термидора еще не закончился переход власти к буржуазии. Буржуазия целых 14 месяцев после этого освобождалась от якобинцев и конвента (5 брюмера - конец конвента).</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hanging="0"/>
        <w:jc w:val="center"/>
        <w:rPr/>
      </w:pPr>
      <w:r>
        <w:rPr>
          <w:i/>
          <w:iCs/>
          <w:lang w:val="en-US"/>
        </w:rPr>
        <w:t>III</w:t>
      </w:r>
      <w:r>
        <w:rPr>
          <w:rFonts w:eastAsia="Times New Roman Cyr" w:cs="Times New Roman Cyr" w:ascii="Times New Roman Cyr" w:hAnsi="Times New Roman Cyr"/>
          <w:i/>
          <w:iCs/>
        </w:rPr>
        <w:t>. Завершился ли термидор</w:t>
      </w:r>
      <w:r>
        <w:rPr/>
        <w:t>.</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Оппозиция говорит сейчас о термидоре в том смысле, что рабочий класс, разгромив вооруженную контрреволюцию, еще не уничтожил буржуазной контрреволюции вообще, ибо при империалистическом окружении извне и мелкобуржуазном изнутри - опасность контрреволюции не может быть уничтожена, что в связи с введением НЭПа и вступление в экономическую связь с капиталистическим миром контрреволюционная опасность приобретает термидорианскую форму, самую опасную форму. Потому что мы всегда ясно видели, где против нее враг и кто наш друг. Ленин на 11 съезде партии термидорианскую опасность считал “основной и действительной опасностью”, он приветствовал “классовую правду” Устрялова, указывавшего на термидорианское перерождение нашей революции - из социалистической в буржуазную. С тех пор, вследствие неправильной политики партии и государства, не только возросла опасность термидора, но термидор стал реальностью. Он, можно сказать, гуляет по стране, в партии, на заводах и в госучреждении. Такие факты, как разгром оппозиции, срыв хлебозаготовок кулаком, шахтинская контрреволюция и среднеазиатская водхозная панама свидетельствуют о том, что термидорианские процессы зашли очень далеко. И, однако, “исходить из того, что термидор совершился в СССР неправильно, это значит облегчать его совершенно, классовые силы еще не сказали своего слова” (документа). Термидор в СССР уже существует и растет, но он еще не завершился. Термидор факт, но еще не совершившийся, а только совершающийся. Ясности по этому вопросу в оппозиции нет. Если одни всерьез принимают сталинский “левый курс” как свидетельство наличия диктатуры пролетариата, то другие, наоборот, склонив преувеличенно толковав факт исключения оппозиции из партии как завершение термидора. И то, и другое - неправильно. Исключение оппозиции еще не есть завершение термидора. Завершение термидора означало бы переход власти в руки буржуазии, что должно найти выражение в определенных политических и экономических переменах: 1) в установлении абсолютных “гарантий безопасности” для буржуазной собственности, ликвидации центризма его маневрами (107 статьей и неопределенностью политической линии). 2) В образовании крепкой власти с твердой буржуазной программой и строгой законностью. 3) В установлении полной свободы накопления и эксплуатации. 4) В установлении более тесной связи с капиталистическим хозяйством через ограничение или полную ликвидацию монополии внешней торговли. Это минимальная программа буржуазной реставрации. Буржуазия на некоторое время может мириться не только с советской системой, но и коммунистической партией и даже с Коминтерном и использовать их для себя, но она не сможет обойтись без осуществления своей программы-минимум. Пока еще этого нет. Термидор не завершился - власть еще не у буржуазии, но значит ли это, что власть у пролетариата?</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hanging="0"/>
        <w:jc w:val="center"/>
        <w:rPr/>
      </w:pPr>
      <w:r>
        <w:rPr>
          <w:i/>
          <w:iCs/>
          <w:lang w:val="en-US"/>
        </w:rPr>
        <w:t>IV</w:t>
      </w:r>
      <w:r>
        <w:rPr>
          <w:rFonts w:eastAsia="Times New Roman Cyr" w:cs="Times New Roman Cyr" w:ascii="Times New Roman Cyr" w:hAnsi="Times New Roman Cyr"/>
          <w:i/>
          <w:iCs/>
        </w:rPr>
        <w:t>. У кого власть.</w:t>
      </w:r>
    </w:p>
    <w:p>
      <w:pPr>
        <w:pStyle w:val="Normal2"/>
        <w:numPr>
          <w:ilvl w:val="0"/>
          <w:numId w:val="0"/>
        </w:numPr>
        <w:ind w:left="0" w:right="0" w:hanging="0"/>
        <w:jc w:val="both"/>
        <w:rPr/>
      </w:pPr>
      <w:r>
        <w:rPr>
          <w:rFonts w:eastAsia="Times New Roman Cyr" w:cs="Times New Roman Cyr" w:ascii="Times New Roman Cyr" w:hAnsi="Times New Roman Cyr"/>
        </w:rPr>
        <w:tab/>
        <w:t>“На новом этапе” пишет: “Власть еще не вырвана врагами из рук пролетариата, отдельно взятый рабочий, исходя из своего житейского опыта, может прийти к тому выводу, что власть уже не в руках рабочего класса. Но достаточно подойти к вопросу под углом зрения буржуазных классов города и деревни, чтобы стало совершенно ясно, что власть и у них в руках” [</w:t>
      </w:r>
      <w:r>
        <w:rPr>
          <w:lang w:val="en-US"/>
        </w:rPr>
        <w:t>sic</w:t>
      </w:r>
      <w:r>
        <w:rPr>
          <w:rFonts w:eastAsia="Times New Roman Cyr" w:cs="Times New Roman Cyr" w:ascii="Times New Roman Cyr" w:hAnsi="Times New Roman Cyr"/>
        </w:rPr>
        <w:t>]. С этим нельзя согласиться. Постановка вопроса неправильна. Если исходить из житейского опыта отдельно взятого рабочего, то можно прийти к тому выводу, что власть уже не в руках рабочего класса. Если исходить из классовых интересов буржуазии, то окажется, что власть не у нее в руках. Нельзя думать, что если власть не у буржуазии, то, значит, она у пролетариата, а если не у пролетариата, то, значит, у буржуазии (как будто других нет). В таком случае не могло бы быть термидора, постепенно процесса перехода власти от одного класса к другому, и было именно вырывание власти, было бы близорукостью не видеть третей силы, стоящей между пролетариатом и буржуазией - мелкой буржуазии, особенно в такой крестьянской стране, как Россия. В критические периоды истории, когда власть переходит от одного класса к другому, когда власть колеблется между пролетариатом и буржуазией, на известное время (пока держится равновесие) является неизбежным господство мелкобуржуазного центризма. Сталинский режим именно и есть [подобный] режим. “На новом этапе”, превосходно определив происходящие классовые процессы, пишет: “В том, что оппозиция представляет меньшинство партии и находится под непрерывными ударами, выражается нажим мировой и внутренней буржуазии на госаппарат, госаппарата на партаппарат, партаппарата на левое пролетарское крыло партии”. Буржуазия через госаппарат и партаппарат осуществляет свой термидорианский натиск на рабочий класс. Сталин, громя оппозицию, выполняет волю мировой и внутренней буржуазии. Какие классовые силы стоят за госаппаратом и партаппаратом? “На новом этапе” не дает ответа, но, очевидно, мелкая буржуазия, ибо только через нее буржуазия может вести термидорианское наступление на пролетарскую революцию. Формула давления мировой и внутренней буржуазии на госаппарат, госаппарата на партаппарат, партаппарата на левое, не пролетарское [</w:t>
      </w:r>
      <w:r>
        <w:rPr>
          <w:lang w:val="en-US"/>
        </w:rPr>
        <w:t>sic</w:t>
      </w:r>
      <w:r>
        <w:rPr>
          <w:rFonts w:eastAsia="Times New Roman Cyr" w:cs="Times New Roman Cyr" w:ascii="Times New Roman Cyr" w:hAnsi="Times New Roman Cyr"/>
        </w:rPr>
        <w:t>] крыло партии, выражающего расстановку сил в период сползания революции, в переводе на классовый язык должна, видимо, выражать ту мысль, что мировая и внутренняя буржуазия оказывает давление на мелкобуржуазный хвост, зажиточную и богатейшую часть мелкой буржуазии, на мелкобуржуазный хвост пролетариата, а этот последний бьет по пролетариату. В руках какого звена этой цепи сейчас власть? “На новом этапе” пишет: “Господство в партии, а значит, и в стране - в руках фракции Сталина, которое имеет все черты центризма, притом - центризма в период сползания, а не подъема. Господство Сталина есть господство госаппарата, т. е. мелкобуржуазного хвоста пролетариата. Господство центристской партии Сталина в переводе на классовый язык означает господство мелкой буржуазии, ибо центристской политикой может быть только политика мелкой буржуазии, которая всегда ищет “среднюю линию” между пролетариатом и буржуазией, это много раз отмечалось Лениным. Следовательно, “На новом этапе” должен выбрать одно из двух: либо у нас диктатура пролетариата и тогда нет центризма, либо господствует центризм и тогда нет диктатуры пролетариата. Центризм и диктатура пролетариата несовместимы. Мелкая буржуазия не может осуществлять диктатуру пролетариата.</w:t>
      </w:r>
    </w:p>
    <w:p>
      <w:pPr>
        <w:pStyle w:val="Normal2"/>
        <w:numPr>
          <w:ilvl w:val="0"/>
          <w:numId w:val="0"/>
        </w:numPr>
        <w:ind w:left="0" w:right="0" w:hanging="0"/>
        <w:jc w:val="both"/>
        <w:rPr/>
      </w:pPr>
      <w:r>
        <w:rPr>
          <w:rFonts w:eastAsia="Times New Roman Cyr" w:cs="Times New Roman Cyr" w:ascii="Times New Roman Cyr" w:hAnsi="Times New Roman Cyr"/>
        </w:rPr>
        <w:tab/>
        <w:t xml:space="preserve">Во 2-м документе оппозиции - опубликован в “Правде” 15 января - говорится, что “мелкобуржуазные элементы ВКР руководят партией и государством, но они вынуждены опираться на рабочий класс и противостоять мировому империализму. Здесь прямое признание того, что в партии и в государстве господствуют мелкобуржуазные элементы. Пролетариат утратил власть. Буржуазия еще не приобрела ее. Установилось некоторое равновесие сил, на основе которого родился мелкобуржуазный, центристский режим. Таково нынешнее политическое положение. Политика центризма состоит в маневрировании между пролетариатом и буржуазией. Чтобы противостоять буржуазным силам, центризм старается опереться на рабочих. И, чтобы обезвредить оппозицию, он делает вид, что защищает интересы рабочих. Он проводит снижение цен и дарует 7-часовой рабочий день, но увеличивает нормы выработки и снижает расценки, провозглашает форсированное наступление на кулака и бюрократа, курс на индустриализацию и коллективизацию, но не снимает лозунг 14-го съезда “огонь налево”. И оставляет в силе решения </w:t>
      </w:r>
      <w:r>
        <w:rPr>
          <w:lang w:val="en-US"/>
        </w:rPr>
        <w:t>XIV</w:t>
      </w:r>
      <w:r>
        <w:rPr>
          <w:rFonts w:eastAsia="Times New Roman Cyr" w:cs="Times New Roman Cyr" w:ascii="Times New Roman Cyr" w:hAnsi="Times New Roman Cyr"/>
        </w:rPr>
        <w:t xml:space="preserve"> партконференции, проводит кампанию о самокритике, но громит оппозицию и душит всякий голос настоящей критики - это типичная мелкобуржуазная, центристская, робеспьеровская политика. Не меняет мелкобуржуазного характера нынешнего режима и тот факт, что он “вынужден опираться на рабочий класс и противостоять мировому империализму”, как не меняет действительного характера диктатуры якобинцев то, что они стремились опираться на рабочих и ремесленников Парижа. Сталин вынужден считаться с пролетариатом также, как Робеспьер был вынужден считаться с рабочими предместьями Парижа. Но от этого сталинский режим так же мало становится режимом диктатуры пролетариата, как режим Робеспьера правительством парижских предместий. Вполне можно опираться на рабочий класс и противостоять мировому империализму и не быть властью пролетариата. То, что власть еще не у буржуазии, а только у мелкобуржуазного хвоста пролетариата, то, что термидор[ианские] процессы еще не завершились, это многих сбивает с толку и дает основание думать, что диктатура пролетариата существует из-за того, что форма диктатуры пролетариата сохранилась; многие не замечают произошедших изменений классовой сущности власти. Эта иллюзия будет жить и тогда, когда власть передвинется еще на одну ступеньку от партаппарата  к госаппарату, от мелкобуржуазного хвоста пролетариата к мелкобуржуазному хвосту буржуазии, и только тогда установится подлинная диктатура буржуазии, начнется рассеивание этой иллюзии. “На новом этапе” совершенно правильно определяет происходящие процессы и расстановку сил в этих процессах, но документ этот имеет один существенный недостаток: он не говорит о классовом содержании сил, стоящих между буржуазией и пролетариатом, он указывает на учреждения (госаппарат и партаппарат), но совсем умалчивает о том, какие силы стоят за госаппаратом и партаппаратом, через которые буржуазия громит пролетарскую революцию, может дать правильную оценку характера нынешнего режима и в зависимости от этого правильную установку политической деятельности оппозиции.</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hanging="0"/>
        <w:jc w:val="center"/>
        <w:rPr/>
      </w:pPr>
      <w:r>
        <w:rPr>
          <w:i/>
          <w:iCs/>
          <w:lang w:val="en-US"/>
        </w:rPr>
        <w:t>V</w:t>
      </w:r>
      <w:r>
        <w:rPr>
          <w:rFonts w:eastAsia="Times New Roman Cyr" w:cs="Times New Roman Cyr" w:ascii="Times New Roman Cyr" w:hAnsi="Times New Roman Cyr"/>
          <w:i/>
          <w:iCs/>
        </w:rPr>
        <w:t>. ЧТО ПРОИСХОДИТ</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То, что происходит этот сосредоточение власти в руках бюрократических органов, опирающихся на рабочий класс, но все более сдвигающихся в сторону мелкобуржуазных верхов города и деревни и частично переплетающихся с ними” (“На новом этапе”). Власть сосредотачивается в руках бюрократ[ических] органов, т. е. бюрократии. Бюрократия опирается на рабочий класс, но все более сдвигается в сторону мелкобуржуазных верхов города и деревни и частично переплетаются с ними. Это было бы правильно, если бы у нас не было среднего между пролетариатом и мелкобуржуазными верхами слоя мелкобуржуазных низов города и деревни, самого многочисленного в СССР слоя, являющегося социальной опорой партаппарата и определяющего на данном этапе политику партии и государства. Поэтому правильнее будет сказать, что власть сосредотачивается в руках бюрократии, которая через партаппарат опирается на мелкобуржуазные низы города и деревни и на рабочий класс, но которая через госаппарат все более сдвигается в сторону мелкобуржуазных верхов и буржуазии и частично переплетается с ними. Неправильно также и то, что власть бюрократии есть власть, болтающаяся между классами. Власть бюрократии, кажущаяся независимой, надклассовой, является властью мелкой буржуазии и в первую очередь мелкого крестьянства. То, что сейчас происходит, это, во-первых, окончательный отрыв аппарата государств[енной] власти от влияния рабочего класса и подчинение этого аппарата  (на данном этапе) влиянию мелкобуржуазных низов, во-вторых, постепенное оттирание от политич[еского] руководства партаппарата госаппаратом, постепенное преодоление центризма правыми силами через передвижку власти в сторону мелкобуржуазных верхов, в-третьих, рост сил внутренней буржуазии с одновременным ослаблением политич[еской] роли пролетариата, т. е. крушение равновесия в сторону буржуазии, и, в-четвертых, стремление центризма удержаться против нажима правых сил аппаратными методами.</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hanging="0"/>
        <w:jc w:val="center"/>
        <w:rPr/>
      </w:pPr>
      <w:r>
        <w:rPr>
          <w:i/>
          <w:iCs/>
          <w:lang w:val="en-US"/>
        </w:rPr>
        <w:t>VI</w:t>
      </w:r>
      <w:r>
        <w:rPr>
          <w:rFonts w:eastAsia="Times New Roman Cyr" w:cs="Times New Roman Cyr" w:ascii="Times New Roman Cyr" w:hAnsi="Times New Roman Cyr"/>
          <w:i/>
          <w:iCs/>
        </w:rPr>
        <w:t>. О ЛЕВОМ КУРСЕ</w:t>
      </w:r>
    </w:p>
    <w:p>
      <w:pPr>
        <w:pStyle w:val="Normal2"/>
        <w:numPr>
          <w:ilvl w:val="0"/>
          <w:numId w:val="0"/>
        </w:numPr>
        <w:ind w:left="0" w:right="0" w:hanging="0"/>
        <w:jc w:val="both"/>
        <w:rPr/>
      </w:pPr>
      <w:r>
        <w:rPr>
          <w:rFonts w:eastAsia="Times New Roman Cyr" w:cs="Times New Roman Cyr" w:ascii="Times New Roman Cyr" w:hAnsi="Times New Roman Cyr"/>
        </w:rPr>
        <w:tab/>
        <w:t xml:space="preserve"> Центризм не имеет определенной классовой политики, его политика состоит из загзагов вправо или влево. Сталинский центризм периода сползания от революции к контрреволюции характеризуется глубокими зигзагами вправо и короткими влево. Общая кривая линия его политики идет вниз. “Но более крупный натиск буржуазии может создать в партии решительный сдвиг влево”, если этот натиск пробудит политич[ескую] активность пролетариата, который смог бы подчинить себе аппарат партии и государства. Срыв хлебозаготовок, несомненно, является довольно крупным натиском буржуазии. В результате этого натиска сталинский аппарат “ударил по кулаку”. Некоторые склонны этот аппаратный удар влево принять всерьез, как настоящий решительный сдвиг влево. Но они забывают, что для левого курса нужна не только борьба с правыми силами, но определенная политика в рабочем вопросе. Для левого курса нужно не только то, что предлагала оппозиция по вопросу о борьбе с кулаком, нэпманом и бюрократом, но и то, что она предлагала по рабочему, внутрипартийному и хозяйственному вопросам. И кто видит в попытках Сталина бить по кулаку левый пролетарский курс, тот жестоко ошибается, тот не видит второй стороны сталинского курса, не видит усиливающегося нажима на рабочих, преследования оппозиции и исключений из иностранных компартий и Коминтерна всех сторонников оппозиции. Коли Сталин бьет по кулаку и одновременно громит оппозицию, то это значит, что никакого левого пролетарского курса нет. Но как объяснить несомненное полевение сталинской политики в отношении к буржуазным силам? Лозунг “Огонь налево” и политика 14 партконференции были приняты 14 съездом под ударом кнута справа. Манифест Х годовщины Октябрьской революции появился в результате удара слева (оппозиц[ии]). Теперь нажима слева нет, удары сыпятся справа, а политика левеет. Что здесь, мудрый расчет руководит Сталиным или вынужденность? Зиновьев и  Каменев теперь склонны во всяком зигзаге Сталина видеть сознательный план. Но мы знаем, что правый сдвиг политики последних лет прошел не по доброй воле Сталина, а под давлением определенных классовых сил. Какие классовые силы определяют нынешний левый зигзаг Сталина? Давления со стороны пролетариата нет, Наоборот, усилилось давление со стороны буржуазии. Казалось бы, политика должна сдвинуться вправо (так было раньше), а она сдвинулась влево. Это объясняется тем, что тот социальный слой, который определяет политику Сталина, раньше под давлением правых сил колебнулся вправо, а теперь, напуганный ростом капитализма, метнулся влево, в сторону пролетариата. Колебание сталинской политики влево определилось прежде всего разочарованием мелкого крестьянства в правом курсе 14 конференции и 14 съезда, который сулил, что “при предоставлении условий для свободного накопления в кулацких хозяйствах увеличивается темп накопления во всем хозяйстве, быстрее возрастет внутринациональный доход, увеличиваются материальные возможности поглощения избыточного населения и создается, наконец, более благоприятная обстановка для роста кооперации и направления крестьянских сбережений по кооперативному руслу” (Рыков, из доклада 14 конференции “О кооперации”). Но который привел совсем к другому результату. Нынешние руководители партии стараются доказать, что постановка 14 конференции полностью оправдала себя, что “налицо процесс усиления группы при некотором пока еще без кулацкой группы за счет зажиточной части середняков и при сокращении группы бедноты, из которой некоторая часть пролетаризуется,  а другая, более значительная, постепенно передвигается в группу середняков” (Тезисы ЦК по работе в деревне к 15 съезду). Однако Молотов вынужден был признать на 15 съезде, что массы крест[ьян], “середняки и бедняки находятся в тупике, в почти безвыходном положении, потому что экономические преимущества в сельском хозяйстве целиком на стороне зажиточно-кулацких элементов, которые экономически бьют маломощное и среднее хозяйство”. Таким образом, “представление условия для свободного накопления в кулацких хозяйствах” привело не к всеобщему благоденствию, а только к благополучию кулака и к безвыходности для середняка и бедняка. Низшие слои деревни, разочаровавшись в политике 14 конференции, заставляют Сталина и Молотова искать других путей. Полевение сталинской политики “смело бить” есть прежде всего результат полевения низших слоев деревни после того, как они очутились в тупике, куда их загнал кулак, выросший на почве 14 п[артийной] к[онференции]. Разгром оппозиции и усиление нажима на рабочий класс, срыв хлебозаготовок кулаком и рост контрревол[юционной] опасности - все это сильно покачнуло центристское равновесие в сторону буржуазии. Перед сталинским режимом стал вопрос - либо капитулировать перед правыми силами, либо объявить им борьбу. Нынешнее полевение политики Сталина, заключающееся в некотором аппаратном нажиме на буржуазные элементы, есть ни что иное, как попытка восстановить пошатнувшееся равновесие, удержать и укрепить центристский режим. Но силой аппарата Сталин может только отразить прямые попытки буржуазных элементов, но все равно, не имея опоры в рабочем классе, он вынужден будет отступить. Что[бы] коллективизация действительно могла стать для крестьян выходом из тупика, для этого она должна опираться на индустриализацию, которая возможна только при той системе распределения национального дохода, какую предлагала оппозиция. Чтобы можно было преодолеть правую опасность, для этого надо опираться на рабочий класс. Бюрократическ[ий] аппарат Сталина, проводящий политику усиления нажима на рабочих, не может иметь с правой опасностью [</w:t>
      </w:r>
      <w:r>
        <w:rPr>
          <w:lang w:val="en-US"/>
        </w:rPr>
        <w:t>sic</w:t>
      </w:r>
      <w:r>
        <w:rPr>
          <w:rFonts w:eastAsia="Times New Roman Cyr" w:cs="Times New Roman Cyr" w:ascii="Times New Roman Cyr" w:hAnsi="Times New Roman Cyr"/>
        </w:rPr>
        <w:t>]. Центризм в период сползания неизбежно является ступенькой к диктатуре буржуазии, и только пробуждение политической активности пролетариата, преодолевающее центризм, может не допустить буржуазной реставрации.</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 ОБ ИТОГАХ ВНУТРИПАРТИЙНОЙ БОРЬБЫ.</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ВКП - живая традиция пролетарской революции, поэтому трудно представить, что при господстве ВКП не может быть диктатуры пролетариата. “Но история знает превращения всяких сортов” (Ленин), и жестоко может ошибиться тот, кто думает, что доколе будет господствовать ВКП, будет существовать и диктатура пролетариата. ВКП является господствующей и притом единственной легально существующей партией в стране, между тем наше советское общество есть классовое общество, и, как во всяком классовом обществе, в нем существует классовая борьба, которая вследствие единственности компартии не может принимать форму борьбы партий и поэтому она выливается в форме внутрипартийной борьбы. Разные классы стараются [найти] себе опору в ВКП как госуд[арственной] партии, превращая ее таким образом в арену классовой борьбы. Основные классы в стране пролетариат и крестьянство. Они свои участием в революции определили ее двойственный характер как революции пролетарской и одновременно буржуазно-крестьянской, а этим, в свою очередь, определялся двойственный характер ВКП и советск[ого] госуд[арства]. В течение первых лет революции господствовал пролетариат и политике партии и государства, преобладали пролетарские интересы, крестьянство в борьбе за землю было вынуждено идти за пролетариатом, во многом самоограничиваясь, но после разгрома вооруженной контрреволюции крестьянство энергично требует удовлетворения своих буржуазных интересов (волна крестьянских восстаний в 1920-1921 гг.), пролетариат был вынужден отступить и как уступка крестьянству был введен нэп. После этого мелкая буржуазия стремится овладеть аппаратом партии и госуд[арственной] власти, оттирая от руководства пролетарские элементы. И уже в 22 г. на 11 съезде партии Ленин говорил с тревогой, что госуд[арственная] машина едет не совсем так, а очень часто совсем не так, как воображает тот, кто у руля этой машины сидит. Тогда же Ленин провозгласил, а съезд одобрил, что “отступление кончилось” дело теперь в перегруппировке сил для нового наступления”. Эта ленинская директива не была выполнена и не выполнялась, во все последующие годы велась политика форсирован[ного] отступления перед кулаком, прикрываемая мелкобуржуазными теориями о социалистич[еской] роли крестьянства и о врастании кулака в социализм. В 1923 г. в партии происходит решительная борьба. Пролетарская часть партии заостряла внимание на росте буржуазной опасности, предлагала взять твердый курс на индустриализацию, внутрипартийную рабочую демократию. Это - основные вопросы самосохранения диктатуры пролетариата, ибо, во-первых, сила рабочего класса только в таком темпе индустриализации, когда свободные рабочие руки целиком поглощаются в производстве и целиком поглощается безработица, которая делает неуверенным положение каждого рабочего и снижает его политическую активность, ибо, во-вторых, определять политику партии, государства рабочий класс может только через посредство рабочей демократии - свободной критики, полной выборности, подотчетности, изменяемости в любое время всего аппарата партии, государства и профсоюзов. И по этим основным вопросам пролетарская часть партии потерпела поражение, началась “эра” борьбы с “троцкизмом”, которая объективно была борьбой с рабочим классом и, в первую очередь, с его идеологией. Вместо индустриализации проводится снижение цен, партия приспособляется к мелкобуржуазному практицизму крестьянства, который не признает расчетов на будущее. Вместо внутрипартийной демократии бюрократ[ический] зажим, уничтожение всякой критики, сведение к простой формальности выборности, отчетности и сменяемости аппарата. Впервые после Ок[тябрьской] Револ[юции] восстановлена мелкобуржуазная политика, которая страну привела к тов[арному] голоду и к опасности срыва монополии внешней торговли, а партию к мертвому сну. На 14 съезде партии опять происходит борьба. Ленинградская оппозиция выступает против кулацкого уклона в партии и против приукрашивания НЭПа, являющегося уступкой буржуазным силам, неизбежной в капиталистическ[ом] окружении. Побеждает центристская фракция Сталина, и политич[еский] курс 14 п[артийной] к[онференции] дополняется внутри парткурсом 14 съезда “огонь налево”. Мелкая буржуазия находит в лице Сталина верного исполнителя своей политики, которая наиболее полно и открыто обнаружилась в вопросах китайской револ[юции] и англо-русского комитета. В борьбе с мелкобуржуазным руководством сталинской фракции обе оппозиции  объединяются. Наивысшего предела объединенная деятельность оппозиций достигает тогда, когда выпускается платформа и устраивается демонстрация 7-го ноября. После этого дело пошло на убыль. А когда на 15 съезде было провозглашено форсированное наступление на кулака и принято решение об отсечении оппозиции от партии, то значительная часть Ленинградской оппозиции во главе с Зиновьевым и Каменевым после некоторого колебания полностью капитулировала перед сталинским аппаратом. Эта часть оппозиции выражала протест деревенской бедноты и той части рабочего класса, которая еще не потеряла связи с деревней, против усиления кулака. Совсем не случайно, что Зиновьев и Каменев разошлись со Сталиным именно по крестьянскому вопросу, а теперь на том же вопросе сошлись. Пролетарская оппозиция должна всегда исходить из интересов рабочего класса, а в рабочем вопросе не только не никакого левого поворота, но, наоборот, происходит углубление прежней политики нажима. 15 съезд, исключивший из партии пролетарскую оппозицию и объявивший ее взгляды антисоветскими, контрревол[юционными], является историческим рубежом в нашей революции, которым завершился данный этап, когда основной ареной классовой борьбы была внутрипартийная борьба и после которого классовая борьба продвинулась в новую плоскость, перешла на “Новый этап”, когда вопросы политики партии и государства будут решаться уже не прямым голосованием, а непосредственной борьбой классов. Если это событие большой исторической важности нельзя преувеличивать, то тем более его нельзя преуменьшать.</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 ПЕРСПЕКТИВЫ.</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летариат в результате истекшего 10-летия ослаблен. Старая буржуазия исключена и обескровлена, а новая еще не созрела. Самой большой силой в стране является мелкая буржуазия - крестьянство и советская бюрократия, прибирающая к своим рукам госаппарат и госхозяйство. На почве хозяйственного и политического преобладания мелкой буржуазии в стране вырастает господство бюрократического режима. Власть бюрократии - есть прежде всего крестьянская власть. “Парцеллированная земельная собственность по своей природе представляет подходящее основание для всемогущей и безымянной бюрократии” (Маркс, 18 брюмера Луи Бонапарта). У нас в СССР преобладает мелкая раздробленная (парцеллированная) [собственность] середняцкого хозяйства, а поэтому не исключена возможность установления крестьянского, бонапартистского бюрократического режима, именно на этой почве произрастающего. Тенденция к этому уже есть налицо. Эту перспективу надо иметь в виду. Но вряд ли мировая буржуазия в союзе с кулаком или пролетариат допустят до этого. Царство мелкобуржуазного крестьянского крохоборчества, ограниченность и прозябание не могут существовать в капитал[ическом] окружении, в эпоху империализма и пролетарск[их] революций. Мелкобуржуазный центризм при подчинении политики индустриализации интересам мелкой буржуазии не сможет разрешить проблему товарного голода и безработицы и потому рано или поздно он будет иметь против себя не только внутреннюю и международную буржуазию, но и часть мелкой буржуазии и пролетариата (особенно, безработных). Таким образом, либо мировая буржуазия, разрушив монополию внешней торговли, подчинит себе СССР, либо пролетариат при благоприятном развертывании международной революции восстановит свою диктатуру, но не исключен и третий исход, когда внутренняя буржуазия в союзе с бюрократией, опираясь на мелкобуржуазные слои города и деревни, сможет преодолеть не только сопротивление пролетариата, но и напор мировой буржуазии. Предстоит жестокая борьба. “Кто кого”, заранее сказать нельзя. Вопрос может решиться только в непосредственной борьбе классов, ибо в классовом обществе общественные закономерности воплощаются в жизнь только через борьбу живых человеческих сил.</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 НАШИ ЗАДАЧИ.</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Внутрипартийная борьба, несмотря на всю свою остроту, есть только вступление к эпохе классовой борьбы. Вся задача еще целиком впереди” (“На новом этапе”). То, что происходит сегодня, вообще есть только вступление к тому, что будет завтра. Конечный результат революции еще не наступил. Длительная борьба пролетариата с буржуазией еще впереди. Но было неправильно преуменьшать значение того, что уже произошло. Чтобы практическая подготовка революционных сил к предстоящей борьбе имела правильную установку, для этого надо знать, что уже пройдено и что еще впереди, в противном случае подготовка [будет] вестись применительно к тому этапу, который уже пройден, и тогда такая подготовка не будет иметь никакого смысла. Партия в предстоящей классовой борьбе будет играть гигантскую роль. “Но решаться вопрос будет классом” (“На новом этапе”). Внутрипартийная борьба  еще будет. Но она не будет иметь решающего значения. Теперь все зависит от исхода непосредственной борьбы классов. Наша подготовка к предстоящей борьбе должна быть направлена не на внутрипартийную победу, как раньше, а это уже пройденный этап, а на победу в открытой классовой борьбе с буржуазией. Если мы сейчас будем готовиться к внутрипартийной победе и ориентировать рабочий класс на это, то мы будет только вводить в заблуждение рабочих и отвлекать их от понимания непосредственной классовой борьбы, будем выступать в роли оппортунистических пособников буржуазии, будем готовить поражение рабочего класса. Мелкобуржуазный аппарат партии не может возглавлять рабочий класс в его борьбе с буржуазией, поэтому ленинская оппозиция должна эту задачу взять на себя. Задача оппозиции - “помешать дальнейшему развитию термидора и вернуть утерянные пролетариатом позиции” (второе письмо). Для решения этой задачи дается установка: “не вторая партия, а фракция, организованная в такой степени, чтобы обеспечить возможность систематического воздействия на партию” (там же).</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вся задача сводится только к систематическ[ому] воздействию на партию. Так узко понимать задачи оппозиции неправильно. “Решаться вопрос будет классами”, а не партией. Следовательно, систематич[ески] воздействовать надо не только на партию, но и непосредственно и на рабочий класс, и не столько на партию, сколько на рабочий класс. Мы сейчас должны как следует [...] продумать итоги внутрипартийной борьбы и определить классовый характер нынешнего режима сталинской фракции и, исходя из этого, на основе этого определить наше отношение к партии и к рабочему классу. До сих пор мы ограничивались только внутрипартийн[ой] борьбой, не вынося “споров” на суд беспартийных рабочих. Демонстрация 7 ноября в Х годовщину Окт[ябрьской] революции была первой попыткой оппозиции обратиться к рабочему классу. Когда мы потерпели поражение, то руководители оппозиции говорили: “Мы не обращались к рабочему классу, не объясняли ему сущности внутрипартийн[ой] борьбы и сразу потребовали от него поддержки, рабочий класс авансом поддержки не дал”. Если мы по-прежнему не будем “систематич[ески] воздействовать” на рабочий класс, то [в] последний момент решительной борьбы [он], также как и раньше, не будет нас знать, не даст нам авансом доверия, в результате он окажется без руководства и будет разгромлен, а мы невольно может стать пособниками оппортунистов. Самый основной вопрос сейчас - это вопрос об отношении к беспартийным рабочим.</w:t>
      </w:r>
    </w:p>
    <w:p>
      <w:pPr>
        <w:pStyle w:val="Normal2"/>
        <w:numPr>
          <w:ilvl w:val="0"/>
          <w:numId w:val="0"/>
        </w:numPr>
        <w:ind w:left="0" w:right="0" w:hanging="0"/>
        <w:jc w:val="both"/>
        <w:rPr/>
      </w:pPr>
      <w:r>
        <w:rPr>
          <w:rFonts w:eastAsia="Times New Roman Cyr" w:cs="Times New Roman Cyr" w:ascii="Times New Roman Cyr" w:hAnsi="Times New Roman Cyr"/>
        </w:rPr>
        <w:tab/>
        <w:t>Если мы остались в этом вопросе на прежних “запрещенных” и “ограничительных” (рамками партии) позиции, то поражение рабочего класса будет неизбежным, ибо он окажется неподготовленным к борьбе. Несомненно, однако, что думать о второй партии сейчас преждевременно. Организация второй партии означала бы при настоящих условиях отказ от огромного революционного наследства Ленина в лице Коминтерна и ВКП и предоставления его оппортунистам на расхищение и на использование против рабочего класса. То, что диктатура пролетариата уже не существует - это еще не значит, что нужно создавать вторую партию. Это было бы так, если бы власть была уже у буржуазии, а ВКП превратилась бы в буржуазную партию. Но этого еще нет. Власть у мелкой буржуазии, притом у той ее части, которая больше тяготится к пролетариату. В ВКП перевес на стороне мелкобуржуазных элементов, но в процессе решительных классовых боев, которые еще целиком впереди, пролетариат может преодолеть мелкобуржуазное руководство ВКП и превратить ее в основное орудие классовой борьбы, какой она была раньше. Мы должны, оставаясь фракцией оппозиции ВКП, систематически воздействовать на партию, но не с расчетом таким путем преодолеть термидор и восстановить диктатуру пролетариата (это вредная иллюзия), а с той целью, чтобы в решительный момент борьбы классов, когда пролетариат станет активным и дееспособным, а мелкая буржуазия нерешительной и колеблющейся, [...] смогли бы при поддержке пролетарской части партии овладеть ленинским наследством и использовать его в непосредственной борьбе с буржуазией для восстановления диктатуры пролетариата. Мы должны готовить рабочий класс для предстоящей решительной борьбы с растущей буржуазной контрреволюцией. Оппортунисты и центристы политически разоружают рабочих. Нам придется не столько бороться с буржуазной контрреволюцией, но и преодолевать дезорганизующую рабочий класс работу оппортунистов и центристов. В этой борьбе, как это всегда бывало в истории рабочего движения, центристы будут говорить левые фразы, прикрывающие либо прямое бездействие, либо предательство, равносильное в борьбе предательства [</w:t>
      </w:r>
      <w:r>
        <w:rPr>
          <w:lang w:val="en-US"/>
        </w:rPr>
        <w:t>sic</w:t>
      </w:r>
      <w:r>
        <w:rPr>
          <w:rFonts w:eastAsia="Times New Roman Cyr" w:cs="Times New Roman Cyr" w:ascii="Times New Roman Cyr" w:hAnsi="Times New Roman Cyr"/>
        </w:rPr>
        <w:t>]. Наша задача - пропагандировать свои полит[ические] принципы в партии и в среде беспартийных рабочих, не принижая этих принципов ни маневрами, ни компромиссами, ни тактическими соображениями. Наши задачи - большие, сложные и ответственные, не в пример капитулянтам (Зиновьев, Каменев и Пятаков). Эти политики с мировыми именами додумались до той детской премудрости, что “ВКП есть рычаг пролетарской революции”, а СССР страна пролетарской диктатуры, что “вопреки ВКП нельзя помогать ленинскому делу, а можно только губить его”, и что потому... назад в партию и Коминтерн. Мы должны разъяснить всем партийным и беспартийным рабочим, что если нельзя бороться за ленинскую пролетарскую позицию в рядах ВКП, то лучше быть вне рядов ВКП и не проводить явно гибельную центристскую политику Сталина или, еще хуже, кулацкую политику Рыкова-Калинина. Губит ленинское дело не тот, кто, не останавливаясь ни перед чем, отстаивает ленинские принципы, а то, кто, боясь быть исключенным из ВКП, бросает эти принципы и капитулирует перед явно гибельной политикой центризма, принимая на себя ответственность за эту политику. Понятно, в рядах ВКП лучше бороться за ленинское дело, но раз это невозможно, то можно и должно бороться за это дело и вне рядов ВКП. Мы будем бороться за обратный прием нас в партию, но не ценой своих убеждений - нельзя покупать партийность ценой ее смысла. Принципиальная политика, таков был девиз Ленина и таким должен быть девиз всех действительных ленинцев.</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 ЗАКЛЮЧЕНИЕ.</w:t>
      </w:r>
    </w:p>
    <w:p>
      <w:pPr>
        <w:pStyle w:val="Normal2"/>
        <w:numPr>
          <w:ilvl w:val="0"/>
          <w:numId w:val="0"/>
        </w:numPr>
        <w:ind w:left="0" w:right="0" w:hanging="0"/>
        <w:jc w:val="both"/>
        <w:rPr/>
      </w:pPr>
      <w:r>
        <w:rPr/>
        <w:tab/>
      </w:r>
      <w:r>
        <w:rPr>
          <w:rFonts w:eastAsia="Times New Roman Cyr" w:cs="Times New Roman Cyr" w:ascii="Times New Roman Cyr" w:hAnsi="Times New Roman Cyr"/>
        </w:rPr>
        <w:t>Исключение оппозиции из ВКП, объявление [ее] взглядов антисоветскими и контрреволюционными и госпреследование ее - все это является фактом большой исторической важности, свидетельствующим о глубоких классовых движениях в стране. Произошел первый термидорианский сдвиг - власть перешла от пролетариата к его мелкобуржуазному хвосту. Разгром оппозиции в наших условиях имеет такое же значение, какое имел разгром бешеных, коммуны и кордельеров в условиях великой французской революции - разгромлена опора революции - ее движущая сила. Мы еще не осознали всей глубины классовых сдвигов, произошедших в стране. Эти действительные сдвиги еще не проявились потому, что господствующий центризм не дает им возможности проявиться, он умеряет столкновения классов и уравновешивает их силы своим влиянием. Но эти сдвиги неизбежно проявятся, если пролетариат не будет иметь достаточно силы, активности, чтобы преодолеть их. Только такие далеко зашедшие сдвиги заставляют нас вести решительную борьбу с центризмом за ленинскую политику, не останавливаясь не только перед исключением из ВКП, но и перед тюрьмой и ссылкой. Чем яснее мы будем видеть то, что есть, т[ем] настойчивее и увереннее будем в борьбе и тем меньше будет пятаковских примеров дезертирства из оппозиции.</w:t>
      </w:r>
    </w:p>
    <w:p>
      <w:pPr>
        <w:pStyle w:val="Normal2"/>
        <w:numPr>
          <w:ilvl w:val="0"/>
          <w:numId w:val="0"/>
        </w:numPr>
        <w:ind w:left="0" w:righ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Л. 144-162)</w:t>
      </w:r>
    </w:p>
    <w:p>
      <w:pPr>
        <w:pStyle w:val="Normal2"/>
        <w:numPr>
          <w:ilvl w:val="0"/>
          <w:numId w:val="0"/>
        </w:numPr>
        <w:ind w:left="0" w:righ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hanging="0"/>
        <w:jc w:val="right"/>
        <w:rPr/>
      </w:pPr>
      <w:r>
        <w:rPr/>
      </w:r>
    </w:p>
    <w:p>
      <w:pPr>
        <w:pStyle w:val="Normal2"/>
        <w:numPr>
          <w:ilvl w:val="0"/>
          <w:numId w:val="0"/>
        </w:numPr>
        <w:ind w:left="0" w:right="0" w:hanging="0"/>
        <w:jc w:val="right"/>
        <w:rPr/>
      </w:pPr>
      <w:r>
        <w:rPr/>
      </w:r>
    </w:p>
    <w:p>
      <w:pPr>
        <w:pStyle w:val="Normal2"/>
        <w:numPr>
          <w:ilvl w:val="0"/>
          <w:numId w:val="0"/>
        </w:numPr>
        <w:ind w:left="0" w:right="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6</w:t>
      </w:r>
    </w:p>
    <w:p>
      <w:pPr>
        <w:pStyle w:val="Normal2"/>
        <w:numPr>
          <w:ilvl w:val="0"/>
          <w:numId w:val="0"/>
        </w:numPr>
        <w:ind w:left="0" w:righ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Добыто агент[урным] путем</w:t>
      </w:r>
    </w:p>
    <w:p>
      <w:pPr>
        <w:pStyle w:val="Normal2"/>
        <w:numPr>
          <w:ilvl w:val="0"/>
          <w:numId w:val="0"/>
        </w:numPr>
        <w:ind w:left="0" w:righ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hanging="0"/>
        <w:jc w:val="both"/>
        <w:rPr/>
      </w:pPr>
      <w:r>
        <w:rPr>
          <w:rFonts w:eastAsia="Times New Roman Cyr" w:cs="Times New Roman Cyr" w:ascii="Times New Roman Cyr" w:hAnsi="Times New Roman Cyr"/>
        </w:rPr>
        <w:tab/>
        <w:t xml:space="preserve">Дорогой т. Нечаев, я действительно нехорошо делаю, что до сих пор не удосужился тебе ответить. Наконец, собрался. Ты пишешь: “Если бы удалось сговориться насчет одной общей позиции, никаких других причин к раздельному существованию больше не имеется”. Совершенно правильно, и желание у оппозиционеров к этому есть - тоже правильно. Мне часто т[оварищи] вашей группы пишут по тому же вопросу. Один товарищ, высказываясь за единое заявление Конгрессу, пишет: “Нужно побольше организованности и совместных действий”. Я ему ответил: “Совместная подача заявления есть начало объединения, которого ваши вожди, по-видимому, не желают. Они обсуждают проект заявления, не обратившись к нам и в духе принципиально для нас неприемлемом”. Товарищ группы “15” пишет: “До </w:t>
      </w:r>
      <w:r>
        <w:rPr>
          <w:lang w:val="en-US"/>
        </w:rPr>
        <w:t>XV</w:t>
      </w:r>
      <w:r>
        <w:rPr>
          <w:rFonts w:eastAsia="Times New Roman Cyr" w:cs="Times New Roman Cyr" w:ascii="Times New Roman Cyr" w:hAnsi="Times New Roman Cyr"/>
        </w:rPr>
        <w:t xml:space="preserve"> съезда объединению мешало правое крыло блока, после съезда предатели ушли”, - и спрашивает. Кто же теперь мешает объединению. Повторяю, подобных писем у меня много. Подробно я еще никому из товарищей по этому вопросу не ответил. Но я думаю, что две принципиально разные позиции, обсуждаемые ссылкой, являются прямым ответом.</w:t>
      </w:r>
    </w:p>
    <w:p>
      <w:pPr>
        <w:pStyle w:val="Normal2"/>
        <w:numPr>
          <w:ilvl w:val="0"/>
          <w:numId w:val="0"/>
        </w:numPr>
        <w:ind w:left="0" w:right="0" w:hanging="0"/>
        <w:jc w:val="both"/>
        <w:rPr/>
      </w:pPr>
      <w:r>
        <w:rPr>
          <w:rFonts w:eastAsia="Times New Roman Cyr" w:cs="Times New Roman Cyr" w:ascii="Times New Roman Cyr" w:hAnsi="Times New Roman Cyr"/>
        </w:rPr>
        <w:tab/>
        <w:t>Одна позиция выражена в телеграмме Радека, тезисах Е. А. и письме Л. Д. от 9/</w:t>
      </w:r>
      <w:r>
        <w:rPr>
          <w:lang w:val="en-US"/>
        </w:rPr>
        <w:t>V</w:t>
      </w:r>
      <w:r>
        <w:rPr>
          <w:rFonts w:eastAsia="Times New Roman Cyr" w:cs="Times New Roman Cyr" w:ascii="Times New Roman Cyr" w:hAnsi="Times New Roman Cyr"/>
        </w:rPr>
        <w:t>, в котором Л. Д. в основном присоединился к Е. А. А телеграмму Радека он считает техническим промахом, не бог весть каким. В дальнейшем Е. А. эволюционировал вправо и теперь гостит в Москве (о Радеке ничего не знаю). Л. Д. под напором своей собственной группы пошел влево. Но исходной его позицией до сих пор остается письмо от 9/</w:t>
      </w:r>
      <w:r>
        <w:rPr>
          <w:lang w:val="en-US"/>
        </w:rPr>
        <w:t>V</w:t>
      </w:r>
      <w:r>
        <w:rPr>
          <w:rFonts w:eastAsia="Times New Roman Cyr" w:cs="Times New Roman Cyr" w:ascii="Times New Roman Cyr" w:hAnsi="Times New Roman Cyr"/>
        </w:rPr>
        <w:t>, лишь революционней оболочка и больше затушеваны противоречия.</w:t>
      </w:r>
    </w:p>
    <w:p>
      <w:pPr>
        <w:pStyle w:val="Normal2"/>
        <w:numPr>
          <w:ilvl w:val="0"/>
          <w:numId w:val="0"/>
        </w:numPr>
        <w:ind w:left="0" w:right="0" w:hanging="0"/>
        <w:jc w:val="both"/>
        <w:rPr/>
      </w:pPr>
      <w:r>
        <w:rPr>
          <w:rFonts w:eastAsia="Times New Roman Cyr" w:cs="Times New Roman Cyr" w:ascii="Times New Roman Cyr" w:hAnsi="Times New Roman Cyr"/>
        </w:rPr>
        <w:tab/>
        <w:t>Другая позиция выражена в ряде писем т[оварищей] группы “15”, в частности, в моих - от 20 апреля, ответах Е. А. Преобр[аженскому] и Л. Д., заметках по программе Коминтерна в письме от 21/</w:t>
      </w:r>
      <w:r>
        <w:rPr>
          <w:lang w:val="en-US"/>
        </w:rPr>
        <w:t>VII</w:t>
      </w:r>
      <w:r>
        <w:rPr>
          <w:rFonts w:eastAsia="Times New Roman Cyr" w:cs="Times New Roman Cyr" w:ascii="Times New Roman Cyr" w:hAnsi="Times New Roman Cyr"/>
        </w:rPr>
        <w:t xml:space="preserve"> и ряде других писем. Судя по письмам товарищей, у нас единодушно отрицательное отношение к “левому сдвигу”. Наша позиция и в вашей среде встречает сочувствие. Это еще раз подтверждает ее правильность. Судя по твоим письмам, если устранить недоразумения, с тобой у меня лично тоже нет больших расхождений. Ты пишешь, что якобы я или кто-либо из наших товарищей игнорируют рабочую часть партии. Это именно из области недоразумений. Мы считаем рабочую часть партии вместо с рабочим классом нашей плотью и кровью. А что ты пишешь? Что нам нужно “ориентироваться на рабочую часть партии и на рабочий класс в целом”. Правильно. Но даст ли эта попытка консолидации сил победу пролетариата в партии и в стране на данной стадии - вопрос спорный. Но, во всяком случае, твоя позиция такова (если ты все изложил в письме), что можно и нужно говорить об объединении. Твоя позиция, хотя и разделяется большим количеством товарищей вашей группы, но идеологически она пока что не господствует. Господствует позиция, изложенная в письмах Л. Д. от 22/</w:t>
      </w:r>
      <w:r>
        <w:rPr>
          <w:lang w:val="en-US"/>
        </w:rPr>
        <w:t>V</w:t>
      </w:r>
      <w:r>
        <w:rPr/>
        <w:t>, 3/</w:t>
      </w:r>
      <w:r>
        <w:rPr>
          <w:lang w:val="en-US"/>
        </w:rPr>
        <w:t>VI</w:t>
      </w:r>
      <w:r>
        <w:rPr/>
        <w:t>, 26/</w:t>
      </w:r>
      <w:r>
        <w:rPr>
          <w:lang w:val="en-US"/>
        </w:rPr>
        <w:t>VI</w:t>
      </w:r>
      <w:r>
        <w:rPr>
          <w:rFonts w:eastAsia="Times New Roman Cyr" w:cs="Times New Roman Cyr" w:ascii="Times New Roman Cyr" w:hAnsi="Times New Roman Cyr"/>
        </w:rPr>
        <w:t>, с которыми ты солидаризируешься как будто. Между прочим, эти письма противоречат [т]воей позиции. Ты ссылаешься на перечисленные письма, но ведь это не все. Почему ты умалчиваешь о тех письмах, в которых Л. Д. отмежевывается от нас? Ты что, дипломатничаешь или действительно не читал их?</w:t>
      </w:r>
    </w:p>
    <w:p>
      <w:pPr>
        <w:pStyle w:val="Normal2"/>
        <w:numPr>
          <w:ilvl w:val="0"/>
          <w:numId w:val="0"/>
        </w:numPr>
        <w:ind w:left="0" w:right="0" w:hanging="0"/>
        <w:jc w:val="both"/>
        <w:rPr/>
      </w:pPr>
      <w:r>
        <w:rPr>
          <w:rFonts w:eastAsia="Times New Roman Cyr" w:cs="Times New Roman Cyr" w:ascii="Times New Roman Cyr" w:hAnsi="Times New Roman Cyr"/>
        </w:rPr>
        <w:tab/>
        <w:t>По поводу отмежевания в письме т. Броверу я уже писал в ответе Л. Д., который ты читал и против него, как будто бы, не возражаешь. Давай теперь заглянем в письмо Л. Д. от 23/</w:t>
      </w:r>
      <w:r>
        <w:rPr>
          <w:lang w:val="en-US"/>
        </w:rPr>
        <w:t>V</w:t>
      </w:r>
      <w:r>
        <w:rPr>
          <w:rFonts w:eastAsia="Times New Roman Cyr" w:cs="Times New Roman Cyr" w:ascii="Times New Roman Cyr" w:hAnsi="Times New Roman Cyr"/>
        </w:rPr>
        <w:t xml:space="preserve"> к Александру Егоровичу. В этом письме он долго и убедительно доказывает, что на протяжении всего времени (29[</w:t>
      </w:r>
      <w:r>
        <w:rPr>
          <w:lang w:val="en-US"/>
        </w:rPr>
        <w:t>sic</w:t>
      </w:r>
      <w:r>
        <w:rPr>
          <w:rFonts w:eastAsia="Times New Roman Cyr" w:cs="Times New Roman Cyr" w:ascii="Times New Roman Cyr" w:hAnsi="Times New Roman Cyr"/>
        </w:rPr>
        <w:t>]-28 гг.) в “ультралевизне мы не повинны, а, наоборот, делали ошибки противоположного характера, уступая бесхарактерности, нерешительности”... Ведь, подумать только, какие убийственные обвинения выдвигаются против самого себя. В революционной борьбе уступать “бесхарактерности, нерешительности” значит превратиться самому в такого же.</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А как же в это время относился Л. Д. к пролетарскому революционному крылу оппозиции? Он говорит: “Мы не давали никакой потачки тем, которые пытались хотя бы в четверть голоса объявить октябрьскую революцию ликвидированной, партию термидорианской, советскую власть буржуазной. Мы беспощадно разорвали с прекрасными революционерами, когда обнаружили у них зачатки курса на вторую партию”. “Причем примечательно, что именно Зиновьев был противником этого разрыва”.</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видишь, пилюля позолочена - “прекрасные революционеры” и пр., а сравни эту выдержку с фельетоном Зиновьева и Каменева от 27/1-28 г., который они написали в обоснование своего предательства, и ты увидишь здесь и там тождественность аргументов. А ведь каждый знает, что это, мягко выражаясь, историческая неправда. Порвали, раскололись по вопросу, капитулировать или не капитулировать 16 октября 26 года. Зачем же за уши притягивать две партии и пр.? Тогда вопрос стоял о том, оставаться революционными большевиками или уступить “бесхарактерности, нерешительности” Пятакова, Каменева; Л. Д. выбрал последнее. Можно дойти и до таких плоских возражений, сказать, что, не будь заявления 16 октября, это и означало бы две партии. Ну, на такой “аргумент” возразить легко. Почему же Алма-Ата не означает двух партий? А ведь тогда стоял вопрос только об исключении из Политбюро, что случилось и при капитуляции.</w:t>
      </w:r>
    </w:p>
    <w:p>
      <w:pPr>
        <w:pStyle w:val="Normal2"/>
        <w:numPr>
          <w:ilvl w:val="0"/>
          <w:numId w:val="0"/>
        </w:numPr>
        <w:ind w:left="0" w:right="0" w:hanging="0"/>
        <w:jc w:val="both"/>
        <w:rPr/>
      </w:pPr>
      <w:r>
        <w:rPr>
          <w:rFonts w:eastAsia="Times New Roman Cyr" w:cs="Times New Roman Cyr" w:ascii="Times New Roman Cyr" w:hAnsi="Times New Roman Cyr"/>
        </w:rPr>
        <w:tab/>
        <w:t xml:space="preserve">Перед </w:t>
      </w:r>
      <w:r>
        <w:rPr>
          <w:lang w:val="en-US"/>
        </w:rPr>
        <w:t>XV</w:t>
      </w:r>
      <w:r>
        <w:rPr>
          <w:rFonts w:eastAsia="Times New Roman Cyr" w:cs="Times New Roman Cyr" w:ascii="Times New Roman Cyr" w:hAnsi="Times New Roman Cyr"/>
        </w:rPr>
        <w:t xml:space="preserve"> съездом была тенденция к объединению всей оппозиции. Чтобы пресечь эту тенденцию, в низах вашей группы пускались такие доводы против: “левые для маневров негодны, при революционном подъеме они всегда будут с нами”. “Следовательно, не следует теперь жертвовать ради них, чтобы разорвать с зиновьевцами”. (Один аргументик чего стоит, целиком содран у сталинцев, которые говорят: “Троцкий хорош на гребне революции, при мирном строительстве лучше бы его не было”.) Теперь от Л. Д. узнаем, что ничего подобного, Зиновьев был против разрыва, это “мы”, то есть “бесхарактерный” Пятаков и Л. Д., беспощадно разорвали с группой “15”. Тут уж Зиновьев ни при чем, тут применима пословица “были бы черти, болото найдется”.</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Теперь является болотом “левый сдвиг” и прокламируемый “левоцентристский” блок. Во имя их происходят новые отмежевания от революционного крыла большевиков, да еще с сообщением, какой мерзавец Зиновьев (то, что он мерзавец, это все знают), он был за объединение даже с группой “15”. А вот мы, какие хорошие, “беспощадно” с ней “разорвали”. А чтобы не возмутились свои собственные товарищи таким бахвальством, добавил: “с прекрасными революционерами”.</w:t>
      </w:r>
    </w:p>
    <w:p>
      <w:pPr>
        <w:pStyle w:val="Normal2"/>
        <w:numPr>
          <w:ilvl w:val="0"/>
          <w:numId w:val="0"/>
        </w:numPr>
        <w:ind w:left="0" w:right="0" w:hanging="0"/>
        <w:jc w:val="both"/>
        <w:rPr/>
      </w:pPr>
      <w:r>
        <w:rPr>
          <w:rFonts w:eastAsia="Times New Roman Cyr" w:cs="Times New Roman Cyr" w:ascii="Times New Roman Cyr" w:hAnsi="Times New Roman Cyr"/>
        </w:rPr>
        <w:tab/>
        <w:t>Передо мной лежат выводы заявления Л. Д. Конгрессу. В них тоже двусмысленность, противоречивость, дипломатия и авансы, хотя очень искусно замазанные. Подробно этот документ разбирать не буду, коснусь некоторых его частей. На фоне решений пленума ЦК в пользу кулака в заявлении все еще фигурирует “левый сдвиг”, переименованный в телегу, которая, по Л. Д., двумя или одним колесом переехала через перевал, а остальными стоит на подъеме (значит, сдвиг на подъеме), и он призывает всю оппозицию подпереть эту телегу (читай, левый сдвиг). Нечего говорить, что эта “телега” на перевале и не была, а стояла под откосом, и ее-то пленум опрокинул на головы рабочих и крестьянской бедноты в виде повышения хлебных цен. Роль всеспасительных “центристов” в этом деле мною охарактеризована в письме от 21/</w:t>
      </w:r>
      <w:r>
        <w:rPr>
          <w:lang w:val="en-US"/>
        </w:rPr>
        <w:t>VII</w:t>
      </w:r>
      <w:r>
        <w:rPr>
          <w:rFonts w:eastAsia="Times New Roman Cyr" w:cs="Times New Roman Cyr" w:ascii="Times New Roman Cyr" w:hAnsi="Times New Roman Cyr"/>
        </w:rPr>
        <w:t>. Л. Д. до сих пор питает  иллюзии, что якобы при помощи циркуляра от 3/</w:t>
      </w:r>
      <w:r>
        <w:rPr>
          <w:lang w:val="en-US"/>
        </w:rPr>
        <w:t>VI</w:t>
      </w:r>
      <w:r>
        <w:rPr>
          <w:rFonts w:eastAsia="Times New Roman Cyr" w:cs="Times New Roman Cyr" w:ascii="Times New Roman Cyr" w:hAnsi="Times New Roman Cyr"/>
        </w:rPr>
        <w:t xml:space="preserve"> возможно изжить фракционность и ввести пролетарскую “железную дисциплину” в партии, в которой, по его словам, представлены другие классы. Иначе как же это так, в стране” произошло бескровное кулацкое восстание при содействии членов партии”. И в Туруханку этих членов партии не посылают. В документе доказывается, что “не исключена” возможность “гражданской войны” внутри одной партии, и в то же время возможно обойтись без фракционности. Вот так “чудеса в решете” преподносят взрослым людям. От фракционности можно отказаться, а вот от платформы ни за что.</w:t>
      </w:r>
    </w:p>
    <w:p>
      <w:pPr>
        <w:pStyle w:val="Normal2"/>
        <w:numPr>
          <w:ilvl w:val="0"/>
          <w:numId w:val="0"/>
        </w:numPr>
        <w:ind w:left="0" w:right="0" w:hanging="0"/>
        <w:jc w:val="both"/>
        <w:rPr/>
      </w:pPr>
      <w:r>
        <w:rPr>
          <w:rFonts w:eastAsia="Times New Roman Cyr" w:cs="Times New Roman Cyr" w:ascii="Times New Roman Cyr" w:hAnsi="Times New Roman Cyr"/>
        </w:rPr>
        <w:tab/>
        <w:t xml:space="preserve">В одном из писем Л. Д. говорит, что Зиновьев вовремя в оппозицию пришел, полезен в ней был и своевременно ушел. Все в порядке. Философия “все идет к лучшему в этом лучшем из миров” торжествует. Если... бы в платформе не остались зиновьевские следы. Ведь в этой платформе имеются признания ошибок 23 года. И все летоисчисление ведется в ней с 26 года. Три года борьбы оппозиции были вычеркнуты. Такую “уступку” оправдывали необходимостью удержать Зиновьева в блоке. Теперь чем </w:t>
      </w:r>
      <w:r>
        <w:rPr/>
        <w:t>[</w:t>
      </w:r>
      <w:r>
        <w:rPr>
          <w:lang w:val="en-US"/>
        </w:rPr>
        <w:t>sic</w:t>
      </w:r>
      <w:r>
        <w:rPr>
          <w:rFonts w:eastAsia="Times New Roman Cyr" w:cs="Times New Roman Cyr" w:ascii="Times New Roman Cyr" w:hAnsi="Times New Roman Cyr"/>
        </w:rPr>
        <w:t>]. Теперь Зиновьев ушел, а его идейки хотят выдавать за символ веры оппозиции 23 года.</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Л. Д. божится, что ни один оппозиционер “вне партии не освобождает себя от партобязанностей”, которые, если не рассуждать схоластически, дают выполнять Ярославский и ему подобные бюрократы. По Ярославскому быть провокатором тоже партобязанность. По Л. Д. оказывается, что “оппозиционер несет ответственность за партию в целом”. Ловко. И за тех, которые помогали “бескровному кулацкому восстанию”. И за тех, кто снижает зарплату рабочим и их представителей посылает в ссылку. А если нет, то аванс об ответственности есть дипломатия, несущая вред оппозиционному движению и рабочему классу.</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Ну, конечно, эта критика вызовет упрек в том, что мы игнорируем партию. Как мы относимся к партии, известно, а вот как ее характеризует Л. Д. Он говорит, что можно было бы ликвидировать кризис, “если бы она (партия) вернула себе свои права”. Ну, знаешь ли, друже, быз прав партия диктатуры не есть партия. Да в другом месте документа так и говорится: “Необходимо, чтобы партия снова стала партией”. Я добавлю - рабочего класса. Как видишь, и разногласий как будто нет по этому вопросу, если бы не новое противоречие. В документе доказывается, что не только партия (не рабочая часть партии, а партия) не “термидорианская”, но и руководство. А где же могильщик революции? Ты думаешь, я с этим положением собираюсь спорить. Зачем, сам документ за меня отвергает  это положение. В самом начале выводов доказывается возможность победы правых и дальше говорится: “В том и состоит политическая опасность правого курса, что после тяжкого опыта центристской политики он может дать обманно-заманчивые результаты”. Другими словами, опыт (практика - Т. С.) центристской политики подготовил переход на кулацкие рельсы. Какая же это политика, “термидорианская” или уж не пролетарская ли? Дорогой друг, ответь на второй вопрос, что, ссылка оппозиции акт “термидорианский” или тоже пролетарский?</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Правая опасность велика, но что же в документе предлагает он, чтобы ее предотвратить? Оказывается, немного. Только отменить 58 статью, восстановить в партии “большевиков-ленинцев” (оппозицию). Находятся умники, говорят, а разве вы не большевики-ленинцы? Дурака не валяйте. Большевики-ленинцы, в скобках оппозиция - это вывеска блока, из которого зиновьевцы ушли, остались троцкисты. Значит, восстановить только троцкистов. Не говоря уж о том, что этими мерами правой опасности не устранить, но как можно восстановить единство партии, оставив за бортом группу “15”, сидящую своими корнями в рабочей части партии и в рабочем классе, и не выбросив из партии кулацкую ее часть? Кроме того, это означает, хотя и в затушеванной форме, отмежевание от группы “15”.  Такие требования выдвигаются по отношению и других секций. Но кого же там восстанавливать, когда от “Ленинбунда” отмежевались? Значит, ходатайство за душеприказчиков Зиновьева - Маслова и Рут  Фишер, с которыми Л. Д. солидаризировался.</w:t>
      </w:r>
    </w:p>
    <w:p>
      <w:pPr>
        <w:pStyle w:val="Normal2"/>
        <w:numPr>
          <w:ilvl w:val="0"/>
          <w:numId w:val="0"/>
        </w:numPr>
        <w:ind w:left="0" w:right="0" w:hanging="0"/>
        <w:jc w:val="both"/>
        <w:rPr/>
      </w:pPr>
      <w:r>
        <w:rPr>
          <w:rFonts w:eastAsia="Times New Roman Cyr" w:cs="Times New Roman Cyr" w:ascii="Times New Roman Cyr" w:hAnsi="Times New Roman Cyr"/>
        </w:rPr>
        <w:tab/>
        <w:t>Рабочий вопрос в документе обойден бочком, а в требованиях о нем ни звука. Положение же рабочего класса катастрофически ухудшается. Я уж писал в ответе Е. А. (Преображен[скому]), что за первое полугодие с[его] г[ода] реальная зарплата пала больше, чем на 4 %. Апрель-май положения не исправили. А из июньской конъюнктуры (“Экономическая Жизнь”, 31/</w:t>
      </w:r>
      <w:r>
        <w:rPr>
          <w:lang w:val="en-US"/>
        </w:rPr>
        <w:t>VIII</w:t>
      </w:r>
      <w:r>
        <w:rPr/>
        <w:t>[</w:t>
      </w:r>
      <w:r>
        <w:rPr>
          <w:lang w:val="en-US"/>
        </w:rPr>
        <w:t>sic</w:t>
      </w:r>
      <w:r>
        <w:rPr>
          <w:rFonts w:eastAsia="Times New Roman Cyr" w:cs="Times New Roman Cyr" w:ascii="Times New Roman Cyr" w:hAnsi="Times New Roman Cyr"/>
        </w:rPr>
        <w:t>]) видно, что за один месяц номинальная зарплата пала на 2 %. Индекс же бюджетного набора (К. И. НКФ [Наркомфина]) увеличился на 3,6 %, значит, реальная зарплата за один месяц пала на 5,6 %. Прими во внимание оба подсчета, получится, что в течение 9 мес. реальная зарплата пала свыше 10 %, норма же выработки увеличилась на 14,4 %, раствор ножниц между зарплатой и нагрузкой на рабочих раздвинулся примерно на 25 %. С охраной и другими вопросами труда дело обстоит не лучше.</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Любопытная история происходит с движением цен за июнь. Промышленный индекс увеличился на 0,6 %, с[ельско]х[озяйственный] на 7, 9 %. Таким образом, происходит обогащение кулака, нэпмана за счет индустриализации страны и прибавочной стоимости рабочего класса. При таких условиях говорить о каком-то “сдвиге” в сторону пролетариата - значит издеваться над действительностью и вместе со сталинцами помогать правым обманывать рабочий класс. Зачем доказывать банальные истины, что при диктатуре пролетариата не может быть двух партий? Скажите лучше, как это может и может ли происходить такое катастрофическое падение материального и правового положения класса-диктатора и обогащение, повышение удельного веса (в экономике и политике) классов угнетенных?</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Ну, друже, на сей раз довольно. Жду ответа по затронутым вопросам. Крепко жму твою руку.</w:t>
      </w:r>
    </w:p>
    <w:p>
      <w:pPr>
        <w:pStyle w:val="Normal2"/>
        <w:numPr>
          <w:ilvl w:val="0"/>
          <w:numId w:val="0"/>
        </w:numPr>
        <w:ind w:left="0" w:righ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Твой Тимофей.</w:t>
      </w:r>
    </w:p>
    <w:p>
      <w:pPr>
        <w:pStyle w:val="Normal2"/>
        <w:numPr>
          <w:ilvl w:val="0"/>
          <w:numId w:val="0"/>
        </w:numPr>
        <w:ind w:left="0" w:right="0" w:hanging="0"/>
        <w:rPr/>
      </w:pPr>
      <w:r>
        <w:rPr>
          <w:rFonts w:eastAsia="Times New Roman Cyr" w:cs="Times New Roman Cyr" w:ascii="Times New Roman Cyr" w:hAnsi="Times New Roman Cyr"/>
        </w:rPr>
        <w:t>Шенкурск, 5/</w:t>
      </w:r>
      <w:r>
        <w:rPr>
          <w:lang w:val="en-US"/>
        </w:rPr>
        <w:t>VIII</w:t>
      </w:r>
      <w:r>
        <w:rPr>
          <w:rFonts w:eastAsia="Times New Roman Cyr" w:cs="Times New Roman Cyr" w:ascii="Times New Roman Cyr" w:hAnsi="Times New Roman Cyr"/>
        </w:rPr>
        <w:t>-28 г.</w:t>
      </w:r>
    </w:p>
    <w:p>
      <w:pPr>
        <w:pStyle w:val="Normal2"/>
        <w:numPr>
          <w:ilvl w:val="0"/>
          <w:numId w:val="0"/>
        </w:numPr>
        <w:ind w:left="0" w:righ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Л. 138-143).</w:t>
      </w:r>
    </w:p>
    <w:p>
      <w:pPr>
        <w:pStyle w:val="Normal2"/>
        <w:numPr>
          <w:ilvl w:val="0"/>
          <w:numId w:val="0"/>
        </w:numPr>
        <w:ind w:left="0" w:righ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hanging="0"/>
        <w:jc w:val="right"/>
        <w:rPr/>
      </w:pPr>
      <w:r>
        <w:rPr/>
      </w:r>
    </w:p>
    <w:p>
      <w:pPr>
        <w:pStyle w:val="Normal2"/>
        <w:numPr>
          <w:ilvl w:val="0"/>
          <w:numId w:val="0"/>
        </w:numPr>
        <w:ind w:left="0" w:right="0" w:hanging="0"/>
        <w:jc w:val="right"/>
        <w:rPr/>
      </w:pPr>
      <w:r>
        <w:rPr/>
      </w:r>
    </w:p>
    <w:p>
      <w:pPr>
        <w:pStyle w:val="Normal2"/>
        <w:numPr>
          <w:ilvl w:val="0"/>
          <w:numId w:val="0"/>
        </w:numPr>
        <w:ind w:left="0" w:right="0" w:hanging="0"/>
        <w:jc w:val="right"/>
        <w:rPr/>
      </w:pPr>
      <w:r>
        <w:rPr/>
      </w:r>
    </w:p>
    <w:p>
      <w:pPr>
        <w:pStyle w:val="Normal2"/>
        <w:numPr>
          <w:ilvl w:val="0"/>
          <w:numId w:val="0"/>
        </w:numPr>
        <w:ind w:left="0" w:right="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7</w:t>
      </w:r>
    </w:p>
    <w:p>
      <w:pPr>
        <w:pStyle w:val="Normal2"/>
        <w:numPr>
          <w:ilvl w:val="0"/>
          <w:numId w:val="0"/>
        </w:numPr>
        <w:ind w:left="0" w:right="0" w:hanging="0"/>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Дорогой друг, ты спрашиваешь, можно ли считать левую судорогу хоть в какой-нибудь мере “левым курсом, сдвигом”, шагом или хотя бы шажком в нашу сторону. Я отвечаю одним - нет. Еще 20 апреля я писал, что весь комплекс мероприятий ЦК есть очередной “маневр”, а в отношении хлеба любое буржуазное правительство сделало бы то же самое, что предпринял ЦК в условиях угрозы голода в городах. Мое определение действий правительства предвосхитило официальное заявление Калинина, который на совещании беспартийных крестьян, членов ВЦИК, оправдывая действия правительства, заявил это с добавление в отношении “злостных спекулянтов”. (В действительности же окулаченный аппарат удар по “злостному спекулянту” перенес на середняка и бедняка.) “Из общего количества осужденных (по 107 статье - Т. С.) по этому округу (Тюменскому - Т. С.) 837 чел. Бедняки составляют 25, 5 %, середняки - 64 % и лишь 7 % кулаков” (Рыков - речь на московском активе, “Правда”, 15 июля). Дальнейший ход событий и политики ЦК блестяще подтвердили данную мной в апреле оценку. Теперь можно уже подвести итоги и со всей категоричностью сказать, что вся левая судорога была вызвана, во-первых, небывалым при советской власти и неожиданным для политически близоруких руководителей социальным кризисом и, во-вторых, большой потребностью в дымовой завесе, скрывающей социально-политический смысл отсечения оппозиции.</w:t>
      </w:r>
    </w:p>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Наши друзья справа, признавая “левый курс” за факт, изображают дело так: есть правые, которые решительно борются против “левого курса”, и есть “центристы”, которые борются за “левый курс” и могут стать “на наш путь”. Конечно, между откровенно правой и замаскированной правой есть существенные разногласия. Между ними происходит отчаянная борьба, о чем будем говорить ниже. Но вышеприведенная упрощенная постановка вопроса недостойна марксиста.</w:t>
        <w:tab/>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жде всего, нужно усиленно бороться против квалификации сталинской фракции как центристской, т. е. течения внутри рабочего движения (см. мой ответ Преображенскому). Сталинская фракция около пяти лет является господствующей в руководстве, и политика ее сводилась не к колебаниям внутри рабочего класса, а, в стране, между классами, с постоянными уступками кулаку. Эта фракция субъективно может быть и считает себя представительницей рабочего класса, но в свое время подменяет его аппаратом. Отсюда высокомерное заявление Сталина: “Нам только стоит заявить “раскулачивай”, и сейчас же кулака разденут” (цитирую по памяти). На поверку сталинский аппарат оказался игрушкой в руках кулак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лагодаря этой высокомерности и игнорированию рабочего класса сталинск[ая] фракция с таким азартом пошла на разгром подлинно большевистского ядра и неожиданно для себя оказалась изолированной от рабочего класса и перед ультиматумом не только кулака, но и мировой буржуазии - “даешь дань за разгром оппозиции” (уплата долгов, прорыв монополии внешней торговли, повышение цен на хлеб, кусочек власти кулаку и пр.). Пойти сразу на эти уступки означало бы (это ясно даже для близоруких) уступку власти буржуазии, причем с такой циничной откровенностью, что для каждого ребенка было бы ясно, насколько права оппозиция в своем определении политики ЦК. Другими словами, принять ультиматум мировой буржуазии и кулака означало бы явный переход на сторону контрреволюции. Вот почему потребовался “маневр”.</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 ЦК  [не] пошел сразу на открытые уступки кулаку и буржуазии, а декларировал даже некоторые оппозиционные лозунги, почему же это нельзя считать ну хотя бы “сдвигом”? Потому что декларация и дела не одно и то же. Нельзя рассматривать действие 107 статьи, если бы даже она была применена только к кулаку, а не ко всей деревне, отдельно от действия статьи 58-10. Нельзя всерьез принимать даже повышение налогов на кулака, если комплекс мероприятий (семссуда, заем, разного рода сборы, кооперативный пай и пр.) ударил по середняку и даже по бедняку. Архилевые фразы в избирательной тактике за границей не могут быть даже левым шажком, если внутри советского государства ведется такая экономическая и рабочая политика, что борьба рабочих за условия труда, за зарплату давно уже приобрела классовый характер и если изменилась за время “левого курса”, то в худшую сторону.</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правильна та точка зрения, что якобы к моменту кризиса у откровенно правых не было своей программы действий, и якобы благодаря этому без особых сопротивлений был принят “левый курс” [...] публично провозгласить. Инстинкт самосохранения у откровенно правых так же силен, как и у замаскированных правых. Дымовая завеса для отсечения оппозиции первым столь же необходима, как и вторым. Вот почему чрезвычайные мероприятия были приняты обеими сторонами. Они лишь исходили из разных предпосылок и устанавливали разные сроки действий чрезвычайных мероприятий. Что это так, а не иначе, видно из того, что одновременно с чрезвычайными мероприятиями было вынесено неопубликованное решение о повышении хлебных цен с нового заготовительного сезона, т. е. была принята кулацкая программа действий. Послушаем, что по этому вопросу говорят “вожди”. “Мы поступили правильно, избрав зло, приносимое чрезвычайными мерами, а не общий кризис всего народного хозяйства. Чрезвычайные меры были необходимы, т. к. Не было лучших способов разрешить хлебный вопрос” (Рыков, “Правда”, 15 июня). “Разве не ясно, что крестьянин не верит в вечность чрезвычайных мер, и он имеет все основания рассчитывать на повышение хлебных цен” (Сталин, “Правда”, 15 июня). Их этих цитат видно, что Рыков боится, что он стоял за чрезвычайные меры, хотя считал их “злом”, и Сталин клянется, что он никогда не стоял за “левый курс”. Необходимость повышения хлебных цен, т. е. укрепления кулацкого хозяйства, для него аксиома. Эти клятвы даются не только теперь, мы их слыхали до и на апрельском пленуме, после которого особенно усиленно все руководители божатся, что никакого левого курса нет, а есть маневр.</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головно вся ссылка (за исключением немногих) “левый курс” встретила иронически. А рабочие на фабриках и заводах даже не иронизировали, а безнадежно махали рукой.</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огически рассуждая (без марксистского анализа), если и можно было питать иллюзии о “левом сдвиге”, то до апрельского пленума, когда откровенно правые молчали. Апрельский же пленум ликвидировал всякие иллюзии. Из двусмысленности апрельских резолюция кулак прекрасно понял их настоящий смысл. Он на них ответил новым сокращением подвоза хлеба. Заготовки снова катастрофически пали. В результате - отсутствие хлеба в городах, даже в самых хлебных местах. Руководители ничего больше не выдумали, как объявить свободу хлебной торговли на базарах, т. е. допустили произвольные цены на хлеб. Местами цена за пуд ржаной муки доходит до 20 рублей. Из Пензы товарищи пишут: у кооперативов с утра до ночи стоят громадные очереди за хлебом - хлеба нет. Приходится брать у частника. В кооперативе сеянный хлеб 18 коп. Кило, у частника - 30 коп. Приблизительно такая же картина повсеместно.</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ря казенной шумихе, до апреля можно было бы питать кой-какие иллюзии по поводу успехов индустриализации, но апрельский конъюнктурный обзор разбил вдребезги эти иллюзии. По плану промышленность должна дать прирост продукции на 23 %, производительность труда повысится на 17,6 %, зарплата - на 7,3 %. На деле ни один из пунктов не выполнен. Со снижением на 15 % себестоимости строительства позорно провалились. Строительный сезон вследствие отсутствия стройматериалов сорван. По недостатку сырья многие ф[абри]ки останавливаются на 2-3 месяца. Себестоимость продукции не снижается, а качество ее ухудшается. Цены даже по бюджетному набору растут.</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йская конъюнктура не оставляет сомнений в провале промфинплана. Прирост продукции произошел только на 20,4 % вместо 23 %, есть угроза дальнейшего снижения прироста. Выработка увеличилась вместо 17,6 % по отношению к среднегодовой на 15,5 %, а по сравнению с 8 соответствующими месяцами прошлого года только на 13,2 %. Производительность труда по данным ВСНХ за май по сравнению с апрелем пала на 0,2 %. Последнее говорит о том, что промфинпланом на плечи рабочих была взвалена явно непосильная нош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норм выработки и зарплаты, тот тут дело обстоит позорно для руководителей политики. Любопытна диаграмма в “Труде” от 7 июня “Динамика выработки и зарплаты”, из которой видно, что в течение 1 1/2 лет, т. е. [от] последнего квартала 25-26 г. до второго квартала 27-28 г., зарплата в червонном исчислении весьма незначительно повысилась, реальная же зарплата понизилась, так как цены на все продукты растут. А выработка за это же время возросла на 18 % в довоенных, т. е. в твердых рублях.</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льшинство казенных цифр утверждает, что рост зарплаты обгоняет предположенный промфинпланом, а “динамика выработки и зарплаты” разоблачает неверность этих утверждений. Она говорит, что за первое полугодие 27-28 года зарплата даже в червонном исчислении несколько падает. Бюджетный набор за это время вырос на 3,5 %, значит, реальная зарплата упала свыше 4 %. Нагрузка на рабочих за это время увеличилась на 10,5 %. Ну это ли не удар по теории “левого сдвига”, когда за одно его полугодие и полугодие ссылки оппозиции раствор ножниц между зарплатой и нагрузкой на рабочих увеличился примерно на 15 %. Из частный писем рабочих Москвы, Ленинграда, Донбасса, Улара и др. мест видно, что положение обстоит еще хуже. У текстильщиков московского района номинальная зарплата снизилась от 10 до 13 %, у ленинградских металлистов до 15 %. В Донбассе после раскрытия вредительства были стачки против снижения зарплаты и увеличения норм выработки, и т. д., и т. п. Социальное страхование, охрана труда и отношения между рабочим, с одной стороны, проф[союзыми], парт[ийными] органами и директором, с другой, не только не улучшаются по сравнению с той характеристикой, которая давалась в платформе “15”, но значительно ухудшились. Грубое обращение с рабочими, взятки деньгами, а с работниц натурой стали обыденным явлением. Недаром рабочие на перечисленное начальство смотрят как на классовых врагов. Теория Молотова “рабочие ругают советскую власть, потому что считают ее своей” похожа не теорию темной крестьянки аракчеевских времен “если муж не бьет, значит, не любит”.</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езработица катастрофически растет и по официальным цифрам приближается к 2 м[иллионам]. На биржах труда, почти как правило, нельзя получить работу без денежной взятки или взятки телом. Обстановка на бирже, по официальному признанию, такова, что может конкурировать с порядками старой Хитровки. Положение безработных настолько тяжело, что весной этого года почти во всех городах СССР прокатилась волна беспорядков на биржах, с человеческими жертвами. Стихийно возникавшие беспорядки принимали настолько организованный характер, что под напором безработных освобождались арестованные “зачинщики”.</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апрелю также относятся газетные сообщения об оживлении церковников, о росте сектантских (читай, кулацких) организаций, число членов которых доходит до 6 мил[лионов]. Тираж религиозной литературы превысил 4 мил[лиона]. Бухарин на комсомольском съезде клянется против этой контрреволюции вести идейную борьбу, а против оппозиции усиливаются действия 58 статьи. Ну это ли не блестящее подтверждение “левого сдвиг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тому же апрелю относится вскрытие наиболее злокачественных гнойников. Не “злостная” оппозиция, а зам. Наркома РКИ Яковлев заявил, что в Смоленской губ[ернии] нет советской власти. А другой Яковлев, тоже член ЦКК, утверждает, что Смоленск не исключение. Главным виновникам смоленской язвы выносят не более, не менее, как выговор, и лишь под давлением рабочих исключают их из партии. Но зато тех, кто “безусловно и безоговорочно”, “всеми силами и средствами” поддерживают “левый сдвиг”, оставляют в ссылке и производят новые аресты оппозиционеров.</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надвинувшейся со всей сторон контрреволюции руководители, у которых хоть сколько-нибудь сохранилось классовое чутье, должны были бы немедленно и круто повернуть с пути шатаний между классами на путь рабочего класса и призвать этот класс на защиту революции. Для того, чтобы рассеять законнейшее недовольство рабочих и завоевать их доверие, нужно слова подкрепить делами в вопросах зарплаты, условий труда и правового их положения. Освободить оппозицию из тюрем и ссылок. Вместо этого рабочему классу как годовалому ребенку преподносят ваньку-встаньку, то бишь “самокритику”. Много шуму из ничего.</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алин о самокритике, бия себя в грудь, кричал громче всех. На съезде комсомола он говорил: “Что можно возразить против того, чтобы поднять ярость партийных масс против разложившихся элементов и дать им гнать в шею такие элементы?” И дальше продолжал: “Если в самокритике есть 5-10 % правды, то ее нужно приветствовать”. В ответ на эти вопли донбасский рабочий мне пишет: “А мы читаем наоборот, если и можно говорить правду, то только на 5-10 %, свыше этой нормы грозит тюрьма и ссылка”. Калинин на том же съезде комсомола доказывал, что критиковать могут только он и Серго Орджоникидзе как “умудренные опытом”, а его если и можно, то только бородку клинышком, но не его “великолепные стороны”. Ярославский позволяет критиковать в рамках, предоставленных “партией”, т. е. ЦК и ЦКК. Секретари губкомов - в рамках, предоставленных губкомом, и так ниже по иерархической лестнице. В итоге критиковать можно только рабочих, которые, по мнению бюрократов, плохо повышают производительность труда. “Вождь” профсоюзов Томский кричит: “Нужно научить рабочих жаловаться”. На бюрократов бюрократам же: вот вам классовая борьба в духе Макдональда. Недаром Томского рабочие зовут русским Томасом.</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и эта ублюдочная самокритика встретила бешеное сопротивление во всех звеньях аппарата. Бюрократия начала ожесточенную драку по поводу того, кого и как можно критиковать. Откровенно правые для укрепления своих позиций используют недовольство низового аппарата против его “создателя” (Сталина). Говоря о тех безобразиях, которые творились в деревне при проведении “чрезвычайных мер”, Рыков заявляет: “Ответственность за это (перегибы - Т. С.) нельзя возлагать на местные органы целиком” (“Правда”, 15 апреля). Он не знает, кто больше в этом виноват: места или ЦК. Эта стрела явно направлена в Сталина. Но нас интересует другое. Как же это так? После апрельского пленума Бухарин утверждал, что во всех “перегибах” виноваты только места, и он же нам сообщил, что кое-кто за это расстрелян. А теперь узнаем от Рыкова, что и ЦК грешен в “продразверстве”. Вот уж поистине “паны дерутся, у холопов чубы трещат”.</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рака “панов” вылилась наружу сразу же после апрельского пленума в виде переклички Бухарина со Сталиным на московском и ленинградском активах. Затем обмен ножами Сталина с Калининым (у студентов красной профессуры и на съезде колхозов). Сталин, настаивая на развитии колхозного и совхозного хозяйства, называет своих противников перебежчиками к буржуазии. А Калинин, не боясь этого “жупела”, заявил, что главная опора советской власти - индивидуальное хозяйство.</w:t>
      </w:r>
    </w:p>
    <w:p>
      <w:pPr>
        <w:pStyle w:val="Normal2"/>
        <w:numPr>
          <w:ilvl w:val="0"/>
          <w:numId w:val="0"/>
        </w:numPr>
        <w:ind w:left="0" w:right="0" w:firstLine="720"/>
        <w:jc w:val="both"/>
        <w:rPr/>
      </w:pPr>
      <w:r>
        <w:rPr>
          <w:rFonts w:eastAsia="Times New Roman Cyr" w:cs="Times New Roman Cyr" w:ascii="Times New Roman Cyr" w:hAnsi="Times New Roman Cyr"/>
        </w:rPr>
        <w:t>После обмена нотами состоялись таинственные заседания пленума, результатом которых явилась подписанная Сталиным статья (несомненно, продукт коллективного творчества) “Против опошления лозунга самокритики” (“Правда”, 26.</w:t>
      </w:r>
      <w:r>
        <w:rPr>
          <w:lang w:val="en-US"/>
        </w:rPr>
        <w:t>VI</w:t>
      </w:r>
      <w:r>
        <w:rPr>
          <w:rFonts w:eastAsia="Times New Roman Cyr" w:cs="Times New Roman Cyr" w:ascii="Times New Roman Cyr" w:hAnsi="Times New Roman Cyr"/>
        </w:rPr>
        <w:t>), где он доказывает, что местные органы (под местными органами нужно понимать заводские ячейки, укомы и губкомы) не должны выносить против хозяйственников “постановления, не имеющие обязательной силы” о снятии, так как, видите ли, это “дискредитирует” их. Вся статья является прямым отрицанием прежних сталинских выступлений. И после этого позорного самосечения Сталин делает вид, что не сдается и 3.</w:t>
      </w:r>
      <w:r>
        <w:rPr>
          <w:lang w:val="en-US"/>
        </w:rPr>
        <w:t>VII</w:t>
      </w:r>
      <w:r>
        <w:rPr>
          <w:rFonts w:eastAsia="Times New Roman Cyr" w:cs="Times New Roman Cyr" w:ascii="Times New Roman Cyr" w:hAnsi="Times New Roman Cyr"/>
        </w:rPr>
        <w:t xml:space="preserve"> в “Правде” он полемизирует с мифическим С. (А. П. Смирнов - бывший Наркомзем), занимая позицию, которую защищал Бухарин на ленинградском активе. Но Астров тут выступает, цитирует Бухарина, которого Сталин повторяет и тем самым разоблачает его беспомощность.</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арактерно, что во всей этой драке обе стороны ни словом не обмолвились о рабочем классе и его интересах. Рабочий класс фигурирует лишь тогда, когда нужно употребить слово “смычк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ужно отдать справедливость докладу РЫКОВА. Он содержателен и убедителен, насквозь пропитан классовой позицией, хотя и в затушеванной форме, это [не] идеология рабочего класса, а чуждая ему, но это не умаляет достоинств оратор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ротивоположность ему доклад СТАЛИНА плосок и бессодержателен, хотя оратор и пытается делать хорошую мину при плохой игре. Он говорит:</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Иногда говорят, что для обеспечения смычки у нас имеется лишь резерв, резерв уступок крестьянству. Исходя из этого создают иногда теорию непрерывных уступок, полагая, что непрерывными уступками рабочий класс может усилить себя”. И дальше он совершенно правильно добавляет: “Такая теория может лишь погубить все дело”.</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олагает, что его тактика беспрерывных и позорных уступок кулацким элементам лучше такой же теории. Какой жалкий фарс!</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ленум происходил накануне Конгресса Коминтерна и не удосужился обсудить даже его программы. Все его время ушло на осуждение о насущном хлебе. Это ли не блестящая политика, приведшая на 11 году диктатуры к такому финалу! Сколько на этом пленуме было разговоров о середняке, кулаке и ни слова о рабочем классе. Как будто бы его в природе нет. Кулаку прибавили цены на хлеб, а рабочий должен покупать дорогой хлеб при понижающейся зарплате, при падающей валюте. Ну, чем это не “левый курс”?</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признанию СТАЛИНА, нынешнюю “левую” в ЦК на организацию совхозов, колхозов толкнул надвинувшийся голод. Он в конце своего доклада на ленинградском активе заявляет: “Без этих затруднений едва ли большевики (читай, сталинцы [- Т. С.]) взялись бы серьезно за зерновую проблему”. За это аудитория наградила его “бурными аплодисментами”. Как невзыскательна аудитория при казенном “единстве” партии!</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ой у нас развился своеобразный большевизм! Для того, чтобы обратиться “лицом к деревне”, потребовалось Грузинское восстание. Чтобы повысить хлебные цены - кулацкий саботаж. Чтобы “взяться” за организацию совхозов, колхозов потребовалась угроза голода. Что же нужно для того, чтобы улучшить положение рабочего класса, экономическое и правовое? СТАЛИН об этом не сказал. В таком случае пусть рабочий класс сам над этим поразмыслит.</w:t>
      </w:r>
    </w:p>
    <w:p>
      <w:pPr>
        <w:pStyle w:val="Normal2"/>
        <w:numPr>
          <w:ilvl w:val="0"/>
          <w:numId w:val="0"/>
        </w:numPr>
        <w:ind w:left="0" w:right="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С большевистским приветом,</w:t>
      </w:r>
    </w:p>
    <w:p>
      <w:pPr>
        <w:pStyle w:val="Normal2"/>
        <w:numPr>
          <w:ilvl w:val="0"/>
          <w:numId w:val="0"/>
        </w:numPr>
        <w:ind w:left="0" w:right="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Т. САПРОНОВ.</w:t>
      </w:r>
    </w:p>
    <w:p>
      <w:pPr>
        <w:pStyle w:val="Normal2"/>
        <w:numPr>
          <w:ilvl w:val="0"/>
          <w:numId w:val="0"/>
        </w:numPr>
        <w:ind w:left="0" w:right="0" w:firstLine="720"/>
        <w:rPr/>
      </w:pPr>
      <w:r>
        <w:rPr>
          <w:rFonts w:eastAsia="Times New Roman Cyr" w:cs="Times New Roman Cyr" w:ascii="Times New Roman Cyr" w:hAnsi="Times New Roman Cyr"/>
        </w:rPr>
        <w:t>Шенкурск 21/</w:t>
      </w:r>
      <w:r>
        <w:rPr>
          <w:lang w:val="en-US"/>
        </w:rPr>
        <w:t>VII</w:t>
      </w:r>
      <w:r>
        <w:rPr>
          <w:rFonts w:eastAsia="Times New Roman Cyr" w:cs="Times New Roman Cyr" w:ascii="Times New Roman Cyr" w:hAnsi="Times New Roman Cyr"/>
        </w:rPr>
        <w:t>-28 г.</w:t>
      </w:r>
    </w:p>
    <w:p>
      <w:pPr>
        <w:pStyle w:val="Normal2"/>
        <w:numPr>
          <w:ilvl w:val="0"/>
          <w:numId w:val="0"/>
        </w:numPr>
        <w:ind w:left="0" w:right="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Л. 127-137).</w:t>
      </w:r>
    </w:p>
    <w:p>
      <w:pPr>
        <w:pStyle w:val="Normal2"/>
        <w:numPr>
          <w:ilvl w:val="0"/>
          <w:numId w:val="0"/>
        </w:numPr>
        <w:ind w:left="0" w:right="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firstLine="720"/>
        <w:jc w:val="right"/>
        <w:rPr/>
      </w:pPr>
      <w:r>
        <w:rPr/>
      </w:r>
    </w:p>
    <w:p>
      <w:pPr>
        <w:pStyle w:val="Normal2"/>
        <w:numPr>
          <w:ilvl w:val="0"/>
          <w:numId w:val="0"/>
        </w:numPr>
        <w:ind w:left="0" w:right="0" w:firstLine="720"/>
        <w:jc w:val="right"/>
        <w:rPr/>
      </w:pPr>
      <w:r>
        <w:rPr/>
      </w:r>
    </w:p>
    <w:p>
      <w:pPr>
        <w:pStyle w:val="Normal2"/>
        <w:numPr>
          <w:ilvl w:val="0"/>
          <w:numId w:val="0"/>
        </w:numPr>
        <w:ind w:left="0" w:right="0" w:firstLine="720"/>
        <w:jc w:val="right"/>
        <w:rPr/>
      </w:pPr>
      <w:r>
        <w:rPr/>
      </w:r>
    </w:p>
    <w:p>
      <w:pPr>
        <w:pStyle w:val="Normal2"/>
        <w:numPr>
          <w:ilvl w:val="0"/>
          <w:numId w:val="0"/>
        </w:numPr>
        <w:ind w:left="0" w:right="0" w:firstLine="720"/>
        <w:jc w:val="right"/>
        <w:rPr/>
      </w:pPr>
      <w:r>
        <w:rPr/>
      </w:r>
    </w:p>
    <w:p>
      <w:pPr>
        <w:pStyle w:val="Normal2"/>
        <w:numPr>
          <w:ilvl w:val="0"/>
          <w:numId w:val="0"/>
        </w:numPr>
        <w:ind w:left="0" w:right="0" w:firstLine="720"/>
        <w:jc w:val="right"/>
        <w:rPr/>
      </w:pPr>
      <w:r>
        <w:rPr/>
      </w:r>
    </w:p>
    <w:p>
      <w:pPr>
        <w:pStyle w:val="Normal2"/>
        <w:numPr>
          <w:ilvl w:val="0"/>
          <w:numId w:val="0"/>
        </w:numPr>
        <w:ind w:left="0" w:right="0"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8</w:t>
      </w:r>
    </w:p>
    <w:p>
      <w:pPr>
        <w:pStyle w:val="Normal2"/>
        <w:numPr>
          <w:ilvl w:val="0"/>
          <w:numId w:val="0"/>
        </w:numPr>
        <w:ind w:left="0" w:right="0" w:firstLine="720"/>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2"/>
        <w:numPr>
          <w:ilvl w:val="0"/>
          <w:numId w:val="0"/>
        </w:numPr>
        <w:ind w:left="0" w:right="0" w:firstLine="720"/>
        <w:jc w:val="both"/>
        <w:rPr/>
      </w:pPr>
      <w:r>
        <w:rPr>
          <w:rFonts w:eastAsia="Times New Roman Cyr" w:cs="Times New Roman Cyr" w:ascii="Times New Roman Cyr" w:hAnsi="Times New Roman Cyr"/>
        </w:rPr>
        <w:t>Дорогой друг, ты прав, обстановка теперь такова, что нам необходимо было бы подать заявление Конгрессу Коминтерна. Оно, конечно, должно быть коллективным, от группы “15”. Но не наша вина, а наша беда в том, что мы лишены физической возможности это сделать. В. М. и Миньков вот уже 3 месяца отрезаны от всего мира, лишены почтовой связи. Харченко 2 мес. лежит в тифу без мед[ицинской] помощи и тоже отрезан. Теперь где он и что с ним, неизвестно. Емельянов в Туруханске за 1.5000 [</w:t>
      </w:r>
      <w:r>
        <w:rPr>
          <w:lang w:val="en-US"/>
        </w:rPr>
        <w:t>sic</w:t>
      </w:r>
      <w:r>
        <w:rPr>
          <w:rFonts w:eastAsia="Times New Roman Cyr" w:cs="Times New Roman Cyr" w:ascii="Times New Roman Cyr" w:hAnsi="Times New Roman Cyr"/>
        </w:rPr>
        <w:t>] верст от жел[езной] дор[оги] и т. д. При таких условиях даже минимальных сговор невозможен. Индивидуальные выступления в таких случаях недопустимы. В связи с тенденцией у наших ближайших друзей справа вступить на путь 16 окт[ября] я пишу тебе свои соображения, познакомь, конечно, с ними и товарищей.</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моим сведениям, тезисы Преображенского в рядах его единомышленников встретили дружный отпор. Они же мне сообщили, что Л. Д. решительно тоже против. Когда я писал возражение Преображенскому, я был уверен, что полемизирую только с ним персонально. Но увы. Я получил копии двух писем Л. Д., которые показывают, что информация в отношении его у меня была неправильн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согласен с П., что заявление Конгр[ессу] подать нужно. В нем мы должны сказать правду, только правду, всю правду... Никакой дипломатии, лжи, фальши в духе З. и т. д. Как видишь. Очень даже приятно читать. “Никакая внутренняя политика не поможет без правильного курса международного пролетариата революции”. И дальше он указывает на все ошибки ЦК с 26 г. в политике Коминтерна (Германия, Болгария, Китай и пр.). Веско и убедительно, не ново, но правильно. Он своевременно предупреждает о том, что в Индии может повториться Гоминьдановщина. Правильно.</w:t>
      </w:r>
    </w:p>
    <w:p>
      <w:pPr>
        <w:pStyle w:val="Normal2"/>
        <w:numPr>
          <w:ilvl w:val="0"/>
          <w:numId w:val="0"/>
        </w:numPr>
        <w:ind w:left="0" w:right="0" w:firstLine="720"/>
        <w:jc w:val="both"/>
        <w:rPr/>
      </w:pPr>
      <w:r>
        <w:rPr>
          <w:rFonts w:eastAsia="Times New Roman Cyr" w:cs="Times New Roman Cyr" w:ascii="Times New Roman Cyr" w:hAnsi="Times New Roman Cyr"/>
        </w:rPr>
        <w:t xml:space="preserve">А то, что делается внутри СССР, то, по его мнению, “представляет собой непоследовательный, противоречивый, но все же несомненный шаг в нашу сторону, т. е. на правильный путь”. В чем заключается правильность и “непоследовательность, противоречивость” пути, ни “правды”, ни четверть “правды” в письме не сказано. Но зато есть утверждение, что это “на данной стадии серьезный шаг влево”, который мы должны “поддерживать... безусловно..., всеми силами и средствами”. Заметьте, </w:t>
      </w:r>
      <w:r>
        <w:rPr>
          <w:rFonts w:eastAsia="Times New Roman Cyr" w:cs="Times New Roman Cyr" w:ascii="Times New Roman Cyr" w:hAnsi="Times New Roman Cyr"/>
          <w:i/>
          <w:iCs/>
        </w:rPr>
        <w:t>безусловно.</w:t>
      </w:r>
      <w:r>
        <w:rPr>
          <w:rFonts w:eastAsia="Times New Roman Cyr" w:cs="Times New Roman Cyr" w:ascii="Times New Roman Cyr" w:hAnsi="Times New Roman Cyr"/>
        </w:rPr>
        <w:t xml:space="preserve"> Даже ни слова не говоря о тюрьмах и ссылках. Ну, а о прекращении наступления на раб[очий] класс... Куда уж там, не до него. Какая наивность. Как будто бы можно сделать</w:t>
      </w:r>
      <w:r>
        <w:rPr>
          <w:rFonts w:eastAsia="Times New Roman Cyr" w:cs="Times New Roman Cyr" w:ascii="Times New Roman Cyr" w:hAnsi="Times New Roman Cyr"/>
          <w:i/>
          <w:iCs/>
        </w:rPr>
        <w:t xml:space="preserve"> серьезный шаг влево</w:t>
      </w:r>
      <w:r>
        <w:rPr>
          <w:rFonts w:eastAsia="Times New Roman Cyr" w:cs="Times New Roman Cyr" w:ascii="Times New Roman Cyr" w:hAnsi="Times New Roman Cyr"/>
        </w:rPr>
        <w:t xml:space="preserve"> при одновременно наступлении на раб[очий] класс. Не выйдет, так как </w:t>
      </w:r>
      <w:r>
        <w:rPr>
          <w:rFonts w:eastAsia="Times New Roman Cyr" w:cs="Times New Roman Cyr" w:ascii="Times New Roman Cyr" w:hAnsi="Times New Roman Cyr"/>
          <w:i/>
          <w:iCs/>
        </w:rPr>
        <w:t>сдвиг</w:t>
      </w:r>
      <w:r>
        <w:rPr>
          <w:rFonts w:eastAsia="Times New Roman Cyr" w:cs="Times New Roman Cyr" w:ascii="Times New Roman Cyr" w:hAnsi="Times New Roman Cyr"/>
        </w:rPr>
        <w:t xml:space="preserve"> налицо, то встает законный вопрос: “где искать возникновения объективной потребности в этом повороте?.. Кто ее сделал? Разумеется, не мы с Вами”. Под “мы с Вами” разумеются троцкисты. (Почему не вся оппозиция, будет видно ниже.) “Мы с Вами”, по-моему, слишком примитивное объяснение. Сами “мы”-то - продукт класса. И не всегда оказываются на высоте положения. Обходя как-то бочком вокруг класса, получается, что весь вопрос </w:t>
      </w:r>
      <w:r>
        <w:rPr>
          <w:rFonts w:eastAsia="Times New Roman Cyr" w:cs="Times New Roman Cyr" w:ascii="Times New Roman Cyr" w:hAnsi="Times New Roman Cyr"/>
          <w:i/>
          <w:iCs/>
        </w:rPr>
        <w:t>в правильном руководстве и воспитании таких “кадров, которые способны опрокинуть буржуазию”.</w:t>
      </w:r>
      <w:r>
        <w:rPr>
          <w:rFonts w:eastAsia="Times New Roman Cyr" w:cs="Times New Roman Cyr" w:ascii="Times New Roman Cyr" w:hAnsi="Times New Roman Cyr"/>
        </w:rPr>
        <w:t xml:space="preserve"> Вместо революционной сознательности класса, его авангарда - партии, их боевой готовности не только опрокинут буржуазию, но и в любой момент сбрасывать </w:t>
      </w:r>
      <w:r>
        <w:rPr>
          <w:rFonts w:eastAsia="Times New Roman Cyr" w:cs="Times New Roman Cyr" w:ascii="Times New Roman Cyr" w:hAnsi="Times New Roman Cyr"/>
          <w:i/>
          <w:iCs/>
        </w:rPr>
        <w:t>руководство,</w:t>
      </w:r>
      <w:r>
        <w:rPr>
          <w:rFonts w:eastAsia="Times New Roman Cyr" w:cs="Times New Roman Cyr" w:ascii="Times New Roman Cyr" w:hAnsi="Times New Roman Cyr"/>
        </w:rPr>
        <w:t xml:space="preserve"> прежде чем оно успеет изменить своему классу. Выдвигается теория идеального </w:t>
      </w:r>
      <w:r>
        <w:rPr>
          <w:rFonts w:eastAsia="Times New Roman Cyr" w:cs="Times New Roman Cyr" w:ascii="Times New Roman Cyr" w:hAnsi="Times New Roman Cyr"/>
          <w:i/>
          <w:iCs/>
        </w:rPr>
        <w:t>руководства</w:t>
      </w:r>
      <w:r>
        <w:rPr>
          <w:rFonts w:eastAsia="Times New Roman Cyr" w:cs="Times New Roman Cyr" w:ascii="Times New Roman Cyr" w:hAnsi="Times New Roman Cyr"/>
        </w:rPr>
        <w:t xml:space="preserve"> с идеальными воспитаниями. Я, грешный человек, думаю, что любое архиидеальное руководство, если вывернется из-под контроля и ответственности класса, непременно ему изменит. Поэтому раб[очий] класс за вождями, за руководством должен смотреть в оба, авторитарность, фетиши - враги раб[очего] класса.</w:t>
      </w:r>
    </w:p>
    <w:p>
      <w:pPr>
        <w:pStyle w:val="Normal2"/>
        <w:numPr>
          <w:ilvl w:val="0"/>
          <w:numId w:val="0"/>
        </w:numPr>
        <w:ind w:left="0" w:right="0" w:firstLine="720"/>
        <w:jc w:val="both"/>
        <w:rPr/>
      </w:pPr>
      <w:r>
        <w:rPr>
          <w:rFonts w:eastAsia="Times New Roman Cyr" w:cs="Times New Roman Cyr" w:ascii="Times New Roman Cyr" w:hAnsi="Times New Roman Cyr"/>
        </w:rPr>
        <w:t xml:space="preserve">Дальше в письме идет божба единством и говорится: в этом наша правота против тенденции второй </w:t>
      </w:r>
      <w:r>
        <w:rPr>
          <w:rFonts w:eastAsia="Times New Roman Cyr" w:cs="Times New Roman Cyr" w:ascii="Times New Roman Cyr" w:hAnsi="Times New Roman Cyr"/>
          <w:i/>
          <w:iCs/>
        </w:rPr>
        <w:t>партии.</w:t>
      </w:r>
      <w:r>
        <w:rPr>
          <w:rFonts w:eastAsia="Times New Roman Cyr" w:cs="Times New Roman Cyr" w:ascii="Times New Roman Cyr" w:hAnsi="Times New Roman Cyr"/>
        </w:rPr>
        <w:t xml:space="preserve"> Откуда шла такая тенденция, видно из второго письма Л. Д. к Т. Бронеру. В нем говорится: “Развитие событий с абсолютной бесспорностью подтверждает, что мы были правы (тактика заявления, значит, правильна - Т. С.) и остаемся правы не только против шатунов З. К. П. и Ант[онова]-Овс[еенко] и ему подобных Смердяковых, но и против дорогих друзей</w:t>
      </w:r>
      <w:r>
        <w:rPr>
          <w:rFonts w:eastAsia="Times New Roman Cyr" w:cs="Times New Roman Cyr" w:ascii="Times New Roman Cyr" w:hAnsi="Times New Roman Cyr"/>
          <w:i/>
          <w:iCs/>
        </w:rPr>
        <w:t xml:space="preserve"> “слева”,</w:t>
      </w:r>
      <w:r>
        <w:rPr>
          <w:rFonts w:eastAsia="Times New Roman Cyr" w:cs="Times New Roman Cyr" w:ascii="Times New Roman Cyr" w:hAnsi="Times New Roman Cyr"/>
        </w:rPr>
        <w:t xml:space="preserve"> т[оварищей] из Д. Ц., поскольку они склонны были увертюру принимать за оперу, т. е. считать, что все основные процессы в партии и государстве завершились”. Группа “15” никогда о завершении всех процессов не говорила, она анализировала факты, не боялась делать правильные выводы и всегда называть [вещи] своими именами. Что такое означает слово </w:t>
      </w:r>
      <w:r>
        <w:rPr>
          <w:rFonts w:eastAsia="Times New Roman Cyr" w:cs="Times New Roman Cyr" w:ascii="Times New Roman Cyr" w:hAnsi="Times New Roman Cyr"/>
          <w:i/>
          <w:iCs/>
        </w:rPr>
        <w:t>“завершилися”?</w:t>
      </w:r>
      <w:r>
        <w:rPr>
          <w:rFonts w:eastAsia="Times New Roman Cyr" w:cs="Times New Roman Cyr" w:ascii="Times New Roman Cyr" w:hAnsi="Times New Roman Cyr"/>
        </w:rPr>
        <w:t xml:space="preserve"> Когда эбертистов вели на гильотину, когда еще процессы в французской революции “не завершилися”, но участь голов Дантона и Робеспьера была предрешена. Даже термидор всех процессов не завершил, но коронацию Наполеона обеспечил, которая и завершила все процессы. Подавлением оппозиции в 23 г,, конечно, процессы не были завершены, они лишь тогда во весь рост стали, но ссылка и тюрьма для большевиков были готовы. Нашей ссылкой процессы, в смысле торжества черной реакции, “не завершились”, но ожесточеннейшее наступление кулака и мировой буржуазии, как это утверждала в своем заявлении группа “15” к </w:t>
      </w:r>
      <w:r>
        <w:rPr>
          <w:lang w:val="en-US"/>
        </w:rPr>
        <w:t>XV</w:t>
      </w:r>
      <w:r>
        <w:rPr>
          <w:rFonts w:eastAsia="Times New Roman Cyr" w:cs="Times New Roman Cyr" w:ascii="Times New Roman Cyr" w:hAnsi="Times New Roman Cyr"/>
        </w:rPr>
        <w:t xml:space="preserve"> съезду, последовали. “Л[евый] К[урс]” или сдвиг влево есть защита от этого наступления, но негодными средствами, с одновременным наступлением на рабочий класс. Для марксиста ясно: борьбы одновременно направо и налево не может быть и “Л[евый] К[урс]” ни серьезным сдвигом, ни победоносной [</w:t>
      </w:r>
      <w:r>
        <w:rPr>
          <w:lang w:val="en-US"/>
        </w:rPr>
        <w:t>sic</w:t>
      </w:r>
      <w:r>
        <w:rPr>
          <w:rFonts w:eastAsia="Times New Roman Cyr" w:cs="Times New Roman Cyr" w:ascii="Times New Roman Cyr" w:hAnsi="Times New Roman Cyr"/>
        </w:rPr>
        <w:t xml:space="preserve">]. И Н Смирнов полагает, что этот “Л[евый] К[урс]” есть </w:t>
      </w:r>
      <w:r>
        <w:rPr>
          <w:rFonts w:eastAsia="Times New Roman Cyr" w:cs="Times New Roman Cyr" w:ascii="Times New Roman Cyr" w:hAnsi="Times New Roman Cyr"/>
          <w:i/>
          <w:iCs/>
        </w:rPr>
        <w:t>последний всплеск,</w:t>
      </w:r>
      <w:r>
        <w:rPr>
          <w:rFonts w:eastAsia="Times New Roman Cyr" w:cs="Times New Roman Cyr" w:ascii="Times New Roman Cyr" w:hAnsi="Times New Roman Cyr"/>
        </w:rPr>
        <w:t xml:space="preserve"> вслед за которым может быть повернут  курс направо. Многие его единомышленники расценивают положение так же. Так ли это, я не берусь пророчить, но одно ясно, что пролетариат из этой схватки если и выйдет победителем, то не ожиданием, когда “хвост ударит по голове”, и не “без конвульсий”, а ожесточеннейшей борьбой. Поэтому мне кажется, что камешек в огород “15” потребовался не для </w:t>
      </w:r>
      <w:r>
        <w:rPr>
          <w:rFonts w:eastAsia="Times New Roman Cyr" w:cs="Times New Roman Cyr" w:ascii="Times New Roman Cyr" w:hAnsi="Times New Roman Cyr"/>
          <w:i/>
          <w:iCs/>
        </w:rPr>
        <w:t>“увертюры”</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оперы”,</w:t>
      </w:r>
      <w:r>
        <w:rPr>
          <w:rFonts w:eastAsia="Times New Roman Cyr" w:cs="Times New Roman Cyr" w:ascii="Times New Roman Cyr" w:hAnsi="Times New Roman Cyr"/>
        </w:rPr>
        <w:t xml:space="preserve"> а для трагедии типа 16 октября. </w:t>
      </w:r>
    </w:p>
    <w:p>
      <w:pPr>
        <w:pStyle w:val="Normal2"/>
        <w:numPr>
          <w:ilvl w:val="0"/>
          <w:numId w:val="0"/>
        </w:numPr>
        <w:ind w:left="0" w:right="0" w:firstLine="720"/>
        <w:jc w:val="both"/>
        <w:rPr/>
      </w:pPr>
      <w:r>
        <w:rPr>
          <w:rFonts w:eastAsia="Times New Roman Cyr" w:cs="Times New Roman Cyr" w:ascii="Times New Roman Cyr" w:hAnsi="Times New Roman Cyr"/>
        </w:rPr>
        <w:t xml:space="preserve">Заявление </w:t>
      </w:r>
      <w:r>
        <w:rPr>
          <w:lang w:val="en-US"/>
        </w:rPr>
        <w:t>XV</w:t>
      </w:r>
      <w:r>
        <w:rPr>
          <w:rFonts w:eastAsia="Times New Roman Cyr" w:cs="Times New Roman Cyr" w:ascii="Times New Roman Cyr" w:hAnsi="Times New Roman Cyr"/>
        </w:rPr>
        <w:t xml:space="preserve"> съезду подписавшие его рассматривали как маневр для спасения З. и К. от полной капитуляции, теперь оказывается, что “мы говорили искренно и добросовестно о нашей готовности отказаться от фракционных методов”. Оказывается, они были уверены, что </w:t>
      </w:r>
      <w:r>
        <w:rPr>
          <w:rFonts w:eastAsia="Times New Roman Cyr" w:cs="Times New Roman Cyr" w:ascii="Times New Roman Cyr" w:hAnsi="Times New Roman Cyr"/>
          <w:i/>
          <w:iCs/>
        </w:rPr>
        <w:t>“устряловский хвост ударит по центристской голове и даст возможность защищать правильную линию без фракционных конвульсий”.</w:t>
      </w:r>
      <w:r>
        <w:rPr>
          <w:rFonts w:eastAsia="Times New Roman Cyr" w:cs="Times New Roman Cyr" w:ascii="Times New Roman Cyr" w:hAnsi="Times New Roman Cyr"/>
        </w:rPr>
        <w:t xml:space="preserve"> Почему же это такая уверенность явилась на </w:t>
      </w:r>
      <w:r>
        <w:rPr>
          <w:lang w:val="en-US"/>
        </w:rPr>
        <w:t>XV</w:t>
      </w:r>
      <w:r>
        <w:rPr>
          <w:rFonts w:eastAsia="Times New Roman Cyr" w:cs="Times New Roman Cyr" w:ascii="Times New Roman Cyr" w:hAnsi="Times New Roman Cyr"/>
        </w:rPr>
        <w:t xml:space="preserve"> съезде и ее не было во время смычек 7 ноября?.. Почему теперь, когда Стал[ин] заявил, что у нас есть люди, которые защищают на словах кулацкие хозяйства, а на деле помещичьи, я бы сказал, капиталистические, можно обойтись без “конвульсий”?.. Но ведь мы не дети, знаем, что речь идет не об отдельных лицах и отдельных группах, фракциях и звеньях в парт[ийно]-сов[етских] проф[союзных] аппаратах. Их представители есть в ЦК и, кто знает, может быть, и в П. Б. Мне кажется, что такой хвост не похож на пушистый хвост сибирской кошки или бурой лисицы - а поувестистей. А голова - то со Смоленскими, Артемовскими, Донбасскими язвами от одного прикосновения такого хвоста может развалиться. Неужели мы выберем роль собирать осколки этой головы, но за то “без конвульсий”? Если в партии есть </w:t>
      </w:r>
      <w:r>
        <w:rPr>
          <w:rFonts w:eastAsia="Times New Roman Cyr" w:cs="Times New Roman Cyr" w:ascii="Times New Roman Cyr" w:hAnsi="Times New Roman Cyr"/>
          <w:i/>
          <w:iCs/>
        </w:rPr>
        <w:t xml:space="preserve">перебежчики </w:t>
      </w:r>
      <w:r>
        <w:rPr>
          <w:rFonts w:eastAsia="Times New Roman Cyr" w:cs="Times New Roman Cyr" w:ascii="Times New Roman Cyr" w:hAnsi="Times New Roman Cyr"/>
        </w:rPr>
        <w:t>к буржуазии, защищают кулака и помещика, значит, единоклассовой партии нет. В ней представлены кулаки и капиталисты. Отсюда неизбежная внутрипартийная классовая борьба, неизбежны фракции и группировки. Оппозиция в ссылке, а в Москве и в других центрах организуются группы, фракции. По рукам ходят платформы, шпаргалки левые и правые</w:t>
      </w:r>
      <w:r>
        <w:rPr/>
        <w:t>.</w:t>
      </w:r>
    </w:p>
    <w:p>
      <w:pPr>
        <w:pStyle w:val="Normal2"/>
        <w:numPr>
          <w:ilvl w:val="0"/>
          <w:numId w:val="0"/>
        </w:numPr>
        <w:ind w:left="0" w:right="0" w:firstLine="720"/>
        <w:jc w:val="both"/>
        <w:rPr/>
      </w:pPr>
      <w:r>
        <w:rPr>
          <w:rFonts w:eastAsia="Times New Roman Cyr" w:cs="Times New Roman Cyr" w:ascii="Times New Roman Cyr" w:hAnsi="Times New Roman Cyr"/>
        </w:rPr>
        <w:t xml:space="preserve">Слепкова в Ленинграде поймали с фракционной работой. Ярославский на губкоме стал его “бичевать”, ему в ответ голос с места: </w:t>
      </w:r>
      <w:r>
        <w:rPr>
          <w:rFonts w:eastAsia="Times New Roman Cyr" w:cs="Times New Roman Cyr" w:ascii="Times New Roman Cyr" w:hAnsi="Times New Roman Cyr"/>
          <w:i/>
          <w:iCs/>
        </w:rPr>
        <w:t>“Да ты сам в это время был на другом фракционном</w:t>
      </w:r>
      <w:r>
        <w:rPr/>
        <w:t xml:space="preserve"> </w:t>
      </w:r>
      <w:r>
        <w:rPr>
          <w:rFonts w:eastAsia="Times New Roman Cyr" w:cs="Times New Roman Cyr" w:ascii="Times New Roman Cyr" w:hAnsi="Times New Roman Cyr"/>
          <w:i/>
          <w:iCs/>
        </w:rPr>
        <w:t>собрании”.</w:t>
      </w:r>
      <w:r>
        <w:rPr>
          <w:rFonts w:eastAsia="Times New Roman Cyr" w:cs="Times New Roman Cyr" w:ascii="Times New Roman Cyr" w:hAnsi="Times New Roman Cyr"/>
        </w:rPr>
        <w:t xml:space="preserve"> Вот Вам и “без конвульсий”! И вот в этих-то условиях Л. Д. предлагает подать заявление с “авансом” отказа от фракционной работы и подчиняться всем решениям, в том числе и ссылке, и дисциплине.</w:t>
      </w:r>
    </w:p>
    <w:p>
      <w:pPr>
        <w:pStyle w:val="Normal2"/>
        <w:numPr>
          <w:ilvl w:val="0"/>
          <w:numId w:val="0"/>
        </w:numPr>
        <w:ind w:left="0" w:right="0" w:firstLine="720"/>
        <w:jc w:val="both"/>
        <w:rPr/>
      </w:pPr>
      <w:r>
        <w:rPr>
          <w:rFonts w:eastAsia="Times New Roman Cyr" w:cs="Times New Roman Cyr" w:ascii="Times New Roman Cyr" w:hAnsi="Times New Roman Cyr"/>
        </w:rPr>
        <w:t>В теперешних условиях отказ революционера от фракционной работы невозможен без перехода к мирному обывательскому житью. Или же тут есть вредная для раб[очего] класса фильма-липломатии [</w:t>
      </w:r>
      <w:r>
        <w:rPr>
          <w:lang w:val="en-US"/>
        </w:rPr>
        <w:t>sic</w:t>
      </w:r>
      <w:r>
        <w:rPr>
          <w:rFonts w:eastAsia="Times New Roman Cyr" w:cs="Times New Roman Cyr" w:ascii="Times New Roman Cyr" w:hAnsi="Times New Roman Cyr"/>
        </w:rPr>
        <w:t>], чего Л. Д. в начале письма обещал не делать.</w:t>
      </w:r>
    </w:p>
    <w:p>
      <w:pPr>
        <w:pStyle w:val="Normal2"/>
        <w:numPr>
          <w:ilvl w:val="0"/>
          <w:numId w:val="0"/>
        </w:numPr>
        <w:ind w:left="0" w:right="0" w:firstLine="720"/>
        <w:jc w:val="both"/>
        <w:rPr/>
      </w:pPr>
      <w:r>
        <w:rPr>
          <w:rFonts w:eastAsia="Times New Roman Cyr" w:cs="Times New Roman Cyr" w:ascii="Times New Roman Cyr" w:hAnsi="Times New Roman Cyr"/>
        </w:rPr>
        <w:t>В момент, когда в партии появилися новые группы, фракции перебежчиков, в стране легально организуются буржуазные партии под видом сектантов, церковников и пр. с легальными печатными органами, тираж которых перевалил за 4 мил., отказаться от организации сил раб[очего] класса просто преступно. Это безотносительно к кому бы то ни было. Сделаем Емельяну удовольствие, согласимся на минутку с ним, что оппозиция разбита вдребезги. Наша фракционная работа прекратилась. Появился на сцене Слепков-</w:t>
      </w:r>
      <w:r>
        <w:rPr>
          <w:rFonts w:eastAsia="Times New Roman Cyr" w:cs="Times New Roman Cyr" w:ascii="Times New Roman Cyr" w:hAnsi="Times New Roman Cyr"/>
          <w:i/>
          <w:iCs/>
        </w:rPr>
        <w:t>“перебежчик”</w:t>
      </w:r>
      <w:r>
        <w:rPr>
          <w:rFonts w:eastAsia="Times New Roman Cyr" w:cs="Times New Roman Cyr" w:ascii="Times New Roman Cyr" w:hAnsi="Times New Roman Cyr"/>
        </w:rPr>
        <w:t xml:space="preserve"> и прочее, создали фракцию устряловцев.</w:t>
      </w:r>
    </w:p>
    <w:p>
      <w:pPr>
        <w:pStyle w:val="Normal2"/>
        <w:numPr>
          <w:ilvl w:val="0"/>
          <w:numId w:val="0"/>
        </w:numPr>
        <w:ind w:left="0" w:right="0" w:firstLine="720"/>
        <w:jc w:val="both"/>
        <w:rPr/>
      </w:pPr>
      <w:r>
        <w:rPr>
          <w:rFonts w:eastAsia="Times New Roman Cyr" w:cs="Times New Roman Cyr" w:ascii="Times New Roman Cyr" w:hAnsi="Times New Roman Cyr"/>
        </w:rPr>
        <w:t xml:space="preserve">Если при этом, для отпора, центристы не создадут свой фракции с целью защиты интересов раб[очего] класса, значит, они тогда окончательно предадут пролетариат. Если они это сделают, то мы им предложим честный союз на базе защиты пролетарской революции. Исход борьбы в конечном итоге будет решен не верхушечными комбинациями, а соотношением классовых сил в стране и в капиталистических странах на </w:t>
      </w:r>
      <w:r>
        <w:rPr>
          <w:rFonts w:eastAsia="Times New Roman Cyr" w:cs="Times New Roman Cyr" w:ascii="Times New Roman Cyr" w:hAnsi="Times New Roman Cyr"/>
          <w:i/>
          <w:iCs/>
        </w:rPr>
        <w:t>“экономической, классовой оценке</w:t>
      </w:r>
      <w:r>
        <w:rPr/>
        <w:t xml:space="preserve"> </w:t>
      </w:r>
      <w:r>
        <w:rPr>
          <w:rFonts w:eastAsia="Times New Roman Cyr" w:cs="Times New Roman Cyr" w:ascii="Times New Roman Cyr" w:hAnsi="Times New Roman Cyr"/>
          <w:i/>
          <w:iCs/>
        </w:rPr>
        <w:t>левого сдвига”.</w:t>
      </w:r>
      <w:r>
        <w:rPr>
          <w:rFonts w:eastAsia="Times New Roman Cyr" w:cs="Times New Roman Cyr" w:ascii="Times New Roman Cyr" w:hAnsi="Times New Roman Cyr"/>
        </w:rPr>
        <w:t xml:space="preserve"> Л. Д. не останавливается, он в основном согласен с П., следовательно, моя персональная критика Е. А. перестает быть персональной критикой Е. 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ы спросишь, что я хочу от наших друзей. Отвечаю: чтобы они написали правду, только правду, всю правду. Без идейных тактических конвульсий.</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 свиданья, жму руку и очень хочу знать твое мнение на сей счет.</w:t>
      </w:r>
    </w:p>
    <w:p>
      <w:pPr>
        <w:pStyle w:val="Normal2"/>
        <w:numPr>
          <w:ilvl w:val="0"/>
          <w:numId w:val="0"/>
        </w:numPr>
        <w:ind w:left="0" w:right="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Т. Сапронов</w:t>
      </w:r>
    </w:p>
    <w:p>
      <w:pPr>
        <w:pStyle w:val="Normal2"/>
        <w:numPr>
          <w:ilvl w:val="0"/>
          <w:numId w:val="0"/>
        </w:numPr>
        <w:ind w:left="0" w:right="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Л. 122-126)</w:t>
      </w:r>
    </w:p>
    <w:p>
      <w:pPr>
        <w:pStyle w:val="Normal2"/>
        <w:numPr>
          <w:ilvl w:val="0"/>
          <w:numId w:val="0"/>
        </w:numPr>
        <w:ind w:left="0" w:right="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firstLine="720"/>
        <w:jc w:val="center"/>
        <w:rPr/>
      </w:pPr>
      <w:r>
        <w:rPr/>
      </w:r>
    </w:p>
    <w:p>
      <w:pPr>
        <w:pStyle w:val="Normal2"/>
        <w:numPr>
          <w:ilvl w:val="0"/>
          <w:numId w:val="0"/>
        </w:numPr>
        <w:ind w:left="0" w:right="0" w:firstLine="720"/>
        <w:jc w:val="center"/>
        <w:rPr/>
      </w:pPr>
      <w:r>
        <w:rPr/>
      </w:r>
    </w:p>
    <w:p>
      <w:pPr>
        <w:pStyle w:val="Normal2"/>
        <w:numPr>
          <w:ilvl w:val="0"/>
          <w:numId w:val="0"/>
        </w:numPr>
        <w:ind w:left="0" w:right="0" w:firstLine="720"/>
        <w:jc w:val="center"/>
        <w:rPr/>
      </w:pPr>
      <w:r>
        <w:rPr/>
      </w:r>
    </w:p>
    <w:p>
      <w:pPr>
        <w:pStyle w:val="Normal2"/>
        <w:numPr>
          <w:ilvl w:val="0"/>
          <w:numId w:val="0"/>
        </w:numPr>
        <w:ind w:left="0" w:right="0" w:firstLine="720"/>
        <w:jc w:val="center"/>
        <w:rPr/>
      </w:pPr>
      <w:r>
        <w:rPr/>
      </w:r>
    </w:p>
    <w:p>
      <w:pPr>
        <w:pStyle w:val="Normal2"/>
        <w:numPr>
          <w:ilvl w:val="0"/>
          <w:numId w:val="0"/>
        </w:numPr>
        <w:ind w:left="0" w:right="0"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9</w:t>
      </w:r>
    </w:p>
    <w:p>
      <w:pPr>
        <w:pStyle w:val="Normal2"/>
        <w:numPr>
          <w:ilvl w:val="0"/>
          <w:numId w:val="0"/>
        </w:numPr>
        <w:ind w:left="0" w:right="0"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2"/>
        <w:numPr>
          <w:ilvl w:val="0"/>
          <w:numId w:val="0"/>
        </w:numPr>
        <w:ind w:left="0" w:right="0"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t>Дорогой товарищ!</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твой вопрос, как я смотрю на шумиху о наступлении кулака, я выскажу, насколько это возможно в письме, свое соображение, основанное лишь на газетном материале. Прежде чем давать характеристику момента, нужно заглянуть в платформу 15-ти и посмотреть, как мы тогда оценивали положение, что предвидели, изложу кратко. Во-первых, рост кулака, ростовщика, нэпмана, спекулянта политически-экономически. Во-вторых, рост материального благополучия буржуазных классов за счет бедноты и рабочего класса. Рост безработицы, рост классовых противоречий. В третьих, захват кулаками местных советов, кооперации, кредитн[ых] т[оврищест]в и проч.</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Влияние буржуазных спецов в хозяйственных кооперативных органах на бюрократизацию их.</w:t>
      </w:r>
    </w:p>
    <w:p>
      <w:pPr>
        <w:pStyle w:val="Normal2"/>
        <w:numPr>
          <w:ilvl w:val="0"/>
          <w:numId w:val="0"/>
        </w:numPr>
        <w:ind w:left="0" w:right="0" w:firstLine="720"/>
        <w:jc w:val="both"/>
        <w:rPr/>
      </w:pPr>
      <w:r>
        <w:rPr/>
        <w:t>5.</w:t>
      </w:r>
      <w:r>
        <w:rPr>
          <w:rFonts w:eastAsia="Bookman Old Style Cyr" w:cs="Bookman Old Style Cyr" w:ascii="Bookman Old Style Cyr" w:hAnsi="Bookman Old Style Cyr"/>
        </w:rPr>
        <w:t>ЬҐh_cа______e_______________Гц__ьМ__________________=с__†________________________________Ђ__ћ____Ђ__ћ___ћЂ______®Ђ______Ф†______Ф†______Ф†______юЊ______юЊ______юЊ______юЊ______юЊ______юЊ__ё___¶Ќ__и___юЊ_______М__O___ћЋ______ћЋ______ћЋ______ћЋ______ћЋ______ћЋ______ћЋ______ћЋ______4Й______6Й______6Й______6Й__-___cЙ______iК______oЛ__</w:t>
        <w:noBreakHyphen/>
        <w:t>___WМ__X___ЇМ__M___ЌЛ__{___________________Ф†______&lt;ђ________ь___</w:t>
        <w:noBreakHyphen/>
        <w:t>_&amp;_ћЋ______ћЋ______________________&lt;ђ______&lt;ђ______ЌЛ______TЗ______Ф†______Ф†______ћЋ______________________ћЋ______TЗ______TЗ______TЗ______&lt;ђ___7__Ф†______ћЋ______Ф†______ћЋ______4Й______________ с¬а”†ї_и†__H___0‰__О___ѕЂ__H____ѓ__О___Ф†______Ф†______ћЋ__ћ___4Й______TЗ__а___TЗ____________________________________________________________________________________________</w:t>
      </w:r>
      <w:r>
        <w:rPr>
          <w:rFonts w:eastAsia="Times New Roman Cyr" w:cs="Times New Roman Cyr" w:ascii="Times New Roman Cyr" w:hAnsi="Times New Roman Cyr"/>
        </w:rPr>
        <w:t>№ 1РЦХИДНИ Ф. 589, Оп. 1, Д. 9685 (том 2)Приложение к письму Сапронова, средактированноеЛидой Соколовой (член подпольного московского центра)НАШИ БЛИЖАЙШИЕ ЗАДАЧИ</w:t>
        <w:tab/>
        <w:t>В ряде наших документов мы констатировали, что в лице теперешней “Советской Власти” в стране господствует мелкобуржуазная диктатура. Этим самым мы начисто отвергаем всякие “теории” всех оттенков троцкистской оппозиции относительно того, что-де, мол, СССР остается страной диктатуры пролетариата. И вместе с тем в противоположность троцкистской оппозиции - зовущей рабочий класс к тому, чтобы существующую власть чуть-чуть улучшить, подправить, реформировать, - мы заявляем: перед рабочим классом СССР стоит грандиозная задача восстановления диктатуры пролетариата путем устранения от власти враждебного ему класса мелкой буржуазии, путем длительной классовой борьбы, путем новой пролетарской революции. Но для решения такой грандиозной политической задачи рабочему классу нужна прежде всего своя рабочая партия - крепкая, включающая в свои ряды лучшую часть рабочего класса и идущая во главе рабочего движения. Сегодня еще этого нет. Вот почему завоевание власти рабочим классом не стоит еще в порядке дня. На ближайший отрезок времени задача сводится именно к тому, чтобы сколачивать рабочую партию. Инициативу этого и взяла на себя пролетарская оппозиция. Но класс создает свою партию только в процессе борьбы. В условиях же мелкобуржуазной диктатуры борьба рабочего класса на первых этапах развития, а мы проходим сейчас именно первые этапы, должна идти главным образом по руслу борьбы за частичные требования. В процессе этой борьбы и будет выковываться партия рабочего класса.</w:t>
        <w:tab/>
        <w:t>Вокруг же каких требований должна в течение ближайшего времени разворачиваться наша борьба?Письмо Т. Сапронова</w:t>
        <w:tab/>
        <w:t>В условиях м[елко]б[уржуазной] диктатуры мы должны добиваться осуществления следующих мероприятий.</w:t>
        <w:tab/>
        <w:t>1) Признавая, что возвращение власти рабочим, восстановление советов как органов диктатуры пролетариата явится следствием новой пролетарской победоносной революции, пролет[арские] революционеры должны разоблачать существующие советы как декоративные органы, орудие обмана масс.</w:t>
        <w:tab/>
        <w:t>Для этой цели, а также в целях использования советов и др[угих] организаций наподобие буржуазных парламентов, мы требуем рабочей демократии в советах, профсоюзах и в кооперации, свободы организации в них рабочих коммунистических фракций.</w:t>
        <w:tab/>
        <w:t xml:space="preserve"> 2) Мы боремся за право раб[очего] класса защищать свои интересы путем стачек (свобода полит[ических] и  экономич[еских] стачек), организацию стачечного фонда, устройство для этой цели сбора средств и организацию предприятий (издательства, спектакли, лотереи и пр.).</w:t>
        <w:tab/>
        <w:t>3) Мы требуем свободы организации коммунистическ[ой] рабочей партии, раб[очей] коммунист[ической] печати и клубов.</w:t>
        <w:tab/>
        <w:t>4) Организации рабочего красного креста для мкулака, привлекая на свою сторону середняка, чтобы общими силами добить кулака, был дан простор “оголтелому администраторству”. Чтобы не упрекали меня в “выдумках”, “пессимизме” и неверии, приведу весьма внушительную цитату из статьи Нусинова в краевом сибирском органе “На ленинском пути”. “Чрезвычайно характерным является то, что чем слабее партийная организация, тем меньшим влиянием она пользуется среди бедноты и середняков, чем меньше были ее возможности по линии мобилизации общественного мнения села в борьбе с кулаком, тем охотнее она переходила к голому администраторству, нажиму, злоупотреблениям “дозами”, теряя чувство меры. Нужно прямо сказать: чем сильнее сопротивлялась ячейка нашему нажиму на кулака в начале кампании, чем охотнее она разглагольствовала о том, что все бедняки “лодыри”, тем легче она под градом репрессий в разгар кампании переходила к оголтелому администраторству”.</w:t>
      </w:r>
    </w:p>
    <w:p>
      <w:pPr>
        <w:pStyle w:val="Normal2"/>
        <w:numPr>
          <w:ilvl w:val="0"/>
          <w:numId w:val="0"/>
        </w:numPr>
        <w:ind w:left="0" w:right="0" w:firstLine="720"/>
        <w:jc w:val="both"/>
        <w:rPr/>
      </w:pPr>
      <w:r>
        <w:rPr>
          <w:rFonts w:eastAsia="Times New Roman Cyr" w:cs="Times New Roman Cyr" w:ascii="Times New Roman Cyr" w:hAnsi="Times New Roman Cyr"/>
        </w:rPr>
        <w:t>Нусинову, который пару месяцев назад с таким жаром доказывал, что кулак вообще в природе не существует, как и всякому писаке, присуще сообщить факт и не сказать об экономических и политических причинах этого факта. А причины порождены политикой нусиновых, они именно пестовали, пригревали на своей груди кулака в аппарате, в партии. Чем же все-таки объяснить, что те ячейки, которые сопротивлялись “нажиму на кулака”, кричали, что бедняк “лодырь”, решительно переходили к “оголтелому администраторству”? Да очень просто. Эти ячейки кулацкие, и, конечно, оголтелое администраторство направлялось против середняка. Таки маневром кулак восстанавливал все крестьянство против советской власти. Кстати, Нусинов не рассказал, как это так получилось, что ячейки выступали против проведения нажима на кулака, т. е. вели борьбу против рабочего класса, и эти ячейки не только не были посажены в тюрьму, но и не были распущены. Зачем допустили их делать именем советской власти контрреволюционное дело? Уж не во имя ли пролетарской демократии? И так в хлебозаготовках из так называемых наступлений на кулака вышел конфуз, положение же с сырьем еще хуже. И на заготовительном рынке значительную роль играет частник, что влечет повышение цен на сырье, удорожает себестоимость. И при этих условиях планы заготовок не выполняются, благодаря чему вся промышленность расходует старые сырьевые запасы, и некоторые отрасли могут остаться без сырья. Льняная промышленность в этом году также будет переживать серьезные затруднения, в связи с чем придется, по всей вероятности, остановить льняные фабрики на один месяц (Килевиц, “Экономическая жизнь”, № 33). Теперь относительно займа укрепления крестьянского хозяйства. Этот заем по сути дела бедняцкий, т. е. налог на бедняка. Все газеты прямо-таки бахвальствовали, что кулак займа не берет, а бедняк и середняк охотно. А на деле из интерв[ью] Брюханова и письма Рыкова узнаем, заем-то был принудительный. Оказывается, кто не брал займа, тот сажался в кутузку, тому отказывали регистрировать акты рождения и смерти (раньше поп так делал: живой не причастился, мертвого не хоронят) и даже имущество описывали. Следовательно, и политика займа способствовали дифференциации деревни. Посмотрим по официальным речам и документам, что из себя представляет колхозная политика. Председатель всесоюзного Совета Колхозов в своем докладе (“Правда” 1-3 апреля) заявил, “что товарность колхозов выше, чем товарность крестьянских хозяйств вообще, по сравнению с кулацким хозяйством достижения еще минимальные”. Яковлев, как и полагается ему по штату, выражается мягко, достижения минимальные, но ведь это означает, что у колхозов товарность нижу кулацкой, капитализм обет яковлевский мелкобуржуазный социализм “по очень простой причине, что” колхозные хозяйства в значительной степени мелкие, т. е. такие, которые не позволяют правильно использовать сложные машины, которые не позволяют правильно организовать труд, которые не позволяют использовать в соответственном масштабе преимущества, которые колхоз может иметь как крупное хозяйство. Кроме того, “если взять число колхозов, ежегодно умирающих и рождающихся вновь, то мы несомненно должны были признать, что картина здесь ненормальная”. В переводе на простой язык это означает, что происходит топтание на месте. А почему этот так происходит, нам рассказал наркомзем Кубяк: колхоз регистрировался  и получал кредиты и машины и т. д., но советские органы мало интересовались вопросом, что собой оно представляет, какова его физиономия. Новая метла всегда хорошо метет. Он даже решился покритиковать своего предшественника, но ведь эта критика убивает всю колхозную политику, в которой повинен не один А. П. Смирнов. Вообще, у нас принято, когда та или другая политика терпит крах, вину сваливать на отдельное ведомство или на местные органы. Верховный синедрион всегда выступает в роли непогрешимого папы. В борьбе с мелкобуржуазной политикой выпустили новое средство - Ю. Ларина, но этот “препарат” даже и без возражения Смирнова А. П. и Шлихтера явно фальсифицированный, так как каждому известно, что в мелкобуржуазной земельной политике виновны не ведомства и не лица, а общее руководство. Но зато теперь программа действия “новой земельной политики” прямо-таки взята из платформы 15-ти. И за что только эту группу сослали в сибирские дебри? Массовый стихийный рост колхозов... Но только из заседания Коллегии Наркомзема узнаем, что стихийный рост колхозов в большинстве происходил по нарядам, по разверсткам, а из газетных корреспонденций видно, что в колхозы организуются кулаки, для прикрытия берут двоих-троих бедняков, получают кредиты и не дают их членам колхоза-беднякам как некредитоспособным. Многие исполкомы доходят до такого стихийного роста колхозов, что до 80-90 % всего кредита бронируются за колхозами, т. е. почти закрывают бедняку и середняку кредиты. В то же время колхозов-то нет и они стихийно организуются из кулаков для получения кредита, для этого, чтобы затем распасться. Много шуму из ничего. Колхозный маневр, и Яковлев это подтверждает, заявляя: “Нигде не написано, что мы против роста середняка на индивидуальной основе”. Не стыдись, душечка, скажи прямо, что вы не против превращения середняка в кулака, т. е. вы за индивидуальной развитие капиталистического хозяйства в деревне. Теперь относительно кредитования бедноты. Чтобы ты меня не обвинял в злостной критике, я беру цифры из обследования НК РКИ РСФСР (“Правда”, 7/</w:t>
      </w:r>
      <w:r>
        <w:rPr>
          <w:lang w:val="en-US"/>
        </w:rPr>
        <w:t>IV</w:t>
      </w:r>
      <w:r>
        <w:rPr>
          <w:rFonts w:eastAsia="Times New Roman Cyr" w:cs="Times New Roman Cyr" w:ascii="Times New Roman Cyr" w:hAnsi="Times New Roman Cyr"/>
        </w:rPr>
        <w:t>). Этот почтенный наркомат в ссылку не пошлют. Фонды кооперативной бедноты в 26-27 году составляли 2 миллиона рублей, а использовано 25-64 процента, в среднем меньше половины, т. е. меньше одного миллиона рублей, да и то часто не по прямому назначению. Наполовину или даже больше бедняцкие фонды раздают кулакам, а в это время бедняк за невзнос пая вылетал из кооперации. Что же касается кредитования вообще, то в Псковской губернии на одно хозяйство получали кредиты бедняки 45 руб., кулак 99 р., в Самарской губернии беднота 36 рублей, кулак 71 руб., в Сибири - бедняки 44, кулак 216.</w:t>
      </w:r>
    </w:p>
    <w:p>
      <w:pPr>
        <w:pStyle w:val="Normal2"/>
        <w:numPr>
          <w:ilvl w:val="0"/>
          <w:numId w:val="0"/>
        </w:numPr>
        <w:ind w:left="0" w:right="0" w:firstLine="720"/>
        <w:jc w:val="both"/>
        <w:rPr/>
      </w:pPr>
      <w:r>
        <w:rPr>
          <w:rFonts w:eastAsia="Times New Roman Cyr" w:cs="Times New Roman Cyr" w:ascii="Times New Roman Cyr" w:hAnsi="Times New Roman Cyr"/>
        </w:rPr>
        <w:t>В маслоартели бедноте “щедро” отваливают по 10 рублей, кулакам дают “только по 200 рублей”. Доходные статьи РИК-ов: сады, огороды, бедноте для аренды, конечно, недоступны, и они сдаются бывшим помещикам и торговцам. Работа по реорганизации крестьянского хозяйства для борьбы с засухой Наркомземом ведется так, что рост капитала в таких хозяйствах на Северном Кавказе с 25 до 27 год увеличился с посевом от 4 до 8 десятин на 24 %, от 16 до 25 десятин на 180 [%] и свыше 25 на 54 %, т. е. вся помощь направлена кулаку, и это называется социалистической политикой. Общественные запашки в виде помощи бедноте с каждым годом падают. Урожайность этих запашек не выше урожайности в отдельных крестьянских хозяйствах, надо полагать, бедняцких, а не кулацких. Иначе беднота пользовалась бы этими запашками, а не бежала бы от них. Всем известно также, что удельный экономико-политический вес кулака как в производстве, так и потребительской кооперации выше всех других слоев. В производств[енной] и кредитной с[ельско]-х[озяйственной] кооперации внутри своих групп кооперированная “беднота” 20,8 [%], середняки 30,3 %, зажиточные 31,3 %, кулаки 43,7 %, и проч[ие] 64,4 % - доклад РКИ (“Экон[омическая] Жизнь”, № 78). Под прочими скрывается не беднота, а ростовщическо-спекулянтские группы. Повышение кооперативного пая было в пользу кулаку, так как бедняки, не в силах платить повышенный пай, приносили обратно книжки с требованием возвращения старого пая. Во многих местах это явление приняло массовый характер. И так в просе о том, есть кулак или нет, ЦК присоединяется к оппозиции, кулак есть, да еще такой, который, как это поведал наместник Сибирского края в свей речи, имеет по 15.000 пудов хлеба, да ведь это настоящий капиталист! Ну а раз кулак в природе найден и говорят, что ему объявили борьбу, и будто бы всерьез и надолго, то многие простачки верят, что, якобы, если эта борьба неудачна, то в этом повинен местный аппарат. Прежде всего, нужно выяснить. В чем же выражается поход на кулака, уж не в том ли, что берем хлеб у него? Но ведь этот хлеб берем не только у кулака, но и у середняка и по одной и той же цене, если мы признаем, что цены достаточны, крестьянин имеет прибыль, то таковой прибыли кулак имеет больше, чем середняк. Во-первых, у него хлеба больше и урожайность выше, следовательно, прибыль гораздо выше, в этом нет никакой борьбы с кулаком, он по-прежнему будет расти и “обогащаться”. Предположим другой случай, цены низки и мешают дальнейшему развитию кулацкого хозяйства, но в таком случае они тогда в большей степени подрывают и бедняцкие хозяйства. В таком случае удар приходится по крестьянству в целом. Могут возразить, что у кулака конфискую хлеб на основании 107 статьи. Да, но ведь это у того кулака, который злостно хлеб не сдает, но от 107 статьи кулак себя ловко страхует. Едет впереди обоза с красными плакатами, сдает 25-30 пудов хлеба, чтобы припрятать тысячи пудов, середняк как менее изворотливый в таких случаях скорее попадет под 107 статью. То, что нет никакого нажима на кулака, подтверждается речью Сырцова. Он говорит: “107 статья крестьянина-не спекулянта не трогает, она даже не трогает того кулака, который продает хлеб в кооперацию и госзаготовителям” (“Правда”, 28-го февраля). Если 107 статья не трогала крестьянина-не спекулянта, то это очень хорошо. Факты той же Сибири говорят обратное, но гвоздь сказанного Сырцовым не в этом, а в том, что 107 статья “не трогает и кулака, который добровольно продает хлеб госзаготовителям”, другими словами: “Милый кулачок, продай свой хлеб, и мы тебе заплатим хорошенькую цену, расти и обогащайся”. Привожу заявление самого председателя СНК СССР тов. РЫКОВА (“Правда”, 11 марта). На заданный себе вопрос, не лучше ли было бы к чрезвычайным мерам не прибегать, Рыков отвечает: “Я откровенно сказал бы, что это было бы лучше”, - и дальше он откровенничает, что весь “нажим на кулака” вызван тем, что прозевали хлебозаготовки, как это мило! Алексей Иванович “прозевали”, а ведь что же оппозиция вам говорила, что вы многое прозевали, в том числе и хлебозаготовки, а за ваше прозевание расплачивается рабочий класс, за это вы оппозицию сослали в Сибирь и томите по тюрьмам. Но я эту цитату привел не для полемики с Рыковым, а для того, чтобы указать, что А. И. И не думает ни о каком нажиме на кулака. Вот поуладимся с хлебом, и живи себе, кулак, “обогащайся”. Простачки находятся, возражают: но ведь Рыков и Сырцов правые, они политики не делают. Ох, чудаки: уж не “левый” ли Ларин делает политику, ну да, предположим, что Рык[ов] и Сырцов правые, а вот что говорит представитель левый из левого курса Каганович (“Правда”, 30/</w:t>
      </w:r>
      <w:r>
        <w:rPr>
          <w:lang w:val="en-US"/>
        </w:rPr>
        <w:t>III</w:t>
      </w:r>
      <w:r>
        <w:rPr>
          <w:rFonts w:eastAsia="Times New Roman Cyr" w:cs="Times New Roman Cyr" w:ascii="Times New Roman Cyr" w:hAnsi="Times New Roman Cyr"/>
        </w:rPr>
        <w:t>): “Когда стал вырисовываться кризис хлебозаготовок, перед нами стала задача либо нажать на кулака и усилить на него наступление, либо опустить руки и ждать, когда кулак вывезет, упрашивать его, агитировать, а пока что в основных пролетарских центрах рабочим сидеть без хлеба. Партия выбрала первый путь”. И дальше Каганович с пафосом восклицает, насколько оппозиция неправа, упрекает Центральный Комитет в кулацком уклоне. Этот бюрократ и не заметил того, что он сам проболтался. Что во всей шумихе в нажиме на кулака никакого нажима и нет, и решился-то он “нажать на кулака”, но только тогда, когда рабочим угрожает голод, ему и невдомек, что в таких случаях любое буржуазное правительство приняло бы те или иные мероприятия. Буржуазное правительство не могло бы рискнуть на те последствия, которые мог бы вызвать голод в “основных пролетарских центрах”. Рабочие СССР имеют право на большее, чем то, что им дает Каганович хлеб путем отнятия у них фаб[рично]-зав[одских] продуктов. Рабочие СССР имеют право на то, чтобы их материальное благополучие росло за счет уменьшения наживы других классов и урезки материальных благ бюрократии. Политика же Кагановича приводит к обнищанию рабочих, к росту безработицы и к жирению бюрократии, к росту буржуазных классов. Об этом мждается 6 мес. спустя после начала операционного года? Это не план, а простая регистрация постфактум. Да и этот-то “план” напряжен, перенапряжен, трудно выполним и т. д. По вопросу снижения себестоимости происходит топтание на одном месте. В вопросе о качестве продукции из рук вон плохо, несмотря на всю скупость печати, все же видно из корреспонденции, от этого качества потребитель стоном стонет.</w:t>
      </w:r>
    </w:p>
    <w:p>
      <w:pPr>
        <w:pStyle w:val="Normal2"/>
        <w:numPr>
          <w:ilvl w:val="0"/>
          <w:numId w:val="0"/>
        </w:numPr>
        <w:ind w:left="0" w:right="0" w:firstLine="720"/>
        <w:jc w:val="both"/>
        <w:rPr/>
      </w:pPr>
      <w:r>
        <w:rPr>
          <w:rFonts w:eastAsia="Times New Roman Cyr" w:cs="Times New Roman Cyr" w:ascii="Times New Roman Cyr" w:hAnsi="Times New Roman Cyr"/>
        </w:rPr>
        <w:t>Ну а как дело обстоит с товарным голодом? Рыков в одной из своих речей обрадовал рабочих покупателей тем, что из затруднения мы не выйдем еще 2-3 года. Дело с промышленностью очень плохо, и это говорит не какой-нибудь злостный оппозиционер, а наркомвоенмор и член Политбюро Ворошилов (“Правда”, 6/</w:t>
      </w:r>
      <w:r>
        <w:rPr>
          <w:lang w:val="en-US"/>
        </w:rPr>
        <w:t>IV</w:t>
      </w:r>
      <w:r>
        <w:rPr>
          <w:rFonts w:eastAsia="Times New Roman Cyr" w:cs="Times New Roman Cyr" w:ascii="Times New Roman Cyr" w:hAnsi="Times New Roman Cyr"/>
        </w:rPr>
        <w:t>). Отсутствие кредитов и недостаток капитала заставляют нас крайне неравномерно растущие потребности страны и народного хозяйства. Положение настолько тяжелое, что Ворошилов нам сообщает: “Многие ставят вопрос, удасться ли нам маневрировать таким образом, чтобы в общем и целом наша промышленность все же развивалась и шла вперед”. Спасибо, конечно, Ворошилову, что он сообщил нам о таких опасениях, но кто же это “многие”? Уж это, конечно, не ничтожная оппозиция, которая давно уже вдребезги разбита, а вся ее верхушка или в тюрьмах, или в ссылках, оппозиция безмолвствует, а победители настолько себя чувствуют крепко, что задают себе вопрос, удасться ли нам, чтобы в общем и целом наша промышленность все же шла вперед. Куда нам до социализма в одной стране, а хотя бы “в общем и целом” двигалась вперед! Впрочем, они такие мастера революции, что черепашьим шагом придут к социализму. Как видишь, дорогой друг, я все свои соображения основываю на официальном материале. Следовательно, упрекнуть меня не в чем даже архирасцекистам. Письмо слишком растянуто, и я тебе ничего не сказал о так называемой самокритике, о положении в Коминтерне и мало сказал о промышленности.</w:t>
      </w:r>
    </w:p>
    <w:p>
      <w:pPr>
        <w:pStyle w:val="Normal2"/>
        <w:numPr>
          <w:ilvl w:val="0"/>
          <w:numId w:val="0"/>
        </w:numPr>
        <w:ind w:left="0" w:right="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С коммунистическим приветом: Т. Сапронов.</w:t>
      </w:r>
    </w:p>
    <w:p>
      <w:pPr>
        <w:pStyle w:val="Normal2"/>
        <w:numPr>
          <w:ilvl w:val="0"/>
          <w:numId w:val="0"/>
        </w:numPr>
        <w:ind w:left="0" w:right="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Л. 110-121).</w:t>
      </w:r>
    </w:p>
    <w:p>
      <w:pPr>
        <w:pStyle w:val="Normal2"/>
        <w:numPr>
          <w:ilvl w:val="0"/>
          <w:numId w:val="0"/>
        </w:numPr>
        <w:ind w:left="0" w:right="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firstLine="720"/>
        <w:jc w:val="both"/>
        <w:rPr/>
      </w:pPr>
      <w:r>
        <w:rPr/>
      </w:r>
    </w:p>
    <w:p>
      <w:pPr>
        <w:pStyle w:val="Normal2"/>
        <w:numPr>
          <w:ilvl w:val="0"/>
          <w:numId w:val="0"/>
        </w:numPr>
        <w:ind w:left="0" w:right="0" w:firstLine="720"/>
        <w:jc w:val="both"/>
        <w:rPr/>
      </w:pPr>
      <w:r>
        <w:rPr/>
      </w:r>
    </w:p>
    <w:p>
      <w:pPr>
        <w:pStyle w:val="Normal2"/>
        <w:numPr>
          <w:ilvl w:val="0"/>
          <w:numId w:val="0"/>
        </w:numPr>
        <w:ind w:left="0" w:right="0" w:firstLine="720"/>
        <w:jc w:val="both"/>
        <w:rPr/>
      </w:pPr>
      <w:r>
        <w:rPr/>
      </w:r>
    </w:p>
    <w:p>
      <w:pPr>
        <w:pStyle w:val="Normal2"/>
        <w:numPr>
          <w:ilvl w:val="0"/>
          <w:numId w:val="0"/>
        </w:numPr>
        <w:ind w:left="0" w:right="0" w:firstLine="720"/>
        <w:jc w:val="both"/>
        <w:rPr/>
      </w:pPr>
      <w:r>
        <w:rPr/>
      </w:r>
    </w:p>
    <w:p>
      <w:pPr>
        <w:pStyle w:val="Normal2"/>
        <w:numPr>
          <w:ilvl w:val="0"/>
          <w:numId w:val="0"/>
        </w:numPr>
        <w:ind w:left="0" w:right="0" w:firstLine="720"/>
        <w:jc w:val="both"/>
        <w:rPr/>
      </w:pPr>
      <w:r>
        <w:rPr/>
      </w:r>
    </w:p>
    <w:p>
      <w:pPr>
        <w:pStyle w:val="Normal2"/>
        <w:numPr>
          <w:ilvl w:val="0"/>
          <w:numId w:val="0"/>
        </w:numPr>
        <w:ind w:left="0" w:right="0"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10</w:t>
      </w:r>
    </w:p>
    <w:p>
      <w:pPr>
        <w:pStyle w:val="Normal2"/>
        <w:numPr>
          <w:ilvl w:val="0"/>
          <w:numId w:val="0"/>
        </w:numPr>
        <w:ind w:left="0" w:right="0"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рогой друг! В переписке о “левом курсе” мы с тобой отмечали, что находятся такие чудаки, которые расценивают этот “левый курс” как нечто принципиально новое в политике Центрального Комитета, как нечто такое, что должно даже изменить наше отношение к нему, чуть ли не показательно того, что ЦК возвращается на путь пролетарской политики, да и все мы были свидетелями того, как даже целый ряд бывших оппозиционеров в своих заявлениях Центральному Комитету говорили о том, что отныне (т. е. со времени “левого курса”) их разногласия с партией (то бишь с ЦК) изживаются. Но, как помнишь, мы с тобой отнеслись к “левому курсу” совсем по-иному, расценивали и объясняли его совсем не так.</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нас тогда было совершенно ясно, и так мы писали друг другу, что объявленный “левый курс” является не началом коренного фундаментального изменения политики ЦК в деревне, не началом развернутого и взятого всерьез и надолго наступления на кулака, а есть по сути дела вынужденная оборона от кулака, поставившего страну перед угрозу голода. </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т почему мы относились к “левому курсу” с полным спокойствием, он не сеял в нас никаких иллюзий, и у нас в мыслях не было изменять под влиянием “левого курса” нашего отношения к тем оценкам, которые даны были нами еще до “левого курса”, и вот почему мы так резко, так твердо, так категорически осуждали всех, пытавшихся в “левом курсе” видеть начало действительно новое, действительно “левое”, действительно пролетарский курс.</w:t>
      </w:r>
    </w:p>
    <w:p>
      <w:pPr>
        <w:pStyle w:val="Normal2"/>
        <w:numPr>
          <w:ilvl w:val="0"/>
          <w:numId w:val="0"/>
        </w:numPr>
        <w:ind w:left="0" w:right="0" w:firstLine="720"/>
        <w:jc w:val="both"/>
        <w:rPr/>
      </w:pPr>
      <w:r>
        <w:rPr>
          <w:rFonts w:eastAsia="Times New Roman Cyr" w:cs="Times New Roman Cyr" w:ascii="Times New Roman Cyr" w:hAnsi="Times New Roman Cyr"/>
        </w:rPr>
        <w:t xml:space="preserve">Состоявшийся в начале июля пленум Центр[ального] Ком[итета] принял решения, которые блестяще оправдали нашу точку зрения на “левый курс”. Действительно, в принятой им резолюции говорится прямо: “Центральный Комитет партии при введении чрезвычайных мер со всей решимостью подчеркнул их временных характер, и если, несмотря на это, возникли толкования этих мер как органически вытекающих из решения </w:t>
      </w:r>
      <w:r>
        <w:rPr>
          <w:lang w:val="en-US"/>
        </w:rPr>
        <w:t>XV</w:t>
      </w:r>
      <w:r>
        <w:rPr>
          <w:rFonts w:eastAsia="Times New Roman Cyr" w:cs="Times New Roman Cyr" w:ascii="Times New Roman Cyr" w:hAnsi="Times New Roman Cyr"/>
        </w:rPr>
        <w:t xml:space="preserve"> съезда об усилении наступления на капиталистические элементы деревни, то такого рода толкования свидетельствуют лишь о том, что на отдельные прослойки партии до сих пор оказывают влияние чуждые ей идеологии”.</w:t>
      </w:r>
    </w:p>
    <w:p>
      <w:pPr>
        <w:pStyle w:val="Normal2"/>
        <w:numPr>
          <w:ilvl w:val="0"/>
          <w:numId w:val="0"/>
        </w:numPr>
        <w:ind w:left="0" w:right="0" w:firstLine="720"/>
        <w:jc w:val="both"/>
        <w:rPr/>
      </w:pPr>
      <w:r>
        <w:rPr>
          <w:rFonts w:eastAsia="Times New Roman Cyr" w:cs="Times New Roman Cyr" w:ascii="Times New Roman Cyr" w:hAnsi="Times New Roman Cyr"/>
        </w:rPr>
        <w:t>Об этом же говорил и Рыков в своем докладе о пленуме на собрании московского актива (см. “Правда”, 15/</w:t>
      </w:r>
      <w:r>
        <w:rPr>
          <w:lang w:val="en-US"/>
        </w:rPr>
        <w:t>VIII</w:t>
      </w:r>
      <w:r>
        <w:rPr>
          <w:rFonts w:eastAsia="Times New Roman Cyr" w:cs="Times New Roman Cyr" w:ascii="Times New Roman Cyr" w:hAnsi="Times New Roman Cyr"/>
        </w:rPr>
        <w:t xml:space="preserve">) в следующих выражениях: “Мне приходилось встречать таких членов партии, которые думают, что чрезвычайные меры вытекают из решений </w:t>
      </w:r>
      <w:r>
        <w:rPr>
          <w:lang w:val="en-US"/>
        </w:rPr>
        <w:t>XV</w:t>
      </w:r>
      <w:r>
        <w:rPr>
          <w:rFonts w:eastAsia="Times New Roman Cyr" w:cs="Times New Roman Cyr" w:ascii="Times New Roman Cyr" w:hAnsi="Times New Roman Cyr"/>
        </w:rPr>
        <w:t xml:space="preserve"> съезда партии, являются органическим выводом из этих решений и осуществлением их. Пленум ЦК решительно, с полной и безусловной ясностью подчеркнул, что возведение чрезвычайных мер в принцип наших отношений с крестьянством и допущение возможности прибегать к ним через каждые 5 минут передышки, невзирая на опасность конфликта с крестьянством, являются совершенно неправильными и гибельными для всего нашего союз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а линия подтверждения того, что мы с тобой говорили, эта линия констатирования того факта, что проводившаяся “левая политика” за последний м[еся]цы в деревне рассматривалась самим ЦК как вынужденная, как временная, как печальная необходимость.</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наибольший интерес решения пленума представляют с другой стороны.</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колько было за последние два-три м[есяц]а исписано чернил, сколько было статей, какое количество было произнесено всевозможных речей на тему о “коллективизации сельского хозяйства”. Казалось, что коллективы и совхозы начинают самим ЦК рассматриваться в качестве основных путей развития деревни. Пленум же показал совсем другое.</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черкнув важность зерновой проблемы, резолюция пленума говорит: “Что разрешить зерновую проблему, устранить опасность разрыва между городом и деревней, уничтожить самую основу возможных затруднений на хлебном фронте и обеспечить таким образом быстрый темп индустриализации страны, необходимо: 1) обеспечить содействие дальнейшему подъему производства индивидуального мелкого и среднего крестьянского хозяйства, которое значительное время будет еще базой зернового хозяйства в стране (цены, машины, минеральные удобрения, чистосортные семена, контрактация посевов, землеустройство и т. д.), все более и более охватывая его сетью кооперативных организаций и содействуя объединению производственных процессов крестьянских хозяйств”.</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только после этого вторым и третьим пунктом говорится о колхозах и совхозах. Стало быть, во главу угла в качестве основной линии политики пленум выдвигает развитие индивидуальных крестьянских хозяйств.</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Рыков в вышеупомянутом докладе прямо заявляет, что в корне неправы те, которые считают, что основной путь развития нашего сельского хозяйства возможен только в форме коллективной.</w:t>
      </w:r>
    </w:p>
    <w:p>
      <w:pPr>
        <w:pStyle w:val="Normal2"/>
        <w:numPr>
          <w:ilvl w:val="0"/>
          <w:numId w:val="0"/>
        </w:numPr>
        <w:ind w:left="0" w:right="0" w:firstLine="720"/>
        <w:jc w:val="both"/>
        <w:rPr/>
      </w:pPr>
      <w:r>
        <w:rPr>
          <w:rFonts w:eastAsia="Times New Roman Cyr" w:cs="Times New Roman Cyr" w:ascii="Times New Roman Cyr" w:hAnsi="Times New Roman Cyr"/>
        </w:rPr>
        <w:t>Об этом же говорит Сталин в своей докладе ленинградскому активу (“Правда” от 15/</w:t>
      </w:r>
      <w:r>
        <w:rPr>
          <w:lang w:val="en-US"/>
        </w:rPr>
        <w:t>VII</w:t>
      </w:r>
      <w:r>
        <w:rPr>
          <w:rFonts w:eastAsia="Times New Roman Cyr" w:cs="Times New Roman Cyr" w:ascii="Times New Roman Cyr" w:hAnsi="Times New Roman Cyr"/>
        </w:rPr>
        <w:t>-28 г.), ставя вопрос о том, где же выход из затруднений на хлебном фронте - он отвечает: “выход прежде всего в том, чтобы поднимать мелкое и среднее хозяйство, оказывая ему всяческую поддержку в деле развития его урожайности, его производительности”, - и дальше: “Есть люди, думающие, что индивидуальное хозяйство исчерпало себя, что его не стоит поддерживать. Это неверно, эти люди не имеют ничего общего с линией нашей партии</w:t>
      </w:r>
      <w:r>
        <w:rPr/>
        <w:t>”.</w:t>
      </w:r>
    </w:p>
    <w:p>
      <w:pPr>
        <w:pStyle w:val="Normal2"/>
        <w:numPr>
          <w:ilvl w:val="0"/>
          <w:numId w:val="0"/>
        </w:numPr>
        <w:ind w:left="0" w:right="0" w:firstLine="720"/>
        <w:jc w:val="both"/>
        <w:rPr/>
      </w:pPr>
      <w:r>
        <w:rPr>
          <w:rFonts w:eastAsia="Times New Roman Cyr" w:cs="Times New Roman Cyr" w:ascii="Times New Roman Cyr" w:hAnsi="Times New Roman Cyr"/>
        </w:rPr>
        <w:t>Для Сталина такого рода заявление, если сравнить его с тем, что он говорил о путях развития нашего сельск[ого] хозяйства, это месяц-полтора назад (хотя бы в беседе со студентами, опубликованной в “Экономич[еской] Жизни” 2/</w:t>
      </w:r>
      <w:r>
        <w:rPr>
          <w:lang w:val="en-US"/>
        </w:rPr>
        <w:t>VI</w:t>
      </w:r>
      <w:r>
        <w:rPr>
          <w:rFonts w:eastAsia="Times New Roman Cyr" w:cs="Times New Roman Cyr" w:ascii="Times New Roman Cyr" w:hAnsi="Times New Roman Cyr"/>
        </w:rPr>
        <w:t>-28 г., в которой на вопрос, где же выход из положения, он отвечал: “Выход состоит [...] прежде всего в том, что перейти от мелких, отсталых и распыленных крестьян[ских] хозяйств к объединенным, крупным общественным хозяйствам, снабженных машинами, вооруженных данными науки и способными произвести наибольшее количество товарного хлеба. Выход в переходе от индивидуального крестьянского хозяйства к коллективному общественному хозяйству земледелия”.), представляет несомненный шаг назад.</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он вынужден его делать, ибо таковы решения пленума. Где победу одержала точка зрения наиболее правых элементов партии. Из писем Фрумкина и Сталина ты знаешь о характере и масштабе этих разногласий, которые имеют место между так называемым Рыковцами и Сталинцами”. Если оценивать пленум с точки зрения победы того или другого из этих течений, то как дважды два ясно, что победу на нем одержала “рыковская”, т. е. наиболее правое, наиболее реакционное, наиболее враждебное пролетариату течение.</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с еще большей настойчивостью ставит перед нами задачу объединения сил рабочего класса для противодействия этой явно пагубной политике.</w:t>
      </w:r>
    </w:p>
    <w:p>
      <w:pPr>
        <w:pStyle w:val="Normal2"/>
        <w:numPr>
          <w:ilvl w:val="0"/>
          <w:numId w:val="0"/>
        </w:numPr>
        <w:ind w:left="0" w:right="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Л. 107-109)</w:t>
      </w:r>
    </w:p>
    <w:p>
      <w:pPr>
        <w:pStyle w:val="Normal2"/>
        <w:numPr>
          <w:ilvl w:val="0"/>
          <w:numId w:val="0"/>
        </w:numPr>
        <w:ind w:left="0" w:right="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firstLine="720"/>
        <w:jc w:val="both"/>
        <w:rPr/>
      </w:pPr>
      <w:r>
        <w:rPr/>
      </w:r>
    </w:p>
    <w:p>
      <w:pPr>
        <w:pStyle w:val="Normal2"/>
        <w:numPr>
          <w:ilvl w:val="0"/>
          <w:numId w:val="0"/>
        </w:numPr>
        <w:ind w:left="0" w:right="0" w:firstLine="720"/>
        <w:jc w:val="both"/>
        <w:rPr/>
      </w:pPr>
      <w:r>
        <w:rPr/>
      </w:r>
    </w:p>
    <w:p>
      <w:pPr>
        <w:pStyle w:val="Normal2"/>
        <w:numPr>
          <w:ilvl w:val="0"/>
          <w:numId w:val="0"/>
        </w:numPr>
        <w:ind w:left="0" w:right="0" w:firstLine="720"/>
        <w:jc w:val="both"/>
        <w:rPr/>
      </w:pPr>
      <w:r>
        <w:rPr/>
      </w:r>
    </w:p>
    <w:p>
      <w:pPr>
        <w:pStyle w:val="Normal2"/>
        <w:numPr>
          <w:ilvl w:val="0"/>
          <w:numId w:val="0"/>
        </w:numPr>
        <w:ind w:left="0" w:right="0" w:firstLine="720"/>
        <w:jc w:val="both"/>
        <w:rPr/>
      </w:pPr>
      <w:r>
        <w:rPr/>
      </w:r>
    </w:p>
    <w:p>
      <w:pPr>
        <w:pStyle w:val="Normal2"/>
        <w:numPr>
          <w:ilvl w:val="0"/>
          <w:numId w:val="0"/>
        </w:numPr>
        <w:ind w:left="0" w:right="0"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11</w:t>
      </w:r>
    </w:p>
    <w:p>
      <w:pPr>
        <w:pStyle w:val="Normal2"/>
        <w:numPr>
          <w:ilvl w:val="0"/>
          <w:numId w:val="0"/>
        </w:numPr>
        <w:ind w:left="0" w:right="0"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 К.</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рогой друг, когда я читал твое письмо с описанием того, что творится у вас на заводе (с расценками, с преследованием рабочих, осмеливающихся выступать против начальства - спецовского, профессионального или партийного - безразлично, ибо ты совершенно правильно говоришь, что они едины суть, о все увеличивающемся недовольстве рабочих, которое не проявляется на собраниях, но которое ключом бьет в разговорах, и т. д.) - я вспомнил в смоленской фабрике “Катушка”. В “Правде” от 12 мая была помещена большая статья под названием “Смоленский нарыв”. Вот в ней и рассказано об этой самой фабрике “Катушка” (не знаю, читал ли ты эту статью) следующее: “Фабрика имеет свыше пятисот человек рабочих, в том числе 200 коммунистов и 80 комсомольцев”. Процент коммунистического состава, как видим, почти неслыханный. И вот здесь, на предприятии, которое должно было бы быть образцовым, происходят такие дикие вещи. Мастера, зав. Производством насаждают нравы совершенно невероятные для социалистических предприятий. Корольков, помощник технорука, вымогает взятки у рабочих водкой, закуской, деньгами, а с работниц... телом. Тимофеев, мастер, также принуждает работниц к сожительству, вымогает взятки, держа рабочих под угрозой увольнения. “На фабрике царствовала атмосфера неслыханного запугивания и террора. Жалобам и заявлениям рабочих - беспартийных и партийных - просто не придавалось значения. Мастера же немедленно расправлялись с жалобщиками. У рабочих в конце концов падали руки”.</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видишь, автор статьи, описывая положение на “Катушке”, не устает повторять: невероятный, неслыханный, невиданный. Подлое лицемерие! Разве действительно то, о чем [он] рассказывает, является для завод[ов] и фабрик нашего Союза редчайшим исключением, невероятным и невиданным? Ничего подобного. Ведь и то, что ты пишешь о своем заводе, очень во многом похоже на то, что имело место на “Катушке”. А сколько читаем мы заметок - даже в официальной прессе, - в которых открываются такие же факты. И каждый раз о них говорится как об исключениях и они называются беспримерными, невероятными, неслыханными. А пойти хорошенько - и встретишь в том или ином виде, в том или ином размере на любой фабрике, на любом заводе, на любом предприятии.</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мнишь, когда был объявлен так называемый “левый курс” и когда Сталин в своей речи на московском активе говорил о самокритике, призывал к ней, восхвалял ее, ты в своем письме ко мне писал: “А не ест ли это начало действительного изменения курса, не есть ли это начало подлинного поворота, - как ты выразился, - лицом к рабочим?” А теперь ты даже и не вспоминаешь об этом “левом курсе”.</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чера один наш московский рабочий рассказывал мне, что у них на заводе, когда кто-нибудь начинает трепаться, то рабочие, которые постарше и посерьезнее, говорят ему: “Эх, ты, самокритика!” Да, теперь уж никто не придает ей никакого значения, смеется над ней, машет рукой, когда говоришь о ней.</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ждый рабочий теперь по собственному опыту знает, что “левый курс” - если бы он имел место в действительности, должен был бы в первую очередь сказаться на рабочем - не внес в его положение абсолютно никаких изменений. Наоборот, в течение вот уже нескольких месяцев, протекших с момента объявления “левого курса”, рабочие еще больше убедились в том, насколько непролетарской, враждебной рабочему является та политика, которая проводится теперешней властью под именем “левого курс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 это время рабочие испытали все возраставший на них нажим по линии быстрого повышения производительности труда при почти стабильной заработной плате, а в настоящее время вся печать пестрит заметками о том, что за последнее время рост производительности был слишком мал, поэтому должны быть приняты все меры к тому, чтобы в течение ближайших месяцев он был усилен.</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это представляет [собой] еще больший нажим на рабочего. Произвол со стороны администрации на заводах за время “левого курса” не стал ни на йоту меньше. По-прежнему все действия администрации покрываются и находят безграничную мка нарушения, попрания профсоюзной демократии свила себе уже прочное гнездо?</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сколько рабочих-оппозиционеров - и еще так недавно - подвергалось и подвергается репрессиям за борьбу в защиту профсоюзной демократии? “Такая политика профсоюзов, - продолжает воззвание, - при которой профсоюзы ни в коем случае ни на одну минуту не упускали из виду свои особые и специфические задачи, отличающиеся от непосредственных задач хозорганов”. Тоже неплохо сказано. Но это лишь признание [...] одного из основных утверждений оппозиции, что профсоюзы на деле забывают, игнорируют свои особые специфические задачи и все более и более становятся простым придатком хозорганов.</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колько бешеной злобы, сколько ненависти проявили авторы нынешнего воззвания к этому утверждению, которое мы выдвигали в ряде наших оппозиционных документов. Дабы не затягивать и так сильно разросшееся в своем размере письмо, я не буду останавливаться и приводить дальнейшие выдержки [из] воззвания. Как видишь, все оно служит косвенным подтверждением правоты ряда предложений, выдвигавшихся нами, оппозицией, еще много времени тому назад. Но есть ли однако, в самом воззвании хоть один такой пункт, хоть одно такое положение, хоть один такой тезис, который не был бы зафиксирован в принятых ранее партийными и профсоюзными съездами или пленумами центральных комитетов резолюциях? Нет. Любой пункт воззвания был уже принят, был уже зафиксирован в том или ином виде, в той или иной формулировке в ряде прежних официальных документов. Это все старые, хорошо нам знакомые песни.</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каждый раз, принимая резолюцию о демократии, о борьбе с бюрократизмом и пр., Центральный Комитет ВКП(б) неизменно обрушивается репрессиями против пролетарского авангарда партии, усиливая этим самым правые элементы партии, не приемлющие всех этих решений, срывающие их. И сейчас, объявив “левый курс” и выпустив воззвание, Центральный Комитет ни словом не обмолвился об отмене этих репрессий, а ведь именно сейчас они приняли такой размер и такие формы, каких они до сих пор еще не имели.</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однако, вызвало к жизни это воззвание, чем объясняется его проявление именно в настоящий момент? Как ты хорошо знаешь по своему заводу - и как это с несомненностью подтверждается сведениями со многих заводов, - везде происходит все усиливающийся рост недовольства рабочих.</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Левый курс” и лозунг “самокритики” оказались неспособны приостановить рост этого недовольства. Это задачу должно теперь, по замыслу его авторов, выполнить воззвание. Тщетные надежды. Лишнее воззвание не внесет и не может внести никаких изменений в нашу действительность. Один секретарь крупного заводского партколлектива, прочитав воззвание, сказал: “Дудки, дураков нет! Писать мы тоже насчет демократии и пр. вещей сумели бы, но ведь небось Центральный Комитет себя-то критиковать не позволит, зачем же мы будем позволять рабочим развязывать языки?” В этой фразе великолепно отразилось то, как воспринимаются партийными, а вместе с тем и профсоюзными и госаппаратовскими бюрократами директивы, исходящие от ЦК ВКП(б), когда эти директивы идут вразрез с так прочно установившимся у нас режимом.</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 и действительно, этот секретарь по-своему прав. Можно ли брать всерьез директиву о рабочей демократии, о самокритике и пр. хороших вещах, когда она исходит от тех, которые обрушили жесточайшие репрессии (аресты, ссылки) на голову тысяч пролетарских революционеров, которые, проводя явно пагубную, явно антипролетарскую политику, на малейшую критику этой политики отвечали грозным окриком “не сметь критиковать” и подкрепляли затем этот отклик действиями государственного аппарат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т, воззвание ЦК не внесет ничего в нашу действительность. Однако, из сказанного мною у тебя может получиться такое впечатление, что я, отнесясь таким образом к воззванию и отдавая себе полный отчет в том, что в условиях нашего режима оно не будет проведено в жизнь, не будет реализовано, что его постигнет судьба всех прежних подобных ему воззваний и резолюций, - считаю, что мы не должны проявлять к нему никакого интереса, не вспоминать его, не говорить о нем ничего подобного.</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прочем, вопрос о нашем отношении к воззванию связан, по-моему, с более общим вопросом, на котором разреши, хоть коротенько, в нескольких словах, остановиться. Автор статьи, выдержки из которой я привел в начале письма, писал: “У рабочих в конце концов падали руки”. Да, у рабочего перед лицом всего того, что он встречает, с чем сталкивается, часто действительно падают руки. И эта пассивность, этот упадок сил, энергии является одним из основных препятствий, одним из главных тормозов в осуществлении тех задач, которые стоят перед рабочим классом. Вот почему, мне кажется, мы должны с этими настроениями упадка, разочарования, безразличия повести самую решительную борьбу. Мне думается, сейчас каждый из нас должен совершенно твердо сказать себе: побольше активности, поменьше безразличия, ни одной минуты не будь на заводе пассивен, подымай активность в каждом рабочем, повышай в нем интерес ко всему окружающему его на заводе, неустанно буди в нем интерес ко всему, что делается за пределами его завода. Будь сам (зови к этому и других) живым участником рабочих собраний. Выступая по отчету заводских организаций, разоблачая в каждом отдельном случае их антипролетарские действия, ты будешь этим самым помогать рабочему классу повышать классовое сознание.</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удь живым участником, показывая этим пример другим рабочим, при всяких выборах (в завком, в контрольные комиссии, уполномоченных), стремясь к тому, чтобы всюду проходили не бюрократы, способные лишь действовать по указке хозяйственника, администратора, “начальства”, а рабочие, способные отстаивать действительные интересы рабочих. Словом, по-моему, нужно объявить решительную борьбу всем тем настроениям, которые, различно проявляясь, приводят в общем к такого рода рассуждениям, что-де, мол, моя хата с краю. Вот почему и в отношении к воззванию, к которому не должно быть никаких иллюзий, нельзя, по-моему, стоять на позиции безразличного наплевательского отношения. Наоборот, надо призывать рабочих к тому, чтобы они требовали проведения воззвания в жизнь, беспощадно разоблачая все случаи сопротивления этому, требуя устранения и привлечения к ответственности всех, мешающих этому. Надо, чтобы самый факт появления многообещающего воззвания был нами использован в целях разоблачения лицемерия его авторов, в целях разоблачения аппарата, которые окажет бешеное сопротивление всякой попытке его проведения в жизнь, в целях мобилизации внимания и интереса широких пролетарских масс к вопросам, воззванием поставленным. Вот те мысли, которыми я хотел с тобой поделиться в настоящем письме.</w:t>
      </w:r>
    </w:p>
    <w:p>
      <w:pPr>
        <w:pStyle w:val="Normal2"/>
        <w:numPr>
          <w:ilvl w:val="0"/>
          <w:numId w:val="0"/>
        </w:numPr>
        <w:ind w:left="0" w:right="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СТЕПАН</w:t>
      </w:r>
    </w:p>
    <w:p>
      <w:pPr>
        <w:pStyle w:val="Normal2"/>
        <w:numPr>
          <w:ilvl w:val="0"/>
          <w:numId w:val="0"/>
        </w:numPr>
        <w:ind w:left="0" w:right="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Л. 100-106)</w:t>
      </w:r>
    </w:p>
    <w:p>
      <w:pPr>
        <w:pStyle w:val="Normal2"/>
        <w:numPr>
          <w:ilvl w:val="0"/>
          <w:numId w:val="0"/>
        </w:numPr>
        <w:ind w:left="0" w:right="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firstLine="720"/>
        <w:jc w:val="right"/>
        <w:rPr/>
      </w:pPr>
      <w:r>
        <w:rPr/>
      </w:r>
    </w:p>
    <w:p>
      <w:pPr>
        <w:pStyle w:val="Normal2"/>
        <w:numPr>
          <w:ilvl w:val="0"/>
          <w:numId w:val="0"/>
        </w:numPr>
        <w:ind w:left="0" w:right="0" w:firstLine="720"/>
        <w:jc w:val="right"/>
        <w:rPr/>
      </w:pPr>
      <w:r>
        <w:rPr/>
      </w:r>
    </w:p>
    <w:p>
      <w:pPr>
        <w:pStyle w:val="Normal2"/>
        <w:numPr>
          <w:ilvl w:val="0"/>
          <w:numId w:val="0"/>
        </w:numPr>
        <w:ind w:left="0" w:right="0" w:firstLine="720"/>
        <w:jc w:val="right"/>
        <w:rPr/>
      </w:pPr>
      <w:r>
        <w:rPr/>
      </w:r>
    </w:p>
    <w:p>
      <w:pPr>
        <w:pStyle w:val="Normal2"/>
        <w:numPr>
          <w:ilvl w:val="0"/>
          <w:numId w:val="0"/>
        </w:numPr>
        <w:ind w:left="0" w:right="0"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12</w:t>
      </w:r>
    </w:p>
    <w:p>
      <w:pPr>
        <w:pStyle w:val="Normal2"/>
        <w:numPr>
          <w:ilvl w:val="0"/>
          <w:numId w:val="0"/>
        </w:numPr>
        <w:ind w:left="0" w:right="0" w:firstLine="720"/>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2"/>
        <w:numPr>
          <w:ilvl w:val="0"/>
          <w:numId w:val="0"/>
        </w:numPr>
        <w:ind w:left="0" w:right="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Листовка децистск[ого] (сапроновск[ого])</w:t>
      </w:r>
    </w:p>
    <w:p>
      <w:pPr>
        <w:pStyle w:val="Normal2"/>
        <w:numPr>
          <w:ilvl w:val="0"/>
          <w:numId w:val="0"/>
        </w:numPr>
        <w:ind w:left="0" w:right="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центра о колдоговорн[ой] кампании.</w:t>
      </w:r>
    </w:p>
    <w:p>
      <w:pPr>
        <w:pStyle w:val="Normal2"/>
        <w:numPr>
          <w:ilvl w:val="0"/>
          <w:numId w:val="0"/>
        </w:numPr>
        <w:ind w:left="0" w:right="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t>К рабочим г. ....</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чалась колдоговорная кампания.</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 страхом ждут ее результатов советские и профсоюзные чиновники. Что-то скажет рабочий класс? Как ответит на новый нажим, на новое требование поднять производительность труд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ве стороны стоят одна против другой. Кто выйдет победителем?</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их условиях рабочему классу пора, наконец, оглянуться вокруг и понять, что происходит и какое место он занимает в государстве.</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летариат совершил Октябрьскую революцию. Он принес величайшие жертвы в гражданской войне, чтобы установить диктатуру пролетариата, установить государство, в котором рабочий класс не будет эксплуатироваться.</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же сейчас?</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чиная с 23 года положение рабочего класса непрерывно ухудшается. Кампании концентрации производства, рационализации, поднятия производительности труда непрерывной чередой проводились в течение последних лет. Они довели эксплуатацию рабочих, нажим на их мускульную силу до размеров, которым позавидовал бы и капиталист. В результате - физическое истощение рабочих, огромный рост числа несчастных случаев и чудовищный рост безработицы.</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 одно полугодие 28 года число безработных увеличилось на 600 тысяч. На каждые 100 человек рабочих приходится 25 человек безработных. Почти каждой рабочей семье приходится содержать одного, двух безработных. Безработица растет не только за счет деревни, она растет и за счет промышленных рабочих, уволенных с фабрик в результате всевозможных рационализаций.</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28 году мы имеем прекрасный образец заботы государства о рабочей молодежи. Была сокращена бронь подростков на 40 тыс[яч] человек.</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росте производительности труда заработная плата в течение 25-27 гг. стояла почти на одном уровне. У металлистов - 87,5 % довоенного, у горняков - 79, 4 %, у текстильщиков несколько превышает довоенный нищенский уровень зарплаты. Но ведь прошло 11 лет со дня Октябрьской революции!</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оказывается, что и эта зарплата слишком высока, что производительность труда недостаточна. Газеты кричат о том, что за 9 месяцев этого года зарплата повысилась на 10 %, а производительность повысилась на 14 %. По плану производительность труда хотели повысить на 17 %. Забыли только одно, что цены повысились на 12 %.</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зарплата не повысилась, а понизилась, а производительность труда возросл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о же время квартирная плата повышена. Рабочие лишены бесплатных трамвайных талонов. Сокращено количество детских садов и яслей. Проведен целый ряд ухудшений в области социального страхования и оплаты труд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ве это политика рабочего государств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диктатуре пролетариата, если нет войны, нет блокады, положение рабочего класса должно непрерывно улучшаться. Рост зарплаты в рабочем государстве должен идти впереди роста производительности труда. Производительность должна подниматься за счет технических улучшений, а не за счет выматывания их рабочих последних соков.</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как относятся у нас к пролетариату другие классы и прослойки обществ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и все, начиная с нэпмана, кулака, чиновника и кончая зажиточным середняком-крестьянином, пытаются ездить на рабочем.</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угоду кулаку и нэпману снижают отпускные цены на промышленные изделия - этим понижают прибыль госпромышленности. Чем заткнуть дыру? Где взять денег на капитальные затраты?</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ымай производительность труда. Понижай зарплату.</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эпман доволен. Он скупает товары по отпускной сниженной цене, а продает по высокой, кладет себе в карман прибыль, крадет труд рабочих, их здоровье и силу.</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улак и зажиточный середняк не хотят везти хлеб. Повышают цены на хлеб - снова понижают этим зарплату. Кулак доволен, только стонут беднота и рабочий.</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чиновник тоже доволен. У него высокий оклад, просторная квартира, автомобиль.</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тоже урвал кусок из фонда зарплаты.</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ве в пролетарской государстве рабочий класс может находиться в таком положении? Разве за это он боролся?</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у рабочего класса ведь есть его орган защиты - есть профсоюзы.</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же они делают? Чего смотрят?</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йчас как раз губотделами проводится отчетная кампания.</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и наговорят много хорошего, нагородят целую кучу цифр и достижений.</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судите их по делам их. Разве не их руками в прошлом году производилась колдоговорная кампания? Она ухудшила положение рабочего класса. Разве не представляют они на фабрике один фронт с хозяйственниками против рабочих? Какую стачку, где они поддержали? Рабочие организуются на борьбу помимо них и против них. В свой аппарат, в свои органы, начиная с завкомов,  они проводят совсем не тех, кого хотят рабочие. Рабочим приходится с боем продвигать своих кандидатов. Профсоюзы являются не органами защиты рабочих от своего государства, а подголосками хозяйственников, главноуговаривающими.</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авангард рабочего класса - его партия - ВКП? Почему она не станет на защиту интересов пролетариата?</w:t>
      </w:r>
    </w:p>
    <w:p>
      <w:pPr>
        <w:pStyle w:val="Normal2"/>
        <w:numPr>
          <w:ilvl w:val="0"/>
          <w:numId w:val="0"/>
        </w:numPr>
        <w:ind w:left="0" w:right="0" w:firstLine="720"/>
        <w:jc w:val="both"/>
        <w:rPr/>
      </w:pPr>
      <w:r>
        <w:rPr>
          <w:rFonts w:eastAsia="Times New Roman Cyr" w:cs="Times New Roman Cyr" w:ascii="Times New Roman Cyr" w:hAnsi="Times New Roman Cyr"/>
        </w:rPr>
        <w:t xml:space="preserve">Но ведь </w:t>
      </w:r>
      <w:r>
        <w:rPr>
          <w:lang w:val="en-US"/>
        </w:rPr>
        <w:t>XV</w:t>
      </w:r>
      <w:r>
        <w:rPr>
          <w:rFonts w:eastAsia="Times New Roman Cyr" w:cs="Times New Roman Cyr" w:ascii="Times New Roman Cyr" w:hAnsi="Times New Roman Cyr"/>
        </w:rPr>
        <w:t xml:space="preserve"> съезд этой партии одобрил ту политику, которая ведется в отношении рабочего класса. Он исключил из рядов ВКП тех членов партии, которые пытались бороться против нажима на рабочий класс. Партия это исключение одобрила. Пролетарская оппозиция в прошлогоднюю колдоговорную кампанию выступила с защитой интересов рабочих масс. Представители оппозиции именем партии посланы в тюрьмы и ссылки.</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 этой партии рабочему классу нечего больше ждать.</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ктябре 1917 года пролетариат завоевал себе право свободно выступать, высказывать свои мысли на собраниях и в печати.</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сейчас?</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то сейчас свободно выступает,  когда за стеной фабрики стоит 2 мил[лиона] безработных? За свободное выступление ты вылетишь с фабрики и, может быть, прокатишься и дальше, на Лубянку или в Сибирь.</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ч]то же сам рабочий класс? Неужели и он не протестует? Нет- протестует. Все повышения заработной платы, которые имели место за последние годы, получались в результате нажима рабочего класса. Волной стачек ответил пролетариат на колдоговорную кампанию прошлого года. Количество стачек в прошлом году даже по официальным сведениям выросло в 10 раз по сравнению с предыдущим. В Москве, Ленинграде имели место волнения безработных и схватки их с милицией. В Баку, Семипалатинске, Москве были тысячные рабочие демонстрации.</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бочее движение растет, но оно не организовано, не объединено, оно не слилось еще со своим авангардом - пролетарской оппозицией.</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йчас готовится новый нажим на рабочий класс, готовятся новые подвохи. Во время предстоящей колдоговорной кампании не хотят устанавливать норм и расценок.</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делают для того, чтобы разбить объединенные усилия рабочего класса, разбить его в отдельных мелких боях.</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варищи! Мы призываем вас:</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СТАИВАЙТЕ СВОИ ОКТЯБРЬСКИЕ ЗАВОЕВАНИЯ!</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ВОЕВЫВАЙТЕ ПРОФСОЮЗЫ СНИЗУ, ВЫБИРАЙТЕ В ФАБКОМ ЛЮДЕЙ, ЗАЩИЩАЮЩИХ ВАШИ ИНТЕРЕСЫ!</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ЕБУЙТЕ, ЧТОБЫ В СВЯЗИ С ПОВЫШЕНИЕМ ЦЕН КАЖДЫЙ РАЗ ПОВЫШАЛАСЬ И ЗАРАБОТНАЯ ПЛАТ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ЕБУЙТЕ, ЧТОБЫ ЗАРАБОТНАЯ ПЛАТА РОСЛА БЫСТРЕЕ ПРОИЗВОДИТЕЛЬНОСТИ ТРУД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РИТЕСЬ ПРОТИВ УПЛОТНЕНИЯ РАБОЧЕГО ДНЯ, НЕ ДОПУСКАЙТЕ РАСТОЧАТЬ ЗДОРОВЬЕ РАБОЧЕГО КЛАСС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ЕБУЙТЕ МЕСЯЧНОГО ОТПУСК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ЕБУЙТЕ [В]ВЕДЕНИЯ СЕМИЧАСОВОГО РАБОЧЕГО ДНЯ, БЕЗ ПОНИЖЕНИЯ ЗАРПЛАТЫ И УПЛОТНЕНИЯ РАБОЧЕГО ДНЯ!</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ЕБУЙТЕ УЛУЧШЕНИЯ ОХРАНЫ ТРУДА И КОНТРОЛЯ РАБОЧИХ НАД ЭТОЙ ОХРАНОЙ!</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ЕБУЙТЕ, ЧТОБЫ НОРМЫ И РАСЦЕНКИ БЫЛИ УСТАНОВЛЕНЫ В ТЕКУЩУЮ КОЛДОГОВОРНУЮ КАМПАНИЮ, НЕ ДОПУСКАЙТЕ РАЗБИТЬ ВАС В ОТДЕЛЬНЫХ СТАЧКАХ!</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ЕБУЙТЕ СВОБОДЫ СТАЧЕК!</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ЕБУЙТЕ НЕЗАВИСИМОСТИ ПРОФСОЮЗОВ ОТ ХОЗОРГАНОВ!</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ЕБУЙТЕ ВОЗВРАЩЕНИЯ ИЗ ССЫЛКИ И ТЮРЕМ ВАШЕГО АВАНГАРДА - ОППОЗИЦИИ!</w:t>
      </w:r>
    </w:p>
    <w:p>
      <w:pPr>
        <w:pStyle w:val="Normal2"/>
        <w:numPr>
          <w:ilvl w:val="0"/>
          <w:numId w:val="0"/>
        </w:numPr>
        <w:ind w:left="0" w:right="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Группа пролетарской оппозиции.</w:t>
      </w:r>
    </w:p>
    <w:p>
      <w:pPr>
        <w:pStyle w:val="Normal2"/>
        <w:numPr>
          <w:ilvl w:val="0"/>
          <w:numId w:val="0"/>
        </w:numPr>
        <w:ind w:left="0" w:right="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Л. 88-91)</w:t>
      </w:r>
    </w:p>
    <w:p>
      <w:pPr>
        <w:pStyle w:val="Normal2"/>
        <w:numPr>
          <w:ilvl w:val="0"/>
          <w:numId w:val="0"/>
        </w:numPr>
        <w:ind w:left="0" w:right="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firstLine="720"/>
        <w:jc w:val="center"/>
        <w:rPr>
          <w:i/>
          <w:i/>
          <w:iCs/>
        </w:rPr>
      </w:pPr>
      <w:r>
        <w:rPr>
          <w:i/>
          <w:iCs/>
        </w:rPr>
      </w:r>
    </w:p>
    <w:p>
      <w:pPr>
        <w:pStyle w:val="Normal2"/>
        <w:numPr>
          <w:ilvl w:val="0"/>
          <w:numId w:val="0"/>
        </w:numPr>
        <w:ind w:left="0" w:right="0" w:firstLine="720"/>
        <w:jc w:val="center"/>
        <w:rPr>
          <w:i/>
          <w:i/>
          <w:iCs/>
        </w:rPr>
      </w:pPr>
      <w:r>
        <w:rPr>
          <w:i/>
          <w:iCs/>
        </w:rPr>
      </w:r>
    </w:p>
    <w:p>
      <w:pPr>
        <w:pStyle w:val="Normal2"/>
        <w:numPr>
          <w:ilvl w:val="0"/>
          <w:numId w:val="0"/>
        </w:numPr>
        <w:ind w:left="0" w:right="0" w:firstLine="720"/>
        <w:jc w:val="center"/>
        <w:rPr>
          <w:i/>
          <w:i/>
          <w:iCs/>
        </w:rPr>
      </w:pPr>
      <w:r>
        <w:rPr>
          <w:i/>
          <w:iCs/>
        </w:rPr>
      </w:r>
    </w:p>
    <w:p>
      <w:pPr>
        <w:pStyle w:val="Normal2"/>
        <w:numPr>
          <w:ilvl w:val="0"/>
          <w:numId w:val="0"/>
        </w:numPr>
        <w:ind w:left="0" w:right="0" w:firstLine="720"/>
        <w:jc w:val="center"/>
        <w:rPr>
          <w:i/>
          <w:i/>
          <w:iCs/>
        </w:rPr>
      </w:pPr>
      <w:r>
        <w:rPr>
          <w:i/>
          <w:iCs/>
        </w:rPr>
      </w:r>
    </w:p>
    <w:p>
      <w:pPr>
        <w:pStyle w:val="Normal2"/>
        <w:numPr>
          <w:ilvl w:val="0"/>
          <w:numId w:val="0"/>
        </w:numPr>
        <w:ind w:left="0" w:right="0" w:firstLine="720"/>
        <w:jc w:val="center"/>
        <w:rPr>
          <w:i/>
          <w:i/>
          <w:iCs/>
        </w:rPr>
      </w:pPr>
      <w:r>
        <w:rPr>
          <w:i/>
          <w:iCs/>
        </w:rPr>
      </w:r>
    </w:p>
    <w:p>
      <w:pPr>
        <w:pStyle w:val="Normal2"/>
        <w:numPr>
          <w:ilvl w:val="0"/>
          <w:numId w:val="0"/>
        </w:numPr>
        <w:ind w:left="0" w:right="0" w:firstLine="720"/>
        <w:jc w:val="center"/>
        <w:rPr>
          <w:i/>
          <w:i/>
          <w:iCs/>
        </w:rPr>
      </w:pPr>
      <w:r>
        <w:rPr>
          <w:i/>
          <w:iCs/>
        </w:rPr>
      </w:r>
    </w:p>
    <w:p>
      <w:pPr>
        <w:pStyle w:val="Normal2"/>
        <w:numPr>
          <w:ilvl w:val="0"/>
          <w:numId w:val="0"/>
        </w:numPr>
        <w:ind w:left="0" w:right="0" w:firstLine="720"/>
        <w:jc w:val="center"/>
        <w:rPr>
          <w:b/>
          <w:b/>
          <w:bCs/>
          <w:i/>
          <w:i/>
          <w:iCs/>
          <w:sz w:val="28"/>
          <w:szCs w:val="28"/>
        </w:rPr>
      </w:pPr>
      <w:r>
        <w:rPr>
          <w:b/>
          <w:bCs/>
          <w:i/>
          <w:iCs/>
          <w:sz w:val="28"/>
          <w:szCs w:val="28"/>
        </w:rPr>
      </w:r>
    </w:p>
    <w:p>
      <w:pPr>
        <w:pStyle w:val="Normal2"/>
        <w:numPr>
          <w:ilvl w:val="0"/>
          <w:numId w:val="0"/>
        </w:numPr>
        <w:ind w:left="0" w:right="0"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13</w:t>
      </w:r>
    </w:p>
    <w:p>
      <w:pPr>
        <w:pStyle w:val="Normal2"/>
        <w:numPr>
          <w:ilvl w:val="0"/>
          <w:numId w:val="0"/>
        </w:numPr>
        <w:ind w:left="0" w:right="0"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2"/>
        <w:numPr>
          <w:ilvl w:val="0"/>
          <w:numId w:val="0"/>
        </w:numPr>
        <w:ind w:left="0" w:right="0"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Речь т. Сапронова, записанная на Орехово-Зуевской</w:t>
      </w:r>
    </w:p>
    <w:p>
      <w:pPr>
        <w:pStyle w:val="Normal2"/>
        <w:numPr>
          <w:ilvl w:val="0"/>
          <w:numId w:val="0"/>
        </w:numPr>
        <w:ind w:left="0" w:right="0"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конференции ВКП(б)</w:t>
      </w:r>
    </w:p>
    <w:p>
      <w:pPr>
        <w:pStyle w:val="Normal2"/>
        <w:numPr>
          <w:ilvl w:val="0"/>
          <w:numId w:val="0"/>
        </w:numPr>
        <w:ind w:left="0" w:right="0"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ПРОНОВ: Только сейчас один товарищ рабочий с этой трибуны заявлял, что в партии нет нормальных условий, существует зажим и всякого рода репрессии, что выборности парторганов не  существует, секретари все назначаются. Другой же, после него выступавший, тоном угрозы говорил по отношению к предыдущему товарищу, что утверждения указанного товарища якобы необоснованы и недоказаны. Я считаю, что не доказано обратное. Для существующих порядков в партии слово “зажим” - выражение слишком мягкое. Было бы правильнее сказать: “бесправие членов партии и неограниченная власть аппарата” (Шум, крики, звонок).</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ПРОНОВ: Шум и крики меньшинства присутствующих здесь только подтверждают сказанное. Мы на всех перекрестках слышим о том, что оппозиция якобы раскалывает партию, вместо деловой критики занимается пустяками и пр. Это неправда от начала до конца, мы только указываем на неправильности политики ЦК, на пути и методы, какими исправлять эту политику - и только. А то, что политика ЦК терпит банкротство, видно хотя бы из следующих фактов хотя бы за последний хозяйственный год: по лану развертывания промышленности увеличение продукции должно было произойти на 20 %, а на самом деле вышло только 15 %. Недовыполнение производственного плана произошло, главным образом, благодаря неправильной политике ЦК. Было хорошее постановление относительно снижения себестоимости продукции. Это постановление выполнено по отношению к очень незначительной части продукции, в большинстве же отраслей промышленности произошло повышение себестоимости, и в среднем по отношению ко всей промышленности получилось не понижение, а повышение ее. То же самое случилось и с кампанией понижения цен. На всех перекрестках клеветали на оппозицию, будто бы она стояла и стоит за повышение цен. На самом же деле оппозиция говорила: “Снижения розничных цен можно добиться только усилением индустриализации страны и понижением себестоимости. Без этого все разглагольствования руководящей группы - [суть] обман и больше ничего”. В итоге оппозиция осталась права - снижение цен, если и произошло по отношению к отдельным товарам, то очень ничтожное, притом за счет ухудшения качества, снижения прибылей промышленности, торговых и кооперативных органов (в некоторых кооперативах истекший год закончился с убытком). Товары, на которые снижены цены, из кооперативных лавок исчезают, рабочим их приходится покупать у частника втридорога. До деревни же снижение цен абсолютно не дошло. Таким образом, разница между розничными ценами и отпускными, которые снижены административным путем, снова попали в карман частника. Товарный голод увеличился, хвосты непомерно растут, а вместе с ними растет недовольство рабочего класс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ного шуму также было о поднятии заработной платы. На самом же деле реальная заработная плата два года стоит на одном уровне, в то же время нагрузка на рабочего, т. е. интенсивность труда, увеличилась. Безработица растет с катастрофической прогрессией. За 1925-26 г. число безработных увеличилось на 139 тысяч человек, т. е. на 20 %. За 26-27 г. - на 336 тыс[яч] чел[овек] или на 33 %. По контрольным цифрам безработица за 27/28 хозяйственный год увеличится еще в больших размерах, так как по контрольным цифрам предполагается увеличение рабочих [мест] на 2,3 %, в то время, когда в прошлом году было намечено увеличение по контрольным цифрам на 6,8 %. Это, товарищи, не демагогия, а факты, опровергнуть которые никто не сможет. Ну это ли не банкротство политики ЦК? И можно ли это назвать неделовой критикой, можно ли такую критику назвать попыткой расколоть партию? Конечно, нет.</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 оглашенных мною цифр видно, что в случае продолжения такой политики мы окажемся в весьма тяжелом положении. Что должен делать в таких случаях каждый большевик-революционер? Бить тревогу, как это делает оппозиция. Что делает ЦК? Зажимает рот каждому критикующему, применяет репрессивные меры не только партийного характера, но и экономического воздействия, путем увольнения с фабрик и заводов. Рабочие на это реагируют выходом из партии. За последний год произошел так называемый “отсев” рабочих - около 100 тыс[яч]. Зато в то же время за счет крестьян и служилой интеллигенции число членов партии увеличилось примерно на столько же. Теперь судите сами - кто ведет политику раскол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РИКИ: А как насчет подпольной типографии?</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ПРОНОВ: руководящей фракции подпольной типографии не требуется. В ее распоряжении все первоклассные государственные типографии, все органы печати, страницы которых заполняются ложью и клеветой против оппозиции. Но на эти страницы не допускаются инакомыслящие, с чем коммунистическая большевистская мысль не может мириться и неизбежно будет пробиваться хотя бы через подпольные типографии. (Шум, крики: “А зачем вы в лес ходили?”)</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ПРОНОВ: Руководящей фракции незачем ходить в лес. Там сыро, можно простудиться. В их распоряжении находятся все дворцы и палаты, завоеванные октябрьской революцией. Эта фракция не по праву монополизировала их. Они для оппозиции недоступны. Дворцы для оппозиции закрыть можно. Ее идеи задушить нельзя. При таких условиях каждый большевик должен идти не только в лес, но в огонь и в воду во имя интересов рабочего класс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ШУМ, КРИКИ: А, вы за фракцию?</w:t>
      </w:r>
    </w:p>
    <w:p>
      <w:pPr>
        <w:pStyle w:val="Normal2"/>
        <w:numPr>
          <w:ilvl w:val="0"/>
          <w:numId w:val="0"/>
        </w:numPr>
        <w:ind w:left="0" w:right="0" w:firstLine="720"/>
        <w:jc w:val="both"/>
        <w:rPr/>
      </w:pPr>
      <w:r>
        <w:rPr>
          <w:rFonts w:eastAsia="Times New Roman Cyr" w:cs="Times New Roman Cyr" w:ascii="Times New Roman Cyr" w:hAnsi="Times New Roman Cyr"/>
        </w:rPr>
        <w:t xml:space="preserve">САПРОНОВ: Фракции и группировки порождает не оппозиция, а вредный и губительный режим, установившийся в партии. Первая и самая опасная фракция была создана еще в 22-23 году руководящей верхушкой. Тов. Зиновьев на </w:t>
      </w:r>
      <w:r>
        <w:rPr>
          <w:lang w:val="en-US"/>
        </w:rPr>
        <w:t>XIV</w:t>
      </w:r>
      <w:r>
        <w:rPr>
          <w:rFonts w:eastAsia="Times New Roman Cyr" w:cs="Times New Roman Cyr" w:ascii="Times New Roman Cyr" w:hAnsi="Times New Roman Cyr"/>
        </w:rPr>
        <w:t xml:space="preserve"> съезде рассказал всей партии о том, как в Политбюро без Троцкого, зато с председателем ЦКК Куйбышевым была создана фракция, которая перед каждым заседанием Политбюро устраивала свои заседания и с готовыми решения приходила на Политбюро. Перед так называемой дискуссией 26 года в Москве под руководством т. Угланова была создана общемосковская сталинская фракция. Был нелегальный ЦК, нелегальные районные тройки, на обязанности которых было подготовить дискуссию так, чтобы не дать оппозиции разинуть рта. В помещении всех райкомов, на квартирах у ответственных работников собирались фракционные собрания с явками, паролями, с недопущением не только оппозиционно настроенных товарищей, но и так называемых ненадежных. Прелесть этой подготовки в конце сентября и в начале октября прошлого года мы видели. Фракция так называемого большинства, надо ей отдать справедливость, подготовила большое количество хорошо организованных отрядов крикунов, свистунов и своего рода партийных выставлял. (Шум.) После этого кто имеет право обвинять оппозицию во фракционности и раскольничестве? Политику раскола ведет не оппозиция, а большинство нынешней руководящей группы.</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ая политика неизбежно ведет к уступкам мелкой и крупной буржуазии, а также оппортунистам из 2-го Интернационала. Иначе чем же объяснить наше соглашательство с генсоветом даже тогда, когда он предал всеобщую английскую стачку и стачку углекопов? Чем объяснить поддержку Чан Кайши даже тогда, когда он расстреливал рабочих в Шанхае? А последствием этой политики, в значительной степени по вине нынешнего большинства, было поражение китайской революции. Что должен делать каждый революционер-большевик, как не бороться, не протестовать против такой, мягко выражаясь, неправильной политики? Что должен был бы сделать Центральный Комитет? Не преследовать, не душить оппозицию, а вместе с ней, вместе со всей партией, в особенности, с ее рабочей частью, коллективным путем обсудить и выработать ряд мероприятий и дружной семьей проводить их в жизнь</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же мы видим на деле? Разгул зажима, свирепствование аппарата и продолжение той же ошибочной политики. Кто же после этого раскольники? Конечно, не оппозиция.</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товарищи, история борьбы в нашей партии показала - никакой зажим, никакие репрессии остановить революционно-классовое движение не в состоянии. И Центральный Комитет в этом более чем кто-либо убедился. Поэтому он перешел от репрессий внутрипартийного и материального характера к методам ГПУ. (Крики, шум, возгласы: “Довольно! Регламент!”)</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ПРОНОВ: Партийные и советские бюрократы много и громко кричали по поводу платформы 15ти, в которой указывалось на славную деятельность ВЧК в борьбе с контрреволюцией и на совершенно недопустимые приемы ГПУ в той части, в которой она направляла свою деятельность на борьбу с внутрипартийной оппозицией и с законнейшим недовольством рабочих, вызывавшемся бюрократическими извращениями зарвавшихся аппаратчиков. Если тогда по несознанию можно было быть недовольным платформой 15-ти, когда еще случаи арестов оппозиционеров были единичными, то теперь, когда мы имеем налицо массовые обыски и аресты, кричать и быть недовольными - это значит бояться взглянуть правде-матке в глаза. В Москве арестовано больше десятка большевиков-оппозиционеров.</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ЛОСА: Это беспартийные.</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ПРОНОВ: Формально беспартийные, но ведь исключенные из партии в руках аппарата. Вы сегодня исключаете, а завтра сажаете в тюрьму. А были даже такие случаи: партийца арестовывают, ведут в ГПУ, из ГПУ в контрольную комиссию, где отбирают партбилет, и обратно в ГПУ.</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ЛОСА: Это неправд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ПРОНОВ: Слово неправда особенно не подходит для Орехова, так как у вас еще в 25 г. были случаи арестов членов партии, оппозиционеров. В Ленинграде арестован исключенный за оппозицию т. Нечаев, член партии с 15 г., сидит по первой категории, наряду со шпионами и контрреволюционерами, без свиданий, без прогулок, без книг и газет. В Брянске арестовано шесть рабочих-коммунистов, сторонников платформы 15-ти. Им условием освобождения ставили подписку о том, что они не будут заниматься контрреволюционной работой. (Шум.) Это ли не позорище для нынешних руководителей? Это ли не раскольническая политика, только не оппозиции, а большинства ЦК? Такая политика неизбежно ведет по чуждой рабочему классу дорожке. (Шум, крики.) Группа 15-ти такую политику назвала началом государственного переворота, и тов. Угланов этим недоволен. Но какое же другое название вы дадите тому, что старых революционеров-большевиков, участников октябрьского переворота сажают в тюрьму? Чем вы объясните то, что МКК вчера вынесла постановление об исключении тов. Радека из партии? Кто такой Радек? Радек - один из тех, который раскалывал немецкую социал-демократию. Радек вместе с Либкнехтом и Розой Люксембург организовывал Союз Спартака, организовывал немецкую коммунистическую партию, организовывал Коминтерн. А теперь его исключают из партии. Ну разве это не стремление расколоть партию? Исключая из партии старых большевиков и арестовывая их, нынешнее руководящее большинство неизбежно становится на путь преследования передовой части партии, а следовательно, на путь преследования рабочего класса. При таких условиях, в случае нападения на Советскую Россию империалистических государств обороноспособность страны крепкой быть не может. Не случайно, что за последнее время нажим империалистов усилился и уступки им также увеличились. На первой же ступени государственного нажима против оппозиции ЦК согласился платить империалистам часть царских долгов. Но буржуазия, видя нашу внутреннюю слабость, не берет этой части, а требует уплаты всех долгов, и перед фракцией большинства неизбежно встает дилемма: или пролетарское единство внутри ВКП(б) и Коминтерна, или расправа с оппозицией и уступка буржуазии вне, кулаку - внутри. (Шум, крики.) Большинство, по-видимому, вступает на второй путь - путь гибельный для революции. И мы боремся и будем бороться против этого губительного пути, чего бы это нам ни стоило и какие бы репрессии против нас ни применялись.</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 шум одних и аплодисменты других т. Сапронов призывает истинных революционеров-большевиков сплотиться под лозунгами платформы 15-ти и дать отпор вредной политике фракции большинства.)</w:t>
      </w:r>
    </w:p>
    <w:p>
      <w:pPr>
        <w:pStyle w:val="Normal2"/>
        <w:numPr>
          <w:ilvl w:val="0"/>
          <w:numId w:val="0"/>
        </w:numPr>
        <w:ind w:left="0" w:right="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Л. 22-24)</w:t>
      </w:r>
    </w:p>
    <w:p>
      <w:pPr>
        <w:pStyle w:val="Normal2"/>
        <w:numPr>
          <w:ilvl w:val="0"/>
          <w:numId w:val="0"/>
        </w:numPr>
        <w:ind w:left="0" w:right="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firstLine="720"/>
        <w:jc w:val="center"/>
        <w:rPr>
          <w:i/>
          <w:i/>
          <w:iCs/>
        </w:rPr>
      </w:pPr>
      <w:r>
        <w:rPr>
          <w:i/>
          <w:iCs/>
        </w:rPr>
      </w:r>
    </w:p>
    <w:p>
      <w:pPr>
        <w:pStyle w:val="Normal2"/>
        <w:numPr>
          <w:ilvl w:val="0"/>
          <w:numId w:val="0"/>
        </w:numPr>
        <w:ind w:left="0" w:right="0" w:firstLine="720"/>
        <w:jc w:val="center"/>
        <w:rPr>
          <w:i/>
          <w:i/>
          <w:iCs/>
        </w:rPr>
      </w:pPr>
      <w:r>
        <w:rPr>
          <w:i/>
          <w:iCs/>
        </w:rPr>
      </w:r>
    </w:p>
    <w:p>
      <w:pPr>
        <w:pStyle w:val="Normal2"/>
        <w:numPr>
          <w:ilvl w:val="0"/>
          <w:numId w:val="0"/>
        </w:numPr>
        <w:ind w:left="0" w:right="0"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14</w:t>
      </w:r>
    </w:p>
    <w:p>
      <w:pPr>
        <w:pStyle w:val="Normal2"/>
        <w:numPr>
          <w:ilvl w:val="0"/>
          <w:numId w:val="0"/>
        </w:numPr>
        <w:ind w:left="0" w:right="0"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2"/>
        <w:numPr>
          <w:ilvl w:val="0"/>
          <w:numId w:val="0"/>
        </w:numPr>
        <w:ind w:left="0" w:right="0" w:firstLine="720"/>
        <w:jc w:val="center"/>
        <w:rPr>
          <w:i/>
          <w:i/>
          <w:iCs/>
        </w:rPr>
      </w:pPr>
      <w:r>
        <w:rPr>
          <w:i/>
          <w:iCs/>
        </w:rPr>
      </w:r>
    </w:p>
    <w:p>
      <w:pPr>
        <w:pStyle w:val="Normal2"/>
        <w:numPr>
          <w:ilvl w:val="0"/>
          <w:numId w:val="0"/>
        </w:numPr>
        <w:ind w:left="0" w:right="0"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ИЗМЕННИКИ</w:t>
      </w:r>
    </w:p>
    <w:p>
      <w:pPr>
        <w:pStyle w:val="Normal2"/>
        <w:numPr>
          <w:ilvl w:val="0"/>
          <w:numId w:val="0"/>
        </w:numPr>
        <w:ind w:left="0" w:right="0"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изрекла “Рабочая газета” от 8-го ноября по адресу оппозиции. Изменники потому, что оппозиция боролась против тех, кто вел соглашательскую политику с Генсоветом, предавшим всеобщую английскую стачку и стачку углекопов, потому, что мы были против Чан Кайши, который расстреливал кантонских и шанхайских рабочих, в то время как большинство ЦК его поддерживало. Изменники потому, что мы не устаем разоблачать политику неслыханного зажима внутри партии, требовать рабочей демократии, потому, что мы за ленинский режим в партии, за самостоятельность каждого члена партии, против подмены ее аппаратом. Изменники потому, что мы требуем усилить налог на кулака и освободить от налога бедноту - 50 % крестьянства, прижать нэпмана, обуздать бюрократа. Изменники потому, что мы требуем индустриализации страны и действительной борьбы с безработицей, потому что мы требуем не на словах, не через несколько лет, а на деле и немедленно [в]ведения семичасового рабочего для и повышения зарплаты для рабочих. Изменники потому, что мы требуем к десятилетию [Октябрьской революции] освободить арестованных большевиков и крепче держать замки для контрреволюционеров.</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с обвиняют в измене пролетариату за то, что мы дерзаем разоблачать губительную политику руководящей группы ЦК, за то, что мы требуем повернуть огонь направо, против нэпмана, кулака и бюрократа. За то, что мы против национальной ограниченности, за мировую революцию. За то, что мы против уплаты царских долгов.</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ша измена пролетариату состоит в том, что ленинские идеи через машинку, шапирографы и ротаторы мы доводим до сведения партии. В том, что запрещенное, конфискованное завещание Ленина мы вытащили из-под спуда сталинской цензуры, довели его до сведения партии. В том, что мы, вопреки запретам сталинского аппарата, вопреки хорошо организованным отрядам безобразящих крикунов, свистунов и недобросовестных горлопанов, прорываемся в рабочие ячейки и несем большевистские ленинские идеи в среду рабочих-партийцев.</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о не нравится и не может нравиться той группе, которая давно уже вступила на путь уступок кулаку, нэпману, на путь господства партийной, советской профессиональной бюрократии. К десятой годовщине эта группа под шум лживых фраз о ленинизме, о мнимой мелкобуржуазности оппозиции вступила открыто на путь массовых исключений оппозиционеров-большевиков, участников Октябрьской революции, участников гражданской войны - лишь за то, что они высоко держат красное знамя Коммунистического Интернационала. Она вступила на путь арестов этих большевиков, освобождая в то же время из тюрьмы контрреволюционеров. Она вступила на путь сдачи завоеваний Октября.</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чистить партию от тех, кто разоблачает мелкобуржуазную сущность нынешней политики ЦК и дать простор выходцам из чуждых рабочему классу партий, в виде матерого меньшевика Мартынова, члена контрреволюционного петлюровского правительства Рафеса, вчерашнего кадета Слепкова, протаскивающих в партию чуждую нам идеологию, - вот к чему сводится на сегодняшний день политика ЦК. Кто против этого, тот изменник.</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акой атмосфере нынешние руководители стали подготовлять октябрьские торжества: за месяц опубликовали лозунги, за неделю стали по стенам расклеивать плакаты против оппозиции. Но зная, что оппозиционеры не толстовцы, а старые большевики-революционеры, и что они сумеют дать отпор извращениям учения Ленина и твердо отстаивать пролетарскую линию, аппарат организовал специальные отряды против оппозиции на случай, если она посмеет защищать завоевания Октября. И эти отряды делали свое дело. Они набрасывались на оппозиционеров, вырывали у них плакаты, разъяренные, рвали их резали ножами. Оппозиционеры защищали эти плакаты. Происходили ожесточеннейшие схватки.</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овы же надписи были на этих плакатах? Вот некоторые их них: “Против травли оппозиции”, “Требуем восстановления исключенных за оппозицию”, “Требуем освобождения большевиков, крепче замки для контрреволюционеров”, “Повернем огонь направо, против нэпмана, кулака и бюрократа”, “Выполним завещание Ленина” и т. д. Вот те “контрреволюционные” плакаты, которые защищала оппозиция и которые с таким ожесточением рвали аппаратчики. Пусть каждый рабочий, пусть каждый бедняк-крестьянин судит, кто изменник и кто настоящий защитник завоеваний Октября.</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т несколько картинок, омрачивших десятую годовщину. Группа оппозиционеров, выйдя на балкон гост[иницы] “Париж”, стала приветствовать демонстрирующие колонны. В ответ раздавалось “ура” со стороны демонстрантов и редкие свистки и крики со стороны кучки аппаратчиков, застрельщиком которых был осужденный в свое время по уголовному делу Борис Волин. На место происшествия со всех сторон быстро спешили организованные отряды. По колоннам была дана директива свистеть оппозиционерам. Толпа “негодующих” стала расти. В оппозиционеров полетели соленые огурцы, яблоки, галоши, даже булыжники. В здание гостиницы бросилась группа людей с криками: “Гони их, выбрасывай!” Наконец, на балконе появилась “масса” во главе с секретарем райкома Рютиным.</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вот осаждается квартира старого большевика, рабочего Минькова, во главе с членами РКК, МКК и членом ЦК Бубновым. Запертую дверь усердно пытается отпереть ножницами исключенный из партии за ряд позорящих партию поступков Серафимов. По Первому дому [Советов] носится эта “масса”, вскрывая, взламывая двери и срывая большевистские плакаты. Во 2-м доме [Советов] в мою квартиру вводится отряд во главе с начальников районной милиции, вскрываются двери, срывается “преступный” плакат “Против травли оппозиции”. На площади Коминтерна целый день происходит сражение между крюком, которым с крыши пытаются сорвать плакат с портретами Ленина, Троцкого и Зиновьева, и шваброй, которая из окна квартиры защищает этот плакат. Трехтысячная, все время сменяющаяся масса в течение нескольких часов наблюдает эту позорную для ЦК сцену. Швабра победила, крюк посрамлен. Но аппаратчики не могут снести такого позора, врываются в квартиру, взламывают и вырубают топором дверь, срывают плакат и вместе с портретом Троцкого и Зиновьева рвут и портрет Ленина. На площади происходит сражение между рабочими “Красного Октября”, которые бросились на защиту портрета Ленина, Троцкого и Зиновьева, и аппаратчиками. Последними руководит сам секретарь МК Угланов. Какой-то хулиган выкрикивает: “Бей оппозицию и жидов!” одна работница начала протестовать и требовать ареста хулигана. На нее набросились и начали избивать. Отбивший ее милиционер заявил: “Экая беда, что крикнули “Бей жидов”. Стоило ли из-за этих пустяков арестовывать?”</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Красной площади рабочими завода бывш[его] Михельсон, спасавших Ленина от эсерки Каплан, был провозглашен лозунг “Долой Сталина, да здравствует оппозиция!” Против них был двинут отряд милиции.</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рабочих “Пролетарского труда” выкинувших большевистские знамена, набросились аппаратчики с ножами и начали резать знамя так усердно, что одному рабочему отрезали палец. Таких фактов было много.</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е же безобразия происходили и в Ленинграде. Многие оппозиционеры были арестованы. Одни сидели под домашним арестом, других отвозили в ГПУ и в милицию.</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Москве на площади Свердлова для устрашения строптивых впотьмах несколько часов стреляли горцы с пулеметами.</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овы подвиги аппаратчиков в день десятой годовщины. Это лишь одну ступеньку, один шаг сделала руководящая группа по тому губительному пути, на который она вступила тогда, когда начала исключать и арестовывать старых большевиков, на тот путь, который группа 15-ти назвала началом государственного переворот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иха беда начало. Раз вступивши на путь ликвидации оппозиции, аппарат неизбежно катится и дальше по наклонной плоскости, и уже сегодня бюро МК обрушивается новыми репрессиями, предлагая исключить Троцкого, Зиновьева, Каменева, Смилгу и др. из партии. За что? За то, что оппозиция защищала идеи Ленина перед рабочим классом.</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чем вы обращались к рабочему классу, упрекают аппаратчики оппозицию. Да затем, что фракция большинства начиная в 23-го года ведет систематическую травлю [...] оппозиции, [...] передовой части рабочего класса, затем, что в этой травле ЦК давно далеко вышел за грани партийности. Затем, что партаппарат оторвался от партии, от рабочего класса, забыл их интересы. И, наконец, затем, что оппозиция является передовой частью рабочего класса и потому может обращаться не к буржуазии, а только к рабочему классу.</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усть каждый аппаратчик, каждый вдохновитель нынешнего режима знает, что никакие репрессии и расправы не могут помешать пролетарской части партии защищать интересы своего класса. Оппозицию можно исключать, сажать в тюрьмы. Можно очистить ВКП(б) от ее рабочей части. Можно при помощи партийного и государственного аппарата сделать все, чтобы превратить ВКП(б) из пролетарской партии в мелкобуржуазную. Но пролетарских идей, учения Маркса и Ленина уничтожить нельзя. Оппозиция несмотря ни на что будет бороться против ликвидации партии, за внутрипартийную демократию, против сдачи октябрьских завоеваний, за диктатуру пролетариата.</w:t>
      </w:r>
    </w:p>
    <w:p>
      <w:pPr>
        <w:pStyle w:val="Normal2"/>
        <w:numPr>
          <w:ilvl w:val="0"/>
          <w:numId w:val="0"/>
        </w:numPr>
        <w:ind w:left="0" w:right="0" w:firstLine="720"/>
        <w:jc w:val="both"/>
        <w:rPr/>
      </w:pPr>
      <w:r>
        <w:rPr/>
        <w:t>10/</w:t>
      </w:r>
      <w:r>
        <w:rPr>
          <w:lang w:val="en-US"/>
        </w:rPr>
        <w:t>XI</w:t>
      </w:r>
      <w:r>
        <w:rPr>
          <w:rFonts w:eastAsia="Times New Roman Cyr" w:cs="Times New Roman Cyr" w:ascii="Times New Roman Cyr" w:hAnsi="Times New Roman Cyr"/>
        </w:rPr>
        <w:t>-27 г.</w:t>
      </w:r>
    </w:p>
    <w:p>
      <w:pPr>
        <w:pStyle w:val="Normal2"/>
        <w:numPr>
          <w:ilvl w:val="0"/>
          <w:numId w:val="0"/>
        </w:numPr>
        <w:ind w:left="0" w:right="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Т. Сапронов</w:t>
      </w:r>
    </w:p>
    <w:p>
      <w:pPr>
        <w:pStyle w:val="Normal2"/>
        <w:numPr>
          <w:ilvl w:val="0"/>
          <w:numId w:val="0"/>
        </w:numPr>
        <w:ind w:left="0" w:right="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Л. 15-18)</w:t>
      </w:r>
    </w:p>
    <w:p>
      <w:pPr>
        <w:pStyle w:val="Normal2"/>
        <w:numPr>
          <w:ilvl w:val="0"/>
          <w:numId w:val="0"/>
        </w:numPr>
        <w:ind w:left="0" w:right="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firstLine="720"/>
        <w:jc w:val="center"/>
        <w:rPr/>
      </w:pPr>
      <w:r>
        <w:rPr/>
      </w:r>
    </w:p>
    <w:p>
      <w:pPr>
        <w:pStyle w:val="Normal2"/>
        <w:numPr>
          <w:ilvl w:val="0"/>
          <w:numId w:val="0"/>
        </w:numPr>
        <w:ind w:left="0" w:right="0" w:firstLine="720"/>
        <w:jc w:val="center"/>
        <w:rPr/>
      </w:pPr>
      <w:r>
        <w:rPr/>
      </w:r>
    </w:p>
    <w:p>
      <w:pPr>
        <w:pStyle w:val="Normal2"/>
        <w:numPr>
          <w:ilvl w:val="0"/>
          <w:numId w:val="0"/>
        </w:numPr>
        <w:ind w:left="0" w:right="0" w:firstLine="720"/>
        <w:jc w:val="center"/>
        <w:rPr/>
      </w:pPr>
      <w:r>
        <w:rPr/>
      </w:r>
    </w:p>
    <w:p>
      <w:pPr>
        <w:pStyle w:val="Normal2"/>
        <w:numPr>
          <w:ilvl w:val="0"/>
          <w:numId w:val="0"/>
        </w:numPr>
        <w:ind w:left="0" w:right="0" w:firstLine="720"/>
        <w:jc w:val="center"/>
        <w:rPr/>
      </w:pPr>
      <w:r>
        <w:rPr/>
      </w:r>
    </w:p>
    <w:p>
      <w:pPr>
        <w:pStyle w:val="Normal2"/>
        <w:numPr>
          <w:ilvl w:val="0"/>
          <w:numId w:val="0"/>
        </w:numPr>
        <w:ind w:left="0" w:right="0"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15</w:t>
      </w:r>
    </w:p>
    <w:p>
      <w:pPr>
        <w:pStyle w:val="Normal2"/>
        <w:numPr>
          <w:ilvl w:val="0"/>
          <w:numId w:val="0"/>
        </w:numPr>
        <w:ind w:left="0" w:right="0"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2"/>
        <w:numPr>
          <w:ilvl w:val="0"/>
          <w:numId w:val="0"/>
        </w:numPr>
        <w:ind w:left="0" w:right="0" w:firstLine="720"/>
        <w:jc w:val="center"/>
        <w:rPr/>
      </w:pPr>
      <w:r>
        <w:rPr>
          <w:rFonts w:eastAsia="Times New Roman Cyr" w:cs="Times New Roman Cyr" w:ascii="Times New Roman Cyr" w:hAnsi="Times New Roman Cyr"/>
        </w:rPr>
        <w:t>Речь т. Сапронова, записанная при его выступлении на ячейке ВКП(б</w:t>
      </w:r>
      <w:r>
        <w:rPr/>
        <w:t>)</w:t>
      </w:r>
    </w:p>
    <w:p>
      <w:pPr>
        <w:pStyle w:val="Normal2"/>
        <w:numPr>
          <w:ilvl w:val="0"/>
          <w:numId w:val="0"/>
        </w:numPr>
        <w:ind w:left="0" w:right="0"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t>Главконцесскома (21 сентября 1927 г.)</w:t>
      </w:r>
    </w:p>
    <w:p>
      <w:pPr>
        <w:pStyle w:val="Normal2"/>
        <w:numPr>
          <w:ilvl w:val="0"/>
          <w:numId w:val="0"/>
        </w:numPr>
        <w:ind w:left="0" w:right="0"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варищи, я не могу в предоставленных вами десяти минутах ответить на все инсинуации и измышления секретаря ячейки по поводу группы 15-ти и по поводу обвинения оппозиции, что якобы она какими-то косвенными путями имеет связи с контрреволюционерами. Для меня абсолютно ясно, так же, как должно быть ясно для каждого большевика и революционера, что все эти измышления являются клеветой запутавшихся и обанкротившихся нынешних руководителей партии на оппозицию. Если у них, при полной идейной нищете,  аргументов и доводов для возражения противнику не хватает, то они прибегают к таким сильным средствам, как обыски, засады и аресты оппозиционеров. А для прикрытия совершенно недопустимых методов, не ленинских методов борьбы с оппозицией они прибегают к выдумкам вроде “пломбированного вагона”, “письма Зиновьева” и пр. Но ведь эти средства давно испытаны, они из чуждого нам арсенала, и всякий пролетарий, революционер, большевик должен их с негодованием отвергнуть.</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т уже четыре года, как после смерти Ленина надета непартийная узда на партию. Четыре года продолжается полное молчание партии. Никто не смеет пикнуть, возразить аппарату без того, чтобы не получить выговора, чтобы не быть исключенным из партии или просто выброшенным с работы и оставленным без куска хлеба. Все средства хороши для защиты нищеты своих идей. Но всему бывает конец. Также, мы надеемся, наступит конец неслыханному прежде внутрипартийному режиму. Партийная мысль, несмотря ни на что, пробивается во все партийные щели и угрожает господству тех, которые отождествляют себя с партией. Чем же, как не боязнью этого, вызвано последнее решение пленума о так называемой дискуссии за месяц перед предстоящим съездом? После четырех лет, наконец, партии даровали куцую дискуссию. Но и эту “дискуссию” партаппарат срывает. Против нее, и вообще о вреде дискуссии, заполнены все партийные печатные органы. Следовательно дискуссия однобокая идет вовсю, и под шумок и клевету на оппозицию повсеместно проводятся выборы бюро ячеек. При натянутой непартийной узде будут происходить районные и уездные конференции, а на них выборы на губернские и краевые. Тем самым предрешается состав предстоящего съезда. И вот тогда-то, когда съезд будет подобран, может быть, и напечатают десяток-другой оппозиционных статей, причем тех статей, которые будут угодны аппарату.</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рашивается, что  тут общего с традициями большевизма, с ленинскими традициями? Что тут общего с тем, когда во времена Ленина накануне съездов вся партия как один человек принимала участие в обсуждении всех вопросов, вырабатывала общую партийную линию и на основе уже этой линии производила выборы. В таких условиях подготовленные съезды имели уже абсолютный авторитет, абсолютное доверие каждого члена партии. Вот их этого тогда и вытекала действительная революционная большевистская дисциплин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 оппозицию теперь обвиняете в недисциплинированности и пр. Но посмотрите, что происходит. Перед пленумом ЦК нельзя рта разинуть потому, что аппаратчики говорят: “Зачем обсуждать, когда эти вопросы обсуждались прошлым пленумом, им решались и подлежат обсуждению предстоящего пленума. Пленум соберется, пленум решит”. И после пленума говорят: “раз есть решение пленума, так не смей рассуждать”. Точно также перед съездом партии устанавливают новые правила: затыкают всем рты, запрещают печатать статьи, исключают из партии за одно лишь написание ненапечатанных статей, исключают за выступления на ячейках, партийный аппарат применяет самые жестокие меры административных и материальных репрессий, и при всех этих нажимах производят, с позволения сказать, “выборы”. Ведь вы же во все трубы трубите, со всех колоколен звоните о том, что оппозиция ничтожна. Но если это так, чего же вам бояться, зачем же репрессии, зачем такой бешеный вой, зачем такие крики? Не лучше ли снять с партии узду, дать возможность каждому члену партии, в особенности, рабочему-партийцу, высказать свое мнение. Гарантируйте ему неприменение партийных репрессий, не угрожайте увольнением с фабрики, не применяйте других мер государственного воздействия, предавайте партийному суду не тех, которые указывают на опасность, а тех, кто боится критики, тех, кто применяет всякого рода расправы против партийной мысли. Дайте партии, хоть в четыре года раз, обсудить все свои дела и на основе коллективно выработанной линии выбрать свои руководящие органы. И никакого сомнения нет, все мы, оппозиционеры, солдаты своей партии, будем с удесятеренной энергией проводить все решения партийных органов. Но вы этого боитесь. Почему? Да потому, что не оппозиция ничтожная кучка, а вы, аппарат, присваивающий себе прерогативы партии, отождествляющий себя с ней, являетесь, хотя и большой кучкой, но кучкой чиновников, оторвавшихся от партии и пытающихся подменить собой партию, заставляя молчать эту партию. Но и этого всего оказалось вам мало. Вы за последнее время прибегли к массовым обыскам, засадам и даже арестам оппозиционеров. Вы не так давно осуждали платформу 15-ти за то, что в ней разоблачалась борьба с оппозицией органами ГПУ. Вы отрицали, что такие факты имели место. Вы обличали группу 15-ти в клевете. А теперь этот тезис платформы последними обысками и засадами ГПУ у оппозиционеров блестяще подтвержден. Оппозиция вместе со всей партией не только поддерживала, но и организовывала, создавала ГПУ для борьбы с контрреволюцией. Каждый член партии, в том числе и нынешняя оппозиция, гордились тем, что они были агентами ГПУ для борьбы с контрреволюцией. Но каждый революционер-большевик должен решительно протестовать тогда, когда это ГПУ, преемница ВЧК, беспощадно боровшаяся с контрреволюцией, начинает ныне направлять свои удары на внутрипартийную борьбу. Не по своей, конечно, воле, а по воле нынешних руководителей партии. Слава и честь ГПУ, когда оно вело и ведет борьбу с контрреволюцией, позор для этого органа и для тех, кто его направляет против оппозиции и втягивает этот орган во внутрипартийную борьбу. Такое дело не есть дело рабочего класса, а чуждо ему. Последний расстрел, произведенный ГПУ, 20 контрреволюционеров, встречен воем всей буржуазии, но зато сочувствием всего рабочего класса. Обыски же и аресты оппозиционеров, произведенные тем же ГПУ, будут встречены большим сочувствием всей буржуазии и недоумением, по меньшей мере, несочувствием всего рабочего класс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вас к одному призываем. Не делайте удовольствия буржуазии.</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ЛОСА: Обыски были у беспартийных.</w:t>
      </w:r>
    </w:p>
    <w:p>
      <w:pPr>
        <w:pStyle w:val="Normal2"/>
        <w:numPr>
          <w:ilvl w:val="0"/>
          <w:numId w:val="0"/>
        </w:numPr>
        <w:ind w:left="0" w:right="0" w:firstLine="720"/>
        <w:jc w:val="both"/>
        <w:rPr/>
      </w:pPr>
      <w:r>
        <w:rPr>
          <w:rFonts w:eastAsia="Times New Roman Cyr" w:cs="Times New Roman Cyr" w:ascii="Times New Roman Cyr" w:hAnsi="Times New Roman Cyr"/>
        </w:rPr>
        <w:t>САПРОНОВ: Но ведь вы же сами не отрицаете, что обыски были и у оппозиционеров, у большевиков. Я знаю, что у т[оварищей] Гутман, Козловской была полтора суток засада. У т. Воробьева, уральского рабочего, члена партии с 13 года, который все годы империалистической войны провел в подполье, вел партийную работу, все время революции был на фронтах гражданской войны, бросался в тыл Колчаку, четыре года был редактором “Уральского рабочего”, был членом Уральского областного комитета и нес целый ряд другой ответственнейшей работы, прекраснейший пролетарский революционер, и вы у него производите обыск! И даже хватает у вас смелости и нелояльности заявлять, что этот товарищ может быть связан с контрреволюционерами! Этой неправде, этой лжи никто не поверит. И таких фактов обысков и засад я бы вам перечислил больше десятка, произведенных в Москве с 13 по 16 сентября, но у меня времени не хватает. Наконец, насколько мне известно, т[оварищи] Серебряков, Преображенский, бывшие секретари Центрального Комитета, Шаров, старый ленинградский рабочий, заявили в Политбюро, что вся та техника, которую отобрало ГПУ, организована ими. Что же, вы и их будете обвинять в связи с контрреволюцией? Никто в эту выдумку не поверит. На самом деле это есть первая разведка тех, которые ведут партию и диктатуру пролетариата по ложному пути. Если партия и рабочий класс решительно не запротестуют и не одернут зарвавшихся нынешних руководителей партии, то за первым шагом последует второй, третий и т. д. Чем это назвать, как не прологом, как не преддверием термидора</w:t>
      </w:r>
      <w:r>
        <w:rPr/>
        <w:t>?</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ЛОСА: А платформа 15-ти?</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ПРОНОВ: Платформа 15-ти выражает идеи пролетарской части партии, а вот методы ГПУ, применяемые во внутрипартийной борьбе, есть методы другого класса. Применение таких методов, обыски у оппозиционеров и их аресты не делают чести нынешним руководителям. Подумайте, к чему все это приведет. Ведь многие из вас договариваются до расстрелов оппозиции. Один инструктор ЦК мне на днях заявил: “Скоро будут сносить вам головы”.</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ЛОС: Что ж, и будем.</w:t>
      </w:r>
    </w:p>
    <w:p>
      <w:pPr>
        <w:pStyle w:val="Normal2"/>
        <w:numPr>
          <w:ilvl w:val="0"/>
          <w:numId w:val="0"/>
        </w:numPr>
        <w:ind w:left="0" w:right="0" w:firstLine="720"/>
        <w:jc w:val="both"/>
        <w:rPr/>
      </w:pPr>
      <w:r>
        <w:rPr>
          <w:rFonts w:eastAsia="Times New Roman Cyr" w:cs="Times New Roman Cyr" w:ascii="Times New Roman Cyr" w:hAnsi="Times New Roman Cyr"/>
        </w:rPr>
        <w:t>САПРОНОВ: На это я вам отвечу. Я предпочитаю, чтобы была снесена моя голова за дело рабочего класса, чем быть палачом в интересах другого класса. Я утверждаю, что аресты и ваша угроза расстрела оппозиции не является выражением воли рабочего класса. Я надеюсь, что как бы этого не хотелось, может быть, господам Устряловым и выходцам из чуждых нам партий, ныне называющих себя “ленинцами”, рабочая часть партии и рабочий класс этого не допустят. Здесь т. Горев спрашивает нас, что же, мы хотим неприкосновенности личности [</w:t>
      </w:r>
      <w:r>
        <w:rPr>
          <w:lang w:val="en-US"/>
        </w:rPr>
        <w:t>sic</w:t>
      </w:r>
      <w:r>
        <w:rPr>
          <w:rFonts w:eastAsia="Times New Roman Cyr" w:cs="Times New Roman Cyr" w:ascii="Times New Roman Cyr" w:hAnsi="Times New Roman Cyr"/>
        </w:rPr>
        <w:t>] оппозиции. Я отвечаю: мы не только хотим, а требуем неприкосновенности личности оппозиции за выражение своего мнения. Мы требуем немедленного прекращения борьбы методами ГПУ внутри партии, мы требуем, чтобы ГПУ выполняло свое прямое дело - по борьбе с контрреволюцией. Долг и обязанность ЦК и всего партаппарата быть у партии на службе, помочь партии при нынешних трудных условиях и угрозе войны свободно разобраться во всех спорных вопросах, обсудить их в спокойной обстановке, а не душить партийную мысль, не преследовать товарищей, выражение мыслей которыми не нравится аппарату. Только при выполнении этих условий возможно единство партии и успешное отражение контрреволюции.</w:t>
      </w:r>
    </w:p>
    <w:p>
      <w:pPr>
        <w:pStyle w:val="Normal2"/>
        <w:numPr>
          <w:ilvl w:val="0"/>
          <w:numId w:val="0"/>
        </w:numPr>
        <w:ind w:left="0" w:right="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Л. 1-2).</w:t>
      </w:r>
    </w:p>
    <w:p>
      <w:pPr>
        <w:pStyle w:val="Normal2"/>
        <w:numPr>
          <w:ilvl w:val="0"/>
          <w:numId w:val="0"/>
        </w:numPr>
        <w:ind w:left="0" w:right="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ЦХИДНИ, ф. 589, Оп. 3, Д. 3352 (т. 1)</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firstLine="720"/>
        <w:jc w:val="center"/>
        <w:rPr>
          <w:i/>
          <w:i/>
          <w:iCs/>
        </w:rPr>
      </w:pPr>
      <w:r>
        <w:rPr>
          <w:i/>
          <w:iCs/>
        </w:rPr>
      </w:r>
    </w:p>
    <w:p>
      <w:pPr>
        <w:pStyle w:val="Normal2"/>
        <w:numPr>
          <w:ilvl w:val="0"/>
          <w:numId w:val="0"/>
        </w:numPr>
        <w:ind w:left="0" w:right="0" w:firstLine="720"/>
        <w:jc w:val="center"/>
        <w:rPr>
          <w:i/>
          <w:i/>
          <w:iCs/>
        </w:rPr>
      </w:pPr>
      <w:r>
        <w:rPr>
          <w:i/>
          <w:iCs/>
        </w:rPr>
      </w:r>
    </w:p>
    <w:p>
      <w:pPr>
        <w:pStyle w:val="Normal2"/>
        <w:numPr>
          <w:ilvl w:val="0"/>
          <w:numId w:val="0"/>
        </w:numPr>
        <w:ind w:left="0" w:right="0" w:firstLine="720"/>
        <w:jc w:val="center"/>
        <w:rPr>
          <w:i/>
          <w:i/>
          <w:iCs/>
        </w:rPr>
      </w:pPr>
      <w:r>
        <w:rPr>
          <w:i/>
          <w:iCs/>
        </w:rPr>
      </w:r>
    </w:p>
    <w:p>
      <w:pPr>
        <w:pStyle w:val="Normal2"/>
        <w:numPr>
          <w:ilvl w:val="0"/>
          <w:numId w:val="0"/>
        </w:numPr>
        <w:ind w:left="0" w:right="0" w:firstLine="720"/>
        <w:jc w:val="center"/>
        <w:rPr>
          <w:i/>
          <w:i/>
          <w:iCs/>
        </w:rPr>
      </w:pPr>
      <w:r>
        <w:rPr>
          <w:i/>
          <w:iCs/>
        </w:rPr>
      </w:r>
    </w:p>
    <w:p>
      <w:pPr>
        <w:pStyle w:val="Normal2"/>
        <w:numPr>
          <w:ilvl w:val="0"/>
          <w:numId w:val="0"/>
        </w:numPr>
        <w:ind w:left="0" w:right="0" w:firstLine="720"/>
        <w:jc w:val="center"/>
        <w:rPr>
          <w:i/>
          <w:i/>
          <w:iCs/>
        </w:rPr>
      </w:pPr>
      <w:r>
        <w:rPr>
          <w:i/>
          <w:iCs/>
        </w:rPr>
      </w:r>
    </w:p>
    <w:p>
      <w:pPr>
        <w:pStyle w:val="Normal2"/>
        <w:numPr>
          <w:ilvl w:val="0"/>
          <w:numId w:val="0"/>
        </w:numPr>
        <w:ind w:left="0" w:right="0" w:firstLine="720"/>
        <w:jc w:val="center"/>
        <w:rPr>
          <w:i/>
          <w:i/>
          <w:iCs/>
        </w:rPr>
      </w:pPr>
      <w:r>
        <w:rPr>
          <w:i/>
          <w:iCs/>
        </w:rPr>
      </w:r>
    </w:p>
    <w:p>
      <w:pPr>
        <w:pStyle w:val="Normal2"/>
        <w:numPr>
          <w:ilvl w:val="0"/>
          <w:numId w:val="0"/>
        </w:numPr>
        <w:ind w:left="0" w:right="0"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16</w:t>
      </w:r>
    </w:p>
    <w:p>
      <w:pPr>
        <w:pStyle w:val="Normal2"/>
        <w:numPr>
          <w:ilvl w:val="0"/>
          <w:numId w:val="0"/>
        </w:numPr>
        <w:ind w:left="0" w:right="0"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2"/>
        <w:numPr>
          <w:ilvl w:val="0"/>
          <w:numId w:val="0"/>
        </w:numPr>
        <w:ind w:left="0" w:right="0"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Апелляция В. М. Смирнова на постановление </w:t>
      </w:r>
    </w:p>
    <w:p>
      <w:pPr>
        <w:pStyle w:val="Normal2"/>
        <w:numPr>
          <w:ilvl w:val="0"/>
          <w:numId w:val="0"/>
        </w:numPr>
        <w:ind w:left="0" w:right="0" w:firstLine="720"/>
        <w:jc w:val="center"/>
        <w:rPr/>
      </w:pPr>
      <w:r>
        <w:rPr>
          <w:rFonts w:eastAsia="Times New Roman Cyr" w:cs="Times New Roman Cyr" w:ascii="Times New Roman Cyr" w:hAnsi="Times New Roman Cyr"/>
          <w:i/>
          <w:iCs/>
        </w:rPr>
        <w:t>МКК ВКП(б) от 30-</w:t>
      </w:r>
      <w:r>
        <w:rPr>
          <w:i/>
          <w:iCs/>
          <w:lang w:val="en-US"/>
        </w:rPr>
        <w:t>IX</w:t>
      </w:r>
      <w:r>
        <w:rPr>
          <w:i/>
          <w:iCs/>
        </w:rPr>
        <w:t>- 26.</w:t>
      </w:r>
    </w:p>
    <w:p>
      <w:pPr>
        <w:pStyle w:val="Normal2"/>
        <w:numPr>
          <w:ilvl w:val="0"/>
          <w:numId w:val="0"/>
        </w:numPr>
        <w:ind w:left="0" w:right="0" w:firstLine="720"/>
        <w:jc w:val="center"/>
        <w:rPr>
          <w:i/>
          <w:i/>
          <w:iCs/>
        </w:rPr>
      </w:pPr>
      <w:r>
        <w:rPr>
          <w:i/>
          <w:iCs/>
        </w:rPr>
      </w:r>
    </w:p>
    <w:p>
      <w:pPr>
        <w:pStyle w:val="Normal2"/>
        <w:numPr>
          <w:ilvl w:val="0"/>
          <w:numId w:val="0"/>
        </w:numPr>
        <w:ind w:left="0" w:right="0"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t>Уважаемые товарищи!</w:t>
      </w:r>
    </w:p>
    <w:p>
      <w:pPr>
        <w:pStyle w:val="Normal2"/>
        <w:numPr>
          <w:ilvl w:val="0"/>
          <w:numId w:val="0"/>
        </w:numPr>
        <w:ind w:left="0" w:right="0"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 МКК я исключен из партии по обвинению во фракционности. О подробностях этого обвинения я скажу дальше, не в них главное. Главное, что является причиной моего исключения и что я ни в малейшей степени не намерен отрицать, - это то, что я вел борьбу против той политической линии, которая проводится сейчас руководящей группой ЦК. Только решив вопрос о том, правильна ли эта линия, можно сказать, является ли та борьба против нее, которую я вел, партийным преступлением. Только тогда можно не формально. А по существу разобраться и в отдельных подробностях моего “преступления”.</w:t>
      </w:r>
    </w:p>
    <w:p>
      <w:pPr>
        <w:pStyle w:val="Normal2"/>
        <w:numPr>
          <w:ilvl w:val="0"/>
          <w:numId w:val="0"/>
        </w:numPr>
        <w:ind w:left="0" w:right="0" w:firstLine="720"/>
        <w:jc w:val="both"/>
        <w:rPr/>
      </w:pPr>
      <w:r>
        <w:rPr>
          <w:rFonts w:eastAsia="Times New Roman Cyr" w:cs="Times New Roman Cyr" w:ascii="Times New Roman Cyr" w:hAnsi="Times New Roman Cyr"/>
        </w:rPr>
        <w:t xml:space="preserve">Вы хорошо помните, конечно, дискуссию 23 года. Постановлением </w:t>
      </w:r>
      <w:r>
        <w:rPr>
          <w:lang w:val="en-US"/>
        </w:rPr>
        <w:t>XIII</w:t>
      </w:r>
      <w:r>
        <w:rPr>
          <w:rFonts w:eastAsia="Times New Roman Cyr" w:cs="Times New Roman Cyr" w:ascii="Times New Roman Cyr" w:hAnsi="Times New Roman Cyr"/>
        </w:rPr>
        <w:t xml:space="preserve"> конференции оппозиция была объявлена тогда “явно выраженным мелкобуржуазным уклоном”. “Не подлежит никакому сомнению, - говорит эта резолюция, - что эта “оппозиция” объективно отражает напор мелкой буржуазии на позиции пролетарской партии и ее политику. Принципы внутрипартийной демократии начинают же истолковываться за пределами партии расширительно: в смысле ослабления диктатуры пролетариата и расширения политических прав новой буржуазии”. Так оценивала оппозицию руководящая группа ЦК, и эту оценку ей удалось провести на конференции и затем на съезде.</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ротивоположность этому оппозиция в своем проекте резолюции, оглашенном т. Преображенским, утверждала, что “внутрипартийная демократия есть в данных условиях лучшее средство противодействия мелкобуржуазному напору на диктатуру пролетариата”. Далее тот же проект говорит: “Если бы бюрократические тенденции снова одержали хотя бы временную победу, т. е. фактически помешали бы в ближайшее время применению внутрипартийной демократии”, то “тем самым была бы неизбежно понижена политическая сопротивляемость партии идущим извне враждебным классовым влияниям”.</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тех пор прошло три года. На опыте их мы можем теперь совершенно точно решить, кто был прав. В области внутрипартийной демократии мы не только не продвинулись вперед, но сделали огромный шаг назад. Взять хотя бы такой факт: в течение этих трех лет в партии был целый ряд серьезнейших разногласий. Х-й съезд партии в своей резолюции о рабочей демократии признал, что “методами работы являются, прежде всего, методы широкого обсуждения всех вопросов, дискуссии по ним с полной свободой внутрипартийной критики”. Несмотря на это и в явном противоречии с этим решением и со всей прежней политикой партии, руководящая группа ЦК все эти годы только и делала, что боролась против всякого обсуждения, всякой дискуссии, заменяя их новой системой односторонней травли [...] всех с ней несогласных. Вся партийная масса была этим лишена всякой возможности хоть сколько-нибудь разобраться в сложных вопросах, возникавших перед партией. Такого режима никогда во всей истории партии не бывало, и называть его демократией можно только в насмешку.</w:t>
      </w:r>
    </w:p>
    <w:p>
      <w:pPr>
        <w:pStyle w:val="Normal2"/>
        <w:numPr>
          <w:ilvl w:val="0"/>
          <w:numId w:val="0"/>
        </w:numPr>
        <w:ind w:left="0" w:right="0" w:firstLine="720"/>
        <w:jc w:val="both"/>
        <w:rPr/>
      </w:pPr>
      <w:r>
        <w:rPr>
          <w:rFonts w:eastAsia="Times New Roman Cyr" w:cs="Times New Roman Cyr" w:ascii="Times New Roman Cyr" w:hAnsi="Times New Roman Cyr"/>
        </w:rPr>
        <w:t xml:space="preserve">Что же произошло с советской демократией? Здесь мы, наоборот, сделали огромный шаг “вперед” по пути расширения избирательных прав для верхов мелкой буржуазии. Даже т. Карпинский, которого никто не подозревает в принадлежности к оппозиции, должен был дать нашей политике в этой области следующую характеристику: “Картина совершенно ясная - картина безудержной эволюции в сторону буржуазной демократии, начинающаяся представлением политических прав отдельным слоям согласно земельному кодексу и кончающаяся правами для всей прогрессивной аграрной буржуазии” (“Большевик”, № 13). К этим словам прибавить нечего. При существующем режиме в нашу конституцию незаметно, шаг за шагом, прокрались такие изменения, которые даже сторонник руководящей группы не может назвать иначе, как “безудержной эволюцией в сторону буржуазной демократии”. Этим выносится приговор всему режиму. Предсказания оппозиции, что ликвидация внутрипартийной демократии в условиях нэпа неизбежно должна понизить сопротивление партии враждебным влияниям, к сожалению, оправдались целиком и полностью. Тем самым решен и спор 1923 г. </w:t>
      </w:r>
      <w:r>
        <w:rPr>
          <w:rFonts w:eastAsia="Times New Roman Cyr" w:cs="Times New Roman Cyr" w:ascii="Times New Roman Cyr" w:hAnsi="Times New Roman Cyr"/>
          <w:i/>
          <w:iCs/>
        </w:rPr>
        <w:t>Мелкобуржуазный уклон был не у тех, кто требовал внутрипартийной демократии. Он был у тех, кто, провозгласив на словах эту демократию, на деле похоронил ее.</w:t>
      </w:r>
    </w:p>
    <w:p>
      <w:pPr>
        <w:pStyle w:val="Normal2"/>
        <w:numPr>
          <w:ilvl w:val="0"/>
          <w:numId w:val="0"/>
        </w:numPr>
        <w:ind w:left="0" w:right="0" w:firstLine="720"/>
        <w:jc w:val="both"/>
        <w:rPr/>
      </w:pPr>
      <w:r>
        <w:rPr>
          <w:rFonts w:eastAsia="Times New Roman Cyr" w:cs="Times New Roman Cyr" w:ascii="Times New Roman Cyr" w:hAnsi="Times New Roman Cyr"/>
        </w:rPr>
        <w:t xml:space="preserve">Существующий режим не сумел предохранить нас от “расширения политических прав новой буржуазии”, чего правильно опасались </w:t>
      </w:r>
      <w:r>
        <w:rPr>
          <w:lang w:val="en-US"/>
        </w:rPr>
        <w:t>XIII</w:t>
      </w:r>
      <w:r>
        <w:rPr>
          <w:rFonts w:eastAsia="Times New Roman Cyr" w:cs="Times New Roman Cyr" w:ascii="Times New Roman Cyr" w:hAnsi="Times New Roman Cyr"/>
        </w:rPr>
        <w:t xml:space="preserve"> конференция и </w:t>
      </w:r>
      <w:r>
        <w:rPr>
          <w:lang w:val="en-US"/>
        </w:rPr>
        <w:t>XIII</w:t>
      </w:r>
      <w:r>
        <w:rPr>
          <w:rFonts w:eastAsia="Times New Roman Cyr" w:cs="Times New Roman Cyr" w:ascii="Times New Roman Cyr" w:hAnsi="Times New Roman Cyr"/>
        </w:rPr>
        <w:t xml:space="preserve"> съезд. И наряду с этим он оказался неспособным провести в жизнь те решения о расширении рабочей демократии, которые неоднократно принимались партией. У нас есть бесконечное количество постановлений об “оживлении профсоюзов”, о прекращении над ними “мелочной опеки” и т. п. И тем не менее каждый раз, когда ставится вопрос о работе профсоюзов, товарищи, стоящие во главе их, неуклонно констатируют, что никаких успехов мы здесь не добились. В подтверждение этого достаточно сослаться на речь Томского на </w:t>
      </w:r>
      <w:r>
        <w:rPr>
          <w:lang w:val="en-US"/>
        </w:rPr>
        <w:t>XIII</w:t>
      </w:r>
      <w:r>
        <w:rPr>
          <w:rFonts w:eastAsia="Times New Roman Cyr" w:cs="Times New Roman Cyr" w:ascii="Times New Roman Cyr" w:hAnsi="Times New Roman Cyr"/>
        </w:rPr>
        <w:t xml:space="preserve"> съезде партии. Более того, в этой важнейшей области мы явно идем назад. Бездушно-бюрократическое отношение к самым острым вопросам рабочего быта растет с угрожающей быстротой. Борьба с прогулами, резко усилившаяся с момента введения 40[-градусной] водки, идет путем механического усиления репрессий. Администрации заводов предоставляются все более и более неограниченные права, органы профсоюзов все более превращаются в подсобные органы администрации. Идет усиленная кампания за изменение кодекса законов о труде в сторону уменьшения прав рабочих. Требуют сокращения или даже прекращения оплаты стразовыми кассами невыходов по болезни, если они не превышают 3-7 дней (а ведь это означает, что каждый рабочий, пропустивший несколько дней, считается симулянтом), требуют освободить администрацию от обязанности выплачивать выходное пособие, если она увольняет рабочего в порядке наложения на него взысканий. Такими скандальными положениями полна резолюция съезда Т. Н. Б. и отделов труда, происходившего этим летом. Никаких попыток отпора этим предложениям ни со стороны партии, ни со стороны профсоюза сделано не было. Удивительно ли после этого, что рабочие сплошь и рядом смотрят на Тарифно-Нормировочное Бюро как на “внутренних врагов” на фабрике?</w:t>
      </w:r>
    </w:p>
    <w:p>
      <w:pPr>
        <w:pStyle w:val="Normal2"/>
        <w:numPr>
          <w:ilvl w:val="0"/>
          <w:numId w:val="0"/>
        </w:numPr>
        <w:ind w:left="0" w:right="0" w:firstLine="720"/>
        <w:jc w:val="both"/>
        <w:rPr/>
      </w:pPr>
      <w:r>
        <w:rPr>
          <w:rFonts w:eastAsia="Times New Roman Cyr" w:cs="Times New Roman Cyr" w:ascii="Times New Roman Cyr" w:hAnsi="Times New Roman Cyr"/>
        </w:rPr>
        <w:t xml:space="preserve">Производственные совещания замерли, хотя вначале, когда еще не выяснилась безнадежно-бюрократическая постановка их работы, рабочие проявляли к ним живейший интерес. В результате вместо обязательного роста в пролетарском государстве </w:t>
      </w:r>
      <w:r>
        <w:rPr>
          <w:rFonts w:eastAsia="Times New Roman Cyr" w:cs="Times New Roman Cyr" w:ascii="Times New Roman Cyr" w:hAnsi="Times New Roman Cyr"/>
          <w:i/>
          <w:iCs/>
        </w:rPr>
        <w:t>сознательной</w:t>
      </w:r>
      <w:r>
        <w:rPr>
          <w:rFonts w:eastAsia="Times New Roman Cyr" w:cs="Times New Roman Cyr" w:ascii="Times New Roman Cyr" w:hAnsi="Times New Roman Cyr"/>
        </w:rPr>
        <w:t xml:space="preserve"> дисциплины среди рабочих и </w:t>
      </w:r>
      <w:r>
        <w:rPr>
          <w:rFonts w:eastAsia="Times New Roman Cyr" w:cs="Times New Roman Cyr" w:ascii="Times New Roman Cyr" w:hAnsi="Times New Roman Cyr"/>
          <w:i/>
          <w:iCs/>
        </w:rPr>
        <w:t>сознательного</w:t>
      </w:r>
      <w:r>
        <w:rPr>
          <w:rFonts w:eastAsia="Times New Roman Cyr" w:cs="Times New Roman Cyr" w:ascii="Times New Roman Cyr" w:hAnsi="Times New Roman Cyr"/>
        </w:rPr>
        <w:t xml:space="preserve"> отношения их к производству мы имеем лишь рост механических репрессий, сплошь и рядом вызывающих враждебное отношение рабочих к администрации национализированной промышленности. Внутренний распорядок на фабрике начинает все более напоминать дореволюционные времен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ление расценок все более переходит всецело в руки мастера. Попытки обжалования их со стороны рабочих, даже в тех случаях, когда эти расценки явно нелепы, наталкиваются на невероятную волокиту, отрывающую рабочего от работы. Режим экономии в этих условиях, несмотря на все циркуляры ЦК, проводится преимущественно за счет рабочих: циркуляром бюрократизма не перешибешь.</w:t>
      </w:r>
    </w:p>
    <w:p>
      <w:pPr>
        <w:pStyle w:val="Normal2"/>
        <w:numPr>
          <w:ilvl w:val="0"/>
          <w:numId w:val="0"/>
        </w:numPr>
        <w:ind w:left="0" w:right="0" w:firstLine="720"/>
        <w:jc w:val="both"/>
        <w:rPr/>
      </w:pPr>
      <w:r>
        <w:rPr>
          <w:rFonts w:eastAsia="Times New Roman Cyr" w:cs="Times New Roman Cyr" w:ascii="Times New Roman Cyr" w:hAnsi="Times New Roman Cyr"/>
        </w:rPr>
        <w:t xml:space="preserve">Рабочие теряют доверие к профсоюзам. Было бы нелепостью сваливать здесь вину на профсоюзных работников, как это иногда пытаются делать. Наоборот, тяжесть создавшегося положения они чувствуют на своей спине, вероятно, гораздо больше, чем какой-либо другой отряд партии. Но когда вся партия молчит, когда ко всякой критике приклеивается слово “фракция”, тогда и члены партии, работающие в профсоюзах, попадают под общий ранжир. Теперешний режим неизбежно влечет за собой или отрыв рабочих масс от профсоюзов, или отрыв профсоюзов от партии. И то, и другое грозит величайшими опасностями для диктатуры пролетариата: в обоих случаях профсоюзы перестают быть школой коммунизма, </w:t>
      </w:r>
      <w:r>
        <w:rPr>
          <w:rFonts w:eastAsia="Times New Roman Cyr" w:cs="Times New Roman Cyr" w:ascii="Times New Roman Cyr" w:hAnsi="Times New Roman Cyr"/>
          <w:i/>
          <w:iCs/>
        </w:rPr>
        <w:t>в обоих случаях создается отрыв рабочих  от партии и трещина между ними и советским государством.</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иквидация внутрипартийной демократии, развертывание советской демократии и движение назад в отношении рабочей демократии -  все это неразрывно связано друг с другом.</w:t>
      </w:r>
    </w:p>
    <w:p>
      <w:pPr>
        <w:pStyle w:val="Normal2"/>
        <w:numPr>
          <w:ilvl w:val="0"/>
          <w:numId w:val="0"/>
        </w:numPr>
        <w:ind w:left="0" w:right="0" w:firstLine="720"/>
        <w:jc w:val="both"/>
        <w:rPr/>
      </w:pPr>
      <w:r>
        <w:rPr>
          <w:rFonts w:eastAsia="Times New Roman Cyr" w:cs="Times New Roman Cyr" w:ascii="Times New Roman Cyr" w:hAnsi="Times New Roman Cyr"/>
        </w:rPr>
        <w:t xml:space="preserve">Для политики заработной платы </w:t>
      </w:r>
      <w:r>
        <w:rPr>
          <w:lang w:val="en-US"/>
        </w:rPr>
        <w:t>XIII</w:t>
      </w:r>
      <w:r>
        <w:rPr>
          <w:rFonts w:eastAsia="Times New Roman Cyr" w:cs="Times New Roman Cyr" w:ascii="Times New Roman Cyr" w:hAnsi="Times New Roman Cyr"/>
        </w:rPr>
        <w:t xml:space="preserve"> конференция дала директиву: “Держать курс на подъем заработной платы в соответствии с подъемом промышленности и производительности труда”. Казалось бы, что такая политика для пролетарского государства обязательна и без особых постановлений. На деле она в жизнь проведена не был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ительность труда и заработная плата все время движутся в разных направлениях: когда производительность труда повышается, реальная заработная плата падает или стоит на месте, и наоборот. В общем же итоге, с октября 1924 г., т. е. начала кампании по поднятию производительности труда, производительность труда выросла больше чем на 29 %, а месячная реальная заработная плата меньше, чем на 6 %.</w:t>
      </w:r>
    </w:p>
    <w:p>
      <w:pPr>
        <w:pStyle w:val="Normal2"/>
        <w:numPr>
          <w:ilvl w:val="0"/>
          <w:numId w:val="0"/>
        </w:numPr>
        <w:ind w:left="0" w:right="0" w:firstLine="720"/>
        <w:jc w:val="both"/>
        <w:rPr/>
      </w:pPr>
      <w:r>
        <w:rPr>
          <w:rFonts w:eastAsia="Times New Roman Cyr" w:cs="Times New Roman Cyr" w:ascii="Times New Roman Cyr" w:hAnsi="Times New Roman Cyr"/>
        </w:rPr>
        <w:t xml:space="preserve">Хозяйственные затруднения последнего года, созданные всей предыдущей политикой руководящей группы ЦК, ударили главным образом по рабочему. Крестьянство получило некоторое облегчение в виде понижения сельскохозяйственного налога. Прибыли торговой буржуазии несомненно возросли: в прошлом году накидки на отпускные цены составляли в среднем 43 %, в этом году - 60 %. А заработная плата, только что дошедшая по официальным исчислениям к сентябрю 1925 г. до довоенного уровня, с тех пор упала на 12 %. Выдерживает ли социалистическую линию та политика, которая при </w:t>
      </w:r>
      <w:r>
        <w:rPr>
          <w:rFonts w:eastAsia="Times New Roman Cyr" w:cs="Times New Roman Cyr" w:ascii="Times New Roman Cyr" w:hAnsi="Times New Roman Cyr"/>
          <w:i/>
          <w:iCs/>
        </w:rPr>
        <w:t>растущих прибылях буржуазии</w:t>
      </w:r>
      <w:r>
        <w:rPr>
          <w:rFonts w:eastAsia="Times New Roman Cyr" w:cs="Times New Roman Cyr" w:ascii="Times New Roman Cyr" w:hAnsi="Times New Roman Cyr"/>
        </w:rPr>
        <w:t xml:space="preserve"> не в состоянии бороться против такого снижения зарплаты? Допустимо ли, чтобы при таком снижении апрельский пленум ЦК отверг предложение оппозиции о сохранении реального уровня заработной платы? Правильно ли, что июльский пленум отказался в таких условиях обсуждать вопрос о положении рабочих? Правильно ли, что комиссия Политбюро, созданная после пленума, не приняла предложений оппозиции о повышении заработной платы до того уровня, которого она уже достигла осенью прошлого года и ограничилась лишь частичном повышением заработной платы некоторых категорий рабочих, далеко не доводящим ее до этого уровня? Недопустимо и неправильно, и </w:t>
      </w:r>
      <w:r>
        <w:rPr>
          <w:rFonts w:eastAsia="Times New Roman Cyr" w:cs="Times New Roman Cyr" w:ascii="Times New Roman Cyr" w:hAnsi="Times New Roman Cyr"/>
          <w:i/>
          <w:iCs/>
        </w:rPr>
        <w:t>показывает только, что давление мелкой буржуазии на нашу политику не уменьшается, а усиливается.</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менно эти уклоны нашей политики и приводят менее устойчивые элементы нашей партии к отрицанию пролетарского характера нашего государства. Нет никакого сомнения, что этот неправильный взгляд отражает настроение известной части рабочих. Несмотря на это, вместо того, чтобы вырвать из-под ног почву для таких настроений путем изменения политики, с ними борются только путем репрессий, доходящих до исключения из партии.</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прос о крестьянстве. Уже скоро год, как на всех партийных ( и даже непартийных) собраниях кричат о том, что т[оварищи] Каменев и Зиновьев преувеличивают классовое расслоение деревни, об их панике перед кулаком, “бедняцком уклоне”, “забвении середняка” и пр. Что же мы видим на деле?</w:t>
      </w:r>
    </w:p>
    <w:p>
      <w:pPr>
        <w:pStyle w:val="Normal2"/>
        <w:numPr>
          <w:ilvl w:val="0"/>
          <w:numId w:val="0"/>
        </w:numPr>
        <w:ind w:left="0" w:right="0" w:firstLine="720"/>
        <w:jc w:val="both"/>
        <w:rPr/>
      </w:pPr>
      <w:r>
        <w:rPr>
          <w:rFonts w:eastAsia="Times New Roman Cyr" w:cs="Times New Roman Cyr" w:ascii="Times New Roman Cyr" w:hAnsi="Times New Roman Cyr"/>
        </w:rPr>
        <w:t xml:space="preserve">А на деле крестьянство за год увеличивает запасы хлеба больше, чем в два с половиной раза, на деле у него остаются крупные запасы хлеба даже к весне. Ведь для всякого младенца должно быть ясно, что не у бедняков этот хлеб, что он сосредоточился преимущественно у деревенской верхушки, которая с помощью этого запаса закабаляет бедняка. А на деле оказывается, что у наших кредитных учреждений имеется “сдвижок” (очень деликатное выражение руководителя нашего Сельскохозяйственного Банка т. Шефлера) в сторону усиления кредитования более зажиточных слоев крестьянства за счет сокращения кредитования бедноты. А руководитель нашей сельскохозяйственной кооперации т. Каминский настаивает на усиленном вовлечении в кооперацию “преимущественно мощного середняка” (тоже деликатное выражение, означающее кулака). А наркомзем т. Смирнов вносит предложение разрешить продавать за долги у неаккуратного плательщика даже необходимый инвентарь, потому что иначе “зажиточный крестьянин не понесет в кооперацию своих вкладов”. Все это показывает, что кулацкая стихия прет очень основательно, что она уже находит своих защитников в лице т[оварищей] Смирнова и Каминского, которым партия поручила проводить ее политику в деревне. И при такой обстановке руководящая группа ЦК все свои усилия направляет на борьбу не против этой кулацкой стихии, а против “бедняцкого уклона”. Замазывая роль кулака, она тем самым помогает ему. </w:t>
      </w:r>
      <w:r>
        <w:rPr>
          <w:rFonts w:eastAsia="Times New Roman Cyr" w:cs="Times New Roman Cyr" w:ascii="Times New Roman Cyr" w:hAnsi="Times New Roman Cyr"/>
          <w:i/>
          <w:iCs/>
        </w:rPr>
        <w:t>Лозунг смычки с крестьянством через бедняка фактически превратился в лозунг смычки с кулаком. Это антиленинская политик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 имя смычки с крестьянством идет борьба против “сверх”-индустриализаторов. Вся наша политика была проникнута опасениями, как бы не забежать вперед с промышленностью, как бы не зарваться с капитальными затратами. А на самом деле: товарный голод растет, и розничные цены (т. е. те цены, по которым действительно покупает крестьянин) поднялись почти до того уровня, на котором они были осенью 1923 г.; промышленность не в состоянии поглощать те рабочие руки, которые выбрасывает деревня, и безработица растет; финансовое положение промышленности настолько тяжело, что она не в состоянии оказывать крестьянину кредит - машины и сельскохозяйственные орудия становятся недоступны бедняку; и, наконец, оборудование промышленности оказалось настолько изношенным, что себестоимость продукции промышленности с развертыванием производства не понижается, а повышается.</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язнь обидеть крестьянина индустриализацией, которая определяла всю нашу политику, оказалась в корне ложной. Политика руководящей группы зашла в тупик, выход из которого только на том пути, который указывает оппозиция. Надо перестать бояться индустриализации, надо все усилия употребить на то, чтобы найти на нее средства. Их можно найти, если провести действительный режим экономии, основанный на активном участии в этом деле широких масс рабочих; если сокращение расходов на государственный аппарат производить не бюрократическим путем, а при живом участии всей партийной массы; если не бояться сократить непомерные прибыли нашей буржуазии. Таковы итоги политики руководящей группы: ликвидация внутрипартийной демократии, расширение демократии для верхов мелкой буржуазии и движение назад в области профсоюзной демократии; сползание с линии смычки с крестьянством через бедняка на линию смычки с кулаком; рост прибылей буржуазии, снижение заработной платы рабочих и рост безработицы; рост товарного голода и повышение себестоимости продуктов промышленности. Можно ли назвать этот иначе, как сползанием с ленинской линии, сползанием с пролетарских позиций?</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этому нужно добавить и новые теоретические измышления т[варищей] Сталина и Бухарина вроде теории социализма в одной стране, под которой на деле кроются лишь ликвидаторские настроения по отношению к международной революции и которая ведет только к отрыву русской революции от международной. К этому нужно добавить и тесно связанную с этими ликвидаторскими настроениями антиленинскую позицию об англо-русском комитете, явно уже обнаружившую свое банкротство. Тогда станет совершенно ясным, в какое оппортунистическое болото сползает руководящая групп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тив политики этой группы, против сползания с пролетарской линии я считал и считаю необходимым вести борьбу и думаю, что это не только право, но и обязанность каждого большевика. Это я и заявил как на заседании МКК, так и на ячейке Госплана, которая сочла необходимым обсудить вопрос о моем поведении. К моему удивлению, и члены МКК, и секретарь Хамовнического райкома т. Юревич, бывший на заседании ячейки, заявили, что все, что я изложил выше, к делу не относится, что вопрос идет только о нарушении мной партийной дисциплины. Я совершенно не могу понять, каким образом вопрос о дисциплине, вопрос о подчинении можно ставить и решать независимо от того, чему подчиняться? Большевики так вопроса никогда не ставили.</w:t>
      </w:r>
    </w:p>
    <w:p>
      <w:pPr>
        <w:pStyle w:val="Normal2"/>
        <w:numPr>
          <w:ilvl w:val="0"/>
          <w:numId w:val="0"/>
        </w:numPr>
        <w:ind w:left="0" w:right="0" w:firstLine="720"/>
        <w:jc w:val="both"/>
        <w:rPr/>
      </w:pPr>
      <w:r>
        <w:rPr>
          <w:rFonts w:eastAsia="Times New Roman Cyr" w:cs="Times New Roman Cyr" w:ascii="Times New Roman Cyr" w:hAnsi="Times New Roman Cyr"/>
        </w:rPr>
        <w:t>В чем же, однако, состояло нарушение мною партийной дисциплины? В том, что я был на собрании одиннадцати</w:t>
      </w:r>
      <w:r>
        <w:rPr>
          <w:rFonts w:eastAsia="Times New Roman Cyr" w:cs="Times New Roman Cyr" w:ascii="Times New Roman Cyr" w:hAnsi="Times New Roman Cyr"/>
          <w:i/>
          <w:iCs/>
        </w:rPr>
        <w:t xml:space="preserve"> членов партии</w:t>
      </w:r>
      <w:r>
        <w:rPr>
          <w:rFonts w:eastAsia="Times New Roman Cyr" w:cs="Times New Roman Cyr" w:ascii="Times New Roman Cyr" w:hAnsi="Times New Roman Cyr"/>
        </w:rPr>
        <w:t>, большей частью рабочих, и излагал им, в чем и почему я не согласен с т. Бухариным. С каких пор и на основании каких пунктов устава партии это считается запрещенным? Ведь даже Скользнев, игравший во всем этом деле подлейшую роль провокатора, налгавший, для большего эффекта своего доноса, будто бы я рекомендовал в качестве способа борьбы со сталинской фракцией забастовки - даже он не посмел утверждать, что на этом собрании принимались какие-либо решения, голосовались какие-либо предложения и кого-нибудь из бывших там связывали фракционной дисциплиной. Во время заседания Партколлегии МКК член МКК т. Монахов, возражая против моих обвинений руководящей группы во фракционности, заявил, что, конечно, и они собираются вне официальных партийных собраний, обмениваются мнениями, не принимая решений (это, кстати сказать, конечно, неправда), и недоуменно спрашивал меня, можно ли это назвать фракционностью. Но тогда за что же судили меня и тех рабочих, которые были на собрании?</w:t>
      </w:r>
    </w:p>
    <w:p>
      <w:pPr>
        <w:pStyle w:val="Normal2"/>
        <w:numPr>
          <w:ilvl w:val="0"/>
          <w:numId w:val="0"/>
        </w:numPr>
        <w:ind w:left="0" w:right="0" w:firstLine="720"/>
        <w:jc w:val="both"/>
        <w:rPr/>
      </w:pPr>
      <w:r>
        <w:rPr>
          <w:rFonts w:eastAsia="Times New Roman Cyr" w:cs="Times New Roman Cyr" w:ascii="Times New Roman Cyr" w:hAnsi="Times New Roman Cyr"/>
        </w:rPr>
        <w:t xml:space="preserve">Ответ может быть только один: собрание, на котором я был, противоречит не уставу партии, не постановлениям партийных съездов, а только тому режиму, который явочным порядком установила в партии в последние годы руководящая группа, в явном противоречии со всеми традициями большевистской партии. Конечно, при другом режиме, который обеспечивал бы, в согласии с решениями Х и </w:t>
      </w:r>
      <w:r>
        <w:rPr>
          <w:lang w:val="en-US"/>
        </w:rPr>
        <w:t>XIII</w:t>
      </w:r>
      <w:r>
        <w:rPr>
          <w:rFonts w:eastAsia="Times New Roman Cyr" w:cs="Times New Roman Cyr" w:ascii="Times New Roman Cyr" w:hAnsi="Times New Roman Cyr"/>
        </w:rPr>
        <w:t xml:space="preserve"> съездов, членам партии свободное обсуждение всех вопросов, это собрание, может быть, оказалось бы и вообще ненужным. Но из этого никак не следует, что оно является партийным преступлением.</w:t>
      </w:r>
    </w:p>
    <w:p>
      <w:pPr>
        <w:pStyle w:val="Normal2"/>
        <w:numPr>
          <w:ilvl w:val="0"/>
          <w:numId w:val="0"/>
        </w:numPr>
        <w:ind w:left="0" w:right="0" w:firstLine="720"/>
        <w:jc w:val="both"/>
        <w:rPr/>
      </w:pPr>
      <w:r>
        <w:rPr>
          <w:rFonts w:eastAsia="Times New Roman Cyr" w:cs="Times New Roman Cyr" w:ascii="Times New Roman Cyr" w:hAnsi="Times New Roman Cyr"/>
        </w:rPr>
        <w:t xml:space="preserve">Руководящая группа ЦК хочет ввести в партии такой порядок, при котором борьба против нее была бы невозможной, </w:t>
      </w:r>
      <w:r>
        <w:rPr>
          <w:rFonts w:eastAsia="Times New Roman Cyr" w:cs="Times New Roman Cyr" w:ascii="Times New Roman Cyr" w:hAnsi="Times New Roman Cyr"/>
          <w:i/>
          <w:iCs/>
        </w:rPr>
        <w:t>независимо от того, какую линию она проводит</w:t>
      </w:r>
      <w:r>
        <w:rPr>
          <w:rFonts w:eastAsia="Times New Roman Cyr" w:cs="Times New Roman Cyr" w:ascii="Times New Roman Cyr" w:hAnsi="Times New Roman Cyr"/>
        </w:rPr>
        <w:t>. С одной стороны, она считает себя вправе самым грубым и беззастенчивым образом нарушать все постановления съездов: уже три года, как она сложилась в совершенно оформленную фракцию с постоянно действующими органами, в которые входил даже председатель ЦКК т. Куйбышев и секретарь ЦКК т. Ярославский, с фракционной дисциплиной и протоколами фракционных заседаний. С другой стороны - для всей массы членов партии она толкует постановление Х съезда о фракциях и группировках настолько расширительно, что эта масса лишается самых элементарных партийных прав, признанных за нею всеми традициями большевистской партии. Одним из самых возмутительных нарушений этих традиций является “признание несуществующим” того заявления оппозиции, в котором она изложила на июльском пленуме свои взгляды.</w:t>
      </w:r>
    </w:p>
    <w:p>
      <w:pPr>
        <w:pStyle w:val="Normal2"/>
        <w:numPr>
          <w:ilvl w:val="0"/>
          <w:numId w:val="0"/>
        </w:numPr>
        <w:ind w:left="0" w:right="0" w:firstLine="720"/>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Что надо сделать, чтобы достигнуть быстрейшего и вернейшего излечения? - писал Ленин в 1921 г. по поводу дискуссии о профсоюзах. - Надо, чтобы все члены партии, </w:t>
      </w:r>
      <w:r>
        <w:rPr>
          <w:rFonts w:eastAsia="Times New Roman Cyr" w:cs="Times New Roman Cyr" w:ascii="Times New Roman Cyr" w:hAnsi="Times New Roman Cyr"/>
          <w:i/>
          <w:iCs/>
        </w:rPr>
        <w:t>с полным</w:t>
      </w:r>
      <w:r>
        <w:rPr/>
        <w:t xml:space="preserve"> </w:t>
      </w:r>
      <w:r>
        <w:rPr>
          <w:rFonts w:eastAsia="Times New Roman Cyr" w:cs="Times New Roman Cyr" w:ascii="Times New Roman Cyr" w:hAnsi="Times New Roman Cyr"/>
          <w:i/>
          <w:iCs/>
        </w:rPr>
        <w:t>хладнокровием и величайшей честностью</w:t>
      </w:r>
      <w:r>
        <w:rPr>
          <w:rFonts w:eastAsia="Times New Roman Cyr" w:cs="Times New Roman Cyr" w:ascii="Times New Roman Cyr" w:hAnsi="Times New Roman Cyr"/>
        </w:rPr>
        <w:t xml:space="preserve"> принялись изучать: во-первых, сущность разногласий, и во-вторых, - развитие партийной борьбы... Надо изучать и то, и другое, </w:t>
      </w:r>
      <w:r>
        <w:rPr>
          <w:rFonts w:eastAsia="Times New Roman Cyr" w:cs="Times New Roman Cyr" w:ascii="Times New Roman Cyr" w:hAnsi="Times New Roman Cyr"/>
          <w:i/>
          <w:iCs/>
        </w:rPr>
        <w:t>требуя точнейших документов, напечатанных, доступных проверке со всех сторон</w:t>
      </w:r>
      <w:r>
        <w:rPr>
          <w:rFonts w:eastAsia="Times New Roman Cyr" w:cs="Times New Roman Cyr" w:ascii="Times New Roman Cyr" w:hAnsi="Times New Roman Cyr"/>
        </w:rPr>
        <w:t>. Кто верит на слово, тот безнадежный идиот, на которого махают рукой”.</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нин рекомендовал членам партии требовать от каждой стороны точнейших документов. Сталинская фракция запрещает печатать даже в протоколах пленума ЦК заявление оппозиции, где точно изложены ее взгляды. Она требует, чтобы члены партии поверили ей на слово, что этот документ - антипартийный. Неужели она воображает, что ей удасться превратить всю партийную массу, по выражению Ленина, в “безнадежных идиотов”?</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нин рекомендовал изучать сущность разногласий “с величайшей честностью”. Сталинская фракция печатает статью Оссовского и письмо Медведева, написанное в 1924 г., при этом перевирает и искажает его и затем приписывает то, что там написано, всей оппозиции. Недаром же Ленин в своем “завещании” счел необходимым предупредить партию о “нелояльности” Сталина: ведь в переводе на русский язык это слово, в сущности, и означает нечестность.</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 съезд, происходивший под руководством Ленина, постановил, что “методами работы являются, прежде всего, методы широкого обсуждения всех вопросов, дискуссии по ним с полной свободой внутрипартийной критики”. Сталинская фракция за всякое выступление против ее линии налагает на членов партии репрессии, явные или скрытые, а вместо свободного обсуждения и свободных дискуссий ввел новую практику: не допуская дискуссии, она в то же время и на партийных, и на непартийных собраниях считает себя вправе травить оппозицию, не стесняясь извращения ее взглядов.</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алинская фракция, наконец, все более и более вводит в обиход партийной борьбы разлагающий метод провокации.</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жно ли все это назвать ленинским руководством партии? Нет- это полное извращение ленинских методов руководства, вполне соответствующее тому уклону от пролетарской линии в общей политике, о которой я говорил выше.</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чему же сталинская фракция вынуждена ломать все партийные традиции и нарушать постановления съездов партии? Ответ ясен: от того, что при нормальных, большевистских методах она не в состоянии добиться хотя бы видимости большинства в партии. Только путем фракционной организации, только путем неслыханного зажима в партии она в состоянии еще пока сохранять за собой руководящую роль.</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анкротство ее идейных позиций становится все более очевидным. Огромный ущерб, наносимый диктатуре пролетариата ее практической политикой, становится с каждым днем все яснее. Она хватается теперь за последнее средство - она обвиняет оппозицию в стремлении к расколу, в то время как она-де стоит на страже единства партии.</w:t>
      </w:r>
    </w:p>
    <w:p>
      <w:pPr>
        <w:pStyle w:val="Normal2"/>
        <w:numPr>
          <w:ilvl w:val="0"/>
          <w:numId w:val="0"/>
        </w:numPr>
        <w:ind w:left="0" w:right="0" w:firstLine="720"/>
        <w:jc w:val="both"/>
        <w:rPr/>
      </w:pPr>
      <w:r>
        <w:rPr>
          <w:rFonts w:eastAsia="Times New Roman Cyr" w:cs="Times New Roman Cyr" w:ascii="Times New Roman Cyr" w:hAnsi="Times New Roman Cyr"/>
        </w:rPr>
        <w:t xml:space="preserve">Это обвинение - явное сваливание с больной головы на здоровую. До отхода Ленина от работы в партии неоднократно возникали разногласия, достигавшие иногда большой остроты. Но Ленин умел сглаживать эти разногласия и создавать обстановку, в которой они быстро изживались в ходе совместной работы. “Сделать такие-то и такие-то уступки”, - говорил он на московской конференции 1920 г., - лучше больше, чем меньше, тем, кто недоволен, кто называет себя оппозицией, но добиться того, чтобы работа была дружной, ибо без этого существовать в таких условиях, когда мы окружены внешними и внутренними врагами, невозможно”. Особенностью сталинского руководства, в противоположность этому, является постоянное стремление обострять разногласия, отстранять несогласных от всякой работы. Все большее и большее число испытаннейших партийных работников становится жертвой этой политики. Теперь явно намечается последний этап: выбрасывание их за пределы партии. Ведь этот как раз то, против чего предостерегал Ленин своей статьей о Рабкрине, когда он говорил об опасности раскола под “влиянием часто личных и случайных обстоятельств”. Ведь именно поэтому он и предупреждал в том же “завещании” об опасности сосредоточения в руках Сталина огромной власти, связанной с должностью генерального секретаря партии. </w:t>
      </w:r>
      <w:r>
        <w:rPr>
          <w:rFonts w:eastAsia="Times New Roman Cyr" w:cs="Times New Roman Cyr" w:ascii="Times New Roman Cyr" w:hAnsi="Times New Roman Cyr"/>
          <w:i/>
          <w:iCs/>
        </w:rPr>
        <w:t>Теперь эта опасность идет уже не от одного т. Сталина, а от всей сталинской фракции</w:t>
      </w:r>
      <w:r>
        <w:rPr>
          <w:rFonts w:eastAsia="Times New Roman Cyr" w:cs="Times New Roman Cyr" w:ascii="Times New Roman Cyr" w:hAnsi="Times New Roman Cyr"/>
        </w:rPr>
        <w:t>, не знающей других способов изживания разногласий, кроме репрессий и отсечений. И после этого она имеет смелость обвинять оппозицию в стремлении к расколу.</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и о каком расколе не может быть и речи. Как ни далеко зашла сталинская фракция по пути сползания с пролетарской линии, это ни в коей мере не означает, что товарищи, входящие в нее - потерянные люди для дела пролетарской революции. Они сами запутались в том режиме, который сами же создали. Оторвавшись от масс партии, ослабив своей политикой связи между партией и пролетариатом, они не видят выходов из создавшегося положения, потому что недооценивают сил пролетариата и партии. Поэтому-то они и идут по пути таких уступок мелкой буржуазии, которые совсем не являются неизбежными по объективной обстановке. Партия глухо протестует против этих уступок - они, считая эти уступки неизбежными, отвечают на этот протест еще большим зажимом партии и еще больше отрываются от партии и рабочих масс. Этот порочный круг может быть разорван только всей партией в целом. И я уверен, что он будет разорван.</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в обстановке распыления и ослабления пролетариата в первые годы после гражданской войны господствующей группе удалось до такой степени развратить ленинский режим в партии. Но, как ни недостаточно развертывание нашей промышленности, однако, пролетариат растет, крепнет, становится более активным и сознательным. Этот рост активности пролетариата не может не отразиться на росте активности партии. Несмотря на все трудности, партия сумеет преодолеть давящий ее режим.</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воочию станет ясна для всех сила партии и сила рабочего класса, тогда исчезнет та паника перед напором мелкой буржуазии, которая сталкивает тех, кто входит теперь в сталинскую фракцию, с ленинского пути. Выход из положения в том, чтобы развязать активность широких масс партии, а не в политике расколов, отколов и отсечений.</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т почему я считаю неправильным решение МКК и настаиваю, чтобы ЦКК его пересмотрел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Л. 32-44).</w:t>
      </w:r>
    </w:p>
    <w:p>
      <w:pPr>
        <w:pStyle w:val="Normal2"/>
        <w:numPr>
          <w:ilvl w:val="0"/>
          <w:numId w:val="0"/>
        </w:numPr>
        <w:ind w:left="0" w:right="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firstLine="720"/>
        <w:jc w:val="both"/>
        <w:rPr/>
      </w:pPr>
      <w:r>
        <w:rPr/>
      </w:r>
    </w:p>
    <w:p>
      <w:pPr>
        <w:pStyle w:val="Normal2"/>
        <w:numPr>
          <w:ilvl w:val="0"/>
          <w:numId w:val="0"/>
        </w:numPr>
        <w:ind w:left="0" w:right="0" w:firstLine="720"/>
        <w:jc w:val="both"/>
        <w:rPr/>
      </w:pPr>
      <w:r>
        <w:rPr/>
      </w:r>
    </w:p>
    <w:p>
      <w:pPr>
        <w:pStyle w:val="Normal2"/>
        <w:numPr>
          <w:ilvl w:val="0"/>
          <w:numId w:val="0"/>
        </w:numPr>
        <w:ind w:left="0" w:right="0" w:firstLine="720"/>
        <w:jc w:val="both"/>
        <w:rPr/>
      </w:pPr>
      <w:r>
        <w:rPr/>
      </w:r>
    </w:p>
    <w:p>
      <w:pPr>
        <w:pStyle w:val="Normal2"/>
        <w:numPr>
          <w:ilvl w:val="0"/>
          <w:numId w:val="0"/>
        </w:numPr>
        <w:ind w:left="0" w:right="0"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17</w:t>
      </w:r>
    </w:p>
    <w:p>
      <w:pPr>
        <w:pStyle w:val="Normal2"/>
        <w:numPr>
          <w:ilvl w:val="0"/>
          <w:numId w:val="0"/>
        </w:numPr>
        <w:ind w:left="0" w:right="0"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ЦХИДНИ, Ф. 589, Оп. 3, Д. 9685 (т. 1).</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t>Товарищи рабочие!</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Москве и др[угих] городах Сов[етского] Союза за спиной рабочих масс совершаются события, о которых должен знать каждый рабочий. Лучшая часть большевистской гвардии, которая боролась за рабочее дело в царском подполье, которая совершила Октябрьскую революцию и руководила партией и рабочим классом в тяжелые годы гражданской войны и последних, теперь сидит в тюрьме и находится в далекой ссылке. Достаточно назвать имена И. Н. Смирнова, Серебрякова, В. М. Смирнова, Мрачковского, Минькова, Смилги, Сосновского, Хоречко, Оборина, Преображенского и Рафаила и многих других. Аресты и ссылки растут ежедневно и уже исчисляются сотнями.</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7-го января был насильно вытащен из своей квартиры среди белого дня и брошен в поезд для отправки в Среднюю Азию вождь Октябрьской революции, ближайший сподвижник Ленина, славный руководитель Красной Армии, вождь международного революционного пролетариата т. Троцкий.</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5-го января, в тот же самый день, который рабочие нашего Союза и др[угих] стран посвящали памяти Карла Либкнехта и Розы Люксембург, погибших в 19 году от руки германских фашистов, в это самый день из Москвы отправляют в Сибирь ближайшего соратника Либкнехта и Люксембург, международного пролетарского революционного деятеля Карла Радек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го января отправлен в Архангельскую ссылку рабочий-маляр Тимофей Сапронов, пролетарий, выдвинутый революцией на руководящую работу, бывш[ий] пред[седатель] Моск[овского] Губ[ернского] Совета, быв[ший] секретарь ВЦИК, которого особенно высоко ценил Владимир Ильич и хорошо знает и любит пролетариат Советского Союз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0-го января в ссылку отправили другого старейшего революционера, который в течение трех десятков лет боролся  в рядах европейского и русского пролетариата за социалистическую революцию, который положил немало сил для отстаивания интересов Сов[етского] Союза на крупнейших дипломатических постах, которого травила так недавно вся буржуазная печать во Франции, - Хр. Г. Раковского.</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их людей, которых ненавидит вся мировая буржуазия, а весь международный пролетариат знает как своих вождей и борцов, “Правда” называет “врагами рабочего класс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их людей высылают из Москвы якобы во имя обеспечения пролетарской диктатуры, гнусное сообщение “Правды” является в то же время глупым и трусливым. “Правда” пишет о “высылке” оппозиционеров из Москвы, но не говорит правды рабочим, куда высылают оппозиционеров. Она не пишет о том, что местами ссылки для них выбираются Архангельские тундры, Туруханский край, Нарим, она не говорит о том, что в эти места ссылают больных туберкулезом и другими болезнями, таких, как Смилга, Сапронов и др., и этим обрекают их на верную физическую смерть. “Правда” боится сказать правду рабочим, она превратилась в орудие лжи и клеветы, она давно уже позорит славное прошлое большевистской ленинской “Правды”.</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 что ссылают оппозиционеров-большевиков? “Правда” пишет, что это делается для обеспечения интересов пролетарского государства, но каждому рабочему теперь ясно, что губителями пролетарского государства, ликвидаторами пролетарской диктатуры являются нынешние руководители партии, которые посылают оппозиционеров в тюрьмы и ссылки.</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оппозиция, а ЦК ведет теперь бешеный нажим на рабочий класс, повышает нормы, снижает заработок, повышает квартирную плату для рабочих, сажает в тюрьмы тех, кто отстаивает рабочие требования на заводах и фабриках.</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оппозиция, а ЦК привел страну к неслыханному хозяйственному кризису, которые теперь уже превращается в настоящую катастрофу. После 3-го урожая города находятся без хлеба, и его закупают теперь за границей, в то время как в амбарах кулаков лежат без пользы миллионы пудов хлеба. Не оппозиция, а ЦК привел страну к небывалому товарному голоду, к новому росту цен, к безработице, которая уже насчитывается в 2 миллиона безработных и растет изо дня в день. Не оппозиция, а ЦК поставил страну перед угрозой крушения нашей валюты. Не оппозиция, а ЦК привел наш Союз к неслыханным поражениям на международном фронте.</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ве все это не есть путь ликвидации пролетарской диктатуры, разве это не есть путь гибели рабочего государства? Для спасения того, что осталось от этой диктатуры, надо прежде всего устранить нынешний партийный режим, нынешнее бездарное, мелкобуржуазное, бюрократическое руководство партии, которая за счет поражения и неудачи, ошибки, думает отыграться на оппозиции.</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сылки, аресты лучших большевиков-революционеров, которых знает и любит рабочий класс нашей страны и др[угих] стран, это последние удары, которые кулак, нэпман и бюрократ, действующий через аппарат партии, наносит пролетарской диктатуре и пролетарской революции в странах. Это явное, открытое и наглое наступление фашизма на рабочий класс и на революционную ленинскую часть большевистской партии.</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эти удары не сломят могучего оппозиционного движения в стране. Слишком рано правящий аппарат партии и государства справляет похороны оппозиции. Пусть арестуют сотни  и тысячи оппозиционеров. Десятки тысяч рабочих встанут на борьбу продолжать дело оппозиции. Октябрьские завоевания без боя не сдадим нэпману, кулаку, бюрократу. Большевистскую ленинскую партию, которую теперь посадили по тюрьмам и разослали по ссылкам, будем восстанавливать и собирать вновь и вновь для борьбы за свержение фашистского рыковско-сталинского режима. Рабочий класс на съедение термидорианской контрреволюции не отдадим.</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лой ссылки, долой тюрьмы для оппозиционеров!</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лой термидорианцев! Крепче замки для контрреволюции!</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 здравствует арестованная и сосланная большевистская ленинская гвардия!</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 здравствует оппозиция!</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 здравствует рабочий класс и его диктатуры!</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 здравствует мировая пролетарская революция!</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Краснопресненская группа пролетарской оппозиции.</w:t>
      </w:r>
    </w:p>
    <w:p>
      <w:pPr>
        <w:pStyle w:val="Normal2"/>
        <w:numPr>
          <w:ilvl w:val="0"/>
          <w:numId w:val="0"/>
        </w:numPr>
        <w:ind w:left="0" w:right="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Л. 145-147) </w:t>
      </w:r>
    </w:p>
    <w:p>
      <w:pPr>
        <w:pStyle w:val="Normal2"/>
        <w:numPr>
          <w:ilvl w:val="0"/>
          <w:numId w:val="0"/>
        </w:numPr>
        <w:ind w:left="0" w:right="0"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firstLine="720"/>
        <w:jc w:val="center"/>
        <w:rPr/>
      </w:pPr>
      <w:r>
        <w:rPr/>
      </w:r>
    </w:p>
    <w:p>
      <w:pPr>
        <w:pStyle w:val="Normal2"/>
        <w:numPr>
          <w:ilvl w:val="0"/>
          <w:numId w:val="0"/>
        </w:numPr>
        <w:ind w:left="0" w:right="0" w:firstLine="720"/>
        <w:jc w:val="center"/>
        <w:rPr/>
      </w:pPr>
      <w:r>
        <w:rPr/>
      </w:r>
    </w:p>
    <w:p>
      <w:pPr>
        <w:pStyle w:val="Normal2"/>
        <w:numPr>
          <w:ilvl w:val="0"/>
          <w:numId w:val="0"/>
        </w:numPr>
        <w:ind w:left="0" w:right="0"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18</w:t>
      </w:r>
    </w:p>
    <w:p>
      <w:pPr>
        <w:pStyle w:val="Normal2"/>
        <w:numPr>
          <w:ilvl w:val="0"/>
          <w:numId w:val="0"/>
        </w:numPr>
        <w:ind w:left="0" w:right="0"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2"/>
        <w:numPr>
          <w:ilvl w:val="0"/>
          <w:numId w:val="0"/>
        </w:numPr>
        <w:ind w:left="0" w:right="0"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СТАРЫЕ  ОШИБКИ НА НОВОМ ЭТАПЕ.</w:t>
      </w:r>
    </w:p>
    <w:p>
      <w:pPr>
        <w:pStyle w:val="Normal2"/>
        <w:numPr>
          <w:ilvl w:val="0"/>
          <w:numId w:val="0"/>
        </w:numPr>
        <w:ind w:left="0" w:right="0"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2"/>
        <w:numPr>
          <w:ilvl w:val="0"/>
          <w:numId w:val="0"/>
        </w:numPr>
        <w:ind w:left="0" w:right="0" w:firstLine="720"/>
        <w:jc w:val="both"/>
        <w:rPr/>
      </w:pPr>
      <w:r>
        <w:rPr>
          <w:rFonts w:eastAsia="Times New Roman Cyr" w:cs="Times New Roman Cyr" w:ascii="Times New Roman Cyr" w:hAnsi="Times New Roman Cyr"/>
        </w:rPr>
        <w:t xml:space="preserve">Перед оппозиционными движениями в СССР стоит и теперь троякая задача: 1) определить характер политического момента и смысл совершающихся событий; 2) подвести итоги деятельности оппозиции, критически проверить ее тактическую линию на основе опыта борьбы с аппаратом в течение последних лет; 3) установить дальнейшую перспективу, дать очередные лозунги и наметить формы борьбы за них. По всем этим вопросам уже имеются ответы, которые даны основными группировками предсъездовской оппозиции: зиновьевской группой, группой Троцкого, группой 15-ти. “Ответ” зиновьевской группы широко известен и оценен по достоинству: эта группа кончила политическим самоубийством, перейдя </w:t>
      </w:r>
      <w:r>
        <w:rPr>
          <w:rFonts w:eastAsia="Times New Roman Cyr" w:cs="Times New Roman Cyr" w:ascii="Times New Roman Cyr" w:hAnsi="Times New Roman Cyr"/>
          <w:i/>
          <w:iCs/>
        </w:rPr>
        <w:t>целиком и</w:t>
      </w:r>
      <w:r>
        <w:rPr/>
        <w:t xml:space="preserve"> </w:t>
      </w:r>
      <w:r>
        <w:rPr>
          <w:rFonts w:eastAsia="Times New Roman Cyr" w:cs="Times New Roman Cyr" w:ascii="Times New Roman Cyr" w:hAnsi="Times New Roman Cyr"/>
          <w:i/>
          <w:iCs/>
        </w:rPr>
        <w:t>полностью</w:t>
      </w:r>
      <w:r>
        <w:rPr>
          <w:rFonts w:eastAsia="Times New Roman Cyr" w:cs="Times New Roman Cyr" w:ascii="Times New Roman Cyr" w:hAnsi="Times New Roman Cyr"/>
        </w:rPr>
        <w:t xml:space="preserve"> на сторону аппарата, т. е. в лагерь</w:t>
      </w:r>
      <w:r>
        <w:rPr>
          <w:rFonts w:eastAsia="Times New Roman Cyr" w:cs="Times New Roman Cyr" w:ascii="Times New Roman Cyr" w:hAnsi="Times New Roman Cyr"/>
          <w:i/>
          <w:iCs/>
        </w:rPr>
        <w:t xml:space="preserve"> врагов и душителей</w:t>
      </w:r>
      <w:r>
        <w:rPr>
          <w:rFonts w:eastAsia="Times New Roman Cyr" w:cs="Times New Roman Cyr" w:ascii="Times New Roman Cyr" w:hAnsi="Times New Roman Cyr"/>
        </w:rPr>
        <w:t xml:space="preserve"> оппозиционного движения.</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вет группы Троцкого дан в документе “На новом этапе”. Группа Троцкого является в настоящее время единственной наследницей оппозиционного блока. Поэтому ее позиция представляет особый интерес. К сожалению, опыт “блока” ее, по-видимому, ничему не научил, и она во всех основных вопросах продолжает повторять старые ошибки, которые способны привести эту группу к повторному, может быть, окончательному крушению.</w:t>
      </w:r>
    </w:p>
    <w:p>
      <w:pPr>
        <w:pStyle w:val="Normal2"/>
        <w:numPr>
          <w:ilvl w:val="0"/>
          <w:numId w:val="0"/>
        </w:numPr>
        <w:ind w:left="0" w:right="0" w:firstLine="720"/>
        <w:jc w:val="both"/>
        <w:rPr/>
      </w:pPr>
      <w:r>
        <w:rPr>
          <w:rFonts w:eastAsia="Times New Roman Cyr" w:cs="Times New Roman Cyr" w:ascii="Times New Roman Cyr" w:hAnsi="Times New Roman Cyr"/>
        </w:rPr>
        <w:t xml:space="preserve">Прежде всего, содержание документа резко противоречит его заголовку: вместо того, чтобы показать действительный переход борьбы </w:t>
      </w:r>
      <w:r>
        <w:rPr>
          <w:rFonts w:eastAsia="Times New Roman Cyr" w:cs="Times New Roman Cyr" w:ascii="Times New Roman Cyr" w:hAnsi="Times New Roman Cyr"/>
          <w:i/>
          <w:iCs/>
        </w:rPr>
        <w:t>в новый этап,</w:t>
      </w:r>
      <w:r>
        <w:rPr>
          <w:rFonts w:eastAsia="Times New Roman Cyr" w:cs="Times New Roman Cyr" w:ascii="Times New Roman Cyr" w:hAnsi="Times New Roman Cyr"/>
        </w:rPr>
        <w:t xml:space="preserve"> документ всячески пытается отстоять ту мысль, что никакого</w:t>
      </w:r>
      <w:r>
        <w:rPr>
          <w:rFonts w:eastAsia="Times New Roman Cyr" w:cs="Times New Roman Cyr" w:ascii="Times New Roman Cyr" w:hAnsi="Times New Roman Cyr"/>
          <w:i/>
          <w:iCs/>
        </w:rPr>
        <w:t xml:space="preserve"> нового этапа нет,</w:t>
      </w:r>
      <w:r>
        <w:rPr>
          <w:rFonts w:eastAsia="Times New Roman Cyr" w:cs="Times New Roman Cyr" w:ascii="Times New Roman Cyr" w:hAnsi="Times New Roman Cyr"/>
        </w:rPr>
        <w:t xml:space="preserve"> что вообще ничего серьезного не произошло по сравнению с тем, что было до </w:t>
      </w:r>
      <w:r>
        <w:rPr>
          <w:lang w:val="en-US"/>
        </w:rPr>
        <w:t>XV</w:t>
      </w:r>
      <w:r>
        <w:rPr>
          <w:rFonts w:eastAsia="Times New Roman Cyr" w:cs="Times New Roman Cyr" w:ascii="Times New Roman Cyr" w:hAnsi="Times New Roman Cyr"/>
        </w:rPr>
        <w:t xml:space="preserve"> съезда. В самом деле: документ категорически отвергает мысль о том, что термидорианский переворот в стране совершился. “Означают ли отсечения оппозиционеров и даже формальное отсечение оппозиции в целом термидорианский переворот как совершившийся факт? Нет, пока что это лишь его </w:t>
      </w:r>
      <w:r>
        <w:rPr>
          <w:rFonts w:eastAsia="Times New Roman Cyr" w:cs="Times New Roman Cyr" w:ascii="Times New Roman Cyr" w:hAnsi="Times New Roman Cyr"/>
          <w:i/>
          <w:iCs/>
        </w:rPr>
        <w:t>подготовка партийными путями.</w:t>
      </w:r>
      <w:r>
        <w:rPr>
          <w:rFonts w:eastAsia="Times New Roman Cyr" w:cs="Times New Roman Cyr" w:ascii="Times New Roman Cyr" w:hAnsi="Times New Roman Cyr"/>
        </w:rPr>
        <w:t xml:space="preserve"> Опрокидывая левый пролетарский барьер, сталинская фракция, независимо от собственного желания, облегчает продвижку буржуазии к власти. Но самый процесс этой продвижки еще только должен свершиться в политике, в хозяйстве, в быту и в культуре. Чтобы на деле обеспечить победу термидора, нужно первым делом отменить (или ограничить) монополию внешней торговли, пересмотреть избирательные инструкции и пр., и т. д.”</w:t>
      </w:r>
    </w:p>
    <w:p>
      <w:pPr>
        <w:pStyle w:val="Normal2"/>
        <w:numPr>
          <w:ilvl w:val="0"/>
          <w:numId w:val="0"/>
        </w:numPr>
        <w:ind w:left="0" w:right="0" w:firstLine="720"/>
        <w:jc w:val="both"/>
        <w:rPr/>
      </w:pPr>
      <w:r>
        <w:rPr>
          <w:rFonts w:eastAsia="Times New Roman Cyr" w:cs="Times New Roman Cyr" w:ascii="Times New Roman Cyr" w:hAnsi="Times New Roman Cyr"/>
        </w:rPr>
        <w:t xml:space="preserve">Документ отрицает термидор не только как завершившийся процесс. Он отрицательно отвечает и на вопрос о том, </w:t>
      </w:r>
      <w:r>
        <w:rPr>
          <w:rFonts w:eastAsia="Times New Roman Cyr" w:cs="Times New Roman Cyr" w:ascii="Times New Roman Cyr" w:hAnsi="Times New Roman Cyr"/>
          <w:i/>
          <w:iCs/>
        </w:rPr>
        <w:t>начался</w:t>
      </w:r>
      <w:r>
        <w:rPr>
          <w:rFonts w:eastAsia="Times New Roman Cyr" w:cs="Times New Roman Cyr" w:ascii="Times New Roman Cyr" w:hAnsi="Times New Roman Cyr"/>
        </w:rPr>
        <w:t xml:space="preserve"> ли термидорианский переворот. Во всяком случае, он не дает на этот вопрос определенного ответа или боится высказать его полным голосом.</w:t>
      </w:r>
    </w:p>
    <w:p>
      <w:pPr>
        <w:pStyle w:val="Normal2"/>
        <w:numPr>
          <w:ilvl w:val="0"/>
          <w:numId w:val="0"/>
        </w:numPr>
        <w:ind w:left="0" w:right="0" w:firstLine="720"/>
        <w:jc w:val="both"/>
        <w:rPr/>
      </w:pPr>
      <w:r>
        <w:rPr>
          <w:rFonts w:eastAsia="Times New Roman Cyr" w:cs="Times New Roman Cyr" w:ascii="Times New Roman Cyr" w:hAnsi="Times New Roman Cyr"/>
        </w:rPr>
        <w:t xml:space="preserve">Чтобы понять </w:t>
      </w:r>
      <w:r>
        <w:rPr>
          <w:rFonts w:eastAsia="Times New Roman Cyr" w:cs="Times New Roman Cyr" w:ascii="Times New Roman Cyr" w:hAnsi="Times New Roman Cyr"/>
          <w:i/>
          <w:iCs/>
        </w:rPr>
        <w:t>значение</w:t>
      </w:r>
      <w:r>
        <w:rPr>
          <w:rFonts w:eastAsia="Times New Roman Cyr" w:cs="Times New Roman Cyr" w:ascii="Times New Roman Cyr" w:hAnsi="Times New Roman Cyr"/>
        </w:rPr>
        <w:t xml:space="preserve"> таких ответов, надо еще обратить внимание на то, как понимают термидор авторы документа. “Термидор, - пишут они, - есть переходный режим своего рода керенщины наизнанку. Керенщина 1917 года прикрывала двоевластие, барахталась в нем и против своей воли помогала пролетариату взять власть у буржуазии. Термидорианский режим означал бы новое узаконение двоевластия и, опять-таки против собственного желания, помог бы буржуазии вырвать власть из рук пролетариата”. “Его объективная роль состояла бы в том, чтобы прикрыть привычными для трудящихся советскими формами приобщение буржуазии к власти”. Что же у нас, в конце концов, происходит? На деле мы имеем пролетарскую диктатуру, находящуюся под угрозой термидора, причем элементы термидора проникают даже в основные организации диктатуры. Элементы термидора растут быстрее элементов диктатуры. Отдельно взятый рабочий, исходя из своего житейского опыта, может прийти к выводу, что власть уже не в руках рабочего класса... Но достаточно подойти к вопросу под углом зрения буржуазных классов города и деревни, чтобы стало совершенно ясно, что власть не у них в руках. То, что происходит, это сосредоточение власти в руках бюрократических органов, опирающихся на рабочий класс, но все более сдвигающихся в сторону мелкобуржуазных верхов города и деревни и частично переплетающихся с ними. Такая “оценка” положения стоит целиком и полностью на уровне </w:t>
      </w:r>
      <w:r>
        <w:rPr>
          <w:rFonts w:eastAsia="Times New Roman Cyr" w:cs="Times New Roman Cyr" w:ascii="Times New Roman Cyr" w:hAnsi="Times New Roman Cyr"/>
          <w:i/>
          <w:iCs/>
        </w:rPr>
        <w:t>заявления от 8 августа</w:t>
      </w:r>
      <w:r>
        <w:rPr>
          <w:rFonts w:eastAsia="Times New Roman Cyr" w:cs="Times New Roman Cyr" w:ascii="Times New Roman Cyr" w:hAnsi="Times New Roman Cyr"/>
        </w:rPr>
        <w:t>, которые было сделано оппозиционным блоком в расчете на возможный блок со сталинским партаппаратом. Она таит в себе поэтому возможность и даже неизбежность новых капитуляций. (Измену Пятакова надо рассматривать в этом смысле как “первое предупреждение”.) Как всякая половинчатость, эта позиция кишит, можно сказать, внутренними противоречиями.</w:t>
      </w:r>
    </w:p>
    <w:p>
      <w:pPr>
        <w:pStyle w:val="Normal2"/>
        <w:numPr>
          <w:ilvl w:val="0"/>
          <w:numId w:val="0"/>
        </w:numPr>
        <w:ind w:left="0" w:right="0" w:firstLine="720"/>
        <w:jc w:val="both"/>
        <w:rPr/>
      </w:pPr>
      <w:r>
        <w:rPr>
          <w:rFonts w:eastAsia="Times New Roman Cyr" w:cs="Times New Roman Cyr" w:ascii="Times New Roman Cyr" w:hAnsi="Times New Roman Cyr"/>
        </w:rPr>
        <w:t xml:space="preserve">У нас “пролетарская диктатура”, но каждый отдельно взятый рабочий этого не видит, и власть сосредоточена “в руках бюрократии”. Бюрократия “опирается на рабочий класс”, но сползает в сторону мелкобуржуазных верхов города и деревни. Если власть сосредоточена у бюрократов, которые не то “опираются на рабочий класс”, не то </w:t>
      </w:r>
      <w:r>
        <w:rPr>
          <w:rFonts w:eastAsia="Times New Roman Cyr" w:cs="Times New Roman Cyr" w:ascii="Times New Roman Cyr" w:hAnsi="Times New Roman Cyr"/>
          <w:i/>
          <w:iCs/>
        </w:rPr>
        <w:t>напирают</w:t>
      </w:r>
      <w:r>
        <w:rPr>
          <w:rFonts w:eastAsia="Times New Roman Cyr" w:cs="Times New Roman Cyr" w:ascii="Times New Roman Cyr" w:hAnsi="Times New Roman Cyr"/>
        </w:rPr>
        <w:t xml:space="preserve"> на него, сползая к мелкой буржуазии, то ведь это означает, что государство у нас </w:t>
      </w:r>
      <w:r>
        <w:rPr>
          <w:rFonts w:eastAsia="Times New Roman Cyr" w:cs="Times New Roman Cyr" w:ascii="Times New Roman Cyr" w:hAnsi="Times New Roman Cyr"/>
          <w:i/>
          <w:iCs/>
        </w:rPr>
        <w:t>“болтается” между классами</w:t>
      </w:r>
      <w:r>
        <w:rPr>
          <w:rFonts w:eastAsia="Times New Roman Cyr" w:cs="Times New Roman Cyr" w:ascii="Times New Roman Cyr" w:hAnsi="Times New Roman Cyr"/>
        </w:rPr>
        <w:t xml:space="preserve">, имея определенную тенденцию связать свою судьбу с мелкой буржуазией. Оно </w:t>
      </w:r>
      <w:r>
        <w:rPr>
          <w:rFonts w:eastAsia="Times New Roman Cyr" w:cs="Times New Roman Cyr" w:ascii="Times New Roman Cyr" w:hAnsi="Times New Roman Cyr"/>
          <w:i/>
          <w:iCs/>
        </w:rPr>
        <w:t>уже</w:t>
      </w:r>
      <w:r>
        <w:rPr>
          <w:rFonts w:eastAsia="Times New Roman Cyr" w:cs="Times New Roman Cyr" w:ascii="Times New Roman Cyr" w:hAnsi="Times New Roman Cyr"/>
        </w:rPr>
        <w:t xml:space="preserve"> связывается с нею. “Элементы правого фланга, как состоящие в партии, так и непартийные, но участвующие в разрешении всех партийных вопросов, характеризуются своей органической связью с новыми собственниками”. Так пишут сами авторы документа. Определять такое государство как “пролетарскую диктатуру” - значит </w:t>
      </w:r>
      <w:r>
        <w:rPr>
          <w:rFonts w:eastAsia="Times New Roman Cyr" w:cs="Times New Roman Cyr" w:ascii="Times New Roman Cyr" w:hAnsi="Times New Roman Cyr"/>
          <w:i/>
          <w:iCs/>
        </w:rPr>
        <w:t>опошлять</w:t>
      </w:r>
      <w:r>
        <w:rPr>
          <w:rFonts w:eastAsia="Times New Roman Cyr" w:cs="Times New Roman Cyr" w:ascii="Times New Roman Cyr" w:hAnsi="Times New Roman Cyr"/>
        </w:rPr>
        <w:t xml:space="preserve"> понятие пролетарской диктатуры. Если власть </w:t>
      </w:r>
      <w:r>
        <w:rPr>
          <w:rFonts w:eastAsia="Times New Roman Cyr" w:cs="Times New Roman Cyr" w:ascii="Times New Roman Cyr" w:hAnsi="Times New Roman Cyr"/>
          <w:i/>
          <w:iCs/>
        </w:rPr>
        <w:t>болтается</w:t>
      </w:r>
      <w:r>
        <w:rPr>
          <w:rFonts w:eastAsia="Times New Roman Cyr" w:cs="Times New Roman Cyr" w:ascii="Times New Roman Cyr" w:hAnsi="Times New Roman Cyr"/>
        </w:rPr>
        <w:t xml:space="preserve"> между классами, то это и есть </w:t>
      </w:r>
      <w:r>
        <w:rPr>
          <w:rFonts w:eastAsia="Times New Roman Cyr" w:cs="Times New Roman Cyr" w:ascii="Times New Roman Cyr" w:hAnsi="Times New Roman Cyr"/>
          <w:i/>
          <w:iCs/>
        </w:rPr>
        <w:t>переходное</w:t>
      </w:r>
      <w:r>
        <w:rPr>
          <w:rFonts w:eastAsia="Times New Roman Cyr" w:cs="Times New Roman Cyr" w:ascii="Times New Roman Cyr" w:hAnsi="Times New Roman Cyr"/>
        </w:rPr>
        <w:t xml:space="preserve"> состояние, т. е. </w:t>
      </w:r>
      <w:r>
        <w:rPr>
          <w:rFonts w:eastAsia="Times New Roman Cyr" w:cs="Times New Roman Cyr" w:ascii="Times New Roman Cyr" w:hAnsi="Times New Roman Cyr"/>
          <w:i/>
          <w:iCs/>
        </w:rPr>
        <w:t>термидор,</w:t>
      </w:r>
      <w:r>
        <w:rPr>
          <w:rFonts w:eastAsia="Times New Roman Cyr" w:cs="Times New Roman Cyr" w:ascii="Times New Roman Cyr" w:hAnsi="Times New Roman Cyr"/>
        </w:rPr>
        <w:t xml:space="preserve"> который, по определению самих авторов документа, есть </w:t>
      </w:r>
      <w:r>
        <w:rPr>
          <w:rFonts w:eastAsia="Times New Roman Cyr" w:cs="Times New Roman Cyr" w:ascii="Times New Roman Cyr" w:hAnsi="Times New Roman Cyr"/>
          <w:i/>
          <w:iCs/>
        </w:rPr>
        <w:t>переход</w:t>
      </w:r>
      <w:r>
        <w:rPr>
          <w:rFonts w:eastAsia="Times New Roman Cyr" w:cs="Times New Roman Cyr" w:ascii="Times New Roman Cyr" w:hAnsi="Times New Roman Cyr"/>
        </w:rPr>
        <w:t xml:space="preserve"> к бонапартизму. Если пролетариат уже не держит в своих руках власть, а буржуазия еще не приобщена к ней (это именно утверждают авторы документа), то это и есть такое состояние, которое Троцкий определял в 1917 году крылатым словечком “двоевластие” и которое является только оборотной стороной “двоевластия” с перевесом в сторону буржуазии: не будь у нее перевеса, к ней не переползла бы бюрократия. Перевес в сторону буржуазии сказывается также в том, что </w:t>
      </w:r>
      <w:r>
        <w:rPr>
          <w:rFonts w:eastAsia="Times New Roman Cyr" w:cs="Times New Roman Cyr" w:ascii="Times New Roman Cyr" w:hAnsi="Times New Roman Cyr"/>
          <w:i/>
          <w:iCs/>
        </w:rPr>
        <w:t>откровенно правая</w:t>
      </w:r>
      <w:r>
        <w:rPr/>
        <w:t xml:space="preserve"> </w:t>
      </w:r>
      <w:r>
        <w:rPr>
          <w:rFonts w:eastAsia="Times New Roman Cyr" w:cs="Times New Roman Cyr" w:ascii="Times New Roman Cyr" w:hAnsi="Times New Roman Cyr"/>
          <w:i/>
          <w:iCs/>
        </w:rPr>
        <w:t>буржуазная партия</w:t>
      </w:r>
      <w:r>
        <w:rPr>
          <w:rFonts w:eastAsia="Times New Roman Cyr" w:cs="Times New Roman Cyr" w:ascii="Times New Roman Cyr" w:hAnsi="Times New Roman Cyr"/>
        </w:rPr>
        <w:t xml:space="preserve"> “форменно формируется” в кабинетах секретарей и исполкомщиков, тогда как формирование пролетарской оппозиции загнано в глубокое подполье и преследуется тюрьмой и ссылкой. О двоевластии сами авторы документа говорят совершенно определенно в другом месте, касаясь взаимоотношений партийного и советского аппарата: “Все труднее становится ответить на вопрос, кто руководит, партаппарат госаппаратом или наоборот”. Это и есть двоевластие, “керенщина наизнанку”.</w:t>
      </w:r>
    </w:p>
    <w:p>
      <w:pPr>
        <w:pStyle w:val="Normal2"/>
        <w:numPr>
          <w:ilvl w:val="0"/>
          <w:numId w:val="0"/>
        </w:numPr>
        <w:ind w:left="0" w:right="0" w:firstLine="720"/>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В том, что оппозиция представляет меньшинство партии, - пишут авторы документа, - и находится под непрерывными ударами, выражается натиск мировой и внутренней буржуазии на госаппарат, госаппарата на партаппарат, партаппарата на левое пролетарское крыло партии”. Это -</w:t>
      </w:r>
      <w:r>
        <w:rPr>
          <w:rFonts w:eastAsia="Times New Roman Cyr" w:cs="Times New Roman Cyr" w:ascii="Times New Roman Cyr" w:hAnsi="Times New Roman Cyr"/>
          <w:i/>
          <w:iCs/>
        </w:rPr>
        <w:t xml:space="preserve"> решающее</w:t>
      </w:r>
      <w:r>
        <w:rPr>
          <w:rFonts w:eastAsia="Times New Roman Cyr" w:cs="Times New Roman Cyr" w:ascii="Times New Roman Cyr" w:hAnsi="Times New Roman Cyr"/>
        </w:rPr>
        <w:t xml:space="preserve"> место, и, тем не менее, авторы не решаются сделать отсюда необходимые выводы. В самом деле: с точки зрения пролетарской диктатуры, взаимоотношения должны были бы быть обратные: пролетарская часть партии через партаппарат “давит” на госаппарат, госаппарат на внутреннюю и внешнюю буржуазию.</w:t>
      </w:r>
    </w:p>
    <w:p>
      <w:pPr>
        <w:pStyle w:val="Normal2"/>
        <w:numPr>
          <w:ilvl w:val="0"/>
          <w:numId w:val="0"/>
        </w:numPr>
        <w:ind w:left="0" w:right="0" w:firstLine="720"/>
        <w:jc w:val="both"/>
        <w:rPr/>
      </w:pPr>
      <w:r>
        <w:rPr>
          <w:rFonts w:eastAsia="Times New Roman Cyr" w:cs="Times New Roman Cyr" w:ascii="Times New Roman Cyr" w:hAnsi="Times New Roman Cyr"/>
        </w:rPr>
        <w:t xml:space="preserve">Теперь роли переменились: вместо того, чтобы  быть проводником рабочего давления на буржуазию, партийный и советский аппарат стали проводниками буржуазного давления на пролетариат. Но ведь это есть </w:t>
      </w:r>
      <w:r>
        <w:rPr>
          <w:rFonts w:eastAsia="Times New Roman Cyr" w:cs="Times New Roman Cyr" w:ascii="Times New Roman Cyr" w:hAnsi="Times New Roman Cyr"/>
          <w:i/>
          <w:iCs/>
        </w:rPr>
        <w:t>коренное</w:t>
      </w:r>
      <w:r>
        <w:rPr>
          <w:rFonts w:eastAsia="Times New Roman Cyr" w:cs="Times New Roman Cyr" w:ascii="Times New Roman Cyr" w:hAnsi="Times New Roman Cyr"/>
        </w:rPr>
        <w:t xml:space="preserve"> изменение характера аппарата, это есть подлинное превращение революционных органов </w:t>
      </w:r>
      <w:r>
        <w:rPr>
          <w:rFonts w:eastAsia="Times New Roman Cyr" w:cs="Times New Roman Cyr" w:ascii="Times New Roman Cyr" w:hAnsi="Times New Roman Cyr"/>
          <w:i/>
          <w:iCs/>
        </w:rPr>
        <w:t>диктатуры</w:t>
      </w:r>
      <w:r>
        <w:rPr>
          <w:rFonts w:eastAsia="Times New Roman Cyr" w:cs="Times New Roman Cyr" w:ascii="Times New Roman Cyr" w:hAnsi="Times New Roman Cyr"/>
        </w:rPr>
        <w:t xml:space="preserve"> в контрреволюционные органы </w:t>
      </w:r>
      <w:r>
        <w:rPr>
          <w:rFonts w:eastAsia="Times New Roman Cyr" w:cs="Times New Roman Cyr" w:ascii="Times New Roman Cyr" w:hAnsi="Times New Roman Cyr"/>
          <w:i/>
          <w:iCs/>
        </w:rPr>
        <w:t>реставрации.</w:t>
      </w:r>
      <w:r>
        <w:rPr>
          <w:rFonts w:eastAsia="Times New Roman Cyr" w:cs="Times New Roman Cyr" w:ascii="Times New Roman Cyr" w:hAnsi="Times New Roman Cyr"/>
        </w:rPr>
        <w:t xml:space="preserve"> Жалкое впечатление производит попытка авторов документа изобразить дело так, будто отсечение оппозиции - вещь только “формальная”, будто это не термидор, а только подготовка его партийными методами. Поскольку аппарат монополизировал политическую власть, “партийные методы” нельзя отделять от государственных. Они и на практике оказались в тесном соседстве. Партаппарат (под давлением госаппарата) исключает оппозицию из партии, а госаппарат (под давлением внутренней и внешней буржуазии) сажает оппозицию в тюрьмы и отправляет ее в ссылку. Здесь все “увязано” в стройную систему. Документ был, по-видимому, составлен </w:t>
      </w:r>
      <w:r>
        <w:rPr>
          <w:rFonts w:eastAsia="Times New Roman Cyr" w:cs="Times New Roman Cyr" w:ascii="Times New Roman Cyr" w:hAnsi="Times New Roman Cyr"/>
          <w:i/>
          <w:iCs/>
        </w:rPr>
        <w:t>до</w:t>
      </w:r>
      <w:r>
        <w:rPr>
          <w:rFonts w:eastAsia="Times New Roman Cyr" w:cs="Times New Roman Cyr" w:ascii="Times New Roman Cyr" w:hAnsi="Times New Roman Cyr"/>
        </w:rPr>
        <w:t xml:space="preserve"> кампании массовых арестов и ссылок. Может быть, поэтому в нем речь идет только о “партийных методах”. Но в том-то и сказывается </w:t>
      </w:r>
      <w:r>
        <w:rPr>
          <w:rFonts w:eastAsia="Times New Roman Cyr" w:cs="Times New Roman Cyr" w:ascii="Times New Roman Cyr" w:hAnsi="Times New Roman Cyr"/>
          <w:i/>
          <w:iCs/>
        </w:rPr>
        <w:t>половинчатость</w:t>
      </w:r>
      <w:r>
        <w:rPr>
          <w:rFonts w:eastAsia="Times New Roman Cyr" w:cs="Times New Roman Cyr" w:ascii="Times New Roman Cyr" w:hAnsi="Times New Roman Cyr"/>
        </w:rPr>
        <w:t xml:space="preserve"> позиции авторов, что они даже не сумели предвидеть такого оборота событий, но который </w:t>
      </w:r>
      <w:r>
        <w:rPr>
          <w:rFonts w:eastAsia="Times New Roman Cyr" w:cs="Times New Roman Cyr" w:ascii="Times New Roman Cyr" w:hAnsi="Times New Roman Cyr"/>
          <w:i/>
          <w:iCs/>
        </w:rPr>
        <w:t>не мог быть иным</w:t>
      </w:r>
      <w:r>
        <w:rPr>
          <w:rFonts w:eastAsia="Times New Roman Cyr" w:cs="Times New Roman Cyr" w:ascii="Times New Roman Cyr" w:hAnsi="Times New Roman Cyr"/>
        </w:rPr>
        <w:t xml:space="preserve">, раз происходит </w:t>
      </w:r>
      <w:r>
        <w:rPr>
          <w:rFonts w:eastAsia="Times New Roman Cyr" w:cs="Times New Roman Cyr" w:ascii="Times New Roman Cyr" w:hAnsi="Times New Roman Cyr"/>
          <w:i/>
          <w:iCs/>
        </w:rPr>
        <w:t>государственный</w:t>
      </w:r>
      <w:r>
        <w:rPr>
          <w:rFonts w:eastAsia="Times New Roman Cyr" w:cs="Times New Roman Cyr" w:ascii="Times New Roman Cyr" w:hAnsi="Times New Roman Cyr"/>
        </w:rPr>
        <w:t xml:space="preserve"> переворот. Это не подготовка термидора, а </w:t>
      </w:r>
      <w:r>
        <w:rPr>
          <w:rFonts w:eastAsia="Times New Roman Cyr" w:cs="Times New Roman Cyr" w:ascii="Times New Roman Cyr" w:hAnsi="Times New Roman Cyr"/>
          <w:i/>
          <w:iCs/>
        </w:rPr>
        <w:t>сам термидор</w:t>
      </w:r>
      <w:r>
        <w:rPr>
          <w:rFonts w:eastAsia="Times New Roman Cyr" w:cs="Times New Roman Cyr" w:ascii="Times New Roman Cyr" w:hAnsi="Times New Roman Cyr"/>
        </w:rPr>
        <w:t xml:space="preserve">. Смешно говорить о том, что самый процесс переворота “еще должен совершиться”, что надо дожидаться отмены монополии внешней торговли, пересмотра избирательных инструкций и пр. для того, чтобы сказать то, что есть: все это, если вообще суждено окончательно восторжествовать контрреволюции, что, во всяком случае, неизбежно, конечно, придет в свое время, но в качестве результата, а не условия термидорианского переворота, которые совершился вместе с ликвидацией оппозиционного крыла партии. В частности, пересмотр избирательных инструкций в смысле расширения прав буржуазии вовсе необязательны в условиях нашего режима. До закрепления своего фактического господства буржуазия может до поры до времени ограничивать саму себя в </w:t>
      </w:r>
      <w:r>
        <w:rPr>
          <w:rFonts w:eastAsia="Times New Roman Cyr" w:cs="Times New Roman Cyr" w:ascii="Times New Roman Cyr" w:hAnsi="Times New Roman Cyr"/>
          <w:i/>
          <w:iCs/>
        </w:rPr>
        <w:t xml:space="preserve">формальных </w:t>
      </w:r>
      <w:r>
        <w:rPr>
          <w:rFonts w:eastAsia="Times New Roman Cyr" w:cs="Times New Roman Cyr" w:ascii="Times New Roman Cyr" w:hAnsi="Times New Roman Cyr"/>
        </w:rPr>
        <w:t xml:space="preserve">политических правах, передоверить эти права бюрократии. Это даже удобнее с точки зрения политической </w:t>
      </w:r>
      <w:r>
        <w:rPr>
          <w:rFonts w:eastAsia="Times New Roman Cyr" w:cs="Times New Roman Cyr" w:ascii="Times New Roman Cyr" w:hAnsi="Times New Roman Cyr"/>
          <w:i/>
          <w:iCs/>
        </w:rPr>
        <w:t>маскировки.</w:t>
      </w:r>
      <w:r>
        <w:rPr>
          <w:rFonts w:eastAsia="Times New Roman Cyr" w:cs="Times New Roman Cyr" w:ascii="Times New Roman Cyr" w:hAnsi="Times New Roman Cyr"/>
        </w:rPr>
        <w:t xml:space="preserve"> Сами авторы документа утверждают совершенно правильно, что результатом свержения пролетарской диктатуры будет торжество бонапартизма, а не политической демократии. Какие же при бонапартизме избирательные права? Авторы документа вынуждены признать один за другим наличие в стране всех тех фактов и признаков, которые в совокупности, согласно их же собственному определению, составляют термидор. Но они не решаются назвать вещи своими  именами и сделать необходимые политические выводы. Такая нерешительность и расплывчатость может принести только вред оппозиционному движению. “Нельзя оказать большей услуги термидору, как отрицая реальность термидорианской опасности”, - говорят авторы документа по адресу Зиновьева и Каменева. Но подобное же обвинение можно применить [...] им самим: отрицание термидора как реального факта - разве это не помощь аппарату в деле маскировки контрреволюции?</w:t>
      </w:r>
    </w:p>
    <w:p>
      <w:pPr>
        <w:pStyle w:val="Normal2"/>
        <w:numPr>
          <w:ilvl w:val="0"/>
          <w:numId w:val="0"/>
        </w:numPr>
        <w:ind w:left="0" w:right="0" w:firstLine="720"/>
        <w:jc w:val="both"/>
        <w:rPr/>
      </w:pPr>
      <w:r>
        <w:rPr>
          <w:rFonts w:eastAsia="Times New Roman Cyr" w:cs="Times New Roman Cyr" w:ascii="Times New Roman Cyr" w:hAnsi="Times New Roman Cyr"/>
        </w:rPr>
        <w:t xml:space="preserve">Половинчатость в деле характеристики текущего момента сказывается и на вопросах тактики. Авторы документа вынуждены признать, что в прошлой тактике оппозиционного блока не все ладно. Они вынуждены признать ошибочность тактики на </w:t>
      </w:r>
      <w:r>
        <w:rPr>
          <w:lang w:val="en-US"/>
        </w:rPr>
        <w:t>XV</w:t>
      </w:r>
      <w:r>
        <w:rPr>
          <w:rFonts w:eastAsia="Times New Roman Cyr" w:cs="Times New Roman Cyr" w:ascii="Times New Roman Cyr" w:hAnsi="Times New Roman Cyr"/>
        </w:rPr>
        <w:t xml:space="preserve"> съезде. “Если бы оппозиция единодушно сделала съезду лояльное, твердое заявление - одно, а не полдюжины, - не кривя душой ни в одном политическом вопросе, в частности, о причинах фракционности, наше положение было бы несравненно более благоприятным. Колебания в рядах оппозиции шли не снизу, а сверху”. Лучше поздно, чем никогда. Но еще лучше было бы признать ошибки блока </w:t>
      </w:r>
      <w:r>
        <w:rPr>
          <w:rFonts w:eastAsia="Times New Roman Cyr" w:cs="Times New Roman Cyr" w:ascii="Times New Roman Cyr" w:hAnsi="Times New Roman Cyr"/>
          <w:i/>
          <w:iCs/>
        </w:rPr>
        <w:t>полностью,</w:t>
      </w:r>
      <w:r>
        <w:rPr>
          <w:rFonts w:eastAsia="Times New Roman Cyr" w:cs="Times New Roman Cyr" w:ascii="Times New Roman Cyr" w:hAnsi="Times New Roman Cyr"/>
        </w:rPr>
        <w:t xml:space="preserve"> чем ограничиваться полупризнаниями. Между тем, у авторов документа до сих пор еще не хватает духу столь же </w:t>
      </w:r>
      <w:r>
        <w:rPr>
          <w:rFonts w:eastAsia="Times New Roman Cyr" w:cs="Times New Roman Cyr" w:ascii="Times New Roman Cyr" w:hAnsi="Times New Roman Cyr"/>
          <w:i/>
          <w:iCs/>
        </w:rPr>
        <w:t xml:space="preserve">критически </w:t>
      </w:r>
      <w:r>
        <w:rPr>
          <w:rFonts w:eastAsia="Times New Roman Cyr" w:cs="Times New Roman Cyr" w:ascii="Times New Roman Cyr" w:hAnsi="Times New Roman Cyr"/>
        </w:rPr>
        <w:t xml:space="preserve">отнестись ко всем предыдущим маневрам блока, предшествовавшим </w:t>
      </w:r>
      <w:r>
        <w:rPr>
          <w:lang w:val="en-US"/>
        </w:rPr>
        <w:t>XV</w:t>
      </w:r>
      <w:r>
        <w:rPr>
          <w:rFonts w:eastAsia="Times New Roman Cyr" w:cs="Times New Roman Cyr" w:ascii="Times New Roman Cyr" w:hAnsi="Times New Roman Cyr"/>
        </w:rPr>
        <w:t xml:space="preserve"> съезду. Наоборот, они и теперь берут их под защиту. “Цикличность” тактики оппозиционного блока (вернее было бы сказать - зигзагообразность) они объясняют так: “Все три заявления оппозиции - 16-Х, 8-</w:t>
      </w:r>
      <w:r>
        <w:rPr>
          <w:lang w:val="en-US"/>
        </w:rPr>
        <w:t>VIII</w:t>
      </w:r>
      <w:r>
        <w:rPr>
          <w:rFonts w:eastAsia="Times New Roman Cyr" w:cs="Times New Roman Cyr" w:ascii="Times New Roman Cyr" w:hAnsi="Times New Roman Cyr"/>
        </w:rPr>
        <w:t xml:space="preserve"> и ноября-декабря - имели своей целью снова и снова показать партийной массе, что оппозиция имеет своей задачей не вторую партию и гражданскую войну, а выпрямление линии партии и государства методами глубокой реформы”. Но метод “реформы” группа Троцкого и теперь выдвигает как основной лозунг. С этой точки зрения совершенно непонятно, на каком основании авторы документа обвиняют в измене оппозиции группу Зиновьева, которая настроена также в пользу “реформы” и которая сделала свое заявление также для того, чтобы снова и снова “показать партийной массе” свои мирные намерения и пр., и т. д. Ведь Зиновьев и Каменев только продолжили на один этап основную линию блока. Между тем, авторы нашли соответствующие слова для оценки “маневра” Зиновьева и Каменева по достоинству: “Отступничество Зиновьева и Каменева, - пишут они, - питалось насквозь ложной верой в то, что из всякого положения можно выскочить при помощи хитренького маневра взамен принципиальной политической линии. Это злейшая карикатура на ленинизм”. Почему бы не перенести эту оценку и на предыдущие маневры блока, которые, может быть, в несколько меньшей степени, также были попытками “выскочить из исторического положения” и вносили только дезорганизацию и разлад в ряды оппозиции.</w:t>
      </w:r>
    </w:p>
    <w:p>
      <w:pPr>
        <w:pStyle w:val="Normal2"/>
        <w:numPr>
          <w:ilvl w:val="0"/>
          <w:numId w:val="0"/>
        </w:numPr>
        <w:ind w:left="0" w:right="0" w:firstLine="720"/>
        <w:jc w:val="both"/>
        <w:rPr/>
      </w:pPr>
      <w:r>
        <w:rPr>
          <w:rFonts w:eastAsia="Times New Roman Cyr" w:cs="Times New Roman Cyr" w:ascii="Times New Roman Cyr" w:hAnsi="Times New Roman Cyr"/>
        </w:rPr>
        <w:t xml:space="preserve">Авторы документа считают основной задачей оппозиции сохранение преемственности большевизма - пока что в составе небольшого меньшинства. Но эту преемственность нельзя сохранить только исповеданием хороших взглядов. Нужна для этого еще большевистская способность ориентироваться в положении и проводить правильную тактику. Ни того, ни другого в документе нет. “Борьба против опасностей термидора есть классовая борьба, - говорится в документе. - Она может и должна вестись в наших условиях методами не революционного, а реформистского характера. Революционной является борьба, направленная на то, чтобы вырвать власть из рук другого класса. Реформистской является борьба за изменения, иногда решающего характера, но при господстве того же класса. Власть еще не вырвана врагами из рук пролетариата. Выровнять курс, устранить элементы двоевластия, укрепить диктатуру еще можно мерами реформистского характера”. Все это “противопоставление” “реформы” и “революции” насквозь </w:t>
      </w:r>
      <w:r>
        <w:rPr>
          <w:rFonts w:eastAsia="Times New Roman Cyr" w:cs="Times New Roman Cyr" w:ascii="Times New Roman Cyr" w:hAnsi="Times New Roman Cyr"/>
          <w:i/>
          <w:iCs/>
        </w:rPr>
        <w:t>схоластично</w:t>
      </w:r>
      <w:r>
        <w:rPr>
          <w:rFonts w:eastAsia="Times New Roman Cyr" w:cs="Times New Roman Cyr" w:ascii="Times New Roman Cyr" w:hAnsi="Times New Roman Cyr"/>
        </w:rPr>
        <w:t xml:space="preserve">. “Глубокая реформа”, во всяком случае, означает устранение </w:t>
      </w:r>
      <w:r>
        <w:rPr>
          <w:rFonts w:eastAsia="Times New Roman Cyr" w:cs="Times New Roman Cyr" w:ascii="Times New Roman Cyr" w:hAnsi="Times New Roman Cyr"/>
          <w:i/>
          <w:iCs/>
        </w:rPr>
        <w:t>нынешнего руководства</w:t>
      </w:r>
      <w:r>
        <w:rPr>
          <w:rFonts w:eastAsia="Times New Roman Cyr" w:cs="Times New Roman Cyr" w:ascii="Times New Roman Cyr" w:hAnsi="Times New Roman Cyr"/>
        </w:rPr>
        <w:t xml:space="preserve"> партии и соваппарата, которое способно на все, что угодно, только не на большевистскую политику. (Преемственность большевизма, как говорится в документе, сохраняется только в рядах оппозиции.) О смене руководства неоднократно говорили и руководители оппозиционного блока. Но, с другой стороны, у всех еще в памяти заявление Сталина о том, что нынешнее руководство можно сменить только путем гражданской войны. Добровольно оно, во всяком случае, не сойдет со сцены, и, надо полагать, в стране найдутся силы, которые его будут поддерживать. Не может ли в таком случае “глубокая реформа” перейти в “революцию”? Такая перспектива, разумеется, не обязательна и не неизбежна. Революция становится </w:t>
      </w:r>
      <w:r>
        <w:rPr>
          <w:rFonts w:eastAsia="Times New Roman Cyr" w:cs="Times New Roman Cyr" w:ascii="Times New Roman Cyr" w:hAnsi="Times New Roman Cyr"/>
          <w:i/>
          <w:iCs/>
        </w:rPr>
        <w:t>неизбежной</w:t>
      </w:r>
      <w:r>
        <w:rPr>
          <w:rFonts w:eastAsia="Times New Roman Cyr" w:cs="Times New Roman Cyr" w:ascii="Times New Roman Cyr" w:hAnsi="Times New Roman Cyr"/>
        </w:rPr>
        <w:t xml:space="preserve"> только тогда, когда власть приходится вырывать из рук другого класса. Но термидор, как признается в документе, еще не означает сосредоточения власти в руках буржуазии. Это - двоевластие, это - </w:t>
      </w:r>
      <w:r>
        <w:rPr>
          <w:rFonts w:eastAsia="Times New Roman Cyr" w:cs="Times New Roman Cyr" w:ascii="Times New Roman Cyr" w:hAnsi="Times New Roman Cyr"/>
          <w:i/>
          <w:iCs/>
        </w:rPr>
        <w:t>переходное состояние,</w:t>
      </w:r>
      <w:r>
        <w:rPr>
          <w:rFonts w:eastAsia="Times New Roman Cyr" w:cs="Times New Roman Cyr" w:ascii="Times New Roman Cyr" w:hAnsi="Times New Roman Cyr"/>
        </w:rPr>
        <w:t xml:space="preserve"> когда власть болтается между классами. А в таких условиях отвоевание власти рабочим классом, </w:t>
      </w:r>
      <w:r>
        <w:rPr>
          <w:rFonts w:eastAsia="Times New Roman Cyr" w:cs="Times New Roman Cyr" w:ascii="Times New Roman Cyr" w:hAnsi="Times New Roman Cyr"/>
          <w:i/>
          <w:iCs/>
        </w:rPr>
        <w:t>восстановление пролетарской диктатуры не необходимо</w:t>
      </w:r>
      <w:r>
        <w:rPr>
          <w:rFonts w:eastAsia="Times New Roman Cyr" w:cs="Times New Roman Cyr" w:ascii="Times New Roman Cyr" w:hAnsi="Times New Roman Cyr"/>
        </w:rPr>
        <w:t xml:space="preserve"> предполагает революцию, но и не исключает ее. Все зависит от обстоятельств, которые меняются в ходе борьбы. Во всяком случае, совершенно нелепо в этих условиях со стороны руководителей пролетарского движения заранее ограничивать себя тесными рамками “реформы” и отказываться от революционной перспективы в то время, как другая сторона отнюдь не зарекается от</w:t>
      </w:r>
      <w:r>
        <w:rPr>
          <w:rFonts w:eastAsia="Times New Roman Cyr" w:cs="Times New Roman Cyr" w:ascii="Times New Roman Cyr" w:hAnsi="Times New Roman Cyr"/>
          <w:i/>
          <w:iCs/>
        </w:rPr>
        <w:t xml:space="preserve"> крайних</w:t>
      </w:r>
      <w:r>
        <w:rPr>
          <w:rFonts w:eastAsia="Times New Roman Cyr" w:cs="Times New Roman Cyr" w:ascii="Times New Roman Cyr" w:hAnsi="Times New Roman Cyr"/>
        </w:rPr>
        <w:t xml:space="preserve"> мер, необходимых для завершения и закрепления </w:t>
      </w:r>
      <w:r>
        <w:rPr>
          <w:rFonts w:eastAsia="Times New Roman Cyr" w:cs="Times New Roman Cyr" w:ascii="Times New Roman Cyr" w:hAnsi="Times New Roman Cyr"/>
          <w:i/>
          <w:iCs/>
        </w:rPr>
        <w:t>контрреволюционного</w:t>
      </w:r>
      <w:r>
        <w:rPr>
          <w:rFonts w:eastAsia="Times New Roman Cyr" w:cs="Times New Roman Cyr" w:ascii="Times New Roman Cyr" w:hAnsi="Times New Roman Cyr"/>
        </w:rPr>
        <w:t xml:space="preserve"> переворота. Такое “самоограничение” оппозиции - верный путь к поражению. В связи с этим приходится только пожимать плечами по поводу той “программы действия”, которую авторы документа рекомендуют оппозиции после съезда. Эта программа сводится к роспуску фракции (!), теоретическому самовоспитанию, легальной работе в профсоюзах и пр. и... апелляции [к] Коминтерну. Нетрудно представить себе, какие “глубокие реформы” можно осуществить с помощью таких методов работы оппозиции. Это не программа действий, а программа бездействий. Это отказ от борьбы. А без борьбы никакое политическое движение не может рассчитывать на торжество своих лозунгов и целей. Бороться и побеждать можно, только имея </w:t>
      </w:r>
      <w:r>
        <w:rPr>
          <w:rFonts w:eastAsia="Times New Roman Cyr" w:cs="Times New Roman Cyr" w:ascii="Times New Roman Cyr" w:hAnsi="Times New Roman Cyr"/>
          <w:i/>
          <w:iCs/>
        </w:rPr>
        <w:t>ясную перспективу, правильную тактику</w:t>
      </w:r>
      <w:r>
        <w:rPr>
          <w:rFonts w:eastAsia="Times New Roman Cyr" w:cs="Times New Roman Cyr" w:ascii="Times New Roman Cyr" w:hAnsi="Times New Roman Cyr"/>
        </w:rPr>
        <w:t xml:space="preserve"> и крепко сколоченную</w:t>
      </w:r>
      <w:r>
        <w:rPr/>
        <w:t xml:space="preserve"> </w:t>
      </w:r>
      <w:r>
        <w:rPr>
          <w:rFonts w:eastAsia="Times New Roman Cyr" w:cs="Times New Roman Cyr" w:ascii="Times New Roman Cyr" w:hAnsi="Times New Roman Cyr"/>
          <w:i/>
          <w:iCs/>
        </w:rPr>
        <w:t>активную организацию</w:t>
      </w:r>
      <w:r>
        <w:rPr>
          <w:rFonts w:eastAsia="Times New Roman Cyr" w:cs="Times New Roman Cyr" w:ascii="Times New Roman Cyr" w:hAnsi="Times New Roman Cyr"/>
        </w:rPr>
        <w:t>. Во всех этих направлениях группа Троцкого должна сделать необходимый шаг вперед, покончив с колебаниями и половинчатостью. Это единственный путь [...] к консолидации оппозиционного движения в партии и в стране.</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firstLine="720"/>
        <w:jc w:val="center"/>
        <w:rPr/>
      </w:pPr>
      <w:r>
        <w:rPr/>
      </w:r>
    </w:p>
    <w:p>
      <w:pPr>
        <w:pStyle w:val="Normal2"/>
        <w:numPr>
          <w:ilvl w:val="0"/>
          <w:numId w:val="0"/>
        </w:numPr>
        <w:ind w:left="0" w:right="0" w:firstLine="720"/>
        <w:jc w:val="center"/>
        <w:rPr/>
      </w:pPr>
      <w:r>
        <w:rPr/>
      </w:r>
    </w:p>
    <w:p>
      <w:pPr>
        <w:pStyle w:val="Normal2"/>
        <w:numPr>
          <w:ilvl w:val="0"/>
          <w:numId w:val="0"/>
        </w:numPr>
        <w:ind w:left="0" w:right="0" w:firstLine="720"/>
        <w:jc w:val="center"/>
        <w:rPr/>
      </w:pPr>
      <w:r>
        <w:rPr/>
      </w:r>
    </w:p>
    <w:p>
      <w:pPr>
        <w:pStyle w:val="Normal2"/>
        <w:numPr>
          <w:ilvl w:val="0"/>
          <w:numId w:val="0"/>
        </w:numPr>
        <w:ind w:left="0" w:right="0"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19</w:t>
      </w:r>
    </w:p>
    <w:p>
      <w:pPr>
        <w:pStyle w:val="Normal2"/>
        <w:numPr>
          <w:ilvl w:val="0"/>
          <w:numId w:val="0"/>
        </w:numPr>
        <w:ind w:left="0" w:right="0"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2"/>
        <w:numPr>
          <w:ilvl w:val="0"/>
          <w:numId w:val="0"/>
        </w:numPr>
        <w:ind w:left="0" w:right="0" w:firstLine="720"/>
        <w:jc w:val="center"/>
        <w:rPr/>
      </w:pPr>
      <w:r>
        <w:rPr>
          <w:rFonts w:eastAsia="Times New Roman Cyr" w:cs="Times New Roman Cyr" w:ascii="Times New Roman Cyr" w:hAnsi="Times New Roman Cyr"/>
          <w:i/>
          <w:iCs/>
        </w:rPr>
        <w:t>НОВЫЙ ПОДЛОГ</w:t>
      </w:r>
      <w:r>
        <w:rPr>
          <w:i/>
          <w:iCs/>
        </w:rPr>
        <w:t>.</w:t>
      </w:r>
    </w:p>
    <w:p>
      <w:pPr>
        <w:pStyle w:val="Normal2"/>
        <w:numPr>
          <w:ilvl w:val="0"/>
          <w:numId w:val="0"/>
        </w:numPr>
        <w:ind w:left="0" w:right="0" w:firstLine="720"/>
        <w:jc w:val="center"/>
        <w:rPr>
          <w:i/>
          <w:i/>
          <w:iCs/>
        </w:rPr>
      </w:pPr>
      <w:r>
        <w:rPr>
          <w:i/>
          <w:iCs/>
        </w:rPr>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закончившемся пленуме Коминтерна, в журнале “Коммунистический Интернационал” № 6/7 за 1928 год, в “Большевике” № 3-4 сталинские молодчики выступили с новым оглушительным обвинением по адресу “сапроновцев” (под этим названием партаппарат имеет в виду группу товарищей, подписавших “платформу пятнадцати”). Сообщается о том, что обнаружен подпольный листок “Рабочий путь к власти”, который якобы издавался группой сапроновцев. Наиболее ретивые писаки, вроде Слепкова, прямо приписывают авторство самому Сапронову.</w:t>
      </w:r>
    </w:p>
    <w:p>
      <w:pPr>
        <w:pStyle w:val="Normal2"/>
        <w:numPr>
          <w:ilvl w:val="0"/>
          <w:numId w:val="0"/>
        </w:numPr>
        <w:ind w:left="0" w:right="0" w:firstLine="720"/>
        <w:jc w:val="both"/>
        <w:rPr/>
      </w:pPr>
      <w:r>
        <w:rPr>
          <w:rFonts w:eastAsia="Times New Roman Cyr" w:cs="Times New Roman Cyr" w:ascii="Times New Roman Cyr" w:hAnsi="Times New Roman Cyr"/>
        </w:rPr>
        <w:t>Что это за документ? Когда он издан? У кого обнаружен? Почему он приписывается “сапроновцам” и никому более? Об этом, разумеется, можно делать только догадки, ибо никаких других материалов, кроме того, что сочли необходимым сообщить “для сведения” Бухарин, Мартынов и Ко, мы не имеем. Не трудно, однако, догадаться даже на основании этих скудных материалов, что здесь затевается после провала “дела” о “врангелевском офицере” новая и не менее гнусная провокация и поддержка [</w:t>
      </w:r>
      <w:r>
        <w:rPr>
          <w:lang w:val="en-US"/>
        </w:rPr>
        <w:t>sic</w:t>
      </w:r>
      <w:r>
        <w:rPr>
          <w:rFonts w:eastAsia="Times New Roman Cyr" w:cs="Times New Roman Cyr" w:ascii="Times New Roman Cyr" w:hAnsi="Times New Roman Cyr"/>
        </w:rPr>
        <w:t xml:space="preserve">], на которую вынужден пускаться партаппарат для оправдания своих репрессий против оппозиции. Прежде всего - господа обвинители не считают нужным сообщить хотя бы приблизительно время издания “документа”. Всем известно, что группа пятнадцати, которой приписывается документ, вот уже около двух месяцев, как рассажена по тюрьмам ГПУ и разослана по ссылкам. В частности, сам Сапронов, которому “документ” лично вменяется в вину, еще 3 января отправлен в Архангельскую ссылку. Следовательно, если верить мартыновым, “документ” мог составляться Сапроновым и сапроновцами только в декабре. Но тогда следовало бы показать, что взгляды, изложенные в “Рабочем пути к власти”, совпадают со взглядами, которые группа пятнадцати [...], “сапроновцы” открыто защищали в других документах, относящихся к предсъездовскому и съездовскому периоду. К этому времени относятся: “платформа пятнадцати”, которая была адресована съезду и защищалась во время так называемой “дискуссии”; заявление октябрьскому пленуму ЦК от имени “группы пятнадцати”; контр-тезисы по вопросу хозяйственного строительства и о работе в деревне, поданные в ноябре от имени той же группы в “Дискуссионный листок”, ныне напечатанные в нем; наконец, заявление </w:t>
      </w:r>
      <w:r>
        <w:rPr>
          <w:lang w:val="en-US"/>
        </w:rPr>
        <w:t>XV</w:t>
      </w:r>
      <w:r>
        <w:rPr>
          <w:rFonts w:eastAsia="Times New Roman Cyr" w:cs="Times New Roman Cyr" w:ascii="Times New Roman Cyr" w:hAnsi="Times New Roman Cyr"/>
        </w:rPr>
        <w:t xml:space="preserve"> съезду (декабрь). Достаточно хотя бы поверхностного знакомства со всеми этими документами, чтобы понять всю бессмысленность и лживость обвинения “сапроновцев” в издании подпольного листка “Рабочий путь к власти”. Взгляды, изложенные в последнем, ничего общего не имеют с платформой группы 15-ти. “Рабочий путь к власти” выдвигает на первое место идею действительно синдикалистского управления фабрично-заводской промышленностью через профсоюзы, фабзавкомы и пр. Группа 15-ти на этой позиции никогда не стояла и не стоит. Она ставит перед профсоюзами как основную задачу - защиту материально-бытовых и культурных интересов рабочих наряду с участием в социалистическом строительстве, но не управления производством. “Рабочий путь к власти оставляет в тени вопрос об организации советов, о советской демократии, о роли государства. Группа 15-ти выдвигала этот вопрос на первый план в своих документах. Именно она выставила лозунг “восстановления советов как подлинных органов пролетарской диктатуры”. “Рабочий путь к власти” </w:t>
      </w:r>
      <w:r>
        <w:rPr>
          <w:rFonts w:eastAsia="Times New Roman Cyr" w:cs="Times New Roman Cyr" w:ascii="Times New Roman Cyr" w:hAnsi="Times New Roman Cyr"/>
          <w:i/>
          <w:iCs/>
        </w:rPr>
        <w:t>умаляет роль партии</w:t>
      </w:r>
      <w:r>
        <w:rPr>
          <w:rFonts w:eastAsia="Times New Roman Cyr" w:cs="Times New Roman Cyr" w:ascii="Times New Roman Cyr" w:hAnsi="Times New Roman Cyr"/>
        </w:rPr>
        <w:t xml:space="preserve"> как орудия пролетарской диктатуры, “группа 15-ти” считала и считает партию основным орудием осуществления пролетарской диктатуры. Она объявила борьбу партаппарату именно за то, что сталинский аппарат ликвидировал партию и через ликвидацию партии совершает ликвидацию диктатуры. К этому надо добавить, что группа пятнадцати даже в период наиболее резких расхождений с “оппозиционным блоком” и с группой т. Троцкого по тактическим вопросам никогда не прибегала к тому тону и к тем методам критики “троцкистов”, которые фигурируют в “Раб[очем] пути к власти” и которые ничем не отличаются от методов сталинской борьбы с троцкизмом.</w:t>
      </w:r>
    </w:p>
    <w:p>
      <w:pPr>
        <w:pStyle w:val="Normal2"/>
        <w:numPr>
          <w:ilvl w:val="0"/>
          <w:numId w:val="0"/>
        </w:numPr>
        <w:ind w:left="0" w:right="0" w:firstLine="720"/>
        <w:jc w:val="both"/>
        <w:rPr/>
      </w:pPr>
      <w:r>
        <w:rPr>
          <w:rFonts w:eastAsia="Times New Roman Cyr" w:cs="Times New Roman Cyr" w:ascii="Times New Roman Cyr" w:hAnsi="Times New Roman Cyr"/>
        </w:rPr>
        <w:t>И Бухарин, и Мартынов, и их подголоски типа Слепкова признают, что “Рабочий путь к власти” проповедует идеи, близкие к идеям бывшей “рабочей группы Мясникова” и восходящей по взглядам [к] “рабочей оппозиции”. Мы видим здесь почти законченную систему анархо-синдикализма в духе “рабочей оппозиции” и “мясниковщины” - пишет по поводу документа Мартынов: значит, они ЗНАЮТ идейное происхождение этого документа. Может быть, им известно даже кое-что и помимо идейной стороны дела: плох был бы секретный отдел ОГПУ, если бы он не имел об этом надлежащей информации.</w:t>
      </w:r>
      <w:r>
        <w:rPr>
          <w:rFonts w:eastAsia="Times New Roman Cyr" w:cs="Times New Roman Cyr" w:ascii="Times New Roman Cyr" w:hAnsi="Times New Roman Cyr"/>
          <w:i/>
          <w:iCs/>
        </w:rPr>
        <w:t xml:space="preserve"> Тем подлее, тем гнуснее</w:t>
      </w:r>
      <w:r>
        <w:rPr>
          <w:rFonts w:eastAsia="Times New Roman Cyr" w:cs="Times New Roman Cyr" w:ascii="Times New Roman Cyr" w:hAnsi="Times New Roman Cyr"/>
        </w:rPr>
        <w:t xml:space="preserve"> провокационные слова и дела этих господ, которые, </w:t>
      </w:r>
      <w:r>
        <w:rPr>
          <w:rFonts w:eastAsia="Times New Roman Cyr" w:cs="Times New Roman Cyr" w:ascii="Times New Roman Cyr" w:hAnsi="Times New Roman Cyr"/>
          <w:i/>
          <w:iCs/>
        </w:rPr>
        <w:t>заведомо зная</w:t>
      </w:r>
      <w:r>
        <w:rPr>
          <w:rFonts w:eastAsia="Times New Roman Cyr" w:cs="Times New Roman Cyr" w:ascii="Times New Roman Cyr" w:hAnsi="Times New Roman Cyr"/>
        </w:rPr>
        <w:t xml:space="preserve">, что “Рабочий путь к власти не имеет ничего общего со взглядами сапроновцев, все-таки приписывают его [...] Сапронову. Зачем это делается? Нетрудно догадаться. Нынешним могильщикам революции необходимо оправдать ссылки и аресты оппозиционеров прежними репрессиями, которые предпринимались в совершенно иной обстановке - против Мясникова и “рабочей группы”. Для этого им нужно было втереть очки и Коминтерну, и партии в том, что нынешняя оппозиция есть ничто иное, как “мясниковщина”. В осуществлении этой цели они не останавливаются </w:t>
      </w:r>
      <w:r>
        <w:rPr>
          <w:rFonts w:eastAsia="Times New Roman Cyr" w:cs="Times New Roman Cyr" w:ascii="Times New Roman Cyr" w:hAnsi="Times New Roman Cyr"/>
          <w:i/>
          <w:iCs/>
        </w:rPr>
        <w:t>перед фальсификацией и</w:t>
      </w:r>
      <w:r>
        <w:rPr/>
        <w:t xml:space="preserve"> </w:t>
      </w:r>
      <w:r>
        <w:rPr>
          <w:rFonts w:eastAsia="Times New Roman Cyr" w:cs="Times New Roman Cyr" w:ascii="Times New Roman Cyr" w:hAnsi="Times New Roman Cyr"/>
          <w:i/>
          <w:iCs/>
        </w:rPr>
        <w:t>подлогом, перед теми</w:t>
      </w:r>
      <w:r>
        <w:rPr>
          <w:rFonts w:eastAsia="Times New Roman Cyr" w:cs="Times New Roman Cyr" w:ascii="Times New Roman Cyr" w:hAnsi="Times New Roman Cyr"/>
        </w:rPr>
        <w:t xml:space="preserve"> приемами, которые Керенские и Переверзевы в 1917 г. пускали в ход против большевиков.</w:t>
      </w:r>
    </w:p>
    <w:p>
      <w:pPr>
        <w:pStyle w:val="Normal2"/>
        <w:numPr>
          <w:ilvl w:val="0"/>
          <w:numId w:val="0"/>
        </w:numPr>
        <w:ind w:left="0" w:right="0" w:firstLine="720"/>
        <w:jc w:val="both"/>
        <w:rPr/>
      </w:pPr>
      <w:r>
        <w:rPr>
          <w:rFonts w:eastAsia="Times New Roman Cyr" w:cs="Times New Roman Cyr" w:ascii="Times New Roman Cyr" w:hAnsi="Times New Roman Cyr"/>
        </w:rPr>
        <w:t xml:space="preserve">В этой работе теперь соединяют свои усилия старые путаники вроде </w:t>
      </w:r>
      <w:r>
        <w:rPr>
          <w:rFonts w:eastAsia="Times New Roman Cyr" w:cs="Times New Roman Cyr" w:ascii="Times New Roman Cyr" w:hAnsi="Times New Roman Cyr"/>
          <w:i/>
          <w:iCs/>
        </w:rPr>
        <w:t>меньшевика Мартынова</w:t>
      </w:r>
      <w:r>
        <w:rPr>
          <w:rFonts w:eastAsia="Times New Roman Cyr" w:cs="Times New Roman Cyr" w:ascii="Times New Roman Cyr" w:hAnsi="Times New Roman Cyr"/>
        </w:rPr>
        <w:t xml:space="preserve"> (руководитель журнала “Коминтерн”) и молодые прохвосты вроде кадета Слепкова (фактический редактор “Большевика”). Пусть лгут, пусть клевещут. Оппозиция найдет пути и средства доводить свою правду до сведения рабочих.</w:t>
      </w:r>
    </w:p>
    <w:p>
      <w:pPr>
        <w:pStyle w:val="Normal2"/>
        <w:numPr>
          <w:ilvl w:val="0"/>
          <w:numId w:val="0"/>
        </w:numPr>
        <w:ind w:left="0" w:right="0"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ОВАРИЩИ, ПРОЧТИ И ПЕРЕДАЙ ДРУГОМУ</w:t>
      </w:r>
    </w:p>
    <w:p>
      <w:pPr>
        <w:pStyle w:val="Normal2"/>
        <w:numPr>
          <w:ilvl w:val="0"/>
          <w:numId w:val="0"/>
        </w:numPr>
        <w:ind w:left="0" w:right="0"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t>БАУМАНСКАЯ ГРУППА ПРОЛЕТАРСКОЙ ОППОЗИЦИИ ВКП(б).</w:t>
      </w:r>
    </w:p>
    <w:p>
      <w:pPr>
        <w:pStyle w:val="Normal2"/>
        <w:numPr>
          <w:ilvl w:val="0"/>
          <w:numId w:val="0"/>
        </w:numPr>
        <w:ind w:left="0" w:right="0"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firstLine="720"/>
        <w:jc w:val="center"/>
        <w:rPr/>
      </w:pPr>
      <w:r>
        <w:rPr/>
      </w:r>
    </w:p>
    <w:p>
      <w:pPr>
        <w:pStyle w:val="Normal2"/>
        <w:numPr>
          <w:ilvl w:val="0"/>
          <w:numId w:val="0"/>
        </w:numPr>
        <w:ind w:left="0" w:right="0" w:firstLine="720"/>
        <w:jc w:val="center"/>
        <w:rPr/>
      </w:pPr>
      <w:r>
        <w:rPr/>
      </w:r>
    </w:p>
    <w:p>
      <w:pPr>
        <w:pStyle w:val="Normal2"/>
        <w:numPr>
          <w:ilvl w:val="0"/>
          <w:numId w:val="0"/>
        </w:numPr>
        <w:ind w:left="0" w:right="0" w:firstLine="720"/>
        <w:jc w:val="center"/>
        <w:rPr/>
      </w:pPr>
      <w:r>
        <w:rPr/>
      </w:r>
    </w:p>
    <w:p>
      <w:pPr>
        <w:pStyle w:val="Normal2"/>
        <w:numPr>
          <w:ilvl w:val="0"/>
          <w:numId w:val="0"/>
        </w:numPr>
        <w:ind w:left="0" w:right="0"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0</w:t>
      </w:r>
    </w:p>
    <w:p>
      <w:pPr>
        <w:pStyle w:val="Normal2"/>
        <w:numPr>
          <w:ilvl w:val="0"/>
          <w:numId w:val="0"/>
        </w:numPr>
        <w:ind w:left="0" w:right="0"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2"/>
        <w:numPr>
          <w:ilvl w:val="0"/>
          <w:numId w:val="0"/>
        </w:numPr>
        <w:ind w:left="0" w:right="0"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О КОЛДОГОВОРАХ</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рабочий, каждая работница должны принять активное участие в проводимой сейчас кампании по перезаключению коллективных договоров. От результатов этой кампании в значительной мере будут зависеть условия жизни каждой рабочей семьи на весь предстоящий 27-28 хозяйственный год.</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принять активное участие в перезаключении колдоговоров - рабочие должны прежде всего выяснить себе два вопроса. Первый, что на деле обещают рабочим хозяйственные органы и профессиональные союзы, насколько эти обещания реальны, насколько они соответствуют или противоречат действительным интересам рабочих масс.</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торой, что рабочие могут и должны потребовать, что они могут и должны добиваться на 11 году Октябрьской революции в области зарплаты, охраны труда, правовых и бытовых условий, в области правил внутреннего распорядка на предприятиях, в случаях конфликтов.</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рективное письмо ВСНХ и ВЦСПС за подписями Куйбышева и .... (опубликовано в “Правде” от 31-Х-27) дает ответ на первый из поставленных вопросов. Уже при самом беглом ознакомлении с этим письмом становится совершенно ясно, что ничего реального в смысле улучшения жизни рабочего оно не дает. Наоборот, письмо недвусмысленно обещает новый нажим на рабочих по линии зарплаты, производительности и интенсивности труда и даже по линии бытовых условий. Это усиление нажима только прикрывается революционной фразеологией. В письме ВСНХ и ВЦСПС говорится о том, что реальная зарплата рабочих должна вырасти в начавшемся году на 11-12 %. Это явная ложь и явный обман рабочих. Откуда и как насчитали ВСНХовские и профсоюзные бюрократы эти 12 процентов? Они предполагают прежде всего, что 5 % повышения зарплаты получаются от снижения цен и повышения стоимости бюджетного набора, однако каждый знает, что вот уже несколько лет идет бесконечная болтовня о снижении цен, но никакого реального снижения цен в действительности нет, - наоборот, на деле получается повышение их. За сентябрь м[еся]ц  во всех промышленных центрах (Москва, Ленинград, Харьков) стоимость бюджетного набора повысилась от 0,4 % до 2,8 %. В Москве, например, за октябрь м[еся]ц даже в кооперации цены повысились в среднем на 1/2 %, а на частном рынке они поднялись еще больше: на мануфактуру на 5,7 %, на обувь на 10-6 %. Факты, таким образом, совсем не говорят о снижении цен. Если же принять во внимание, что в начавшемся году, согласно контрольных цифр Госплана, стоимость коммунальных услуг будет повышена на 20 % по сравнению с 26-27 г., то вся бюрократическая ложь о 5 % повышения реальной зарплаты за счет понижения цен вскрывается с полной очевидностью. Остальные 7 % из обещанного повышения зарплаты на 10-12 % должны получиться, по предложению советских бюрократов, от роста выработки. Рассмотрим и это обещание. Рост выработки может иметь место в результате или повышения интенсивности труда (нажима на мускулы и нервы рабочего) или увеличения производительности труда (технических улучшений в производстве). Возможен ли дальнейший рост интенсивности труда? Ответ на этот вопрос может быть только решительно отрицательный. Интенсивность труда на госпредприятиях давно опередила довоенный уровень - не менее, как на 30 %, и, таким образом, весьма близка к реальной интенсивности. Об этом красноречиво говорят цифры несчастных случаев - один несчастный случай с утратой трудоспособности приходится в течение года на каждые 10 рабочих. Дальше нажимать некуда. Разве только профессионалисты возьмут курс на прямое разрушение здоровья рабочего, на физическое вырождение рабочего класса. Совершенно [...] ясно, что предложения о повышении заработной платы за счет дальнейшего роста интенсивности труда совершенно нереальны. ВСНХ и ВЦСПС и тут лгут рабочим так же, как и вопросу о снижении цен.</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быть может, повышение заработной платы будет достигнуто за счет технических условий на фабриках и заводах, за счет роста производительности труд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письмо ВСНХ и ВЦСПС прямо исключает эту возможность, так как оно предлагает в связи с техническими улучшениями в производстве пересмотреть нормы выработки в сторону повышения и понизить отдельные расценки. Более того, это письмо допускает такой пересмотр норм и расценок и в течение времени действия колгдоговор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бщем итоге, даваемые на словах обещания ВСНХ и ВЦСПС о повышении зарплаты на деле при практическом проведении в жизнь этого письма должны дать снижение реальной заработной платы. Этот обман рабочих профсоюзами и хозорганами должен быть решительно разоблачен. Рабочие не должны допускать снижения заработной платы.</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бласти бытовых и правовых условий письмо ВСНХ и ВЦСПС высказывается гораздо откровеннее, чем по вопросу о зарплате. Оно прямо предлагает сократить и пересмотреть дополнительные издержки на рабочую силу. Пересмотр этот, как сказано в письме, не должен вести за собой сколько-нибудь значительного ухудшения бытовых условий рабочих и, в особенности, в тех случаях, когда такое сокращение не дает ощутительных экономических выгод промышленности. Это язык махровых бюрократов, оторвавшихся от рабочего класса. Во время прошлогодней кампании перезаключения колдоговоров у большинства рабочих было отнято бесплатное пользование яслями и детскими домами, как правило, были лишены и трамвайных те рабочие, которые живут далеко от предприятия, во многих случаях было отнято право на компенсацию уволенных, независимо от предупреждения, в не меньшем числе случаев рабочие были лишены коммунальных услуг и т. п.</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екущую колдоговорную кампанию предлагается отнять у рабочих остальные завоевания Октябрьской революции в области правовых и бытовых условий. Необходимо дать решительный отпор бюрократам из профсоюзов и хозорганов, выступающих единым фронтом против рабочих.</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родное хозяйство, но прежде всего промышленность СССР, переживают глубокий кризис. Одна из основных причин кризиса - в корне неправильная, не рабочая экономическая политика ЦК. В течение более двух лет положение рабочего класса непрерывно ухудшается при одновременном повышении материального благосостояния нетрудовых слоев населения.</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ппозиция, представляющая собой пролетарскую часть партии, отсекается от партии; вслед за этим, развязав себе руки внутри партии, оппортунистическое руководство партии дает сигнал к новому наступлению на рабочих ВСНХ и ВЦСПС.</w:t>
      </w:r>
    </w:p>
    <w:p>
      <w:pPr>
        <w:pStyle w:val="Normal2"/>
        <w:numPr>
          <w:ilvl w:val="0"/>
          <w:numId w:val="0"/>
        </w:numPr>
        <w:ind w:left="0" w:right="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Л. 126-141).</w:t>
      </w:r>
    </w:p>
    <w:p>
      <w:pPr>
        <w:pStyle w:val="Normal2"/>
        <w:numPr>
          <w:ilvl w:val="0"/>
          <w:numId w:val="0"/>
        </w:numPr>
        <w:ind w:left="0" w:right="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firstLine="720"/>
        <w:jc w:val="center"/>
        <w:rPr/>
      </w:pPr>
      <w:r>
        <w:rPr/>
      </w:r>
    </w:p>
    <w:p>
      <w:pPr>
        <w:pStyle w:val="Normal2"/>
        <w:numPr>
          <w:ilvl w:val="0"/>
          <w:numId w:val="0"/>
        </w:numPr>
        <w:ind w:left="0" w:right="0" w:firstLine="720"/>
        <w:jc w:val="center"/>
        <w:rPr/>
      </w:pPr>
      <w:r>
        <w:rPr/>
      </w:r>
    </w:p>
    <w:p>
      <w:pPr>
        <w:pStyle w:val="Normal2"/>
        <w:numPr>
          <w:ilvl w:val="0"/>
          <w:numId w:val="0"/>
        </w:numPr>
        <w:ind w:left="0" w:right="0"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1</w:t>
      </w:r>
    </w:p>
    <w:p>
      <w:pPr>
        <w:pStyle w:val="Normal2"/>
        <w:numPr>
          <w:ilvl w:val="0"/>
          <w:numId w:val="0"/>
        </w:numPr>
        <w:ind w:left="0" w:right="0"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2"/>
        <w:numPr>
          <w:ilvl w:val="0"/>
          <w:numId w:val="0"/>
        </w:numPr>
        <w:ind w:left="0" w:right="0" w:firstLine="720"/>
        <w:jc w:val="center"/>
        <w:rPr/>
      </w:pPr>
      <w:r>
        <w:rPr>
          <w:rFonts w:eastAsia="Times New Roman Cyr" w:cs="Times New Roman Cyr" w:ascii="Times New Roman Cyr" w:hAnsi="Times New Roman Cyr"/>
        </w:rPr>
        <w:t xml:space="preserve">После </w:t>
      </w:r>
      <w:r>
        <w:rPr>
          <w:lang w:val="en-US"/>
        </w:rPr>
        <w:t>XV</w:t>
      </w:r>
      <w:r>
        <w:rPr>
          <w:rFonts w:eastAsia="Times New Roman Cyr" w:cs="Times New Roman Cyr" w:ascii="Times New Roman Cyr" w:hAnsi="Times New Roman Cyr"/>
        </w:rPr>
        <w:t xml:space="preserve"> съезда ВКП(б).</w:t>
      </w:r>
    </w:p>
    <w:p>
      <w:pPr>
        <w:pStyle w:val="Normal2"/>
        <w:numPr>
          <w:ilvl w:val="0"/>
          <w:numId w:val="0"/>
        </w:numPr>
        <w:ind w:left="0" w:right="0" w:firstLine="720"/>
        <w:jc w:val="both"/>
        <w:rPr/>
      </w:pPr>
      <w:r>
        <w:rPr>
          <w:rFonts w:eastAsia="Times New Roman Cyr" w:cs="Times New Roman Cyr" w:ascii="Times New Roman Cyr" w:hAnsi="Times New Roman Cyr"/>
        </w:rPr>
        <w:t xml:space="preserve">Кроме расправы с левой пролетарской частью партии, как бы в компенсацию за эту расправу, </w:t>
      </w:r>
      <w:r>
        <w:rPr>
          <w:lang w:val="en-US"/>
        </w:rPr>
        <w:t>XV</w:t>
      </w:r>
      <w:r>
        <w:rPr>
          <w:rFonts w:eastAsia="Times New Roman Cyr" w:cs="Times New Roman Cyr" w:ascii="Times New Roman Cyr" w:hAnsi="Times New Roman Cyr"/>
        </w:rPr>
        <w:t xml:space="preserve"> съезд не поскупился на ряд “левых” резолюций и директив.</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ыло провозглашено “форсированное” наступление на кулака и всячески. Как в прессе, так и на собраниях, распинались, что теперь, после изгнания оппозиции из партии, наступит благодатное время для рабочего класс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ногословные резолюции обещали: улучшение положения рабочего класса, рост зарплаты, уменьшение безработицы, усиление темпа индустриализации, в частности, увеличение строительства в тяжелой индустрии, укрепление бедняцких и середняцких крестьянских хозяйств, усиление колхозного и совхозного строительства, усиление борьбы с кулачеством (кстати сказать - существование и усиление коих упорно отрицалось) и т. п.</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еще не успели обсохнуть чернила на этих “левых” резолюциях, как уже стало известно о провале зернозаготовительной кампании. Именно тот самый кулак, зачение которого партрукводство всячески умаляло, тот самый кулак, опираясь на антипролетарскую политику партруководства, доказал, что никакие архи-левые резолюции ему нипочем.</w:t>
      </w:r>
    </w:p>
    <w:p>
      <w:pPr>
        <w:pStyle w:val="Normal2"/>
        <w:numPr>
          <w:ilvl w:val="0"/>
          <w:numId w:val="0"/>
        </w:numPr>
        <w:ind w:left="0" w:right="0" w:firstLine="720"/>
        <w:jc w:val="both"/>
        <w:rPr/>
      </w:pPr>
      <w:r>
        <w:rPr>
          <w:rFonts w:eastAsia="Times New Roman Cyr" w:cs="Times New Roman Cyr" w:ascii="Times New Roman Cyr" w:hAnsi="Times New Roman Cyr"/>
        </w:rPr>
        <w:t xml:space="preserve">В декабре 1927 г., т. е. тогда, когда происходил </w:t>
      </w:r>
      <w:r>
        <w:rPr>
          <w:lang w:val="en-US"/>
        </w:rPr>
        <w:t>XV</w:t>
      </w:r>
      <w:r>
        <w:rPr>
          <w:rFonts w:eastAsia="Times New Roman Cyr" w:cs="Times New Roman Cyr" w:ascii="Times New Roman Cyr" w:hAnsi="Times New Roman Cyr"/>
        </w:rPr>
        <w:t xml:space="preserve"> съезд, уже было ясно, что не только не удасться выполнить намеченный план экспорта зернопродкутов, но в ближайшей перспективе стоит импорт хлеба из-за границы. Хлебозаготовки катастрофически падали, достигая в конце декабря 12-15 % прошлогодней заготовки.</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ед угрозой голода у руководителей партии “вдруг” открылись глаза, и не замеченный ими до сих пор кулак внезапно превратился в грозную фигуру, с которой надо бороться мерами военного коммунизма.</w:t>
      </w:r>
    </w:p>
    <w:p>
      <w:pPr>
        <w:pStyle w:val="Normal2"/>
        <w:numPr>
          <w:ilvl w:val="0"/>
          <w:numId w:val="0"/>
        </w:numPr>
        <w:ind w:left="0" w:right="0" w:firstLine="720"/>
        <w:jc w:val="both"/>
        <w:rPr/>
      </w:pPr>
      <w:r>
        <w:rPr>
          <w:rFonts w:eastAsia="Times New Roman Cyr" w:cs="Times New Roman Cyr" w:ascii="Times New Roman Cyr" w:hAnsi="Times New Roman Cyr"/>
        </w:rPr>
        <w:t xml:space="preserve">И так же, как и до </w:t>
      </w:r>
      <w:r>
        <w:rPr>
          <w:lang w:val="en-US"/>
        </w:rPr>
        <w:t>XV</w:t>
      </w:r>
      <w:r>
        <w:rPr>
          <w:rFonts w:eastAsia="Times New Roman Cyr" w:cs="Times New Roman Cyr" w:ascii="Times New Roman Cyr" w:hAnsi="Times New Roman Cyr"/>
        </w:rPr>
        <w:t xml:space="preserve"> съезда, после него за спиной партии и рабочего класса решили провести “некоторые эксперименты”. Сталин сам лично поехал “расправиться” с кулаком.</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 непосредственным руководством “самого” Сталина организованные в продотряды коммунисты выламывают в деревне амбары и реквизируют хлеб.</w:t>
      </w:r>
    </w:p>
    <w:p>
      <w:pPr>
        <w:pStyle w:val="Normal2"/>
        <w:numPr>
          <w:ilvl w:val="0"/>
          <w:numId w:val="0"/>
        </w:numPr>
        <w:ind w:left="0" w:right="0" w:firstLine="720"/>
        <w:jc w:val="both"/>
        <w:rPr/>
      </w:pPr>
      <w:r>
        <w:rPr>
          <w:rFonts w:eastAsia="Times New Roman Cyr" w:cs="Times New Roman Cyr" w:ascii="Times New Roman Cyr" w:hAnsi="Times New Roman Cyr"/>
        </w:rPr>
        <w:t>Появляется новый фронт - “хлебозаготовки”. В течение нескольких лет под руководством Бухарина-Рыкова вся партия и советская пресса всячески доказывали, что кулак почти что не существует, что кулак только лишь в воображении оппозиции, а тут вдруг на страницах той же прессы читаем, что в амбарах у кулаков находится по 6-10 тысяч пудов припрятанного хлеба (см. “Правду” 16-</w:t>
      </w:r>
      <w:r>
        <w:rPr>
          <w:lang w:val="en-US"/>
        </w:rPr>
        <w:t>II</w:t>
      </w:r>
      <w:r>
        <w:rPr/>
        <w:t>-26).</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оппозиция в своих документах еще летом и осенью прошлого года указывала, что у кулаков припрятаны сотни миллионов пудов хлеба и что тот хлеб должен быть изъят в плановом порядке путем займа и налогового пресса, хранители партийной печати, глашатаи ЦК, всячески издеваясь и шельмуя оппозицию, “доказывали”, что кулак - это жупел, выдуманный оппозицией. Но как всегда бывает у людей, упорно не желающих видеть завтрашний день, у политиков, потерявших классовую базу, они увидали стену только после того, как лбом стукнулись об нее.</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место равномерного планового изъятия излишков, как это предполагала оппозиция, - легкомысленная лихорадочная реквизиционная кампания, кампания, которая в конечном результате даст ничтожное количество зерна, но зато неизбежно приведет к снижению посевов.</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7 ст. УК надлежало применить к кулакам шесть месяцев тому назад и не в порядке особой кампании, а как одну из мер планового изъятия хлебных излишков. Это дало бы государству 200-300 млн. пудов зерна. Применение же 107 ст. теперь, когда на носу уже посевная кампания, даст ничтожное количество зерна и большое снижение посевной площади. Тем более, что наряду с применением 107 ст. УК против отдельных лиц для всего кулачества в целом создаются весьма благоприятные условия для ЗАКОННОГО развития и роста. Вот несколько примеров.</w:t>
      </w:r>
    </w:p>
    <w:p>
      <w:pPr>
        <w:pStyle w:val="Normal2"/>
        <w:numPr>
          <w:ilvl w:val="0"/>
          <w:numId w:val="0"/>
        </w:numPr>
        <w:ind w:left="0" w:right="0" w:firstLine="720"/>
        <w:jc w:val="both"/>
        <w:rPr/>
      </w:pPr>
      <w:r>
        <w:rPr>
          <w:rFonts w:eastAsia="Times New Roman Cyr" w:cs="Times New Roman Cyr" w:ascii="Times New Roman Cyr" w:hAnsi="Times New Roman Cyr"/>
        </w:rPr>
        <w:t xml:space="preserve">Ясно, что аренда земли, да еще на длительные сроки, неизбежно ведет к росту кулацких элементов. Это констатируется и резолюцией </w:t>
      </w:r>
      <w:r>
        <w:rPr>
          <w:lang w:val="en-US"/>
        </w:rPr>
        <w:t>XV</w:t>
      </w:r>
      <w:r>
        <w:rPr>
          <w:rFonts w:eastAsia="Times New Roman Cyr" w:cs="Times New Roman Cyr" w:ascii="Times New Roman Cyr" w:hAnsi="Times New Roman Cyr"/>
        </w:rPr>
        <w:t xml:space="preserve"> съезда (Бюллетень 32, стр. 53). Но одно дело принять резолюцию, а другое - проводится ли она в жизнь. В новом земельном кодексе, как РСФСР, так и УССР, ст. 28 по УССР и 29 по РСФСР, устанавливают предельный срок аренды земли в 12 лет.</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марксист, каждый ленинец знает, что тот, кто пользуется наемным трудом в целях извлечения прибавочной стоимости - никто иной, как эксплуататор, и казалось бы, что все пользующиеся наемным трудом , да еще на арендованной земле, должны быть отнесены к эксплуататорам, сиречь к кулакам. Но для прикрытия этого пособничества кулакам нынешними идеологами партии был изобретен очень простой способ, заключающийся в том, что наемный труд объявляется “подсобным”. Прикрываясь этим изобретенным способом, кулак-наниматель подводит всех своих батраков под название подсобных рабочих и тем самым освобождается от целого ряда “строгих законов”, установленных якобы в защиту батраков. Характернее всего то, что закон разрешает наемный труд “НА ОДИНИКОВЫХ ОСНОВАНИЯХ как на землях постоянного трудового пользования, так и на АРЕНДОВАННЫХ”, причем труд этот считается “подсобным” и тогда, когда он применяется в хозяйствах, где члены этих хозяйств “заняты в других трудовых занятиях не в своем сельском хозяйстве, хотя бы они ....”</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аче говоря, кулак, имея какое-либо промышленное предприятие и работая сам со своей семьей в этом предприятии, [...] может еще арендовать землю на 12 лет, держать для ее обработки батраков, и закон благосклонно будет считать, что это подсобный труд, что этот кулак-эксплуататор вовсе не кулак, что он вовсе не растет и не угрожает диктатуре пролетариат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место колхозного и совхозного строительства, т. е. вместо социалистического землеустройства, под благосклонным оком земельных законов усиливается столыпинское землеустройство - “выделение к одному месту”. Ст. 51 укр[аинского] зем[ельного] код[екса] разрешает “при несогласии с постановление общества о новом порядке землепользования оставаться при прежнем порядке землепользования с выделением из земель к одному месту”. Размер подлежащей к выделению земельной площади определяется фактическим бесспорным пользованием тех, кто выделяется, т. е. если кулак, захвативший в свои руки много земли, не согласен с постановлением общества о перераспределении этой земли, он может, закрепив за собой на основе закона “ФАКТИЧЕСКУЮ” площадь, которой он к этому моменту пользовался, выделиться из обществ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ой рукой подписывают кулацкие законы, другой организуют коммунистические продотряды.</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ой рукой усиленно помогают росту кулацких элементов, создавая крепкую крестьянскую буржуазию, а другой привлекают десятка два кулаков к суду по 107 ст.</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ли левая рука не знает, что делает правая, или... левые зигзаги делаются с определенной целью прикрыть правую политику. Последнее, по-видимому, вернее.</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е же левые мазки, а на деле правую антирабочую политику, имеем мы и по рабочему вопросу.</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926-27 год в области рабочей политики ознаменовался: 1) чрезмерной интенсификацией труда, 2) снижением зарплаты, 3) повышением выработки на одного рабочего, 4) огромным ростом безработицы, в особенности в индустриальной группе, 5) ухудшением условий охраны труда и т. п.</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в связи с тем, что промфинплан на 1927-28 г., многократно пересмотренный и исправленный, наконец, уже опубликован (должно быть, уже в окончательном виде), можно его проанализировать и сказать, улучшает ли или, наоборот, ухудшает [...] он положение рабочего класс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ные цифры на 27-28 г. предусматривали рост валовой продукции на 17,6 процента против 26-27 г., промфинплан же предусматривает валовую продукцию на 10.058,3 млн. руб. Или увеличение против 26-27 г. на 20-20,4 %, причем продукция средств производства вырастает на 19,8 %, а средства потребления на 21 %. (Превышение даже по плану роста продукции средств потребления над средствами производства указывает, что мы были правы, говоря в свое время, что разговоры об индустриализации - только пускание пыли в глаза.) На самом деле уже сейчас усиленно поговаривают о том, что необходимо еще больше усилить выпуск продукции широкого потребления за счет уменьшения роста средств производства (см. доклад Залкинда на коллегии Наркомторга СССР).</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ряду с ростом валовой продукции на 20,4 % число занятых в промышленности рабочих по СССР по плану должно возрасти всего лишь на 4,2 %. Отсюда следует, что увеличение продукции, [которое] план предусматривает, предполагает[ся] достигнуть за счет еще большей нагрузки рабочих. На самом деле план об этом цинично, откровенно говорит.</w:t>
      </w:r>
    </w:p>
    <w:p>
      <w:pPr>
        <w:pStyle w:val="Normal2"/>
        <w:numPr>
          <w:ilvl w:val="0"/>
          <w:numId w:val="0"/>
        </w:numPr>
        <w:ind w:left="0" w:right="0" w:firstLine="720"/>
        <w:jc w:val="both"/>
        <w:rPr/>
      </w:pPr>
      <w:r>
        <w:rPr>
          <w:rFonts w:eastAsia="Times New Roman Cyr" w:cs="Times New Roman Cyr" w:ascii="Times New Roman Cyr" w:hAnsi="Times New Roman Cyr"/>
        </w:rPr>
        <w:t>Среднемесячная выработка на одного рабочего в довоенных рублях должна увеличиться на 19 % в среднем по всем отраслям промышленности (см. “Эконом[ическая] Жизнь”, 18-</w:t>
      </w:r>
      <w:r>
        <w:rPr>
          <w:lang w:val="en-US"/>
        </w:rPr>
        <w:t>II</w:t>
      </w:r>
      <w:r>
        <w:rPr/>
        <w:t>-28).</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же касается зарплаты, то для утешения, вернее, для втирания очков рабочему классу, план милостиво обещает увеличение зарплаты в червонных рублях на 7,2 % против прошлого года. И такое издевательство над рабочим классом называют “политикой пролетарской диктатуры”!</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еще можно желать - валовая продукция растет, и вместе с ней растет благополучие рабочего класс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эти художества рассчитаны только на младенцев. Строит только знакомиться с настоящей стоимостью нашего червонца, чтобы увидеть истинное лицо этой “рабочей политики”.</w:t>
      </w:r>
    </w:p>
    <w:p>
      <w:pPr>
        <w:pStyle w:val="Normal2"/>
        <w:numPr>
          <w:ilvl w:val="0"/>
          <w:numId w:val="0"/>
        </w:numPr>
        <w:ind w:left="0" w:right="0" w:firstLine="720"/>
        <w:jc w:val="both"/>
        <w:rPr/>
      </w:pPr>
      <w:r>
        <w:rPr>
          <w:rFonts w:eastAsia="Times New Roman Cyr" w:cs="Times New Roman Cyr" w:ascii="Times New Roman Cyr" w:hAnsi="Times New Roman Cyr"/>
        </w:rPr>
        <w:t>Цены абсолютно на все товары продолжают непрерывно расти. Если предметы питания на 1-Х-26 по бюджетному индексу были равны 205,9, то на 1-Х-27 они поднялись до 220,3, на 1-</w:t>
      </w:r>
      <w:r>
        <w:rPr>
          <w:lang w:val="en-US"/>
        </w:rPr>
        <w:t>XI</w:t>
      </w:r>
      <w:r>
        <w:rPr>
          <w:rFonts w:eastAsia="Times New Roman Cyr" w:cs="Times New Roman Cyr" w:ascii="Times New Roman Cyr" w:hAnsi="Times New Roman Cyr"/>
        </w:rPr>
        <w:t>-27 до 225,0 и на 1-</w:t>
      </w:r>
      <w:r>
        <w:rPr>
          <w:lang w:val="en-US"/>
        </w:rPr>
        <w:t>XII</w:t>
      </w:r>
      <w:r>
        <w:rPr>
          <w:rFonts w:eastAsia="Times New Roman Cyr" w:cs="Times New Roman Cyr" w:ascii="Times New Roman Cyr" w:hAnsi="Times New Roman Cyr"/>
        </w:rPr>
        <w:t>-27 достигли 229,8, т. е. увеличились на 23,5 % по сравнению с 1-Х-26. Квартирная плата, равнявшаяся на 1-Х-26 127,7, поднялась к 1-Х-27 до 151,5 и на 1-</w:t>
      </w:r>
      <w:r>
        <w:rPr>
          <w:lang w:val="en-US"/>
        </w:rPr>
        <w:t>XII</w:t>
      </w:r>
      <w:r>
        <w:rPr>
          <w:rFonts w:eastAsia="Times New Roman Cyr" w:cs="Times New Roman Cyr" w:ascii="Times New Roman Cyr" w:hAnsi="Times New Roman Cyr"/>
        </w:rPr>
        <w:t xml:space="preserve"> - до 154,4, т. е. за 14 месяцев поднялась на 26,7 %. Общий неполный индекс на 33 товара равнялся на 1-Х-26 228,4, а к 1-</w:t>
      </w:r>
      <w:r>
        <w:rPr>
          <w:lang w:val="en-US"/>
        </w:rPr>
        <w:t>XII</w:t>
      </w:r>
      <w:r>
        <w:rPr>
          <w:rFonts w:eastAsia="Times New Roman Cyr" w:cs="Times New Roman Cyr" w:ascii="Times New Roman Cyr" w:hAnsi="Times New Roman Cyr"/>
        </w:rPr>
        <w:t>-27 поднялся до 237,9, т. е. вырос на 9,5 % (цены 1913 г. приняты за 100) (см. Всесоюз[ный] бюджетный индекс статистики труда, “Экономическое обозрение”, № 1 за 1928 г., стр. 188 и “Стат[истика] Труда” за 1927 г.). Наш рубль в настоящее время приблизительно равен 42 довоенным копейкам. Таким образом, если даже считать, что зарплата поднимается на 7,8 % (что в переводе на довоен[ные] рубли будет равно 2,9 %), а цены на товары останутся без изменения, т. е. они останутся только на 9,5 % больше прошлого года, то в реальных рублях зарплата не повысится, а, наоборот, понизится на 6,6 %, в то время как выработка на одного рабочего повышается на 19 %. Судя же по темпу падения червон[ного] руб[ля] за 1 кв[артал] 27-28 г. (на ... % по общему неполному индексу), фактическое снижение зарплаты будет еще больше.</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делавшись, таким образом, с зарплатой и увеличив нагрузку на каждого рабочего, промфинплан победоносно шагает дальше и возвещает миру о предполагаемом снижении себестоимости на 6,8 %, а отпускных цен на 4,3 % против прошлого года. Само собой разумеется, что если зарплата снижается, а интенсивность труда уменьшается - себестоимость продукции должна снижаться. Весь вопрос в том, за чей счет это снижение происходит.</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нужно снижать себестоимость, об этом и двух мнений быть не может. Речь идет лишь о том, за чей счет снижать. Мы, пролетарская оппозиция, утверждали и утверждаем, что это ни в коем случае не должно быть за счет эксплуатации рабочего класса, мы, пролетарская оппозиция, утверждали и утверждаем, что снижение себестоимости должно происходить за счет снижения накладных, торговых и административных расходов, за счет большей механизации расходов, за счет большей механизации процессов производства и т. п.</w:t>
      </w:r>
    </w:p>
    <w:p>
      <w:pPr>
        <w:pStyle w:val="Normal2"/>
        <w:numPr>
          <w:ilvl w:val="0"/>
          <w:numId w:val="0"/>
        </w:numPr>
        <w:ind w:left="0" w:right="0" w:firstLine="720"/>
        <w:jc w:val="both"/>
        <w:rPr/>
      </w:pPr>
      <w:r>
        <w:rPr>
          <w:rFonts w:eastAsia="Times New Roman Cyr" w:cs="Times New Roman Cyr" w:ascii="Times New Roman Cyr" w:hAnsi="Times New Roman Cyr"/>
        </w:rPr>
        <w:t>Промфинплан по директивам ЦК смотрит на это иначе. Это превышение роста производительности труда над ростом зарплаты должно понизить долю зарплаты в стоимости продукции и тем самым создать более благоприятные условия как для снижения себестоимости, так и для накопления средств для капитального строительства (“Эконом[ическая] Жизнь”, 14-</w:t>
      </w:r>
      <w:r>
        <w:rPr>
          <w:lang w:val="en-US"/>
        </w:rPr>
        <w:t>II</w:t>
      </w:r>
      <w:r>
        <w:rPr>
          <w:rFonts w:eastAsia="Times New Roman Cyr" w:cs="Times New Roman Cyr" w:ascii="Times New Roman Cyr" w:hAnsi="Times New Roman Cyr"/>
        </w:rPr>
        <w:t>-28 - передовиц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казывается, рабочий на своих плечах должен вынести не только снижение цен, идущее в пользу всему населению, в том числе кулаку и нэпману, но рабочий должен отказаться от самого необходимого для “накопления средств для капитального строительства”. Трудись, товарищ рабочий, во славу еще большего разжирения нэпмана и кулака! Трудись, ибо это идет в пользу диктатуры... “пролетариат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поясывание в области эксплуатации рабочего класса не знает теперь никаких пределов. Достигнутые диспропорции в производительности труда и зарплаты считаются руководителями партии еще недостаточными. “Необходимо вести САМУЮ НАСТОЙЧИВУЮ РАБОТУ ПО ПРОВЕДЕНИЮ В ЖИЗНЬ НОВЫХ КОЛДОГОВОРОВ (пересмотр норм, перетарификация, составление новых расценок и т. д.)” (“Эконом[ическая] Жизнь”, [№] 58, передовиц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сколько уже осуществляется промфинплан, видно из того, что за 1 квартал 27-28 г. выработка на одного рабочего возросла на 10-10,4 % в довоенных рублях по сравнению с 1 кварталом прошлого года, а зарплата за этот же квартал, как мы видели выше, понизилась на 9,5 % (см. “Эконом[ическое] обозрение”, [№] 1, стр. 188).</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сколько сильно предполагают нажимать на мускулы рабочего, видно, например, из следующих цифр: при увеличении количества рабочих в союзной промышленности на 1,7 % производство имеет быть увеличено на 18 %; в местной промышленности количество рабочих увеличивается на 12,6 %, а производство на 36,9 %. По УССР в республиканской и местной промышленности количество рабочих возрастает на 6,1 %, а производство на 30 %, причем рост производства предполагается достигнуть путем “увеличения количества механизмов, обслуживаемых одним рабочим”, т. е. путем установления потогонной системы.</w:t>
      </w:r>
    </w:p>
    <w:p>
      <w:pPr>
        <w:pStyle w:val="Normal2"/>
        <w:numPr>
          <w:ilvl w:val="0"/>
          <w:numId w:val="0"/>
        </w:numPr>
        <w:ind w:left="0" w:right="0" w:firstLine="720"/>
        <w:jc w:val="both"/>
        <w:rPr/>
      </w:pPr>
      <w:r>
        <w:rPr/>
        <w:t>Несчастные случаи в нашей промышленности продолжают непрерывно расти, если в 1925 г. мы имели 2.775 несчастных случаев, то в 1926 г. количество из возросло до 6.111 (“Экономическое обозрение” за 1927 г.). Казалось бы, что подобное явление должно было заставить призадуматься. Однако неимоверный рост несчастных случаев не помешал нынешним руководителям партии и сов[етского] хозяйства в промфинплане на 27-28 г. уменьшить расходы на охрану труда почти наполовину по сравнению с прошлым годом. В 1926-27 г, в тот год, когда несчастные случаи особенно сильно увеличились - израсходовано на охрану труда 68,1 млн. руб. В целях же, очевидно, улучшения охраны труда в нынешнем году ассигновано всего лишь 45 млн. рублей. На одного рабочего в 26-27 г. затраты по охране труда составляли 34 рубля, в текущем хозяйственном - составляют всего лишь 21,4 руб. Любопытнее всего есть то, что на одиннадцатом году существования диктатуры пролетариата догадались, что рабочий в каменноугольной, химической и текстильной отрасли промышленности может работать и без вентиляционных установок. Промфинплан так прямо и говорит об уменьшении вентиляционных установок. Нижеследующая же таблица показывает, за счет каких производств уменьшается ассигнов[ание] на охрану труда (в милл[ионах] рублей).</w:t>
      </w:r>
    </w:p>
    <w:tbl>
      <w:tblPr>
        <w:tblW w:w="8519" w:type="dxa"/>
        <w:jc w:val="left"/>
        <w:tblInd w:w="0"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tcBorders/>
          </w:tcPr>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оды</w:t>
            </w:r>
          </w:p>
        </w:tc>
        <w:tc>
          <w:tcPr>
            <w:tcW w:w="1217" w:type="dxa"/>
            <w:tcBorders/>
          </w:tcPr>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амен[ноугольная]</w:t>
            </w:r>
          </w:p>
        </w:tc>
        <w:tc>
          <w:tcPr>
            <w:tcW w:w="1217" w:type="dxa"/>
            <w:tcBorders/>
          </w:tcPr>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еталл[ургическая]</w:t>
            </w:r>
          </w:p>
        </w:tc>
        <w:tc>
          <w:tcPr>
            <w:tcW w:w="1217" w:type="dxa"/>
            <w:tcBorders/>
          </w:tcPr>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электр[отехническая]</w:t>
            </w:r>
          </w:p>
        </w:tc>
        <w:tc>
          <w:tcPr>
            <w:tcW w:w="1217" w:type="dxa"/>
            <w:tcBorders/>
          </w:tcPr>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химич[еская]</w:t>
            </w:r>
          </w:p>
        </w:tc>
        <w:tc>
          <w:tcPr>
            <w:tcW w:w="1217" w:type="dxa"/>
            <w:tcBorders/>
          </w:tcPr>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екст[ильная]</w:t>
            </w:r>
          </w:p>
        </w:tc>
        <w:tc>
          <w:tcPr>
            <w:tcW w:w="1217" w:type="dxa"/>
            <w:tcBorders/>
          </w:tcPr>
          <w:p>
            <w:pPr>
              <w:pStyle w:val="Normal2"/>
              <w:numPr>
                <w:ilvl w:val="0"/>
                <w:numId w:val="0"/>
              </w:numPr>
              <w:autoSpaceDE w:val="true"/>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ищевая</w:t>
            </w:r>
          </w:p>
        </w:tc>
      </w:tr>
      <w:tr>
        <w:trPr/>
        <w:tc>
          <w:tcPr>
            <w:tcW w:w="1217" w:type="dxa"/>
            <w:tcBorders/>
          </w:tcPr>
          <w:p>
            <w:pPr>
              <w:pStyle w:val="Normal2"/>
              <w:numPr>
                <w:ilvl w:val="0"/>
                <w:numId w:val="0"/>
              </w:numPr>
              <w:ind w:left="0" w:right="0" w:hanging="0"/>
              <w:jc w:val="both"/>
              <w:rPr/>
            </w:pPr>
            <w:r>
              <w:rPr/>
              <w:t>1926-</w:t>
            </w:r>
            <w:r>
              <w:rPr>
                <w:rFonts w:eastAsia="Times New Roman Cyr" w:cs="Times New Roman Cyr" w:ascii="Times New Roman Cyr" w:hAnsi="Times New Roman Cyr"/>
              </w:rPr>
              <w:t>27 г.</w:t>
            </w:r>
          </w:p>
        </w:tc>
        <w:tc>
          <w:tcPr>
            <w:tcW w:w="1217" w:type="dxa"/>
            <w:tcBorders/>
          </w:tcPr>
          <w:p>
            <w:pPr>
              <w:pStyle w:val="Normal2"/>
              <w:numPr>
                <w:ilvl w:val="0"/>
                <w:numId w:val="0"/>
              </w:numPr>
              <w:ind w:left="0" w:right="0" w:hanging="0"/>
              <w:jc w:val="both"/>
              <w:rPr/>
            </w:pPr>
            <w:r>
              <w:rPr/>
              <w:t>8,9</w:t>
            </w:r>
          </w:p>
        </w:tc>
        <w:tc>
          <w:tcPr>
            <w:tcW w:w="1217" w:type="dxa"/>
            <w:tcBorders/>
          </w:tcPr>
          <w:p>
            <w:pPr>
              <w:pStyle w:val="Normal2"/>
              <w:numPr>
                <w:ilvl w:val="0"/>
                <w:numId w:val="0"/>
              </w:numPr>
              <w:ind w:left="0" w:right="0" w:hanging="0"/>
              <w:jc w:val="both"/>
              <w:rPr/>
            </w:pPr>
            <w:r>
              <w:rPr/>
              <w:t>19,2</w:t>
            </w:r>
          </w:p>
        </w:tc>
        <w:tc>
          <w:tcPr>
            <w:tcW w:w="1217" w:type="dxa"/>
            <w:tcBorders/>
          </w:tcPr>
          <w:p>
            <w:pPr>
              <w:pStyle w:val="Normal2"/>
              <w:numPr>
                <w:ilvl w:val="0"/>
                <w:numId w:val="0"/>
              </w:numPr>
              <w:ind w:left="0" w:right="0" w:hanging="0"/>
              <w:jc w:val="both"/>
              <w:rPr/>
            </w:pPr>
            <w:r>
              <w:rPr/>
              <w:t>1,5</w:t>
            </w:r>
          </w:p>
        </w:tc>
        <w:tc>
          <w:tcPr>
            <w:tcW w:w="1217" w:type="dxa"/>
            <w:tcBorders/>
          </w:tcPr>
          <w:p>
            <w:pPr>
              <w:pStyle w:val="Normal2"/>
              <w:numPr>
                <w:ilvl w:val="0"/>
                <w:numId w:val="0"/>
              </w:numPr>
              <w:ind w:left="0" w:right="0" w:hanging="0"/>
              <w:jc w:val="both"/>
              <w:rPr/>
            </w:pPr>
            <w:r>
              <w:rPr/>
              <w:t>6,6</w:t>
            </w:r>
          </w:p>
        </w:tc>
        <w:tc>
          <w:tcPr>
            <w:tcW w:w="1217" w:type="dxa"/>
            <w:tcBorders/>
          </w:tcPr>
          <w:p>
            <w:pPr>
              <w:pStyle w:val="Normal2"/>
              <w:numPr>
                <w:ilvl w:val="0"/>
                <w:numId w:val="0"/>
              </w:numPr>
              <w:ind w:left="0" w:right="0" w:hanging="0"/>
              <w:jc w:val="both"/>
              <w:rPr/>
            </w:pPr>
            <w:r>
              <w:rPr/>
              <w:t>17,5</w:t>
            </w:r>
          </w:p>
        </w:tc>
        <w:tc>
          <w:tcPr>
            <w:tcW w:w="1217" w:type="dxa"/>
            <w:tcBorders/>
          </w:tcPr>
          <w:p>
            <w:pPr>
              <w:pStyle w:val="Normal2"/>
              <w:numPr>
                <w:ilvl w:val="0"/>
                <w:numId w:val="0"/>
              </w:numPr>
              <w:autoSpaceDE w:val="true"/>
              <w:ind w:left="0" w:right="0" w:hanging="0"/>
              <w:jc w:val="both"/>
              <w:rPr/>
            </w:pPr>
            <w:r>
              <w:rPr/>
              <w:t>4,4</w:t>
            </w:r>
          </w:p>
        </w:tc>
      </w:tr>
      <w:tr>
        <w:trPr/>
        <w:tc>
          <w:tcPr>
            <w:tcW w:w="1217" w:type="dxa"/>
            <w:tcBorders/>
          </w:tcPr>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1927-28 г.</w:t>
            </w:r>
          </w:p>
        </w:tc>
        <w:tc>
          <w:tcPr>
            <w:tcW w:w="1217" w:type="dxa"/>
            <w:tcBorders/>
          </w:tcPr>
          <w:p>
            <w:pPr>
              <w:pStyle w:val="Normal2"/>
              <w:numPr>
                <w:ilvl w:val="0"/>
                <w:numId w:val="0"/>
              </w:numPr>
              <w:ind w:left="0" w:right="0" w:hanging="0"/>
              <w:jc w:val="both"/>
              <w:rPr/>
            </w:pPr>
            <w:r>
              <w:rPr/>
              <w:t>5,4</w:t>
            </w:r>
          </w:p>
        </w:tc>
        <w:tc>
          <w:tcPr>
            <w:tcW w:w="1217" w:type="dxa"/>
            <w:tcBorders/>
          </w:tcPr>
          <w:p>
            <w:pPr>
              <w:pStyle w:val="Normal2"/>
              <w:numPr>
                <w:ilvl w:val="0"/>
                <w:numId w:val="0"/>
              </w:numPr>
              <w:ind w:left="0" w:right="0" w:hanging="0"/>
              <w:jc w:val="both"/>
              <w:rPr/>
            </w:pPr>
            <w:r>
              <w:rPr/>
              <w:t>12,0</w:t>
            </w:r>
          </w:p>
        </w:tc>
        <w:tc>
          <w:tcPr>
            <w:tcW w:w="1217" w:type="dxa"/>
            <w:tcBorders/>
          </w:tcPr>
          <w:p>
            <w:pPr>
              <w:pStyle w:val="Normal2"/>
              <w:numPr>
                <w:ilvl w:val="0"/>
                <w:numId w:val="0"/>
              </w:numPr>
              <w:ind w:left="0" w:right="0" w:hanging="0"/>
              <w:jc w:val="both"/>
              <w:rPr/>
            </w:pPr>
            <w:r>
              <w:rPr/>
              <w:t>0,8</w:t>
            </w:r>
          </w:p>
        </w:tc>
        <w:tc>
          <w:tcPr>
            <w:tcW w:w="1217" w:type="dxa"/>
            <w:tcBorders/>
          </w:tcPr>
          <w:p>
            <w:pPr>
              <w:pStyle w:val="Normal2"/>
              <w:numPr>
                <w:ilvl w:val="0"/>
                <w:numId w:val="0"/>
              </w:numPr>
              <w:ind w:left="0" w:right="0" w:hanging="0"/>
              <w:jc w:val="both"/>
              <w:rPr/>
            </w:pPr>
            <w:r>
              <w:rPr/>
              <w:t>8,6</w:t>
            </w:r>
          </w:p>
        </w:tc>
        <w:tc>
          <w:tcPr>
            <w:tcW w:w="1217" w:type="dxa"/>
            <w:tcBorders/>
          </w:tcPr>
          <w:p>
            <w:pPr>
              <w:pStyle w:val="Normal2"/>
              <w:numPr>
                <w:ilvl w:val="0"/>
                <w:numId w:val="0"/>
              </w:numPr>
              <w:ind w:left="0" w:right="0" w:hanging="0"/>
              <w:jc w:val="both"/>
              <w:rPr/>
            </w:pPr>
            <w:r>
              <w:rPr/>
              <w:t>11,7</w:t>
            </w:r>
          </w:p>
        </w:tc>
        <w:tc>
          <w:tcPr>
            <w:tcW w:w="1217" w:type="dxa"/>
            <w:tcBorders/>
          </w:tcPr>
          <w:p>
            <w:pPr>
              <w:pStyle w:val="Normal2"/>
              <w:numPr>
                <w:ilvl w:val="0"/>
                <w:numId w:val="0"/>
              </w:numPr>
              <w:autoSpaceDE w:val="true"/>
              <w:ind w:left="0" w:right="0" w:hanging="0"/>
              <w:jc w:val="both"/>
              <w:rPr/>
            </w:pPr>
            <w:r>
              <w:rPr/>
              <w:t>2,6</w:t>
            </w:r>
          </w:p>
        </w:tc>
      </w:tr>
    </w:tbl>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видно, недостаточно “накоплять” за счет желудка рабочего (снижение зарплаты), ибо пытаются “накоплять” еще за счет здоровья и жизни рабочего.</w:t>
      </w:r>
    </w:p>
    <w:p>
      <w:pPr>
        <w:pStyle w:val="Normal2"/>
        <w:numPr>
          <w:ilvl w:val="0"/>
          <w:numId w:val="0"/>
        </w:numPr>
        <w:ind w:left="0" w:right="0" w:firstLine="720"/>
        <w:jc w:val="both"/>
        <w:rPr/>
      </w:pPr>
      <w:r>
        <w:rPr>
          <w:rFonts w:eastAsia="Times New Roman Cyr" w:cs="Times New Roman Cyr" w:ascii="Times New Roman Cyr" w:hAnsi="Times New Roman Cyr"/>
        </w:rPr>
        <w:t>Не лучше обстоит дело с жилищной нуждой. Затраты по промфинплану на 27-28 г. на жилстроительство 102,1 мил[лиона] руб. Против 107,6 мил[оина] руб. в прошлом году. При этой затрате, если строительство по этому плану будет осуществлено, то к концу 27-28 г. средн[яя] жилплощадь на одного живущего в домах предприятий достигнет 5,27 кв. метров (“Вопросы труда в промфинплане на 27-28 г.”, “Эконом[ическая] Жизнь”, 19-</w:t>
      </w:r>
      <w:r>
        <w:rPr>
          <w:lang w:val="en-US"/>
        </w:rPr>
        <w:t>II</w:t>
      </w:r>
      <w:r>
        <w:rPr>
          <w:rFonts w:eastAsia="Times New Roman Cyr" w:cs="Times New Roman Cyr" w:ascii="Times New Roman Cyr" w:hAnsi="Times New Roman Cyr"/>
        </w:rPr>
        <w:t xml:space="preserve"> и 22-</w:t>
      </w:r>
      <w:r>
        <w:rPr>
          <w:lang w:val="en-US"/>
        </w:rPr>
        <w:t>II</w:t>
      </w:r>
      <w:r>
        <w:rPr>
          <w:rFonts w:eastAsia="Times New Roman Cyr" w:cs="Times New Roman Cyr" w:ascii="Times New Roman Cyr" w:hAnsi="Times New Roman Cyr"/>
        </w:rPr>
        <w:t>-28 г., статья Рабинович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лучше обстоит дело с так называемым “рассасыванием” безработицы.</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рошлом году, когда еще не прибегали ко всяким ухищрениям для скрытия ужасающей цифры безработицы, всячески старались доказать, что безработица растет за счет аграрного перенаселения, т. е. за счет пришельцев из деревни. Однако № 6 “Статистического обозрения” за 1927 г. раз [и] навсегда похоронил эту басню для детей младшего возраста. Неопровержимыми цифрами было доказано, что безработица растет именно за счет индустриальной группы, то в то время, как общая безработица выросла на 1/2 26-27 г. на 31 %, индустриальная группа выросла на 45 %, а пришельцев из деревни всего на 16 %. Для дальнейшего же втирания очков рабочему классу пришлось изобрести другие методы. Это методы скоро были найдены. Объявив перерегистрацию и выкинув под разыми предлогами при этой перерегистрации сотни тысяч безработных и ограничив дальнейшие регистрации новых безработных, официальные органы получили этим самым возможность возвестить миру об уменьшении безработицы. Но стоит только повнимательнее приглянуться ко всем этим цифрам, как, несмотря на всякие хитрости и ухищрения, становится совершенно ясно, что безработица не только не уменьшается, а, наоборот, непрерывно и угрожающе растет.</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мотрим, что говорят цифры:</w:t>
      </w:r>
    </w:p>
    <w:p>
      <w:pPr>
        <w:pStyle w:val="Normal2"/>
        <w:numPr>
          <w:ilvl w:val="0"/>
          <w:numId w:val="0"/>
        </w:numPr>
        <w:ind w:left="0" w:right="0" w:firstLine="720"/>
        <w:jc w:val="center"/>
        <w:rPr/>
      </w:pPr>
      <w:r>
        <w:rPr/>
        <w:t>Остаток перерегистрированных на биржах труда.</w:t>
      </w:r>
    </w:p>
    <w:tbl>
      <w:tblPr>
        <w:tblW w:w="8520" w:type="dxa"/>
        <w:jc w:val="left"/>
        <w:tblInd w:w="0"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2"/>
              <w:numPr>
                <w:ilvl w:val="0"/>
                <w:numId w:val="0"/>
              </w:numPr>
              <w:ind w:left="0"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ы.</w:t>
            </w:r>
          </w:p>
        </w:tc>
        <w:tc>
          <w:tcPr>
            <w:tcW w:w="2840" w:type="dxa"/>
            <w:tcBorders/>
          </w:tcPr>
          <w:p>
            <w:pPr>
              <w:pStyle w:val="Normal2"/>
              <w:numPr>
                <w:ilvl w:val="0"/>
                <w:numId w:val="0"/>
              </w:numPr>
              <w:ind w:left="0"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ысячи</w:t>
            </w:r>
          </w:p>
        </w:tc>
        <w:tc>
          <w:tcPr>
            <w:tcW w:w="2840" w:type="dxa"/>
            <w:tcBorders/>
          </w:tcPr>
          <w:p>
            <w:pPr>
              <w:pStyle w:val="Normal2"/>
              <w:numPr>
                <w:ilvl w:val="0"/>
                <w:numId w:val="0"/>
              </w:numPr>
              <w:autoSpaceDE w:val="true"/>
              <w:ind w:left="0" w:right="0" w:hanging="0"/>
              <w:jc w:val="center"/>
              <w:rPr/>
            </w:pPr>
            <w:r>
              <w:rPr/>
              <w:t>%</w:t>
            </w:r>
          </w:p>
        </w:tc>
      </w:tr>
      <w:tr>
        <w:trPr/>
        <w:tc>
          <w:tcPr>
            <w:tcW w:w="2840" w:type="dxa"/>
            <w:tcBorders/>
          </w:tcPr>
          <w:p>
            <w:pPr>
              <w:pStyle w:val="Normal2"/>
              <w:numPr>
                <w:ilvl w:val="0"/>
                <w:numId w:val="0"/>
              </w:numPr>
              <w:ind w:left="0"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Х-25</w:t>
            </w:r>
          </w:p>
        </w:tc>
        <w:tc>
          <w:tcPr>
            <w:tcW w:w="2840" w:type="dxa"/>
            <w:tcBorders/>
          </w:tcPr>
          <w:p>
            <w:pPr>
              <w:pStyle w:val="Normal2"/>
              <w:numPr>
                <w:ilvl w:val="0"/>
                <w:numId w:val="0"/>
              </w:numPr>
              <w:ind w:left="0" w:right="0" w:hanging="0"/>
              <w:jc w:val="center"/>
              <w:rPr/>
            </w:pPr>
            <w:r>
              <w:rPr/>
              <w:t>920,4</w:t>
            </w:r>
          </w:p>
        </w:tc>
        <w:tc>
          <w:tcPr>
            <w:tcW w:w="2840" w:type="dxa"/>
            <w:tcBorders/>
          </w:tcPr>
          <w:p>
            <w:pPr>
              <w:pStyle w:val="Normal2"/>
              <w:numPr>
                <w:ilvl w:val="0"/>
                <w:numId w:val="0"/>
              </w:numPr>
              <w:autoSpaceDE w:val="true"/>
              <w:ind w:left="0" w:right="0" w:hanging="0"/>
              <w:jc w:val="center"/>
              <w:rPr/>
            </w:pPr>
            <w:r>
              <w:rPr/>
              <w:t>100</w:t>
            </w:r>
          </w:p>
        </w:tc>
      </w:tr>
      <w:tr>
        <w:trPr/>
        <w:tc>
          <w:tcPr>
            <w:tcW w:w="2840" w:type="dxa"/>
            <w:tcBorders/>
          </w:tcPr>
          <w:p>
            <w:pPr>
              <w:pStyle w:val="Normal2"/>
              <w:numPr>
                <w:ilvl w:val="0"/>
                <w:numId w:val="0"/>
              </w:numPr>
              <w:ind w:left="0" w:right="0" w:hanging="0"/>
              <w:jc w:val="center"/>
              <w:rPr/>
            </w:pPr>
            <w:r>
              <w:rPr/>
              <w:t>1-1-26</w:t>
            </w:r>
          </w:p>
        </w:tc>
        <w:tc>
          <w:tcPr>
            <w:tcW w:w="2840" w:type="dxa"/>
            <w:tcBorders/>
          </w:tcPr>
          <w:p>
            <w:pPr>
              <w:pStyle w:val="Normal2"/>
              <w:numPr>
                <w:ilvl w:val="0"/>
                <w:numId w:val="0"/>
              </w:numPr>
              <w:ind w:left="0" w:right="0" w:hanging="0"/>
              <w:jc w:val="center"/>
              <w:rPr/>
            </w:pPr>
            <w:r>
              <w:rPr/>
              <w:t>951,1</w:t>
            </w:r>
          </w:p>
        </w:tc>
        <w:tc>
          <w:tcPr>
            <w:tcW w:w="2840" w:type="dxa"/>
            <w:tcBorders/>
          </w:tcPr>
          <w:p>
            <w:pPr>
              <w:pStyle w:val="Normal2"/>
              <w:numPr>
                <w:ilvl w:val="0"/>
                <w:numId w:val="0"/>
              </w:numPr>
              <w:autoSpaceDE w:val="true"/>
              <w:ind w:left="0" w:right="0" w:hanging="0"/>
              <w:jc w:val="center"/>
              <w:rPr/>
            </w:pPr>
            <w:r>
              <w:rPr/>
              <w:t>102,9</w:t>
            </w:r>
          </w:p>
        </w:tc>
      </w:tr>
      <w:tr>
        <w:trPr/>
        <w:tc>
          <w:tcPr>
            <w:tcW w:w="2840" w:type="dxa"/>
            <w:tcBorders/>
          </w:tcPr>
          <w:p>
            <w:pPr>
              <w:pStyle w:val="Normal2"/>
              <w:numPr>
                <w:ilvl w:val="0"/>
                <w:numId w:val="0"/>
              </w:numPr>
              <w:ind w:left="0" w:right="0" w:hanging="0"/>
              <w:jc w:val="center"/>
              <w:rPr/>
            </w:pPr>
            <w:r>
              <w:rPr/>
              <w:t>1-</w:t>
            </w:r>
            <w:r>
              <w:rPr>
                <w:lang w:val="en-US"/>
              </w:rPr>
              <w:t>IV</w:t>
            </w:r>
            <w:r>
              <w:rPr/>
              <w:t>-“</w:t>
            </w:r>
          </w:p>
        </w:tc>
        <w:tc>
          <w:tcPr>
            <w:tcW w:w="2840" w:type="dxa"/>
            <w:tcBorders/>
          </w:tcPr>
          <w:p>
            <w:pPr>
              <w:pStyle w:val="Normal2"/>
              <w:numPr>
                <w:ilvl w:val="0"/>
                <w:numId w:val="0"/>
              </w:numPr>
              <w:ind w:left="0" w:right="0" w:hanging="0"/>
              <w:jc w:val="center"/>
              <w:rPr/>
            </w:pPr>
            <w:r>
              <w:rPr/>
              <w:t>1.056,4</w:t>
            </w:r>
          </w:p>
        </w:tc>
        <w:tc>
          <w:tcPr>
            <w:tcW w:w="2840" w:type="dxa"/>
            <w:tcBorders/>
          </w:tcPr>
          <w:p>
            <w:pPr>
              <w:pStyle w:val="Normal2"/>
              <w:numPr>
                <w:ilvl w:val="0"/>
                <w:numId w:val="0"/>
              </w:numPr>
              <w:autoSpaceDE w:val="true"/>
              <w:ind w:left="0" w:right="0" w:hanging="0"/>
              <w:jc w:val="center"/>
              <w:rPr/>
            </w:pPr>
            <w:r>
              <w:rPr/>
              <w:t>114,8</w:t>
            </w:r>
          </w:p>
        </w:tc>
      </w:tr>
      <w:tr>
        <w:trPr/>
        <w:tc>
          <w:tcPr>
            <w:tcW w:w="2840" w:type="dxa"/>
            <w:tcBorders/>
          </w:tcPr>
          <w:p>
            <w:pPr>
              <w:pStyle w:val="Normal2"/>
              <w:numPr>
                <w:ilvl w:val="0"/>
                <w:numId w:val="0"/>
              </w:numPr>
              <w:ind w:left="0" w:right="0" w:hanging="0"/>
              <w:jc w:val="center"/>
              <w:rPr/>
            </w:pPr>
            <w:r>
              <w:rPr/>
              <w:t>1-</w:t>
            </w:r>
            <w:r>
              <w:rPr>
                <w:lang w:val="en-US"/>
              </w:rPr>
              <w:t>VII</w:t>
            </w:r>
            <w:r>
              <w:rPr/>
              <w:t>-“</w:t>
            </w:r>
          </w:p>
        </w:tc>
        <w:tc>
          <w:tcPr>
            <w:tcW w:w="2840" w:type="dxa"/>
            <w:tcBorders/>
          </w:tcPr>
          <w:p>
            <w:pPr>
              <w:pStyle w:val="Normal2"/>
              <w:numPr>
                <w:ilvl w:val="0"/>
                <w:numId w:val="0"/>
              </w:numPr>
              <w:ind w:left="0" w:right="0" w:hanging="0"/>
              <w:jc w:val="center"/>
              <w:rPr/>
            </w:pPr>
            <w:r>
              <w:rPr/>
              <w:t>1.055,5</w:t>
            </w:r>
          </w:p>
        </w:tc>
        <w:tc>
          <w:tcPr>
            <w:tcW w:w="2840" w:type="dxa"/>
            <w:tcBorders/>
          </w:tcPr>
          <w:p>
            <w:pPr>
              <w:pStyle w:val="Normal2"/>
              <w:numPr>
                <w:ilvl w:val="0"/>
                <w:numId w:val="0"/>
              </w:numPr>
              <w:autoSpaceDE w:val="true"/>
              <w:ind w:left="0" w:right="0" w:hanging="0"/>
              <w:jc w:val="center"/>
              <w:rPr/>
            </w:pPr>
            <w:r>
              <w:rPr/>
              <w:t>115,8</w:t>
            </w:r>
          </w:p>
        </w:tc>
      </w:tr>
      <w:tr>
        <w:trPr/>
        <w:tc>
          <w:tcPr>
            <w:tcW w:w="2840" w:type="dxa"/>
            <w:tcBorders/>
          </w:tcPr>
          <w:p>
            <w:pPr>
              <w:pStyle w:val="Normal2"/>
              <w:numPr>
                <w:ilvl w:val="0"/>
                <w:numId w:val="0"/>
              </w:numPr>
              <w:ind w:left="0"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Х-“</w:t>
            </w:r>
          </w:p>
        </w:tc>
        <w:tc>
          <w:tcPr>
            <w:tcW w:w="2840" w:type="dxa"/>
            <w:tcBorders/>
          </w:tcPr>
          <w:p>
            <w:pPr>
              <w:pStyle w:val="Normal2"/>
              <w:numPr>
                <w:ilvl w:val="0"/>
                <w:numId w:val="0"/>
              </w:numPr>
              <w:ind w:left="0" w:right="0" w:hanging="0"/>
              <w:jc w:val="center"/>
              <w:rPr/>
            </w:pPr>
            <w:r>
              <w:rPr/>
              <w:t>1.070,7</w:t>
            </w:r>
          </w:p>
        </w:tc>
        <w:tc>
          <w:tcPr>
            <w:tcW w:w="2840" w:type="dxa"/>
            <w:tcBorders/>
          </w:tcPr>
          <w:p>
            <w:pPr>
              <w:pStyle w:val="Normal2"/>
              <w:numPr>
                <w:ilvl w:val="0"/>
                <w:numId w:val="0"/>
              </w:numPr>
              <w:autoSpaceDE w:val="true"/>
              <w:ind w:left="0" w:right="0" w:hanging="0"/>
              <w:jc w:val="center"/>
              <w:rPr/>
            </w:pPr>
            <w:r>
              <w:rPr/>
              <w:t>116,3</w:t>
            </w:r>
          </w:p>
        </w:tc>
      </w:tr>
      <w:tr>
        <w:trPr/>
        <w:tc>
          <w:tcPr>
            <w:tcW w:w="2840" w:type="dxa"/>
            <w:tcBorders/>
          </w:tcPr>
          <w:p>
            <w:pPr>
              <w:pStyle w:val="Normal2"/>
              <w:numPr>
                <w:ilvl w:val="0"/>
                <w:numId w:val="0"/>
              </w:numPr>
              <w:ind w:left="0" w:right="0" w:hanging="0"/>
              <w:jc w:val="center"/>
              <w:rPr/>
            </w:pPr>
            <w:r>
              <w:rPr/>
              <w:t>1-</w:t>
            </w:r>
            <w:r>
              <w:rPr>
                <w:lang w:val="en-US"/>
              </w:rPr>
              <w:t>IV</w:t>
            </w:r>
            <w:r>
              <w:rPr/>
              <w:t>-27</w:t>
            </w:r>
          </w:p>
        </w:tc>
        <w:tc>
          <w:tcPr>
            <w:tcW w:w="2840" w:type="dxa"/>
            <w:tcBorders/>
          </w:tcPr>
          <w:p>
            <w:pPr>
              <w:pStyle w:val="Normal2"/>
              <w:numPr>
                <w:ilvl w:val="0"/>
                <w:numId w:val="0"/>
              </w:numPr>
              <w:ind w:left="0" w:right="0" w:hanging="0"/>
              <w:jc w:val="center"/>
              <w:rPr/>
            </w:pPr>
            <w:r>
              <w:rPr/>
              <w:t>1.477,8</w:t>
            </w:r>
          </w:p>
        </w:tc>
        <w:tc>
          <w:tcPr>
            <w:tcW w:w="2840" w:type="dxa"/>
            <w:tcBorders/>
          </w:tcPr>
          <w:p>
            <w:pPr>
              <w:pStyle w:val="Normal2"/>
              <w:numPr>
                <w:ilvl w:val="0"/>
                <w:numId w:val="0"/>
              </w:numPr>
              <w:autoSpaceDE w:val="true"/>
              <w:ind w:left="0" w:right="0" w:hanging="0"/>
              <w:jc w:val="center"/>
              <w:rPr/>
            </w:pPr>
            <w:r>
              <w:rPr/>
              <w:t>160,6</w:t>
            </w:r>
          </w:p>
        </w:tc>
      </w:tr>
      <w:tr>
        <w:trPr/>
        <w:tc>
          <w:tcPr>
            <w:tcW w:w="2840" w:type="dxa"/>
            <w:tcBorders/>
          </w:tcPr>
          <w:p>
            <w:pPr>
              <w:pStyle w:val="Normal2"/>
              <w:numPr>
                <w:ilvl w:val="0"/>
                <w:numId w:val="0"/>
              </w:numPr>
              <w:ind w:left="0"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Х-“</w:t>
            </w:r>
          </w:p>
        </w:tc>
        <w:tc>
          <w:tcPr>
            <w:tcW w:w="2840" w:type="dxa"/>
            <w:tcBorders/>
          </w:tcPr>
          <w:p>
            <w:pPr>
              <w:pStyle w:val="Normal2"/>
              <w:numPr>
                <w:ilvl w:val="0"/>
                <w:numId w:val="0"/>
              </w:numPr>
              <w:ind w:left="0" w:right="0" w:hanging="0"/>
              <w:jc w:val="center"/>
              <w:rPr/>
            </w:pPr>
            <w:r>
              <w:rPr/>
              <w:t>1.041,2</w:t>
            </w:r>
          </w:p>
        </w:tc>
        <w:tc>
          <w:tcPr>
            <w:tcW w:w="2840" w:type="dxa"/>
            <w:tcBorders/>
          </w:tcPr>
          <w:p>
            <w:pPr>
              <w:pStyle w:val="Normal2"/>
              <w:numPr>
                <w:ilvl w:val="0"/>
                <w:numId w:val="0"/>
              </w:numPr>
              <w:autoSpaceDE w:val="true"/>
              <w:ind w:left="0" w:right="0" w:hanging="0"/>
              <w:jc w:val="center"/>
              <w:rPr/>
            </w:pPr>
            <w:r>
              <w:rPr/>
              <w:t>115,1</w:t>
            </w:r>
          </w:p>
        </w:tc>
      </w:tr>
      <w:tr>
        <w:trPr/>
        <w:tc>
          <w:tcPr>
            <w:tcW w:w="2840" w:type="dxa"/>
            <w:tcBorders/>
          </w:tcPr>
          <w:p>
            <w:pPr>
              <w:pStyle w:val="Normal2"/>
              <w:numPr>
                <w:ilvl w:val="0"/>
                <w:numId w:val="0"/>
              </w:numPr>
              <w:ind w:left="0" w:right="0" w:hanging="0"/>
              <w:jc w:val="center"/>
              <w:rPr/>
            </w:pPr>
            <w:r>
              <w:rPr/>
              <w:t>1-</w:t>
            </w:r>
            <w:r>
              <w:rPr>
                <w:lang w:val="en-US"/>
              </w:rPr>
              <w:t>XII</w:t>
            </w:r>
            <w:r>
              <w:rPr/>
              <w:t>-“</w:t>
            </w:r>
          </w:p>
        </w:tc>
        <w:tc>
          <w:tcPr>
            <w:tcW w:w="2840" w:type="dxa"/>
            <w:tcBorders/>
          </w:tcPr>
          <w:p>
            <w:pPr>
              <w:pStyle w:val="Normal2"/>
              <w:numPr>
                <w:ilvl w:val="0"/>
                <w:numId w:val="0"/>
              </w:numPr>
              <w:ind w:left="0" w:right="0" w:hanging="0"/>
              <w:jc w:val="center"/>
              <w:rPr/>
            </w:pPr>
            <w:r>
              <w:rPr/>
              <w:t>1.238,9</w:t>
            </w:r>
          </w:p>
        </w:tc>
        <w:tc>
          <w:tcPr>
            <w:tcW w:w="2840" w:type="dxa"/>
            <w:tcBorders/>
          </w:tcPr>
          <w:p>
            <w:pPr>
              <w:pStyle w:val="Normal2"/>
              <w:numPr>
                <w:ilvl w:val="0"/>
                <w:numId w:val="0"/>
              </w:numPr>
              <w:autoSpaceDE w:val="true"/>
              <w:ind w:left="0"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4,6 (совер. предв.)</w:t>
            </w:r>
          </w:p>
        </w:tc>
      </w:tr>
    </w:tbl>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льшевик”, № 2 за 1928 г., стр. 60-61.)</w:t>
      </w:r>
    </w:p>
    <w:p>
      <w:pPr>
        <w:pStyle w:val="Normal2"/>
        <w:numPr>
          <w:ilvl w:val="0"/>
          <w:numId w:val="0"/>
        </w:numPr>
        <w:ind w:left="0" w:right="0" w:firstLine="720"/>
        <w:jc w:val="both"/>
        <w:rPr/>
      </w:pPr>
      <w:r>
        <w:rPr>
          <w:rFonts w:eastAsia="Times New Roman Cyr" w:cs="Times New Roman Cyr" w:ascii="Times New Roman Cyr" w:hAnsi="Times New Roman Cyr"/>
        </w:rPr>
        <w:t>Как видно из приведенной таблицы, на 1-</w:t>
      </w:r>
      <w:r>
        <w:rPr>
          <w:lang w:val="en-US"/>
        </w:rPr>
        <w:t>IV</w:t>
      </w:r>
      <w:r>
        <w:rPr>
          <w:rFonts w:eastAsia="Times New Roman Cyr" w:cs="Times New Roman Cyr" w:ascii="Times New Roman Cyr" w:hAnsi="Times New Roman Cyr"/>
        </w:rPr>
        <w:t>-27 количество безработных, зарегистрированных на биржах труда, достигло колоссальной цифры 1.477,7 т[ысяч] чел. Или увеличилось на 60,6 % против 1-Х-25. С апреля начинается постепенно уменьшение безработицы, и на 1-Х-27 число безработных уменьшается на 436,6 т[ысяч]. Однако [э]то уменьшение числа бехработных вовсе не идет за счет вовлечения безработных в работу, а просто за счет выкидки безработных при перерегистрации и ограничения приема на учет вновь прибывающих безработных.</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переписи безработных в одной Москве число безработных сразу уменьшилось на 50.017 чел[овек] (с 185.185 чел. на 129.188 чел.), т. е. уменьшение на 30,2 %. Об этом внезапном уменьшении числа безработных говорится, что при переписи “не учитывались лица” имевшие хотя бы какубю-либо временную работу и не по своей специальности, а также не вошли лица, живущие в 25-верстном радиусе вокруг Москвы” (Большевик”, № 2-28 г., стр. 61). Совершенно понятно, что если в центре политической жизни, в промышленном городе Москве, могли одним взмахом пера уменьшить число безработных на 50.017 чел., то какие еще художества выкидиывали в провинции, в разных медвежьих углах нашего необъятного Союза! По отношению же ко всей безработице там же на стр. 62 говорится: “Падение безработицы с апреля также объясняется двумя причинами: 1) благоприятными сезонными условиями... и 2) перемена порядка регистрации в СМЫСЛЕ ОГРАНИЧЕНИЯ РЕГИСТРАЦИИ НЕ РАБОТАЮЩИХ ПО НАЙМУ”, т. е., другими словами, почти полное прекращение приема на учет подростков, “не работающих еще по найму”, совращение приема на учет женщин под видом, что они домашние хозяйки, и т. п.</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тверждали, что безработица растет за счет пришельцев из деревни. Однако следующая таблица окончательно опровергает эту выдумку:</w:t>
      </w:r>
    </w:p>
    <w:p>
      <w:pPr>
        <w:pStyle w:val="Normal2"/>
        <w:numPr>
          <w:ilvl w:val="0"/>
          <w:numId w:val="0"/>
        </w:numPr>
        <w:ind w:left="0" w:right="0" w:firstLine="720"/>
        <w:jc w:val="center"/>
        <w:rPr/>
      </w:pPr>
      <w:r>
        <w:rPr/>
        <w:t>Прибывшие из сельских местностей:</w:t>
      </w:r>
    </w:p>
    <w:tbl>
      <w:tblPr>
        <w:tblW w:w="8520" w:type="dxa"/>
        <w:jc w:val="left"/>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cPr>
          <w:p>
            <w:pPr>
              <w:pStyle w:val="Normal2"/>
              <w:numPr>
                <w:ilvl w:val="0"/>
                <w:numId w:val="0"/>
              </w:numPr>
              <w:ind w:left="0"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ы</w:t>
            </w:r>
          </w:p>
        </w:tc>
        <w:tc>
          <w:tcPr>
            <w:tcW w:w="2130" w:type="dxa"/>
            <w:tcBorders/>
          </w:tcPr>
          <w:p>
            <w:pPr>
              <w:pStyle w:val="Normal2"/>
              <w:numPr>
                <w:ilvl w:val="0"/>
                <w:numId w:val="0"/>
              </w:numPr>
              <w:ind w:left="0"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тысячах</w:t>
            </w:r>
          </w:p>
        </w:tc>
        <w:tc>
          <w:tcPr>
            <w:tcW w:w="2130" w:type="dxa"/>
            <w:tcBorders/>
          </w:tcPr>
          <w:p>
            <w:pPr>
              <w:pStyle w:val="Normal2"/>
              <w:numPr>
                <w:ilvl w:val="0"/>
                <w:numId w:val="0"/>
              </w:numPr>
              <w:ind w:left="0" w:right="0" w:hanging="0"/>
              <w:jc w:val="center"/>
              <w:rPr/>
            </w:pPr>
            <w:r>
              <w:rPr/>
              <w:t>%</w:t>
            </w:r>
          </w:p>
        </w:tc>
        <w:tc>
          <w:tcPr>
            <w:tcW w:w="2130" w:type="dxa"/>
            <w:tcBorders/>
          </w:tcPr>
          <w:p>
            <w:pPr>
              <w:pStyle w:val="Normal2"/>
              <w:numPr>
                <w:ilvl w:val="0"/>
                <w:numId w:val="0"/>
              </w:numPr>
              <w:autoSpaceDE w:val="true"/>
              <w:ind w:left="0"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я в общ[ей] безр[аботице] в %</w:t>
            </w:r>
          </w:p>
        </w:tc>
      </w:tr>
      <w:tr>
        <w:trPr/>
        <w:tc>
          <w:tcPr>
            <w:tcW w:w="2130" w:type="dxa"/>
            <w:tcBorders/>
          </w:tcPr>
          <w:p>
            <w:pPr>
              <w:pStyle w:val="Normal2"/>
              <w:numPr>
                <w:ilvl w:val="0"/>
                <w:numId w:val="0"/>
              </w:numPr>
              <w:ind w:left="0"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 1-Х-25</w:t>
            </w:r>
          </w:p>
        </w:tc>
        <w:tc>
          <w:tcPr>
            <w:tcW w:w="2130" w:type="dxa"/>
            <w:tcBorders/>
          </w:tcPr>
          <w:p>
            <w:pPr>
              <w:pStyle w:val="Normal2"/>
              <w:numPr>
                <w:ilvl w:val="0"/>
                <w:numId w:val="0"/>
              </w:numPr>
              <w:ind w:left="0" w:right="0" w:hanging="0"/>
              <w:jc w:val="center"/>
              <w:rPr/>
            </w:pPr>
            <w:r>
              <w:rPr/>
              <w:t>100,6</w:t>
            </w:r>
          </w:p>
        </w:tc>
        <w:tc>
          <w:tcPr>
            <w:tcW w:w="2130" w:type="dxa"/>
            <w:tcBorders/>
          </w:tcPr>
          <w:p>
            <w:pPr>
              <w:pStyle w:val="Normal2"/>
              <w:numPr>
                <w:ilvl w:val="0"/>
                <w:numId w:val="0"/>
              </w:numPr>
              <w:ind w:left="0" w:right="0" w:hanging="0"/>
              <w:jc w:val="center"/>
              <w:rPr/>
            </w:pPr>
            <w:r>
              <w:rPr/>
              <w:t>100</w:t>
            </w:r>
          </w:p>
        </w:tc>
        <w:tc>
          <w:tcPr>
            <w:tcW w:w="2130" w:type="dxa"/>
            <w:tcBorders/>
          </w:tcPr>
          <w:p>
            <w:pPr>
              <w:pStyle w:val="Normal2"/>
              <w:numPr>
                <w:ilvl w:val="0"/>
                <w:numId w:val="0"/>
              </w:numPr>
              <w:autoSpaceDE w:val="true"/>
              <w:ind w:left="0" w:right="0" w:hanging="0"/>
              <w:jc w:val="center"/>
              <w:rPr/>
            </w:pPr>
            <w:r>
              <w:rPr/>
              <w:t>10,9</w:t>
            </w:r>
          </w:p>
        </w:tc>
      </w:tr>
      <w:tr>
        <w:trPr/>
        <w:tc>
          <w:tcPr>
            <w:tcW w:w="2130" w:type="dxa"/>
            <w:tcBorders/>
          </w:tcPr>
          <w:p>
            <w:pPr>
              <w:pStyle w:val="Normal2"/>
              <w:numPr>
                <w:ilvl w:val="0"/>
                <w:numId w:val="0"/>
              </w:numPr>
              <w:ind w:left="0"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Х-26</w:t>
            </w:r>
          </w:p>
        </w:tc>
        <w:tc>
          <w:tcPr>
            <w:tcW w:w="2130" w:type="dxa"/>
            <w:tcBorders/>
          </w:tcPr>
          <w:p>
            <w:pPr>
              <w:pStyle w:val="Normal2"/>
              <w:numPr>
                <w:ilvl w:val="0"/>
                <w:numId w:val="0"/>
              </w:numPr>
              <w:ind w:left="0" w:right="0" w:hanging="0"/>
              <w:jc w:val="center"/>
              <w:rPr/>
            </w:pPr>
            <w:r>
              <w:rPr/>
              <w:t>126,1</w:t>
            </w:r>
          </w:p>
        </w:tc>
        <w:tc>
          <w:tcPr>
            <w:tcW w:w="2130" w:type="dxa"/>
            <w:tcBorders/>
          </w:tcPr>
          <w:p>
            <w:pPr>
              <w:pStyle w:val="Normal2"/>
              <w:numPr>
                <w:ilvl w:val="0"/>
                <w:numId w:val="0"/>
              </w:numPr>
              <w:ind w:left="0" w:right="0" w:hanging="0"/>
              <w:jc w:val="center"/>
              <w:rPr/>
            </w:pPr>
            <w:r>
              <w:rPr/>
              <w:t>125,3</w:t>
            </w:r>
          </w:p>
        </w:tc>
        <w:tc>
          <w:tcPr>
            <w:tcW w:w="2130" w:type="dxa"/>
            <w:tcBorders/>
          </w:tcPr>
          <w:p>
            <w:pPr>
              <w:pStyle w:val="Normal2"/>
              <w:numPr>
                <w:ilvl w:val="0"/>
                <w:numId w:val="0"/>
              </w:numPr>
              <w:autoSpaceDE w:val="true"/>
              <w:ind w:left="0" w:right="0" w:hanging="0"/>
              <w:jc w:val="center"/>
              <w:rPr/>
            </w:pPr>
            <w:r>
              <w:rPr/>
              <w:t>11,8</w:t>
            </w:r>
          </w:p>
        </w:tc>
      </w:tr>
      <w:tr>
        <w:trPr/>
        <w:tc>
          <w:tcPr>
            <w:tcW w:w="2130" w:type="dxa"/>
            <w:tcBorders/>
          </w:tcPr>
          <w:p>
            <w:pPr>
              <w:pStyle w:val="Normal2"/>
              <w:numPr>
                <w:ilvl w:val="0"/>
                <w:numId w:val="0"/>
              </w:numPr>
              <w:ind w:left="0" w:right="0" w:hanging="0"/>
              <w:jc w:val="center"/>
              <w:rPr/>
            </w:pPr>
            <w:r>
              <w:rPr/>
              <w:t xml:space="preserve">“ </w:t>
            </w:r>
            <w:r>
              <w:rPr/>
              <w:t>1-</w:t>
            </w:r>
            <w:r>
              <w:rPr>
                <w:lang w:val="en-US"/>
              </w:rPr>
              <w:t>IV</w:t>
            </w:r>
            <w:r>
              <w:rPr/>
              <w:t>-27</w:t>
            </w:r>
          </w:p>
        </w:tc>
        <w:tc>
          <w:tcPr>
            <w:tcW w:w="2130" w:type="dxa"/>
            <w:tcBorders/>
          </w:tcPr>
          <w:p>
            <w:pPr>
              <w:pStyle w:val="Normal2"/>
              <w:numPr>
                <w:ilvl w:val="0"/>
                <w:numId w:val="0"/>
              </w:numPr>
              <w:ind w:left="0" w:right="0" w:hanging="0"/>
              <w:jc w:val="center"/>
              <w:rPr/>
            </w:pPr>
            <w:r>
              <w:rPr/>
              <w:t>190,8</w:t>
            </w:r>
          </w:p>
        </w:tc>
        <w:tc>
          <w:tcPr>
            <w:tcW w:w="2130" w:type="dxa"/>
            <w:tcBorders/>
          </w:tcPr>
          <w:p>
            <w:pPr>
              <w:pStyle w:val="Normal2"/>
              <w:numPr>
                <w:ilvl w:val="0"/>
                <w:numId w:val="0"/>
              </w:numPr>
              <w:ind w:left="0" w:right="0" w:hanging="0"/>
              <w:jc w:val="center"/>
              <w:rPr/>
            </w:pPr>
            <w:r>
              <w:rPr/>
              <w:t>189,7</w:t>
            </w:r>
          </w:p>
        </w:tc>
        <w:tc>
          <w:tcPr>
            <w:tcW w:w="2130" w:type="dxa"/>
            <w:tcBorders/>
          </w:tcPr>
          <w:p>
            <w:pPr>
              <w:pStyle w:val="Normal2"/>
              <w:numPr>
                <w:ilvl w:val="0"/>
                <w:numId w:val="0"/>
              </w:numPr>
              <w:autoSpaceDE w:val="true"/>
              <w:ind w:left="0" w:right="0" w:hanging="0"/>
              <w:jc w:val="center"/>
              <w:rPr/>
            </w:pPr>
            <w:r>
              <w:rPr/>
              <w:t>12,9</w:t>
            </w:r>
          </w:p>
        </w:tc>
      </w:tr>
      <w:tr>
        <w:trPr/>
        <w:tc>
          <w:tcPr>
            <w:tcW w:w="2130" w:type="dxa"/>
            <w:tcBorders/>
          </w:tcPr>
          <w:p>
            <w:pPr>
              <w:pStyle w:val="Normal2"/>
              <w:numPr>
                <w:ilvl w:val="0"/>
                <w:numId w:val="0"/>
              </w:numPr>
              <w:ind w:left="0" w:right="0" w:hanging="0"/>
              <w:jc w:val="center"/>
              <w:rPr/>
            </w:pPr>
            <w:r>
              <w:rPr/>
              <w:t xml:space="preserve">“ </w:t>
            </w:r>
            <w:r>
              <w:rPr/>
              <w:t>1-</w:t>
            </w:r>
            <w:r>
              <w:rPr>
                <w:lang w:val="en-US"/>
              </w:rPr>
              <w:t>VII</w:t>
            </w:r>
            <w:r>
              <w:rPr/>
              <w:t>-27</w:t>
            </w:r>
          </w:p>
        </w:tc>
        <w:tc>
          <w:tcPr>
            <w:tcW w:w="2130" w:type="dxa"/>
            <w:tcBorders/>
          </w:tcPr>
          <w:p>
            <w:pPr>
              <w:pStyle w:val="Normal2"/>
              <w:numPr>
                <w:ilvl w:val="0"/>
                <w:numId w:val="0"/>
              </w:numPr>
              <w:ind w:left="0" w:right="0" w:hanging="0"/>
              <w:jc w:val="center"/>
              <w:rPr/>
            </w:pPr>
            <w:r>
              <w:rPr/>
              <w:t>165,6</w:t>
            </w:r>
          </w:p>
        </w:tc>
        <w:tc>
          <w:tcPr>
            <w:tcW w:w="2130" w:type="dxa"/>
            <w:tcBorders/>
          </w:tcPr>
          <w:p>
            <w:pPr>
              <w:pStyle w:val="Normal2"/>
              <w:numPr>
                <w:ilvl w:val="0"/>
                <w:numId w:val="0"/>
              </w:numPr>
              <w:ind w:left="0" w:right="0" w:hanging="0"/>
              <w:jc w:val="center"/>
              <w:rPr/>
            </w:pPr>
            <w:r>
              <w:rPr/>
              <w:t>164,6</w:t>
            </w:r>
          </w:p>
        </w:tc>
        <w:tc>
          <w:tcPr>
            <w:tcW w:w="2130" w:type="dxa"/>
            <w:tcBorders/>
          </w:tcPr>
          <w:p>
            <w:pPr>
              <w:pStyle w:val="Normal2"/>
              <w:numPr>
                <w:ilvl w:val="0"/>
                <w:numId w:val="0"/>
              </w:numPr>
              <w:autoSpaceDE w:val="true"/>
              <w:ind w:left="0" w:right="0" w:hanging="0"/>
              <w:jc w:val="center"/>
              <w:rPr/>
            </w:pPr>
            <w:r>
              <w:rPr/>
              <w:t>13,6</w:t>
            </w:r>
          </w:p>
        </w:tc>
      </w:tr>
      <w:tr>
        <w:trPr/>
        <w:tc>
          <w:tcPr>
            <w:tcW w:w="2130" w:type="dxa"/>
            <w:tcBorders/>
          </w:tcPr>
          <w:p>
            <w:pPr>
              <w:pStyle w:val="Normal2"/>
              <w:numPr>
                <w:ilvl w:val="0"/>
                <w:numId w:val="0"/>
              </w:numPr>
              <w:ind w:left="0"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Х-27</w:t>
            </w:r>
          </w:p>
        </w:tc>
        <w:tc>
          <w:tcPr>
            <w:tcW w:w="2130" w:type="dxa"/>
            <w:tcBorders/>
          </w:tcPr>
          <w:p>
            <w:pPr>
              <w:pStyle w:val="Normal2"/>
              <w:numPr>
                <w:ilvl w:val="0"/>
                <w:numId w:val="0"/>
              </w:numPr>
              <w:ind w:left="0" w:right="0" w:hanging="0"/>
              <w:jc w:val="center"/>
              <w:rPr/>
            </w:pPr>
            <w:r>
              <w:rPr/>
              <w:t>110,2</w:t>
            </w:r>
          </w:p>
        </w:tc>
        <w:tc>
          <w:tcPr>
            <w:tcW w:w="2130" w:type="dxa"/>
            <w:tcBorders/>
          </w:tcPr>
          <w:p>
            <w:pPr>
              <w:pStyle w:val="Normal2"/>
              <w:numPr>
                <w:ilvl w:val="0"/>
                <w:numId w:val="0"/>
              </w:numPr>
              <w:ind w:left="0" w:right="0" w:hanging="0"/>
              <w:jc w:val="center"/>
              <w:rPr/>
            </w:pPr>
            <w:r>
              <w:rPr/>
              <w:t>109,5</w:t>
            </w:r>
          </w:p>
        </w:tc>
        <w:tc>
          <w:tcPr>
            <w:tcW w:w="2130" w:type="dxa"/>
            <w:tcBorders/>
          </w:tcPr>
          <w:p>
            <w:pPr>
              <w:pStyle w:val="Normal2"/>
              <w:numPr>
                <w:ilvl w:val="0"/>
                <w:numId w:val="0"/>
              </w:numPr>
              <w:autoSpaceDE w:val="true"/>
              <w:ind w:left="0" w:right="0" w:hanging="0"/>
              <w:jc w:val="center"/>
              <w:rPr/>
            </w:pPr>
            <w:r>
              <w:rPr/>
              <w:t>10,6</w:t>
            </w:r>
          </w:p>
        </w:tc>
      </w:tr>
      <w:tr>
        <w:trPr/>
        <w:tc>
          <w:tcPr>
            <w:tcW w:w="2130" w:type="dxa"/>
            <w:tcBorders/>
          </w:tcPr>
          <w:p>
            <w:pPr>
              <w:pStyle w:val="Normal2"/>
              <w:numPr>
                <w:ilvl w:val="0"/>
                <w:numId w:val="0"/>
              </w:numPr>
              <w:snapToGrid w:val="false"/>
              <w:ind w:left="0" w:right="0" w:hanging="0"/>
              <w:jc w:val="center"/>
              <w:rPr/>
            </w:pPr>
            <w:r>
              <w:rPr/>
            </w:r>
          </w:p>
        </w:tc>
        <w:tc>
          <w:tcPr>
            <w:tcW w:w="2130" w:type="dxa"/>
            <w:tcBorders/>
          </w:tcPr>
          <w:p>
            <w:pPr>
              <w:pStyle w:val="Normal2"/>
              <w:numPr>
                <w:ilvl w:val="0"/>
                <w:numId w:val="0"/>
              </w:numPr>
              <w:snapToGrid w:val="false"/>
              <w:ind w:left="0" w:right="0" w:hanging="0"/>
              <w:jc w:val="center"/>
              <w:rPr/>
            </w:pPr>
            <w:r>
              <w:rPr/>
            </w:r>
          </w:p>
        </w:tc>
        <w:tc>
          <w:tcPr>
            <w:tcW w:w="2130" w:type="dxa"/>
            <w:tcBorders/>
          </w:tcPr>
          <w:p>
            <w:pPr>
              <w:pStyle w:val="Normal2"/>
              <w:numPr>
                <w:ilvl w:val="0"/>
                <w:numId w:val="0"/>
              </w:numPr>
              <w:snapToGrid w:val="false"/>
              <w:ind w:left="0" w:right="0" w:hanging="0"/>
              <w:jc w:val="center"/>
              <w:rPr/>
            </w:pPr>
            <w:r>
              <w:rPr/>
            </w:r>
          </w:p>
        </w:tc>
        <w:tc>
          <w:tcPr>
            <w:tcW w:w="2130" w:type="dxa"/>
            <w:tcBorders/>
          </w:tcPr>
          <w:p>
            <w:pPr>
              <w:pStyle w:val="Normal2"/>
              <w:numPr>
                <w:ilvl w:val="0"/>
                <w:numId w:val="0"/>
              </w:numPr>
              <w:autoSpaceDE w:val="true"/>
              <w:snapToGrid w:val="false"/>
              <w:ind w:left="0" w:right="0" w:hanging="0"/>
              <w:jc w:val="center"/>
              <w:rPr/>
            </w:pPr>
            <w:r>
              <w:rPr/>
            </w:r>
          </w:p>
        </w:tc>
      </w:tr>
    </w:tbl>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льшевик”, № 2, 28 г., стр. 62.)</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 таким образом, процентов безработных из деревни всего на всего достигает к 1-Х-27 в общей безработице.</w:t>
      </w:r>
    </w:p>
    <w:p>
      <w:pPr>
        <w:pStyle w:val="Normal2"/>
        <w:numPr>
          <w:ilvl w:val="0"/>
          <w:numId w:val="0"/>
        </w:numPr>
        <w:ind w:left="0" w:right="0" w:firstLine="720"/>
        <w:jc w:val="both"/>
        <w:rPr/>
      </w:pPr>
      <w:r>
        <w:rPr/>
        <w:t>Особенно сильно растет безработица среди индустриальной группы, членов профсоюза и подростков:</w:t>
      </w:r>
    </w:p>
    <w:tbl>
      <w:tblPr>
        <w:tblW w:w="8520" w:type="dxa"/>
        <w:jc w:val="left"/>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cPr>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ндустриальная группа (квалифиц[ированные], полуквалифиц[ированные] и неквалифиц[ированные]</w:t>
            </w:r>
          </w:p>
        </w:tc>
        <w:tc>
          <w:tcPr>
            <w:tcW w:w="2130" w:type="dxa"/>
            <w:tcBorders/>
          </w:tcPr>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ленов профсоюза</w:t>
            </w:r>
          </w:p>
        </w:tc>
        <w:tc>
          <w:tcPr>
            <w:tcW w:w="2130" w:type="dxa"/>
            <w:tcBorders/>
          </w:tcPr>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дростков</w:t>
            </w:r>
          </w:p>
        </w:tc>
        <w:tc>
          <w:tcPr>
            <w:tcW w:w="2130" w:type="dxa"/>
            <w:tcBorders/>
          </w:tcPr>
          <w:p>
            <w:pPr>
              <w:pStyle w:val="Normal2"/>
              <w:numPr>
                <w:ilvl w:val="0"/>
                <w:numId w:val="0"/>
              </w:numPr>
              <w:autoSpaceDE w:val="true"/>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ост общей безработицы</w:t>
            </w:r>
          </w:p>
        </w:tc>
      </w:tr>
    </w:tbl>
    <w:p>
      <w:pPr>
        <w:pStyle w:val="Normal2"/>
        <w:numPr>
          <w:ilvl w:val="0"/>
          <w:numId w:val="0"/>
        </w:numPr>
        <w:ind w:left="0" w:right="0" w:firstLine="720"/>
        <w:jc w:val="both"/>
        <w:rPr/>
      </w:pPr>
      <w:r>
        <w:rPr/>
      </w:r>
    </w:p>
    <w:tbl>
      <w:tblPr>
        <w:tblW w:w="8514" w:type="dxa"/>
        <w:jc w:val="left"/>
        <w:tblInd w:w="0"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cPr>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оды</w:t>
            </w:r>
          </w:p>
        </w:tc>
        <w:tc>
          <w:tcPr>
            <w:tcW w:w="774" w:type="dxa"/>
            <w:tcBorders/>
          </w:tcPr>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тыс.</w:t>
            </w:r>
          </w:p>
        </w:tc>
        <w:tc>
          <w:tcPr>
            <w:tcW w:w="774" w:type="dxa"/>
            <w:tcBorders/>
          </w:tcPr>
          <w:p>
            <w:pPr>
              <w:pStyle w:val="Normal2"/>
              <w:numPr>
                <w:ilvl w:val="0"/>
                <w:numId w:val="0"/>
              </w:numPr>
              <w:ind w:left="0" w:right="0" w:hanging="0"/>
              <w:jc w:val="both"/>
              <w:rPr/>
            </w:pPr>
            <w:r>
              <w:rPr/>
              <w:t>%</w:t>
            </w:r>
          </w:p>
        </w:tc>
        <w:tc>
          <w:tcPr>
            <w:tcW w:w="774" w:type="dxa"/>
            <w:tcBorders/>
          </w:tcPr>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ля в общ[ей] безр[аботице] в %</w:t>
            </w:r>
          </w:p>
        </w:tc>
        <w:tc>
          <w:tcPr>
            <w:tcW w:w="774" w:type="dxa"/>
            <w:tcBorders/>
          </w:tcPr>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тыс.</w:t>
            </w:r>
          </w:p>
        </w:tc>
        <w:tc>
          <w:tcPr>
            <w:tcW w:w="774" w:type="dxa"/>
            <w:tcBorders/>
          </w:tcPr>
          <w:p>
            <w:pPr>
              <w:pStyle w:val="Normal2"/>
              <w:numPr>
                <w:ilvl w:val="0"/>
                <w:numId w:val="0"/>
              </w:numPr>
              <w:ind w:left="0" w:right="0" w:hanging="0"/>
              <w:jc w:val="both"/>
              <w:rPr/>
            </w:pPr>
            <w:r>
              <w:rPr/>
              <w:t>%</w:t>
            </w:r>
          </w:p>
        </w:tc>
        <w:tc>
          <w:tcPr>
            <w:tcW w:w="774" w:type="dxa"/>
            <w:tcBorders/>
          </w:tcPr>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ля в общ[ей] безр[аботице] в %</w:t>
            </w:r>
          </w:p>
        </w:tc>
        <w:tc>
          <w:tcPr>
            <w:tcW w:w="774" w:type="dxa"/>
            <w:tcBorders/>
          </w:tcPr>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тыс.</w:t>
            </w:r>
          </w:p>
        </w:tc>
        <w:tc>
          <w:tcPr>
            <w:tcW w:w="774" w:type="dxa"/>
            <w:tcBorders/>
          </w:tcPr>
          <w:p>
            <w:pPr>
              <w:pStyle w:val="Normal2"/>
              <w:numPr>
                <w:ilvl w:val="0"/>
                <w:numId w:val="0"/>
              </w:numPr>
              <w:ind w:left="0" w:right="0" w:hanging="0"/>
              <w:jc w:val="both"/>
              <w:rPr/>
            </w:pPr>
            <w:r>
              <w:rPr/>
              <w:t>%</w:t>
            </w:r>
          </w:p>
        </w:tc>
        <w:tc>
          <w:tcPr>
            <w:tcW w:w="774" w:type="dxa"/>
            <w:tcBorders/>
          </w:tcPr>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ля в общ[ей] безр[аботице] в %</w:t>
            </w:r>
          </w:p>
        </w:tc>
        <w:tc>
          <w:tcPr>
            <w:tcW w:w="774" w:type="dxa"/>
            <w:tcBorders/>
          </w:tcPr>
          <w:p>
            <w:pPr>
              <w:pStyle w:val="Normal2"/>
              <w:numPr>
                <w:ilvl w:val="0"/>
                <w:numId w:val="0"/>
              </w:numPr>
              <w:autoSpaceDE w:val="true"/>
              <w:ind w:left="0" w:right="0" w:hanging="0"/>
              <w:jc w:val="both"/>
              <w:rPr/>
            </w:pPr>
            <w:r>
              <w:rPr/>
              <w:t>%</w:t>
            </w:r>
          </w:p>
        </w:tc>
      </w:tr>
      <w:tr>
        <w:trPr/>
        <w:tc>
          <w:tcPr>
            <w:tcW w:w="774" w:type="dxa"/>
            <w:tcBorders/>
          </w:tcPr>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1-Х-25</w:t>
            </w:r>
          </w:p>
        </w:tc>
        <w:tc>
          <w:tcPr>
            <w:tcW w:w="774" w:type="dxa"/>
            <w:tcBorders/>
          </w:tcPr>
          <w:p>
            <w:pPr>
              <w:pStyle w:val="Normal2"/>
              <w:numPr>
                <w:ilvl w:val="0"/>
                <w:numId w:val="0"/>
              </w:numPr>
              <w:ind w:left="0" w:right="0" w:hanging="0"/>
              <w:jc w:val="both"/>
              <w:rPr/>
            </w:pPr>
            <w:r>
              <w:rPr/>
              <w:t>170,1</w:t>
            </w:r>
          </w:p>
        </w:tc>
        <w:tc>
          <w:tcPr>
            <w:tcW w:w="774" w:type="dxa"/>
            <w:tcBorders/>
          </w:tcPr>
          <w:p>
            <w:pPr>
              <w:pStyle w:val="Normal2"/>
              <w:numPr>
                <w:ilvl w:val="0"/>
                <w:numId w:val="0"/>
              </w:numPr>
              <w:ind w:left="0" w:right="0" w:hanging="0"/>
              <w:jc w:val="both"/>
              <w:rPr/>
            </w:pPr>
            <w:r>
              <w:rPr/>
              <w:t>100</w:t>
            </w:r>
          </w:p>
        </w:tc>
        <w:tc>
          <w:tcPr>
            <w:tcW w:w="774" w:type="dxa"/>
            <w:tcBorders/>
          </w:tcPr>
          <w:p>
            <w:pPr>
              <w:pStyle w:val="Normal2"/>
              <w:numPr>
                <w:ilvl w:val="0"/>
                <w:numId w:val="0"/>
              </w:numPr>
              <w:ind w:left="0" w:right="0" w:hanging="0"/>
              <w:jc w:val="both"/>
              <w:rPr/>
            </w:pPr>
            <w:r>
              <w:rPr/>
              <w:t>18,5</w:t>
            </w:r>
          </w:p>
        </w:tc>
        <w:tc>
          <w:tcPr>
            <w:tcW w:w="774" w:type="dxa"/>
            <w:tcBorders/>
          </w:tcPr>
          <w:p>
            <w:pPr>
              <w:pStyle w:val="Normal2"/>
              <w:numPr>
                <w:ilvl w:val="0"/>
                <w:numId w:val="0"/>
              </w:numPr>
              <w:ind w:left="0" w:right="0" w:hanging="0"/>
              <w:jc w:val="both"/>
              <w:rPr/>
            </w:pPr>
            <w:r>
              <w:rPr/>
              <w:t>406,1</w:t>
            </w:r>
          </w:p>
        </w:tc>
        <w:tc>
          <w:tcPr>
            <w:tcW w:w="774" w:type="dxa"/>
            <w:tcBorders/>
          </w:tcPr>
          <w:p>
            <w:pPr>
              <w:pStyle w:val="Normal2"/>
              <w:numPr>
                <w:ilvl w:val="0"/>
                <w:numId w:val="0"/>
              </w:numPr>
              <w:ind w:left="0" w:right="0" w:hanging="0"/>
              <w:jc w:val="both"/>
              <w:rPr/>
            </w:pPr>
            <w:r>
              <w:rPr/>
              <w:t>100</w:t>
            </w:r>
          </w:p>
        </w:tc>
        <w:tc>
          <w:tcPr>
            <w:tcW w:w="774" w:type="dxa"/>
            <w:tcBorders/>
          </w:tcPr>
          <w:p>
            <w:pPr>
              <w:pStyle w:val="Normal2"/>
              <w:numPr>
                <w:ilvl w:val="0"/>
                <w:numId w:val="0"/>
              </w:numPr>
              <w:ind w:left="0" w:right="0" w:hanging="0"/>
              <w:jc w:val="both"/>
              <w:rPr/>
            </w:pPr>
            <w:r>
              <w:rPr/>
              <w:t>44,1</w:t>
            </w:r>
          </w:p>
        </w:tc>
        <w:tc>
          <w:tcPr>
            <w:tcW w:w="774" w:type="dxa"/>
            <w:tcBorders/>
          </w:tcPr>
          <w:p>
            <w:pPr>
              <w:pStyle w:val="Normal2"/>
              <w:numPr>
                <w:ilvl w:val="0"/>
                <w:numId w:val="0"/>
              </w:numPr>
              <w:ind w:left="0" w:right="0" w:hanging="0"/>
              <w:jc w:val="both"/>
              <w:rPr/>
            </w:pPr>
            <w:r>
              <w:rPr/>
              <w:t>122,1</w:t>
            </w:r>
          </w:p>
        </w:tc>
        <w:tc>
          <w:tcPr>
            <w:tcW w:w="774" w:type="dxa"/>
            <w:tcBorders/>
          </w:tcPr>
          <w:p>
            <w:pPr>
              <w:pStyle w:val="Normal2"/>
              <w:numPr>
                <w:ilvl w:val="0"/>
                <w:numId w:val="0"/>
              </w:numPr>
              <w:ind w:left="0" w:right="0" w:hanging="0"/>
              <w:jc w:val="both"/>
              <w:rPr/>
            </w:pPr>
            <w:r>
              <w:rPr/>
              <w:t>100</w:t>
            </w:r>
          </w:p>
        </w:tc>
        <w:tc>
          <w:tcPr>
            <w:tcW w:w="774" w:type="dxa"/>
            <w:tcBorders/>
          </w:tcPr>
          <w:p>
            <w:pPr>
              <w:pStyle w:val="Normal2"/>
              <w:numPr>
                <w:ilvl w:val="0"/>
                <w:numId w:val="0"/>
              </w:numPr>
              <w:ind w:left="0" w:right="0" w:hanging="0"/>
              <w:jc w:val="both"/>
              <w:rPr/>
            </w:pPr>
            <w:r>
              <w:rPr/>
              <w:t>13,3</w:t>
            </w:r>
          </w:p>
        </w:tc>
        <w:tc>
          <w:tcPr>
            <w:tcW w:w="774" w:type="dxa"/>
            <w:tcBorders/>
          </w:tcPr>
          <w:p>
            <w:pPr>
              <w:pStyle w:val="Normal2"/>
              <w:numPr>
                <w:ilvl w:val="0"/>
                <w:numId w:val="0"/>
              </w:numPr>
              <w:autoSpaceDE w:val="true"/>
              <w:ind w:left="0" w:right="0" w:hanging="0"/>
              <w:jc w:val="both"/>
              <w:rPr/>
            </w:pPr>
            <w:r>
              <w:rPr/>
              <w:t>100</w:t>
            </w:r>
          </w:p>
        </w:tc>
      </w:tr>
      <w:tr>
        <w:trPr/>
        <w:tc>
          <w:tcPr>
            <w:tcW w:w="774" w:type="dxa"/>
            <w:tcBorders/>
          </w:tcPr>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1-Х-26</w:t>
            </w:r>
          </w:p>
        </w:tc>
        <w:tc>
          <w:tcPr>
            <w:tcW w:w="774" w:type="dxa"/>
            <w:tcBorders/>
          </w:tcPr>
          <w:p>
            <w:pPr>
              <w:pStyle w:val="Normal2"/>
              <w:numPr>
                <w:ilvl w:val="0"/>
                <w:numId w:val="0"/>
              </w:numPr>
              <w:ind w:left="0" w:right="0" w:hanging="0"/>
              <w:jc w:val="both"/>
              <w:rPr/>
            </w:pPr>
            <w:r>
              <w:rPr/>
              <w:t>130,9</w:t>
            </w:r>
          </w:p>
        </w:tc>
        <w:tc>
          <w:tcPr>
            <w:tcW w:w="774" w:type="dxa"/>
            <w:tcBorders/>
          </w:tcPr>
          <w:p>
            <w:pPr>
              <w:pStyle w:val="Normal2"/>
              <w:numPr>
                <w:ilvl w:val="0"/>
                <w:numId w:val="0"/>
              </w:numPr>
              <w:ind w:left="0" w:right="0" w:hanging="0"/>
              <w:jc w:val="both"/>
              <w:rPr/>
            </w:pPr>
            <w:r>
              <w:rPr/>
              <w:t>135,7</w:t>
            </w:r>
          </w:p>
        </w:tc>
        <w:tc>
          <w:tcPr>
            <w:tcW w:w="774" w:type="dxa"/>
            <w:tcBorders/>
          </w:tcPr>
          <w:p>
            <w:pPr>
              <w:pStyle w:val="Normal2"/>
              <w:numPr>
                <w:ilvl w:val="0"/>
                <w:numId w:val="0"/>
              </w:numPr>
              <w:ind w:left="0" w:right="0" w:hanging="0"/>
              <w:jc w:val="both"/>
              <w:rPr/>
            </w:pPr>
            <w:r>
              <w:rPr/>
              <w:t>21,6</w:t>
            </w:r>
          </w:p>
        </w:tc>
        <w:tc>
          <w:tcPr>
            <w:tcW w:w="774" w:type="dxa"/>
            <w:tcBorders/>
          </w:tcPr>
          <w:p>
            <w:pPr>
              <w:pStyle w:val="Normal2"/>
              <w:numPr>
                <w:ilvl w:val="0"/>
                <w:numId w:val="0"/>
              </w:numPr>
              <w:ind w:left="0" w:right="0" w:hanging="0"/>
              <w:jc w:val="both"/>
              <w:rPr/>
            </w:pPr>
            <w:r>
              <w:rPr/>
              <w:t>514,7</w:t>
            </w:r>
          </w:p>
        </w:tc>
        <w:tc>
          <w:tcPr>
            <w:tcW w:w="774" w:type="dxa"/>
            <w:tcBorders/>
          </w:tcPr>
          <w:p>
            <w:pPr>
              <w:pStyle w:val="Normal2"/>
              <w:numPr>
                <w:ilvl w:val="0"/>
                <w:numId w:val="0"/>
              </w:numPr>
              <w:ind w:left="0" w:right="0" w:hanging="0"/>
              <w:jc w:val="both"/>
              <w:rPr/>
            </w:pPr>
            <w:r>
              <w:rPr/>
              <w:t>126,7</w:t>
            </w:r>
          </w:p>
        </w:tc>
        <w:tc>
          <w:tcPr>
            <w:tcW w:w="774" w:type="dxa"/>
            <w:tcBorders/>
          </w:tcPr>
          <w:p>
            <w:pPr>
              <w:pStyle w:val="Normal2"/>
              <w:numPr>
                <w:ilvl w:val="0"/>
                <w:numId w:val="0"/>
              </w:numPr>
              <w:ind w:left="0" w:right="0" w:hanging="0"/>
              <w:jc w:val="both"/>
              <w:rPr/>
            </w:pPr>
            <w:r>
              <w:rPr/>
              <w:t>43,1</w:t>
            </w:r>
          </w:p>
        </w:tc>
        <w:tc>
          <w:tcPr>
            <w:tcW w:w="774" w:type="dxa"/>
            <w:tcBorders/>
          </w:tcPr>
          <w:p>
            <w:pPr>
              <w:pStyle w:val="Normal2"/>
              <w:numPr>
                <w:ilvl w:val="0"/>
                <w:numId w:val="0"/>
              </w:numPr>
              <w:ind w:left="0" w:right="0" w:hanging="0"/>
              <w:jc w:val="both"/>
              <w:rPr/>
            </w:pPr>
            <w:r>
              <w:rPr/>
              <w:t>144,0</w:t>
            </w:r>
          </w:p>
        </w:tc>
        <w:tc>
          <w:tcPr>
            <w:tcW w:w="774" w:type="dxa"/>
            <w:tcBorders/>
          </w:tcPr>
          <w:p>
            <w:pPr>
              <w:pStyle w:val="Normal2"/>
              <w:numPr>
                <w:ilvl w:val="0"/>
                <w:numId w:val="0"/>
              </w:numPr>
              <w:ind w:left="0" w:right="0" w:hanging="0"/>
              <w:jc w:val="both"/>
              <w:rPr/>
            </w:pPr>
            <w:r>
              <w:rPr/>
              <w:t>117,9</w:t>
            </w:r>
          </w:p>
        </w:tc>
        <w:tc>
          <w:tcPr>
            <w:tcW w:w="774" w:type="dxa"/>
            <w:tcBorders/>
          </w:tcPr>
          <w:p>
            <w:pPr>
              <w:pStyle w:val="Normal2"/>
              <w:numPr>
                <w:ilvl w:val="0"/>
                <w:numId w:val="0"/>
              </w:numPr>
              <w:ind w:left="0" w:right="0" w:hanging="0"/>
              <w:jc w:val="both"/>
              <w:rPr/>
            </w:pPr>
            <w:r>
              <w:rPr/>
              <w:t>11,4</w:t>
            </w:r>
          </w:p>
        </w:tc>
        <w:tc>
          <w:tcPr>
            <w:tcW w:w="774" w:type="dxa"/>
            <w:tcBorders/>
          </w:tcPr>
          <w:p>
            <w:pPr>
              <w:pStyle w:val="Normal2"/>
              <w:numPr>
                <w:ilvl w:val="0"/>
                <w:numId w:val="0"/>
              </w:numPr>
              <w:autoSpaceDE w:val="true"/>
              <w:ind w:left="0" w:right="0" w:hanging="0"/>
              <w:jc w:val="both"/>
              <w:rPr/>
            </w:pPr>
            <w:r>
              <w:rPr/>
              <w:t>116,3</w:t>
            </w:r>
          </w:p>
        </w:tc>
      </w:tr>
      <w:tr>
        <w:trPr/>
        <w:tc>
          <w:tcPr>
            <w:tcW w:w="774" w:type="dxa"/>
            <w:tcBorders/>
          </w:tcPr>
          <w:p>
            <w:pPr>
              <w:pStyle w:val="Normal2"/>
              <w:numPr>
                <w:ilvl w:val="0"/>
                <w:numId w:val="0"/>
              </w:numPr>
              <w:ind w:left="0" w:right="0" w:hanging="0"/>
              <w:jc w:val="both"/>
              <w:rPr/>
            </w:pPr>
            <w:r>
              <w:rPr/>
              <w:t>1-</w:t>
            </w:r>
            <w:r>
              <w:rPr>
                <w:lang w:val="en-US"/>
              </w:rPr>
              <w:t>IV</w:t>
            </w:r>
            <w:r>
              <w:rPr/>
              <w:t>-27</w:t>
            </w:r>
          </w:p>
        </w:tc>
        <w:tc>
          <w:tcPr>
            <w:tcW w:w="774" w:type="dxa"/>
            <w:tcBorders/>
          </w:tcPr>
          <w:p>
            <w:pPr>
              <w:pStyle w:val="Normal2"/>
              <w:numPr>
                <w:ilvl w:val="0"/>
                <w:numId w:val="0"/>
              </w:numPr>
              <w:ind w:left="0" w:right="0" w:hanging="0"/>
              <w:jc w:val="both"/>
              <w:rPr/>
            </w:pPr>
            <w:r>
              <w:rPr/>
              <w:t>317,6</w:t>
            </w:r>
          </w:p>
        </w:tc>
        <w:tc>
          <w:tcPr>
            <w:tcW w:w="774" w:type="dxa"/>
            <w:tcBorders/>
          </w:tcPr>
          <w:p>
            <w:pPr>
              <w:pStyle w:val="Normal2"/>
              <w:numPr>
                <w:ilvl w:val="0"/>
                <w:numId w:val="0"/>
              </w:numPr>
              <w:ind w:left="0" w:right="0" w:hanging="0"/>
              <w:jc w:val="both"/>
              <w:rPr/>
            </w:pPr>
            <w:r>
              <w:rPr/>
              <w:t>186,7</w:t>
            </w:r>
          </w:p>
        </w:tc>
        <w:tc>
          <w:tcPr>
            <w:tcW w:w="774" w:type="dxa"/>
            <w:tcBorders/>
          </w:tcPr>
          <w:p>
            <w:pPr>
              <w:pStyle w:val="Normal2"/>
              <w:numPr>
                <w:ilvl w:val="0"/>
                <w:numId w:val="0"/>
              </w:numPr>
              <w:ind w:left="0" w:right="0" w:hanging="0"/>
              <w:jc w:val="both"/>
              <w:rPr/>
            </w:pPr>
            <w:r>
              <w:rPr/>
              <w:t>21,5</w:t>
            </w:r>
          </w:p>
        </w:tc>
        <w:tc>
          <w:tcPr>
            <w:tcW w:w="774" w:type="dxa"/>
            <w:tcBorders/>
          </w:tcPr>
          <w:p>
            <w:pPr>
              <w:pStyle w:val="Normal2"/>
              <w:numPr>
                <w:ilvl w:val="0"/>
                <w:numId w:val="0"/>
              </w:numPr>
              <w:ind w:left="0" w:right="0" w:hanging="0"/>
              <w:jc w:val="both"/>
              <w:rPr/>
            </w:pPr>
            <w:r>
              <w:rPr/>
              <w:t>795,2</w:t>
            </w:r>
          </w:p>
        </w:tc>
        <w:tc>
          <w:tcPr>
            <w:tcW w:w="774" w:type="dxa"/>
            <w:tcBorders/>
          </w:tcPr>
          <w:p>
            <w:pPr>
              <w:pStyle w:val="Normal2"/>
              <w:numPr>
                <w:ilvl w:val="0"/>
                <w:numId w:val="0"/>
              </w:numPr>
              <w:ind w:left="0" w:right="0" w:hanging="0"/>
              <w:jc w:val="both"/>
              <w:rPr/>
            </w:pPr>
            <w:r>
              <w:rPr/>
              <w:t>195,8</w:t>
            </w:r>
          </w:p>
        </w:tc>
        <w:tc>
          <w:tcPr>
            <w:tcW w:w="774" w:type="dxa"/>
            <w:tcBorders/>
          </w:tcPr>
          <w:p>
            <w:pPr>
              <w:pStyle w:val="Normal2"/>
              <w:numPr>
                <w:ilvl w:val="0"/>
                <w:numId w:val="0"/>
              </w:numPr>
              <w:ind w:left="0" w:right="0" w:hanging="0"/>
              <w:jc w:val="both"/>
              <w:rPr/>
            </w:pPr>
            <w:r>
              <w:rPr/>
              <w:t>53,8</w:t>
            </w:r>
          </w:p>
        </w:tc>
        <w:tc>
          <w:tcPr>
            <w:tcW w:w="774" w:type="dxa"/>
            <w:tcBorders/>
          </w:tcPr>
          <w:p>
            <w:pPr>
              <w:pStyle w:val="Normal2"/>
              <w:numPr>
                <w:ilvl w:val="0"/>
                <w:numId w:val="0"/>
              </w:numPr>
              <w:ind w:left="0" w:right="0" w:hanging="0"/>
              <w:jc w:val="both"/>
              <w:rPr/>
            </w:pPr>
            <w:r>
              <w:rPr/>
              <w:t>163,3</w:t>
            </w:r>
          </w:p>
        </w:tc>
        <w:tc>
          <w:tcPr>
            <w:tcW w:w="774" w:type="dxa"/>
            <w:tcBorders/>
          </w:tcPr>
          <w:p>
            <w:pPr>
              <w:pStyle w:val="Normal2"/>
              <w:numPr>
                <w:ilvl w:val="0"/>
                <w:numId w:val="0"/>
              </w:numPr>
              <w:ind w:left="0" w:right="0" w:hanging="0"/>
              <w:jc w:val="both"/>
              <w:rPr/>
            </w:pPr>
            <w:r>
              <w:rPr/>
              <w:t>133,7</w:t>
            </w:r>
          </w:p>
        </w:tc>
        <w:tc>
          <w:tcPr>
            <w:tcW w:w="774" w:type="dxa"/>
            <w:tcBorders/>
          </w:tcPr>
          <w:p>
            <w:pPr>
              <w:pStyle w:val="Normal2"/>
              <w:numPr>
                <w:ilvl w:val="0"/>
                <w:numId w:val="0"/>
              </w:numPr>
              <w:ind w:left="0" w:right="0" w:hanging="0"/>
              <w:jc w:val="both"/>
              <w:rPr/>
            </w:pPr>
            <w:r>
              <w:rPr/>
              <w:t>11,1</w:t>
            </w:r>
          </w:p>
        </w:tc>
        <w:tc>
          <w:tcPr>
            <w:tcW w:w="774" w:type="dxa"/>
            <w:tcBorders/>
          </w:tcPr>
          <w:p>
            <w:pPr>
              <w:pStyle w:val="Normal2"/>
              <w:numPr>
                <w:ilvl w:val="0"/>
                <w:numId w:val="0"/>
              </w:numPr>
              <w:autoSpaceDE w:val="true"/>
              <w:ind w:left="0" w:right="0" w:hanging="0"/>
              <w:jc w:val="both"/>
              <w:rPr/>
            </w:pPr>
            <w:r>
              <w:rPr/>
              <w:t>160,6</w:t>
            </w:r>
          </w:p>
        </w:tc>
      </w:tr>
      <w:tr>
        <w:trPr/>
        <w:tc>
          <w:tcPr>
            <w:tcW w:w="774" w:type="dxa"/>
            <w:tcBorders/>
          </w:tcPr>
          <w:p>
            <w:pPr>
              <w:pStyle w:val="Normal2"/>
              <w:numPr>
                <w:ilvl w:val="0"/>
                <w:numId w:val="0"/>
              </w:numPr>
              <w:ind w:left="0" w:right="0" w:hanging="0"/>
              <w:jc w:val="both"/>
              <w:rPr/>
            </w:pPr>
            <w:r>
              <w:rPr/>
              <w:t>1-</w:t>
            </w:r>
            <w:r>
              <w:rPr>
                <w:lang w:val="en-US"/>
              </w:rPr>
              <w:t>VII</w:t>
            </w:r>
            <w:r>
              <w:rPr/>
              <w:t>-27</w:t>
            </w:r>
          </w:p>
        </w:tc>
        <w:tc>
          <w:tcPr>
            <w:tcW w:w="774" w:type="dxa"/>
            <w:tcBorders/>
          </w:tcPr>
          <w:p>
            <w:pPr>
              <w:pStyle w:val="Normal2"/>
              <w:numPr>
                <w:ilvl w:val="0"/>
                <w:numId w:val="0"/>
              </w:numPr>
              <w:ind w:left="0" w:right="0" w:hanging="0"/>
              <w:jc w:val="both"/>
              <w:rPr/>
            </w:pPr>
            <w:r>
              <w:rPr/>
              <w:t>273,9</w:t>
            </w:r>
          </w:p>
        </w:tc>
        <w:tc>
          <w:tcPr>
            <w:tcW w:w="774" w:type="dxa"/>
            <w:tcBorders/>
          </w:tcPr>
          <w:p>
            <w:pPr>
              <w:pStyle w:val="Normal2"/>
              <w:numPr>
                <w:ilvl w:val="0"/>
                <w:numId w:val="0"/>
              </w:numPr>
              <w:ind w:left="0" w:right="0" w:hanging="0"/>
              <w:jc w:val="both"/>
              <w:rPr/>
            </w:pPr>
            <w:r>
              <w:rPr/>
              <w:t>161,0</w:t>
            </w:r>
          </w:p>
        </w:tc>
        <w:tc>
          <w:tcPr>
            <w:tcW w:w="774" w:type="dxa"/>
            <w:tcBorders/>
          </w:tcPr>
          <w:p>
            <w:pPr>
              <w:pStyle w:val="Normal2"/>
              <w:numPr>
                <w:ilvl w:val="0"/>
                <w:numId w:val="0"/>
              </w:numPr>
              <w:ind w:left="0" w:right="0" w:hanging="0"/>
              <w:jc w:val="both"/>
              <w:rPr/>
            </w:pPr>
            <w:r>
              <w:rPr/>
              <w:t>-</w:t>
            </w:r>
          </w:p>
        </w:tc>
        <w:tc>
          <w:tcPr>
            <w:tcW w:w="774" w:type="dxa"/>
            <w:tcBorders/>
          </w:tcPr>
          <w:p>
            <w:pPr>
              <w:pStyle w:val="Normal2"/>
              <w:numPr>
                <w:ilvl w:val="0"/>
                <w:numId w:val="0"/>
              </w:numPr>
              <w:ind w:left="0" w:right="0" w:hanging="0"/>
              <w:jc w:val="both"/>
              <w:rPr/>
            </w:pPr>
            <w:r>
              <w:rPr/>
              <w:t>701,5</w:t>
            </w:r>
          </w:p>
        </w:tc>
        <w:tc>
          <w:tcPr>
            <w:tcW w:w="774" w:type="dxa"/>
            <w:tcBorders/>
          </w:tcPr>
          <w:p>
            <w:pPr>
              <w:pStyle w:val="Normal2"/>
              <w:numPr>
                <w:ilvl w:val="0"/>
                <w:numId w:val="0"/>
              </w:numPr>
              <w:ind w:left="0" w:right="0" w:hanging="0"/>
              <w:jc w:val="both"/>
              <w:rPr/>
            </w:pPr>
            <w:r>
              <w:rPr/>
              <w:t>172,7</w:t>
            </w:r>
          </w:p>
        </w:tc>
        <w:tc>
          <w:tcPr>
            <w:tcW w:w="774" w:type="dxa"/>
            <w:tcBorders/>
          </w:tcPr>
          <w:p>
            <w:pPr>
              <w:pStyle w:val="Normal2"/>
              <w:numPr>
                <w:ilvl w:val="0"/>
                <w:numId w:val="0"/>
              </w:numPr>
              <w:ind w:left="0" w:right="0" w:hanging="0"/>
              <w:jc w:val="both"/>
              <w:rPr/>
            </w:pPr>
            <w:r>
              <w:rPr/>
              <w:t>57,6</w:t>
            </w:r>
          </w:p>
        </w:tc>
        <w:tc>
          <w:tcPr>
            <w:tcW w:w="774" w:type="dxa"/>
            <w:tcBorders/>
          </w:tcPr>
          <w:p>
            <w:pPr>
              <w:pStyle w:val="Normal2"/>
              <w:numPr>
                <w:ilvl w:val="0"/>
                <w:numId w:val="0"/>
              </w:numPr>
              <w:ind w:left="0" w:right="0" w:hanging="0"/>
              <w:jc w:val="both"/>
              <w:rPr/>
            </w:pPr>
            <w:r>
              <w:rPr/>
              <w:t>160,3</w:t>
            </w:r>
          </w:p>
        </w:tc>
        <w:tc>
          <w:tcPr>
            <w:tcW w:w="774" w:type="dxa"/>
            <w:tcBorders/>
          </w:tcPr>
          <w:p>
            <w:pPr>
              <w:pStyle w:val="Normal2"/>
              <w:numPr>
                <w:ilvl w:val="0"/>
                <w:numId w:val="0"/>
              </w:numPr>
              <w:ind w:left="0" w:right="0" w:hanging="0"/>
              <w:jc w:val="both"/>
              <w:rPr/>
            </w:pPr>
            <w:r>
              <w:rPr/>
              <w:t>131,3</w:t>
            </w:r>
          </w:p>
        </w:tc>
        <w:tc>
          <w:tcPr>
            <w:tcW w:w="774" w:type="dxa"/>
            <w:tcBorders/>
          </w:tcPr>
          <w:p>
            <w:pPr>
              <w:pStyle w:val="Normal2"/>
              <w:numPr>
                <w:ilvl w:val="0"/>
                <w:numId w:val="0"/>
              </w:numPr>
              <w:ind w:left="0" w:right="0" w:hanging="0"/>
              <w:jc w:val="both"/>
              <w:rPr/>
            </w:pPr>
            <w:r>
              <w:rPr/>
              <w:t>13,2</w:t>
            </w:r>
          </w:p>
        </w:tc>
        <w:tc>
          <w:tcPr>
            <w:tcW w:w="774" w:type="dxa"/>
            <w:tcBorders/>
          </w:tcPr>
          <w:p>
            <w:pPr>
              <w:pStyle w:val="Normal2"/>
              <w:numPr>
                <w:ilvl w:val="0"/>
                <w:numId w:val="0"/>
              </w:numPr>
              <w:autoSpaceDE w:val="true"/>
              <w:ind w:left="0" w:right="0" w:hanging="0"/>
              <w:jc w:val="both"/>
              <w:rPr/>
            </w:pPr>
            <w:r>
              <w:rPr/>
              <w:t>132,2</w:t>
            </w:r>
          </w:p>
        </w:tc>
      </w:tr>
      <w:tr>
        <w:trPr/>
        <w:tc>
          <w:tcPr>
            <w:tcW w:w="774" w:type="dxa"/>
            <w:tcBorders/>
          </w:tcPr>
          <w:p>
            <w:pPr>
              <w:pStyle w:val="Normal2"/>
              <w:numPr>
                <w:ilvl w:val="0"/>
                <w:numId w:val="0"/>
              </w:numPr>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1-Х-27</w:t>
            </w:r>
          </w:p>
        </w:tc>
        <w:tc>
          <w:tcPr>
            <w:tcW w:w="774" w:type="dxa"/>
            <w:tcBorders/>
          </w:tcPr>
          <w:p>
            <w:pPr>
              <w:pStyle w:val="Normal2"/>
              <w:numPr>
                <w:ilvl w:val="0"/>
                <w:numId w:val="0"/>
              </w:numPr>
              <w:ind w:left="0" w:right="0" w:hanging="0"/>
              <w:jc w:val="both"/>
              <w:rPr/>
            </w:pPr>
            <w:r>
              <w:rPr/>
              <w:t>221,8</w:t>
            </w:r>
          </w:p>
        </w:tc>
        <w:tc>
          <w:tcPr>
            <w:tcW w:w="774" w:type="dxa"/>
            <w:tcBorders/>
          </w:tcPr>
          <w:p>
            <w:pPr>
              <w:pStyle w:val="Normal2"/>
              <w:numPr>
                <w:ilvl w:val="0"/>
                <w:numId w:val="0"/>
              </w:numPr>
              <w:ind w:left="0" w:right="0" w:hanging="0"/>
              <w:jc w:val="both"/>
              <w:rPr/>
            </w:pPr>
            <w:r>
              <w:rPr/>
              <w:t>134</w:t>
            </w:r>
          </w:p>
        </w:tc>
        <w:tc>
          <w:tcPr>
            <w:tcW w:w="774" w:type="dxa"/>
            <w:tcBorders/>
          </w:tcPr>
          <w:p>
            <w:pPr>
              <w:pStyle w:val="Normal2"/>
              <w:numPr>
                <w:ilvl w:val="0"/>
                <w:numId w:val="0"/>
              </w:numPr>
              <w:ind w:left="0" w:right="0" w:hanging="0"/>
              <w:jc w:val="both"/>
              <w:rPr/>
            </w:pPr>
            <w:r>
              <w:rPr/>
              <w:t>21,3</w:t>
            </w:r>
          </w:p>
        </w:tc>
        <w:tc>
          <w:tcPr>
            <w:tcW w:w="774" w:type="dxa"/>
            <w:tcBorders/>
          </w:tcPr>
          <w:p>
            <w:pPr>
              <w:pStyle w:val="Normal2"/>
              <w:numPr>
                <w:ilvl w:val="0"/>
                <w:numId w:val="0"/>
              </w:numPr>
              <w:ind w:left="0" w:right="0" w:hanging="0"/>
              <w:jc w:val="both"/>
              <w:rPr/>
            </w:pPr>
            <w:r>
              <w:rPr/>
              <w:t>652,2</w:t>
            </w:r>
          </w:p>
        </w:tc>
        <w:tc>
          <w:tcPr>
            <w:tcW w:w="774" w:type="dxa"/>
            <w:tcBorders/>
          </w:tcPr>
          <w:p>
            <w:pPr>
              <w:pStyle w:val="Normal2"/>
              <w:numPr>
                <w:ilvl w:val="0"/>
                <w:numId w:val="0"/>
              </w:numPr>
              <w:ind w:left="0" w:right="0" w:hanging="0"/>
              <w:jc w:val="both"/>
              <w:rPr/>
            </w:pPr>
            <w:r>
              <w:rPr/>
              <w:t>160,6</w:t>
            </w:r>
          </w:p>
        </w:tc>
        <w:tc>
          <w:tcPr>
            <w:tcW w:w="774" w:type="dxa"/>
            <w:tcBorders/>
          </w:tcPr>
          <w:p>
            <w:pPr>
              <w:pStyle w:val="Normal2"/>
              <w:numPr>
                <w:ilvl w:val="0"/>
                <w:numId w:val="0"/>
              </w:numPr>
              <w:ind w:left="0" w:right="0" w:hanging="0"/>
              <w:jc w:val="both"/>
              <w:rPr/>
            </w:pPr>
            <w:r>
              <w:rPr/>
              <w:t>62,6</w:t>
            </w:r>
          </w:p>
        </w:tc>
        <w:tc>
          <w:tcPr>
            <w:tcW w:w="774" w:type="dxa"/>
            <w:tcBorders/>
          </w:tcPr>
          <w:p>
            <w:pPr>
              <w:pStyle w:val="Normal2"/>
              <w:numPr>
                <w:ilvl w:val="0"/>
                <w:numId w:val="0"/>
              </w:numPr>
              <w:ind w:left="0" w:right="0" w:hanging="0"/>
              <w:jc w:val="both"/>
              <w:rPr/>
            </w:pPr>
            <w:r>
              <w:rPr/>
              <w:t>168,6</w:t>
            </w:r>
          </w:p>
        </w:tc>
        <w:tc>
          <w:tcPr>
            <w:tcW w:w="774" w:type="dxa"/>
            <w:tcBorders/>
          </w:tcPr>
          <w:p>
            <w:pPr>
              <w:pStyle w:val="Normal2"/>
              <w:numPr>
                <w:ilvl w:val="0"/>
                <w:numId w:val="0"/>
              </w:numPr>
              <w:ind w:left="0" w:right="0" w:hanging="0"/>
              <w:jc w:val="both"/>
              <w:rPr/>
            </w:pPr>
            <w:r>
              <w:rPr/>
              <w:t>188,1</w:t>
            </w:r>
          </w:p>
        </w:tc>
        <w:tc>
          <w:tcPr>
            <w:tcW w:w="774" w:type="dxa"/>
            <w:tcBorders/>
          </w:tcPr>
          <w:p>
            <w:pPr>
              <w:pStyle w:val="Normal2"/>
              <w:numPr>
                <w:ilvl w:val="0"/>
                <w:numId w:val="0"/>
              </w:numPr>
              <w:ind w:left="0" w:right="0" w:hanging="0"/>
              <w:jc w:val="both"/>
              <w:rPr/>
            </w:pPr>
            <w:r>
              <w:rPr/>
              <w:t>16,2</w:t>
            </w:r>
          </w:p>
        </w:tc>
        <w:tc>
          <w:tcPr>
            <w:tcW w:w="774" w:type="dxa"/>
            <w:tcBorders/>
          </w:tcPr>
          <w:p>
            <w:pPr>
              <w:pStyle w:val="Normal2"/>
              <w:numPr>
                <w:ilvl w:val="0"/>
                <w:numId w:val="0"/>
              </w:numPr>
              <w:autoSpaceDE w:val="true"/>
              <w:ind w:left="0" w:right="0" w:hanging="0"/>
              <w:jc w:val="both"/>
              <w:rPr/>
            </w:pPr>
            <w:r>
              <w:rPr/>
              <w:t>113,1</w:t>
            </w:r>
          </w:p>
        </w:tc>
      </w:tr>
    </w:tbl>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о время как общая безработица к 1-Х-27 поднялась лишь на 13,1 %, безработица в индустриальной группе выросла на 30,4 %, почти в три раза больше членов профсоюза на 60,6 % и подростков на 38,1 %.</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удя по темпу роста безработицы именно в этих группах и принимая во внимание применение биржами труда новых методов перерегистрации, а также признание: “абсолютное количество безработных не поддается точному учету. Биржи труда не всюду имеются, и поэтому данные о численности безработных по учету бирж труда приходится считать преуменьшенными” (“Большевик”, № 2, стр. 61.).</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удя по всему этому, приходится констатировать, что безработица на 1-1-28 перевалила за 2.000.000 чел.</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мфинплан и переход на три смены в ряде предприятий никаких изменений тоже не внесут.</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промфинплану предполагается увеличение количества рабочих на постоянных работах по СССР за 27-28 г. [...] на 97,5 тыс. чел. или на 4,9 % с 2.039,4 т[ысячи] в 26-27 г. до 2.136,9 т[ысяч] в 27-28 г. (причем это увеличение покроется: 20.000 из выпуска ФЗУ, 33.000 прошедших бригадно-индивидуальное ученичество, 3.000 окончивших курсы при предприятиях и ЦИТе и лишь 36.000 за счет резервов бирж труда (промфинплан на 27-28 г.)).</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рост же населения в рабочем возрасте (по СССР) по данным за последнее пятилетие [составляет] 2,3 мил[лиона] трудоспособных лиц в году (“Безработица и борьба с ней”, А. Бахутов). Если считать, что только 1/4 часть этой массы предъявит требование на труд, то безработица за 27-28 г. увеличится, по меньшей мере, на 500.000 чел. Таким образом, мы видим, что армия безработных не только не рассасывается, а имеет определенную твердую тенденцию к усиленному росту.</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ЗАКЛЮЧЕНИЕ.</w:t>
      </w:r>
    </w:p>
    <w:p>
      <w:pPr>
        <w:pStyle w:val="Normal2"/>
        <w:numPr>
          <w:ilvl w:val="0"/>
          <w:numId w:val="0"/>
        </w:numPr>
        <w:ind w:left="0" w:right="0" w:firstLine="720"/>
        <w:jc w:val="both"/>
        <w:rPr/>
      </w:pPr>
      <w:r>
        <w:rPr>
          <w:rFonts w:eastAsia="Times New Roman Cyr" w:cs="Times New Roman Cyr" w:ascii="Times New Roman Cyr" w:hAnsi="Times New Roman Cyr"/>
        </w:rPr>
        <w:t xml:space="preserve">Два месяца прошло всего лишь [после] </w:t>
      </w:r>
      <w:r>
        <w:rPr>
          <w:lang w:val="en-US"/>
        </w:rPr>
        <w:t>XV</w:t>
      </w:r>
      <w:r>
        <w:rPr>
          <w:rFonts w:eastAsia="Times New Roman Cyr" w:cs="Times New Roman Cyr" w:ascii="Times New Roman Cyr" w:hAnsi="Times New Roman Cyr"/>
        </w:rPr>
        <w:t xml:space="preserve"> съезда, но эти два месяца слишком ясно показали истинное значение всяких левых резолюций. Ни одна из левых резолюций не выполнена. Зарплата продолжает катастрофически падать. Индустриализация страны превращается в увеличение продукции средств потребления. Нажим и эксплуатация рабочего, накопление за счет желудка и здоровья рабочего класса достигает грандиозных размеров. Безработица не только не уменьшается, а, наоборот, благодаря постоянным [...] рабочих вследствие рационализации, безработица сильно увеличивается и переваливает уже за 2.000.000 чел.</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улацкий уклон в политике в деревне привел к срыву хлебозаготовок, к срыву экспортного плана и поставил нас перед необходимостью ввоза хлеба из-за границы (это при наличии около 1.000.000.000 пудов запаса в крестьянских амбарах). Снятие руководителей Наркомзема (Смирнова и др.) ничего существенного изменить не может. Нелепо взваливать всю вину на Смирнова, Свидерского, Теодоровича и других. Тут виновата политика, политическая установка, а не отдельные лиц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ва месяца, прошедшие после съезда, блестяще показали, что левые резолюции остаются лишь только на бумаге. На деле же антипролетарская, кулацкая политика как до съезда, так и после него не приостанавливается ни на одну минуту.</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вые зигзаги последних дней [служат] лишь только для прикрытия правой политики. Пусть это запомнит каждый, кто хоть на одну секунду обманывался и принимал эти левые зигзаги за настоящий левый поворот.</w:t>
      </w:r>
    </w:p>
    <w:p>
      <w:pPr>
        <w:pStyle w:val="Normal2"/>
        <w:numPr>
          <w:ilvl w:val="0"/>
          <w:numId w:val="0"/>
        </w:numPr>
        <w:ind w:left="0" w:right="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Л. 54-67).</w:t>
      </w:r>
    </w:p>
    <w:p>
      <w:pPr>
        <w:pStyle w:val="Normal2"/>
        <w:numPr>
          <w:ilvl w:val="0"/>
          <w:numId w:val="0"/>
        </w:numPr>
        <w:ind w:left="0" w:right="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firstLine="720"/>
        <w:rPr/>
      </w:pPr>
      <w:r>
        <w:rPr/>
      </w:r>
    </w:p>
    <w:p>
      <w:pPr>
        <w:pStyle w:val="Normal2"/>
        <w:numPr>
          <w:ilvl w:val="0"/>
          <w:numId w:val="0"/>
        </w:numPr>
        <w:ind w:left="0" w:right="0" w:firstLine="720"/>
        <w:rPr/>
      </w:pPr>
      <w:r>
        <w:rPr/>
      </w:r>
    </w:p>
    <w:p>
      <w:pPr>
        <w:pStyle w:val="Normal2"/>
        <w:numPr>
          <w:ilvl w:val="0"/>
          <w:numId w:val="0"/>
        </w:numPr>
        <w:ind w:left="0" w:right="0"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2</w:t>
      </w:r>
    </w:p>
    <w:p>
      <w:pPr>
        <w:pStyle w:val="Normal2"/>
        <w:numPr>
          <w:ilvl w:val="0"/>
          <w:numId w:val="0"/>
        </w:numPr>
        <w:ind w:left="0" w:right="0" w:firstLine="72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2"/>
        <w:numPr>
          <w:ilvl w:val="0"/>
          <w:numId w:val="0"/>
        </w:numPr>
        <w:ind w:left="0" w:right="0" w:firstLine="720"/>
        <w:rPr>
          <w:rFonts w:ascii="Times New Roman Cyr" w:hAnsi="Times New Roman Cyr" w:eastAsia="Times New Roman Cyr" w:cs="Times New Roman Cyr"/>
        </w:rPr>
      </w:pPr>
      <w:r>
        <w:rPr>
          <w:rFonts w:eastAsia="Times New Roman Cyr" w:cs="Times New Roman Cyr" w:ascii="Times New Roman Cyr" w:hAnsi="Times New Roman Cyr"/>
        </w:rPr>
        <w:t>Секретный Отдел ЦК ВКП(б)</w:t>
      </w:r>
    </w:p>
    <w:p>
      <w:pPr>
        <w:pStyle w:val="Normal2"/>
        <w:numPr>
          <w:ilvl w:val="0"/>
          <w:numId w:val="0"/>
        </w:numPr>
        <w:ind w:left="0" w:right="0" w:firstLine="720"/>
        <w:rPr>
          <w:rFonts w:ascii="Times New Roman Cyr" w:hAnsi="Times New Roman Cyr" w:eastAsia="Times New Roman Cyr" w:cs="Times New Roman Cyr"/>
        </w:rPr>
      </w:pPr>
      <w:r>
        <w:rPr>
          <w:rFonts w:eastAsia="Times New Roman Cyr" w:cs="Times New Roman Cyr" w:ascii="Times New Roman Cyr" w:hAnsi="Times New Roman Cyr"/>
        </w:rPr>
        <w:t>5 дек[абря] 1927</w:t>
      </w:r>
    </w:p>
    <w:p>
      <w:pPr>
        <w:pStyle w:val="Normal2"/>
        <w:numPr>
          <w:ilvl w:val="0"/>
          <w:numId w:val="0"/>
        </w:numPr>
        <w:ind w:left="0" w:right="0" w:firstLine="720"/>
        <w:rPr>
          <w:rFonts w:ascii="Times New Roman Cyr" w:hAnsi="Times New Roman Cyr" w:eastAsia="Times New Roman Cyr" w:cs="Times New Roman Cyr"/>
        </w:rPr>
      </w:pPr>
      <w:r>
        <w:rPr>
          <w:rFonts w:eastAsia="Times New Roman Cyr" w:cs="Times New Roman Cyr" w:ascii="Times New Roman Cyr" w:hAnsi="Times New Roman Cyr"/>
        </w:rPr>
        <w:t>Вх. № 7097</w:t>
      </w:r>
    </w:p>
    <w:p>
      <w:pPr>
        <w:pStyle w:val="Normal2"/>
        <w:numPr>
          <w:ilvl w:val="0"/>
          <w:numId w:val="0"/>
        </w:numPr>
        <w:ind w:left="0" w:right="0" w:firstLine="720"/>
        <w:rPr>
          <w:rFonts w:ascii="Times New Roman Cyr" w:hAnsi="Times New Roman Cyr" w:eastAsia="Times New Roman Cyr" w:cs="Times New Roman Cyr"/>
          <w:i/>
          <w:i/>
          <w:iCs/>
        </w:rPr>
      </w:pPr>
      <w:r>
        <w:rPr>
          <w:rFonts w:eastAsia="Times New Roman Cyr" w:cs="Times New Roman Cyr" w:ascii="Times New Roman Cyr" w:hAnsi="Times New Roman Cyr"/>
          <w:i/>
          <w:iCs/>
        </w:rPr>
        <w:t>Заявление передать в комиссию съезда об оппозиции и раздать по делегациям съезда.</w:t>
      </w:r>
    </w:p>
    <w:p>
      <w:pPr>
        <w:pStyle w:val="Normal2"/>
        <w:numPr>
          <w:ilvl w:val="0"/>
          <w:numId w:val="0"/>
        </w:numPr>
        <w:ind w:left="0" w:right="0" w:firstLine="72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А. И. Рыков</w:t>
      </w:r>
    </w:p>
    <w:p>
      <w:pPr>
        <w:pStyle w:val="Normal2"/>
        <w:numPr>
          <w:ilvl w:val="0"/>
          <w:numId w:val="0"/>
        </w:numPr>
        <w:ind w:left="0" w:right="0" w:firstLine="720"/>
        <w:jc w:val="center"/>
        <w:rPr/>
      </w:pPr>
      <w:r>
        <w:rPr>
          <w:lang w:val="en-US"/>
        </w:rPr>
        <w:t>XV</w:t>
      </w:r>
      <w:r>
        <w:rPr>
          <w:rFonts w:eastAsia="Times New Roman Cyr" w:cs="Times New Roman Cyr" w:ascii="Times New Roman Cyr" w:hAnsi="Times New Roman Cyr"/>
        </w:rPr>
        <w:t>-му СЪЕЗДУ ВКП(б).</w:t>
      </w:r>
    </w:p>
    <w:p>
      <w:pPr>
        <w:pStyle w:val="Normal2"/>
        <w:numPr>
          <w:ilvl w:val="0"/>
          <w:numId w:val="0"/>
        </w:numPr>
        <w:ind w:left="0" w:right="0" w:firstLine="720"/>
        <w:jc w:val="both"/>
        <w:rPr/>
      </w:pPr>
      <w:r>
        <w:rPr>
          <w:lang w:val="en-US"/>
        </w:rPr>
        <w:t>XV</w:t>
      </w:r>
      <w:r>
        <w:rPr>
          <w:rFonts w:eastAsia="Times New Roman Cyr" w:cs="Times New Roman Cyr" w:ascii="Times New Roman Cyr" w:hAnsi="Times New Roman Cyr"/>
        </w:rPr>
        <w:t>-й съезд будет подводить итоги той ожесточенной внутрипартийной борьбе, в ходе которой ЦК, не дожидаясь съезда, уже начал раскол, сотнями исключая из партии тех, кто не согласен с его оппортунистической политикой.</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ряде наших документов - в платформе 15-ти, обращении к октябрьскому пленуму ЦК и ко всем членам партии, в контр-тезисах о перспективном плане промышленности и о работе в деревне - мы дали критику политики ЦК и в противоположность ей свою линию и свои конкретные предложения. Все последующие события целиком подтвердили правильность нашей критики.</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говорили, что темп развертывания промышленности недостаточен, что он отстает от потребностей народного хозяйства. ЦК оспаривал это. А на деле оказалось, что промышленность не только не поглощает нового притока рабочей силы, но даже по ряду отраслей производит теперь сокращение рабочих. Безработица угрожающе растет. Товарный голод все обостряется. Дошло дело до того, что “недостаток, а местами и полное отсутствие встречного предложения промтоваров”, как констатирует Госплан в конъюнктурном обзоре за октябрь 1827 г. (“Эк[ономическая] Жизнь”, № 274) привел прямо-таки к катастрофическому падению хлебозаготовок: за октябрь они составили только 2/3 заготовок соответствующего месяца прошлого года, а за 1-ую половину ноября - меньше половины прошлогодних.</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указывали на нелепость той политики цен, которую ведет ЦК и которую он неизвестно на каком основании называет политикой снижения цен. Мы говорили, что на деле эта политика есть политика повышения цен и ведет только к уменьшению промышленного накопления, обострению товарного голода, разбуханию торгового аппарата и наживе спекулянтов. Теперь действительно оказывается, что цены не падают, а растут, и что даже в Москве при снижении отпускных цен за один октябрь “на частном рынке цены мануфактуры повысились на 5,7 %, обуви - на 10,6 % и металлов - на 4,8 %” (см. тот же конъюнктурный обзор).</w:t>
      </w:r>
    </w:p>
    <w:p>
      <w:pPr>
        <w:pStyle w:val="Normal2"/>
        <w:numPr>
          <w:ilvl w:val="0"/>
          <w:numId w:val="0"/>
        </w:numPr>
        <w:ind w:left="0" w:right="0" w:firstLine="720"/>
        <w:jc w:val="both"/>
        <w:rPr/>
      </w:pPr>
      <w:r>
        <w:rPr>
          <w:rFonts w:eastAsia="Times New Roman Cyr" w:cs="Times New Roman Cyr" w:ascii="Times New Roman Cyr" w:hAnsi="Times New Roman Cyr"/>
        </w:rPr>
        <w:t>Мы указывали на ухудшение условий труда рабочего, на то, что заработная плата уже два года стоит почти на одном уровне, в то время как нагрузка на рабочего (интенсивность труда) все увеличивается. Теперь рабочих текстильной промышленности переводят с 3-х станков на 4, а реальная заработная плата после некоторого повышения в период апрель-сентябрь в октябре, согласно тому же конъюнктурному обзору Госплана, вновь падает на 2 %. В то же время в письме по перезаключению колдоговоров ВЦСПС дает директиву об “освобождении хозорганов от несвойственных им расходов без</w:t>
      </w:r>
      <w:r>
        <w:rPr>
          <w:rFonts w:eastAsia="Times New Roman Cyr" w:cs="Times New Roman Cyr" w:ascii="Times New Roman Cyr" w:hAnsi="Times New Roman Cyr"/>
          <w:i/>
          <w:iCs/>
        </w:rPr>
        <w:t xml:space="preserve"> значительного</w:t>
      </w:r>
      <w:r>
        <w:rPr>
          <w:rFonts w:eastAsia="Times New Roman Cyr" w:cs="Times New Roman Cyr" w:ascii="Times New Roman Cyr" w:hAnsi="Times New Roman Cyr"/>
        </w:rPr>
        <w:t xml:space="preserve"> ухудшения в бытовых условиях рабочего”, т. е. </w:t>
      </w:r>
      <w:r>
        <w:rPr>
          <w:rFonts w:eastAsia="Times New Roman Cyr" w:cs="Times New Roman Cyr" w:ascii="Times New Roman Cyr" w:hAnsi="Times New Roman Cyr"/>
          <w:i/>
          <w:iCs/>
        </w:rPr>
        <w:t>прямо соглашается на ухудшение</w:t>
      </w:r>
      <w:r>
        <w:rPr>
          <w:rFonts w:eastAsia="Times New Roman Cyr" w:cs="Times New Roman Cyr" w:ascii="Times New Roman Cyr" w:hAnsi="Times New Roman Cyr"/>
        </w:rPr>
        <w:t>, лишь бы оно не было “значительным”.</w:t>
      </w:r>
    </w:p>
    <w:p>
      <w:pPr>
        <w:pStyle w:val="Normal2"/>
        <w:numPr>
          <w:ilvl w:val="0"/>
          <w:numId w:val="0"/>
        </w:numPr>
        <w:ind w:left="0" w:right="0" w:firstLine="720"/>
        <w:jc w:val="both"/>
        <w:rPr/>
      </w:pPr>
      <w:r>
        <w:rPr>
          <w:rFonts w:eastAsia="Times New Roman Cyr" w:cs="Times New Roman Cyr" w:ascii="Times New Roman Cyr" w:hAnsi="Times New Roman Cyr"/>
        </w:rPr>
        <w:t xml:space="preserve">Мы говорили, что политика задержки роста заработной платы рабочего и неправильная жилищная политика неизбежно ведет к ухудшению и без того невозможно плохих жилищных условий рабочего. Теперь, по 5-летнему плану жилищного строительства, составленному Госпалном, выходит, что жилплощадь на одного человека в течение 5 лет </w:t>
      </w:r>
      <w:r>
        <w:rPr>
          <w:rFonts w:eastAsia="Times New Roman Cyr" w:cs="Times New Roman Cyr" w:ascii="Times New Roman Cyr" w:hAnsi="Times New Roman Cyr"/>
          <w:i/>
          <w:iCs/>
        </w:rPr>
        <w:t>уменьшится</w:t>
      </w:r>
      <w:r>
        <w:rPr>
          <w:rFonts w:eastAsia="Times New Roman Cyr" w:cs="Times New Roman Cyr" w:ascii="Times New Roman Cyr" w:hAnsi="Times New Roman Cyr"/>
        </w:rPr>
        <w:t xml:space="preserve"> с 11,31 кв. арш[ина] в 1925-26 г. до 10,71 кв. арш[ина] в 1930-31 г, в то время как </w:t>
      </w:r>
      <w:r>
        <w:rPr>
          <w:rFonts w:eastAsia="Times New Roman Cyr" w:cs="Times New Roman Cyr" w:ascii="Times New Roman Cyr" w:hAnsi="Times New Roman Cyr"/>
          <w:i/>
          <w:iCs/>
        </w:rPr>
        <w:t>минимальной</w:t>
      </w:r>
      <w:r>
        <w:rPr>
          <w:rFonts w:eastAsia="Times New Roman Cyr" w:cs="Times New Roman Cyr" w:ascii="Times New Roman Cyr" w:hAnsi="Times New Roman Cyr"/>
        </w:rPr>
        <w:t xml:space="preserve"> санитарной нормой считается 16 кв. арш[ина]. </w:t>
      </w:r>
    </w:p>
    <w:p>
      <w:pPr>
        <w:pStyle w:val="Normal2"/>
        <w:numPr>
          <w:ilvl w:val="0"/>
          <w:numId w:val="0"/>
        </w:numPr>
        <w:ind w:left="0" w:right="0" w:firstLine="720"/>
        <w:jc w:val="both"/>
        <w:rPr/>
      </w:pPr>
      <w:r>
        <w:rPr>
          <w:rFonts w:eastAsia="Times New Roman Cyr" w:cs="Times New Roman Cyr" w:ascii="Times New Roman Cyr" w:hAnsi="Times New Roman Cyr"/>
        </w:rPr>
        <w:t xml:space="preserve">Мы говорили, что введение водки всего больше бьет по рабочему. Мы требовали “немедленно начать сокращать выпуск водки, особенно в городе, с таким расчетом, чтобы в течение 2-х лет прекратить его совершенно”. ЦК утверждал, что водка только “вытесняет самогон”. А на деле оказывается, что со времени выпуска 40-[градусной] водки с 1924 по 1926 г. число алкоголиков в Москве (среди которых 85-90 % составляют рабочие и члены их семейств) </w:t>
      </w:r>
      <w:r>
        <w:rPr>
          <w:rFonts w:eastAsia="Times New Roman Cyr" w:cs="Times New Roman Cyr" w:ascii="Times New Roman Cyr" w:hAnsi="Times New Roman Cyr"/>
          <w:i/>
          <w:iCs/>
        </w:rPr>
        <w:t>выросло вчетверо, вчетверо же увеличилось и число смертных случаев от алкоголизма</w:t>
      </w:r>
      <w:r>
        <w:rPr>
          <w:rFonts w:eastAsia="Times New Roman Cyr" w:cs="Times New Roman Cyr" w:ascii="Times New Roman Cyr" w:hAnsi="Times New Roman Cyr"/>
        </w:rPr>
        <w:t>, а число задержанных в Ленинграде в пьяном виде увеличилось в 9 раз (см. ст[атью] Дейчмана в “Большевике”, № 19-20). Несмотря на это, в перспективном плане наиболее быстрый рост предусмотрен для производства водки - почти в три раза за 5 лет.</w:t>
      </w:r>
    </w:p>
    <w:p>
      <w:pPr>
        <w:pStyle w:val="Normal2"/>
        <w:numPr>
          <w:ilvl w:val="0"/>
          <w:numId w:val="0"/>
        </w:numPr>
        <w:ind w:left="0" w:right="0" w:firstLine="720"/>
        <w:jc w:val="both"/>
        <w:rPr/>
      </w:pPr>
      <w:r>
        <w:rPr>
          <w:rFonts w:eastAsia="Times New Roman Cyr" w:cs="Times New Roman Cyr" w:ascii="Times New Roman Cyr" w:hAnsi="Times New Roman Cyr"/>
        </w:rPr>
        <w:t xml:space="preserve">Мы требовали немедленного повышения заработной платы сравнительно с довоенной на столько же, насколько интенсивность труда рабочего сейчас превышает довоенную интенсивность. Мы требовали усиления участия рабочих масс в управлении производством. Мы требовали, чтобы был уничтожен знаменитый треугольник - единый фронт директора фабрики, председателя фабзавкома и секретаря ячейки против рабочих, чтобы профсоюзы стали действительными органами защиты рабочих в соответствии с решениями </w:t>
      </w:r>
      <w:r>
        <w:rPr>
          <w:lang w:val="en-US"/>
        </w:rPr>
        <w:t>XI</w:t>
      </w:r>
      <w:r>
        <w:rPr>
          <w:rFonts w:eastAsia="Times New Roman Cyr" w:cs="Times New Roman Cyr" w:ascii="Times New Roman Cyr" w:hAnsi="Times New Roman Cyr"/>
        </w:rPr>
        <w:t xml:space="preserve">-го съезда партии, чтобы они на деле стали школой коммунизма. Мы требовали [в]ведения 7-часового рабочего дня на деле - </w:t>
      </w:r>
      <w:r>
        <w:rPr>
          <w:rFonts w:eastAsia="Times New Roman Cyr" w:cs="Times New Roman Cyr" w:ascii="Times New Roman Cyr" w:hAnsi="Times New Roman Cyr"/>
          <w:i/>
          <w:iCs/>
        </w:rPr>
        <w:t>с соответствующим повышением сдельных расценок.</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настаивали на прекращении той растраты государственных средств в пользу спекулянта, которая получается в результате проводимой ЦК политики цен, требовали сокращения расходов на бюрократический аппарат, усиления налогов на нэпмана и кулака. Мы требовали увеличения за счет этих средств заработной платы, усиления жилищного строительства для рабочих, усиления помощи бедняцким хозяйствам на основе перехода их к коллективному хозяйству, такой политики кооперирования середняцкого хозяйства, которое также вело бы его по пути коллективизации.</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требовали проведения внутрипартийной демократии на основе решений Х-го съезда партии, так как только при этом условии может быть укреплена связь между партией и рабочим классом, только при этом условии пролетарская часть партии может дать отпор враждебным классовым влияниям на партию, в частности, очистить ее от “бывших” меньшевиков, эсеров, бундовцев, петлюровцев, дашнаков и пр., прочно закрепившихся сейчас в партаппарате и в партийной печати. Мы требовали возвращения в партию и Коминтерн тех, кто был исключен из них за борьбу против оппортунизма. Мы требовали, наконец, прекращения вмешательства государственного аппарата и ГПУ во внутрипартийные дела и освобождения арестованных коммунистов.</w:t>
      </w:r>
    </w:p>
    <w:p>
      <w:pPr>
        <w:pStyle w:val="Normal2"/>
        <w:numPr>
          <w:ilvl w:val="0"/>
          <w:numId w:val="0"/>
        </w:numPr>
        <w:ind w:left="0" w:right="0" w:firstLine="720"/>
        <w:jc w:val="both"/>
        <w:rPr/>
      </w:pPr>
      <w:r>
        <w:rPr>
          <w:rFonts w:eastAsia="Times New Roman Cyr" w:cs="Times New Roman Cyr" w:ascii="Times New Roman Cyr" w:hAnsi="Times New Roman Cyr"/>
        </w:rPr>
        <w:t xml:space="preserve">За эти наши требования, проведение которых только и может направить СССР по пути укрепления диктатуры пролетариата вместо пути сползания и перерождения, по которому все быстрее ведет его ЦК, нам брошено обвинение в “неоменьшевизме” и просто в меньшевизме, во фракционной работе и в нарушении устава партии. Эти обвинения особенно усердно поддерживали те бывшие меньшевики, эсеры, а порой и кадеты, против которых и были направлены наши требования. </w:t>
      </w:r>
      <w:r>
        <w:rPr>
          <w:rFonts w:eastAsia="Times New Roman Cyr" w:cs="Times New Roman Cyr" w:ascii="Times New Roman Cyr" w:hAnsi="Times New Roman Cyr"/>
          <w:i/>
          <w:iCs/>
        </w:rPr>
        <w:t>Их руками</w:t>
      </w:r>
      <w:r>
        <w:rPr>
          <w:rFonts w:eastAsia="Times New Roman Cyr" w:cs="Times New Roman Cyr" w:ascii="Times New Roman Cyr" w:hAnsi="Times New Roman Cyr"/>
        </w:rPr>
        <w:t xml:space="preserve"> защищался ЦК против пролетарской части партии. </w:t>
      </w:r>
    </w:p>
    <w:p>
      <w:pPr>
        <w:pStyle w:val="Normal2"/>
        <w:numPr>
          <w:ilvl w:val="0"/>
          <w:numId w:val="0"/>
        </w:numPr>
        <w:ind w:left="0" w:right="0" w:firstLine="720"/>
        <w:jc w:val="both"/>
        <w:rPr/>
      </w:pPr>
      <w:r>
        <w:rPr>
          <w:rFonts w:eastAsia="Times New Roman Cyr" w:cs="Times New Roman Cyr" w:ascii="Times New Roman Cyr" w:hAnsi="Times New Roman Cyr"/>
        </w:rPr>
        <w:t xml:space="preserve">Мы считаем ниже своего достоинства отвечать на нелепые обвинения в меньшевизме или “неоменьшевизме”. Что же касается обвинений и нарушении партийного устава и фракционной работе, то, если уже говорить об этом, не мы, а ЦК является здесь виновной стороной. Не оппозиция, а ЦК отложил съезд вопреки уставу партии на год. Не оппозиция, а ЦК применял во внутрипартийной борьбе силу государственного аппарата. Не оппозиция, а ЦК положил под сукно резолюции Х и </w:t>
      </w:r>
      <w:r>
        <w:rPr>
          <w:lang w:val="en-US"/>
        </w:rPr>
        <w:t>XIII</w:t>
      </w:r>
      <w:r>
        <w:rPr>
          <w:rFonts w:eastAsia="Times New Roman Cyr" w:cs="Times New Roman Cyr" w:ascii="Times New Roman Cyr" w:hAnsi="Times New Roman Cyr"/>
        </w:rPr>
        <w:t xml:space="preserve"> съездов о внутрипартийной демократии. Наконец, не оппозиция, а ЦК узурпировал волю съезда, производя </w:t>
      </w:r>
      <w:r>
        <w:rPr>
          <w:rFonts w:eastAsia="Times New Roman Cyr" w:cs="Times New Roman Cyr" w:ascii="Times New Roman Cyr" w:hAnsi="Times New Roman Cyr"/>
          <w:i/>
          <w:iCs/>
        </w:rPr>
        <w:t>во время предсъездовской дискуссии</w:t>
      </w:r>
      <w:r>
        <w:rPr>
          <w:rFonts w:eastAsia="Times New Roman Cyr" w:cs="Times New Roman Cyr" w:ascii="Times New Roman Cyr" w:hAnsi="Times New Roman Cyr"/>
        </w:rPr>
        <w:t xml:space="preserve"> массовые исключения оппозиционеров и арестовывая их. Если начатый раскол партии станет совершившимся фактом, то вся ответственность за это перед партией и рабочим классом ложится на ЦК.</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ние тезисы ЦК  - о работе в деревне, о перспективном плане промышленности, об основных началах землевладения и землеустройства - являются попыткой доказать, что ЦК делает поворот налево, загладить впечатление от откровенно правых шагов, которые он сделал в последние годы. Поэтому они неизбежно страдают половинчатостью и внутренней противоречивостью. </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ЦК обещает пересмотр плана развертывания промышленности в сторону его увеличения. Но наряду с этим он целиком сохраняет всю ту политику, благодаря которой у него не хватает средств даже на проведение того плана, который намечен теперь. При этих условиях его директива об усилении развертывания промышленности, в которой он тщательно обходит вопрос о том, за счет каких средств может быть произведено это усиление, остается беспредметным пожеланием.</w:t>
      </w:r>
    </w:p>
    <w:p>
      <w:pPr>
        <w:pStyle w:val="Normal2"/>
        <w:numPr>
          <w:ilvl w:val="0"/>
          <w:numId w:val="0"/>
        </w:numPr>
        <w:ind w:left="0" w:right="0" w:firstLine="720"/>
        <w:jc w:val="both"/>
        <w:rPr/>
      </w:pPr>
      <w:r>
        <w:rPr>
          <w:rFonts w:eastAsia="Times New Roman Cyr" w:cs="Times New Roman Cyr" w:ascii="Times New Roman Cyr" w:hAnsi="Times New Roman Cyr"/>
        </w:rPr>
        <w:t xml:space="preserve">Обещание семичасового рабочего дня, которым ЦК пытался “перекрыть” требование оппозиции об улучшении положения рабочих, уже явно для всех превратился только в новый предлог для увеличения интенсивности труда при 8-часовом рабочем дне. А все последние решения по вопросам труда и заработной платы открыто объявляют, что </w:t>
      </w:r>
      <w:r>
        <w:rPr>
          <w:rFonts w:eastAsia="Times New Roman Cyr" w:cs="Times New Roman Cyr" w:ascii="Times New Roman Cyr" w:hAnsi="Times New Roman Cyr"/>
          <w:i/>
          <w:iCs/>
        </w:rPr>
        <w:t>отставание зарплаты от</w:t>
      </w:r>
      <w:r>
        <w:rPr/>
        <w:t xml:space="preserve"> </w:t>
      </w:r>
      <w:r>
        <w:rPr>
          <w:rFonts w:eastAsia="Times New Roman Cyr" w:cs="Times New Roman Cyr" w:ascii="Times New Roman Cyr" w:hAnsi="Times New Roman Cyr"/>
          <w:i/>
          <w:iCs/>
        </w:rPr>
        <w:t>производительности труда</w:t>
      </w:r>
      <w:r>
        <w:rPr>
          <w:rFonts w:eastAsia="Times New Roman Cyr" w:cs="Times New Roman Cyr" w:ascii="Times New Roman Cyr" w:hAnsi="Times New Roman Cyr"/>
        </w:rPr>
        <w:t xml:space="preserve"> является незыблемой основой политики рабочего государства. Директива же ВЦСПС о перезаключении коллективных договоров прямо предполагает, как указано выше,</w:t>
      </w:r>
      <w:r>
        <w:rPr>
          <w:rFonts w:eastAsia="Times New Roman Cyr" w:cs="Times New Roman Cyr" w:ascii="Times New Roman Cyr" w:hAnsi="Times New Roman Cyr"/>
          <w:i/>
          <w:iCs/>
        </w:rPr>
        <w:t xml:space="preserve"> ухудшение</w:t>
      </w:r>
      <w:r>
        <w:rPr>
          <w:rFonts w:eastAsia="Times New Roman Cyr" w:cs="Times New Roman Cyr" w:ascii="Times New Roman Cyr" w:hAnsi="Times New Roman Cyr"/>
        </w:rPr>
        <w:t xml:space="preserve"> условий труда и жизни рабочего.</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ЦК обещает “форсированное наступление на кулака” и вместе с тем, издеваясь над марксизмом, ленинизмом и просто здравым смыслом, утверждает в своих тезисах, что экономический рост кулака идет одновременно с его политическим ослаблением, что кулак растет, а беднота уменьшается. Тем самым он протягивает руку откровенным сторонникам лозунга “обогащайтесь!”, которые давно утверждают, что хозяйственный рост кулака благодетелен для всей слоев деревни и никакой политической опасности не представляет.</w:t>
      </w:r>
    </w:p>
    <w:p>
      <w:pPr>
        <w:pStyle w:val="Normal2"/>
        <w:numPr>
          <w:ilvl w:val="0"/>
          <w:numId w:val="0"/>
        </w:numPr>
        <w:ind w:left="0" w:right="0" w:firstLine="720"/>
        <w:jc w:val="both"/>
        <w:rPr/>
      </w:pPr>
      <w:r>
        <w:rPr>
          <w:rFonts w:eastAsia="Times New Roman Cyr" w:cs="Times New Roman Cyr" w:ascii="Times New Roman Cyr" w:hAnsi="Times New Roman Cyr"/>
        </w:rPr>
        <w:t>Списывая у оппозиции некоторые лозунги, делая, главным образом, на словах, кое-какие левые мероприятия, ЦК в то же время с большим ожесточением преследует тех, кто отстаивает</w:t>
      </w:r>
      <w:r>
        <w:rPr>
          <w:rFonts w:eastAsia="Times New Roman Cyr" w:cs="Times New Roman Cyr" w:ascii="Times New Roman Cyr" w:hAnsi="Times New Roman Cyr"/>
          <w:i/>
          <w:iCs/>
        </w:rPr>
        <w:t xml:space="preserve"> левую линию</w:t>
      </w:r>
      <w:r>
        <w:rPr>
          <w:rFonts w:eastAsia="Times New Roman Cyr" w:cs="Times New Roman Cyr" w:ascii="Times New Roman Cyr" w:hAnsi="Times New Roman Cyr"/>
        </w:rPr>
        <w:t xml:space="preserve"> и которые одни только на деле могли бы эти мероприятия провести. Это лучше всего показывает, что “уступки” налево [-] лишь маневр для того, чтобы обеспечить закрепление правого курса. Когда сторонники ЦК, провозгласившего “форсированное наступление на кулака”, в день десятой годовщины Октября по директиве ЦК рвали на глазах всей рабочей массы плакаты с лозунгом “Против кулака, нэпмана и бюрократа!” - это лицемерие было разоблачено до конца.</w:t>
      </w:r>
    </w:p>
    <w:p>
      <w:pPr>
        <w:pStyle w:val="Normal2"/>
        <w:numPr>
          <w:ilvl w:val="0"/>
          <w:numId w:val="0"/>
        </w:numPr>
        <w:ind w:left="0" w:right="0" w:firstLine="720"/>
        <w:jc w:val="both"/>
        <w:rPr/>
      </w:pPr>
      <w:r>
        <w:rPr>
          <w:rFonts w:eastAsia="Times New Roman Cyr" w:cs="Times New Roman Cyr" w:ascii="Times New Roman Cyr" w:hAnsi="Times New Roman Cyr"/>
        </w:rPr>
        <w:t xml:space="preserve">Мы говорили, что внутрипартийная политика ЦК есть на деле политика раскола партии и ее ликвидации. История последней предсъездовской “дискуссии” целиком подтверждает это. Выборы на </w:t>
      </w:r>
      <w:r>
        <w:rPr>
          <w:lang w:val="en-US"/>
        </w:rPr>
        <w:t>XV</w:t>
      </w:r>
      <w:r>
        <w:rPr>
          <w:rFonts w:eastAsia="Times New Roman Cyr" w:cs="Times New Roman Cyr" w:ascii="Times New Roman Cyr" w:hAnsi="Times New Roman Cyr"/>
        </w:rPr>
        <w:t xml:space="preserve">-й съезд, созываемый вопреки уставу после двухлетнего промежутка, на тот съезд, который будет решать судьбу партии, были проведены </w:t>
      </w:r>
      <w:r>
        <w:rPr>
          <w:rFonts w:eastAsia="Times New Roman Cyr" w:cs="Times New Roman Cyr" w:ascii="Times New Roman Cyr" w:hAnsi="Times New Roman Cyr"/>
          <w:i/>
          <w:iCs/>
        </w:rPr>
        <w:t>до начала дискуссии</w:t>
      </w:r>
      <w:r>
        <w:rPr>
          <w:rFonts w:eastAsia="Times New Roman Cyr" w:cs="Times New Roman Cyr" w:ascii="Times New Roman Cyr" w:hAnsi="Times New Roman Cyr"/>
        </w:rPr>
        <w:t xml:space="preserve"> и даже до опубликования тезисов ЦК съезду. Дискуссионный листок был превращен в листок против оппозиции. Ни одной статьи и даже тезисов оппозиции, стоящей на платформе 15-ти, не было напечатано. Платформа 15-ти заранее, до съезда, которому она была адресована, была признана ЦК антипартийной и сделана, таким образом, недоступной широким массам партии. Подписавших платформу 15-ти тт. Дашковского и Сапронова исключили из партии; за распространение и пропаганду платформы рабочих исключали из партии и арестовывали. </w:t>
      </w:r>
      <w:r>
        <w:rPr>
          <w:rFonts w:eastAsia="Times New Roman Cyr" w:cs="Times New Roman Cyr" w:ascii="Times New Roman Cyr" w:hAnsi="Times New Roman Cyr"/>
          <w:i/>
          <w:iCs/>
        </w:rPr>
        <w:t>Взгляды оппозиции были скрыты от партии</w:t>
      </w:r>
      <w:r>
        <w:rPr>
          <w:rFonts w:eastAsia="Times New Roman Cyr" w:cs="Times New Roman Cyr" w:ascii="Times New Roman Cyr" w:hAnsi="Times New Roman Cyr"/>
        </w:rPr>
        <w:t>, а всяким клеветническим выпадам против нее был дан полный простор.  Эти исключения и аресты стали будничным явлением, составной частью “партийной дискуссии”.</w:t>
      </w:r>
    </w:p>
    <w:p>
      <w:pPr>
        <w:pStyle w:val="Normal2"/>
        <w:numPr>
          <w:ilvl w:val="0"/>
          <w:numId w:val="0"/>
        </w:numPr>
        <w:ind w:left="0" w:right="0" w:firstLine="720"/>
        <w:jc w:val="both"/>
        <w:rPr/>
      </w:pPr>
      <w:r>
        <w:rPr>
          <w:rFonts w:eastAsia="Times New Roman Cyr" w:cs="Times New Roman Cyr" w:ascii="Times New Roman Cyr" w:hAnsi="Times New Roman Cyr"/>
        </w:rPr>
        <w:t xml:space="preserve">Только путем скрывания от партии взглядов оппозиции, путем организованной кампании клеветы против нее, организованной обструкции, организованного насилия над партией со стороны партийного и </w:t>
      </w:r>
      <w:r>
        <w:rPr>
          <w:rFonts w:eastAsia="Times New Roman Cyr" w:cs="Times New Roman Cyr" w:ascii="Times New Roman Cyr" w:hAnsi="Times New Roman Cyr"/>
          <w:i/>
          <w:iCs/>
        </w:rPr>
        <w:t>государственного</w:t>
      </w:r>
      <w:r>
        <w:rPr>
          <w:rFonts w:eastAsia="Times New Roman Cyr" w:cs="Times New Roman Cyr" w:ascii="Times New Roman Cyr" w:hAnsi="Times New Roman Cyr"/>
        </w:rPr>
        <w:t xml:space="preserve"> аппарата ЦК удалось получить “подавляющее большинство голосов”. Но эта “победа” куплена дорогой ценой, </w:t>
      </w:r>
      <w:r>
        <w:rPr>
          <w:rFonts w:eastAsia="Times New Roman Cyr" w:cs="Times New Roman Cyr" w:ascii="Times New Roman Cyr" w:hAnsi="Times New Roman Cyr"/>
          <w:i/>
          <w:iCs/>
        </w:rPr>
        <w:t>ценой дальнейшего подрыва авторитета партии в глазах рабочего класса.</w:t>
      </w:r>
      <w:r>
        <w:rPr>
          <w:rFonts w:eastAsia="Times New Roman Cyr" w:cs="Times New Roman Cyr" w:ascii="Times New Roman Cyr" w:hAnsi="Times New Roman Cyr"/>
        </w:rPr>
        <w:t xml:space="preserve"> Всем известно, что настроение рабочих не соответствует результатам дискуссии. На фабриках Орехово-Зуевского района, на заводах “Манометр”, “Дукс”, фабрике “Красный Октябрь”, на подольском заводе “Госшвеймашина”, в Харькове на заводе “ВЭК”, типографии им. Петровского на открытых собраниях ячеек и заводских собраниях рабочие, при постановке вопроса об оппозиции, требовали докладчиков от оппозиции и покидали собрания, когда аппаратчики в этом отказывали. Перечисленные факты не единичны, они носят массовый характер. Попытки ЦК привлечь на свою сторону в борьбе против оппозиции беспартийных рабочих потерпели крах. Разрыв между партией и рабочим классом - к этому результату ведет неизбежно его политик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ержав “победу”, ЦК хочет использовать ее до конца. Он не довольствуется тем, чтобы навязать партии свою оппортунистическую линию. Он хочет выбросить за пределы партии всех тех, кто против этой линии борется, хочет лишить оппозицию и в будущем всякой возможности отстаивать в партии пролетарскую линию. Более того, всех, кто борется против оппортунизма, он объявляет государственными преступниками. ГПУ пущено в ход против оппозиции уже без всякого стеснения. “Кто попытается бороться с партией (оппортунисты считают себя теперь партией!), будет сидеть в тюрьме”, - цинично заявляет Томский. “Если оппозиция попробует вызвать “катастрофу”, партия и мокрого места от нее не оставит”, - грозит и хвастается Бухарин. А со стороны Угланова сыпятся такие угрозы - но уже не по адресу оппозиции, а по адресу рабочих: “Дух сапроновщины мы оттуда в ближайшее время вышибем и научим их работать по Ленину” (т. е. по Угланову - Ленин здесь не при чем), - грозит он рабочим Дедовской мануфактуры, которые единогласно отказались проводить углановскую “рационализацию”, т. е. переходить с 10-ти станков на 15-ть и выбросить на улицу своих товарищей. Борьба против оппозиции и борьба против рабочих идут рука об руку.</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итика ЦК вплотную подводит партию к формальному расколу и ликвидации, с одной стороны, и разрыву с рабочим классом - с другой. Будучи вынуждены в угоду мелкой буржуазии все больше давить на рабочих, лишая пролетарскую часть партии, путем исключения ее из партии, всякой возможности влиять на политику советского государства, ЦК вплотную подводит к перерождению и диктатуру пролетариата, хотя объективное соотношение классовых сил в стране дает полную возможность ее сохранения и укрепления. Недаром линию ЦК одобряют Устрялов и Отто Бауэр, недаром они приветствуют исключение оппозиции из партии, недаром буржуазная пресса расхваливает руководителей ЦК как “реальный политиков”.</w:t>
      </w:r>
    </w:p>
    <w:p>
      <w:pPr>
        <w:pStyle w:val="Normal2"/>
        <w:numPr>
          <w:ilvl w:val="0"/>
          <w:numId w:val="0"/>
        </w:numPr>
        <w:ind w:left="0" w:right="0" w:firstLine="720"/>
        <w:jc w:val="both"/>
        <w:rPr/>
      </w:pPr>
      <w:r>
        <w:rPr>
          <w:rFonts w:eastAsia="Times New Roman Cyr" w:cs="Times New Roman Cyr" w:ascii="Times New Roman Cyr" w:hAnsi="Times New Roman Cyr"/>
        </w:rPr>
        <w:t xml:space="preserve">Мы отдаем себе ясный отчет в том, что на оппозицию в ближайшем будущем могут обрушиться жесточайшие репрессии. Мы не закрываем глаз на то, что под ударами этих репрессий наименее выдержанные, наиболее связанные в прошлом с бюрократией элементы оппозиции и даже целые группы могут отказаться от своей линии или от активной борьбы за нее. Оппозиционное движение не является результатом злой воли отдельных групп или лиц. Оно имеет глубокие корни в рабочей части партии и рабочем классе. Оппортунистическая политика ЦК будет только усиливать протест против нее со стороны всех революционных рабочих. Никакие репрессии, никакие шатания в рядах самой оппозиции не смогут уничтожить </w:t>
      </w:r>
      <w:r>
        <w:rPr>
          <w:rFonts w:eastAsia="Times New Roman Cyr" w:cs="Times New Roman Cyr" w:ascii="Times New Roman Cyr" w:hAnsi="Times New Roman Cyr"/>
          <w:i/>
          <w:iCs/>
        </w:rPr>
        <w:t>идущего</w:t>
      </w:r>
      <w:r>
        <w:rPr/>
        <w:t xml:space="preserve"> </w:t>
      </w:r>
      <w:r>
        <w:rPr>
          <w:rFonts w:eastAsia="Times New Roman Cyr" w:cs="Times New Roman Cyr" w:ascii="Times New Roman Cyr" w:hAnsi="Times New Roman Cyr"/>
          <w:i/>
          <w:iCs/>
        </w:rPr>
        <w:t>из самых низов, из масс пролетариата</w:t>
      </w:r>
      <w:r>
        <w:rPr>
          <w:rFonts w:eastAsia="Times New Roman Cyr" w:cs="Times New Roman Cyr" w:ascii="Times New Roman Cyr" w:hAnsi="Times New Roman Cyr"/>
        </w:rPr>
        <w:t xml:space="preserve"> протеста против политики сдачи завоеваний Октябрьской революции, не могут остановить того движения, которое ставит своей задачей торжество пролетарской диктатуры, торжество коммунизм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декабря 1927 г.</w:t>
      </w:r>
    </w:p>
    <w:p>
      <w:pPr>
        <w:pStyle w:val="Normal2"/>
        <w:numPr>
          <w:ilvl w:val="0"/>
          <w:numId w:val="0"/>
        </w:numPr>
        <w:ind w:left="0" w:right="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В. Оборин, М. Миньков, В. Смирнов, Ф. Пилипенко, М. Мино, Т. Харечко, Л. Тихонов, И. Дашковский, Б. Емельянов-(Калин), Т. Сапронов, Н. Заварьян, М. Смирнов, М. Слидовкер,</w:t>
      </w:r>
    </w:p>
    <w:p>
      <w:pPr>
        <w:pStyle w:val="Normal2"/>
        <w:numPr>
          <w:ilvl w:val="0"/>
          <w:numId w:val="0"/>
        </w:numPr>
        <w:ind w:left="0" w:right="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С. Шрейбер, Э. Дунэ.</w:t>
      </w:r>
    </w:p>
    <w:p>
      <w:pPr>
        <w:pStyle w:val="Normal2"/>
        <w:numPr>
          <w:ilvl w:val="0"/>
          <w:numId w:val="0"/>
        </w:numPr>
        <w:ind w:left="0" w:right="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Л. 129-135).</w:t>
      </w:r>
    </w:p>
    <w:p>
      <w:pPr>
        <w:pStyle w:val="Normal2"/>
        <w:numPr>
          <w:ilvl w:val="0"/>
          <w:numId w:val="0"/>
        </w:numPr>
        <w:ind w:left="0" w:right="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firstLine="720"/>
        <w:jc w:val="both"/>
        <w:rPr/>
      </w:pPr>
      <w:r>
        <w:rPr/>
      </w:r>
    </w:p>
    <w:p>
      <w:pPr>
        <w:pStyle w:val="Normal2"/>
        <w:numPr>
          <w:ilvl w:val="0"/>
          <w:numId w:val="0"/>
        </w:numPr>
        <w:ind w:left="0" w:right="0" w:firstLine="720"/>
        <w:jc w:val="both"/>
        <w:rPr/>
      </w:pPr>
      <w:r>
        <w:rPr/>
      </w:r>
    </w:p>
    <w:p>
      <w:pPr>
        <w:pStyle w:val="Normal2"/>
        <w:numPr>
          <w:ilvl w:val="0"/>
          <w:numId w:val="0"/>
        </w:numPr>
        <w:ind w:left="0" w:right="0"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3</w:t>
      </w:r>
    </w:p>
    <w:p>
      <w:pPr>
        <w:pStyle w:val="Normal2"/>
        <w:numPr>
          <w:ilvl w:val="0"/>
          <w:numId w:val="0"/>
        </w:numPr>
        <w:ind w:left="0" w:right="0"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кз. № 20</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х. № 11830/с</w:t>
      </w:r>
    </w:p>
    <w:p>
      <w:pPr>
        <w:pStyle w:val="Normal2"/>
        <w:numPr>
          <w:ilvl w:val="0"/>
          <w:numId w:val="0"/>
        </w:numPr>
        <w:ind w:left="0" w:right="0" w:firstLine="720"/>
        <w:jc w:val="both"/>
        <w:rPr/>
      </w:pPr>
      <w:r>
        <w:rPr>
          <w:rFonts w:eastAsia="Times New Roman Cyr" w:cs="Times New Roman Cyr" w:ascii="Times New Roman Cyr" w:hAnsi="Times New Roman Cyr"/>
        </w:rPr>
        <w:t>От 29.</w:t>
      </w:r>
      <w:r>
        <w:rPr>
          <w:lang w:val="en-US"/>
        </w:rPr>
        <w:t>IV</w:t>
      </w:r>
      <w:r>
        <w:rPr>
          <w:rFonts w:eastAsia="Times New Roman Cyr" w:cs="Times New Roman Cyr" w:ascii="Times New Roman Cyr" w:hAnsi="Times New Roman Cyr"/>
        </w:rPr>
        <w:t>.27 г.</w:t>
      </w:r>
    </w:p>
    <w:p>
      <w:pPr>
        <w:pStyle w:val="Normal2"/>
        <w:numPr>
          <w:ilvl w:val="0"/>
          <w:numId w:val="0"/>
        </w:numPr>
        <w:ind w:left="0" w:right="0"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8</w:t>
      </w:r>
    </w:p>
    <w:p>
      <w:pPr>
        <w:pStyle w:val="Normal2"/>
        <w:numPr>
          <w:ilvl w:val="0"/>
          <w:numId w:val="0"/>
        </w:numPr>
        <w:ind w:left="0" w:right="0"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t>папка № 1</w:t>
      </w:r>
    </w:p>
    <w:p>
      <w:pPr>
        <w:pStyle w:val="Normal2"/>
        <w:numPr>
          <w:ilvl w:val="0"/>
          <w:numId w:val="0"/>
        </w:numPr>
        <w:ind w:left="0" w:right="0"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t>В ЦК ВКП(б).</w:t>
      </w:r>
    </w:p>
    <w:p>
      <w:pPr>
        <w:pStyle w:val="Normal2"/>
        <w:numPr>
          <w:ilvl w:val="0"/>
          <w:numId w:val="0"/>
        </w:numPr>
        <w:ind w:left="0" w:right="0"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t>Уважаемые товарищи,</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же более трех лет партия переживает кризис. Разногласия, вокруг которых развернулась дискуссия в 1923 г., ни в малейшей степени не изживаются, наоборот, они все более расширяются и углубляются. Уже в 1925 г. окончательно распадается даже та группа, которая до тех пор играла руководящую роль в Политбюро. Из этой группы выделяется Ленинградская оппозиция, против которой остальная часть прежней группы ведет борьбу столь же ожесточенную, как и против оппозиции 1923 г. В 1926 г. происходит слияние оппозиции 1923 и 1925 гг. В то же время внутри новой руководящей группы опять намечаются разногласия, опять возможен новый “раскол”. Все это с очевидностью показывает, что партия находится в состоянии такого глубокого кризиса, какого она со времени революции еще не переживала. А разрешить необходимо сейчас более, чем когда бы то ни было.</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рямой связи с последними неудачами в Китае, которые в значительной степени обусловлены неправильным руководством китайской революцией, международная обстановка резко обострилась. Опасность войны и интервенции несомненна. Война против СССР как государства диктатуры пролетариата не может быть обычной войной одного государства против другого: она может быть только войной буржуазии против международного пролетариата. Борьба с международным империализмом, поскольку она примет военный характер, неизбежно вызовет крайнее обострение классовой борьбы в тылу каждой из борющихся сторон, создавая внутренний фронт наряду с внешним. Решающую роль в этом столкновении будет играть связь с революционным движением мирового пролетариата. Излишне говорить о том, что в такой борьбе, как  и в исторических битвах гражданской войны, та часть партии, которая находится сейчас в оппозиции, займет не последнее место. Но успех классовой борьбы пролетариата, в каких бы формах она не происходила, возможен только, если во главе его стоит сплоченная, активная, тесно спаянная с рабочим классом партия. Этой сплоченности, этой активности сейчас нет, это нужно сказать открыто - для того, чтобы ее добиться. Кризис партии должен быть разрешен.</w:t>
      </w:r>
    </w:p>
    <w:p>
      <w:pPr>
        <w:pStyle w:val="Normal2"/>
        <w:numPr>
          <w:ilvl w:val="0"/>
          <w:numId w:val="0"/>
        </w:numPr>
        <w:ind w:left="0" w:right="0" w:firstLine="720"/>
        <w:jc w:val="both"/>
        <w:rPr/>
      </w:pPr>
      <w:r>
        <w:rPr>
          <w:rFonts w:eastAsia="Times New Roman Cyr" w:cs="Times New Roman Cyr" w:ascii="Times New Roman Cyr" w:hAnsi="Times New Roman Cyr"/>
        </w:rPr>
        <w:t xml:space="preserve">ЦК пытается разрешить его механическим подавлением оппозиции. “Проработки” следуют за “проработками”, одна кампания “против вылазки оппозиции” сменяется другой. Товарищей, стоящих на точке зрения оппозиции, удаляют из состава Политбюро, теперь идет подготовка к исключению их из ИККИ и из состава ЦК - всего за несколько месяцев до созыва партийного съезда, где должен быть нормальным  порядком определен новый состав ЦК. По отношению к рядовым членам партии, разделяющим взгляды оппозиции, преследования носят еще более ожесточенный характер, вплоть до исключения из партии, не считаясь ни с их революционными заслугами, ни с тем, что они - рабочие от станка. Начинаются преследования против подписавших заявление 84, направленное в ЦК в самом легальном партийном порядке. Оппозиционеров привлекают к партийному суду только за то, что они на </w:t>
      </w:r>
      <w:r>
        <w:rPr>
          <w:rFonts w:eastAsia="Times New Roman Cyr" w:cs="Times New Roman Cyr" w:ascii="Times New Roman Cyr" w:hAnsi="Times New Roman Cyr"/>
          <w:i/>
          <w:iCs/>
        </w:rPr>
        <w:t>партийных</w:t>
      </w:r>
      <w:r>
        <w:rPr>
          <w:rFonts w:eastAsia="Times New Roman Cyr" w:cs="Times New Roman Cyr" w:ascii="Times New Roman Cyr" w:hAnsi="Times New Roman Cyr"/>
        </w:rPr>
        <w:t xml:space="preserve"> собраниях высказывают взгляды, несогласные с точкой зрения ЦК. Члены партии лишаются, таким образом, самых элементарных партийных прав. Идет открытая подготовка общественного мнения партии к исключению оппозиции из партии.</w:t>
      </w:r>
    </w:p>
    <w:p>
      <w:pPr>
        <w:pStyle w:val="Normal2"/>
        <w:numPr>
          <w:ilvl w:val="0"/>
          <w:numId w:val="0"/>
        </w:numPr>
        <w:ind w:left="0" w:right="0" w:firstLine="720"/>
        <w:jc w:val="both"/>
        <w:rPr/>
      </w:pPr>
      <w:r>
        <w:rPr>
          <w:rFonts w:eastAsia="Times New Roman Cyr" w:cs="Times New Roman Cyr" w:ascii="Times New Roman Cyr" w:hAnsi="Times New Roman Cyr"/>
        </w:rPr>
        <w:t xml:space="preserve">Этого мало: в борьбе против оппозиции ЦК открыто применяет </w:t>
      </w:r>
      <w:r>
        <w:rPr>
          <w:rFonts w:eastAsia="Times New Roman Cyr" w:cs="Times New Roman Cyr" w:ascii="Times New Roman Cyr" w:hAnsi="Times New Roman Cyr"/>
          <w:i/>
          <w:iCs/>
        </w:rPr>
        <w:t>внепартийные меры</w:t>
      </w:r>
      <w:r>
        <w:rPr/>
        <w:t xml:space="preserve"> </w:t>
      </w:r>
      <w:r>
        <w:rPr>
          <w:rFonts w:eastAsia="Times New Roman Cyr" w:cs="Times New Roman Cyr" w:ascii="Times New Roman Cyr" w:hAnsi="Times New Roman Cyr"/>
          <w:i/>
          <w:iCs/>
        </w:rPr>
        <w:t>воздействия</w:t>
      </w:r>
      <w:r>
        <w:rPr>
          <w:rFonts w:eastAsia="Times New Roman Cyr" w:cs="Times New Roman Cyr" w:ascii="Times New Roman Cyr" w:hAnsi="Times New Roman Cyr"/>
        </w:rPr>
        <w:t>, создавая наряду с этим “дело” против т. Зиновьева за его, якобы, “апелляцию к беспартийным”. “На бирже смеяться будете!” - еще недавно грозил оппозиции на одном из партийных собраний Харькова член Политбюро ЦК КПУ тов. Постышев. “Будем снимать с работы”, - запугивает ее в Москве секретарь МК т. Котов. Оппозицию хотят заставить молчать угрозой голода. ЦК открыто прибегает к помощи государственного аппарата против членов партии.</w:t>
      </w:r>
    </w:p>
    <w:p>
      <w:pPr>
        <w:pStyle w:val="Normal2"/>
        <w:numPr>
          <w:ilvl w:val="0"/>
          <w:numId w:val="0"/>
        </w:numPr>
        <w:ind w:left="0" w:right="0" w:firstLine="720"/>
        <w:jc w:val="both"/>
        <w:rPr/>
      </w:pPr>
      <w:r>
        <w:rPr>
          <w:rFonts w:eastAsia="Times New Roman Cyr" w:cs="Times New Roman Cyr" w:ascii="Times New Roman Cyr" w:hAnsi="Times New Roman Cyr"/>
        </w:rPr>
        <w:t xml:space="preserve">Нужно быть слепым, чтобы не видеть, что борьба с оппозицией такими методами </w:t>
      </w:r>
      <w:r>
        <w:rPr>
          <w:rFonts w:eastAsia="Times New Roman Cyr" w:cs="Times New Roman Cyr" w:ascii="Times New Roman Cyr" w:hAnsi="Times New Roman Cyr"/>
          <w:i/>
          <w:iCs/>
        </w:rPr>
        <w:t>есть борьба против партии.</w:t>
      </w:r>
      <w:r>
        <w:rPr>
          <w:rFonts w:eastAsia="Times New Roman Cyr" w:cs="Times New Roman Cyr" w:ascii="Times New Roman Cyr" w:hAnsi="Times New Roman Cyr"/>
        </w:rPr>
        <w:t xml:space="preserve"> ЦК не дает низовой партийной массе возможности разобраться в разногласиях. О взглядах оппозиции партия знает только по искаженной передаче сторонников ЦК. Статьи и речи товарищей, стоящих на точке зрения оппозиции, не печатаются, а иногда (как это было на апрельском пленуме ЦК по китайскому вопросу) даже не стенографируются. Даже отчеты пленума ИККИ, вопреки всем прежним традициям, не публиковались в партийной прессе, а в выпущенной недавно для членов партии части этих прений речь т. Троцкого не напечатана под тем предлогом, что он, якобы, не успел выправить стенограмму. Если оппозиционерам не позволяют говорить, то партийным массам не позволяют знать, о чем идет спор, хотят заставить их верить на слово официальным докладчикам.</w:t>
      </w:r>
    </w:p>
    <w:p>
      <w:pPr>
        <w:pStyle w:val="Normal2"/>
        <w:numPr>
          <w:ilvl w:val="0"/>
          <w:numId w:val="0"/>
        </w:numPr>
        <w:ind w:left="0" w:right="0" w:firstLine="720"/>
        <w:jc w:val="both"/>
        <w:rPr/>
      </w:pPr>
      <w:r>
        <w:rPr>
          <w:rFonts w:eastAsia="Times New Roman Cyr" w:cs="Times New Roman Cyr" w:ascii="Times New Roman Cyr" w:hAnsi="Times New Roman Cyr"/>
        </w:rPr>
        <w:t xml:space="preserve">Члены партии на партийных собраниях голосуют за ЦК (если только не уклоняются от голосования) под угрозой </w:t>
      </w:r>
      <w:r>
        <w:rPr>
          <w:rFonts w:eastAsia="Times New Roman Cyr" w:cs="Times New Roman Cyr" w:ascii="Times New Roman Cyr" w:hAnsi="Times New Roman Cyr"/>
          <w:i/>
          <w:iCs/>
        </w:rPr>
        <w:t>репрессий.</w:t>
      </w:r>
      <w:r>
        <w:rPr>
          <w:rFonts w:eastAsia="Times New Roman Cyr" w:cs="Times New Roman Cyr" w:ascii="Times New Roman Cyr" w:hAnsi="Times New Roman Cyr"/>
        </w:rPr>
        <w:t xml:space="preserve"> Создается знаменитое “единогласие”, видимость единства, ничего общего с действительным единством партии не имеющая. Эта видимость единства достигается подавление активности партии. </w:t>
      </w:r>
      <w:r>
        <w:rPr>
          <w:rFonts w:eastAsia="Times New Roman Cyr" w:cs="Times New Roman Cyr" w:ascii="Times New Roman Cyr" w:hAnsi="Times New Roman Cyr"/>
          <w:i/>
          <w:iCs/>
        </w:rPr>
        <w:t>Тот путь, которым идет ЦК, есть не путь единства, а путь разрушения партии.</w:t>
      </w:r>
      <w:r>
        <w:rPr>
          <w:rFonts w:eastAsia="Times New Roman Cyr" w:cs="Times New Roman Cyr" w:ascii="Times New Roman Cyr" w:hAnsi="Times New Roman Cyr"/>
        </w:rPr>
        <w:t xml:space="preserve"> Он есть вместе с тем чудовищное извращение ленинских методов руководства партией.</w:t>
      </w:r>
    </w:p>
    <w:p>
      <w:pPr>
        <w:pStyle w:val="Normal2"/>
        <w:numPr>
          <w:ilvl w:val="0"/>
          <w:numId w:val="0"/>
        </w:numPr>
        <w:ind w:left="0" w:right="0" w:firstLine="720"/>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Что нужно сделать, чтобы достигнуть быстрейшего и вернейшего излечения? Нужно, чтобы все члены партии с полных хладнокровием и величайшей честностью принялись</w:t>
      </w:r>
      <w:r>
        <w:rPr/>
        <w:t xml:space="preserve"> </w:t>
      </w:r>
      <w:r>
        <w:rPr>
          <w:rFonts w:eastAsia="Times New Roman Cyr" w:cs="Times New Roman Cyr" w:ascii="Times New Roman Cyr" w:hAnsi="Times New Roman Cyr"/>
          <w:i/>
          <w:iCs/>
        </w:rPr>
        <w:t>изучать:</w:t>
      </w:r>
      <w:r>
        <w:rPr>
          <w:rFonts w:eastAsia="Times New Roman Cyr" w:cs="Times New Roman Cyr" w:ascii="Times New Roman Cyr" w:hAnsi="Times New Roman Cyr"/>
        </w:rPr>
        <w:t xml:space="preserve"> во-первых, сущность разногласий, а во-вторых, ход партийной борьбы. Надо изучать и то, и другое обязательно, требуя точнейших документов, напечатанных, доступных к проверке с обеих сторон. Кто верит на слово, тот безнадежный идиот, на которого махают рукой. Если нет документов, нужен допрос свидетелей обеих или нескольких сторон и обязательно “допрос с пристрастием” и “допрос при свидетелях”.</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ставил вопрос Ленин в 1921 году, так только можно ставить его и сейчас. Партийная масса и, в первую голову, рабочая партийная масса, является единственным судьей, который вправе разрешить и один только может разрешить затянувшийся партийный кризис. Отсечение за спиной партийной массы оппозиционной части партии, которая включает в себя сотни и тысячи товарищей, прошедших огонь трех революций, сражавшихся на фронтах гражданской войны, руководивших революционной борьбой пролетариата и возглавлявших пролетарскую диктатуру в самые трудные моменты, не есть выход из положения. Только на ленинском пути можно вернуть партии то подлинное единство, которое означает прежде всего величайшую активность всей партийной массы, готовность ее пойти на все жертвы во имя победы пролетарской революции и социализм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ртийная масса имеет право, а каждая из сторон обязана представить ей точное и подробное изложение своих взглядов по всем вопросам разногласий. Этот наш долг мы и выполняем в предлагаемом документе. А ЦК должен выполнить и свой долг перед партией.</w:t>
      </w:r>
    </w:p>
    <w:p>
      <w:pPr>
        <w:pStyle w:val="Normal2"/>
        <w:numPr>
          <w:ilvl w:val="0"/>
          <w:numId w:val="0"/>
        </w:numPr>
        <w:ind w:left="0" w:right="0" w:firstLine="720"/>
        <w:jc w:val="both"/>
        <w:rPr/>
      </w:pPr>
      <w:r>
        <w:rPr>
          <w:rFonts w:eastAsia="Times New Roman Cyr" w:cs="Times New Roman Cyr" w:ascii="Times New Roman Cyr" w:hAnsi="Times New Roman Cyr"/>
        </w:rPr>
        <w:t xml:space="preserve">Он должен довести до сведения партийной массы все те документы, в том числе и наш, по которым масса партии могла бы разобраться в теперешней сложной обстановке, он должен отпечатать эти документы и разослать их по всем партийным организациям как материал к </w:t>
      </w:r>
      <w:r>
        <w:rPr>
          <w:lang w:val="en-US"/>
        </w:rPr>
        <w:t>XV</w:t>
      </w:r>
      <w:r>
        <w:rPr>
          <w:rFonts w:eastAsia="Times New Roman Cyr" w:cs="Times New Roman Cyr" w:ascii="Times New Roman Cyr" w:hAnsi="Times New Roman Cyr"/>
        </w:rPr>
        <w:t>-му партсъезду, до созыва которого осталось только около 4-х месяцев. Ближайший пленум ЦК должен быть посвящен обсуждению порядка дня съезда, предсъездовской кампании и тех материалов, которые представлены к съезду. Мы уверены, что нам будет предоставлена возможность отстаивать на пленуме изложенные нами взгляды.</w:t>
      </w:r>
    </w:p>
    <w:p>
      <w:pPr>
        <w:pStyle w:val="Normal2"/>
        <w:numPr>
          <w:ilvl w:val="0"/>
          <w:numId w:val="0"/>
        </w:numPr>
        <w:ind w:left="0" w:right="0" w:firstLine="720"/>
        <w:jc w:val="both"/>
        <w:rPr/>
      </w:pPr>
      <w:r>
        <w:rPr>
          <w:lang w:val="en-US"/>
        </w:rPr>
        <w:t>XV</w:t>
      </w:r>
      <w:r>
        <w:rPr>
          <w:rFonts w:eastAsia="Times New Roman Cyr" w:cs="Times New Roman Cyr" w:ascii="Times New Roman Cyr" w:hAnsi="Times New Roman Cyr"/>
        </w:rPr>
        <w:t>-й партийный съезд созывается после двухгодичного перерыва в момент острейшего партийного кризиса. Тем более он должен быть подготовлен в условиях, исключающих всякую возможность терроризирования партии, всякие попытки нажима. Выборы на съезд должны быть произведены в полном соответствии с партийным уставом и большевистскими традициями на основе широкого обсуждения всей партией всех важнейших вопросов, стоящих перед ней. Только тогда его решения могут быть правильны и авторитетны.</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7-го июня 1927 г.</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firstLine="720"/>
        <w:jc w:val="right"/>
        <w:rPr/>
      </w:pPr>
      <w:r>
        <w:rPr/>
      </w:r>
    </w:p>
    <w:p>
      <w:pPr>
        <w:pStyle w:val="Normal2"/>
        <w:numPr>
          <w:ilvl w:val="0"/>
          <w:numId w:val="0"/>
        </w:numPr>
        <w:ind w:left="0" w:right="0" w:firstLine="720"/>
        <w:jc w:val="right"/>
        <w:rPr/>
      </w:pPr>
      <w:r>
        <w:rPr/>
      </w:r>
    </w:p>
    <w:p>
      <w:pPr>
        <w:pStyle w:val="Normal2"/>
        <w:numPr>
          <w:ilvl w:val="0"/>
          <w:numId w:val="0"/>
        </w:numPr>
        <w:ind w:left="0" w:right="0"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ПЕРСПЕКТИВЫ МИРОВОЙ РЕВОЛЮЦИИ</w:t>
      </w:r>
    </w:p>
    <w:p>
      <w:pPr>
        <w:pStyle w:val="Normal2"/>
        <w:numPr>
          <w:ilvl w:val="0"/>
          <w:numId w:val="0"/>
        </w:numPr>
        <w:ind w:left="0" w:right="0"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волюция 1917 г. в России, переворот 1918 г. в Германии и Австрии, ряд революционных движений в период 1919-1921 годов в других европейских странах (Венгрия, Италия, Англия) были первым натиском революционного пролетариата, первой вспышкой мировой революции после того, как “мир вступил в эпоху войн и революций”. Эта первая вспышка социалистической революции была ближайшим образом связана с военным и послевоенным кризисом мирового хозяйства. Она победоносно закончилась лишь в России установление диктатуры пролетариата. В остальных европейских странах верх одержала буржуазия при активном участии изменнической социал-демократии, с которой в момент революционного натиска пролетариата она “разделила” власть. Коалиционные правительства явились только коротким этапом к нынешней открытой диктатуре буржуазии. Вторая, более слабая вспышка - революционное движение 1923 года в Германии, возникшее на почве грабежа Германии державами-победительницами (оккупация Рура и т. д.), - также была разбита. Наступил второй перерыв, который получил название “стабилизации капитализм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значает ли этот перерыв, что капитализм вступил в какую-то более или менее длительную эпоху мирного развития? Разумеется, нет. Это означало бы, что противоречия, приведшие его к империалистической войне и последующей волне революционных движений, в какой-нибудь степени разрешились или ослабились. Между тем, все специфические особенности империалистического периода не только не ослабляются, но усиливаются. Картели растут, потребность во внешних рынках усиливается, обнищание и безработица рабочего класса растут более, чем когда-либо, классовые противоречия обостряются до крайней степени. Революционное движение колониальных народов развертывается все шире, несмотря на местные и временные поражения. Оно подрывается систему эксплуатации угнетенных наций империалистическими державами, на каждой своей стадии создает новые противоречия между этими державами и усиливает классовые противоречия внутри них. Капиталистический мир еще до мировой войны вошел в эпоху войн и революций, которая может лишь  окончиться с гибелью капитализма, с торжеством пролетарской революции.</w:t>
      </w:r>
    </w:p>
    <w:p>
      <w:pPr>
        <w:pStyle w:val="Normal2"/>
        <w:numPr>
          <w:ilvl w:val="0"/>
          <w:numId w:val="0"/>
        </w:numPr>
        <w:ind w:left="0" w:right="0" w:firstLine="720"/>
        <w:jc w:val="both"/>
        <w:rPr/>
      </w:pPr>
      <w:r>
        <w:rPr>
          <w:rFonts w:eastAsia="Times New Roman Cyr" w:cs="Times New Roman Cyr" w:ascii="Times New Roman Cyr" w:hAnsi="Times New Roman Cyr"/>
        </w:rPr>
        <w:t xml:space="preserve">Мы не можем заниматься предсказаниями о том, через сколько лет произойдет эта победа. Возможную продолжительность эпохи войн и революций Маркс и Ленин определяли десятилетиями, с переменными успехами рабочего класса (победы, поражения). Было бы утопией предполагать, что пролетариат, раз победив в одной стране, останется при всех условиях у власти до победы мировой революции. Во весь длинный период войн и революций победы рабочего класса в отдельных странах могут сменяться поражениями ( напр[имер], победы и поражения социалистической революции в Венгрии и Баварии). Наивно также полагать, что весь период войн и революций, т. е. многие десятилетия, будут сплошной войной и революцией, сплошной вооруженной схваткой между рабочим классом и буржуазией. Перерывы, в течение которых происходит более или менее “мирное” развитие, неизбежны. Но эти “мирные” периоды ничуть не похожи на мирные периоды до эпохи войн и революций. И во время их классовые противоречия остаются крайне напряженными и могут </w:t>
      </w:r>
      <w:r>
        <w:rPr>
          <w:rFonts w:eastAsia="Times New Roman Cyr" w:cs="Times New Roman Cyr" w:ascii="Times New Roman Cyr" w:hAnsi="Times New Roman Cyr"/>
          <w:i/>
          <w:iCs/>
        </w:rPr>
        <w:t>в любой момент</w:t>
      </w:r>
      <w:r>
        <w:rPr>
          <w:rFonts w:eastAsia="Times New Roman Cyr" w:cs="Times New Roman Cyr" w:ascii="Times New Roman Cyr" w:hAnsi="Times New Roman Cyr"/>
        </w:rPr>
        <w:t xml:space="preserve"> превратиться в вооруженную схватку. </w:t>
      </w:r>
    </w:p>
    <w:p>
      <w:pPr>
        <w:pStyle w:val="Normal2"/>
        <w:numPr>
          <w:ilvl w:val="0"/>
          <w:numId w:val="0"/>
        </w:numPr>
        <w:ind w:left="0" w:right="0" w:firstLine="720"/>
        <w:jc w:val="both"/>
        <w:rPr/>
      </w:pPr>
      <w:r>
        <w:rPr>
          <w:rFonts w:eastAsia="Times New Roman Cyr" w:cs="Times New Roman Cyr" w:ascii="Times New Roman Cyr" w:hAnsi="Times New Roman Cyr"/>
        </w:rPr>
        <w:t xml:space="preserve">Поэтому всякий спор о стабилизации как о каком-то, хотя бы и временном, но </w:t>
      </w:r>
      <w:r>
        <w:rPr>
          <w:rFonts w:eastAsia="Times New Roman Cyr" w:cs="Times New Roman Cyr" w:ascii="Times New Roman Cyr" w:hAnsi="Times New Roman Cyr"/>
          <w:i/>
          <w:iCs/>
        </w:rPr>
        <w:t>определенном</w:t>
      </w:r>
      <w:r>
        <w:rPr>
          <w:rFonts w:eastAsia="Times New Roman Cyr" w:cs="Times New Roman Cyr" w:ascii="Times New Roman Cyr" w:hAnsi="Times New Roman Cyr"/>
        </w:rPr>
        <w:t xml:space="preserve"> периоде мирного существования и развития капитализма, являются пустой схоластикой. Всякие предсказания, всякая ориентация на то, что революция не вспыхнет в течение такого-то промежутка времени (как из этого исходят теоретики “победы социализма в одной стране”), являются знахарством в теории и оппортунизмом на практике. Отдельные вспышки революционного движения и отдельные войны (всеобщая забастовка в Англии, революция и война в Китае) происходят почти непрерывно и могут всегда перейти в решительный бой между буржуазией и пролетариатом Европы и всего мира. </w:t>
      </w:r>
      <w:r>
        <w:rPr>
          <w:rFonts w:eastAsia="Times New Roman Cyr" w:cs="Times New Roman Cyr" w:ascii="Times New Roman Cyr" w:hAnsi="Times New Roman Cyr"/>
          <w:i/>
          <w:iCs/>
        </w:rPr>
        <w:t xml:space="preserve">Предсказания и прогнозы можно здесь делать только на месяцы, но не на годы. </w:t>
      </w:r>
      <w:r>
        <w:rPr>
          <w:rFonts w:eastAsia="Times New Roman Cyr" w:cs="Times New Roman Cyr" w:ascii="Times New Roman Cyr" w:hAnsi="Times New Roman Cyr"/>
        </w:rPr>
        <w:t>То, что мы имеем сейчас, есть только</w:t>
      </w:r>
      <w:r>
        <w:rPr>
          <w:rFonts w:eastAsia="Times New Roman Cyr" w:cs="Times New Roman Cyr" w:ascii="Times New Roman Cyr" w:hAnsi="Times New Roman Cyr"/>
          <w:i/>
          <w:iCs/>
        </w:rPr>
        <w:t xml:space="preserve"> перерыв в вооруженной борьбе.</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обенно нужно отметить изменение положения после войны в Европе. В результате войны она потеряла не только свое господствующее, но и самостоятельное в мировом хозяйстве положение. Господствующей капиталистической страной стала Америка. Приток американского капитала в Европу означает, что часть прибавочной ценности, выкачиваемой из своих рабочих и из своих колоний, европейская буржуазия должна будет отдавать Америке. Отсюда неизбежно опять-таки вытекает еще большая эксплуатация рабочего класса в Европе, с одной стороны, еще более острая борьба за передел колоний между европейскими империалистическими державами, с другой. Если противоречия капитализма после войны усилились во всем мире, то еще больше они обострились в Европе.</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тощенная войной Европа только спустя 8-9 лет после окончания мировой войны подошла к довоенному уровню производства. Но это достижение довоенного уровня сопровождается несравненно большим обострением противоречий между различными группами империалистических государств и между различными классами, чем это было до войны. Это явно показывает, что капитализм себя исчерпал, что он потерял способность двигать вперед производительные силы, по крайней мере, на своей старой родине, [в] Европе. Не следует, разумеется, изображать дело так, будто за известной чертой развитие производительных сил автоматически останавливается. На отдельных участках экономического фронта капитализм и в настоящее время имеет и может иметь некоторые успехи: развивается техника, рационализируется промышленность. Но в общем и целом, объем производительных сил увеличивается крайне медленно, а столкновения между классами и империалистическими кликами вновь разрушают их.</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о ставит капиталистическую Европу под удар пролетарской революции в первую очередь. А революция в Европе неизбежно даст мощный толчок социалистической революции в Соединенных Штатах, теперешнее “благополучие” которых основано на временном торжестве буржуазии в Европе и на подчинении этой буржуазии американскому капиталу.</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 углом зрения этой оценки должна строиться тактика Коминтерна. Это, разумеется, не означает, что коммунисты должны всегда выдвигать только те методы, которые приемлемы в момент непосредственно революционной ситуации. В момент перерыва они должны отстаивать и выдвигать и частичные требования, умело применяя, в частности, тактику единого фронта. Но не следует ни на минуту упускать из виду, что основной задачей, которой должно быть подчинено все остальное, и в момент теперешнего перерыва является подготовка открытой борьбы пролетариата за свержение буржуазии как ближайшего этапа мировой революции.</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Общая эволюция классовых отношений и</w:t>
      </w:r>
    </w:p>
    <w:p>
      <w:pPr>
        <w:pStyle w:val="Normal2"/>
        <w:numPr>
          <w:ilvl w:val="0"/>
          <w:numId w:val="0"/>
        </w:numPr>
        <w:ind w:left="0" w:right="0"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классовой борьбы в СССР.</w:t>
      </w:r>
    </w:p>
    <w:p>
      <w:pPr>
        <w:pStyle w:val="Normal2"/>
        <w:numPr>
          <w:ilvl w:val="0"/>
          <w:numId w:val="0"/>
        </w:numPr>
        <w:ind w:left="0" w:right="0" w:firstLine="720"/>
        <w:jc w:val="both"/>
        <w:rPr/>
      </w:pPr>
      <w:r>
        <w:rPr>
          <w:rFonts w:eastAsia="Times New Roman Cyr" w:cs="Times New Roman Cyr" w:ascii="Times New Roman Cyr" w:hAnsi="Times New Roman Cyr"/>
        </w:rPr>
        <w:t>Задержка мировой революции поставила СССР в необходимость развивать хозяйство, опираясь почти исключительно на внутренние ресурсы страны. При огромной роли мелкого крестьянского хозяйства и огромном численном перевесе мелкобуржуазных слоев населения советская власть не могла не испытывать на себе давления. “Пока существуют классы, неизбежна классовая борьба” (</w:t>
      </w:r>
      <w:r>
        <w:rPr>
          <w:lang w:val="en-US"/>
        </w:rPr>
        <w:t>XI</w:t>
      </w:r>
      <w:r>
        <w:rPr>
          <w:rFonts w:eastAsia="Times New Roman Cyr" w:cs="Times New Roman Cyr" w:ascii="Times New Roman Cyr" w:hAnsi="Times New Roman Cyr"/>
        </w:rPr>
        <w:t xml:space="preserve"> съезд партии “О роли и задачах профсоюзов”). Поэтому, с одной стороны, результаты нашей политики должны оцениваться не только с точки зрения развития производительных сил, но и точки зрения роста или изживания классовых противоречий. С другой, мы должны самым тщательным образом учитывать, такое влияние  на нашу политику оказывали непролетарские классы населения. Оценка этого влияния на политику партии и оценка классовых результатов этой политики является обязательной.</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щие итоги изменения классовых соотношений за годы нэпа сводятся к следующему:</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Появилась и окрепла новая буржуазия, преимущественно паразитического типа, захватившая себе прочные позиции в сфере торговли, спекуляции и ростовщичества, но захватывающая уже частично и сферу производств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расслоение крестьянства быстро растет. Бедняцкая часть деревни уже в конце 1925 года, по подсчетам крестьянской комиссии ЦК, составляла 40-45 % всего числа крестьян. Отход из деревни в город все усиливается, и число батраков быстро увеличивается. Мощь кулацкий элементов резко возрастает. Кулак добился крупный экономических уступок в виде допущения найма рабочей силы и аренды земли. Эти уступки становятся все большими: наемный труд, разрешенный сначала только для трудовых хозяйств, теперь допущен и для применения на арендованной земле. Предельный срок аренды, ограниченный первоначально тремя годами -  3-м Съездом Советов в мае 1926 года, - увеличен до 12-ти лет. Кулак получил доступ в кооперацию, и его значение в ней настолько сильно, что начинает уже частично овладевать ею. Он получил доступ и в Советы. Политическое и экономическое значение кулака в деревне все увеличивается, влияние его на деревенские советы и в самих советах растет.</w:t>
      </w:r>
    </w:p>
    <w:p>
      <w:pPr>
        <w:pStyle w:val="Normal2"/>
        <w:numPr>
          <w:ilvl w:val="0"/>
          <w:numId w:val="0"/>
        </w:numPr>
        <w:ind w:left="0" w:right="0" w:firstLine="720"/>
        <w:jc w:val="both"/>
        <w:rPr/>
      </w:pPr>
      <w:r>
        <w:rPr>
          <w:rFonts w:eastAsia="Times New Roman Cyr" w:cs="Times New Roman Cyr" w:ascii="Times New Roman Cyr" w:hAnsi="Times New Roman Cyr"/>
        </w:rPr>
        <w:t xml:space="preserve">3) Рост реальной заработной платы резко отстает от роста интенсивности труда. При этом с октября 1925 г. заработная плата </w:t>
      </w:r>
      <w:r>
        <w:rPr>
          <w:rFonts w:eastAsia="Times New Roman Cyr" w:cs="Times New Roman Cyr" w:ascii="Times New Roman Cyr" w:hAnsi="Times New Roman Cyr"/>
          <w:i/>
          <w:iCs/>
        </w:rPr>
        <w:t>остановилась в своем росте</w:t>
      </w:r>
      <w:r>
        <w:rPr>
          <w:rFonts w:eastAsia="Times New Roman Cyr" w:cs="Times New Roman Cyr" w:ascii="Times New Roman Cyr" w:hAnsi="Times New Roman Cyr"/>
        </w:rPr>
        <w:t xml:space="preserve">  и обнаруживает даже тенденцию к понижению, между тем как выработка на рабочего за этот период поднялась не менее, чем на 15 %.  В то же время административный нажим хозяйственных органов на рабочего резко усилился, права администрации значительно расширились. Это ведет все к большему недовольству рабочего класс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За время нэпа численность рабочего класса значительно возрастала, однако с начала текущего года происходит резкий перелом, и рост этот почти приостанавливается. Наряду с этим безработица растет все более быстрым темпом: уже в 1926 г. рост безработных обгоняет рост числа рабочих. В настоящем году рост безработицы еще усиливается, и количество безработных за первое полугодие 1926-27 года увеличилось на 385 тысяч человек, т. е. на 36 %.</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довольно быстрое до сих пор расширение продукции нашего хозяйства вообще и государственного в частности (при очень слабом, однако, изменении его технической базы) сопровождалось усилением социального неравенства, прямым ростом классовых противоречий и классового расслоения (усиление городской и деревенской буржуазии) за пределами государственного хозяйства, а внутри него значительным “усилением противоположности интересов по вопросам условий труда” между рабочими и органами советского государств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ктябрьская революция создала огромной важности предпосылки для социалистического строительства, главной из которых является национализация промышленности. Но политика ЦК за последние годы все менее использует эти завоевания октябрьской революции. Говорить при таких условиях, что у нас и сейчас происходит вытеснение капиталистических элементов социалистическими, что мы вступили в какую-то “высшую фазу” нэпа - значит скрывать от партии и рабочего класса то, что происходит на деле. Действительный успех социалистического строительства означает: 1) что производительные силы на базе национализированной промышленности растут быстрее, чем росли при капитализме; 2) что положение рабочих, если только не происходит каких-либо событий (война, интервенция и т. п.) непрерывно улучшается; 3) что разделение общества на классы постепенно изживается и социальное неравенство уменьшается.</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деле это далеко не так. Быстро росла до сих пор только продукция нашего государственного хозяйства, развитие же его производительных сил шло гораздо медленнее. Состояние основного оборудования на транспорте и состояние жилищного фонда все еще продолжает ухудшаться. Что касается промышленности, то пока идет весьма слабое усиление ее чрезвычайно изношенного основного оборудования. Улучшение положения рабочих приостановилось. Социальное неравенство растет как в результате расслоения деревни, так и в результате образования и роста новой буржуазии. При этом доля рабочего класса в национальном доходе, которая с начала нэпа и до 1925-26 г. непрерывно возрастала, в 1926-27 г. остается в лучшем случае на уровне прошлого год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называемый “восстановительный процесс”, процесс развертывания производства без сколько-нибудь значительного усиления основного оборудования, замаскировывал эти отрицательные явления и создавал видимость быстрого развития производительных сил.  Совершенно неслучайно поэтому, что эти отрицательные явления все ярче и ярче обнаруживаются по мере подхода к концу этого “восстановительного” процесс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дленный рост производительных сил в государственном хозяйстве, рост буржуазии, рост классового расслоения деревни, замедляющийся рост численности рабочих в промышленности и приостановка с середины 1925 г. подъема материального положения рабочего класса, усиление в связи со всем этим капиталистических элементов в самом государственном хозяйстве, рост классовых противоречий и социального неравенства  - все это означает, что в общем итоге ха последние годы капиталистические элементы растут у нас быстрее социалистических.</w:t>
      </w:r>
    </w:p>
    <w:p>
      <w:pPr>
        <w:pStyle w:val="Normal2"/>
        <w:numPr>
          <w:ilvl w:val="0"/>
          <w:numId w:val="0"/>
        </w:numPr>
        <w:ind w:left="0" w:right="0" w:firstLine="720"/>
        <w:jc w:val="both"/>
        <w:rPr/>
      </w:pPr>
      <w:r>
        <w:rPr>
          <w:rFonts w:eastAsia="Times New Roman Cyr" w:cs="Times New Roman Cyr" w:ascii="Times New Roman Cyr" w:hAnsi="Times New Roman Cyr"/>
        </w:rPr>
        <w:t>Техническая отсталость нашей страны и вытекающий из нее низких уровень производительности труда, разумеется, является огромным препятствием на пути социалистического строительства. Благодаря этой отсталости переход к действительно социалистической организации производства (при которой рабочий из рабочей силы превращается в хозяина производства, а товарный характер производства уничтожается) без помощи технически передовых стран, без мировой социальной революции для нас невозможен. Именно поэтому мировая революция является для нас не только гарантией от интервенции, как это утверждает сталинско-бухаринская “теория победы социализма в одной стране”, но теснейшим образом связана с самыми жизненными интересами нашего внутреннего социалистического строительства, в частности, с положением рабочего класса и беднейшего крестьянства. Лишь при условии мировой революции, которая даст нам возможность использовать для нашего строительства несомненно более высокий уровень производительных сил и производительности труда технически передовых стран, мы сможем создать не только “фундамент социалистической экономики” (Ленин), но и действительно социалистические отношения между людьми. Но было бы полной нелепостью отсюда сделать вывод, что произошедшая задержка мировой революции осуждает на гибель</w:t>
      </w:r>
      <w:r>
        <w:rPr>
          <w:rFonts w:eastAsia="Times New Roman Cyr" w:cs="Times New Roman Cyr" w:ascii="Times New Roman Cyr" w:hAnsi="Times New Roman Cyr"/>
          <w:i/>
          <w:iCs/>
        </w:rPr>
        <w:t xml:space="preserve"> диктатуру пролетариата в</w:t>
      </w:r>
      <w:r>
        <w:rPr/>
        <w:t xml:space="preserve"> </w:t>
      </w:r>
      <w:r>
        <w:rPr>
          <w:rFonts w:eastAsia="Times New Roman Cyr" w:cs="Times New Roman Cyr" w:ascii="Times New Roman Cyr" w:hAnsi="Times New Roman Cyr"/>
          <w:i/>
          <w:iCs/>
        </w:rPr>
        <w:t>СССР;</w:t>
      </w:r>
      <w:r>
        <w:rPr>
          <w:rFonts w:eastAsia="Times New Roman Cyr" w:cs="Times New Roman Cyr" w:ascii="Times New Roman Cyr" w:hAnsi="Times New Roman Cyr"/>
        </w:rPr>
        <w:t xml:space="preserve"> нет никакого сомнения, что при нашей технической отсталости, </w:t>
      </w:r>
      <w:r>
        <w:rPr>
          <w:rFonts w:eastAsia="Times New Roman Cyr" w:cs="Times New Roman Cyr" w:ascii="Times New Roman Cyr" w:hAnsi="Times New Roman Cyr"/>
          <w:i/>
          <w:iCs/>
        </w:rPr>
        <w:t>в рамках нэпа</w:t>
      </w:r>
      <w:r>
        <w:rPr>
          <w:rFonts w:eastAsia="Times New Roman Cyr" w:cs="Times New Roman Cyr" w:ascii="Times New Roman Cyr" w:hAnsi="Times New Roman Cyr"/>
        </w:rPr>
        <w:t xml:space="preserve"> мы можем, опираясь на национализацию промышленности, развивать свое хозяйство в направлении к социализму. И если в последние годы происходит более быстрый рост капиталистических элементов по сравнению с социалистическими, то причиной этого является не объективная невозможность строительства социализма, а политика ЦК с ее постоянными уступками давлению мелкой буржуазии.</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Индустриализация.</w:t>
      </w:r>
    </w:p>
    <w:p>
      <w:pPr>
        <w:pStyle w:val="Normal2"/>
        <w:numPr>
          <w:ilvl w:val="0"/>
          <w:numId w:val="0"/>
        </w:numPr>
        <w:ind w:left="0" w:right="0" w:firstLine="720"/>
        <w:jc w:val="both"/>
        <w:rPr/>
      </w:pPr>
      <w:r>
        <w:rPr>
          <w:rFonts w:eastAsia="Times New Roman Cyr" w:cs="Times New Roman Cyr" w:ascii="Times New Roman Cyr" w:hAnsi="Times New Roman Cyr"/>
        </w:rPr>
        <w:t xml:space="preserve">Кризис 1923 г, вызванный, главным образом, почти полным отсутствием всякого руководства хозяйством, создал в руководящей группе ЦК панический испуг перед якобы слишком быстрым развитием промышленности. “Ошибочно с точки зрения социалистического строительства, - гласит резолюция </w:t>
      </w:r>
      <w:r>
        <w:rPr>
          <w:lang w:val="en-US"/>
        </w:rPr>
        <w:t>XIII</w:t>
      </w:r>
      <w:r>
        <w:rPr>
          <w:rFonts w:eastAsia="Times New Roman Cyr" w:cs="Times New Roman Cyr" w:ascii="Times New Roman Cyr" w:hAnsi="Times New Roman Cyr"/>
        </w:rPr>
        <w:t xml:space="preserve"> конференции, - когда в цены товаров сверх себестоимости и </w:t>
      </w:r>
      <w:r>
        <w:rPr>
          <w:rFonts w:eastAsia="Times New Roman Cyr" w:cs="Times New Roman Cyr" w:ascii="Times New Roman Cyr" w:hAnsi="Times New Roman Cyr"/>
          <w:i/>
          <w:iCs/>
        </w:rPr>
        <w:t>минимальной прибыли включаются расходы на такое быстрое развертывание промышленности, которое явно не под силу основной массе населения страны.</w:t>
      </w:r>
      <w:r>
        <w:rPr>
          <w:rFonts w:eastAsia="Times New Roman Cyr" w:cs="Times New Roman Cyr" w:ascii="Times New Roman Cyr" w:hAnsi="Times New Roman Cyr"/>
        </w:rPr>
        <w:t xml:space="preserve"> Необходимо в дальнейшем в гораздо большей степени согласовывать политику цен с главнейшим крестьянским рынком и темп развития промышленности согласовывать строже, чем до сих пор, с общим расширением емкости крестьянского рынка”. Практически это означало курс на умеренный рост промышленности, на пассивное приспособление ее к развитию сельского хозяйства. Вплоть до </w:t>
      </w:r>
      <w:r>
        <w:rPr>
          <w:lang w:val="en-US"/>
        </w:rPr>
        <w:t>XIV</w:t>
      </w:r>
      <w:r>
        <w:rPr>
          <w:rFonts w:eastAsia="Times New Roman Cyr" w:cs="Times New Roman Cyr" w:ascii="Times New Roman Cyr" w:hAnsi="Times New Roman Cyr"/>
        </w:rPr>
        <w:t xml:space="preserve">-го съезда, когда в борьбе с “новой оппозицией” был выдвинут на словах лозунг “индустриализации” (сопровождавшийся, однако, бешеной травлей против так называемый “сверхиндустриалистов”), ЦК все время сдерживал рост промышленности. Производственные программы все время устанавливались в таком минимальном размере, что вплоть до 1925-26 г. они систематически оказывались при выполнении превзойденными. Стихия рынка выправляла, таким образом, политику ЦК ВКП. Уже отсюда ясно, что такая политика была вызвана испугом перед мелкой буржуазией, она была уступкой ее требованиям и шла в ущерб не только развитию промышленности, но и развитию производительных сил народного хозяйства вообще. Такой же уступкой утопическим требованиям мелкой буржуазии является и политика так называемого снижения цен, установленная </w:t>
      </w:r>
      <w:r>
        <w:rPr>
          <w:lang w:val="en-US"/>
        </w:rPr>
        <w:t>XIII</w:t>
      </w:r>
      <w:r>
        <w:rPr>
          <w:rFonts w:eastAsia="Times New Roman Cyr" w:cs="Times New Roman Cyr" w:ascii="Times New Roman Cyr" w:hAnsi="Times New Roman Cyr"/>
        </w:rPr>
        <w:t xml:space="preserve"> конференцией и сохраняющая силу незыблемого догмата и до сих пор.</w:t>
      </w:r>
    </w:p>
    <w:p>
      <w:pPr>
        <w:pStyle w:val="Normal2"/>
        <w:numPr>
          <w:ilvl w:val="0"/>
          <w:numId w:val="0"/>
        </w:numPr>
        <w:ind w:left="0" w:right="0" w:firstLine="720"/>
        <w:jc w:val="both"/>
        <w:rPr/>
      </w:pPr>
      <w:r>
        <w:rPr>
          <w:rFonts w:eastAsia="Times New Roman Cyr" w:cs="Times New Roman Cyr" w:ascii="Times New Roman Cyr" w:hAnsi="Times New Roman Cyr"/>
        </w:rPr>
        <w:t xml:space="preserve">Основная ошибка этой политики заключается том, что ЦК стремится снизить во что бы то ни стало промышленные цены до уровня себестоимости плюс “минимальная прибыль” (на практике эта минимальная прибыль оказывается подчас и ниже нуля, цены оказываются ниже себестоимости) </w:t>
      </w:r>
      <w:r>
        <w:rPr>
          <w:rFonts w:eastAsia="Times New Roman Cyr" w:cs="Times New Roman Cyr" w:ascii="Times New Roman Cyr" w:hAnsi="Times New Roman Cyr"/>
          <w:i/>
          <w:iCs/>
        </w:rPr>
        <w:t>независимо от насыщения рынка товарами и независимо от технических улучшений производства, дающих возможность снизить себестоимость и тем добиться действительно систематического снижения цен.</w:t>
      </w:r>
      <w:r>
        <w:rPr>
          <w:rFonts w:eastAsia="Times New Roman Cyr" w:cs="Times New Roman Cyr" w:ascii="Times New Roman Cyr" w:hAnsi="Times New Roman Cyr"/>
        </w:rPr>
        <w:t xml:space="preserve"> В угоду “потребителю” вообще (т. е. в том числе и буржуазии) ЦК решил действовать наперекор законам рынка в тот период, когда этот рынок развертывался вместе с развертыванием нэпа. На деле от этой политики “в пользу всех классов” выиграла только буржуазия и притом, главным образом, паразитическая буржуазия.</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зультаты этой политики ЦК к настоящему времени свелись к следующему:</w:t>
      </w:r>
    </w:p>
    <w:p>
      <w:pPr>
        <w:pStyle w:val="Normal2"/>
        <w:numPr>
          <w:ilvl w:val="0"/>
          <w:numId w:val="0"/>
        </w:numPr>
        <w:ind w:left="0" w:right="0" w:firstLine="720"/>
        <w:jc w:val="both"/>
        <w:rPr/>
      </w:pPr>
      <w:r>
        <w:rPr/>
        <w:t xml:space="preserve">1. </w:t>
      </w:r>
      <w:r>
        <w:rPr>
          <w:rFonts w:eastAsia="Times New Roman Cyr" w:cs="Times New Roman Cyr" w:ascii="Times New Roman Cyr" w:hAnsi="Times New Roman Cyr"/>
          <w:i/>
          <w:iCs/>
        </w:rPr>
        <w:t>Так называемое “снижение” цен.</w:t>
      </w:r>
    </w:p>
    <w:p>
      <w:pPr>
        <w:pStyle w:val="Normal2"/>
        <w:numPr>
          <w:ilvl w:val="0"/>
          <w:numId w:val="0"/>
        </w:numPr>
        <w:ind w:left="0" w:right="0" w:firstLine="720"/>
        <w:jc w:val="both"/>
        <w:rPr/>
      </w:pPr>
      <w:r>
        <w:rPr>
          <w:rFonts w:eastAsia="Times New Roman Cyr" w:cs="Times New Roman Cyr" w:ascii="Times New Roman Cyr" w:hAnsi="Times New Roman Cyr"/>
        </w:rPr>
        <w:t xml:space="preserve">Понижение </w:t>
      </w:r>
      <w:r>
        <w:rPr>
          <w:rFonts w:eastAsia="Times New Roman Cyr" w:cs="Times New Roman Cyr" w:ascii="Times New Roman Cyr" w:hAnsi="Times New Roman Cyr"/>
          <w:i/>
          <w:iCs/>
        </w:rPr>
        <w:t>отпускных</w:t>
      </w:r>
      <w:r>
        <w:rPr>
          <w:rFonts w:eastAsia="Times New Roman Cyr" w:cs="Times New Roman Cyr" w:ascii="Times New Roman Cyr" w:hAnsi="Times New Roman Cyr"/>
        </w:rPr>
        <w:t xml:space="preserve"> цен, начавшееся с октября 1923 г., продолжалось только до ноября 1924 г. За это время они снизились на 36 %. С этого времени, т. е. на протяжении двух лет, никакого снижения отпускных цен не происходит - формально они стоит на одном и том же уровне.</w:t>
      </w:r>
      <w:r>
        <w:rPr>
          <w:rFonts w:eastAsia="Times New Roman Cyr" w:cs="Times New Roman Cyr" w:ascii="Times New Roman Cyr" w:hAnsi="Times New Roman Cyr"/>
          <w:i/>
          <w:iCs/>
        </w:rPr>
        <w:t xml:space="preserve"> На деле же они повышаются</w:t>
      </w:r>
      <w:r>
        <w:rPr>
          <w:rFonts w:eastAsia="Times New Roman Cyr" w:cs="Times New Roman Cyr" w:ascii="Times New Roman Cyr" w:hAnsi="Times New Roman Cyr"/>
        </w:rPr>
        <w:t xml:space="preserve">, так как при сохранении прежних цен качество товара (в частности, мануфактуры) начиная с 1926 г. резко понижается. </w:t>
      </w:r>
      <w:r>
        <w:rPr>
          <w:rFonts w:eastAsia="Times New Roman Cyr" w:cs="Times New Roman Cyr" w:ascii="Times New Roman Cyr" w:hAnsi="Times New Roman Cyr"/>
          <w:i/>
          <w:iCs/>
        </w:rPr>
        <w:t>Оптовые</w:t>
      </w:r>
      <w:r>
        <w:rPr>
          <w:rFonts w:eastAsia="Times New Roman Cyr" w:cs="Times New Roman Cyr" w:ascii="Times New Roman Cyr" w:hAnsi="Times New Roman Cyr"/>
        </w:rPr>
        <w:t xml:space="preserve"> цены, которые включают в себя и торговые накидки государственных торговых оптовых органов, после такого же резкого снижения в конце 1923 г. и в начале 1924 г. начиная с июля 1925 г. медленно, но непрерывно растут - с указанного момента до января 1927 г. они увеличились на 7,5 % (см. движение оптовых промышленных цен по оптовому индексу Госплана) - опять-таки при ухудшении качества товара, делающим на самом деле повышение цен значительно большим. </w:t>
      </w:r>
      <w:r>
        <w:rPr>
          <w:rFonts w:eastAsia="Times New Roman Cyr" w:cs="Times New Roman Cyr" w:ascii="Times New Roman Cyr" w:hAnsi="Times New Roman Cyr"/>
          <w:i/>
          <w:iCs/>
        </w:rPr>
        <w:t>Розничные</w:t>
      </w:r>
      <w:r>
        <w:rPr>
          <w:rFonts w:eastAsia="Times New Roman Cyr" w:cs="Times New Roman Cyr" w:ascii="Times New Roman Cyr" w:hAnsi="Times New Roman Cyr"/>
        </w:rPr>
        <w:t xml:space="preserve"> же цены до июля 1925 г. снижались гораздо менее отпускных и оптовых (максимальное снижение составляло только 20 %), с этого времени они вновь быстро растут - на целых 25 % - и таким образом, к январю 1926 года возвращаются к уровню октября 1923 года. Принимая де во внимание понижение качества товара, они</w:t>
      </w:r>
      <w:r>
        <w:rPr>
          <w:rFonts w:eastAsia="Times New Roman Cyr" w:cs="Times New Roman Cyr" w:ascii="Times New Roman Cyr" w:hAnsi="Times New Roman Cyr"/>
          <w:i/>
          <w:iCs/>
        </w:rPr>
        <w:t xml:space="preserve"> превысили</w:t>
      </w:r>
      <w:r>
        <w:rPr>
          <w:rFonts w:eastAsia="Times New Roman Cyr" w:cs="Times New Roman Cyr" w:ascii="Times New Roman Cyr" w:hAnsi="Times New Roman Cyr"/>
        </w:rPr>
        <w:t xml:space="preserve"> этот уровень. Последняя кампания по снижению цен, несмотря на весь административный нажим, дала всего несколько процентов (3-5) снижения при дальнейшем ухудшении качества. Таким образом, </w:t>
      </w:r>
      <w:r>
        <w:rPr>
          <w:rFonts w:eastAsia="Times New Roman Cyr" w:cs="Times New Roman Cyr" w:ascii="Times New Roman Cyr" w:hAnsi="Times New Roman Cyr"/>
          <w:i/>
          <w:iCs/>
        </w:rPr>
        <w:t>потребитель получает в настоящее время товар ухудшенного качества по ценам почти что 1923 года. Политика “снижения цен” привела на деле к повышению цен и фальсификации продуктов.</w:t>
      </w:r>
    </w:p>
    <w:p>
      <w:pPr>
        <w:pStyle w:val="Normal2"/>
        <w:numPr>
          <w:ilvl w:val="0"/>
          <w:numId w:val="0"/>
        </w:numPr>
        <w:ind w:left="0" w:right="0" w:firstLine="720"/>
        <w:jc w:val="both"/>
        <w:rPr/>
      </w:pPr>
      <w:r>
        <w:rPr/>
        <w:t xml:space="preserve">2) </w:t>
      </w:r>
      <w:r>
        <w:rPr>
          <w:rFonts w:eastAsia="Times New Roman Cyr" w:cs="Times New Roman Cyr" w:ascii="Times New Roman Cyr" w:hAnsi="Times New Roman Cyr"/>
          <w:i/>
          <w:iCs/>
        </w:rPr>
        <w:t>Нажива буржуазии и рост паразитических слоев населения.</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ждение между розничными и отпускными ценами в результате этого все время растет: накидки частной торговли, которые, по исчислениям ВСНХ, в октябре 1923 г. составляли 8 % на отпускные цены, в октябре 1924 г., по тем же исчислениям, составляли уже до 40%, в октябре 1925 г. - 51 %, в октябре 1926 г. - 63 % и в январе 1927 г. - 66,5 %. В течение последней кампании по снижению цен эта разница еще усилилась: понижение отпускных цен было больше незначительного понижения розничных. Это несомненно повело к значительному накоплению частного капитала. Но наряду с этим в область торговли устремилось огромное количество паразитических элементов. Часть их бросается на самостоятельную мелкую торговлю, увеличивая количество мелких торговцев до таких размеров, которые совершенно излишни с точки зрения правильного развития торговой сети, часть обслуживает торговцев покрупнее, стоя в очередях государственных и кооперативных магазинов по найму этих торговцев. Огромное количество народных средств затрачивается на этот обход “низких” цен, на прокормление за счет трудящихся этой армии паразитов, торгующих несколькими метрами ситца в день, стоящих в очередях, на подкупы и взяточничество агентов трестов, государственной и кооперативной торговли и т. п. Растет не только частный и при том, опять-таки, больше всего спекулянтски-торговый и ростовщический капитал, но и непроизводительно-паразитическое потребление.</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идки кооперации, по официальным данным, несколько ниже частной торговли, около 40-30 %. Однако эти более низкие накидки в значительной степени вытекают из того, что кооперация торгует менее ходким товаром, в то время как те сорта товаров, на которые существует максимальный спрос, уплывают к частному торговцу. И здесь, помимо чрезмерных прибылей кооперации, высокие накидки ведут к огромному разбуханию ее торгового аппарата, т. е. опять-таки на прокормление непроизводительных слоев населения. В общем, на этой разнице между отпускными и розничными ценами мы потеряли в пользу частного торговца и в пользу паразитических слоев населения за один 1925-26 г. не менее миллиарда рублей, а в текущем году потеряем, по-видимому, еще больше. В общем же итоге, с 1923 г. до начала текущего года эти потери выражались в сумме свыше 2-х миллиардов рублей. Если бы эта огромная сумма была использована для социалистического строительства, в частности, для переоборудования промышленности, то мы на деле имели бы и снижение цен, и снижение себестоимости промышленной продукции.</w:t>
      </w:r>
    </w:p>
    <w:p>
      <w:pPr>
        <w:pStyle w:val="Normal2"/>
        <w:numPr>
          <w:ilvl w:val="0"/>
          <w:numId w:val="0"/>
        </w:numPr>
        <w:ind w:left="0" w:right="0" w:firstLine="720"/>
        <w:jc w:val="both"/>
        <w:rPr/>
      </w:pPr>
      <w:r>
        <w:rPr/>
        <w:t>3)</w:t>
      </w:r>
      <w:r>
        <w:rPr>
          <w:rFonts w:eastAsia="Times New Roman Cyr" w:cs="Times New Roman Cyr" w:ascii="Times New Roman Cyr" w:hAnsi="Times New Roman Cyr"/>
          <w:i/>
          <w:iCs/>
        </w:rPr>
        <w:t xml:space="preserve"> Развитие промышленности и капитальные затраты, себестоимость.</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витие промышленности даже с точки зрения увеличения продукции недостаточно, ибо явно не может ослабить в течение уже 3-х лет товарного голода. В отношении промышленного плана на 1926-27 г. даже ВСНХ признает, что “товарный голод еще не будет изжит”. Подсчеты же контрольных цифр Госплана дают даже обострение товарного голода.</w:t>
      </w:r>
    </w:p>
    <w:p>
      <w:pPr>
        <w:pStyle w:val="Normal2"/>
        <w:numPr>
          <w:ilvl w:val="0"/>
          <w:numId w:val="0"/>
        </w:numPr>
        <w:ind w:left="0" w:right="0" w:firstLine="720"/>
        <w:jc w:val="both"/>
        <w:rPr/>
      </w:pPr>
      <w:r>
        <w:rPr>
          <w:rFonts w:eastAsia="Times New Roman Cyr" w:cs="Times New Roman Cyr" w:ascii="Times New Roman Cyr" w:hAnsi="Times New Roman Cyr"/>
        </w:rPr>
        <w:t xml:space="preserve">Еще хуже обстоит дело с улучшением техники промышленности, ее переоборудованием и капитальным ремонтом. Теперь уже можно считать установленным, что я ряде важнейших отраслей промышленности (например, в металл[ург]ической) наряду с расширением продукции </w:t>
      </w:r>
      <w:r>
        <w:rPr>
          <w:rFonts w:eastAsia="Times New Roman Cyr" w:cs="Times New Roman Cyr" w:ascii="Times New Roman Cyr" w:hAnsi="Times New Roman Cyr"/>
          <w:i/>
          <w:iCs/>
        </w:rPr>
        <w:t>происходило ухудшение</w:t>
      </w:r>
      <w:r>
        <w:rPr>
          <w:rFonts w:eastAsia="Times New Roman Cyr" w:cs="Times New Roman Cyr" w:ascii="Times New Roman Cyr" w:hAnsi="Times New Roman Cyr"/>
        </w:rPr>
        <w:t xml:space="preserve"> состояния оборудования.  (При этом хуже всего обстоит дело с техникой безопасности, благодаря чему число несчастных случаев на предприятиях беспрерывно растет.) Совершенно недостаточен с этой точки зрения и тот размер капитальных затрат, которых предположен на будущий год. Это открыто было признано почти всеми выступавшими на февральском пленуме ЦК, а частью отмечено нашей печатью. Такая недостаточность капитальных затрат является одной из важных причин роста в 1925-26 г. себестоимости промышленной продукции, который продолжается и в настоящем году. Этот рост себестоимости с полной ясностью показывает, что та политика, которую ведет ЦК, не имеет ничего общего с политикой действительного снижения цен. При росте себестоимости никакая политика снижения цен, разумеется, невозможна.</w:t>
      </w:r>
    </w:p>
    <w:p>
      <w:pPr>
        <w:pStyle w:val="Normal2"/>
        <w:numPr>
          <w:ilvl w:val="0"/>
          <w:numId w:val="0"/>
        </w:numPr>
        <w:ind w:left="0" w:right="0" w:firstLine="720"/>
        <w:jc w:val="both"/>
        <w:rPr/>
      </w:pPr>
      <w:r>
        <w:rPr/>
        <w:t xml:space="preserve">5) </w:t>
      </w:r>
      <w:r>
        <w:rPr>
          <w:rFonts w:eastAsia="Times New Roman Cyr" w:cs="Times New Roman Cyr" w:ascii="Times New Roman Cyr" w:hAnsi="Times New Roman Cyr"/>
          <w:i/>
          <w:iCs/>
        </w:rPr>
        <w:t>Рост безработицы.</w:t>
      </w:r>
    </w:p>
    <w:p>
      <w:pPr>
        <w:pStyle w:val="Normal2"/>
        <w:numPr>
          <w:ilvl w:val="0"/>
          <w:numId w:val="0"/>
        </w:numPr>
        <w:ind w:left="0" w:right="0" w:firstLine="720"/>
        <w:jc w:val="both"/>
        <w:rPr/>
      </w:pPr>
      <w:r>
        <w:rPr>
          <w:rFonts w:eastAsia="Times New Roman Cyr" w:cs="Times New Roman Cyr" w:ascii="Times New Roman Cyr" w:hAnsi="Times New Roman Cyr"/>
        </w:rPr>
        <w:t xml:space="preserve">Наконец, темп расширения нашей промышленности совершенно недостаточен и с точки зрения поглощения прироста рабочей силы. Уже в прошлом году при увеличении </w:t>
      </w:r>
      <w:r>
        <w:rPr>
          <w:rFonts w:eastAsia="Times New Roman Cyr" w:cs="Times New Roman Cyr" w:ascii="Times New Roman Cyr" w:hAnsi="Times New Roman Cyr"/>
          <w:i/>
          <w:iCs/>
        </w:rPr>
        <w:t>количества рабочих подчиненной ВСНХ промышленности</w:t>
      </w:r>
      <w:r>
        <w:rPr>
          <w:rFonts w:eastAsia="Times New Roman Cyr" w:cs="Times New Roman Cyr" w:ascii="Times New Roman Cyr" w:hAnsi="Times New Roman Cyr"/>
        </w:rPr>
        <w:t xml:space="preserve"> на 380 тыс. чел. мы получили рост безработицы на 150 тыс. чел. В этом году при предположенном увеличении количества рабочих только на 136 тыс. человек безработица сделала огромный скачок вверх, увеличившись за одно первое полугодие в 2,5 раза больше, чем за весь прошлый год. При таком положении так называемая “рационализация” производства (которая является суррогатом технического прогресса, ибо сводится преимущественно к увеличению интенсивности труда при отсутствии сколько-нибудь серьезных технических улучшений) имеет своим последствием расчет рабочих. Недостаточность темпа индустриализации враждебно </w:t>
      </w:r>
      <w:r>
        <w:rPr>
          <w:rFonts w:eastAsia="Times New Roman Cyr" w:cs="Times New Roman Cyr" w:ascii="Times New Roman Cyr" w:hAnsi="Times New Roman Cyr"/>
          <w:i/>
          <w:iCs/>
        </w:rPr>
        <w:t>сталкивает интересы улучшения производства с интересами рабочих.</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итика ЦК в области промышленности настолько проникнута мелкобуржуазными уклонами, что не в состоянии разрешить не только задач строительства социализма, но даже и задачу необходимого для страны развития производительных сил.</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авильная политика индустриализации, в противоположность этому, должна заключаться в следующем:</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Промышленность не может и не должна пассивно приспосабливаться к нуждам сельского хозяйства. Она должна стать определяющим фактором во всем народном хозяйстве, революционизирующим его технику, как в целом, так, в частности, и в сельском хозяйстве. Открывая рынок сбыта сельскохозяйственному сырью, она должна способствовать развитию технических культур и интенсификации и индустриализации сельского хозяйства (постройка заводов по первичной обработке сырья, электрификация и пр.). Она должна, таким образом, с одной стороны, ослабить уход рабочих из деревень, а с другой - обеспечить поглощение прироста рабочей силы развитием промышленного производств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Дальнейшее развитие промышленности должно опираться не на использование старого оборудования и повышение интенсивности труда, а на техническую реконструкцию.</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редства для такого развития должны и могут быть получены путем изменения политики цен. Овладеть на деле рынком и регулировать его возможно только “исходя из наличия рынка и считаясь с его законами” (резолюция декабрьской 1921 г. конференции). От безуспешных и безнадежных попыток снижения цен в порядке административного приказа необходимо перейти к гибкой политике цен, учитывающей состояние рынка как в целом, так и по каждой товарной группе. Понижение цен [на] промышленные товары должно являться следствием понижения их ценности (а не искусственного снижения необходимой для развития промышленности прибыли и зарплаты) и достаточного насыщения ими рынка. Политика снижения отпускных цен и “минимальной прибыли” при бестоварье и росте себестоимости есть на деле политика высоких и повышающихся цен, ведет к огромной наживе паразитического частного капитала и должна быть решительно отброшена. Задача регулирования рынка и цен состоит не в том, чтобы фиктивно снижать отпускные цены за счет прибыли, а в том, чтобы, использовав прибыли для реконструкции нашей промышленности, провести на деле политику снижения промышленных цен и добиться действительно дешевых товаров и в достаточном для насыщения рынка количестве.</w:t>
      </w:r>
    </w:p>
    <w:p>
      <w:pPr>
        <w:pStyle w:val="Normal2"/>
        <w:numPr>
          <w:ilvl w:val="0"/>
          <w:numId w:val="0"/>
        </w:numPr>
        <w:ind w:left="0" w:right="0" w:firstLine="720"/>
        <w:jc w:val="both"/>
        <w:rPr/>
      </w:pPr>
      <w:r>
        <w:rPr>
          <w:rFonts w:eastAsia="Times New Roman Cyr" w:cs="Times New Roman Cyr" w:ascii="Times New Roman Cyr" w:hAnsi="Times New Roman Cyr"/>
        </w:rPr>
        <w:t xml:space="preserve">Наряду с этим необходимо усилить средства на развитие промышленности за счет сокращения в бюджете расходов на административный аппарат, увеличения обложения кулака и нэпмана (при понижении налогов для бедняцкой части деревни), проведения на деле при </w:t>
      </w:r>
      <w:r>
        <w:rPr>
          <w:rFonts w:eastAsia="Times New Roman Cyr" w:cs="Times New Roman Cyr" w:ascii="Times New Roman Cyr" w:hAnsi="Times New Roman Cyr"/>
          <w:i/>
          <w:iCs/>
        </w:rPr>
        <w:t>активном участии рабочих масс</w:t>
      </w:r>
      <w:r>
        <w:rPr>
          <w:rFonts w:eastAsia="Times New Roman Cyr" w:cs="Times New Roman Cyr" w:ascii="Times New Roman Cyr" w:hAnsi="Times New Roman Cyr"/>
        </w:rPr>
        <w:t xml:space="preserve"> режима экономии на фабриках и заводах не за счет рабочего, а за счет сокращения непроизводительных расходов. Разумеется, эти последние меры могут быть осуществлены и дать положительные результаты лишь при условии проведения рабочей демократии.</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Вопросы труда.</w:t>
      </w:r>
    </w:p>
    <w:p>
      <w:pPr>
        <w:pStyle w:val="Normal2"/>
        <w:numPr>
          <w:ilvl w:val="0"/>
          <w:numId w:val="0"/>
        </w:numPr>
        <w:ind w:left="0" w:right="0" w:firstLine="720"/>
        <w:jc w:val="both"/>
        <w:rPr/>
      </w:pPr>
      <w:r>
        <w:rPr/>
        <w:t xml:space="preserve">1. </w:t>
      </w:r>
      <w:r>
        <w:rPr>
          <w:rFonts w:eastAsia="Times New Roman Cyr" w:cs="Times New Roman Cyr" w:ascii="Times New Roman Cyr" w:hAnsi="Times New Roman Cyr"/>
          <w:i/>
          <w:iCs/>
        </w:rPr>
        <w:t>Производительность труда и заработная плата.</w:t>
      </w:r>
    </w:p>
    <w:p>
      <w:pPr>
        <w:pStyle w:val="Normal2"/>
        <w:numPr>
          <w:ilvl w:val="0"/>
          <w:numId w:val="0"/>
        </w:numPr>
        <w:ind w:left="0" w:right="0" w:firstLine="720"/>
        <w:jc w:val="both"/>
        <w:rPr/>
      </w:pPr>
      <w:r>
        <w:rPr>
          <w:rFonts w:eastAsia="Times New Roman Cyr" w:cs="Times New Roman Cyr" w:ascii="Times New Roman Cyr" w:hAnsi="Times New Roman Cyr"/>
        </w:rPr>
        <w:t xml:space="preserve">В период дискуссии 1923 г. под впечатлением разразившихся тогда стачек в целях привлечения на свою сторону симпатий рабочих ЦК выдвинул и закрепил в резолюциях </w:t>
      </w:r>
      <w:r>
        <w:rPr>
          <w:lang w:val="en-US"/>
        </w:rPr>
        <w:t>XIII</w:t>
      </w:r>
      <w:r>
        <w:rPr>
          <w:rFonts w:eastAsia="Times New Roman Cyr" w:cs="Times New Roman Cyr" w:ascii="Times New Roman Cyr" w:hAnsi="Times New Roman Cyr"/>
        </w:rPr>
        <w:t xml:space="preserve"> конференции и </w:t>
      </w:r>
      <w:r>
        <w:rPr>
          <w:lang w:val="en-US"/>
        </w:rPr>
        <w:t>XIII</w:t>
      </w:r>
      <w:r>
        <w:rPr>
          <w:rFonts w:eastAsia="Times New Roman Cyr" w:cs="Times New Roman Cyr" w:ascii="Times New Roman Cyr" w:hAnsi="Times New Roman Cyr"/>
        </w:rPr>
        <w:t xml:space="preserve"> съезда “курс на подъем заработной платы в соответствии с подъемом промышленности и производительности труда”. Однако это решение, находившееся в явном противоречии с основной линией экономической политики - с умеренным ростом промышленности и проводимой ЦК политикой цен - осталось на бумаге.</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нужденная этой политикой к снижению себестоимости, промышленность пошла по линии наименьшего сопротивления - давления на рабочего: с осени 1924 г. параллельно с развертыванием кампании о повороте “лицом к деревне” с величайшей энергией и нажимом на рабочий класс проводится кампания по поднятию производительности (на деле интенсивности) труда, не только без соответствующего повышения заработной платы, но даже с некоторым ее понижением. Политика “низких” цен, приведшая, главным образом, к наживе спекулянтов, ударила не только по темпу расширения промышленности, но и по положению рабочего. “Курс на повышение заработной платы в соответствии с подъемом промышленности и производительности труда” был выброшен за борт тотчас же, как оппозиция была подавлен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м методом повышения “производительности” труда было введение неограниченной сдельщины и систематическое повышение норм выработки и понижение сдельных расценок по мере того, как производительность труда повышалась. Сплошь и рядом эти изменения норм выработки и расценок производились так, что размер заработной платы после них резко снижался. Это неизбежно должно было приводить к конфликтам между рабочими и советским государством и подрыву авторитета последнего.</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вая кампания “по поднятию производительности труда” закончилась массовыми стачками. Они начались с января 1925 г. и весной приняли уже массовых характер. Под давлением их был объявлен весной 1925 г. “новый курс”. Заработная плата поднялась к августу месяцу примерно на 25 %, не дойдя, однако, до довоенного уровня. Но с этого времени рост реальной заработной платы прекращается, и в настоящее время она даже ниже уровня осени 1925 г.</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смотря на остановки роста зарплаты, нажим на интенсивность труда продолжается. Работа по нормированию сводится к тому, чтобы установить максимально возможную для наиболее сильных рабочих выработку и сделать ее обязательной для всех остальных. Браковка при сдельных работах увеличивается - без повышения или даже с понижением расценок. В результате при заработной плате, которая даже при самых оптимистических подсчетах не выше довоенной, при оборудовании, которое хуже довоенного, выработка на рабочего значительно больше довоенной и превышает ее часто вдвое и больше. Это вдет к прямому истощению и росту инвалидности рабочих.</w:t>
      </w:r>
    </w:p>
    <w:p>
      <w:pPr>
        <w:pStyle w:val="Normal2"/>
        <w:numPr>
          <w:ilvl w:val="0"/>
          <w:numId w:val="0"/>
        </w:numPr>
        <w:ind w:left="0" w:right="0" w:firstLine="720"/>
        <w:jc w:val="both"/>
        <w:rPr/>
      </w:pPr>
      <w:r>
        <w:rPr>
          <w:rFonts w:eastAsia="Times New Roman Cyr" w:cs="Times New Roman Cyr" w:ascii="Times New Roman Cyr" w:hAnsi="Times New Roman Cyr"/>
        </w:rPr>
        <w:t xml:space="preserve">В общем итоге, с октября 1924 г. по октябрь 1926 г., в полном противоречии с решениями </w:t>
      </w:r>
      <w:r>
        <w:rPr>
          <w:lang w:val="en-US"/>
        </w:rPr>
        <w:t>XIII</w:t>
      </w:r>
      <w:r>
        <w:rPr>
          <w:rFonts w:eastAsia="Times New Roman Cyr" w:cs="Times New Roman Cyr" w:ascii="Times New Roman Cyr" w:hAnsi="Times New Roman Cyr"/>
        </w:rPr>
        <w:t xml:space="preserve"> конференции выработка на одного рабочего поднялась на 47,5 %, в то время как дневная зарплата поднялась только на 26 %, а месячная на 15 %.  Теперь же последнее постановление ЦК ВКП о рационализации </w:t>
      </w:r>
      <w:r>
        <w:rPr>
          <w:rFonts w:eastAsia="Times New Roman Cyr" w:cs="Times New Roman Cyr" w:ascii="Times New Roman Cyr" w:hAnsi="Times New Roman Cyr"/>
          <w:i/>
          <w:iCs/>
        </w:rPr>
        <w:t>производства официально отменяет эту резолюцию.</w:t>
      </w:r>
      <w:r>
        <w:rPr>
          <w:rFonts w:eastAsia="Times New Roman Cyr" w:cs="Times New Roman Cyr" w:ascii="Times New Roman Cyr" w:hAnsi="Times New Roman Cyr"/>
        </w:rPr>
        <w:t xml:space="preserve"> “В тех предприятиях,  - говорит это постановление, - где проведены и проводятся организационные и технические улучшения производства, </w:t>
      </w:r>
      <w:r>
        <w:rPr>
          <w:rFonts w:eastAsia="Times New Roman Cyr" w:cs="Times New Roman Cyr" w:ascii="Times New Roman Cyr" w:hAnsi="Times New Roman Cyr"/>
          <w:i/>
          <w:iCs/>
        </w:rPr>
        <w:t xml:space="preserve">необходимо производить пересмотр норм выработки и сдельных расценок в соответствии с результатом организационных и технических улучшений с тем, однако, чтобы этот </w:t>
      </w:r>
      <w:r>
        <w:rPr>
          <w:rFonts w:eastAsia="Times New Roman Cyr" w:cs="Times New Roman Cyr" w:ascii="Times New Roman Cyr" w:hAnsi="Times New Roman Cyr"/>
        </w:rPr>
        <w:t xml:space="preserve">пересмотр не приводил к снижению существовавшей до введения технических и организационных улучшений дневной заработной платы рабочих, а, наоборот, давал бы возможность </w:t>
      </w:r>
      <w:r>
        <w:rPr>
          <w:rFonts w:eastAsia="Times New Roman Cyr" w:cs="Times New Roman Cyr" w:ascii="Times New Roman Cyr" w:hAnsi="Times New Roman Cyr"/>
          <w:i/>
          <w:iCs/>
        </w:rPr>
        <w:t>при повышении интенсивности труда</w:t>
      </w:r>
      <w:r>
        <w:rPr>
          <w:rFonts w:eastAsia="Times New Roman Cyr" w:cs="Times New Roman Cyr" w:ascii="Times New Roman Cyr" w:hAnsi="Times New Roman Cyr"/>
        </w:rPr>
        <w:t xml:space="preserve"> дальнейшего роста заработной платы рабочих”.</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десь открыто устанавливается, что рабочий может получать большую зарплату лишь за большее количество труда. Увеличение же общественного богатства, получающееся благодаря развитию техники, по мнению ЦК ВКП, никакого отношения к нему не имеет и ни на какую часть этого увеличения он расчитывать не может. На словах ЦК устами теоретиков бухаринской школы утверждает, что рабочая сила перестала уже быть товаром, а на деле устанавливает чисто капиталистический принцип оплаты рабочего.</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пуск 40[-градусной] водки больше всего ударил по рабочему. Никакая заработная плата и высокий уровень производительности труда [не] создают особо благоприятные условия для развития алкоголизма. Прогулы резко увеличились. Рабочий не только платит “пьяный налог” в ущерб остальным своим потребностям, не только отравляет себя алкоголем, но и теряет благодаря прогулам часть своего заработка. Особенно губительно отозвалось введение водки на рабочей молодежи. Усиление бюджета идет за счет здоровья и заработка рабочего.</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изкий уровень заработной платы не дает возможности рабочему оплачивать свое жилое помещение в таком размере, который позволял бы содержать его в более или менее сносном виде. В этом одна из главных причин растущего жилищного кризиса, систематического сокращения из года в год даже жилой площади на душу рабочего населения. Постройка и содержание домов (особенно для рабочих) убыточны. Выход из этого положения пытаются найти путем ничтожных сравнительно с потребностью ассигнований на жилстроительство за счет бюджета, с одной стороны, повышением квартирной платы без повышения зарплаты, с другой. (Здесь же нужно отметить, что наш индекс предметов потребления рабочего не включает в себя квартплаты, непрерывно повышающейся.) Квартплата поэтому слишком высока по сравнению с зарплатой рабочего и ложится на него тяжким бременем, слишком низка по сравнению с необходимыми расходами на жилое помещение и обрекает рабочего на житье в конурах. Как и по отношению к другим товарам, рабочий получает здесь за “дешевую” цену негодный продукт.</w:t>
      </w:r>
    </w:p>
    <w:p>
      <w:pPr>
        <w:pStyle w:val="Normal2"/>
        <w:numPr>
          <w:ilvl w:val="0"/>
          <w:numId w:val="0"/>
        </w:numPr>
        <w:ind w:left="0" w:right="0" w:firstLine="720"/>
        <w:jc w:val="both"/>
        <w:rPr/>
      </w:pPr>
      <w:r>
        <w:rPr/>
        <w:t xml:space="preserve">2) </w:t>
      </w:r>
      <w:r>
        <w:rPr>
          <w:rFonts w:eastAsia="Times New Roman Cyr" w:cs="Times New Roman Cyr" w:ascii="Times New Roman Cyr" w:hAnsi="Times New Roman Cyr"/>
          <w:i/>
          <w:iCs/>
        </w:rPr>
        <w:t>Режим экономии и внутренний распорядок на фабрике.</w:t>
      </w:r>
    </w:p>
    <w:p>
      <w:pPr>
        <w:pStyle w:val="Normal2"/>
        <w:numPr>
          <w:ilvl w:val="0"/>
          <w:numId w:val="0"/>
        </w:numPr>
        <w:ind w:left="0" w:right="0"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жим экономии” также превратился в нажим на рабочего: рабочих лишают трамвайных денег, сокращают расходы на ясли и другие культурные нужды. Борьба с прогулами, которые является в значительной степени последствиями введения водки, превращается в систему карательных мер с увольнением рабочих за малейшие опоздания. Страховые кассы сокращают число оплаченные по болезни дней, отказываясь от оплаты под предлогом того, что больной якобы не выполняет предписаний врача, или предлагая перевести на “легкую” работу больных и потерявших трудоспособность. “Этот вид режима экономии принял в</w:t>
      </w:r>
      <w:r>
        <w:rPr>
          <w:rFonts w:eastAsia="Times New Roman Cyr" w:cs="Times New Roman Cyr" w:ascii="Times New Roman Cyr" w:hAnsi="Times New Roman Cyr"/>
          <w:i/>
          <w:iCs/>
        </w:rPr>
        <w:t xml:space="preserve"> Москве</w:t>
      </w:r>
      <w:r>
        <w:rPr>
          <w:rFonts w:eastAsia="Times New Roman Cyr" w:cs="Times New Roman Cyr" w:ascii="Times New Roman Cyr" w:hAnsi="Times New Roman Cyr"/>
        </w:rPr>
        <w:t xml:space="preserve"> эпидемический характер.  Нетрудно себе представить, как “режимили” над застрахованными провинциальные кассы” (“Труд”, 15/</w:t>
      </w:r>
      <w:r>
        <w:rPr>
          <w:lang w:val="en-US"/>
        </w:rPr>
        <w:t>III</w:t>
      </w:r>
      <w:r>
        <w:rPr>
          <w:rFonts w:eastAsia="Times New Roman Cyr" w:cs="Times New Roman Cyr" w:ascii="Times New Roman Cyr" w:hAnsi="Times New Roman Cyr"/>
        </w:rPr>
        <w:t>-27 г., “Экономия на застрахованных”).</w:t>
      </w:r>
    </w:p>
    <w:p>
      <w:pPr>
        <w:pStyle w:val="Normal2"/>
        <w:numPr>
          <w:ilvl w:val="0"/>
          <w:numId w:val="0"/>
        </w:numPr>
        <w:ind w:left="0" w:right="0" w:firstLine="720"/>
        <w:jc w:val="both"/>
        <w:rPr/>
      </w:pPr>
      <w:r>
        <w:rPr>
          <w:rFonts w:eastAsia="Times New Roman Cyr" w:cs="Times New Roman Cyr" w:ascii="Times New Roman Cyr" w:hAnsi="Times New Roman Cyr"/>
        </w:rPr>
        <w:t>Другой вид режима экономии - это сокращение расходов на технику безопасности. При недостаточности средств на капитальные работы расходы на технику безопасности сокращаются в первую очередь. “Число несчастных случаях на предприятиях растет. На московских заводах и фабриках, например, в 1925 г. зарегистрировано 2.775 случаев, а в 1926 г. уже 6.111. По данным ЦСУ, в первом квартале 1925 года на 100 тысяч проработанных человеко-дней было 22 несчастных случаев с потерей работоспособности, во втором квартале 24, в третьем - 29, в четвертом - 33 и т. д.” (“Труд”, 8-</w:t>
      </w:r>
      <w:r>
        <w:rPr>
          <w:lang w:val="en-US"/>
        </w:rPr>
        <w:t>III</w:t>
      </w:r>
      <w:r>
        <w:rPr>
          <w:rFonts w:eastAsia="Times New Roman Cyr" w:cs="Times New Roman Cyr" w:ascii="Times New Roman Cyr" w:hAnsi="Times New Roman Cyr"/>
        </w:rPr>
        <w:t>-27 г., “Число нечастных случаев растет”).</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Широко применяется, несмотря на безработицу, практика сверхурочных работ - Наркомтруд весьма редко отказывает в разрешении их, а также практика найма “временных” рабочих: эти временные рабочие, поставленные в худшие условия труда сравнительно с постоянными в отношении условий увольнения и выплаты выходного пособия (предупреждение о расчете за один или три дня или выдача выходного пособия за столько же дней вместо двух недель для постоянных рабочих), на деле отличаются от них сплошь и рядом только тем, что по истечении предельного срока они расчитываются на несколько дней, а затем вновь принимаются как временные. Это злоупотребление в значительной степени влечет за собой так называемую “текучесть” рабочей силы (по данным Наркомтруда, полный средний оборот рабочей силы происходит у нас в течение 10 месяцев, т. е. число вновь нанятых рабочих в течение года превышает численность рабочих), вытеснение квалифицированных рабочих неквалифицированными и понижение заработной платы. Вместо борьбы с этими злоупотреблениями СНК и ЦИК СССР увеличивают предельный срок найма временных рабочих с одного до двух месяцев, что создает еще более благоприятную почву для злоупотреблений.</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бласти внутреннего распорядка на фабриках все более устанавливается неограниченная власть администрации. Ей предоставлено безапелляционное право увольнения рабочих за проступки. Прием рабочих также производится самой администрацией, а роль фабзавкомов сводится только к регистрации принятых. На этой почве развивается мелкое взяточничество мастеров с рабочих. Между мастером и рабочим устанавливаются отношения дореволюционного типа.</w:t>
      </w:r>
    </w:p>
    <w:p>
      <w:pPr>
        <w:pStyle w:val="Normal2"/>
        <w:numPr>
          <w:ilvl w:val="0"/>
          <w:numId w:val="0"/>
        </w:numPr>
        <w:ind w:left="0" w:right="0" w:firstLine="720"/>
        <w:jc w:val="both"/>
        <w:rPr/>
      </w:pPr>
      <w:r>
        <w:rPr>
          <w:rFonts w:eastAsia="Times New Roman Cyr" w:cs="Times New Roman Cyr" w:ascii="Times New Roman Cyr" w:hAnsi="Times New Roman Cyr"/>
        </w:rPr>
        <w:t xml:space="preserve">Вместо постепенно вовлечения рабочих в управление предприятием - усиление власти администрации и механической дисциплины. Указание производственных совещаний и рабочих на безобразные подчас дефекты в постановке производства оставляются без внимания или, больше того, их объявляют “бузотерством”. Напротив того, хорошим мастером считается только тот, который не в ладах с профсоюзом (речь Калинина в Бежице). Установление сдельных расценок находится всецело в руках мастеров. </w:t>
      </w:r>
      <w:r>
        <w:rPr>
          <w:rFonts w:eastAsia="Times New Roman Cyr" w:cs="Times New Roman Cyr" w:ascii="Times New Roman Cyr" w:hAnsi="Times New Roman Cyr"/>
          <w:i/>
          <w:iCs/>
        </w:rPr>
        <w:t>Внутренний распорядок на фабрике все больше приближается к дореволюционному.</w:t>
      </w:r>
    </w:p>
    <w:p>
      <w:pPr>
        <w:pStyle w:val="Normal2"/>
        <w:numPr>
          <w:ilvl w:val="0"/>
          <w:numId w:val="0"/>
        </w:numPr>
        <w:ind w:left="0" w:right="0"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2"/>
        <w:numPr>
          <w:ilvl w:val="0"/>
          <w:numId w:val="0"/>
        </w:numPr>
        <w:ind w:left="0" w:right="0" w:firstLine="720"/>
        <w:jc w:val="both"/>
        <w:rPr/>
      </w:pPr>
      <w:r>
        <w:rPr/>
        <w:t xml:space="preserve">3) </w:t>
      </w:r>
      <w:r>
        <w:rPr>
          <w:rFonts w:eastAsia="Times New Roman Cyr" w:cs="Times New Roman Cyr" w:ascii="Times New Roman Cyr" w:hAnsi="Times New Roman Cyr"/>
          <w:i/>
          <w:iCs/>
        </w:rPr>
        <w:t>Профсоюзы и рабочая демократия.</w:t>
      </w:r>
    </w:p>
    <w:p>
      <w:pPr>
        <w:pStyle w:val="Normal2"/>
        <w:numPr>
          <w:ilvl w:val="0"/>
          <w:numId w:val="0"/>
        </w:numPr>
        <w:ind w:left="0" w:right="0" w:firstLine="720"/>
        <w:jc w:val="both"/>
        <w:rPr/>
      </w:pPr>
      <w:r>
        <w:rPr>
          <w:rFonts w:eastAsia="Times New Roman Cyr" w:cs="Times New Roman Cyr" w:ascii="Times New Roman Cyr" w:hAnsi="Times New Roman Cyr"/>
        </w:rPr>
        <w:t xml:space="preserve">Роль и задачи профсоюзов в условиях новой экономической политики с исчерпывающей ясностью и полнотой были сформулированы на Х и </w:t>
      </w:r>
      <w:r>
        <w:rPr>
          <w:lang w:val="en-US"/>
        </w:rPr>
        <w:t>XI</w:t>
      </w:r>
      <w:r>
        <w:rPr>
          <w:rFonts w:eastAsia="Times New Roman Cyr" w:cs="Times New Roman Cyr" w:ascii="Times New Roman Cyr" w:hAnsi="Times New Roman Cyr"/>
        </w:rPr>
        <w:t xml:space="preserve"> съездах партии. “Главным методом работы профсоюзов является не метод принуждения, а метод убеждения”, - говорит пункт 6-й резолюции Х съезда “О роли и задачах профсоюзов”. “Методы рабочей демократии, сильно урезанные в течение трех лет жесточайшей  гражданской войны, должны быть в первую очередь и шире всего восстановлены в профессиональном движении. В профессиональных союзах прежде всего необходимо восстановить широкую выборность всех органов профессионального движения и устранить методы назначенства.</w:t>
      </w:r>
    </w:p>
    <w:p>
      <w:pPr>
        <w:pStyle w:val="Normal2"/>
        <w:numPr>
          <w:ilvl w:val="0"/>
          <w:numId w:val="0"/>
        </w:numPr>
        <w:ind w:left="0" w:right="0" w:firstLine="720"/>
        <w:jc w:val="both"/>
        <w:rPr/>
      </w:pPr>
      <w:r>
        <w:rPr>
          <w:rFonts w:eastAsia="Times New Roman Cyr" w:cs="Times New Roman Cyr" w:ascii="Times New Roman Cyr" w:hAnsi="Times New Roman Cyr"/>
        </w:rPr>
        <w:t xml:space="preserve">Профессиональная организация должна быть построена на принципе демократического централизма. Но вместе с тем в сфере профессионального движения особенно необходима самая энергичная и планомерная борьба с вырождением централизма, милитаризма и милитаризованных форм работы в бюрократизм и казенщину”. В дополнение к этому </w:t>
      </w:r>
      <w:r>
        <w:rPr>
          <w:lang w:val="en-US"/>
        </w:rPr>
        <w:t>XI</w:t>
      </w:r>
      <w:r>
        <w:rPr>
          <w:rFonts w:eastAsia="Times New Roman Cyr" w:cs="Times New Roman Cyr" w:ascii="Times New Roman Cyr" w:hAnsi="Times New Roman Cyr"/>
        </w:rPr>
        <w:t xml:space="preserve"> съезд партии, отметив, что перевод государственных предприятий на хозяйственный расчет “неминуемо порождает известную противоположность интересов по вопросам условий труда между рабочей массой и директорами, управляющими госпредприятий или ведомствами, коим они принадлежат”, установил, что “по отношению к социализированным государственным предприятиям” (не говоря уже о частных или концессионных) “на профсоюзы безусловно ложится обязанность защищать трудящихся” (“Роль и задачи профсоюзов”, п. 3). Тот же съезд признал допустимым применение стачки на государственных предприятиях с тем ограничением, что “применение стачечной борьбы в государстве с пролетарской госвластью может быть объяснено и оправдано исключительно бюрократическими извращениями пролетарского государства и всяческими остатками капиталистической старины в его учреждениях” (там же, п. 4). Эти постановления, с полной отчетливостью определяющие место профсоюзов в системе диктатуры пролетариата, уже давно стали забытой грамотой.</w:t>
      </w:r>
    </w:p>
    <w:p>
      <w:pPr>
        <w:pStyle w:val="Normal2"/>
        <w:numPr>
          <w:ilvl w:val="0"/>
          <w:numId w:val="0"/>
        </w:numPr>
        <w:ind w:left="0" w:right="0" w:firstLine="720"/>
        <w:jc w:val="both"/>
        <w:rPr/>
      </w:pPr>
      <w:r>
        <w:rPr>
          <w:rFonts w:eastAsia="Times New Roman Cyr" w:cs="Times New Roman Cyr" w:ascii="Times New Roman Cyr" w:hAnsi="Times New Roman Cyr"/>
        </w:rPr>
        <w:t xml:space="preserve">Партийные и профессиональные организации вместо борьбы против бюрократических извращений хозяйственных органов, беря на себя огульную защиту всех мероприятий хозяйственников, превращаются фактически в их агентуру. Это полное извращение партийных и профессиональных функций, оставляя рабочих без защиты, дискредитирует эти органы в их глазах, как это констатировано т. Томским в его речи на </w:t>
      </w:r>
      <w:r>
        <w:rPr>
          <w:lang w:val="en-US"/>
        </w:rPr>
        <w:t>XIV</w:t>
      </w:r>
      <w:r>
        <w:rPr>
          <w:rFonts w:eastAsia="Times New Roman Cyr" w:cs="Times New Roman Cyr" w:ascii="Times New Roman Cyr" w:hAnsi="Times New Roman Cyr"/>
        </w:rPr>
        <w:t xml:space="preserve"> съезде партии. Как массовое явление следует отметить безразличное, а в иных случаях и враждебное отношение рабочих к своим профессиональным организациям. Рабочие собрания собираются вяло, иногда с помощью административного принуждения (закрытие ворот и пр.). Интерес к производственным совещаниям падает. Среди рабочих помимо профсоюзных организаций происходит сговоры о том, чтобы не вырабатывать свыше установленной нормы.</w:t>
      </w:r>
    </w:p>
    <w:p>
      <w:pPr>
        <w:pStyle w:val="Normal2"/>
        <w:numPr>
          <w:ilvl w:val="0"/>
          <w:numId w:val="0"/>
        </w:numPr>
        <w:ind w:left="0" w:right="0" w:firstLine="720"/>
        <w:jc w:val="both"/>
        <w:rPr/>
      </w:pPr>
      <w:r>
        <w:rPr>
          <w:rFonts w:eastAsia="Times New Roman Cyr" w:cs="Times New Roman Cyr" w:ascii="Times New Roman Cyr" w:hAnsi="Times New Roman Cyr"/>
        </w:rPr>
        <w:t xml:space="preserve">В области разрешения конфликтов между хозяйственниками и рабочими союзы по-прежнему лишены возможности применять стачку на государственных предприятиях, хотя бы все другие способы были исчерпаны. Более того, в резолюции </w:t>
      </w:r>
      <w:r>
        <w:rPr>
          <w:lang w:val="en-US"/>
        </w:rPr>
        <w:t>XIV</w:t>
      </w:r>
      <w:r>
        <w:rPr>
          <w:rFonts w:eastAsia="Times New Roman Cyr" w:cs="Times New Roman Cyr" w:ascii="Times New Roman Cyr" w:hAnsi="Times New Roman Cyr"/>
        </w:rPr>
        <w:t xml:space="preserve"> съезда о работе профсоюзов признано необходимым “распространить право перенесения конфликтов на рассмотрение государственного арбитражного суда, которое имеют профсоюзы, и на другую сторону - хозорганы”. Таким образом, если раньше профсоюз мог по любому конфликту заставить хозорган подчиниться решению арбитражного суда, то теперь хозорган независимо от согласия профсоюза может перенести дело в арбитражный суд. В результате такого положения при забастовках обычно избираются нелегальные стачечные комитеты, имеются зачатки нелегальных профсоюзов (напр[имер], кассы взаимопомощи).</w:t>
      </w:r>
    </w:p>
    <w:p>
      <w:pPr>
        <w:pStyle w:val="Normal2"/>
        <w:numPr>
          <w:ilvl w:val="0"/>
          <w:numId w:val="0"/>
        </w:numPr>
        <w:ind w:left="0" w:right="0" w:firstLine="720"/>
        <w:jc w:val="both"/>
        <w:rPr/>
      </w:pPr>
      <w:r>
        <w:rPr>
          <w:rFonts w:eastAsia="Times New Roman Cyr" w:cs="Times New Roman Cyr" w:ascii="Times New Roman Cyr" w:hAnsi="Times New Roman Cyr"/>
        </w:rPr>
        <w:t xml:space="preserve">Борьба  рабочих за улучшение своего положения, </w:t>
      </w:r>
      <w:r>
        <w:rPr>
          <w:rFonts w:eastAsia="Times New Roman Cyr" w:cs="Times New Roman Cyr" w:ascii="Times New Roman Cyr" w:hAnsi="Times New Roman Cyr"/>
          <w:i/>
          <w:iCs/>
        </w:rPr>
        <w:t>в обстановке развивающихся противоречий совершенно неизбежная, идет помимо и против партии и профсоюзов и загоняется, таким образом, в русло контрреволюционных организаций, хорошо учитывающих важность этой позиции.</w:t>
      </w:r>
      <w:r>
        <w:rPr>
          <w:rFonts w:eastAsia="Times New Roman Cyr" w:cs="Times New Roman Cyr" w:ascii="Times New Roman Cyr" w:hAnsi="Times New Roman Cyr"/>
        </w:rPr>
        <w:t xml:space="preserve"> Отношения между профсоюзами и партией также приняли совершенно извращенный характер. Ликвидация последних остатков внутрипартийной демократии после дискуссии 1923-24 г. лишила профсоюзные организации, несмотря на бесконечное число постановлений “о недопустимости мелочной опеки”, всякой самодеятельности и сосредоточила непосредственное управление профсоюзной работой в руках партийных органов. Подбор работников профсоюзов производится преимущественно по признаку “послушания”. В результате вместо общего руководства деятельностью профсоюзов через их фракции партийные органы стали фактически заменять профсоюзы. Создалась последовательная цепь: бюрократизация партии - бюрократизация профсоюзов - превращение и тех, и других в подсобные органы хозяйственных организаций - создание единого фронта партийных, профессиональных и хозяйственных органов против беспартийных рабочих - попытки среди беспартийных рабочих создавать, в свою очередь, единый фронт против всех этих организаций. </w:t>
      </w:r>
      <w:r>
        <w:rPr>
          <w:rFonts w:eastAsia="Times New Roman Cyr" w:cs="Times New Roman Cyr" w:ascii="Times New Roman Cyr" w:hAnsi="Times New Roman Cyr"/>
          <w:i/>
          <w:iCs/>
        </w:rPr>
        <w:t>Профсоюзы перестают быть организацией “для защиты рабочих от своего государства и для защиты рабочими нашего государства”</w:t>
      </w:r>
      <w:r>
        <w:rPr>
          <w:rFonts w:eastAsia="Times New Roman Cyr" w:cs="Times New Roman Cyr" w:ascii="Times New Roman Cyr" w:hAnsi="Times New Roman Cyr"/>
        </w:rPr>
        <w:t xml:space="preserve"> (Ленин), перестают быть школой коммунизм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вязи в этим и организация профсоюзов все более бюрократизируется. Членство в профсоюзах становится формальным и является прежде всего средством получения работы и некоторой гарантией от увольнения в случае сокращения. Выборность профсоюзных органов также является формальной - при сложившихся отношениях внутри партии, между партией и профсоюзами и между профсоюзами и рабочей массой руководящие члены каждой профсоюзной ячейки фактически просто назначаются. Профсоюзы страдают всеми пороками бюрократической организации, начиная от отсутствия собственного мнения у своих работников и кончая растратами.</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бщем итоге, в области рабочей демократии мы пятимся назад, в то время как активность непролетарских классов растет.</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firstLine="720"/>
        <w:jc w:val="both"/>
        <w:rPr/>
      </w:pPr>
      <w:r>
        <w:rPr/>
        <w:t xml:space="preserve">4. </w:t>
      </w:r>
      <w:r>
        <w:rPr>
          <w:rFonts w:eastAsia="Times New Roman Cyr" w:cs="Times New Roman Cyr" w:ascii="Times New Roman Cyr" w:hAnsi="Times New Roman Cyr"/>
          <w:i/>
          <w:iCs/>
        </w:rPr>
        <w:t>Безработица.</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достаточность темпа индустриализации приводит все к большему росту безработицы. Общее движение ее таково:</w:t>
      </w:r>
    </w:p>
    <w:p>
      <w:pPr>
        <w:pStyle w:val="Normal2"/>
        <w:numPr>
          <w:ilvl w:val="0"/>
          <w:numId w:val="0"/>
        </w:numPr>
        <w:ind w:left="0" w:right="0" w:firstLine="720"/>
        <w:jc w:val="center"/>
        <w:rPr/>
      </w:pPr>
      <w:r>
        <w:rPr/>
        <w:t>Число зарегистрированных безработных.</w:t>
      </w:r>
    </w:p>
    <w:tbl>
      <w:tblPr>
        <w:tblW w:w="8520" w:type="dxa"/>
        <w:jc w:val="left"/>
        <w:tblInd w:w="0"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cPr>
          <w:p>
            <w:pPr>
              <w:pStyle w:val="Normal2"/>
              <w:numPr>
                <w:ilvl w:val="0"/>
                <w:numId w:val="0"/>
              </w:numPr>
              <w:ind w:left="0"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сего</w:t>
            </w:r>
          </w:p>
        </w:tc>
        <w:tc>
          <w:tcPr>
            <w:tcW w:w="1704" w:type="dxa"/>
            <w:tcBorders/>
          </w:tcPr>
          <w:p>
            <w:pPr>
              <w:pStyle w:val="Normal2"/>
              <w:numPr>
                <w:ilvl w:val="0"/>
                <w:numId w:val="0"/>
              </w:numPr>
              <w:ind w:left="0"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ндустр[иальных], квал[ифицированных] и полуквал[ифицированных]</w:t>
            </w:r>
          </w:p>
        </w:tc>
        <w:tc>
          <w:tcPr>
            <w:tcW w:w="1704" w:type="dxa"/>
            <w:tcBorders/>
          </w:tcPr>
          <w:p>
            <w:pPr>
              <w:pStyle w:val="Normal2"/>
              <w:numPr>
                <w:ilvl w:val="0"/>
                <w:numId w:val="0"/>
              </w:numPr>
              <w:ind w:left="0"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квалиф[ицированных] и чернораб[очих]</w:t>
            </w:r>
          </w:p>
          <w:p>
            <w:pPr>
              <w:pStyle w:val="Normal2"/>
              <w:numPr>
                <w:ilvl w:val="0"/>
                <w:numId w:val="0"/>
              </w:numPr>
              <w:ind w:left="0"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ез инт. труда)</w:t>
            </w:r>
          </w:p>
        </w:tc>
        <w:tc>
          <w:tcPr>
            <w:tcW w:w="1704" w:type="dxa"/>
            <w:tcBorders/>
          </w:tcPr>
          <w:p>
            <w:pPr>
              <w:pStyle w:val="Normal2"/>
              <w:numPr>
                <w:ilvl w:val="0"/>
                <w:numId w:val="0"/>
              </w:numPr>
              <w:ind w:left="0"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того индуст[риальных], неквал[ифицированных] и чернорабочих</w:t>
            </w:r>
          </w:p>
        </w:tc>
        <w:tc>
          <w:tcPr>
            <w:tcW w:w="1704" w:type="dxa"/>
            <w:tcBorders/>
          </w:tcPr>
          <w:p>
            <w:pPr>
              <w:pStyle w:val="Normal2"/>
              <w:numPr>
                <w:ilvl w:val="0"/>
                <w:numId w:val="0"/>
              </w:numPr>
              <w:ind w:left="0"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исленность рабочих, занятых в промышл[енности]</w:t>
            </w:r>
          </w:p>
          <w:p>
            <w:pPr>
              <w:pStyle w:val="Normal2"/>
              <w:numPr>
                <w:ilvl w:val="0"/>
                <w:numId w:val="0"/>
              </w:numPr>
              <w:autoSpaceDE w:val="true"/>
              <w:ind w:left="0" w:right="0"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c>
      </w:tr>
      <w:tr>
        <w:trPr/>
        <w:tc>
          <w:tcPr>
            <w:tcW w:w="1704" w:type="dxa"/>
            <w:tcBorders/>
          </w:tcPr>
          <w:p>
            <w:pPr>
              <w:pStyle w:val="Normal2"/>
              <w:numPr>
                <w:ilvl w:val="0"/>
                <w:numId w:val="0"/>
              </w:numPr>
              <w:snapToGrid w:val="false"/>
              <w:ind w:left="0" w:right="0" w:hanging="0"/>
              <w:jc w:val="center"/>
              <w:rPr>
                <w:i/>
                <w:i/>
                <w:iCs/>
              </w:rPr>
            </w:pPr>
            <w:r>
              <w:rPr>
                <w:i/>
                <w:iCs/>
              </w:rPr>
            </w:r>
          </w:p>
        </w:tc>
        <w:tc>
          <w:tcPr>
            <w:tcW w:w="1704" w:type="dxa"/>
            <w:tcBorders/>
          </w:tcPr>
          <w:p>
            <w:pPr>
              <w:pStyle w:val="Normal2"/>
              <w:numPr>
                <w:ilvl w:val="0"/>
                <w:numId w:val="0"/>
              </w:numPr>
              <w:snapToGrid w:val="false"/>
              <w:ind w:left="0" w:right="0" w:hanging="0"/>
              <w:jc w:val="center"/>
              <w:rPr/>
            </w:pPr>
            <w:r>
              <w:rPr/>
            </w:r>
          </w:p>
        </w:tc>
        <w:tc>
          <w:tcPr>
            <w:tcW w:w="1704" w:type="dxa"/>
            <w:tcBorders/>
          </w:tcPr>
          <w:p>
            <w:pPr>
              <w:pStyle w:val="Normal2"/>
              <w:numPr>
                <w:ilvl w:val="0"/>
                <w:numId w:val="0"/>
              </w:numPr>
              <w:snapToGrid w:val="false"/>
              <w:ind w:left="0" w:right="0" w:hanging="0"/>
              <w:jc w:val="center"/>
              <w:rPr/>
            </w:pPr>
            <w:r>
              <w:rPr/>
            </w:r>
          </w:p>
        </w:tc>
        <w:tc>
          <w:tcPr>
            <w:tcW w:w="1704" w:type="dxa"/>
            <w:tcBorders/>
          </w:tcPr>
          <w:p>
            <w:pPr>
              <w:pStyle w:val="Normal2"/>
              <w:numPr>
                <w:ilvl w:val="0"/>
                <w:numId w:val="0"/>
              </w:numPr>
              <w:snapToGrid w:val="false"/>
              <w:ind w:left="0" w:right="0" w:hanging="0"/>
              <w:jc w:val="center"/>
              <w:rPr/>
            </w:pPr>
            <w:r>
              <w:rPr/>
            </w:r>
          </w:p>
        </w:tc>
        <w:tc>
          <w:tcPr>
            <w:tcW w:w="1704" w:type="dxa"/>
            <w:tcBorders/>
          </w:tcPr>
          <w:p>
            <w:pPr>
              <w:pStyle w:val="Normal2"/>
              <w:numPr>
                <w:ilvl w:val="0"/>
                <w:numId w:val="0"/>
              </w:numPr>
              <w:autoSpaceDE w:val="true"/>
              <w:snapToGrid w:val="false"/>
              <w:ind w:left="0" w:right="0" w:hanging="0"/>
              <w:jc w:val="center"/>
              <w:rPr>
                <w:i/>
                <w:i/>
                <w:iCs/>
              </w:rPr>
            </w:pPr>
            <w:r>
              <w:rPr>
                <w:i/>
                <w:iCs/>
              </w:rPr>
            </w:r>
          </w:p>
        </w:tc>
      </w:tr>
      <w:tr>
        <w:trPr/>
        <w:tc>
          <w:tcPr>
            <w:tcW w:w="1704" w:type="dxa"/>
            <w:tcBorders/>
          </w:tcPr>
          <w:p>
            <w:pPr>
              <w:pStyle w:val="Normal2"/>
              <w:numPr>
                <w:ilvl w:val="0"/>
                <w:numId w:val="0"/>
              </w:numPr>
              <w:snapToGrid w:val="false"/>
              <w:ind w:left="0" w:right="0" w:hanging="0"/>
              <w:jc w:val="center"/>
              <w:rPr>
                <w:i/>
                <w:i/>
                <w:iCs/>
              </w:rPr>
            </w:pPr>
            <w:r>
              <w:rPr>
                <w:i/>
                <w:iCs/>
              </w:rPr>
            </w:r>
          </w:p>
        </w:tc>
        <w:tc>
          <w:tcPr>
            <w:tcW w:w="1704" w:type="dxa"/>
            <w:tcBorders/>
          </w:tcPr>
          <w:p>
            <w:pPr>
              <w:pStyle w:val="Normal2"/>
              <w:numPr>
                <w:ilvl w:val="0"/>
                <w:numId w:val="0"/>
              </w:numPr>
              <w:snapToGrid w:val="false"/>
              <w:ind w:left="0" w:right="0" w:hanging="0"/>
              <w:jc w:val="center"/>
              <w:rPr/>
            </w:pPr>
            <w:r>
              <w:rPr/>
            </w:r>
          </w:p>
        </w:tc>
        <w:tc>
          <w:tcPr>
            <w:tcW w:w="1704" w:type="dxa"/>
            <w:tcBorders/>
          </w:tcPr>
          <w:p>
            <w:pPr>
              <w:pStyle w:val="Normal2"/>
              <w:numPr>
                <w:ilvl w:val="0"/>
                <w:numId w:val="0"/>
              </w:numPr>
              <w:snapToGrid w:val="false"/>
              <w:ind w:left="0" w:right="0" w:hanging="0"/>
              <w:jc w:val="center"/>
              <w:rPr/>
            </w:pPr>
            <w:r>
              <w:rPr/>
            </w:r>
          </w:p>
        </w:tc>
        <w:tc>
          <w:tcPr>
            <w:tcW w:w="1704" w:type="dxa"/>
            <w:tcBorders/>
          </w:tcPr>
          <w:p>
            <w:pPr>
              <w:pStyle w:val="Normal2"/>
              <w:numPr>
                <w:ilvl w:val="0"/>
                <w:numId w:val="0"/>
              </w:numPr>
              <w:snapToGrid w:val="false"/>
              <w:ind w:left="0" w:right="0" w:hanging="0"/>
              <w:jc w:val="center"/>
              <w:rPr/>
            </w:pPr>
            <w:r>
              <w:rPr/>
            </w:r>
          </w:p>
        </w:tc>
        <w:tc>
          <w:tcPr>
            <w:tcW w:w="1704" w:type="dxa"/>
            <w:tcBorders/>
          </w:tcPr>
          <w:p>
            <w:pPr>
              <w:pStyle w:val="Normal2"/>
              <w:numPr>
                <w:ilvl w:val="0"/>
                <w:numId w:val="0"/>
              </w:numPr>
              <w:autoSpaceDE w:val="true"/>
              <w:snapToGrid w:val="false"/>
              <w:ind w:left="0" w:right="0" w:hanging="0"/>
              <w:jc w:val="center"/>
              <w:rPr>
                <w:i/>
                <w:i/>
                <w:iCs/>
              </w:rPr>
            </w:pPr>
            <w:r>
              <w:rPr>
                <w:i/>
                <w:iCs/>
              </w:rPr>
            </w:r>
          </w:p>
        </w:tc>
      </w:tr>
    </w:tbl>
    <w:p>
      <w:pPr>
        <w:pStyle w:val="Normal2"/>
        <w:numPr>
          <w:ilvl w:val="0"/>
          <w:numId w:val="0"/>
        </w:numPr>
        <w:ind w:left="0" w:right="0" w:firstLine="720"/>
        <w:jc w:val="center"/>
        <w:rPr/>
      </w:pPr>
      <w:r>
        <w:rPr/>
      </w:r>
    </w:p>
    <w:tbl>
      <w:tblPr>
        <w:tblW w:w="8520" w:type="dxa"/>
        <w:jc w:val="left"/>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cPr>
          <w:p>
            <w:pPr>
              <w:pStyle w:val="Normal2"/>
              <w:numPr>
                <w:ilvl w:val="0"/>
                <w:numId w:val="0"/>
              </w:numPr>
              <w:ind w:left="0"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тыс.</w:t>
            </w:r>
          </w:p>
        </w:tc>
        <w:tc>
          <w:tcPr>
            <w:tcW w:w="852" w:type="dxa"/>
            <w:tcBorders/>
          </w:tcPr>
          <w:p>
            <w:pPr>
              <w:pStyle w:val="Normal2"/>
              <w:numPr>
                <w:ilvl w:val="0"/>
                <w:numId w:val="0"/>
              </w:numPr>
              <w:ind w:left="0" w:right="0" w:hanging="0"/>
              <w:jc w:val="center"/>
              <w:rPr/>
            </w:pPr>
            <w:r>
              <w:rPr/>
              <w:t>%</w:t>
            </w:r>
          </w:p>
        </w:tc>
        <w:tc>
          <w:tcPr>
            <w:tcW w:w="852" w:type="dxa"/>
            <w:tcBorders/>
          </w:tcPr>
          <w:p>
            <w:pPr>
              <w:pStyle w:val="Normal2"/>
              <w:numPr>
                <w:ilvl w:val="0"/>
                <w:numId w:val="0"/>
              </w:numPr>
              <w:ind w:left="0"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тыс.</w:t>
            </w:r>
          </w:p>
        </w:tc>
        <w:tc>
          <w:tcPr>
            <w:tcW w:w="852" w:type="dxa"/>
            <w:tcBorders/>
          </w:tcPr>
          <w:p>
            <w:pPr>
              <w:pStyle w:val="Normal2"/>
              <w:numPr>
                <w:ilvl w:val="0"/>
                <w:numId w:val="0"/>
              </w:numPr>
              <w:ind w:left="0" w:right="0" w:hanging="0"/>
              <w:jc w:val="center"/>
              <w:rPr/>
            </w:pPr>
            <w:r>
              <w:rPr/>
              <w:t>%</w:t>
            </w:r>
          </w:p>
        </w:tc>
        <w:tc>
          <w:tcPr>
            <w:tcW w:w="852" w:type="dxa"/>
            <w:tcBorders/>
          </w:tcPr>
          <w:p>
            <w:pPr>
              <w:pStyle w:val="Normal2"/>
              <w:numPr>
                <w:ilvl w:val="0"/>
                <w:numId w:val="0"/>
              </w:numPr>
              <w:ind w:left="0"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тыс.</w:t>
            </w:r>
          </w:p>
        </w:tc>
        <w:tc>
          <w:tcPr>
            <w:tcW w:w="852" w:type="dxa"/>
            <w:tcBorders/>
          </w:tcPr>
          <w:p>
            <w:pPr>
              <w:pStyle w:val="Normal2"/>
              <w:numPr>
                <w:ilvl w:val="0"/>
                <w:numId w:val="0"/>
              </w:numPr>
              <w:ind w:left="0" w:right="0" w:hanging="0"/>
              <w:jc w:val="center"/>
              <w:rPr/>
            </w:pPr>
            <w:r>
              <w:rPr/>
              <w:t>%</w:t>
            </w:r>
          </w:p>
        </w:tc>
        <w:tc>
          <w:tcPr>
            <w:tcW w:w="852" w:type="dxa"/>
            <w:tcBorders/>
          </w:tcPr>
          <w:p>
            <w:pPr>
              <w:pStyle w:val="Normal2"/>
              <w:numPr>
                <w:ilvl w:val="0"/>
                <w:numId w:val="0"/>
              </w:numPr>
              <w:ind w:left="0"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тыс.</w:t>
            </w:r>
          </w:p>
        </w:tc>
        <w:tc>
          <w:tcPr>
            <w:tcW w:w="852" w:type="dxa"/>
            <w:tcBorders/>
          </w:tcPr>
          <w:p>
            <w:pPr>
              <w:pStyle w:val="Normal2"/>
              <w:numPr>
                <w:ilvl w:val="0"/>
                <w:numId w:val="0"/>
              </w:numPr>
              <w:ind w:left="0" w:right="0" w:hanging="0"/>
              <w:jc w:val="center"/>
              <w:rPr/>
            </w:pPr>
            <w:r>
              <w:rPr/>
              <w:t>%</w:t>
            </w:r>
          </w:p>
        </w:tc>
        <w:tc>
          <w:tcPr>
            <w:tcW w:w="852" w:type="dxa"/>
            <w:tcBorders/>
          </w:tcPr>
          <w:p>
            <w:pPr>
              <w:pStyle w:val="Normal2"/>
              <w:numPr>
                <w:ilvl w:val="0"/>
                <w:numId w:val="0"/>
              </w:numPr>
              <w:ind w:left="0"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тыс.</w:t>
            </w:r>
          </w:p>
        </w:tc>
        <w:tc>
          <w:tcPr>
            <w:tcW w:w="852" w:type="dxa"/>
            <w:tcBorders/>
          </w:tcPr>
          <w:p>
            <w:pPr>
              <w:pStyle w:val="Normal2"/>
              <w:numPr>
                <w:ilvl w:val="0"/>
                <w:numId w:val="0"/>
              </w:numPr>
              <w:autoSpaceDE w:val="true"/>
              <w:ind w:left="0" w:right="0" w:hanging="0"/>
              <w:jc w:val="center"/>
              <w:rPr/>
            </w:pPr>
            <w:r>
              <w:rPr/>
              <w:t>%</w:t>
            </w:r>
          </w:p>
        </w:tc>
      </w:tr>
    </w:tbl>
    <w:p>
      <w:pPr>
        <w:pStyle w:val="Normal2"/>
        <w:numPr>
          <w:ilvl w:val="0"/>
          <w:numId w:val="0"/>
        </w:numPr>
        <w:ind w:left="0" w:right="0" w:firstLine="720"/>
        <w:jc w:val="center"/>
        <w:rPr/>
      </w:pPr>
      <w:r>
        <w:rPr/>
      </w:r>
    </w:p>
    <w:tbl>
      <w:tblPr>
        <w:tblW w:w="8514" w:type="dxa"/>
        <w:jc w:val="left"/>
        <w:tblInd w:w="0"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cPr>
          <w:p>
            <w:pPr>
              <w:pStyle w:val="Normal2"/>
              <w:numPr>
                <w:ilvl w:val="0"/>
                <w:numId w:val="0"/>
              </w:numPr>
              <w:ind w:left="0"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 1/Х-25 г.</w:t>
            </w:r>
          </w:p>
        </w:tc>
        <w:tc>
          <w:tcPr>
            <w:tcW w:w="774" w:type="dxa"/>
            <w:tcBorders/>
          </w:tcPr>
          <w:p>
            <w:pPr>
              <w:pStyle w:val="Normal2"/>
              <w:numPr>
                <w:ilvl w:val="0"/>
                <w:numId w:val="0"/>
              </w:numPr>
              <w:ind w:left="0" w:right="0" w:hanging="0"/>
              <w:jc w:val="center"/>
              <w:rPr/>
            </w:pPr>
            <w:r>
              <w:rPr/>
              <w:t>920</w:t>
            </w:r>
          </w:p>
        </w:tc>
        <w:tc>
          <w:tcPr>
            <w:tcW w:w="774" w:type="dxa"/>
            <w:tcBorders/>
          </w:tcPr>
          <w:p>
            <w:pPr>
              <w:pStyle w:val="Normal2"/>
              <w:numPr>
                <w:ilvl w:val="0"/>
                <w:numId w:val="0"/>
              </w:numPr>
              <w:ind w:left="0" w:right="0" w:hanging="0"/>
              <w:jc w:val="center"/>
              <w:rPr/>
            </w:pPr>
            <w:r>
              <w:rPr/>
              <w:t>100</w:t>
            </w:r>
          </w:p>
        </w:tc>
        <w:tc>
          <w:tcPr>
            <w:tcW w:w="774" w:type="dxa"/>
            <w:tcBorders/>
          </w:tcPr>
          <w:p>
            <w:pPr>
              <w:pStyle w:val="Normal2"/>
              <w:numPr>
                <w:ilvl w:val="0"/>
                <w:numId w:val="0"/>
              </w:numPr>
              <w:ind w:left="0" w:right="0" w:hanging="0"/>
              <w:jc w:val="center"/>
              <w:rPr/>
            </w:pPr>
            <w:r>
              <w:rPr/>
              <w:t>142,2</w:t>
            </w:r>
          </w:p>
        </w:tc>
        <w:tc>
          <w:tcPr>
            <w:tcW w:w="774" w:type="dxa"/>
            <w:tcBorders/>
          </w:tcPr>
          <w:p>
            <w:pPr>
              <w:pStyle w:val="Normal2"/>
              <w:numPr>
                <w:ilvl w:val="0"/>
                <w:numId w:val="0"/>
              </w:numPr>
              <w:ind w:left="0" w:right="0" w:hanging="0"/>
              <w:jc w:val="center"/>
              <w:rPr/>
            </w:pPr>
            <w:r>
              <w:rPr/>
              <w:t>100</w:t>
            </w:r>
          </w:p>
        </w:tc>
        <w:tc>
          <w:tcPr>
            <w:tcW w:w="774" w:type="dxa"/>
            <w:tcBorders/>
          </w:tcPr>
          <w:p>
            <w:pPr>
              <w:pStyle w:val="Normal2"/>
              <w:numPr>
                <w:ilvl w:val="0"/>
                <w:numId w:val="0"/>
              </w:numPr>
              <w:ind w:left="0" w:right="0" w:hanging="0"/>
              <w:jc w:val="center"/>
              <w:rPr/>
            </w:pPr>
            <w:r>
              <w:rPr/>
              <w:t>485,1</w:t>
            </w:r>
          </w:p>
        </w:tc>
        <w:tc>
          <w:tcPr>
            <w:tcW w:w="774" w:type="dxa"/>
            <w:tcBorders/>
          </w:tcPr>
          <w:p>
            <w:pPr>
              <w:pStyle w:val="Normal2"/>
              <w:numPr>
                <w:ilvl w:val="0"/>
                <w:numId w:val="0"/>
              </w:numPr>
              <w:ind w:left="0" w:right="0" w:hanging="0"/>
              <w:jc w:val="center"/>
              <w:rPr/>
            </w:pPr>
            <w:r>
              <w:rPr/>
              <w:t>100</w:t>
            </w:r>
          </w:p>
        </w:tc>
        <w:tc>
          <w:tcPr>
            <w:tcW w:w="774" w:type="dxa"/>
            <w:tcBorders/>
          </w:tcPr>
          <w:p>
            <w:pPr>
              <w:pStyle w:val="Normal2"/>
              <w:numPr>
                <w:ilvl w:val="0"/>
                <w:numId w:val="0"/>
              </w:numPr>
              <w:ind w:left="0" w:right="0" w:hanging="0"/>
              <w:jc w:val="center"/>
              <w:rPr/>
            </w:pPr>
            <w:r>
              <w:rPr/>
              <w:t>698,3</w:t>
            </w:r>
          </w:p>
        </w:tc>
        <w:tc>
          <w:tcPr>
            <w:tcW w:w="774" w:type="dxa"/>
            <w:tcBorders/>
          </w:tcPr>
          <w:p>
            <w:pPr>
              <w:pStyle w:val="Normal2"/>
              <w:numPr>
                <w:ilvl w:val="0"/>
                <w:numId w:val="0"/>
              </w:numPr>
              <w:ind w:left="0" w:right="0" w:hanging="0"/>
              <w:jc w:val="center"/>
              <w:rPr/>
            </w:pPr>
            <w:r>
              <w:rPr/>
              <w:t>100</w:t>
            </w:r>
          </w:p>
        </w:tc>
        <w:tc>
          <w:tcPr>
            <w:tcW w:w="774" w:type="dxa"/>
            <w:tcBorders/>
          </w:tcPr>
          <w:p>
            <w:pPr>
              <w:pStyle w:val="Normal2"/>
              <w:numPr>
                <w:ilvl w:val="0"/>
                <w:numId w:val="0"/>
              </w:numPr>
              <w:ind w:left="0" w:right="0" w:hanging="0"/>
              <w:jc w:val="center"/>
              <w:rPr/>
            </w:pPr>
            <w:r>
              <w:rPr/>
              <w:t>2034,5</w:t>
            </w:r>
          </w:p>
        </w:tc>
        <w:tc>
          <w:tcPr>
            <w:tcW w:w="774" w:type="dxa"/>
            <w:tcBorders/>
          </w:tcPr>
          <w:p>
            <w:pPr>
              <w:pStyle w:val="Normal2"/>
              <w:numPr>
                <w:ilvl w:val="0"/>
                <w:numId w:val="0"/>
              </w:numPr>
              <w:autoSpaceDE w:val="true"/>
              <w:ind w:left="0" w:right="0" w:hanging="0"/>
              <w:jc w:val="center"/>
              <w:rPr/>
            </w:pPr>
            <w:r>
              <w:rPr/>
              <w:t>100</w:t>
            </w:r>
          </w:p>
        </w:tc>
      </w:tr>
      <w:tr>
        <w:trPr/>
        <w:tc>
          <w:tcPr>
            <w:tcW w:w="774" w:type="dxa"/>
            <w:tcBorders/>
          </w:tcPr>
          <w:p>
            <w:pPr>
              <w:pStyle w:val="Normal2"/>
              <w:numPr>
                <w:ilvl w:val="0"/>
                <w:numId w:val="0"/>
              </w:numPr>
              <w:ind w:left="0"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 1/Х-26 г.</w:t>
            </w:r>
          </w:p>
        </w:tc>
        <w:tc>
          <w:tcPr>
            <w:tcW w:w="774" w:type="dxa"/>
            <w:tcBorders/>
          </w:tcPr>
          <w:p>
            <w:pPr>
              <w:pStyle w:val="Normal2"/>
              <w:numPr>
                <w:ilvl w:val="0"/>
                <w:numId w:val="0"/>
              </w:numPr>
              <w:ind w:left="0" w:right="0" w:hanging="0"/>
              <w:jc w:val="center"/>
              <w:rPr/>
            </w:pPr>
            <w:r>
              <w:rPr/>
              <w:t>1070</w:t>
            </w:r>
          </w:p>
        </w:tc>
        <w:tc>
          <w:tcPr>
            <w:tcW w:w="774" w:type="dxa"/>
            <w:tcBorders/>
          </w:tcPr>
          <w:p>
            <w:pPr>
              <w:pStyle w:val="Normal2"/>
              <w:numPr>
                <w:ilvl w:val="0"/>
                <w:numId w:val="0"/>
              </w:numPr>
              <w:ind w:left="0" w:right="0" w:hanging="0"/>
              <w:jc w:val="center"/>
              <w:rPr/>
            </w:pPr>
            <w:r>
              <w:rPr/>
              <w:t>116</w:t>
            </w:r>
          </w:p>
        </w:tc>
        <w:tc>
          <w:tcPr>
            <w:tcW w:w="774" w:type="dxa"/>
            <w:tcBorders/>
          </w:tcPr>
          <w:p>
            <w:pPr>
              <w:pStyle w:val="Normal2"/>
              <w:numPr>
                <w:ilvl w:val="0"/>
                <w:numId w:val="0"/>
              </w:numPr>
              <w:ind w:left="0" w:right="0" w:hanging="0"/>
              <w:jc w:val="center"/>
              <w:rPr/>
            </w:pPr>
            <w:r>
              <w:rPr/>
              <w:t>182,7</w:t>
            </w:r>
          </w:p>
        </w:tc>
        <w:tc>
          <w:tcPr>
            <w:tcW w:w="774" w:type="dxa"/>
            <w:tcBorders/>
          </w:tcPr>
          <w:p>
            <w:pPr>
              <w:pStyle w:val="Normal2"/>
              <w:numPr>
                <w:ilvl w:val="0"/>
                <w:numId w:val="0"/>
              </w:numPr>
              <w:ind w:left="0" w:right="0" w:hanging="0"/>
              <w:jc w:val="center"/>
              <w:rPr/>
            </w:pPr>
            <w:r>
              <w:rPr/>
              <w:t>128,5</w:t>
            </w:r>
          </w:p>
        </w:tc>
        <w:tc>
          <w:tcPr>
            <w:tcW w:w="774" w:type="dxa"/>
            <w:tcBorders/>
          </w:tcPr>
          <w:p>
            <w:pPr>
              <w:pStyle w:val="Normal2"/>
              <w:numPr>
                <w:ilvl w:val="0"/>
                <w:numId w:val="0"/>
              </w:numPr>
              <w:ind w:left="0" w:right="0" w:hanging="0"/>
              <w:jc w:val="center"/>
              <w:rPr/>
            </w:pPr>
            <w:r>
              <w:rPr/>
              <w:t>589,6</w:t>
            </w:r>
          </w:p>
        </w:tc>
        <w:tc>
          <w:tcPr>
            <w:tcW w:w="774" w:type="dxa"/>
            <w:tcBorders/>
          </w:tcPr>
          <w:p>
            <w:pPr>
              <w:pStyle w:val="Normal2"/>
              <w:numPr>
                <w:ilvl w:val="0"/>
                <w:numId w:val="0"/>
              </w:numPr>
              <w:ind w:left="0" w:right="0" w:hanging="0"/>
              <w:jc w:val="center"/>
              <w:rPr/>
            </w:pPr>
            <w:r>
              <w:rPr/>
              <w:t>121,2</w:t>
            </w:r>
          </w:p>
        </w:tc>
        <w:tc>
          <w:tcPr>
            <w:tcW w:w="774" w:type="dxa"/>
            <w:tcBorders/>
          </w:tcPr>
          <w:p>
            <w:pPr>
              <w:pStyle w:val="Normal2"/>
              <w:numPr>
                <w:ilvl w:val="0"/>
                <w:numId w:val="0"/>
              </w:numPr>
              <w:ind w:left="0" w:right="0" w:hanging="0"/>
              <w:jc w:val="center"/>
              <w:rPr/>
            </w:pPr>
            <w:r>
              <w:rPr/>
              <w:t>772,3</w:t>
            </w:r>
          </w:p>
        </w:tc>
        <w:tc>
          <w:tcPr>
            <w:tcW w:w="774" w:type="dxa"/>
            <w:tcBorders/>
          </w:tcPr>
          <w:p>
            <w:pPr>
              <w:pStyle w:val="Normal2"/>
              <w:numPr>
                <w:ilvl w:val="0"/>
                <w:numId w:val="0"/>
              </w:numPr>
              <w:ind w:left="0" w:right="0" w:hanging="0"/>
              <w:jc w:val="center"/>
              <w:rPr/>
            </w:pPr>
            <w:r>
              <w:rPr/>
              <w:t>123,9</w:t>
            </w:r>
          </w:p>
        </w:tc>
        <w:tc>
          <w:tcPr>
            <w:tcW w:w="774" w:type="dxa"/>
            <w:tcBorders/>
          </w:tcPr>
          <w:p>
            <w:pPr>
              <w:pStyle w:val="Normal2"/>
              <w:numPr>
                <w:ilvl w:val="0"/>
                <w:numId w:val="0"/>
              </w:numPr>
              <w:ind w:left="0" w:right="0" w:hanging="0"/>
              <w:jc w:val="center"/>
              <w:rPr/>
            </w:pPr>
            <w:r>
              <w:rPr/>
              <w:t>2279,2</w:t>
            </w:r>
          </w:p>
        </w:tc>
        <w:tc>
          <w:tcPr>
            <w:tcW w:w="774" w:type="dxa"/>
            <w:tcBorders/>
          </w:tcPr>
          <w:p>
            <w:pPr>
              <w:pStyle w:val="Normal2"/>
              <w:numPr>
                <w:ilvl w:val="0"/>
                <w:numId w:val="0"/>
              </w:numPr>
              <w:ind w:left="0" w:right="0" w:hanging="0"/>
              <w:jc w:val="center"/>
              <w:rPr/>
            </w:pPr>
            <w:r>
              <w:rPr/>
              <w:t>112</w:t>
            </w:r>
          </w:p>
          <w:p>
            <w:pPr>
              <w:pStyle w:val="Normal2"/>
              <w:numPr>
                <w:ilvl w:val="0"/>
                <w:numId w:val="0"/>
              </w:numPr>
              <w:autoSpaceDE w:val="true"/>
              <w:ind w:left="0" w:right="0" w:hanging="0"/>
              <w:jc w:val="center"/>
              <w:rPr/>
            </w:pPr>
            <w:r>
              <w:rPr/>
            </w:r>
          </w:p>
        </w:tc>
      </w:tr>
      <w:tr>
        <w:trPr/>
        <w:tc>
          <w:tcPr>
            <w:tcW w:w="774" w:type="dxa"/>
            <w:tcBorders/>
          </w:tcPr>
          <w:p>
            <w:pPr>
              <w:pStyle w:val="Normal2"/>
              <w:numPr>
                <w:ilvl w:val="0"/>
                <w:numId w:val="0"/>
              </w:numPr>
              <w:ind w:left="0" w:right="0" w:hanging="0"/>
              <w:jc w:val="center"/>
              <w:rPr/>
            </w:pPr>
            <w:r>
              <w:rPr>
                <w:rFonts w:eastAsia="Times New Roman Cyr" w:cs="Times New Roman Cyr" w:ascii="Times New Roman Cyr" w:hAnsi="Times New Roman Cyr"/>
              </w:rPr>
              <w:t>На 1/</w:t>
            </w:r>
            <w:r>
              <w:rPr>
                <w:lang w:val="en-US"/>
              </w:rPr>
              <w:t>XII</w:t>
            </w:r>
            <w:r>
              <w:rPr>
                <w:rFonts w:eastAsia="Times New Roman Cyr" w:cs="Times New Roman Cyr" w:ascii="Times New Roman Cyr" w:hAnsi="Times New Roman Cyr"/>
              </w:rPr>
              <w:t>-26 г.</w:t>
            </w:r>
          </w:p>
        </w:tc>
        <w:tc>
          <w:tcPr>
            <w:tcW w:w="774" w:type="dxa"/>
            <w:tcBorders/>
          </w:tcPr>
          <w:p>
            <w:pPr>
              <w:pStyle w:val="Normal2"/>
              <w:numPr>
                <w:ilvl w:val="0"/>
                <w:numId w:val="0"/>
              </w:numPr>
              <w:ind w:left="0" w:right="0" w:hanging="0"/>
              <w:jc w:val="center"/>
              <w:rPr/>
            </w:pPr>
            <w:r>
              <w:rPr/>
              <w:t>1254</w:t>
            </w:r>
          </w:p>
        </w:tc>
        <w:tc>
          <w:tcPr>
            <w:tcW w:w="774" w:type="dxa"/>
            <w:tcBorders/>
          </w:tcPr>
          <w:p>
            <w:pPr>
              <w:pStyle w:val="Normal2"/>
              <w:numPr>
                <w:ilvl w:val="0"/>
                <w:numId w:val="0"/>
              </w:numPr>
              <w:ind w:left="0" w:right="0" w:hanging="0"/>
              <w:jc w:val="center"/>
              <w:rPr/>
            </w:pPr>
            <w:r>
              <w:rPr/>
              <w:t>136</w:t>
            </w:r>
          </w:p>
        </w:tc>
        <w:tc>
          <w:tcPr>
            <w:tcW w:w="774" w:type="dxa"/>
            <w:tcBorders/>
          </w:tcPr>
          <w:p>
            <w:pPr>
              <w:pStyle w:val="Normal2"/>
              <w:numPr>
                <w:ilvl w:val="0"/>
                <w:numId w:val="0"/>
              </w:numPr>
              <w:ind w:left="0" w:right="0" w:hanging="0"/>
              <w:jc w:val="center"/>
              <w:rPr/>
            </w:pPr>
            <w:r>
              <w:rPr/>
              <w:t>206,1</w:t>
            </w:r>
          </w:p>
        </w:tc>
        <w:tc>
          <w:tcPr>
            <w:tcW w:w="774" w:type="dxa"/>
            <w:tcBorders/>
          </w:tcPr>
          <w:p>
            <w:pPr>
              <w:pStyle w:val="Normal2"/>
              <w:numPr>
                <w:ilvl w:val="0"/>
                <w:numId w:val="0"/>
              </w:numPr>
              <w:ind w:left="0" w:right="0" w:hanging="0"/>
              <w:jc w:val="center"/>
              <w:rPr/>
            </w:pPr>
            <w:r>
              <w:rPr/>
              <w:t>144,9</w:t>
            </w:r>
          </w:p>
        </w:tc>
        <w:tc>
          <w:tcPr>
            <w:tcW w:w="774" w:type="dxa"/>
            <w:tcBorders/>
          </w:tcPr>
          <w:p>
            <w:pPr>
              <w:pStyle w:val="Normal2"/>
              <w:numPr>
                <w:ilvl w:val="0"/>
                <w:numId w:val="0"/>
              </w:numPr>
              <w:ind w:left="0" w:right="0" w:hanging="0"/>
              <w:jc w:val="center"/>
              <w:rPr/>
            </w:pPr>
            <w:r>
              <w:rPr/>
              <w:t>668,5</w:t>
            </w:r>
          </w:p>
        </w:tc>
        <w:tc>
          <w:tcPr>
            <w:tcW w:w="774" w:type="dxa"/>
            <w:tcBorders/>
          </w:tcPr>
          <w:p>
            <w:pPr>
              <w:pStyle w:val="Normal2"/>
              <w:numPr>
                <w:ilvl w:val="0"/>
                <w:numId w:val="0"/>
              </w:numPr>
              <w:ind w:left="0" w:right="0" w:hanging="0"/>
              <w:jc w:val="center"/>
              <w:rPr/>
            </w:pPr>
            <w:r>
              <w:rPr/>
              <w:t>137,5</w:t>
            </w:r>
          </w:p>
        </w:tc>
        <w:tc>
          <w:tcPr>
            <w:tcW w:w="774" w:type="dxa"/>
            <w:tcBorders/>
          </w:tcPr>
          <w:p>
            <w:pPr>
              <w:pStyle w:val="Normal2"/>
              <w:numPr>
                <w:ilvl w:val="0"/>
                <w:numId w:val="0"/>
              </w:numPr>
              <w:ind w:left="0" w:right="0" w:hanging="0"/>
              <w:jc w:val="center"/>
              <w:rPr/>
            </w:pPr>
            <w:r>
              <w:rPr/>
              <w:t>874,5</w:t>
            </w:r>
          </w:p>
        </w:tc>
        <w:tc>
          <w:tcPr>
            <w:tcW w:w="774" w:type="dxa"/>
            <w:tcBorders/>
          </w:tcPr>
          <w:p>
            <w:pPr>
              <w:pStyle w:val="Normal2"/>
              <w:numPr>
                <w:ilvl w:val="0"/>
                <w:numId w:val="0"/>
              </w:numPr>
              <w:ind w:left="0" w:right="0" w:hanging="0"/>
              <w:jc w:val="center"/>
              <w:rPr/>
            </w:pPr>
            <w:r>
              <w:rPr/>
              <w:t>138,6</w:t>
            </w:r>
          </w:p>
        </w:tc>
        <w:tc>
          <w:tcPr>
            <w:tcW w:w="774" w:type="dxa"/>
            <w:tcBorders/>
          </w:tcPr>
          <w:p>
            <w:pPr>
              <w:pStyle w:val="Normal2"/>
              <w:numPr>
                <w:ilvl w:val="0"/>
                <w:numId w:val="0"/>
              </w:numPr>
              <w:ind w:left="0" w:right="0" w:hanging="0"/>
              <w:jc w:val="center"/>
              <w:rPr/>
            </w:pPr>
            <w:r>
              <w:rPr/>
              <w:t>2285,5</w:t>
            </w:r>
          </w:p>
        </w:tc>
        <w:tc>
          <w:tcPr>
            <w:tcW w:w="774" w:type="dxa"/>
            <w:tcBorders/>
          </w:tcPr>
          <w:p>
            <w:pPr>
              <w:pStyle w:val="Normal2"/>
              <w:numPr>
                <w:ilvl w:val="0"/>
                <w:numId w:val="0"/>
              </w:numPr>
              <w:autoSpaceDE w:val="true"/>
              <w:ind w:left="0" w:right="0" w:hanging="0"/>
              <w:jc w:val="center"/>
              <w:rPr/>
            </w:pPr>
            <w:r>
              <w:rPr/>
              <w:t>112</w:t>
            </w:r>
          </w:p>
        </w:tc>
      </w:tr>
      <w:tr>
        <w:trPr/>
        <w:tc>
          <w:tcPr>
            <w:tcW w:w="774" w:type="dxa"/>
            <w:tcBorders/>
          </w:tcPr>
          <w:p>
            <w:pPr>
              <w:pStyle w:val="Normal2"/>
              <w:numPr>
                <w:ilvl w:val="0"/>
                <w:numId w:val="0"/>
              </w:numPr>
              <w:ind w:left="0" w:right="0" w:hanging="0"/>
              <w:jc w:val="center"/>
              <w:rPr/>
            </w:pPr>
            <w:r>
              <w:rPr>
                <w:rFonts w:eastAsia="Times New Roman Cyr" w:cs="Times New Roman Cyr" w:ascii="Times New Roman Cyr" w:hAnsi="Times New Roman Cyr"/>
              </w:rPr>
              <w:t>На 1/</w:t>
            </w:r>
            <w:r>
              <w:rPr>
                <w:lang w:val="en-US"/>
              </w:rPr>
              <w:t>IV</w:t>
            </w:r>
            <w:r>
              <w:rPr>
                <w:rFonts w:eastAsia="Times New Roman Cyr" w:cs="Times New Roman Cyr" w:ascii="Times New Roman Cyr" w:hAnsi="Times New Roman Cyr"/>
              </w:rPr>
              <w:t>-27 г.</w:t>
            </w:r>
          </w:p>
        </w:tc>
        <w:tc>
          <w:tcPr>
            <w:tcW w:w="774" w:type="dxa"/>
            <w:tcBorders/>
          </w:tcPr>
          <w:p>
            <w:pPr>
              <w:pStyle w:val="Normal2"/>
              <w:numPr>
                <w:ilvl w:val="0"/>
                <w:numId w:val="0"/>
              </w:numPr>
              <w:ind w:left="0" w:right="0" w:hanging="0"/>
              <w:jc w:val="center"/>
              <w:rPr/>
            </w:pPr>
            <w:r>
              <w:rPr/>
              <w:t>1455</w:t>
            </w:r>
          </w:p>
        </w:tc>
        <w:tc>
          <w:tcPr>
            <w:tcW w:w="774" w:type="dxa"/>
            <w:tcBorders/>
          </w:tcPr>
          <w:p>
            <w:pPr>
              <w:pStyle w:val="Normal2"/>
              <w:numPr>
                <w:ilvl w:val="0"/>
                <w:numId w:val="0"/>
              </w:numPr>
              <w:ind w:left="0" w:right="0" w:hanging="0"/>
              <w:jc w:val="center"/>
              <w:rPr/>
            </w:pPr>
            <w:r>
              <w:rPr/>
              <w:t>158</w:t>
            </w:r>
          </w:p>
        </w:tc>
        <w:tc>
          <w:tcPr>
            <w:tcW w:w="774" w:type="dxa"/>
            <w:tcBorders/>
          </w:tcPr>
          <w:p>
            <w:pPr>
              <w:pStyle w:val="Normal2"/>
              <w:numPr>
                <w:ilvl w:val="0"/>
                <w:numId w:val="0"/>
              </w:numPr>
              <w:snapToGrid w:val="false"/>
              <w:ind w:left="0" w:right="0" w:hanging="0"/>
              <w:jc w:val="center"/>
              <w:rPr/>
            </w:pPr>
            <w:r>
              <w:rPr/>
            </w:r>
          </w:p>
        </w:tc>
        <w:tc>
          <w:tcPr>
            <w:tcW w:w="774" w:type="dxa"/>
            <w:tcBorders/>
          </w:tcPr>
          <w:p>
            <w:pPr>
              <w:pStyle w:val="Normal2"/>
              <w:numPr>
                <w:ilvl w:val="0"/>
                <w:numId w:val="0"/>
              </w:numPr>
              <w:snapToGrid w:val="false"/>
              <w:ind w:left="0" w:right="0" w:hanging="0"/>
              <w:jc w:val="center"/>
              <w:rPr/>
            </w:pPr>
            <w:r>
              <w:rPr/>
            </w:r>
          </w:p>
        </w:tc>
        <w:tc>
          <w:tcPr>
            <w:tcW w:w="774" w:type="dxa"/>
            <w:tcBorders/>
          </w:tcPr>
          <w:p>
            <w:pPr>
              <w:pStyle w:val="Normal2"/>
              <w:numPr>
                <w:ilvl w:val="0"/>
                <w:numId w:val="0"/>
              </w:numPr>
              <w:snapToGrid w:val="false"/>
              <w:ind w:left="0" w:right="0" w:hanging="0"/>
              <w:jc w:val="center"/>
              <w:rPr/>
            </w:pPr>
            <w:r>
              <w:rPr/>
            </w:r>
          </w:p>
        </w:tc>
        <w:tc>
          <w:tcPr>
            <w:tcW w:w="774" w:type="dxa"/>
            <w:tcBorders/>
          </w:tcPr>
          <w:p>
            <w:pPr>
              <w:pStyle w:val="Normal2"/>
              <w:numPr>
                <w:ilvl w:val="0"/>
                <w:numId w:val="0"/>
              </w:numPr>
              <w:snapToGrid w:val="false"/>
              <w:ind w:left="0" w:right="0" w:hanging="0"/>
              <w:jc w:val="center"/>
              <w:rPr/>
            </w:pPr>
            <w:r>
              <w:rPr/>
            </w:r>
          </w:p>
        </w:tc>
        <w:tc>
          <w:tcPr>
            <w:tcW w:w="774" w:type="dxa"/>
            <w:tcBorders/>
          </w:tcPr>
          <w:p>
            <w:pPr>
              <w:pStyle w:val="Normal2"/>
              <w:numPr>
                <w:ilvl w:val="0"/>
                <w:numId w:val="0"/>
              </w:numPr>
              <w:snapToGrid w:val="false"/>
              <w:ind w:left="0" w:right="0" w:hanging="0"/>
              <w:jc w:val="center"/>
              <w:rPr/>
            </w:pPr>
            <w:r>
              <w:rPr/>
            </w:r>
          </w:p>
        </w:tc>
        <w:tc>
          <w:tcPr>
            <w:tcW w:w="774" w:type="dxa"/>
            <w:tcBorders/>
          </w:tcPr>
          <w:p>
            <w:pPr>
              <w:pStyle w:val="Normal2"/>
              <w:numPr>
                <w:ilvl w:val="0"/>
                <w:numId w:val="0"/>
              </w:numPr>
              <w:snapToGrid w:val="false"/>
              <w:ind w:left="0" w:right="0" w:hanging="0"/>
              <w:jc w:val="center"/>
              <w:rPr/>
            </w:pPr>
            <w:r>
              <w:rPr/>
            </w:r>
          </w:p>
        </w:tc>
        <w:tc>
          <w:tcPr>
            <w:tcW w:w="774" w:type="dxa"/>
            <w:tcBorders/>
          </w:tcPr>
          <w:p>
            <w:pPr>
              <w:pStyle w:val="Normal2"/>
              <w:numPr>
                <w:ilvl w:val="0"/>
                <w:numId w:val="0"/>
              </w:numPr>
              <w:snapToGrid w:val="false"/>
              <w:ind w:left="0" w:right="0" w:hanging="0"/>
              <w:jc w:val="center"/>
              <w:rPr/>
            </w:pPr>
            <w:r>
              <w:rPr/>
            </w:r>
          </w:p>
        </w:tc>
        <w:tc>
          <w:tcPr>
            <w:tcW w:w="774" w:type="dxa"/>
            <w:tcBorders/>
          </w:tcPr>
          <w:p>
            <w:pPr>
              <w:pStyle w:val="Normal2"/>
              <w:numPr>
                <w:ilvl w:val="0"/>
                <w:numId w:val="0"/>
              </w:numPr>
              <w:autoSpaceDE w:val="true"/>
              <w:snapToGrid w:val="false"/>
              <w:ind w:left="0" w:right="0" w:hanging="0"/>
              <w:jc w:val="center"/>
              <w:rPr/>
            </w:pPr>
            <w:r>
              <w:rPr/>
            </w:r>
          </w:p>
        </w:tc>
      </w:tr>
    </w:tbl>
    <w:p>
      <w:pPr>
        <w:pStyle w:val="Normal2"/>
        <w:numPr>
          <w:ilvl w:val="0"/>
          <w:numId w:val="0"/>
        </w:numPr>
        <w:ind w:left="0" w:right="0" w:firstLine="720"/>
        <w:jc w:val="center"/>
        <w:rPr/>
      </w:pPr>
      <w:r>
        <w:rPr/>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число безработных растет быстрее числа рабочих. При этом быстрее всего растет число индустриальных безработных. Это показывает, что дело совсем не только в том, что деревня выбрасывает много безработных. Суть в том, что наши предприятия, пользуясь этим притоком рабочих из деревень, всякими путями начинают заменять квалифицированную рабочую силу более дешевыми рабочими, прибывающими из деревни. Только этим можно объяснить, каким образом при росте, хотя и медленном, рабочих число квалифицированных безработных растет быстрее [числа] неквалифицированных.</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начала текущего хозяйственного года рост безработицы резко усилился. Этот рост прямым путем связан с тем, что рост числа занятых в промышленности рабочих в этом году резко уменьшается. Уже промышленных план ВСНХ предполагает увеличение количества рабочих только на 136 тысяч человек. При этом, однако, не учитывалась “рационализация”. На самом деле в течение первого полугодия число рабочих [в] промышленности увеличилось только на 61 тысячу человек, в апреле же произошло сокращение на 33 тыс.</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такой обстановке перед хозяйственниками стал вопрос: либо отказаться от “рационализации”, либо рассчитывать рабочих. На последнее они не решались. Вопрос стал настолько острым, что все прения о промплане на февральском пленуме свелись к этому вопросу о “выплевывании” рабочих. ЦК, вместо того, чтобы признать промплан недостаточным и предложить пересмотреть его, прямо предписал хозяйственникам рассчитывать рабочих. “В тех случаях, - говорит постановление ЦК о рационализации производства, - когда улучшение техники и организации производства не может сопровождаться расширением данного предприятия или когда наличное количество рабочих превышает потребность предприятия, необходимо освобождать предприятие от излишней рабочей силы”.</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месте с тем дается предписание НКТ и НКВД разработать закон, который предусматривал был “введение договорных начал и пользование заводскими квартирами на срок, после истечения которого рабочие должны освобождать занимаемые ими квартиры” и “полное освобождение фабрично-заводских помещений от лиц, не работающих на данном предприятии”. Наряду с этим ЦК признал необходимым “ограничить число неявок на работу без уважительных причин 3 днями в месяц”.</w:t>
      </w:r>
    </w:p>
    <w:p>
      <w:pPr>
        <w:pStyle w:val="Normal2"/>
        <w:numPr>
          <w:ilvl w:val="0"/>
          <w:numId w:val="0"/>
        </w:numPr>
        <w:ind w:left="0" w:right="0" w:firstLine="720"/>
        <w:jc w:val="both"/>
        <w:rPr/>
      </w:pPr>
      <w:r>
        <w:rPr>
          <w:rFonts w:eastAsia="Times New Roman Cyr" w:cs="Times New Roman Cyr" w:ascii="Times New Roman Cyr" w:hAnsi="Times New Roman Cyr"/>
        </w:rPr>
        <w:t>Таким образом, перед лицом растущей безработицы ЦК думает только о том, как освободить предприятие от лишних рабочих: администрации вменяется в обязанность увольнять рабочих, не заботясь о том, что с ними будет дальше. Она имеет право выселять их из квартир, ей дается, наконец, и удобный повод для увольнения в виде трех неявок на работу без “уважительных причин”. А что делать в этими “освобожденными” рабочими, на этот вопрос ЦК ответа не дает. Он ограничивается только общей фразой о том, чтобы “в плане развертывания промышленности предусматривалось такое расширение производства, чтобы общее количество рабочих не уменьшалось, а увеличивалось”. Но ведь дело не только в том, чтобы число рабочих “не уменьшалось”.</w:t>
      </w:r>
      <w:r>
        <w:rPr>
          <w:rFonts w:eastAsia="Times New Roman Cyr" w:cs="Times New Roman Cyr" w:ascii="Times New Roman Cyr" w:hAnsi="Times New Roman Cyr"/>
          <w:i/>
          <w:iCs/>
        </w:rPr>
        <w:t xml:space="preserve"> Дело в том, что рост свободных рабочих рук резко обгоняет рост рабочих в промышленности.</w:t>
      </w:r>
      <w:r>
        <w:rPr>
          <w:rFonts w:eastAsia="Times New Roman Cyr" w:cs="Times New Roman Cyr" w:ascii="Times New Roman Cyr" w:hAnsi="Times New Roman Cyr"/>
        </w:rPr>
        <w:t xml:space="preserve"> И если ЦК требует только, чтобы число рабочих увеличивалось, умалчивая о том, каково должно быть это увеличение, чтобы безработица уменьшилась, </w:t>
      </w:r>
      <w:r>
        <w:rPr>
          <w:rFonts w:eastAsia="Times New Roman Cyr" w:cs="Times New Roman Cyr" w:ascii="Times New Roman Cyr" w:hAnsi="Times New Roman Cyr"/>
          <w:i/>
          <w:iCs/>
        </w:rPr>
        <w:t>то он тем самым признает, что разрешить вопрос о безработице он при своей политике не в состоянии.</w:t>
      </w:r>
    </w:p>
    <w:p>
      <w:pPr>
        <w:pStyle w:val="Normal2"/>
        <w:numPr>
          <w:ilvl w:val="0"/>
          <w:numId w:val="0"/>
        </w:numPr>
        <w:ind w:left="0" w:right="0" w:firstLine="720"/>
        <w:jc w:val="both"/>
        <w:rPr/>
      </w:pPr>
      <w:r>
        <w:rPr>
          <w:rFonts w:eastAsia="Times New Roman Cyr" w:cs="Times New Roman Cyr" w:ascii="Times New Roman Cyr" w:hAnsi="Times New Roman Cyr"/>
        </w:rPr>
        <w:t>В качестве паллиативной меры ЦК выдвигает только увеличение пособия увольняемым по случаю рационализации безработным до 1 1/2-3 месячного оклада. Ни одного слова нет о сокращении широко применяющихся у нас сверхурочных работ, которое действительно могло бы ослабить безработицу. Ни одного слова не сказано об усилении помощи безработным, хотя безработица принимает сейчас прямо характер стихийного бедствия. Наоборот, СНК СССР опубликовывает новые правила учета безработных, разрешающие снимать безработных с “пособия и учета на бирже за отказ без уважительных причин от предлагаемой работы, за отказ от предлагаемой подходящей работы, хотя и не по специальности, за отказ от предлагаемой работы в коллективах безработных или на общественных работах или за отказ одиноких безработных от работы в отъезд малосемейных в тех случаях, когда на месте работы им предоставляется жилище” (“Труд”, 4/</w:t>
      </w:r>
      <w:r>
        <w:rPr>
          <w:lang w:val="en-US"/>
        </w:rPr>
        <w:t>III</w:t>
      </w:r>
      <w:r>
        <w:rPr>
          <w:rFonts w:eastAsia="Times New Roman Cyr" w:cs="Times New Roman Cyr" w:ascii="Times New Roman Cyr" w:hAnsi="Times New Roman Cyr"/>
        </w:rPr>
        <w:t>-27 г., № 52).</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так, реальные меры, принимаемые в связи с колоссальным ростом безработицы, сводятся к тому, чтобы освободить заводы от “лишних” рабочих, сократить регистрацию безработных на бирже и сократить расходы на безработных.</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t>Выводы.</w:t>
      </w:r>
    </w:p>
    <w:p>
      <w:pPr>
        <w:pStyle w:val="Normal2"/>
        <w:numPr>
          <w:ilvl w:val="0"/>
          <w:numId w:val="0"/>
        </w:numPr>
        <w:ind w:left="0" w:right="0" w:firstLine="720"/>
        <w:jc w:val="both"/>
        <w:rPr/>
      </w:pPr>
      <w:r>
        <w:rPr>
          <w:rFonts w:eastAsia="Times New Roman Cyr" w:cs="Times New Roman Cyr" w:ascii="Times New Roman Cyr" w:hAnsi="Times New Roman Cyr"/>
        </w:rPr>
        <w:t xml:space="preserve">Такое положение вещей грозит величайшими опасностями - разрывом между рабочими и советским государством. Рост антисоветских настроений среди рабочих не подлежит никакому сомнению. Изжить его мы не можем ни агитацией, ни репрессиями. Рабочая масса только тогда может чувствовать себя не в теории, а на практике господствующим классом, если ее материальное положение улучшается, если участие ее у вправлении производством и государством усиливается. Поэтому при диктатуре пролетариата вообще </w:t>
      </w:r>
      <w:r>
        <w:rPr>
          <w:rFonts w:eastAsia="Times New Roman Cyr" w:cs="Times New Roman Cyr" w:ascii="Times New Roman Cyr" w:hAnsi="Times New Roman Cyr"/>
          <w:i/>
          <w:iCs/>
        </w:rPr>
        <w:t>совершенно недопустимо отодвигание на второй план вопроса об улучшении положения рабочих, пренебрежительное отношение к так называемым “цеховым интересам” рабочего класса. Культурный, живущий в человеческих условиях рабочий является столь же необходимым условием пролетарской диктатуры, как и развитие государственной промышленности. Забвение этого влечет за собой противопоставление им себя государству, усиление влияния на него мелкобуржуазного окружения и пассивное отношение к строительству социализма.</w:t>
      </w:r>
      <w:r>
        <w:rPr>
          <w:rFonts w:eastAsia="Times New Roman Cyr" w:cs="Times New Roman Cyr" w:ascii="Times New Roman Cyr" w:hAnsi="Times New Roman Cyr"/>
        </w:rPr>
        <w:t xml:space="preserve"> Тем более недопустимо оно в теперешних условиях, когда благодаря политике ЦК у рабочих возникает чувство разочарования и недоверия к советской власти. Верхом бюрократического самодовольства является заявление т. Сталина на </w:t>
      </w:r>
      <w:r>
        <w:rPr>
          <w:lang w:val="en-US"/>
        </w:rPr>
        <w:t>V</w:t>
      </w:r>
      <w:r>
        <w:rPr>
          <w:rFonts w:eastAsia="Times New Roman Cyr" w:cs="Times New Roman Cyr" w:ascii="Times New Roman Cyr" w:hAnsi="Times New Roman Cyr"/>
        </w:rPr>
        <w:t xml:space="preserve">-й конференции ВЛКСМ по поводу “рационализации”, что “ни один крупный шаг не обходится у нас без некоторых жертв со стороны отдельных групп рабочего класса в интересах всего класса рабочих нашей страны. Вот почему я думаю, что мы не должны останавливаться </w:t>
      </w:r>
      <w:r>
        <w:rPr>
          <w:rFonts w:eastAsia="Times New Roman Cyr" w:cs="Times New Roman Cyr" w:ascii="Times New Roman Cyr" w:hAnsi="Times New Roman Cyr"/>
          <w:i/>
          <w:iCs/>
        </w:rPr>
        <w:t>перед некоторыми незначительными</w:t>
      </w:r>
      <w:r>
        <w:rPr/>
        <w:t xml:space="preserve"> </w:t>
      </w:r>
      <w:r>
        <w:rPr>
          <w:rFonts w:eastAsia="Times New Roman Cyr" w:cs="Times New Roman Cyr" w:ascii="Times New Roman Cyr" w:hAnsi="Times New Roman Cyr"/>
          <w:i/>
          <w:iCs/>
        </w:rPr>
        <w:t>жертвами</w:t>
      </w:r>
      <w:r>
        <w:rPr>
          <w:rFonts w:eastAsia="Times New Roman Cyr" w:cs="Times New Roman Cyr" w:ascii="Times New Roman Cyr" w:hAnsi="Times New Roman Cyr"/>
        </w:rPr>
        <w:t xml:space="preserve"> в интересах рабочего класса”. </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ъявлять незначительной жертвой увеличение [числа] безработных на 380 тысяч человек в полугодие, считать, что такие вещи являются нормальными для страны пролетарской диктатуры - это значит оторваться от рабочих, значит требовать, чтобы рабочий нес жертвы за ошибки политики ЦК, а не во имя социалистического строительства, значит дискредитировать в глазах рабочих диктатуру пролетариата и подрывать ее основы.</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ммунистическая партия должна решительно отбросить эту гибельную политику. В противоположность ей она должна взять твердый курс на укрепление своей связи с рабочим классом и на усиление его активности как путем улучшения его положения, так и путем действительного проведения рабочей демократии. В частности:</w:t>
      </w:r>
    </w:p>
    <w:p>
      <w:pPr>
        <w:pStyle w:val="Normal2"/>
        <w:numPr>
          <w:ilvl w:val="0"/>
          <w:numId w:val="0"/>
        </w:numPr>
        <w:ind w:left="0" w:right="0" w:firstLine="720"/>
        <w:jc w:val="both"/>
        <w:rPr/>
      </w:pPr>
      <w:r>
        <w:rPr>
          <w:rFonts w:eastAsia="Times New Roman Cyr" w:cs="Times New Roman Cyr" w:ascii="Times New Roman Cyr" w:hAnsi="Times New Roman Cyr"/>
        </w:rPr>
        <w:t xml:space="preserve">1) Поскольку интенсивность труда рабочего превысила уже довоенный уровень, ближайшей задачей является повышение заработной платы до таких размеров, которые превышали бы довоенную заработную плату, по меньшей мере, на столько же, на сколько интенсивность труда рабочего превышает довоенную интенсивность. В дальнейшем рост заработной платы должен идти, по меньшей мере, пропорционально росту производительности (а не только интенсивности) труда, т. е. увеличения роста общественного богатства должно сопровождаться постоянным абсолютным и относительным улучшением положения рабочего. При этом нужно отбросить совершенно реакционное рассуждение о том, что повышение заработной платы может производиться лишь в </w:t>
      </w:r>
      <w:r>
        <w:rPr>
          <w:rFonts w:eastAsia="Times New Roman Cyr" w:cs="Times New Roman Cyr" w:ascii="Times New Roman Cyr" w:hAnsi="Times New Roman Cyr"/>
          <w:i/>
          <w:iCs/>
        </w:rPr>
        <w:t>результате</w:t>
      </w:r>
      <w:r>
        <w:rPr>
          <w:rFonts w:eastAsia="Times New Roman Cyr" w:cs="Times New Roman Cyr" w:ascii="Times New Roman Cyr" w:hAnsi="Times New Roman Cyr"/>
        </w:rPr>
        <w:t xml:space="preserve"> повышения производительности труда. Повышение уровня жизни рабочего само является одним из важных факторов роста производительности труда и потому должно не следовать за производительностью труда, а постоянно предшествовать ей.</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Дальнейший рост производительности труда должен идти не за счет увеличения интенсивности труда, а за счет технических и организационных улучшений процесса производства при росте зарплаты. Должны быть установлены предельные нормы интенсивности труда, и расценки должны устанавливаться так, чтобы для получения нормальной зарплаты рабочий не был принужден истощать себя.</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Необходимо немедленно сокращать выпуск водки, особенно в городе, с таким расчетом, чтобы в течение 2-х лет прекратить ее выпуск совершенно.</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Столь же очередной задачей является улучшение жилищных условий рабочего. Рабочему должен быть обеспечен такой уровень заработной платы, чтобы он, без ущерба для остальных потребителей, был в состоянии оплачивать содержание в удовлетворительном состоянии своей квартиры. Без такого повышения зарплаты повышение квартирной платы не может иметь места. Наряду с этим необходимо обязать предприятия усилить затраты на жилищное строительство и усилить бюджетные ассигнования и кредит на жилищное строительство с таким расчетом, чтобы в течение ближайших пяти лет жилищный кризис был ликвидирован.</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Внутренний распорядок на фабрике должен быть изменен в сторону демократизации. Должен быть твердо проведен курс на сознательную дисциплину, основанную на товарищеской спайке рабочих и администрации - высшей и низшей, - на усиление участия рабочей массы в управлении производством. В этих целях:</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при назначении директоров заводов и их помощников предполагаемые высшими хозяйственными органами кандидатуры должны ставиться на обсуждение общих или цеховых собраний рабочих, которые могут выдвигать и собственные кандидатуры. Окончательное назначение может быть сделано лишь после такого обсуждения на основании учета отношения рабочих к выдвигаемой кандидатуре и предложений общих собраний;</w:t>
      </w:r>
    </w:p>
    <w:p>
      <w:pPr>
        <w:pStyle w:val="Normal2"/>
        <w:numPr>
          <w:ilvl w:val="0"/>
          <w:numId w:val="0"/>
        </w:numPr>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при директоре завода должно быть создано постоянное совещание из высшей администрации, председателя производственного совещания и представителей рабочих, выбираемых на общих собраниях рабочих. Решения этого совещания не являются обязательными для директора, но все основные вопросы деятельности предприятия должны обсуждаться на нем, так, чтобы выборные от рабочих были вполне в курсе дел предприятия, а администрация знала отношение рабочих к проводимым мероприятиям. Та же система должна быть проведена в крупных цехах.</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Вместо теперешней пестроты в организации производственных совещаний должна быть повсюду проведена выборность этих совещаний и подотчетность их рабочим. Работа их должна быть теснейшим образом связана с работой упомянутых выше постоянных совещаний при директоре завода.</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6) Профсоюзные органы, начиная от завкома, должны быть поставлены вне зависимости от администрации и действительно защищать интересы рабочих, а не служить орудием проведения мероприятий администрации. В частности, прием и увольнение рабочих, а также перевод рабочих с одной работы на другую на срок свыше 2-х недель должен производиться через завкомы. Администрации должно быть предоставлено лишь право обжалований решений завкома в высших профсоюзных инстанциях без приостановки принятых завкомом решений.</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7) Организация профсоюзов в целом должна строиться на основе подлинной рабочей демократии. Намечаемые мероприятия в области рабочей политики должны предварительно обсуждаться на общих и делегатских собраниях рабочих с тем, чтобы окончательное решение принималось на основе и с учетом результатов обсуждения их в низах. На этой основе должны быть проведены действительная выборность профсоюзных организаций и подотчетность их массе членов профсоюзов.</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8) В виду усиливающихся в обстановке роста классовых противоречий бюрократических извращений хозорганов и в целях превращения профсоюзов в действительные органы защиты интересов рабочего класса профсоюзам должна быть на деле обеспечена возможность применения стачки на концессионных предприятиях наравне с остальными частными и, в качестве крайней меры борьбы, на государственных предприятиях. При конфликтах между профсоюзами и хозяйственниками дело может быть перенесено в арбитражный суд  лишь с согласия или по требованию профсоюзных организаций.</w:t>
      </w:r>
    </w:p>
    <w:p>
      <w:pPr>
        <w:pStyle w:val="Normal2"/>
        <w:numPr>
          <w:ilvl w:val="0"/>
          <w:numId w:val="0"/>
        </w:numPr>
        <w:ind w:left="0" w:right="0" w:firstLine="709"/>
        <w:jc w:val="both"/>
        <w:rPr/>
      </w:pPr>
      <w:r>
        <w:rPr/>
        <w:t>9</w:t>
      </w:r>
      <w:r>
        <w:rPr>
          <w:rFonts w:eastAsia="Times New Roman Cyr" w:cs="Times New Roman Cyr" w:ascii="Times New Roman Cyr" w:hAnsi="Times New Roman Cyr"/>
        </w:rPr>
        <w:t>) Партийные организации, руководя работой профсоюзов в целях согласования ее с общеклассовыми интересами пролетариата и контролируя с этой точки зрения их работу, должны действовать на основе предоставления коммунистическим фракциям профсоюзов достаточной степени самостоятельности. Мелочное вмешательство в их работу, приводящее на деле к замене профсоюзных организаций партийными, должно быть решительно отброшено.</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свою очередь, профсоюзные организации свою работу должны строить на основе действительного участия в ней беспартийных рабочих, завоевывая их доверие и доводя до минимума методы организационного принуждения.</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10) Необходимо провести решительную борьбу против нарушения со стороны хозорганов кодекса законов о труде, вести энергичную борьбу против обхода законов о нормальном рабочем дне, не допускать применения сверхурочных работ, кроме случаев крайней необходимости, не допускать злоупотреблений наймом временной рабочей силы, в частности, ограничить предельный срок найма временных рабочих двумя неделями. Отменить изменения, внесенные в последние годы в кодекс законов о труде, как то: сокращение продолжительности отпусков на вредных работах, расширение сферы применения женского труда, сокращение брони подростков и т. п. Признать недопустимым введение бесплатного ученичества. Усилить ответственность предприятий за несчастные случаи и установить строжайшие меры взыскания за неприятие мер по обеспечению безопасности работы.</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11) Признать недопустимыми ухудшающие положение рабочих изменения коллективных договоров настоящего года по сравнению с колдоговором прошлого года. Колдоговоры должны составляться так, чтобы не давать возможности администрации отдельных заводов и фабрик обходить их и ухудшать условия труда рабочих сравнительно с установленными в договоре.</w:t>
      </w:r>
    </w:p>
    <w:p>
      <w:pPr>
        <w:pStyle w:val="Normal2"/>
        <w:numPr>
          <w:ilvl w:val="0"/>
          <w:numId w:val="0"/>
        </w:numPr>
        <w:ind w:left="0" w:right="0" w:firstLine="709"/>
        <w:jc w:val="both"/>
        <w:rPr/>
      </w:pPr>
      <w:r>
        <w:rPr/>
        <w:t>1</w:t>
      </w:r>
      <w:r>
        <w:rPr>
          <w:rFonts w:eastAsia="Times New Roman Cyr" w:cs="Times New Roman Cyr" w:ascii="Times New Roman Cyr" w:hAnsi="Times New Roman Cyr"/>
        </w:rPr>
        <w:t>2) Не допускать дальнейшего снижения взносов на социальное страхование и вести решительную борьбу с фактической невыплатой их, к которой прибегают некоторые хозяйственные органы. Повести решительную борьбу против “экономии на застрахованных”. Отменить широко практикующееся расходование средств страхкасс на нужды гражданского здравоохранения (“фонд Г”). Усилить курортно-санаторную помощь рабочим. Ликвидировать  институт так наз[ываемых] “доверенных врачей” при страхкассах: врачи, определяющие право на освобождение от работы по болезни, должны быть независимы как от фабрично-заводской администрации, так и от страховых касс. Создать через профсоюзы низовой местный контроль рабочих и служащих над деятельностью страхкасс.</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13) Увеличить размер пенсий для рабочих. Исчисление пенсий должно производиться не по последнему заработку перед переходом на социальное обеспечение, а по зарплате, соответствующей его нормальной квалификации. Уравнять средний размер пенсионного пособия рабочих и служащих.</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14) Вопрос о безработице в основном может быть разрешен только усилением темпа индустриализации, т. е. изменением общей экономической политики. Однако советское государство не может не нести ответственность за рост безработицы. В виду того, что она в последнее время принимает характер общественного бедствия, необходимо:</w:t>
      </w:r>
    </w:p>
    <w:p>
      <w:pPr>
        <w:pStyle w:val="Normal2"/>
        <w:numPr>
          <w:ilvl w:val="0"/>
          <w:numId w:val="0"/>
        </w:numPr>
        <w:ind w:left="0" w:right="0" w:firstLine="709"/>
        <w:jc w:val="both"/>
        <w:rPr/>
      </w:pPr>
      <w:r>
        <w:rPr>
          <w:rFonts w:eastAsia="Times New Roman Cyr" w:cs="Times New Roman Cyr" w:ascii="Times New Roman Cyr" w:hAnsi="Times New Roman Cyr"/>
        </w:rPr>
        <w:t>а) отменить постановление СНК СССР 4/</w:t>
      </w:r>
      <w:r>
        <w:rPr>
          <w:lang w:val="en-US"/>
        </w:rPr>
        <w:t>III</w:t>
      </w:r>
      <w:r>
        <w:rPr>
          <w:rFonts w:eastAsia="Times New Roman Cyr" w:cs="Times New Roman Cyr" w:ascii="Times New Roman Cyr" w:hAnsi="Times New Roman Cyr"/>
        </w:rPr>
        <w:t>-, дающее возможность под разными предлогами снимать безработных с пособия и учета на биржах труда. Установить, что условия принятия безработных на учет бирж труда впредь не должны ухудшаться;</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б) взять курс на увеличения пособия безработным. Немедленно увеличить размер пособия индустриальным безработным и установить повышенный сравнительно с общим размер пособия тем безработным, которые уволены с предприятий [по] сокращению рабочих;</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в случае недостаточности для проведения этих мер установленных взносов по социальному страхованию соответственно увеличить процент этих взносов.</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при этом твердом курсе на улучшение положения рабочего класса и усиление его активности партия и советское государство смогут установить через посредство профсоюзов живую связь с рабочей массой и противостоять давлению мелкобуржуазной стихии. Однако проведение этой линии возможно лишь при условии действительной внутрипартийной демократии, без которой рабочее движение неизбежно принимает уродливые формы, ведущие или к отрыву профсоюзов от партии, или рабочей массы от профсоюзов.</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1701" w:firstLine="851"/>
        <w:rPr/>
      </w:pPr>
      <w:r>
        <w:rPr/>
      </w:r>
    </w:p>
    <w:p>
      <w:pPr>
        <w:pStyle w:val="Normal2"/>
        <w:numPr>
          <w:ilvl w:val="0"/>
          <w:numId w:val="0"/>
        </w:numPr>
        <w:ind w:left="0" w:right="84" w:firstLine="426"/>
        <w:rPr/>
      </w:pPr>
      <w:r>
        <w:rPr/>
        <w:t xml:space="preserve">       </w:t>
      </w:r>
      <w:r>
        <w:rPr>
          <w:rFonts w:eastAsia="Times New Roman Cyr" w:cs="Times New Roman Cyr" w:ascii="Times New Roman Cyr" w:hAnsi="Times New Roman Cyr"/>
          <w:i/>
          <w:iCs/>
        </w:rPr>
        <w:t>ПОЛИТИКА ПАРТИИ В ДЕРЕВНЕ</w:t>
      </w:r>
    </w:p>
    <w:p>
      <w:pPr>
        <w:pStyle w:val="Normal2"/>
        <w:numPr>
          <w:ilvl w:val="0"/>
          <w:numId w:val="0"/>
        </w:numPr>
        <w:ind w:left="0" w:right="84"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2"/>
        <w:numPr>
          <w:ilvl w:val="0"/>
          <w:numId w:val="0"/>
        </w:numPr>
        <w:ind w:left="0" w:right="84" w:firstLine="426"/>
        <w:jc w:val="both"/>
        <w:rPr/>
      </w:pPr>
      <w:r>
        <w:rPr>
          <w:rFonts w:eastAsia="Times New Roman Cyr" w:cs="Times New Roman Cyr" w:ascii="Times New Roman Cyr" w:hAnsi="Times New Roman Cyr"/>
        </w:rPr>
        <w:t>Основная линия политики партии в деревне есть “</w:t>
      </w:r>
      <w:r>
        <w:rPr>
          <w:rFonts w:eastAsia="Times New Roman Cyr" w:cs="Times New Roman Cyr" w:ascii="Times New Roman Cyr" w:hAnsi="Times New Roman Cyr"/>
          <w:i/>
          <w:iCs/>
        </w:rPr>
        <w:t>линия на уничтожение классов, а не на мелкого производителя.</w:t>
      </w:r>
      <w:r>
        <w:rPr>
          <w:rFonts w:eastAsia="Times New Roman Cyr" w:cs="Times New Roman Cyr" w:ascii="Times New Roman Cyr" w:hAnsi="Times New Roman Cyr"/>
        </w:rPr>
        <w:t xml:space="preserve"> Если бы мы с этой коренной и основной линии сбились, тогда мы перестали бы быть социалистами и попали бы в лагерь тех мелких буржуа, в лагерь эсеров и меньшевиков, которые являются сейчас самыми злейшими врагами пролетариата”. (Ленин, “Заключительное слово на майской конференции 1921 г. РКП по вопросу о продналоге”). Это значит, что наша борьба против кулака отнюдь не означает и не может означать поддержку мелкого хозяйства против крупного, укрепление бедняцких и середняцких хозяйств, как индивидуальных хозяйств: </w:t>
      </w:r>
      <w:r>
        <w:rPr>
          <w:rFonts w:eastAsia="Times New Roman Cyr" w:cs="Times New Roman Cyr" w:ascii="Times New Roman Cyr" w:hAnsi="Times New Roman Cyr"/>
          <w:i/>
          <w:iCs/>
        </w:rPr>
        <w:t xml:space="preserve">она означает борьбу против капиталистических форм крупного хозяйства за социалистическую форму крупного хозяйства, </w:t>
      </w:r>
      <w:r>
        <w:rPr>
          <w:rFonts w:eastAsia="Times New Roman Cyr" w:cs="Times New Roman Cyr" w:ascii="Times New Roman Cyr" w:hAnsi="Times New Roman Cyr"/>
        </w:rPr>
        <w:t xml:space="preserve">борьбу, которую мы ведем, опираясь на враждебную кулакам бедняцкую часть деревни и устанавливая через нее смычку с середняцким крестьянством. </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зрешение этой задачи - переход к крупному социалистическому земледелию, - представляет собой огромные трудности. Политический союз с крестьянской беднотой является условием, без которого она не может быть разрешена. Но это не значит, что это условие является достаточным. </w:t>
      </w:r>
    </w:p>
    <w:p>
      <w:pPr>
        <w:pStyle w:val="Normal2"/>
        <w:numPr>
          <w:ilvl w:val="0"/>
          <w:numId w:val="0"/>
        </w:numPr>
        <w:ind w:left="0" w:right="84" w:firstLine="426"/>
        <w:jc w:val="both"/>
        <w:rPr/>
      </w:pPr>
      <w:r>
        <w:rPr>
          <w:rFonts w:eastAsia="Times New Roman Cyr" w:cs="Times New Roman Cyr" w:ascii="Times New Roman Cyr" w:hAnsi="Times New Roman Cyr"/>
        </w:rPr>
        <w:t xml:space="preserve">Мелкое крестьянское хозяйство в условиях развития его товарности (а мы, разумеется, не можем не ставить себе задачей развитие товарности сельского хозяйства) стихийно стремится развиваться по капиталистическому пути. Для того, чтобы преодолеть эту стихийную тенденцию, чтобы направить развитие сельского хозяйства по линии перехода (разумеется, очень медленного и постепенного) к социалистическим формам крупного хозяйства, необходимо не только наличие политического сочувствия низов крестьянства, но и активная экономическая политика, активная материальная помощь со стороны государственного хозяйства. Вне этого условия развитие производительных сил в деревне может идти только по линии капитализма. Более того, попытки борьбы против капиталистических элементов в деревне без материального содействия со стороны государства или при недостаточном содействии повели бы только к задержке или деградации производительных сил и к обнищанию деревни. Поэтому, </w:t>
      </w:r>
      <w:r>
        <w:rPr>
          <w:rFonts w:eastAsia="Times New Roman Cyr" w:cs="Times New Roman Cyr" w:ascii="Times New Roman Cyr" w:hAnsi="Times New Roman Cyr"/>
          <w:i/>
          <w:iCs/>
        </w:rPr>
        <w:t xml:space="preserve">“курсу на кулака” нельзя противопоставлять “курс на бедняка”: успешная борьба с кулаком может быть лишь при установлении курса на строительство крупного социалистического хозяйства в земледелии, в политическом союзе с бедняком и смычке через него с середняком. </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литика ЦК, взявшая, как мы видели выше, курс на минимальное накопление в государственном хозяйстве из страха перед деревенской мелкой буржуазией, курс на пассивное приспособление промышленности к сельскому хозяйству, разумеется, не могла даже подойти к решению этой задачи. В области деревенской политики ЦК занимает поэтому пассивную позицию и идет по линии уступок мелкой буржуазии, на деле превращающихся в уступки кулаку. В те короткие периоды, когда ЦК под давлением оппозиции должен был отступать от этой на деле кулацкой линии, его мероприятия сводились только к подачкам бедняку (бедняцкие фонды и т.п.), которые имеют так же мало общего с социалистической линией, как подача милостыни нищему. </w:t>
      </w:r>
    </w:p>
    <w:p>
      <w:pPr>
        <w:pStyle w:val="Normal2"/>
        <w:numPr>
          <w:ilvl w:val="0"/>
          <w:numId w:val="0"/>
        </w:numPr>
        <w:spacing w:before="240" w:after="0"/>
        <w:ind w:left="0" w:right="84" w:firstLine="426"/>
        <w:jc w:val="both"/>
        <w:rPr/>
      </w:pPr>
      <w:r>
        <w:rPr>
          <w:rFonts w:eastAsia="Times New Roman Cyr" w:cs="Times New Roman Cyr" w:ascii="Times New Roman Cyr" w:hAnsi="Times New Roman Cyr"/>
        </w:rPr>
        <w:t>Совершенно не случайно, что вслед за явно выраженным мелкобуржуазным уклоном в области промышленной политики усиливается кулацкий уклон в деревенской политике. Кампания о повороте “лицом в деревне” заканчивается знаменитым выступлением т. Бухарина перед 14 конференцией: “наша политика  по отношению к деревне должна развиваться в таком направлении, чтобы раздвигались и уничтожались многие ограничения, тормозящие рост зажиточного и кулацкого хозяйства. Крестьянам, всем крестьянам надо сказать: “обогащайтесь, развивайте свое хозяйство, не беспокойтесь, что вас прижмут”. (“Правда”, 24/</w:t>
      </w:r>
      <w:r>
        <w:rPr>
          <w:lang w:val="en-US"/>
        </w:rPr>
        <w:t>IV</w:t>
      </w:r>
      <w:r>
        <w:rPr>
          <w:rFonts w:eastAsia="Times New Roman Cyr" w:cs="Times New Roman Cyr" w:ascii="Times New Roman Cyr" w:hAnsi="Times New Roman Cyr"/>
        </w:rPr>
        <w:t xml:space="preserve">-25 г.). </w:t>
      </w:r>
      <w:r>
        <w:rPr>
          <w:rFonts w:eastAsia="Times New Roman Cyr" w:cs="Times New Roman Cyr" w:ascii="Times New Roman Cyr" w:hAnsi="Times New Roman Cyr"/>
          <w:i/>
          <w:iCs/>
        </w:rPr>
        <w:t xml:space="preserve">Эта откровенно кулацкая формулировка, </w:t>
      </w:r>
      <w:r>
        <w:rPr>
          <w:rFonts w:eastAsia="Times New Roman Cyr" w:cs="Times New Roman Cyr" w:ascii="Times New Roman Cyr" w:hAnsi="Times New Roman Cyr"/>
        </w:rPr>
        <w:t xml:space="preserve">которая, сколько бы ни открещивался от нее ЦК и сам Бухарин, лучше всего вскрывает, в каком направлении идет политика ЦК в деревне, - </w:t>
      </w:r>
      <w:r>
        <w:rPr>
          <w:rFonts w:eastAsia="Times New Roman Cyr" w:cs="Times New Roman Cyr" w:ascii="Times New Roman Cyr" w:hAnsi="Times New Roman Cyr"/>
          <w:i/>
          <w:iCs/>
        </w:rPr>
        <w:t xml:space="preserve">была необходимым выводом из решений 13 съезда: раз государственное хозяйство может иметь только минимально накопление, то производительные силы сельского хозяйства могут развиваться лишь на основе кулацкого накопления. </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способность Центрального комитета к проведению подлинно социалистической политики в деревне ведет к тому, что производительные силы земледелия стихийно направляются по капиталистическому руслу. Уже теперь число наемных рабочих, занятых в частнокапиталистических хозяйствах (кулацких и так называемых производственно мощных, зажиточных и пр.), значительно превышает число работников колхозов, совхозов и пр., а рост этих капиталистических предприятий в земледелии быстро обгоняет рост общественных форм земледелия. В то же время значительная часть этих коллективных по форме хозяйств на деле представляет собой замаскированные кулацкие хозяйства и их объединения.  Рост капиталистических элементов стихийно рвет формальные ограничения аграрного законодательства (аренда, наем рабочей силы, и т.д.), это законодательство все больше и больше превращается в простую регистрацию фактов, в голое юридическое оформление совершающегося капиталистического процесса (см. дискуссию вокруг проекта декрета об основных началах землепользования и землеустройства). Все больше и больше пробивает себе дорогу в аграрной политике партии тенденция снимать, ликвидировать перегородки, мешающие развитию производительных сил деревни на капиталистической основе вместо того, чтобы активно способствовать социалистическому пути развития. </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место того, чтобы проводить социалистическую политику в деревне, ЦК стремится только замазывать рост капиталистического развития ее. Излюбленным приемом такого намазывания является ссылка на национализацию земли и на рост кооперации, которое якобы, сами по себе, являются незыблемыми оплотами социализма в деревне. Ни в чем другом не сказывается так ярко влияние мелкобуржуазной идеологии, как в этом стремлении заслониться от реальных сил голыми формулами государственной собственности на землю или кооперативного объединения мелких производителей, независимо от содержания, которыми эти формулы наполняются. </w:t>
      </w:r>
    </w:p>
    <w:p>
      <w:pPr>
        <w:pStyle w:val="Normal2"/>
        <w:numPr>
          <w:ilvl w:val="0"/>
          <w:numId w:val="0"/>
        </w:numPr>
        <w:ind w:left="0" w:right="84" w:firstLine="426"/>
        <w:jc w:val="both"/>
        <w:rPr/>
      </w:pPr>
      <w:r>
        <w:rPr>
          <w:rFonts w:eastAsia="Times New Roman Cyr" w:cs="Times New Roman Cyr" w:ascii="Times New Roman Cyr" w:hAnsi="Times New Roman Cyr"/>
        </w:rPr>
        <w:t xml:space="preserve">Национализация земли, даже в условиях полного своего осуществления, сама по себе никакой гарантии от капитализма не представляет, поскольку орудия земледельческого производства сосредоточены в частных руках. Наоборот, как доказал в свое время Ленин, уничтожение частной собственности на землю может при определенных условиях способствовать </w:t>
      </w:r>
      <w:r>
        <w:rPr>
          <w:rFonts w:eastAsia="Times New Roman Cyr" w:cs="Times New Roman Cyr" w:ascii="Times New Roman Cyr" w:hAnsi="Times New Roman Cyr"/>
          <w:i/>
          <w:iCs/>
        </w:rPr>
        <w:t>ускорению</w:t>
      </w:r>
      <w:r>
        <w:rPr>
          <w:rFonts w:eastAsia="Times New Roman Cyr" w:cs="Times New Roman Cyr" w:ascii="Times New Roman Cyr" w:hAnsi="Times New Roman Cyr"/>
        </w:rPr>
        <w:t xml:space="preserve"> капиталистического развития деревни. Повернуть земледелие на социалистический путь, </w:t>
      </w:r>
      <w:r>
        <w:rPr>
          <w:rFonts w:eastAsia="Times New Roman Cyr" w:cs="Times New Roman Cyr" w:ascii="Times New Roman Cyr" w:hAnsi="Times New Roman Cyr"/>
          <w:i/>
          <w:iCs/>
        </w:rPr>
        <w:t xml:space="preserve">использовать в этом направлении </w:t>
      </w:r>
      <w:r>
        <w:rPr>
          <w:rFonts w:eastAsia="Times New Roman Cyr" w:cs="Times New Roman Cyr" w:ascii="Times New Roman Cyr" w:hAnsi="Times New Roman Cyr"/>
        </w:rPr>
        <w:t xml:space="preserve">национализацию земли пролетарское государство может лишь в том случае, если оно сосредоточит достаточно мощные фонды для создания обобществленного производства на обобществленной земле. Но это предполагает совершенно иную политику государственного накопления, чем та, которую фактически ведет ЦК. </w:t>
      </w:r>
    </w:p>
    <w:p>
      <w:pPr>
        <w:pStyle w:val="Normal2"/>
        <w:numPr>
          <w:ilvl w:val="0"/>
          <w:numId w:val="0"/>
        </w:numPr>
        <w:ind w:left="0" w:right="84" w:firstLine="426"/>
        <w:jc w:val="both"/>
        <w:rPr/>
      </w:pPr>
      <w:r>
        <w:rPr>
          <w:rFonts w:eastAsia="Times New Roman Cyr" w:cs="Times New Roman Cyr" w:ascii="Times New Roman Cyr" w:hAnsi="Times New Roman Cyr"/>
        </w:rPr>
        <w:t xml:space="preserve">То же относится и к кооперации. Для того, чтобы она сделалась формой социалистического строительства, нужно участие в ней государственного капитала, нужна теснейшая связь ее с государственным хозяйством. В противном случае, как это и происходит сейчас, крестьянская кооперация должна или влачить жалкое существование, или опираться на кулака. Совершенно, поэтому, не случайно, что руководители сельскохозяйственной кооперации являются наиболее откровенными защитниками кулацкой линии: </w:t>
      </w:r>
      <w:r>
        <w:rPr>
          <w:rFonts w:eastAsia="Times New Roman Cyr" w:cs="Times New Roman Cyr" w:ascii="Times New Roman Cyr" w:hAnsi="Times New Roman Cyr"/>
          <w:i/>
          <w:iCs/>
        </w:rPr>
        <w:t xml:space="preserve">в тех условиях, в которых приходится сейчас работать кооперации, ничего другого делать нельзя: </w:t>
      </w:r>
      <w:r>
        <w:rPr>
          <w:rFonts w:eastAsia="Times New Roman Cyr" w:cs="Times New Roman Cyr" w:ascii="Times New Roman Cyr" w:hAnsi="Times New Roman Cyr"/>
        </w:rPr>
        <w:t>не получая средств от государства, она может работать только при условии привлечения кулацких вкладов и вовлечения кулака в кооперацию.</w:t>
      </w:r>
    </w:p>
    <w:p>
      <w:pPr>
        <w:pStyle w:val="Normal2"/>
        <w:numPr>
          <w:ilvl w:val="0"/>
          <w:numId w:val="0"/>
        </w:numPr>
        <w:ind w:left="0" w:right="84" w:firstLine="426"/>
        <w:jc w:val="both"/>
        <w:rPr/>
      </w:pPr>
      <w:r>
        <w:rPr>
          <w:rFonts w:eastAsia="Times New Roman Cyr" w:cs="Times New Roman Cyr" w:ascii="Times New Roman Cyr" w:hAnsi="Times New Roman Cyr"/>
        </w:rPr>
        <w:t xml:space="preserve">Помощь, которую государство оказывает кооперации, частью имеет характер благотворительности, главным же образом </w:t>
      </w:r>
      <w:r>
        <w:rPr>
          <w:rFonts w:eastAsia="Times New Roman Cyr" w:cs="Times New Roman Cyr" w:ascii="Times New Roman Cyr" w:hAnsi="Times New Roman Cyr"/>
          <w:i/>
          <w:iCs/>
        </w:rPr>
        <w:t>ссуд</w:t>
      </w:r>
      <w:r>
        <w:rPr>
          <w:rFonts w:eastAsia="Times New Roman Cyr" w:cs="Times New Roman Cyr" w:ascii="Times New Roman Cyr" w:hAnsi="Times New Roman Cyr"/>
        </w:rPr>
        <w:t xml:space="preserve"> мелкому производителю под известную гарантию со стороны кооперативного объединения этих мелких производителей. Кооперативное объединение при таких условиях является не зачатком объединенного коллективно-государственного крупного хозяйства, а аппаратом распределения ссуд и обществом поручителей перед государством за выполнение принятых по ссуде обязательств. При таких условиях кооперативные объединения идут по пути кредитования по преимуществу наиболее “крепких” своих членов, гарантирующих возврат ссуд, бедняков же кредитует только под давлением сверху или за счет средств так называемых “бедняцкого фонда”. Линия на мелкого производителя при всех добрых намерениях неизбежно превращается в линию на кулака. </w:t>
      </w:r>
    </w:p>
    <w:p>
      <w:pPr>
        <w:pStyle w:val="Normal2"/>
        <w:numPr>
          <w:ilvl w:val="0"/>
          <w:numId w:val="0"/>
        </w:numPr>
        <w:ind w:left="0" w:right="84" w:firstLine="426"/>
        <w:jc w:val="both"/>
        <w:rPr/>
      </w:pPr>
      <w:r>
        <w:rPr>
          <w:rFonts w:eastAsia="Times New Roman Cyr" w:cs="Times New Roman Cyr" w:ascii="Times New Roman Cyr" w:hAnsi="Times New Roman Cyr"/>
        </w:rPr>
        <w:t xml:space="preserve">Нет никакого сомнения, что в последний год мы имеем ряд признаков, которые указывают на регрессивные явления в сельском хозяйстве: 1) останавливается в росте или даже сокращается площадь посева технических культур, 2) резко увеличивается выбрасывание из деревни рабочих рук в город, - явление, которое неоспоримо показывает, что пролетаризирующиеся слои деревни все меньше могут находить себе работу в сельском хозяйстве, хотя бы и в кулацком, 3) по всем видимостям рост деревенской буржуазии идет не столько по линии образования сравнительно крупных хозяйств, сколько по линии кабальных форм эксплуатации мелкого хозяйства при посредстве аренды, ростовщичества, торговли и т.п. Получается явление, совершенно аналогичное тому, которое мы имеем в городе: </w:t>
      </w:r>
      <w:r>
        <w:rPr>
          <w:rFonts w:eastAsia="Times New Roman Cyr" w:cs="Times New Roman Cyr" w:ascii="Times New Roman Cyr" w:hAnsi="Times New Roman Cyr"/>
          <w:i/>
          <w:iCs/>
        </w:rPr>
        <w:t>растущая деревенская буржуазия так же, как и городская, является паразитической буржуазией, вредной не только с точки зрения успеха социалистического строительства, но и с точки зрения развития производительных сил.</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литика ЦК в отношении промышленности привела к тому, что кулак стал необходимым для развития производительных сил в сельском хозяйстве. При этих условиях вслед за экономическими уступками кулаку ЦК не мог не пойти и по линии уступок политических.</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есмотря на то, что главным обвинением, которое ЦК выставлял против оппозиции в дискуссии 1923 г. было то, что своими требованиями внутрипартийной демократии она будто бы развязывает руки требованиям демократии политической, ЦК уже через полгода после 13 съезда пошел по линии развертывания крестьянской демократии. Испуганный грузинским восстанием, пленум ЦК осенью 1924 г. провозглашает курс на “оживление” Советов в деревне. Вслед за тем кампания против “Уроков Октября” т. Троцкого и т.н. “недооценки крестьянства” заканчивается поворотом “лицом к деревне”, происходящим одновременно с кампанией по поднятию производительности труда в городе. Вступив на путь т.н. “оживления Советов”, органы советского законодательства в своих инструкциях настолько расширили избирательные права кулаков и “зажиточных”, что даже сторонники ЦК, например, т. Карпинский, не мог характеризовать их иначе, как “безудержную эволюцию в сторону буржуазной демократии, начинающуюся предоставлением прав отдельным слоям согласно земельному кодексу и кончающуюся правами всей прогрессивной буржуазии” (“Большевик”, № 13, 1926 г., стр. 39). Скандальные результаты перевыборов 1925-26 гг. и резкая критика их со стороны оппозиции заставили ЦК отменить эти инструкции. Но уже на февральском пленуме ЦК, когда стали известны только первые предварительные итоги новых перевыборов, проведенных после отмены расширительных инструкций, все цекисты выступали с заявлениями, что мы слишком взяли влево, что “ограничение прав кулака (которое заключалось только в том, что было отменено, да и то не полностью, их расширение) бьет по “середняку” и отнимает у крестьянина стимул к улучшению своего хозяйства. Это ясно показывает, что линия осталась прежней.</w:t>
      </w:r>
    </w:p>
    <w:p>
      <w:pPr>
        <w:pStyle w:val="Normal2"/>
        <w:numPr>
          <w:ilvl w:val="0"/>
          <w:numId w:val="0"/>
        </w:numPr>
        <w:ind w:left="0" w:right="84" w:firstLine="426"/>
        <w:jc w:val="both"/>
        <w:rPr/>
      </w:pPr>
      <w:r>
        <w:rPr>
          <w:rFonts w:eastAsia="Times New Roman Cyr" w:cs="Times New Roman Cyr" w:ascii="Times New Roman Cyr" w:hAnsi="Times New Roman Cyr"/>
          <w:i/>
          <w:iCs/>
        </w:rPr>
        <w:t xml:space="preserve">Таким образом, ликвидация в 1923 г. внутрипартийной, а вместе с ней и рабочей демократии, оказалась лишь предлогом к развертыванию крестьянско-кулацкой демократии. </w:t>
      </w:r>
      <w:r>
        <w:rPr>
          <w:rFonts w:eastAsia="Times New Roman Cyr" w:cs="Times New Roman Cyr" w:ascii="Times New Roman Cyr" w:hAnsi="Times New Roman Cyr"/>
        </w:rPr>
        <w:t>Политика ЦК не только связывает активность пролетариата, но и развязывает активность непролетарских классов.</w:t>
      </w:r>
    </w:p>
    <w:p>
      <w:pPr>
        <w:pStyle w:val="Normal2"/>
        <w:numPr>
          <w:ilvl w:val="0"/>
          <w:numId w:val="0"/>
        </w:numPr>
        <w:ind w:left="0" w:right="84" w:firstLine="426"/>
        <w:jc w:val="both"/>
        <w:rPr/>
      </w:pPr>
      <w:r>
        <w:rPr>
          <w:rFonts w:eastAsia="Times New Roman Cyr" w:cs="Times New Roman Cyr" w:ascii="Times New Roman Cyr" w:hAnsi="Times New Roman Cyr"/>
        </w:rPr>
        <w:t xml:space="preserve">Вместе с тем, ЦК всячески замазывает действительный смысл своей политики. Для кулака изобретаются всякого рода псевдонимы вроде “зажиточного крестьянина, “производственно-мощного середняка” и т.д. Разрешение аренды и найма рабочей силы в деревне рассматривается не как уступка кулаку, а как уступка середняку и бедняку (Бухарин), делаются явно пристрастные подсчеты с преуменьшением числа кулаков и увеличением за их счет числа середняков. Это замазывание процесса классового расслоения деревни и действительного смысла таких мероприятий, как разрешение найма рабочей силы и аренды, а также удлинение срока последней, ослабляет, а частью и сводит на нет работу по организации классовой борьбы бедняка и батрака против кулацко-зажиточной части деревни. </w:t>
      </w:r>
      <w:r>
        <w:rPr>
          <w:rFonts w:eastAsia="Times New Roman Cyr" w:cs="Times New Roman Cyr" w:ascii="Times New Roman Cyr" w:hAnsi="Times New Roman Cyr"/>
          <w:i/>
          <w:iCs/>
        </w:rPr>
        <w:t>Вместо линии на уничтожение классов ЦК на деле берет линию на “примирение” классов,</w:t>
      </w:r>
      <w:r>
        <w:rPr>
          <w:rFonts w:eastAsia="Times New Roman Cyr" w:cs="Times New Roman Cyr" w:ascii="Times New Roman Cyr" w:hAnsi="Times New Roman Cyr"/>
        </w:rPr>
        <w:t xml:space="preserve"> которая связывает активность бедноты в ее борьбе против кулака.</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ротивоположность этой по сути дела кулацкой линии и замазыванию классовых противоречий, пролетарская политика в деревне должны поставить своей основной задачей организацию базы крупного социалистического хозяйства, с одной стороны, организацию классовой борьбы батрака и бедняка в союзе с середняком против эксплуатации их кулаком, - с другой. В этих целях:</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 Необходимо реально приступить к организации крупных государственных хозяйств, с усовершенствованной техникой производства, с наиболее благоприятной в зависимости от района комбинацией в них различных отраслей сельского хозяйства, с заводами по переработке сельскохозяйственной продукции и сельскохозяйственного сырья (сыроварни, сахарные заводы, заводы по первичной обработке льна и пр.). Такие хозяйства должны быть теснейшим образом связаны с бедняцкой частью деревни, как в отношении преимущественного приобретения у нее нужных им продуктов ее хозяйства, найма среди нее необходимой рабочей силы, так и в отношении оказания ей прямой помощи в виде авансов, задатков, кредита и т.п. Эти мероприятия, подрывая экономическое значение кулака, должны экономически связать бедняцкое хозяйство с государственным. Как ни трудна эта задача, она должна быть поставлена и упорно и систематически проводиться в жизнь, т.к. без разрешения ее успех социалистической политики в деревне невозможен.</w:t>
      </w:r>
    </w:p>
    <w:p>
      <w:pPr>
        <w:pStyle w:val="Normal2"/>
        <w:numPr>
          <w:ilvl w:val="0"/>
          <w:numId w:val="0"/>
        </w:numPr>
        <w:ind w:left="0" w:right="84" w:firstLine="426"/>
        <w:jc w:val="both"/>
        <w:rPr/>
      </w:pPr>
      <w:r>
        <w:rPr>
          <w:rFonts w:eastAsia="Times New Roman Cyr" w:cs="Times New Roman Cyr" w:ascii="Times New Roman Cyr" w:hAnsi="Times New Roman Cyr"/>
        </w:rPr>
        <w:t>2) Усилить организацию коллективных хозяйств, обязательно с участием государственного капитала и обеспечением за последним достаточного влияния. Такие хозяйства опять-таки должны вводить по возможности усовершенствованные способы ведения хозяйства, комбинируемого с промышленными предприятиями подсобного типа</w:t>
      </w:r>
      <w:r>
        <w:rPr/>
        <w:t xml:space="preserve">.    </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 На тех же государственно-кооперативных началах должен быть построен и сельскохозяйственный кредит. Государство не может и не должно ограничиваться ролью кредитора низовых кредитных товариществ. Оно должно стать участником этих обществ, так, чтобы работы их проходили под постоянным контролем и руководством государства. Задачей таких товариществ, в которых могут участвовать только бедняки и середняки, должна являться организация кредита с целью освобождения этих слоев деревни от кабалы кулака. Особое внимание должно быть обращено на организацию кредита натурой (хлебом в неурожайные годы, семена и т.п.), который, разумеется, не должен вырождаться в простую благотворительность. Объединяя бедноту и середняцкие слои деревни на почве [борьбы] с кулацкой кабалой, эти организации должны вместе с тем путем ряда внимательно продуманных мер подготовлять своих членов к переходу на государствено-коллективную организацию хозяйства, в частности, содействовать путем кредита организации предприятий (мельниц, крупорушек и т.п.), принадлежащим уже не отдельным хозяйствам, а кооперативным объединениям в целом.</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4) Провести соответственную организацию и в сельскохозяйственных кооперативах также с участием только бедняков и середняков, и также с участием и под контролем государственного капитала. Сельскохозяйственная кооперация, организуя своих членов на почве сбытовых и закупочных операций, должна также вести свою работу под углом зрения постепенного перехода их на коллективное ведение хозяйства указанного выше типа.</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5) Создать на деле государственный хлебный фонд, который должен иметь своим назначением не только регулирование потребительского рынка, но и служить страховым фондом для бедняцких и середняцких слоев на случай стихийных бедствий.</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6) Решительно отказаться от вовлечения в кооперацию кулацких элементов. Поскольку дело идет о привлечении имеющихся у кулацкой верхушки средств в порядке кредита, это должно производиться путем развития сети сберегательных касс, государственных займов, приспособленных для мелкого держателя, но ни в коем случае не путем окулачивания кооперации.</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7) Постепенно, по мере улучшения системы и техники взимания налогов в деревне, провести усиление налогового обложения кулацкой верхушки. Немедленно освободить от сельскохозяйственного налога деревенские низы не менее 50 % всех хозяйств. Воспретить продажу за недоимки необходимого сельскохозяйственного инвентаря и необходимых предметов домашнего обихода.</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8) Поскольку классовое расслоение деревни является фактом, и поскольку такое расслоение будет продолжаться и дальше, пока не окрепнут на основе вышеизложенных мероприятий социалистические элементы в сельском хозяйстве, партия не может и не должна замазывать степени этого расслоения. Напротив, ее прямой задачей является организация экономической и политической борьбы батраков и бедняков против деревенской буржуазии при содействии государства. В этих целях должна быть разработана система законодательства по охране труда в деревне и против кабальных форм эксплуатации (“аренда” кулаком земли у бедняка, “наем” бедняком для обработки своей земли у кулака с лошадью и инвентарем [лошади и инвентаря] и т.п.), на почве которой партия и профсоюзы должны развернуть возможно шире свою работу по организации бедняков и батраков. В частности, необходимо восстановить фактически отмененное обязательное заключение и регистрацию в сельсоветах труддоговоров с сельскохозяйственными рабочими при участии профсоюзов и установить контроль местных советов над выполнением условий этих договоров хозяйствами.</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амо собой разумеется, что указанные мероприятия, требующие значительного усиления средств, отпускаемых государством на сельское хозяйство, возможно провести только при условии отказа от линии минимального накопления в государственном хозяйстве и только при условии перехода на линию действительной индустриализации страны.</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84" w:firstLine="426"/>
        <w:jc w:val="both"/>
        <w:rPr/>
      </w:pPr>
      <w:r>
        <w:rPr/>
        <w:t xml:space="preserve">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ОВЕТСКОЕ ГОСУДАРСТВО</w:t>
      </w:r>
    </w:p>
    <w:p>
      <w:pPr>
        <w:pStyle w:val="Normal2"/>
        <w:numPr>
          <w:ilvl w:val="0"/>
          <w:numId w:val="0"/>
        </w:numPr>
        <w:ind w:left="0" w:right="84"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Задача пролетариата в социалистической революции по отношению к государству формулировано Марксом так: “все перевороты усовершенствовали эту машину вместо того, чтобы сломать ее”. Этот вывод, подчеркивает Ленин в своем “Государстве и революции”, - есть главное, основное в учении марксизма о государстве.</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оммуна должна была с самого начала признать, что рабочий класс, достигнув власти, не может пользоваться для своих целей старой государственной машиной, что если этот класс не хочет потерять только что завоеванное господство, он должен устранить весь старый, направлявшийся до сих пор против него самого, механизм угнетения”. (Предисловие Энгельса к “Гражданской войне”).</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 этого и начал пролетариат в Октябрьскую революцию. Он разрушил старые министерства и аппараты земств и городов, заменив их советами, царскую армию - рабочей красной гвардией, а затем красной армией трудящихся, создав для охраны революции ВЧК. Только благодаря этой ломке старых учреждений победивший пролетариат мог устоять против натиска контрреволюции.</w:t>
      </w:r>
    </w:p>
    <w:p>
      <w:pPr>
        <w:pStyle w:val="Normal2"/>
        <w:numPr>
          <w:ilvl w:val="0"/>
          <w:numId w:val="0"/>
        </w:numPr>
        <w:ind w:left="0" w:right="84" w:firstLine="426"/>
        <w:jc w:val="both"/>
        <w:rPr/>
      </w:pPr>
      <w:r>
        <w:rPr>
          <w:rFonts w:eastAsia="Times New Roman Cyr" w:cs="Times New Roman Cyr" w:ascii="Times New Roman Cyr" w:hAnsi="Times New Roman Cyr"/>
        </w:rPr>
        <w:t>Государство есть буржуазное учреждение, и таким по учению Маркса и Энгельса оно остается даже в первой фазе коммунизма. “Выходит, что не только при коммунизме остается в течение известного времени буржуазное право, но даже и буржуазное государство - без буржуазии”</w:t>
      </w:r>
      <w:r>
        <w:rPr>
          <w:rStyle w:val="Style15"/>
          <w:rStyle w:val="FootnoteAnchor"/>
        </w:rPr>
        <w:footnoteReference w:id="2"/>
      </w:r>
      <w:r>
        <w:rPr>
          <w:rFonts w:eastAsia="Times New Roman Cyr" w:cs="Times New Roman Cyr" w:ascii="Times New Roman Cyr" w:hAnsi="Times New Roman Cyr"/>
        </w:rPr>
        <w:t xml:space="preserve"> (Ленин, “Государство и революция”, гл. </w:t>
      </w:r>
      <w:r>
        <w:rPr>
          <w:lang w:val="en-US"/>
        </w:rPr>
        <w:t>V</w:t>
      </w:r>
      <w:r>
        <w:rPr>
          <w:rFonts w:eastAsia="Times New Roman Cyr" w:cs="Times New Roman Cyr" w:ascii="Times New Roman Cyr" w:hAnsi="Times New Roman Cyr"/>
        </w:rPr>
        <w:t>, разд. 4).Поэтому, во-первых, “освобождение угнетенного класса невозможно без уничтожения того аппарата государственной власти, который господствующим классом создан” (Ленин, “Государство и революция”, гл. 1, разд. 1), а во-вторых, вместо этого старого аппарата “пролетариату нужно лишь отмирающее государство, т.е. устроенное так, чтобы оно немедленно начало отмирать и не могло не отмирать” (Там же, гл. 2).</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олетариату неизбежно придется также, как и в Парижской Коммуне, немедленно урезать на сколько возможно худшие стороны этого зла, пока новое поколение, выросшее в новом общественном строе, окажется в силах отделаться от всего хлама, каких бы то ни было государственных учреждений (Предисловие Энгельса к “Гражданской войне”). Государство должно быть организовано так, чтобы будучи органом подавления эксплуататоров, его органы не могли превратиться, как это свойственно органам обычного государства, “из слуг общества в господ над ним”. Таким государством может быть “не государство чиновников, а государство вооруженных рабочих” (Ленин, “Государство и революция”, гл.5, разд.4). Гарантией против превращения рабочих и служащих, работающих в государственном аппарате, в бюрократов, является: “1) не только выборность, но и сменяемость в любое время; 2) плата не выше платы рабочего; 3) переход немедленный к тому, чтобы все исполняли функции контроля и надзора, чтобы все на время становились “бюрократами”, и чтобы никто поэтому не мог стать бюрократом” (там же, гл. 6, разд. 2).</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ов основной подход коммунистов к вопросу о государстве. Программа партии, принятая на 8 съезде, отмечая, “что недостаточный высокий культурный уровень широких масс, отсутствие необходимых навыков в деле управления у выдвигаемых массой на ответственные посты работников, необходимость спешного привлечения в тяжелых условиях специалистов старой школы и отвлечения самого развитого слоя городских рабочих на военную работу привело к частичному возрождению бюрократизма внутри советского строя”, - тут выдвигает “для полного преодоления этого зла следующие меры: </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 Обязательное привлечение каждого члена Совета к выполнению определенной работы по управлению государством.</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 Последовательную смену этих работ с тем, чтобы они постепенно охватывали все отрасли управления.</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 Постепенное вовлечение всего трудящегося населения поголовно в работу по управлению государством”.</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 деле не только в период гражданской войны, отвлекшей лучшие силы пролетариата на военную работу, но и после ее окончания эта программа постепенного приближения к типу государства-коммуны не выполняется. Наоборот, как раз после окончания гражданской войны бюрократизация советского государства чудовищно растет.</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место выборности, сменяемости во всякое время всех служащих государственного аппарата, в котором Энгельс видел способ “обезопасить себя со стороны своих собственных служащих и уполномоченных”, теперь ставится ставка на грамотного чиновника. Предвыборные и выборные собрания из политически действенных превращаются в избирательные процедуры, лишенные какого бы то ни было политического содержания, где рабочие под угрозой “оргвыводов” голосуют за кандидатов, выставленных сверху. Оппозиционных членов партии в советы не допускают, хотя бы они и пользовались популярностью у рабочих. При таких условиях право отзыва своих депутатов для избирателей не существует. Наоборот, это право отзыва становится орудием, пользуясь которым партаппарат устраняет “непокорных”. Депутаты перед избирателями ответственности не несут, не отвечают также и исполкомы перед Советами. Самые сроки созывов съездов Советов все более удлиняются. Отчеты депутатов и исполкомов перед избирателями принимают форму проповеди, не подлежащей критике. Революционное содержание советской конституции этим все более выхолащивается. Широкие массы рабочего класса не только оказались оттертыми бюрократией от непосредственного управления советским государством, но и лишились возможности на деле пользоваться завоеванной в октябрьскую революцию рабочей демократией. При таких условиях рабочий избиратель к выборам относится формально, как к отбытию трудовой повинности. Авторитет Советов в глазах рабочих масс уменьшается. Рабочая масса от выборов уклоняется. Ее приходится на выборных собраниях задерживать искусственно (запирать ворота и т.п.). Привлечение массы к управлению государством сводится только к так называемому “выдвиженству”. Эти выдвиженства чаще всего являются либо подкупом высокими ставками и привилегиями, либо способом “задвинуть” неугодных партаппарату на предприятии рабочих подальше от масс. Благодаря такой практике органы диктатуры пролетариата превращаются в своего рода парламентские голосующие механизма, а их аппараты в огромные бюрократические машины, разбухшие в значительной мере за счет чиновников старого аппарата (Ленин). Эти аппараты ложатся тяжелым бременем на плечи рабочего класса в противоположность Парижской Коммуне, разрешившей “загадку дешевого правительства” (Маркс).</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Значение огромной армии бюрократического чиновничества все растет. Не сменяемая, не ответственная перед рабочим классом, имея в своих руках распоряжение обобществленными средствами производства и аппараты принуждения, эта армия становится экономически и политически сильной и заинтересованной в сохранении бюрократизма и его усиления. Она все более превращается в своеобразную самостоятельную социальную прослойку.</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аже деятельность ГПУ, преемницы ВЧК, на которую в борьбе с контрреволюцией выпала одна из решающих задач, и которая эту задачу блестяще выполнила, теперь, в обстановке общей бюрократизации, также все более сбивается с пути обороны пролетарской революции. Вместо борьбы с политической и экономической контрреволюцией ее деятельность все более начинает направляться на борьбу с законным недовольством рабочих, вызываемым бюрократическими и мелкобуржуазными извращениями и даже с внутрипартийной оппозицией.</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собенно опасное положение создается в Красной Армии. Командный состав ее вопреки требованиям партийной программы о необходимости “классового сплочения” и “возможно тесной связи военных формирований с фабриками и заводами, профессиональными союзами, организациями деревенской бедноты” и комплектования “командного состава, на первых порах хотя бы низшего, из среды сознательных рабочих и крестьян” - в значительной мере сформирован из старых офицеров и кулацких элементов крестьянства. Ограничение участия в армии нетрудовых элементов все более отменяется. В терчастях, особенно конных, преобладает зажиточное крестьянство на низших командных должностях, главным образом, кулачество. Что касается партийцев - краскомов, то на них не может не отражаться бюрократизация партии и ослабление ее связей с рабочими. Влияние пролетариата в армии падает. При таких условиях Красная Армия грозит превратиться в удобное орудие для авантюр бонапартистского пошиба.</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1920 г. Ленин определял советское государство так: “Рабочее государство есть абстракция. А на деле мы имеем рабочее государство, во-первых, с той особенностью, что в стране преобладает не рабочее, а крестьянское население, и во-вторых, рабочее государство с бюрократическим извращением” (Ленин, “Кризис партии”). А в 1923 г. он писал: “наш госаппарат за исключением НКПрода в наибольшей степени представляет из себя пережиток старого, в наименьшей степени подвергнутого сколько-нибудь серьезным изменениям. Он только слегка подкрашен сверху, а в остальных отношениях является самым типичным из нашего старого аппарата” (Ленин, “Как нам реорганизовать Рабкрин”).</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За последние три года неправильной политики ЦК отрицательные стороны в аппарате во много раз усилились, влияние мелкой буржуазии увеличилось, кулак получил политические права (доступ в советы). Теперь “бюрократические извращения” зашли настолько далеко, что в них уже явно ощущаются элементы мелкобуржуазного перерождения.</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 чем состояла до сих пор характерная особенность государства. Простым разделением труда общество создало себе особые органы для защиты интересов. Но со временем эти органы, и первый среди них - государственная власть, служа своим частным интересам, стала из слуг общества его повелителями. Такое явление происходит не только в наследственных монархиях, но и в демократических республиках” (Предисловие Энгельса к “Гражданской войне”).</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литика ЦК толкает в этом направлении и советское государство. Продолжение этой политики грозит тем, что власть диктатуры пролетариата, все больше и больше отрываясь от породившего класса, и в то же время не выражая полностью интересов какого-либо другого класса, превратится в надклассовую, лавирующую между классами, в зависимости от того, какой класс сильнее напирает в данное время, грозит превратить ее, говоря словами Энгельса, в такую власть, которая “на время получает известную самостоятельность по отношению к обоим классам, как кажущаяся посредница между ними”.</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ля предотвращения этого необходимо:</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 Вместо казенного лозунга “оживления Советов”, являющегося на деле лозунгом развертывания мелкобуржуазной демократии, должен быть выдвинут лозунг восстановления Советов как подлинных органов пролетарской диктатуры, где рабочим и деревенской бедноте должно быть обеспечено безусловное преобладание. Нетрудовые, кулацкие и буржуазные элементы ни в коем случае не могут допускаться к выборам в Советы.</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 Восстановить самостоятельность городских Советов, как важнейших органов пролетарской диктатуры, особенно в промышленных центрах.</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 Право отзыва избирателями своих депутатов должно быть восстановлено, и возможность такова отзыва на деле обеспечена. Должна быть гарантирована свобода критики всех советских органов и их руководителей в рабочей и партийной печати и на собраниях.</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4) Советы должны быть превращены в действительно рабочие учреждения, где каждому члену предоставляется определенная работа согласно распределению, устанавливаемому Советом. Должна быть проведена периодическая смена этих мест, согласно программе партии. Необходимо провести решительную борьбу против выборов в Советы советских сановников, получающих звание членов Советов, как почетный титул.</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5) Провести решительное советского административного аппарата в плановом порядке, примерно на 50 % в 2 года. Установить уголовную ответственность за нарушение штата сокращения.</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6) Взять курс на уравнение материального положения государственных служащих с рабочими, проведя на деле лозунг: зарплата ответственным работникам не должна превышать зарплаты рабочего. Уничтожить все особые материальные привилегии служащих и ответственных работников. Упразднить “резервные” специальные фонды, идущие на привилегии бюрократов.</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7) Оставаясь на точке зрения необходимости использования в Красной Армии военспецов старой армии, новое комплектование необходимо производить исключительно из трудовых элементов и преимущественно из рабочих. Ни в коем случае не допускать на командные должности, хотя бы и низшие, нетрудовые элементы.</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амо собой разумеется, что намеченная в этих мероприятиях линия установления советской демократии может укрепить диктатуру пролетариата лишь под руководством коммунистической партии, в которой в свою очередь должен быть восстановлен режим внутрипартийной демократии.</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84" w:firstLine="426"/>
        <w:jc w:val="both"/>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ПАРТИЯ</w:t>
      </w:r>
      <w:r>
        <w:rPr/>
        <w:t xml:space="preserve">                   </w:t>
      </w:r>
    </w:p>
    <w:p>
      <w:pPr>
        <w:pStyle w:val="Normal2"/>
        <w:numPr>
          <w:ilvl w:val="0"/>
          <w:numId w:val="0"/>
        </w:numPr>
        <w:ind w:left="0" w:right="84" w:firstLine="426"/>
        <w:jc w:val="both"/>
        <w:rPr/>
      </w:pPr>
      <w:r>
        <w:rPr/>
        <w:t xml:space="preserve">                       </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области внутрипартийного строительства политика ЦК после смерти Ленина сводилась к непрерывной бюрократизации партии. Наряду с этим идет быстрый процесс перерождения ее верхушки.</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Этому процессу перерождения верхушки партии и бюрократизации партийного аппарата способствовали те трудные условия, в которые была поставлена русская революция задержкой мировой революции. Тяжелая гражданская война и интервенция истощили силы пролетариата. Лучшие его элементы отвлекались на фронт. Пролетарский тыл ослабел. В то же время, в тяжелой обстановке гражданской войны, происходила “милитаризация партии”, резкое усиление методов командования и назначенства. Все это к концу гшражданской войны привело к значительному накоплению внутри партии элементов бюрократизма.</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кончание гражданской войны и переход на мирное строительство делали возможной и настоятельно требовали от партии ликвидации этого бюрократизма. Одновременно с этим с очевидностью выяснилось, что прямой путь к социализму, которым мы пытались идти во время гражданской войны, при задержке мировой революции для нас невозможен. Крестьянство, которое мирилось с политикой военного коммунизма в период гражданской войны, заявило против него решительный протест немедленно после ее окончания в форме крестьянских восстаний и Кронштадского восстания. Объективная обстановка требовала, под угрозой потери власти пролетариатом, перейти с прямого пути к социализму на путь обходный, на путь НЭПа.</w:t>
      </w:r>
    </w:p>
    <w:p>
      <w:pPr>
        <w:pStyle w:val="Normal2"/>
        <w:numPr>
          <w:ilvl w:val="0"/>
          <w:numId w:val="0"/>
        </w:numPr>
        <w:ind w:left="0" w:right="84" w:firstLine="426"/>
        <w:jc w:val="both"/>
        <w:rPr/>
      </w:pPr>
      <w:r>
        <w:rPr>
          <w:rFonts w:eastAsia="Times New Roman Cyr" w:cs="Times New Roman Cyr" w:ascii="Times New Roman Cyr" w:hAnsi="Times New Roman Cyr"/>
        </w:rPr>
        <w:t xml:space="preserve">Переход к НЭПу неизбежно означал легальное развитие капиталистических тенденций и усиление повседневного давления на советскую власть непролетарских классов: “Когда мы изменили свою экономическую политику - писал Ленин - опасность стала еще большей, потому что, </w:t>
      </w:r>
      <w:r>
        <w:rPr>
          <w:rFonts w:eastAsia="Times New Roman Cyr" w:cs="Times New Roman Cyr" w:ascii="Times New Roman Cyr" w:hAnsi="Times New Roman Cyr"/>
          <w:i/>
          <w:iCs/>
        </w:rPr>
        <w:t xml:space="preserve">состоя из огромного количества хозяйственных, обыденных мелочей, к которым обычно привыкают и которых не замечают, </w:t>
      </w:r>
      <w:r>
        <w:rPr>
          <w:rFonts w:eastAsia="Times New Roman Cyr" w:cs="Times New Roman Cyr" w:ascii="Times New Roman Cyr" w:hAnsi="Times New Roman Cyr"/>
        </w:rPr>
        <w:t xml:space="preserve">экономика требует от нас особого внимания и напряжения и с особой определенностью выдвигает необходимость научиться правильным приемам ее преодоления. </w:t>
      </w:r>
      <w:r>
        <w:rPr>
          <w:rFonts w:eastAsia="Times New Roman Cyr" w:cs="Times New Roman Cyr" w:ascii="Times New Roman Cyr" w:hAnsi="Times New Roman Cyr"/>
          <w:i/>
          <w:iCs/>
        </w:rPr>
        <w:t xml:space="preserve">Восстановление капитализма, развитие буржуазии, развитие буржуазных отношений в области торговли - это и есть та опасность, которая свойственна нашему теперешнему экономическому строительству, теперешнему нашему постепенному подходу к решению задачи гораздо более трудной, чем предыдущие. Ни малейшего заблуждения здесь быть не должно. </w:t>
      </w:r>
      <w:r>
        <w:rPr>
          <w:rFonts w:eastAsia="Times New Roman Cyr" w:cs="Times New Roman Cyr" w:ascii="Times New Roman Cyr" w:hAnsi="Times New Roman Cyr"/>
        </w:rPr>
        <w:t>(Ленин, речь на Московской Губпартконференции 1921 г.). Новая экономическая политика ставила вопрос “кто кого” не в прямой вооруженной схватке, а в повседневной борьбе за социалистическое строительство.</w:t>
      </w:r>
      <w:r>
        <w:rPr>
          <w:rFonts w:eastAsia="Times New Roman Cyr" w:cs="Times New Roman Cyr" w:ascii="Times New Roman Cyr" w:hAnsi="Times New Roman Cyr"/>
          <w:i/>
          <w:iCs/>
        </w:rPr>
        <w:t xml:space="preserve"> Опасность контрреволюционного насильственного переворота сменилась опасностью перерождения диктатуры пролетариата.</w:t>
      </w:r>
      <w:r>
        <w:rPr>
          <w:rFonts w:eastAsia="Times New Roman Cyr" w:cs="Times New Roman Cyr" w:ascii="Times New Roman Cyr" w:hAnsi="Times New Roman Cyr"/>
        </w:rPr>
        <w:t xml:space="preserve"> Вопрос стал о том, окажется ли НЭП обходным путем к социализму или превратится в прямой путь к капитализму, как на это рассчитывает с момента перехода к нему сменовеховская интеллигенция во главе с Устряловым.</w:t>
      </w:r>
    </w:p>
    <w:p>
      <w:pPr>
        <w:pStyle w:val="Normal2"/>
        <w:numPr>
          <w:ilvl w:val="0"/>
          <w:numId w:val="0"/>
        </w:numPr>
        <w:ind w:left="0" w:right="84" w:firstLine="426"/>
        <w:jc w:val="both"/>
        <w:rPr/>
      </w:pPr>
      <w:r>
        <w:rPr>
          <w:rFonts w:eastAsia="Times New Roman Cyr" w:cs="Times New Roman Cyr" w:ascii="Times New Roman Cyr" w:hAnsi="Times New Roman Cyr"/>
        </w:rPr>
        <w:t xml:space="preserve">Разрешение этого вопроса в пользу победы социализма требовало величайшей активности рабочего класса под руководством партии. Партия должна была теснейшим образом спаять себя с ним, организовать его постоянную, повседневную борьбу против капитализма и против бюрократических извращений советского государственного аппарата под давлением капиталистических элементов. Именно поэтому 10 съезд, признавший необходимым переход к НЭПу, основную задачу партийного строительства формулировал так: “Нужно вновь собрать партию, которая за период войны была разбита на отдельные отряды. Нужно сблизить верхи и низы, военных работников и гражданских, профессионалистов и советских, старых и новых членов партии, “молодых” и “стариков”. Без решения этой </w:t>
      </w:r>
      <w:r>
        <w:rPr>
          <w:rFonts w:eastAsia="Times New Roman Cyr" w:cs="Times New Roman Cyr" w:ascii="Times New Roman Cyr" w:hAnsi="Times New Roman Cyr"/>
          <w:i/>
          <w:iCs/>
        </w:rPr>
        <w:t>основной</w:t>
      </w:r>
      <w:r>
        <w:rPr>
          <w:rFonts w:eastAsia="Times New Roman Cyr" w:cs="Times New Roman Cyr" w:ascii="Times New Roman Cyr" w:hAnsi="Times New Roman Cyr"/>
        </w:rPr>
        <w:t xml:space="preserve"> задачи не может быть выполнена гигантская строительно-хозяйственная роль пролетарского авангарда.</w:t>
      </w:r>
    </w:p>
    <w:p>
      <w:pPr>
        <w:pStyle w:val="Normal2"/>
        <w:numPr>
          <w:ilvl w:val="0"/>
          <w:numId w:val="0"/>
        </w:numPr>
        <w:ind w:left="0" w:right="84" w:firstLine="426"/>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Эта задача - продолжает резолюция - не может быть решена при сохранении старой организационной формы.</w:t>
      </w:r>
      <w:r>
        <w:rPr>
          <w:rFonts w:eastAsia="Times New Roman Cyr" w:cs="Times New Roman Cyr" w:ascii="Times New Roman Cyr" w:hAnsi="Times New Roman Cyr"/>
          <w:i/>
          <w:iCs/>
        </w:rPr>
        <w:t xml:space="preserve"> Очередные потребности момента требуют новой организационной оболочки: такой формой является форма рабочей демократии.</w:t>
      </w:r>
      <w:r>
        <w:rPr>
          <w:rFonts w:eastAsia="Times New Roman Cyr" w:cs="Times New Roman Cyr" w:ascii="Times New Roman Cyr" w:hAnsi="Times New Roman Cyr"/>
        </w:rPr>
        <w:t xml:space="preserve"> Курс на рабочую демократии должен быть взят с такой же решительностью и также энергично проводиться в жизнь, как в прошлый период проводился курс на “милитаризацию партии” (Резолюция 10 съезда по отчету ЦК, пп. 15 и 16).</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д рабочей внутрипартийной демократией - говорится далее - разумеется такая организационная форма при проведении коммунистической политики, которая обеспечивает всем членам партии, вплоть до наиболее отсталых, активное участие в жизни партии, в обсуждении всех этих вопросов, выдвигаемых перед ней, в решении этих вопросов, а равно и активное участие в партийном строительстве; рабочая демократия исключает всякое назначенство, как систему, и находит свое выражение в широкой выборности всех учреждений снизу доверху, в их подотчетности, подконтрольности и т.д. Методами работы являются, прежде всего, методы широкого обсуждения всех вопросов, дискуссии по ним с полной свободой внутрипартийной критики, методы коллективной выработки общепартийных решений”.</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Этой правильно намеченной линии не суждено было осуществиться. Пролетариат тогда еще недостаточно окреп, а во время болезни и после смерти Ленина группа членов ЦК, к которой попало руководство партией, смотрела на это руководство, как на свою монополию. Стремясь во что бы то ни стало удержать эту монополию и, в то же время не обладая для этого достаточным авторитетом, это так называемое “Ленинское ядро” (впоследствии расколовшееся) вместо курса на сплочение партии с пролетариатом на основе рабочей демократии, которое одно могло создать отпор враждебным классовым влияниям и решить вопрос “кто кого” в нашу пользу, взяло курс на командование партией.</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ременное отступление от демократических методов руководства партией она не только превратила в нормальный партийный режим, но и довела его до таких чудовищных пределов, до каких оно никогда не доходило даже в наиболее опасные для диктатуры пролетариата моменты. В прямом противоречии с постановлениями 10 съезда в партии был установлен режим неслыханного до сих пор зажима, преследования всякой критики действий ЦК, не только коллективной, но и индивидуальной и всякой инициативы, поскольку она не исходит от руководящей группы ЦК.</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лагодаря этому к концу 1923 г. партия дошла до такого состояния, что рабочие стачки, вспыхнувшие в это время, оказались для нее полной неожиданностью. В результате этих стачек и экономического кризиса недовольство партийных масс вылилось в дискуссию. Давление широких масс партии было настолько сильно, что верхушка партии была вынуждена пойти на уступки. Но, провозгласив нга словах внутрипартийную демократию (резолюция 5 декабря), она немедленно же начала ожесточеннейшую борьбу за сохранение во что бы то ни стало своего руководящего положения в партии, пустив в ход все средства вплоть до подтасовки резолюций партийных организаций. Несмотря на то, что большинство партии было против нее, партийной верхушке удалось, опираясь на партийный аппарат, одержать победу, подавить пролетарскую часть партии и объявить ее “мелкобуржуазным уклоном”</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тремясь закрепить одержанную на 13 конференции против большинства партии победу и “подготовить” соответствующий партийный съезд, верхушка партии чуть ли не накануне съезда объявила “чистку” партии. Под лозунгом сохранения классовой чистоты партии из нее выбрасывались действительно пролетарские элементы, бывшие в оппозиции. Для прикрытия этих расправ из партии удаляли, правда, часть и действительных шкурников, зато оставались неприкосновенными оппортунисты, “ленинцы вчерашнего дня”, обывательские элементы, которые из боязни за свои места всегда готовы поддерживать господствующую группу.</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рабочих ячейках была развернута система переводов, под видом выдвижения, на места с повышенной оплатой - с одной стороны, и система репрессий в виде переводов в низшую категорию или просто увольнений, - с другой. Создался кадр безработных оппозиционеров. В этой атмосфере репрессий наступил “штиль” и “заговор молчания”, во много раз худший, чем до дискуссии 1923 г. Прошла волна самоубийств (Лутовинов, Бош, Зайдлер и др.). Недовольство было загнано внутрь. Созванный в такой обстановке 13 съезд принял единогласно все резолюции, предложенные руководящей группой, которая объявила это победой ленинизма и укреплением единства партии. </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Эта победа была закреплена во время так называемой “литературной дискуссии” по поводу “Уроков Октября” т. Троцкого в 1924 г. Давление партийного аппарата и угрозы репрессий настолько сильны, что впервые в истории партии  члены партии “голосовали пятками” - уходили с собраний. Немногие воздерживались, лишь единицы голосовали и никто не осмеливался выступать. Члены партии впервые научились не говорить то, что они думают, и даже голосовать не за то, в чем они убеждены. Развращающее влияние этой “дискуссии” было огромно. Партийная масса была приведена в состояние деморализации и пассивности. Установилось самодержавие партийного аппарата.</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артийные комитеты окончательно перестали быть выполнителями воли партийных масс. Наоборот, партийные массы стали орудием в руках комитетов. Ярче всего это сказалось накануне 14 партийного съезда, когда конференции двух крупнейших пролетарских организаций - Московской и Ленинградской - единогласно высказались: ленинградская - за позицию Зиновьева, а Московская - аза позицию т. Сталина.</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дновременно с этим и в самих парткомитетах власть переходит в руки фактически назначаемых сверху секретарей. Партийные комитеты на деле оказались подчиненными секретарям также, как партийная масса подчинена комитетам.</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Эта участь постигла и высший партийный исполнительный орган - ЦК. Начиная с 1923 г. фактическое руководство партией переходит в руки Секретариата во главе с Генсеком т. Сталиным. На этой почве начинаются трения внутри “ленинского ядра” Политбюро, которые перед 14 съездом привели к полному разрыву и образованию “новой оппозиции”.</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ольшинство Политбюро, в руках которого находились все организационные нити, тщательно подготовилось к этому разрыву и успело поставить во главе всех партийных организаций, за исключением Ленинграда, своих сторонников. Партийная масса была совершенно устранена от всякого участия в происходивших наверху спорах, более того, почти совершенно не знала о самом их существовании. Никакой дискуссии не было. Только накануне самого съезда вопрос об этих разногласия был внезапно, вне предполагавшегося порядка дня, вынесен на Московскую и Ленинградскую конференции, после того, как выборы были уже произведены.</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Ленинградская организация при таких условиях не могла не быть разгромлена. Хотя руководители ее и остались еще на некоторое время в составе Политбюро и ЦК, но потеряли в нем всякое реальное значение. Единодержавие в ЦК и Политбюро Генерального Секретаря было окончательно закреплено.</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овая, неслыханная еще в истории партии структура ее, получила вполне законченный вид. Ячейка подчинена секретарю. Секретари ячеек подчинены секретарю местного партийного комитета, в руках которого находится и комитет. Секретари местных комитетов подчинены генеральному секретарю, которому на деле подчинен и Центральный Комитет, - такова теперь чисто бюрократическая организация партии пролетариата.</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Эта организация на деле является законченной формой бесконтрольного и безответственного господства оппортунистической сталинской фракции, которая при помощи совершенно исключительных методов организационного и материального насилия над партией, опираясь на монополию устного и печатного слова, присвоила себе право говорить и действовать от имени партии и за партию.</w:t>
      </w:r>
    </w:p>
    <w:p>
      <w:pPr>
        <w:pStyle w:val="Normal2"/>
        <w:numPr>
          <w:ilvl w:val="0"/>
          <w:numId w:val="0"/>
        </w:numPr>
        <w:ind w:left="0" w:right="84" w:firstLine="426"/>
        <w:jc w:val="both"/>
        <w:rPr/>
      </w:pPr>
      <w:r>
        <w:rPr>
          <w:rFonts w:eastAsia="Times New Roman Cyr" w:cs="Times New Roman Cyr" w:ascii="Times New Roman Cyr" w:hAnsi="Times New Roman Cyr"/>
        </w:rPr>
        <w:t xml:space="preserve">В такой обстановке объединенной оппозицией была сделана попытка начать дискуссию осенью 1926 г. ЦК, использовав все те организационные преимущества, которые он имел благодаря этой новой организации партии, исключавшей возможность быстрого развязывания активности партийной массы, не постеснялся прибегнуть к грубо насильственным методам борьбы, к формальному запрещению дискуссии, исключениям из партии, угрозам увольнения с работы и применению прямой обструкции. Одержав этими методами победы, он отложил партийный съезд на год и закрепил свою победу на 15 конференции фактическим запрещением дискуссии навсегда. Постановлением конференции был, таким образом, запрещен тот метод партийной работы, который 10 съезд под руководством Ленина признал </w:t>
      </w:r>
      <w:r>
        <w:rPr>
          <w:rFonts w:eastAsia="Times New Roman Cyr" w:cs="Times New Roman Cyr" w:ascii="Times New Roman Cyr" w:hAnsi="Times New Roman Cyr"/>
          <w:i/>
          <w:iCs/>
        </w:rPr>
        <w:t>основным</w:t>
      </w:r>
      <w:r>
        <w:rPr>
          <w:i/>
          <w:iCs/>
        </w:rPr>
        <w:t>.</w:t>
      </w:r>
    </w:p>
    <w:p>
      <w:pPr>
        <w:pStyle w:val="Normal2"/>
        <w:numPr>
          <w:ilvl w:val="0"/>
          <w:numId w:val="0"/>
        </w:numPr>
        <w:ind w:left="0" w:right="84" w:firstLine="426"/>
        <w:jc w:val="both"/>
        <w:rPr/>
      </w:pPr>
      <w:r>
        <w:rPr/>
        <w:t xml:space="preserve">             </w:t>
      </w:r>
      <w:r>
        <w:rPr/>
        <w:t>___________________</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дача собирания “разбитой на отдельные отряды” во время гражданской войны партии осталась, таки образом, неосуществленной. Партия сейчас более, чем когда бы то ни было, разбита на отдельные отряды и резче, чем когда-либо раньше, делится на “верхи”, тесно связанные с государственным аппаратом, и “низы”, не обладающие почти никакими партийными правами. Более того, при обострении противоречий внутри государственного хозяйства, эти “низы” не только подчинены “верхам”, по партийной линии, но и находятся от них в прямой экономической зависимости (партиец-рабочий и партиец-администратор). </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ряду с этим, разница в материальном положении “верхов” и “низов” все усиливается. В партии создаются группы, различные не только по своим взглядам, но и по своему материальному положению и интересам.</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 мере подавления активности пролетарских масс партии “верхи”, не чувствуя над собой их контроля, начинают разлагаться. Привычки и наклонности, присущие буржуазии, начинают все более проникать в их среду: карьеризм, протекционизм, интриганство и даже уголовные преступления развиваются с угрожающей быстротой.</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в среду этих верхов быстро вливаются колеблющиеся, половинчатые, а то и просто шкурные элементы, привлекаемые в партию высокими постами и привилегированным положением. При недостатке работников, созданным от ответственной работы тех, кто не согласен слепо слушаться приказаний сверху, ЦК эти половинчатые и шкурные элементы все более начинает выдвигать на руководящие посты: Рафес, бывший член петлюровского правительства и печатно одобрявший покушение на Ленина в 1918 г., и Мартынов, примирившийся с советской властью только после НЭПа, играют крупнейшую роль в Коминтерне. Лядов, который летом 1917 г. клялся меньшевикам, что он уже давно порвал всякие связи с большевиками, и просил Чхеидзе приять его в меньшевистскую организацию на платную работу, воспитывает коммунистическое студенчество в Свердловском университете. Петровский (Липец), бывший бундовец, представляет Коминтерн в английском рабочем движении. Бройдо, бывший меньшевик, заведует Госиздатом, и даже ЦКК, несмотря на его грязные дела, граничащие с преступлением, бессильна перед ним. Список подобных “выдвиженцев” может быть без труда продолжен. “В ряды единственной легальной партии устремились, ища приложения своих сил, такие группы и слои, которые при иных условиях находились бы не в рядах коммунистической партии, а в рядах социал-демократии или другой разновидности мелкобуржуазного социализма. Эти элементы, иногда сами искренне считающие себя коммунистическими, на деле не совлекли с себя “ветхого Адама” мелкобуржуазности и приносят в РКП свою мелкобуржуазную психологию и навыки мысли” (Резолюция 11 съезда партии). Теперь именно из рядов этих выходцев из мелкобуржуазных партий ЦК вербует своих наиболее верных “стопроцентных” сторонников. Это мелкобуржуазное окружение разлагающим образом действует и на старые большевистские большевистские кадры, незначительные по количеству, т.к. огромная часть их погибла на фронтах гражданской войны.</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оспитание партийной молодежи приспособлено не к задаче создания подлинно пролетарских революционеров, а к задаче создания послушных чиновников государственного и партийного аппаратов. Схоластическое воспитание по учебникам политграмоты выхолащивает боевое содержание марксизма и ленинизма, извращает его классовый смысл, уничтожает у молодежи чувство живой связи с пролетариатом.</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а механического подчинения рабочих масс партии и зависимость их от верхов влечет за собой ослабление их активности, благодаря чему партия отрывается от рабочего класса. Выход из партии во время переписи 1926 г. более 100 тыс. рабочих является наиболее ярким показателем этого и грозным предупреждением для всей партии.</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юрократизация партии, перерождение ее правящих верхов, слияние руководящего партией аппарата с бюрократическим государственным аппаратом, уменьшение удельного веса в жизни рабочей ее части, применение во внутрипартийной борьбе воздействия государственного аппарата, - все это показывает, что ЦК в своей политике зажима партии перешел уже ту границу, за которой начинается ликвидация партии и превращение ее в подсобный аппарат государства. </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сли бы эта ликвидация была доведена до конца, то это означало бы ликвидацию диктатуры пролетариата в СССР. Партия есть авангард и главное орудие классовой борьбы пролетариата. Без нее невозможны ни его победа, ни сохранение его диктатуры. Какая бы группа искренне преданных пролетариату людей ни стояла во главе государства, какую бы правильную линию политики она ни намечала, без партии эта группа обречена на перерождение, а ее линия - на полное извращение. Поэтому центральным вопросом в данный момент является не вопрос об изменении руководящего состава партии, а вопрос о возрождении партии, о восстановлении ее самодеятельности, о восстановлении живой связи ее с рабочим классом. В этих целях необходимо:</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Восстановить полностью режим внутрипартийной рабочей демократии, как это было намечено 10 съездом партии. Партия, загнанная в подполье настолько, что даже сторонники ЦК  собираются и обсуждают свои дела вне обычных партийных собраний, тайно от массы членов партии, нелегально, - должна быть легализована. </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 Подчинить должностных лиц партии партийной организации. В этих целях уничтожить материальную зависимость их, как от вышестоящих парторганов, так и от советских и хозяйственных органов. Практика каких-либо привилегий, в частности, выдача негласных пособий, должна быть уничтожена.</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 В интересах борьбы против бюрократизма, шкурничества, карьеризма и против непомерного разбухания партаппаратов отпускаемые из государственных и местных бюджетов средства на содержание партаппаратов на первое время сократить примерно наполовину, а затем прекратить их отпуск совершенно.</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4. Обеспечить всем партийным организациям и членам партии право постановки и обсуждения внутри партии устно и печатно, как в одиночку, так и коллективно всех вопросов партийного, советского, профессионального, хозяйственного и кооперативного строительства, деятельности Коминтерна, положения в отдельных его секциях и т.п. Всякие репрессии, применяемые против выступающих членов партии, должны караться, как преступления против партии.</w:t>
      </w:r>
    </w:p>
    <w:p>
      <w:pPr>
        <w:pStyle w:val="Normal2"/>
        <w:numPr>
          <w:ilvl w:val="0"/>
          <w:numId w:val="0"/>
        </w:numPr>
        <w:ind w:left="0" w:right="84" w:firstLine="426"/>
        <w:jc w:val="both"/>
        <w:rPr/>
      </w:pPr>
      <w:r>
        <w:rPr/>
        <w:t xml:space="preserve">5. </w:t>
      </w:r>
      <w:r>
        <w:rPr>
          <w:rFonts w:eastAsia="Times New Roman Cyr" w:cs="Times New Roman Cyr" w:ascii="Times New Roman Cyr" w:hAnsi="Times New Roman Cyr"/>
        </w:rPr>
        <w:t>Предоставить право членам партии распространять свои рукописи среди членов партии, если почему либо их окажется невозможным поместить в партийной прессе.</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6. Пересмотреть устав партии и отменить все принятые за последние годы постановления, которые искажают принципы внутрипартийной демократии и ведут к уничтожению выборности парторганов и обезличению их и всей партии, в частности:</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Восстановить полностью и безоговорочно выборность всех парторганов снизу доверху; </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 Отменить утверждение секретарей бюро ячеек и других парторганов и лиц вышестоящими комитетами (в том числе и Центральным Комитетом);</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Восстановить старую большевистскую традицию, что каждый член партии имеет право присутствовать на любом общем собрании членов партии (ячейковых, групповых, и пр.), хотя бы он и не состоял членом данной организации, и пользоваться там правом совещательного голоса;</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7. Отменить так называемые “чистки партии”, превратившиеся на деле в средство фракционной борьбы и личной склоки. Очищение партии от чуждых элементов вполне может быть обеспечено путем установления на деле режима внутрипартийной демократии и свободного обсуждения поведения членов партии независимо от их положения;</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8. вся деятельность ЦКК является чудовищным извращением того, что предлагал Ленин в своих последних статьях: вместо того, чтобы “внимательно следить за всеми обстоятельствами, из которых может вытечь раскол”, вместо того, чтобы”составить сплоченную группу, которая, не взирая на лица, должна будет следить за тем, чтобы ничей авторитет не мог помешать им сделать запрос, проверить документы и вообще добиться безусловной осведомленности и строжайшей правильности дел” (Ленини, “Как нам преобразовать Рабкрин”), она стала на деле орудием Политбюро для расправы с оппозицией, подсобным органом фракционной борьбы. Нужно в корне изменить деятельность Контрольных комиссий, сделать их на деле орудием контроля рабочих-партийцев над деятельностью партийного и государственного аппаратов. Состав их должен быть в корне обновлен. Основное ядро их должны составлять рабочие от станка, периодически сменяемые во избежание отрыва от масс. ЦКК должна сделаться на деле органом, охраняющим единство партии от опасностей “влияний чисто личных и случайных обстоятельств” (Ленин, там же).</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9. Ликвидировать институт так называемых политинформаторов, негласно посылаемых парткомитетами на партийные собрания - не в целях участия в их работе, а в целях слежки за выступлениями членов партии и сообщению парткомитету о “неблагонадежных”.</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0. Отменить все репрессии, наложенный на членов партии по обвинениям в оппозиционности и прекратить в дальнейшем практику подобных репрессий, в явном или скрытом виде: “переброски”, увольнения с работы, запрещение работать в той или иной отрасли партийной работы и т.д.</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1. Установить, что окончательной инстанцией для разрешения дел об исключении из партии за внутрипартийные разногласия и так называемую “фракционную работу” является только съезд. Решения об исключении по этим делам всех остальных инстанций являются лишь предварительными. Члены партии, обжаловавшие эти решения, сохраняют все свои партийные права впредь до решения съезда.</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2. Восстановить в правах членов партии всех товарищей, исключенных из нее за оппозиционную деятельность.</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84" w:firstLine="426"/>
        <w:jc w:val="both"/>
        <w:rPr/>
      </w:pPr>
      <w:r>
        <w:rPr/>
        <w:t xml:space="preserve">           </w:t>
      </w:r>
      <w:r>
        <w:rPr>
          <w:rFonts w:eastAsia="Times New Roman Cyr" w:cs="Times New Roman Cyr" w:ascii="Times New Roman Cyr" w:hAnsi="Times New Roman Cyr"/>
          <w:i/>
          <w:iCs/>
        </w:rPr>
        <w:t>Политика Коминтерна</w:t>
      </w:r>
    </w:p>
    <w:p>
      <w:pPr>
        <w:pStyle w:val="Normal2"/>
        <w:numPr>
          <w:ilvl w:val="0"/>
          <w:numId w:val="0"/>
        </w:numPr>
        <w:ind w:left="0" w:right="84"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КП(б) сыграла всемирно-историческую роль в революционном движении пролетариата, прежде всего, как партия, подготовившая и совершившая Октябрьский переворот, во-вторых, как партия, по инициативе которой создался и организовался Коминтерн, и в-третьих, как партия, накопившая громадный исторический опыт, как в период открытой революционной борьбы 1905 и 1917 гг., так и в периоды реакции в тяжелых условиях подпольной работы. Все это обеспечило ВКП руководящую роль в Коминтерне.</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о именно поэтому сползание с пролетарских позиций в вопросах внутренней политики не могло не сопровождаться оппортунистическими изврщениями руководства Коминтерном, а эти извращения отзывались самым тяжким образом на росте коммунистических секций Коминтерна и на мировом рабочем движении.</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литика Коминтерна без Ленина в первое время характеризуется прежде всего распространением на секции Коминтерна того режима, который установился в ВКП. Вместо того, чтобы умело подбирать в молодые еще коммунистические партии Запада все те элементы, которые являются подлинно революционными, и воспитывать их в духе пролетарского коммунизма, как это делал Ленин, от коммунистов Запада стали требовать, прежде всего, безусловного послушания. Целый ряд действительно революционных элементов был этим насильственно отброшен от коммунистического движения и, наоборот, в нем были выдвинуты на руководящие роли люди, которые кроме послушания ничего за собой не имели.</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ство коммунистическими партиями с этого времени вырождается в командование верхушки ВКП над заграничными секциями Коминтерна, в то время, как партийные массы очень мало осведомлены и даже искусственно устраняются от вопросов мирового движения пролетариата. Заграничные делегации все больше отстранялись от руководства Коминтерном. Тем самым политика ЦК ВКП внутри страны освободилась от контроля Коминтерна, и пролетарские партии Запада не могли уже оказывать на нее влияния в смысле противодействия мелкобуржуазным шатаниям внутри нее, которые, естественно, усилились с развертыванием НЭПа. Наоборот, ЦК ВКП получил неограниченное право вмешательства в каждую самую пустяковую склоку внутри той или другой заграничной секции. Таким образом, мелкобуржуазные извращения в политике ЦК ВКП не только не получали отпора в Коминтерне, но, по мере своего усиления, все более извращали революционную тактику заграничных секций.</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ервое время это вырождение руководства в командование имело лишь то отрицательное значение, что оно ослабляло революционное воспитание молодых коммунистических партий Запада. Новый этап начался с дискуссии 1923 г. При трудностях борьбы с оппозицией внутри СССР ЦК понадобилось продемонстрировать поддержку ему со стороны Коминтерна. Начинается смена руководителей коммунистических партий под углом зрения их готовности поддержать ЦК против оппозиции. Подбор руководства секциями Коминтерна производится не с точки зрения интересов международного движения, а с точки зрения внутренней борьбы в ВКП. Такие методы, с тех пор еще усилившиеся, привели к целому ряду расколов и отколов, к большой потере членов в крупнейших секциях, к ослаблению авторитета коммунистических секций в глазах широких масс рабочих и к потере миллионов избирателей. Но теперь они осложняются новыми извращениями, теснейшим образом связанными с дальнейшим отходом от пролетарской линии, с национальной ограниченностью политики ЦК. Эти новые извращения ярко проявились в политике по отношению к Англо-Русскому Комитету и в руководстве китайской революцией.</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охранение Англо-Русского Комитета сторонники ЦК оправдывают тем, что это сохранение, якобы, вытекает из “тактики единого фронта”. Но смысл тактики единого фронта заключался в том, чтобы, до тех пор, пока оппортунистические вожди рабочего движения еще прикрывают свою измену рабочему классу отстаиванием частичных требований рабочих, поддерживать эти требования, критикуя вместе с тем оппортунизм вождей и указывая на недостаточность этих требований и на необходимость перехода к революционным методам борьбы. Зато в тот момент, когда во вермя крупных событий оппортунисты явно изменят пролетариату, решительно рвать с ними, решительно разоблачать их непригодность, как вождей, и отвоевывать от них массу.</w:t>
      </w:r>
    </w:p>
    <w:p>
      <w:pPr>
        <w:pStyle w:val="Normal2"/>
        <w:numPr>
          <w:ilvl w:val="0"/>
          <w:numId w:val="0"/>
        </w:numPr>
        <w:ind w:left="0" w:right="84" w:firstLine="426"/>
        <w:jc w:val="both"/>
        <w:rPr/>
      </w:pPr>
      <w:r>
        <w:rPr>
          <w:rFonts w:eastAsia="Times New Roman Cyr" w:cs="Times New Roman Cyr" w:ascii="Times New Roman Cyr" w:hAnsi="Times New Roman Cyr"/>
        </w:rPr>
        <w:t xml:space="preserve">С этой точки зрения образование Англо-Русского Комитета и участие в нем вплоть до измены Генсовета в мае 1926 г. было правильно и необходимо. Но никакими ухищрениями нельзя обосновать, почему после </w:t>
      </w:r>
      <w:r>
        <w:rPr>
          <w:rFonts w:eastAsia="Times New Roman Cyr" w:cs="Times New Roman Cyr" w:ascii="Times New Roman Cyr" w:hAnsi="Times New Roman Cyr"/>
          <w:i/>
          <w:iCs/>
        </w:rPr>
        <w:t>прямого предательства Генсовета</w:t>
      </w:r>
      <w:r>
        <w:rPr>
          <w:rFonts w:eastAsia="Times New Roman Cyr" w:cs="Times New Roman Cyr" w:ascii="Times New Roman Cyr" w:hAnsi="Times New Roman Cyr"/>
        </w:rPr>
        <w:t>, после прямого сговора его с буржуазией в момент всеобщей стачки мы должны сидеть рядом с этими предателями, обсуждать с ними практические вопросы рабочего движения, демонстрируя этим перед массами, что от этих предателей и теперь можно ожидать какого-то добра. Нелепость этой тактики ярче всего выразилась в том, что когда ВЦСПС, сохраняя Англо-Русский Комитет, попытался провести разоблачительную кампанию против вождей Генсовета, то эта кампания скандальнейшим образом провалилась: поставленная сохранением Англо-Русского Комитета в самое двусмысленное положение, английская коммунистическая партия не решилась даже опубликовать воззвание ВЦСПС, разоблачающее Генсовет.</w:t>
      </w:r>
    </w:p>
    <w:p>
      <w:pPr>
        <w:pStyle w:val="Normal2"/>
        <w:numPr>
          <w:ilvl w:val="0"/>
          <w:numId w:val="0"/>
        </w:numPr>
        <w:ind w:left="0" w:right="84" w:firstLine="426"/>
        <w:jc w:val="both"/>
        <w:rPr/>
      </w:pPr>
      <w:r>
        <w:rPr>
          <w:rFonts w:eastAsia="Times New Roman Cyr" w:cs="Times New Roman Cyr" w:ascii="Times New Roman Cyr" w:hAnsi="Times New Roman Cyr"/>
        </w:rPr>
        <w:t xml:space="preserve">Сохранение Англо-Русского Комитета было, таким образом, уже тогда вопиющим оппортунистическим [извращением] тактики единого фронта, переходом на соглашательские позиции социал-предателей. Но на берлинской совещании Англо-Русского Комитета в апреле 1927 г. делегация ВЦСПС </w:t>
      </w:r>
      <w:r>
        <w:rPr>
          <w:rFonts w:eastAsia="Times New Roman Cyr" w:cs="Times New Roman Cyr" w:ascii="Times New Roman Cyr" w:hAnsi="Times New Roman Cyr"/>
          <w:i/>
          <w:iCs/>
        </w:rPr>
        <w:t>пошла по пути прямого оправдания предательства Генсовета и соглашения с верхушкой английских профсоюзов, в ущерб единству рабочих масс снизу.</w:t>
      </w:r>
    </w:p>
    <w:p>
      <w:pPr>
        <w:pStyle w:val="Normal2"/>
        <w:numPr>
          <w:ilvl w:val="0"/>
          <w:numId w:val="0"/>
        </w:numPr>
        <w:ind w:left="0" w:right="84" w:firstLine="426"/>
        <w:jc w:val="both"/>
        <w:rPr/>
      </w:pPr>
      <w:r>
        <w:rPr>
          <w:rFonts w:eastAsia="Times New Roman Cyr" w:cs="Times New Roman Cyr" w:ascii="Times New Roman Cyr" w:hAnsi="Times New Roman Cyr"/>
        </w:rPr>
        <w:t>Это совещание констатировало, что англо-русская профсоюзная конференция в апреле 1925 г. “своевременно предупредила рабочих всего мира о том, что близится наступление на их заработную плату и на условия труда... Наступление на британских горняков, усиление эксплуатации, снижение заработной платы и удлинение рабочего дня для рабочих Европы</w:t>
      </w:r>
      <w:r>
        <w:rPr>
          <w:rFonts w:eastAsia="Times New Roman Cyr" w:cs="Times New Roman Cyr" w:ascii="Times New Roman Cyr" w:hAnsi="Times New Roman Cyr"/>
          <w:i/>
          <w:iCs/>
        </w:rPr>
        <w:t xml:space="preserve"> показывают, что это предупреждение было своевременным и правильным”.</w:t>
      </w:r>
      <w:r>
        <w:rPr/>
        <w:t xml:space="preserve"> </w:t>
      </w:r>
      <w:r>
        <w:rPr>
          <w:rFonts w:eastAsia="Times New Roman Cyr" w:cs="Times New Roman Cyr" w:ascii="Times New Roman Cyr" w:hAnsi="Times New Roman Cyr"/>
        </w:rPr>
        <w:t xml:space="preserve">С согласия делегации коммунистических союзов, таким образом, объявлено, что социал-предатели будто бы “правильно и своевременно предупреждали” рабочих о наступлении капиталистов. А о том, что в момент этого наступления Генсовет вступил в прямую сделку с буржуазией, сорвал всеобщую стачку и дезорганизовывал всеми способами стачку горняков, не упомянуто ни одним словом. Своим авторитетом делегация ВЦСПС здесь прямо прикрывает преступление предателей английской стачки. </w:t>
      </w:r>
    </w:p>
    <w:p>
      <w:pPr>
        <w:pStyle w:val="Normal2"/>
        <w:numPr>
          <w:ilvl w:val="0"/>
          <w:numId w:val="0"/>
        </w:numPr>
        <w:ind w:left="0" w:right="84" w:firstLine="426"/>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Единственными представителями международного и национального единства профессионального движения Великобритании является конгресс британских тредюнионов и его Генеральный совет”, провозглашает эта резолюция. </w:t>
      </w:r>
      <w:r>
        <w:rPr>
          <w:rFonts w:eastAsia="Times New Roman Cyr" w:cs="Times New Roman Cyr" w:ascii="Times New Roman Cyr" w:hAnsi="Times New Roman Cyr"/>
          <w:i/>
          <w:iCs/>
        </w:rPr>
        <w:t xml:space="preserve">ВЦСПС, таким образом, признает, что единственными представителями профессионально организованных рабочих Англии являются предатели пролетариата, </w:t>
      </w:r>
      <w:r>
        <w:rPr>
          <w:rFonts w:eastAsia="Times New Roman Cyr" w:cs="Times New Roman Cyr" w:ascii="Times New Roman Cyr" w:hAnsi="Times New Roman Cyr"/>
        </w:rPr>
        <w:t>при содействии которых даже экономические требования горняков были отвергнуты буржуазией. Это значит, далее, что все сношения русских профсоюзов с английскими могут происходить только через Генсовет, и что всякая помощь английским рабочим с нашей стороны может быть произведена только с согласия этого Генсовета, который во время всеобщей стачки отказался принять “проклятые русские деньги”.</w:t>
      </w:r>
    </w:p>
    <w:p>
      <w:pPr>
        <w:pStyle w:val="Normal2"/>
        <w:numPr>
          <w:ilvl w:val="0"/>
          <w:numId w:val="0"/>
        </w:numPr>
        <w:ind w:left="0" w:right="84" w:firstLine="426"/>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Братский союз между профдвижением обеих стран” - поясняет далее резолюция, - “ни в какой степени не может и не должен стеснять их (Генсовет ил ВЦСПС?) во внутренней работе ... или допускать вмешательство одной стороны во внутренние дела другой ...” Этим открыто декларируется, что предательство английских рабочих есть “внутреннее дело” вождей английских профсоюзов, и что русские профсоюзы этому предательству “ни в какой степени не могут и не должны мешать”. Этой позорной сдачей всех большевистских позиций в международном профессиональном движении, этого перехода на позиции амстердамского объединения профсоюзов никаким, даже самым казуистическим толкованием тактики единого фронта, оправдать нельзя. И Томский на апрельском пленуме мог ссылаться только на то, что эти “уступки” были необходимы для сохранения Англо-Русского Комитета, а при решении вопроса об Англо-Русском Комитете нельзя забывать о его значении с точки зрения ограждения от опасности войны СССР, как оплота миройвой революции.</w:t>
      </w:r>
      <w:r>
        <w:rPr>
          <w:rFonts w:eastAsia="Times New Roman Cyr" w:cs="Times New Roman Cyr" w:ascii="Times New Roman Cyr" w:hAnsi="Times New Roman Cyr"/>
          <w:i/>
          <w:iCs/>
        </w:rPr>
        <w:t xml:space="preserve"> Англо-Русский Комитет нужно сохранить, чтобы ослабить опасность интервенции, таков решающий довод о сохранении Англо-Русского Комитета. Ради этого предатели рабочего класса объявлены “единственными представителями и выразителями” профессионально организованных рабочих Англии.</w:t>
      </w:r>
      <w:r>
        <w:rPr>
          <w:rFonts w:eastAsia="Times New Roman Cyr" w:cs="Times New Roman Cyr" w:ascii="Times New Roman Cyr" w:hAnsi="Times New Roman Cyr"/>
        </w:rPr>
        <w:t xml:space="preserve"> Интересы международного профдвижения здесь принесены в жертву иллюзиям, будто бы оппортунисты английского рабочего движения могут и будут бороться против войны.</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Англо-русское профединство”, - говорит резолюция совещания, - “особенно необходимо, как показано с наибольшей ясностью последними событиями, для предотвращения угрозы нападения на Советский Союз, очаг первых рабочих республик”. За эту ничего не значащую и ни к чему не обязывающую фразу предатели английского пролетариата объявлены единственными представителями международного и национального единства профессионального движения Великобритании”. Более оппортунистического нарушения большевистской тактики нельзя себе представить.</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Ленин всегда подчеркивал, что мирным заявлениям оппортунистов грош цена, что всякие пацифистские фразы - пошлейший вздор, что единственный способ борьбы против войны - есть борьба за свержение капитализма. Теперь оплотом [борьбы] против войны объявляется Генсовет, тот самый, который “своевременно предупреждал” английских рабочих об опасности наступления капитала и предал их во время этого наступления. Его теперешнее “своевременное” предупреждение об угрозе нападения на Советский Союз означает только, что в момент нападения он предаст Советский Союз также, как своих рабочих. Поведение во время парламентских дебатов о разрыве торговых отношений с СССР английской “рабочей”партии, которая поклялась перед буржуазным парламентом в своей ненависти к коммунизму и голосовала против разрыва только потому, что “преступность” СССР по ее мнению недостаточно доказана, - не оставляет в этом никаких сомнений.</w:t>
      </w:r>
    </w:p>
    <w:p>
      <w:pPr>
        <w:pStyle w:val="Normal2"/>
        <w:numPr>
          <w:ilvl w:val="0"/>
          <w:numId w:val="0"/>
        </w:numPr>
        <w:ind w:left="0" w:right="84" w:firstLine="426"/>
        <w:jc w:val="both"/>
        <w:rPr/>
      </w:pPr>
      <w:r>
        <w:rPr>
          <w:rFonts w:eastAsia="Times New Roman Cyr" w:cs="Times New Roman Cyr" w:ascii="Times New Roman Cyr" w:hAnsi="Times New Roman Cyr"/>
        </w:rPr>
        <w:t>Еще более вопиющим отступлением от основ революционной тактики является политика ЦК в отношении китайской революции. Более 75 лет тому назад, в марте 1850 г. основы этой тактики были с полной отчетливостью намечены Марксом в письме к ЦК Союза коммунистов, посвященном тактике коммунистов перед и во время революции. “Вместо того, чтобы опуститься до роли хора, одобрительно рукоплескающего буржуазным демократам”, - писал он, - “рабочие и прежде всего Союз должны работать в том направлении, чтобы наряду с официальными демократами</w:t>
      </w:r>
      <w:r>
        <w:rPr>
          <w:rFonts w:eastAsia="Times New Roman Cyr" w:cs="Times New Roman Cyr" w:ascii="Times New Roman Cyr" w:hAnsi="Times New Roman Cyr"/>
          <w:i/>
          <w:iCs/>
        </w:rPr>
        <w:t xml:space="preserve"> создать самостоятельную тайную и открытую организацию рабочей партии   превратить каждую общину в центр и ядро рабочих союзов, в которых позиции и интересы пролетариата могли бы обсуждаться независимо от буржуазных влияний...</w:t>
      </w:r>
      <w:r>
        <w:rPr>
          <w:rFonts w:eastAsia="Times New Roman Cyr" w:cs="Times New Roman Cyr" w:ascii="Times New Roman Cyr" w:hAnsi="Times New Roman Cyr"/>
        </w:rPr>
        <w:t xml:space="preserve"> Опьянение победой и радость по поводу положения вещей ...они (рабочие) вообще должны, насколько</w:t>
      </w:r>
      <w:r>
        <w:rPr>
          <w:rFonts w:eastAsia="Times New Roman Cyr" w:cs="Times New Roman Cyr" w:ascii="Times New Roman Cyr" w:hAnsi="Times New Roman Cyr"/>
          <w:i/>
          <w:iCs/>
        </w:rPr>
        <w:t xml:space="preserve"> это возможно сдерживать спокойным и хладнокровным пониманием событий и нескрываемым недоверием к новому правительству.</w:t>
      </w:r>
      <w:r>
        <w:rPr>
          <w:rFonts w:eastAsia="Times New Roman Cyr" w:cs="Times New Roman Cyr" w:ascii="Times New Roman Cyr" w:hAnsi="Times New Roman Cyr"/>
        </w:rPr>
        <w:t xml:space="preserve"> Наряду с новыми официальными правительствами они должны учреждать собственные революционные правительства, в виде ли правлений общин, общинных советов, в виде ли рабочих клубов и рабочих комитетов, так, </w:t>
      </w:r>
      <w:r>
        <w:rPr>
          <w:rFonts w:eastAsia="Times New Roman Cyr" w:cs="Times New Roman Cyr" w:ascii="Times New Roman Cyr" w:hAnsi="Times New Roman Cyr"/>
          <w:i/>
          <w:iCs/>
        </w:rPr>
        <w:t>чтобы буржуазно-демократические правительства не только немедленно потеряли опору в рабочих, но и увмдали бы себя с самого начала под наблюдением и угрозой властей, за которыми стоит вся масса рабочих. Одним словом, с первого же момента победы необходимо направлять недоверие уже не против побежденной реакционной партии, а против своих собственных союзников, против той партии, которая хочет использовать общую победу исключительно для себя”.</w:t>
      </w:r>
      <w:r>
        <w:rPr>
          <w:rFonts w:eastAsia="Times New Roman Cyr" w:cs="Times New Roman Cyr" w:ascii="Times New Roman Cyr" w:hAnsi="Times New Roman Cyr"/>
        </w:rPr>
        <w:t xml:space="preserve"> “Самое большое, что могут они (рабочие) сделать для своей конечной победы”, - заканчивается это письмо, - “заключается в том, чтобы выяснить себе свои классовые интересы, чтобы занять, лишь это окажется возможным, свою самостоятельную классовую позицию и </w:t>
      </w:r>
      <w:r>
        <w:rPr>
          <w:rFonts w:eastAsia="Times New Roman Cyr" w:cs="Times New Roman Cyr" w:ascii="Times New Roman Cyr" w:hAnsi="Times New Roman Cyr"/>
          <w:i/>
          <w:iCs/>
        </w:rPr>
        <w:t>ни на одно мгновение не дать лицемерным фразам демократических мелких буржуа сбить себя с пути самостоятельной организации пролетариата.</w:t>
      </w:r>
      <w:r>
        <w:rPr>
          <w:rFonts w:eastAsia="Times New Roman Cyr" w:cs="Times New Roman Cyr" w:ascii="Times New Roman Cyr" w:hAnsi="Times New Roman Cyr"/>
        </w:rPr>
        <w:t xml:space="preserve"> Их боевым лозунгом должно быть “непрерывная революция”.</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Эта тактика была проведена и на деле проверена большевистской партией под руководством Ленина в 1917 г. В китайской революции те, которые в октябрьской революции были с Лениным (а частью и те, которые боролись против нее - Мартынов, Рафес) поступили как раз наоборот. Исполком Коминтерна под давлением ЦК ВКП все время удерживал китайскую компартию внутри мелкобуржуазной партии гоминдана. После победы Гоминдана не было никакой попытки организовать среди рабочих “недоверие к новому правительству”, наоборот, всячески демонстрировалась полная солидарность коммунистов с гоминдановским правительством, руководство в котором все более захватывали правые гоминдановцы во главе с главнокомандующим Чан-Кай-Ши. Не было, наконец, сделано никакой попытки организовать наряду с буржуазным правительством зачатки подлинно революционного правительства, опирающегося на широкие массы рабочих и крестьян, в форме советов рабочих, крестьянских и солдатских депутатов, которые вместе с тем держали бы буржуазно-демократическое правительство под бдительным контролем и угрозой, и не давали бы ему возможности предать революцию путем сговора с ее врагами. Вместо того, чтобы ориентировать китайскую компартию на развертывание народной революции в том смысле, как ее понимали Маркс и Ленин, руководство Коминтерном ориентировало китайских коммунистов на мелкобуржуазную партию Гоминдана и на “революционность” того или другого генерала. Гарантию против измены этих генералов видели не в революционном движении масс, не в вооружении рабочих, а в гоминдановских и коммунистических инструкторах в армии.</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начала закончить буржуазную революцию, а затем только переводить ее на политические рельсы” - эта архименьшевистская “теория стадий” лежала в основе всей тактики, которую ЦК рекомендовал китайской компартии. Но даже и меньшевики при своей постановке вопроса никогда не считали возможным отказаться от организации собственной партии, открыто выступающей со своей программой и имеющей собственную обособленную организацию.</w:t>
      </w:r>
    </w:p>
    <w:p>
      <w:pPr>
        <w:pStyle w:val="Normal2"/>
        <w:numPr>
          <w:ilvl w:val="0"/>
          <w:numId w:val="0"/>
        </w:numPr>
        <w:ind w:left="0" w:right="84" w:firstLine="426"/>
        <w:jc w:val="both"/>
        <w:rPr/>
      </w:pPr>
      <w:r>
        <w:rPr>
          <w:rFonts w:eastAsia="Times New Roman Cyr" w:cs="Times New Roman Cyr" w:ascii="Times New Roman Cyr" w:hAnsi="Times New Roman Cyr"/>
        </w:rPr>
        <w:t xml:space="preserve">Самую задачу китайской революции ЦК в сущности сводит к борьбе против империалистов, как будто бы эту борьбу можно отделить от борьбы против своей буржуазии. “Китайская революция, - говорит резолюция московского партактива, - является буржуазно-демократической национально-освободительной революцией, </w:t>
      </w:r>
      <w:r>
        <w:rPr>
          <w:rFonts w:eastAsia="Times New Roman Cyr" w:cs="Times New Roman Cyr" w:ascii="Times New Roman Cyr" w:hAnsi="Times New Roman Cyr"/>
          <w:i/>
          <w:iCs/>
        </w:rPr>
        <w:t xml:space="preserve">направленной главным своим острием против империализма, </w:t>
      </w:r>
      <w:r>
        <w:rPr>
          <w:rFonts w:eastAsia="Times New Roman Cyr" w:cs="Times New Roman Cyr" w:ascii="Times New Roman Cyr" w:hAnsi="Times New Roman Cyr"/>
        </w:rPr>
        <w:t xml:space="preserve">против феодальных отношений и феодально-капиталистических клик Китая, </w:t>
      </w:r>
      <w:r>
        <w:rPr>
          <w:rFonts w:eastAsia="Times New Roman Cyr" w:cs="Times New Roman Cyr" w:ascii="Times New Roman Cyr" w:hAnsi="Times New Roman Cyr"/>
          <w:i/>
          <w:iCs/>
        </w:rPr>
        <w:t>на которые опирается империализм”.</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даже борьба против феодальных классов мотивируется лишь тем, что они поддерживают империалистов. Задачи китайской революции суживаются до войны с чужеземными угнетателями.</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с этой точки зрения можно понять ту политику, которую ЦК, под флагом Коминтерна, ведет в Китае: она на деле сводится к поддержке всех тех, кто в данное время хочет воевать против империалистов. Отсюда тактика “блока четырех классов”; отсюда нежелание “осложнять” войну рабочим движением; отсюда удерживание рабочих от стачек; отсюда разоружение шанхайских пролетариев для вооружения войск Чан-Кай-Ши перед шанхайским переворотом. Отсюда противодействие лозунгу захвата земли крестьянами. Отсюда, наконец, отказ от лозунга советов. Все это мешает войне, пугает буржуазию, пугает генералов с их наемными армиями.</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езультаты этой политики теперь налицо. Расчет на гоминдановское правительство - прежнее кантонское или теперешнее уханское - безразлично, также неверен, как и расчет на английскую рабочую партию как на орудие мира в Европе. Буквально через несколько дней после того, как т. Сталин говорил на московском партактиве, что Чан-Кай-Ши не может, даже если бы захотел, произвести контрреволюционный переворот, ибо его армия находится под влиянием инструкторов-коммунистов - этот переворот и сделка Чан-Кай-Ши с империалистами стала совершившимся фактом. Тактика ЦК, продиктованная боязнью испугать китайскую буржуазию и бросить ее в объятий империалистов приводит к тому, что эта буржуазия, не чувствуя на себе давления пролетариата, сама заключает сделку с империалистами. В этом состоял урок контрреволюционного переворота Чан-Кай-Ши, который ясно показывал, что та же история может повториться и с “революционным” уханским правительством, где в качестве министерства финансов сидит архиправый Сун-Фо, и которое располагает только наемными армиями под командой правых генералов. Теперь переворот в Чанша и примирительная позиция, занятая по отношению к нему “левым” Гоминданом не может оставлять никаких сомнений в том, что и уханское правительство способно на сделку с империалистами не менее, чем Чан-Кай-Ши. Политика ЦК, таким образом, все время сбивается с линии классовой борьбы международного пролетариата за мировую революцию на линию сотрудничества с мелкобуржуазными партиями: в Англии - во имя сохранения мира, в Китае - во имя войны с империалистами. Но и этих целей она не достигает. Ограждение от нападений империалистов на СССР, как первого государства диктатуры пролетариата в Европе, и подрыв мощи империалистов на Востоке возможны лишь путем классовой борьбы пролетариата за свержение капитализма. Как и в других случаях, ЦК и здесь не может разрешить даже тех ограниченных задач, которые он сам себе ставит.</w:t>
      </w:r>
    </w:p>
    <w:p>
      <w:pPr>
        <w:pStyle w:val="Normal2"/>
        <w:numPr>
          <w:ilvl w:val="0"/>
          <w:numId w:val="0"/>
        </w:numPr>
        <w:ind w:left="0" w:right="84" w:firstLine="426"/>
        <w:jc w:val="both"/>
        <w:rPr/>
      </w:pPr>
      <w:r>
        <w:rPr/>
        <w:t xml:space="preserve">           </w:t>
      </w:r>
      <w:r>
        <w:rPr/>
        <w:t>----------------------------------</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тказ от этой оппортунистической линии является необходимым условием для того, чтобы сохранить Коминтерн, как боевой штаб мировой революции. Поэтому:</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 По отношению к западно-европейскому движению должен быть положен конец извращениям тактики единого фронта, которая является тактикой единства снизу, а не тактикой верхушечных соглашений с социал-предателями. Англо-Русский Комитет должен быть разорван.</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 В китайской революции Коминтерн должен взять линию не на генералов, не на мелкобуржуазных демократов, а на развертывание революционного движения масс рабочих и крестьян. Исходя из того, что революция, несмотря на измену генералов. развивается, должен быть немедленно провозглашен лозунг организации советов. Коммунистическая партия должна немедленно выставить неурезанные лозунги (захват земли крестьянами, т.е. уничтожение арендной платы частным собственникам, 8-часовой рабочий день, свобода стачек, отмена обязательного арбитража, вооружение рабочих), не стеснясь тем, что выставление таких лозунгов повлечет за собой исключение из Гоминдана.</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 Роль иностранных рабочих партий, в первую голову наиболее испытанных (Германии, Франции, Италии) в руководстве Коминтерна должна быть усилена. Коминтерн должен стать боевым штабом мировой революции не только формально, но и по содержанию своей политики, и по составу своих исполнительных органов. Руководству этого штаба должны быть одинаковы подчинены все входящие в него секции, в том числе и ВКП, “внутренние дела” которой более, чем когда-либо становятся делом международного пролетариата.</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4. Но этот штаб может стать действительным штабом мировой революции лишь в том случае, если он сумеет организовать массовые коммунистические партии, ведущие за собой рабочий класс. А это возможно лишь при условии ликвидации теперешнего режима в Коминтерне и установления режима внутрипартийной демократии.</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5. Восстановить в правах членов Коминтерна все те группы, которые были исключены из него за оппозицию против оппортунистических извращений линии Коминтерна, и которые и вне Коминтерна остаются на большевистских, ленинских позициях.</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84"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Ревизия марксизма и ленинизма</w:t>
      </w:r>
    </w:p>
    <w:p>
      <w:pPr>
        <w:pStyle w:val="Normal2"/>
        <w:numPr>
          <w:ilvl w:val="0"/>
          <w:numId w:val="0"/>
        </w:numPr>
        <w:ind w:left="0" w:right="84"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2"/>
        <w:numPr>
          <w:ilvl w:val="0"/>
          <w:numId w:val="0"/>
        </w:numPr>
        <w:ind w:left="0" w:right="84" w:firstLine="426"/>
        <w:jc w:val="both"/>
        <w:rPr/>
      </w:pPr>
      <w:r>
        <w:rPr>
          <w:rFonts w:eastAsia="Times New Roman Cyr" w:cs="Times New Roman Cyr" w:ascii="Times New Roman Cyr" w:hAnsi="Times New Roman Cyr"/>
        </w:rPr>
        <w:t xml:space="preserve">Угнетающие классы при жизни великих революционеров платили им постоянными преследованиями, встречали их учение самой дикой злобой, самой бешеной ненавистью, самым бесшабашным походом лжи и клеветы. После их смерти делаются попытки превратить их в безвредные иконы, так сказать, канонизировать их, предоставить известную славу </w:t>
      </w:r>
      <w:r>
        <w:rPr>
          <w:rFonts w:eastAsia="Times New Roman Cyr" w:cs="Times New Roman Cyr" w:ascii="Times New Roman Cyr" w:hAnsi="Times New Roman Cyr"/>
          <w:i/>
          <w:iCs/>
        </w:rPr>
        <w:t>их имени</w:t>
      </w:r>
      <w:r>
        <w:rPr>
          <w:rFonts w:eastAsia="Times New Roman Cyr" w:cs="Times New Roman Cyr" w:ascii="Times New Roman Cyr" w:hAnsi="Times New Roman Cyr"/>
        </w:rPr>
        <w:t xml:space="preserve"> для “утешения” угнетенных классов и для одурачивания их, выхолащивая </w:t>
      </w:r>
      <w:r>
        <w:rPr>
          <w:rFonts w:eastAsia="Times New Roman Cyr" w:cs="Times New Roman Cyr" w:ascii="Times New Roman Cyr" w:hAnsi="Times New Roman Cyr"/>
          <w:i/>
          <w:iCs/>
        </w:rPr>
        <w:t>содержание</w:t>
      </w:r>
      <w:r>
        <w:rPr>
          <w:rFonts w:eastAsia="Times New Roman Cyr" w:cs="Times New Roman Cyr" w:ascii="Times New Roman Cyr" w:hAnsi="Times New Roman Cyr"/>
        </w:rPr>
        <w:t xml:space="preserve"> революционного учения, притупляя революционное острие, опошляя его. На такой обработке марксизма сходятся сейчас буржуазия и оппортунисты внутри рабочего движения”. (Ленин, “Государство и революция”, гл. 1).</w:t>
      </w:r>
    </w:p>
    <w:p>
      <w:pPr>
        <w:pStyle w:val="Normal2"/>
        <w:numPr>
          <w:ilvl w:val="0"/>
          <w:numId w:val="0"/>
        </w:numPr>
        <w:ind w:left="0" w:right="84" w:firstLine="426"/>
        <w:jc w:val="both"/>
        <w:rPr/>
      </w:pPr>
      <w:r>
        <w:rPr>
          <w:rFonts w:eastAsia="Times New Roman Cyr" w:cs="Times New Roman Cyr" w:ascii="Times New Roman Cyr" w:hAnsi="Times New Roman Cyr"/>
        </w:rPr>
        <w:t xml:space="preserve">История повторяется. Наиболее умные буржуа и оппортунисты внутри ВПК проделывают сейчас с учением Ленина то же самое, что буржуазия и социал-демократы проделывали с учением Маркса. Устрялов уже объявил себя ленинистом и выступает в защиту т. Сталина против оппозиции, утверждая, что т. Сталин, якобы, верен “духу” Ленина, в то врем, как оппозиция держится за “букву” его учения. Буквально следуя примеру своих немецких собратий, пытавшихся объявить революционера Маркса “национально-немецким” Марксом (см. ту же главу Ленина), он объявляет Ленина “национально-русским” Лениным, героем “возрождения” России, направившим ее по пути, ведущему в “национальный пантеон, уготованный ей историей”. (см. его статью “Собор ХХ-го века”). С другой стороны, теоретики сталинско-бухаринского толка, разумеется, в гораздо боллее прикрытой, замаскированной форме, отдавая на словах дань учению Ленина, воздвигнув Ленину мавзолей с его “нетленным трупом”, шаг за шагом искажают учение Ленина, выдавая за ленинизм то, против чего усиленно боролся Ленин при жизни. Тов. Бухарин для того, чтобы протащить контрабандой свои воззрения на переходный к социализму период, изобретает теорию о “двух планах” Ленина - государственно-капиталистическом и кооперативном. “Смычка” с крестьянством, которую Ленин считал “допустимой, правильной и принципиально возможной только тогда, когда она поддерживает диктатуру пролетариата и является одной из мер, направленных к уничтожению классов” (Доклад о продналоге на всероссийской конференции РКП 26 мая 1921 г.)., превращается теперь в самоцель, в соглашение с крестьянством. Противоречия между государством и рабочими, неизбежность которых на протяжении всего переходного периода Ленин неоднократно и настойчиво подчеркивал, объявляется теперь несуществующими. Тактика единого фронта, которую Ленин выдвинул </w:t>
      </w:r>
      <w:r>
        <w:rPr>
          <w:rFonts w:eastAsia="Times New Roman Cyr" w:cs="Times New Roman Cyr" w:ascii="Times New Roman Cyr" w:hAnsi="Times New Roman Cyr"/>
          <w:i/>
          <w:iCs/>
        </w:rPr>
        <w:t>как одно из средств борьбы с оппортунистами</w:t>
      </w:r>
      <w:r>
        <w:rPr>
          <w:rFonts w:eastAsia="Times New Roman Cyr" w:cs="Times New Roman Cyr" w:ascii="Times New Roman Cyr" w:hAnsi="Times New Roman Cyr"/>
        </w:rPr>
        <w:t xml:space="preserve"> в рабочем движении, все более превращается в тактику соглашения с ним.</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полном соответствии с тем, что ЦК, сползая все более и более с классовой пролетарской линии, вынужден в то же время замаскировывать это сползание, теоретики сталинско-бухаринского толка на словах рекламируют себя, как ортодоксальных “ленинистов, на деле же ревизуют Ленина и все более и более “выхолащивают революционное содержание” его учения. Эта ревизия ленинизма с полной отчетливостью проявилась по трем тесно связанным между собою важнейшим вопросам: по вопросу о связи социалистического строительства у нас с мировой революцией (“теория победы социализма в одной стране”), по вопросу о характере нашего хозяйства вообще, и по вопросу о характере наших государственных предприятий, в частности.</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84" w:firstLine="426"/>
        <w:jc w:val="both"/>
        <w:rPr/>
      </w:pPr>
      <w:r>
        <w:rPr/>
        <w:t xml:space="preserve">             </w:t>
      </w:r>
      <w:r>
        <w:rPr>
          <w:rFonts w:eastAsia="Times New Roman Cyr" w:cs="Times New Roman Cyr" w:ascii="Times New Roman Cyr" w:hAnsi="Times New Roman Cyr"/>
          <w:i/>
          <w:iCs/>
        </w:rPr>
        <w:t>Победа социализма в одной стране</w:t>
      </w:r>
    </w:p>
    <w:p>
      <w:pPr>
        <w:pStyle w:val="Normal2"/>
        <w:numPr>
          <w:ilvl w:val="0"/>
          <w:numId w:val="0"/>
        </w:numPr>
        <w:ind w:left="0" w:right="84"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2"/>
        <w:numPr>
          <w:ilvl w:val="0"/>
          <w:numId w:val="0"/>
        </w:numPr>
        <w:ind w:left="0" w:right="84" w:firstLine="426"/>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Мы в этих дискуссиях (против “троцкизма”) вполне завоевали, мне кажется, для всей партии, ясное и точное убеждение в том, что </w:t>
      </w:r>
      <w:r>
        <w:rPr>
          <w:rFonts w:eastAsia="Times New Roman Cyr" w:cs="Times New Roman Cyr" w:ascii="Times New Roman Cyr" w:hAnsi="Times New Roman Cyr"/>
          <w:i/>
          <w:iCs/>
        </w:rPr>
        <w:t>из-за классовых различий внутри нашей страны</w:t>
      </w:r>
      <w:r>
        <w:rPr>
          <w:rFonts w:eastAsia="Times New Roman Cyr" w:cs="Times New Roman Cyr" w:ascii="Times New Roman Cyr" w:hAnsi="Times New Roman Cyr"/>
        </w:rPr>
        <w:t>, из-за нашей технической отсталости мы не погибнем, что мы можем строить социализм даже на этой нищенской технической базе, что этот рост социализма будет во много раз медленнее, что мы будем плестись черепашьим шагом, и что все-таки мы тот социализм строим</w:t>
      </w:r>
      <w:r>
        <w:rPr>
          <w:rFonts w:eastAsia="Times New Roman Cyr" w:cs="Times New Roman Cyr" w:ascii="Times New Roman Cyr" w:hAnsi="Times New Roman Cyr"/>
          <w:i/>
          <w:iCs/>
        </w:rPr>
        <w:t xml:space="preserve"> и что мы его построим”.</w:t>
      </w:r>
      <w:r>
        <w:rPr>
          <w:rFonts w:eastAsia="Times New Roman Cyr" w:cs="Times New Roman Cyr" w:ascii="Times New Roman Cyr" w:hAnsi="Times New Roman Cyr"/>
        </w:rPr>
        <w:t xml:space="preserve"> (Бухарин, “Три речи”, стр. 48). Значение мировой революции для нас сводится к тому, что “гарантией от интервенции, от новой войны, от реставрации, принесенной на штыках капиталистических армий, может быть только международная социалистическая революция”. (там же, стр.49).</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акая постановка вопроса есть чудовищно оппортунистическое извращение той позиции, которую занимала здесь до сих пор партия, и которая была сформулирована никем иным, как тем же т. Сталиным, и не далее, как в апреле 1924 г. в его брошюре “Об основах ленинизма”. “Для свержения буржуазии достаточно усилий одной страны - об этом говорит нам история нашей революции. Для окончательной победы социализма, для организации социалистического производства, усилий одной страны, особенно такой крестьянской страны, как наша, уже недостаточно - для этого необходимы усилия пролетариев нескольких передовых стран”. Стоит только посмотреть, какими жалкими потугами т. Сталин старается теперь (напр., в своей брошюре “К вопросам ленинизма” и в своих выступлениях на 7 расширенном пленуме ИККИ) разъяснить эту формулировку в том смысле, что построить социализм в одной стране можно, но вполне гарантировать его от интервенции без международной революции нельзя, - чтобы понять, с какой быстротой он, успевая даже заметать следов, этот вождь партии сползает в ревизионистское болото, и как далеко он уже сполз.</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ппортунистическая сущность этой новой теории не подлежит сомнению:</w:t>
      </w:r>
    </w:p>
    <w:p>
      <w:pPr>
        <w:pStyle w:val="Normal2"/>
        <w:numPr>
          <w:ilvl w:val="0"/>
          <w:numId w:val="0"/>
        </w:numPr>
        <w:ind w:left="0" w:right="84" w:firstLine="426"/>
        <w:jc w:val="both"/>
        <w:rPr/>
      </w:pPr>
      <w:r>
        <w:rPr>
          <w:rFonts w:eastAsia="Times New Roman Cyr" w:cs="Times New Roman Cyr" w:ascii="Times New Roman Cyr" w:hAnsi="Times New Roman Cyr"/>
        </w:rPr>
        <w:t>1) Международная революция при такой постановке вопроса становится только средством обороны нашей республики. Это объективно означает принципиальный переход по отношению к международной буржуазии на оборонительные позиции, что особенно ярко подчеркивается в целом ряде выступлений т. Сталина и его сторонников, в которых они с удовлетворением отмечают, что одного наличия рабочего движения на Западе оказалось достаточно, чтобы парализовать нападения на нас. Рабочее движение на Западе рассматривается здесь прежде всего как способ охранения СССР от нападения империалистических держав, а не как путь к международной революции. Нетрудно видеть, насколько выдвигание на</w:t>
      </w:r>
      <w:r>
        <w:rPr>
          <w:rFonts w:eastAsia="Times New Roman Cyr" w:cs="Times New Roman Cyr" w:ascii="Times New Roman Cyr" w:hAnsi="Times New Roman Cyr"/>
          <w:i/>
          <w:iCs/>
        </w:rPr>
        <w:t xml:space="preserve"> первый план этого значения</w:t>
      </w:r>
      <w:r>
        <w:rPr>
          <w:rFonts w:eastAsia="Times New Roman Cyr" w:cs="Times New Roman Cyr" w:ascii="Times New Roman Cyr" w:hAnsi="Times New Roman Cyr"/>
        </w:rPr>
        <w:t xml:space="preserve"> революционного движения на Западе приспособлено для оправдания в глазах мелкой буржуазии деятельности Коминтерна.</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 Всем хорошо известно, что наша политика международной революции является одной из основных причин враждебного отношения к нам капиталистических держав, и что отказ от нее был бы некоторой “гарантией от интервенции”. И действительно, теория “гарантий от интервенции” подготовляет почву для попыток искать этих гарантий не в развитии мировой революции, а в соглашении с капиталистическими державами. Таким образом, теория социализма в одной стране прямым путем ведет на путь соглашения с капиталистами в ущерб интересам мировой революции.</w:t>
      </w:r>
    </w:p>
    <w:p>
      <w:pPr>
        <w:pStyle w:val="Normal2"/>
        <w:numPr>
          <w:ilvl w:val="0"/>
          <w:numId w:val="0"/>
        </w:numPr>
        <w:ind w:left="0" w:right="84" w:firstLine="426"/>
        <w:jc w:val="both"/>
        <w:rPr/>
      </w:pPr>
      <w:r>
        <w:rPr>
          <w:rFonts w:eastAsia="Times New Roman Cyr" w:cs="Times New Roman Cyr" w:ascii="Times New Roman Cyr" w:hAnsi="Times New Roman Cyr"/>
        </w:rPr>
        <w:t xml:space="preserve">3) Сами авторы этой теории считают, что для построения социализма у нас потребуется 20-40 лет (речь т. Рыкова по политическому отчету ЦК на 14 съезде). Но тогда эта теория получает практический смысл лишь в том случае, если авторы ее считают возможной задержку революции на Западе на такой длительный период. И в самом деле, нет никаких сомнений, что политика ЦК исходит из молчаливого признания, что международная революция задержалась всерьез и надолго. </w:t>
      </w:r>
      <w:r>
        <w:rPr>
          <w:rFonts w:eastAsia="Times New Roman Cyr" w:cs="Times New Roman Cyr" w:ascii="Times New Roman Cyr" w:hAnsi="Times New Roman Cyr"/>
          <w:i/>
          <w:iCs/>
        </w:rPr>
        <w:t>Это означает отказ от ленинской формулы о вступлении мира в эпоху войн и революций, ликвидаторскую позицию по отношению к мировой революции.</w:t>
      </w:r>
    </w:p>
    <w:p>
      <w:pPr>
        <w:pStyle w:val="Normal2"/>
        <w:numPr>
          <w:ilvl w:val="0"/>
          <w:numId w:val="0"/>
        </w:numPr>
        <w:ind w:left="0" w:right="84" w:firstLine="426"/>
        <w:jc w:val="both"/>
        <w:rPr/>
      </w:pPr>
      <w:r>
        <w:rPr>
          <w:rFonts w:eastAsia="Times New Roman Cyr" w:cs="Times New Roman Cyr" w:ascii="Times New Roman Cyr" w:hAnsi="Times New Roman Cyr"/>
        </w:rPr>
        <w:t xml:space="preserve">4) Раз мировая революция есть, прежде всего, “гарантия от интервенции”, а не необходимое условие завершения социалистического строительства, то в глазах рабочего класса мировая революция перестает быть связанной с его повседневными интересами, является для него только моральной и подчас неприятной обязанностью. </w:t>
      </w:r>
      <w:r>
        <w:rPr>
          <w:rFonts w:eastAsia="Times New Roman Cyr" w:cs="Times New Roman Cyr" w:ascii="Times New Roman Cyr" w:hAnsi="Times New Roman Cyr"/>
          <w:i/>
          <w:iCs/>
        </w:rPr>
        <w:t>Это прямым путем ведет к обособлению нашего пролетариата от международного пролетариата.</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емагогической клеветой является утверждение сторонников ЦК, будто бы оппозиция стремится доказать, что без мировой революции мы не сегодня-завтра погибнем. Вопрос о судьбе диктатуры пролетариата решается не в теоретических спорах, а в реальной борьбе классов. Спор идет не о гибели, а о том, сможем ли мы без помощи более передовых стран перейти к социалистической организации производства, сможем ли мы выйти за рамки НЭПа со всеми присущими ему противоречиями и опасностями. Здесь мы подходим к вопросу о характере нашего хозяйства и наших государственных предприятий.</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84" w:firstLine="426"/>
        <w:jc w:val="both"/>
        <w:rPr/>
      </w:pPr>
      <w:r>
        <w:rPr/>
        <w:t xml:space="preserve">                      </w:t>
      </w:r>
      <w:r>
        <w:rPr>
          <w:rFonts w:eastAsia="Times New Roman Cyr" w:cs="Times New Roman Cyr" w:ascii="Times New Roman Cyr" w:hAnsi="Times New Roman Cyr"/>
          <w:i/>
          <w:iCs/>
        </w:rPr>
        <w:t>Наше хозяйство в целом</w:t>
      </w:r>
    </w:p>
    <w:p>
      <w:pPr>
        <w:pStyle w:val="Normal2"/>
        <w:numPr>
          <w:ilvl w:val="0"/>
          <w:numId w:val="0"/>
        </w:numPr>
        <w:ind w:left="0" w:right="84"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ую характеристику нашего хозяйственного строя Ленин отчетливо дал в следующих словах:</w:t>
      </w:r>
    </w:p>
    <w:p>
      <w:pPr>
        <w:pStyle w:val="Normal2"/>
        <w:numPr>
          <w:ilvl w:val="0"/>
          <w:numId w:val="0"/>
        </w:numPr>
        <w:ind w:left="0" w:right="84" w:firstLine="426"/>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Но что означает слово переход. Не означает ли оно в применении к экономике, что в данном строе есть элементы, частички, кусочки капитализма или социализма. Всякий признает, что да. Но не всякий, признавая это, размышляет о том, каковы же именно</w:t>
      </w:r>
      <w:r>
        <w:rPr>
          <w:rFonts w:eastAsia="Times New Roman Cyr" w:cs="Times New Roman Cyr" w:ascii="Times New Roman Cyr" w:hAnsi="Times New Roman Cyr"/>
          <w:i/>
          <w:iCs/>
        </w:rPr>
        <w:t xml:space="preserve"> элементы различных общественно-экономических укладов, имеющихся налицо в России, </w:t>
      </w:r>
      <w:r>
        <w:rPr>
          <w:rFonts w:eastAsia="Times New Roman Cyr" w:cs="Times New Roman Cyr" w:ascii="Times New Roman Cyr" w:hAnsi="Times New Roman Cyr"/>
        </w:rPr>
        <w:t>а ведь в этом весь гвоздь вопроса. Перечислим эти элементы:</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 Патриархальное, т.е. в значительной степени, натуральное крестьянское хозяйство.</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 Мелкое товарное производство, сюда относится большинство крестьян из тех, кто продает хлеб.</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 Частно-хозяйственый капитализм.</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4. Государственный капитализм.</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5. Социализм.”</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нин, т. 18, стр. 103).</w:t>
      </w:r>
    </w:p>
    <w:p>
      <w:pPr>
        <w:pStyle w:val="Normal2"/>
        <w:numPr>
          <w:ilvl w:val="0"/>
          <w:numId w:val="0"/>
        </w:numPr>
        <w:ind w:left="0" w:right="84" w:firstLine="426"/>
        <w:jc w:val="both"/>
        <w:rPr/>
      </w:pPr>
      <w:r>
        <w:rPr>
          <w:rFonts w:eastAsia="Times New Roman Cyr" w:cs="Times New Roman Cyr" w:ascii="Times New Roman Cyr" w:hAnsi="Times New Roman Cyr"/>
        </w:rPr>
        <w:t>Здесь говорится об</w:t>
      </w:r>
      <w:r>
        <w:rPr>
          <w:rFonts w:eastAsia="Times New Roman Cyr" w:cs="Times New Roman Cyr" w:ascii="Times New Roman Cyr" w:hAnsi="Times New Roman Cyr"/>
          <w:i/>
          <w:iCs/>
        </w:rPr>
        <w:t xml:space="preserve"> элементах</w:t>
      </w:r>
      <w:r>
        <w:rPr>
          <w:rFonts w:eastAsia="Times New Roman Cyr" w:cs="Times New Roman Cyr" w:ascii="Times New Roman Cyr" w:hAnsi="Times New Roman Cyr"/>
        </w:rPr>
        <w:t xml:space="preserve"> различных общественно-экономических укладов. Только в вольном изложении т. Бухарина “</w:t>
      </w:r>
      <w:r>
        <w:rPr>
          <w:rFonts w:eastAsia="Times New Roman Cyr" w:cs="Times New Roman Cyr" w:ascii="Times New Roman Cyr" w:hAnsi="Times New Roman Cyr"/>
          <w:i/>
          <w:iCs/>
        </w:rPr>
        <w:t xml:space="preserve">элементы </w:t>
      </w:r>
      <w:r>
        <w:rPr>
          <w:rFonts w:eastAsia="Times New Roman Cyr" w:cs="Times New Roman Cyr" w:ascii="Times New Roman Cyr" w:hAnsi="Times New Roman Cyr"/>
        </w:rPr>
        <w:t xml:space="preserve">различных общественно-экономических укладов, имеющиеся налицо в РОССИИ”, превратились в пять </w:t>
      </w:r>
      <w:r>
        <w:rPr>
          <w:rFonts w:eastAsia="Times New Roman Cyr" w:cs="Times New Roman Cyr" w:ascii="Times New Roman Cyr" w:hAnsi="Times New Roman Cyr"/>
          <w:i/>
          <w:iCs/>
        </w:rPr>
        <w:t>типов</w:t>
      </w:r>
      <w:r>
        <w:rPr>
          <w:rFonts w:eastAsia="Times New Roman Cyr" w:cs="Times New Roman Cyr" w:ascii="Times New Roman Cyr" w:hAnsi="Times New Roman Cyr"/>
        </w:rPr>
        <w:t xml:space="preserve"> хозяйств. А это значит, что Ленин, определяя наш хозяйственный строй, как переходный, смешанный, отнюдь не понимал дела так, что одни хозяйства - патриархальные (т.е. целиком натуральные), другие - мелкие товарные (т.е. производящие на рынок), третьи - частно-капиталистические (т.е. живущие исключительно прибавочной стоимостью, в отличие от кулака, например, применяющего и свою рабочую силу), четвертые - государственно-капиталистические, пятые - чисто социалистические. Наоборот, он не уставал подчеркивать, что в переходный период борьба между элементами социализма и капитализма идет по всему фронту, что различные элементы перемешаны в разных сочетаниях и разных пропорциях всюду, что миллионы щупальцев мелко-буржуазной гидры охватываю то здесь, то там отдельные прослойки рабочих, что спекуляция вместо государственной монополии </w:t>
      </w:r>
      <w:r>
        <w:rPr>
          <w:rFonts w:eastAsia="Times New Roman Cyr" w:cs="Times New Roman Cyr" w:ascii="Times New Roman Cyr" w:hAnsi="Times New Roman Cyr"/>
          <w:i/>
          <w:iCs/>
        </w:rPr>
        <w:t>врывается во все поры нашей общественно-экономической жизни”.</w:t>
      </w:r>
    </w:p>
    <w:p>
      <w:pPr>
        <w:pStyle w:val="Normal2"/>
        <w:numPr>
          <w:ilvl w:val="0"/>
          <w:numId w:val="0"/>
        </w:numPr>
        <w:ind w:left="0" w:right="84" w:firstLine="426"/>
        <w:jc w:val="both"/>
        <w:rPr/>
      </w:pPr>
      <w:r>
        <w:rPr>
          <w:rFonts w:eastAsia="Times New Roman Cyr" w:cs="Times New Roman Cyr" w:ascii="Times New Roman Cyr" w:hAnsi="Times New Roman Cyr"/>
        </w:rPr>
        <w:t xml:space="preserve">Смысл его плана заключается в том, чтобы опираясь на этот участок хозяйства, которым мы наиболее прочно овладели - на государственную промышленность - через концессии, смешанные общества, кооперацию овладеть частным хозяйством, поставить </w:t>
      </w:r>
      <w:r>
        <w:rPr>
          <w:rFonts w:eastAsia="Times New Roman Cyr" w:cs="Times New Roman Cyr" w:ascii="Times New Roman Cyr" w:hAnsi="Times New Roman Cyr"/>
          <w:i/>
          <w:iCs/>
        </w:rPr>
        <w:t xml:space="preserve">капиталистические элементы </w:t>
      </w:r>
      <w:r>
        <w:rPr>
          <w:rFonts w:eastAsia="Times New Roman Cyr" w:cs="Times New Roman Cyr" w:ascii="Times New Roman Cyr" w:hAnsi="Times New Roman Cyr"/>
        </w:rPr>
        <w:t xml:space="preserve"> под контроль пролетарского государства, и постепенно ослабляя их, подойти к социалистической организации производства. Вместо этой глубоко диалектической постановки вопроса бухаринско-сталинская теория метафизически делит все наше хозяйство на участки (“секторы”) социалистические, государственно-капиталистические и т.д., относя к социализму все, что находится в руках государства (т.е. и кредит, и государственную торговлю, и денежное обращение). Отсюда ее вывод, что поскольку “государственно-капиталистические” предприятия - концессии и аренда - нам не удались, с одной стороны, а роль государственного хозяйства с другой, за это время выросла, постольку значение госкапиталистических форм свелось к ничтожным размерам, что сам Ленин перешел будто бы к другому “кооперативному плану” развития нашего хозяйства, и что вся задача социалистического строительства сводится теперь только к усилению роли в народном хозяйстве государственных и кооперативных предприятий. Эта теория усиленно замазывает, что и в государственном хозяйстве имеются капиталистические элементы, что роль их с переходом на денежное хозяйство усилилась, забывая, что сам Ленин переход от натурального товарооборота к денежному рассматривал, как дальнейшее отступление</w:t>
      </w:r>
      <w:r>
        <w:rPr>
          <w:rStyle w:val="Style15"/>
          <w:rStyle w:val="FootnoteAnchor"/>
        </w:rPr>
        <w:footnoteReference w:id="3"/>
      </w:r>
      <w:r>
        <w:rPr>
          <w:rFonts w:eastAsia="Times New Roman Cyr" w:cs="Times New Roman Cyr" w:ascii="Times New Roman Cyr" w:hAnsi="Times New Roman Cyr"/>
        </w:rPr>
        <w:t>, и предупреждал об опасностях этого отступления. На эти опасности  “сталинцы” и “бухаринцы” предпочитают закрывать глаза. Поэтому и вопрос о борьбе капитализма и социализма в нашем хозяйстве ставится ими совсем по иному.</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Либо мы подчиним своему контролю и учету этого мелкого буржуа, либо он скинет нашу рабочую власть неизбежно и неминуемо, как скидывали революцию Наполеоны и Кавеньяки, именно на этой мелкособственнической основе и произрастающие. Так стоит вопрос. Только так стоит вопрос”. Так ставил вопрос Ленин. (Ленин, “О продовольственном налоге”).</w:t>
      </w:r>
    </w:p>
    <w:p>
      <w:pPr>
        <w:pStyle w:val="Normal2"/>
        <w:numPr>
          <w:ilvl w:val="0"/>
          <w:numId w:val="0"/>
        </w:numPr>
        <w:ind w:left="0" w:right="84" w:firstLine="426"/>
        <w:jc w:val="both"/>
        <w:rPr/>
      </w:pPr>
      <w:r>
        <w:rPr>
          <w:rFonts w:eastAsia="Times New Roman Cyr" w:cs="Times New Roman Cyr" w:ascii="Times New Roman Cyr" w:hAnsi="Times New Roman Cyr"/>
        </w:rPr>
        <w:t>Сталинская группа ставит вопрос иначе: “нельзя смешивать сельское хозяйство россии с сельским хозяйством Запада. Там развитие сельского хозяйства идет по обычной линии капитализма... Не то в России. У нас развитие сельского хозяйства</w:t>
      </w:r>
      <w:r>
        <w:rPr>
          <w:rFonts w:eastAsia="Times New Roman Cyr" w:cs="Times New Roman Cyr" w:ascii="Times New Roman Cyr" w:hAnsi="Times New Roman Cyr"/>
          <w:i/>
          <w:iCs/>
        </w:rPr>
        <w:t xml:space="preserve"> не может пойти по такому пути</w:t>
      </w:r>
      <w:r>
        <w:rPr>
          <w:rFonts w:eastAsia="Times New Roman Cyr" w:cs="Times New Roman Cyr" w:ascii="Times New Roman Cyr" w:hAnsi="Times New Roman Cyr"/>
        </w:rPr>
        <w:t>, хотя бы потому, что наличие советской власти и национализация основных орудий и средств производства</w:t>
      </w:r>
      <w:r>
        <w:rPr>
          <w:rFonts w:eastAsia="Times New Roman Cyr" w:cs="Times New Roman Cyr" w:ascii="Times New Roman Cyr" w:hAnsi="Times New Roman Cyr"/>
          <w:i/>
          <w:iCs/>
        </w:rPr>
        <w:t xml:space="preserve"> не допускают такого развития”.</w:t>
      </w:r>
      <w:r>
        <w:rPr>
          <w:rFonts w:eastAsia="Times New Roman Cyr" w:cs="Times New Roman Cyr" w:ascii="Times New Roman Cyr" w:hAnsi="Times New Roman Cyr"/>
        </w:rPr>
        <w:t xml:space="preserve"> (Сталин, “Об основах ленинизма”).</w:t>
      </w:r>
    </w:p>
    <w:p>
      <w:pPr>
        <w:pStyle w:val="Normal2"/>
        <w:numPr>
          <w:ilvl w:val="0"/>
          <w:numId w:val="0"/>
        </w:numPr>
        <w:ind w:left="0" w:right="84" w:firstLine="426"/>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Крестьянство не социалистично по своему положению. </w:t>
      </w:r>
      <w:r>
        <w:rPr>
          <w:rFonts w:eastAsia="Times New Roman Cyr" w:cs="Times New Roman Cyr" w:ascii="Times New Roman Cyr" w:hAnsi="Times New Roman Cyr"/>
          <w:i/>
          <w:iCs/>
        </w:rPr>
        <w:t>Но оно должно стать и обязательно станет</w:t>
      </w:r>
      <w:r>
        <w:rPr>
          <w:rFonts w:eastAsia="Times New Roman Cyr" w:cs="Times New Roman Cyr" w:ascii="Times New Roman Cyr" w:hAnsi="Times New Roman Cyr"/>
        </w:rPr>
        <w:t xml:space="preserve"> на путь социалистического развития, ибо нет и не может быть других путей спасения крестьянства от нищеты и разорения”. (Сталин, “К вопросам ленинизма”, стр. 56).</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опроса “кто кого” для новой теории не существует. Он уже решен: раз промышленность в наших руках, то она социалистическая, раз она социалистическая, то крестьянство неизбежно пойдет по пути социализма, ибо, раз крестьянство не хочет нищеты и разорения, то оно и сумеет сделать так, чтобы этой нищеты и разорения не было. Конкретный анализ действительности заменяется этим логическим рассуждением, от которого за версту несет народничеством, и которое ведет к тем же последствиям, что и народничество. Оптимистические речи о неизбежности социалистического развития деревни, рассеивающие всякую “панику перед кулаком”, только способствуют тому, чтобы не замечать, как “мелкобуржуазная гидра врывается во все поры нашей общественно-экономической жизни”, ослаблять нашу борьбу против капиталистических элементов нашего хозяйства.</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то не видит этого, - сказал по этому поводу Ленин, - тот как раз своей слепотой и обнаруживает всю свою плененность мелкобуржуазными предрассудками”.</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84"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аши государственные предприятия</w:t>
      </w:r>
    </w:p>
    <w:p>
      <w:pPr>
        <w:pStyle w:val="Normal2"/>
        <w:numPr>
          <w:ilvl w:val="0"/>
          <w:numId w:val="0"/>
        </w:numPr>
        <w:ind w:left="0" w:right="84"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ой же схоластикой проникнуты и рассуждения “сталинцев” и “бухаринцев” по вопросу о характере наших предприятий.</w:t>
      </w:r>
    </w:p>
    <w:p>
      <w:pPr>
        <w:pStyle w:val="Normal2"/>
        <w:numPr>
          <w:ilvl w:val="0"/>
          <w:numId w:val="0"/>
        </w:numPr>
        <w:ind w:left="0" w:right="84" w:firstLine="426"/>
        <w:jc w:val="both"/>
        <w:rPr/>
      </w:pPr>
      <w:r>
        <w:rPr>
          <w:rFonts w:eastAsia="Times New Roman Cyr" w:cs="Times New Roman Cyr" w:ascii="Times New Roman Cyr" w:hAnsi="Times New Roman Cyr"/>
        </w:rPr>
        <w:t xml:space="preserve">Их точка зрения по этому вопросу наиболее отчетливо была сформулирована на 14 московской конференции. В речах т. Рыкова и т. Бухарина наша промышленность определялась </w:t>
      </w:r>
      <w:r>
        <w:rPr>
          <w:rFonts w:eastAsia="Times New Roman Cyr" w:cs="Times New Roman Cyr" w:ascii="Times New Roman Cyr" w:hAnsi="Times New Roman Cyr"/>
          <w:i/>
          <w:iCs/>
        </w:rPr>
        <w:t>прямо, как социалистическая</w:t>
      </w:r>
      <w:r>
        <w:rPr>
          <w:rFonts w:eastAsia="Times New Roman Cyr" w:cs="Times New Roman Cyr" w:ascii="Times New Roman Cyr" w:hAnsi="Times New Roman Cyr"/>
        </w:rPr>
        <w:t>. Ни одного слова о том, что в ней имеются хотя отдельные элементы капитализма. Все ее недостатки сводятся, по их мнению, к тому, что “наша промышленность бедна, рабочие живут бедно, заработная плата мала, у нас рабочие получают меньше, чем у Форда”. (Доклад т. Рыкова). Лишь в докладах на 14 съезде и после него появились оговорки о том, что хотя наши предприятия и последовательно социалистического типа, но в рамках госпромышленности не вполне социалистические отношения между людьми”. (Бухарин, Доклад на собрании активных работников московской организации 5 января 1926 г.). Но эти робкие оговорки не могут скрыть общей тенденции объявить структуру нашей промышленности просто социалистической, особенно если вспомнить, что еще в своей полемике с Каутским тот же т. Бухарин перед лицом растущей безработицы имел непонятную смелость заявить, что “в строгом смысле слова термин “наемный рабочий” не применим к рабочим государственной промышленности. Мы его употребляем лишь за неимением другого термина”. (“Международная буржуазия и Карл Каутский, ее апостол”, стр. 64). Недаром Ленин сказал про Бухарина: “он никогда не учился, и я думаю, никогда не понимал вполне диалектики”. Вся эта доктринерская схоластика на деле льет воду на мельницу оппортунизма.</w:t>
      </w:r>
    </w:p>
    <w:p>
      <w:pPr>
        <w:pStyle w:val="Normal2"/>
        <w:numPr>
          <w:ilvl w:val="0"/>
          <w:numId w:val="0"/>
        </w:numPr>
        <w:ind w:left="0" w:right="84" w:firstLine="426"/>
        <w:jc w:val="both"/>
        <w:rPr/>
      </w:pPr>
      <w:r>
        <w:rPr>
          <w:rFonts w:eastAsia="Times New Roman Cyr" w:cs="Times New Roman Cyr" w:ascii="Times New Roman Cyr" w:hAnsi="Times New Roman Cyr"/>
        </w:rPr>
        <w:t xml:space="preserve">Наши предприятия принадлежат государству, а во главе этого государства стоит пролетариат. В этом огромная и принципиальная разница с капиталистическими предприятиями, благодаря которым, если только власть пролетариата сохраняется и укрепляется, наши предприятия, естественно, стремятся </w:t>
      </w:r>
      <w:r>
        <w:rPr>
          <w:rFonts w:eastAsia="Times New Roman Cyr" w:cs="Times New Roman Cyr" w:ascii="Times New Roman Cyr" w:hAnsi="Times New Roman Cyr"/>
          <w:i/>
          <w:iCs/>
        </w:rPr>
        <w:t>эволюционным</w:t>
      </w:r>
      <w:r>
        <w:rPr>
          <w:rFonts w:eastAsia="Times New Roman Cyr" w:cs="Times New Roman Cyr" w:ascii="Times New Roman Cyr" w:hAnsi="Times New Roman Cyr"/>
        </w:rPr>
        <w:t xml:space="preserve"> путем перейти к социалистическим формам производства. Это же отличает их и от всех других хозяйственных форм, существующих у нас в настоящее время: </w:t>
      </w:r>
      <w:r>
        <w:rPr>
          <w:rFonts w:eastAsia="Times New Roman Cyr" w:cs="Times New Roman Cyr" w:ascii="Times New Roman Cyr" w:hAnsi="Times New Roman Cyr"/>
          <w:i/>
          <w:iCs/>
        </w:rPr>
        <w:t>в то время, как последние могут (как кооперативные) или стихийно стремятся (как крестьянские, ремесленные и частные) и при незыблемости диктатуры пролетариата эволюционировать по капиталистическому пути, сохранение пролетарской диктатуры является единственным условием, необходимым для того, чтобы обеспечить нашим госпредприятиям развитие в сторону социализма. Только низвержение этой диктатуры или ее перерождение может изменить направление их развития. В этом смысле, в общей системе нашего хозяйства они являются подлинной базой нашего социалистического строительства, но это не значит, что они уже социалистические</w:t>
      </w:r>
      <w:r>
        <w:rPr/>
        <w:t>.</w:t>
      </w:r>
    </w:p>
    <w:p>
      <w:pPr>
        <w:pStyle w:val="Normal2"/>
        <w:numPr>
          <w:ilvl w:val="0"/>
          <w:numId w:val="0"/>
        </w:numPr>
        <w:ind w:left="0" w:right="84" w:firstLine="426"/>
        <w:jc w:val="both"/>
        <w:rPr/>
      </w:pPr>
      <w:r>
        <w:rPr>
          <w:rFonts w:eastAsia="Times New Roman Cyr" w:cs="Times New Roman Cyr" w:ascii="Times New Roman Cyr" w:hAnsi="Times New Roman Cyr"/>
        </w:rPr>
        <w:t xml:space="preserve">Социализм отличается от капитализма тем, что </w:t>
      </w:r>
      <w:r>
        <w:rPr>
          <w:rFonts w:eastAsia="Times New Roman Cyr" w:cs="Times New Roman Cyr" w:ascii="Times New Roman Cyr" w:hAnsi="Times New Roman Cyr"/>
          <w:i/>
          <w:iCs/>
        </w:rPr>
        <w:t>рабочая сила перестает быть товаром. Между тем, в условиях НЭПа рабочая сила покупается, хотя и пролетарским государством, но на рынке, и только в качестве товара, наряду со средствами производства, становится одним из элементов производственного процесса.</w:t>
      </w:r>
      <w:r>
        <w:rPr>
          <w:rFonts w:eastAsia="Times New Roman Cyr" w:cs="Times New Roman Cyr" w:ascii="Times New Roman Cyr" w:hAnsi="Times New Roman Cyr"/>
        </w:rPr>
        <w:t xml:space="preserve"> Что это обстоятельство не только “капиталистическая маска”, как выражаются некоторые молодые теоретики бухаринской школы, которую для чего-то нужно носить последовательно социалистическому предприятию, а ведет к очень практическим последствиям, обнаруживается тотчас же, как только эта рабочая сила по тем, или иным причинам оказывается для производства лишней. Рабочий становится тогда безработным. Мы можем в таком случае давать большее пособие, чем это делает капиталист, больше заботиться о нем, но все это не уничтожает </w:t>
      </w:r>
      <w:r>
        <w:rPr>
          <w:rFonts w:eastAsia="Times New Roman Cyr" w:cs="Times New Roman Cyr" w:ascii="Times New Roman Cyr" w:hAnsi="Times New Roman Cyr"/>
          <w:i/>
          <w:iCs/>
        </w:rPr>
        <w:t>коренной разницы с социалистической структурой производства, при которой избыток человеческого труда сравнительно с потребностью в нем влечет за собой сокращение количества труда каждого отдельного рабочего, а не сокращение количества рабочих.</w:t>
      </w:r>
      <w:r>
        <w:rPr>
          <w:rFonts w:eastAsia="Times New Roman Cyr" w:cs="Times New Roman Cyr" w:ascii="Times New Roman Cyr" w:hAnsi="Times New Roman Cyr"/>
        </w:rPr>
        <w:t xml:space="preserve"> Называть социализмом (хотя и плохим) такие формы организации производства, при которых рабочая сила осталась товаром, - это значит заниматься пошлейшим приукрашиванием действительности, только дискредитирующим социализм в глазах рабочих; объявлять решенной ту задачу, которая еще стоит перед нами, - </w:t>
      </w:r>
      <w:r>
        <w:rPr>
          <w:rFonts w:eastAsia="Times New Roman Cyr" w:cs="Times New Roman Cyr" w:ascii="Times New Roman Cyr" w:hAnsi="Times New Roman Cyr"/>
          <w:i/>
          <w:iCs/>
        </w:rPr>
        <w:t>объявлять НЭП[?????] социализмом.</w:t>
      </w:r>
    </w:p>
    <w:p>
      <w:pPr>
        <w:pStyle w:val="Normal2"/>
        <w:numPr>
          <w:ilvl w:val="0"/>
          <w:numId w:val="0"/>
        </w:numPr>
        <w:ind w:left="0" w:right="84" w:firstLine="426"/>
        <w:jc w:val="both"/>
        <w:rPr/>
      </w:pPr>
      <w:r>
        <w:rPr>
          <w:rFonts w:eastAsia="Times New Roman Cyr" w:cs="Times New Roman Cyr" w:ascii="Times New Roman Cyr" w:hAnsi="Times New Roman Cyr"/>
        </w:rPr>
        <w:t xml:space="preserve">Сосредоточив в руках государства основную часть средств производства, мы создали предпосылки для перехода к социализму. Но даже в такой самой важной облсти, как отношение предприятия к рабочему, мы вынуждены еще сохранить капиталистические (хотя и без капиталистов) формы. А вынуждены мы их сохранить потому, что наш </w:t>
      </w:r>
      <w:r>
        <w:rPr>
          <w:rFonts w:eastAsia="Times New Roman Cyr" w:cs="Times New Roman Cyr" w:ascii="Times New Roman Cyr" w:hAnsi="Times New Roman Cyr"/>
          <w:i/>
          <w:iCs/>
        </w:rPr>
        <w:t>национальный</w:t>
      </w:r>
      <w:r>
        <w:rPr>
          <w:rFonts w:eastAsia="Times New Roman Cyr" w:cs="Times New Roman Cyr" w:ascii="Times New Roman Cyr" w:hAnsi="Times New Roman Cyr"/>
        </w:rPr>
        <w:t xml:space="preserve"> уровень производительности труда чересчур низок, что мы не в состоянии обеспечить при этом уровне хотя бы и невысокий уровень существования всей массе свободной рабочей силы, имеющейся в стране (в результате чего часть ее мы вынуждены держать на положении резервной рабочей армии), что деревня, не имея возможности при слабости нашей промышленности развивать свои производительные силы без классового расслоения, выбрасывает из своих недр массу безработных. </w:t>
      </w:r>
      <w:r>
        <w:rPr>
          <w:rFonts w:eastAsia="Times New Roman Cyr" w:cs="Times New Roman Cyr" w:ascii="Times New Roman Cyr" w:hAnsi="Times New Roman Cyr"/>
          <w:i/>
          <w:iCs/>
        </w:rPr>
        <w:t xml:space="preserve">Лишь на основе высокого уровня техники Западной Европы </w:t>
      </w:r>
      <w:r>
        <w:rPr>
          <w:rFonts w:eastAsia="Times New Roman Cyr" w:cs="Times New Roman Cyr" w:ascii="Times New Roman Cyr" w:hAnsi="Times New Roman Cyr"/>
        </w:rPr>
        <w:t xml:space="preserve">сумеем мы преодолеть все эти явления настолько, чтобы не только улучшить положение рабочего (это мы должны делать и в рамках нашего хозяйства), но и превратить его из наемного рабочего в члена социалистического общества, которому всегда обеспечена и работа, и средства существования. Именно в этом и заключается органическая связь нашего социалистического строительства с международной революцией. </w:t>
      </w:r>
      <w:r>
        <w:rPr>
          <w:rFonts w:eastAsia="Times New Roman Cyr" w:cs="Times New Roman Cyr" w:ascii="Times New Roman Cyr" w:hAnsi="Times New Roman Cyr"/>
          <w:i/>
          <w:iCs/>
        </w:rPr>
        <w:t xml:space="preserve">Отказываясь от этой позиции, </w:t>
      </w:r>
      <w:r>
        <w:rPr>
          <w:rFonts w:eastAsia="Times New Roman Cyr" w:cs="Times New Roman Cyr" w:ascii="Times New Roman Cyr" w:hAnsi="Times New Roman Cyr"/>
        </w:rPr>
        <w:t xml:space="preserve">сталинская группа переходит </w:t>
      </w:r>
      <w:r>
        <w:rPr>
          <w:rFonts w:eastAsia="Times New Roman Cyr" w:cs="Times New Roman Cyr" w:ascii="Times New Roman Cyr" w:hAnsi="Times New Roman Cyr"/>
          <w:i/>
          <w:iCs/>
        </w:rPr>
        <w:t>на позиции национального социализма, а этот национальный социализм в свою очередь сводит до уровня НЭПа.</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ыло бы величайшей наивностью полагать, что это извращение и марксизма, и ленинизма остается только в области теории - из него следут очень практические выводы. Ярче всего они были выражены т. Молотовым в его речи на 14 московской конференции.</w:t>
      </w:r>
    </w:p>
    <w:p>
      <w:pPr>
        <w:pStyle w:val="Normal2"/>
        <w:numPr>
          <w:ilvl w:val="0"/>
          <w:numId w:val="0"/>
        </w:numPr>
        <w:ind w:left="0" w:right="84" w:firstLine="426"/>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Наше государство - рабочее государство, и поэтому </w:t>
      </w:r>
      <w:r>
        <w:rPr>
          <w:rFonts w:eastAsia="Times New Roman Cyr" w:cs="Times New Roman Cyr" w:ascii="Times New Roman Cyr" w:hAnsi="Times New Roman Cyr"/>
          <w:i/>
          <w:iCs/>
        </w:rPr>
        <w:t>противопоставления рабочих государству мы ни в коем случае принимать не можем. Даже зародыш этой мысли партия допустить не может и не должна”.</w:t>
      </w:r>
      <w:r>
        <w:rPr>
          <w:rFonts w:eastAsia="Times New Roman Cyr" w:cs="Times New Roman Cyr" w:ascii="Times New Roman Cyr" w:hAnsi="Times New Roman Cyr"/>
        </w:rPr>
        <w:t xml:space="preserve"> И далее: “как же можно приближать рабочих к государству, </w:t>
      </w:r>
      <w:r>
        <w:rPr>
          <w:rFonts w:eastAsia="Times New Roman Cyr" w:cs="Times New Roman Cyr" w:ascii="Times New Roman Cyr" w:hAnsi="Times New Roman Cyr"/>
          <w:i/>
          <w:iCs/>
        </w:rPr>
        <w:t>т.е. самих рабрчих приближать к рабочему классу, стоящему у власти”.</w:t>
      </w:r>
      <w:r>
        <w:rPr>
          <w:rFonts w:eastAsia="Times New Roman Cyr" w:cs="Times New Roman Cyr" w:ascii="Times New Roman Cyr" w:hAnsi="Times New Roman Cyr"/>
        </w:rPr>
        <w:t xml:space="preserve"> Стоит только сопоставить это рассуждение с речью Ленина против тт. Бухарина и Троцкого на фракции 8 съезда Советов по вопросу о профессиональных союзах, чтобы понять, как беззастенчиво извращают Ленина теперешние “ленинисты”. Ленин даже в начале 1921 г., т.е. даже во время военного коммунизма с величайшей резкостью подчеркивал, что “поголовно вооруженный пролетариат защищать себя должен, а мы должны эти рабочие организации использовать </w:t>
      </w:r>
      <w:r>
        <w:rPr>
          <w:rFonts w:eastAsia="Times New Roman Cyr" w:cs="Times New Roman Cyr" w:ascii="Times New Roman Cyr" w:hAnsi="Times New Roman Cyr"/>
          <w:i/>
          <w:iCs/>
        </w:rPr>
        <w:t>для защиты рабочих от своего государства и для защиты рабочими нашего государства”.</w:t>
      </w:r>
      <w:r>
        <w:rPr>
          <w:rFonts w:eastAsia="Times New Roman Cyr" w:cs="Times New Roman Cyr" w:ascii="Times New Roman Cyr" w:hAnsi="Times New Roman Cyr"/>
        </w:rPr>
        <w:t xml:space="preserve"> Это же было подтверждено и на 11 съезде партии, в момент перехода к развернутой форме НЭПа, к хозяйственному расчету на госпредприятиях и к денежному товарообороту. “Перевод госпредприятий на хозрасчет, - говорит резолюция этого съезда о роли и задачах профсоюзов, - неминуемо порождает </w:t>
      </w:r>
      <w:r>
        <w:rPr>
          <w:rFonts w:eastAsia="Times New Roman Cyr" w:cs="Times New Roman Cyr" w:ascii="Times New Roman Cyr" w:hAnsi="Times New Roman Cyr"/>
          <w:i/>
          <w:iCs/>
        </w:rPr>
        <w:t>известную противоположность интересов</w:t>
      </w:r>
      <w:r>
        <w:rPr>
          <w:rFonts w:eastAsia="Times New Roman Cyr" w:cs="Times New Roman Cyr" w:ascii="Times New Roman Cyr" w:hAnsi="Times New Roman Cyr"/>
        </w:rPr>
        <w:t xml:space="preserve"> по вопросам труда между рабочей массой и директорами, управляющими госпредприятий или ведомствами, коим они принадлежат”. Теперь же, в обстановке еще более развернутого НЭПа, усиления классового расслоения крестьянства, появления новой буржуазии и несравненно большего, чем тогда, давления этих классов на рабочее государство, вновь возрождается старая схоластика, которую Ленин клеймил “интеллигентскими разговорами” и “абстрактными рассуждениями”, утверждающими, что рабочие и рабочее государство едины суть. Это значит, в разгар НЭПа возрождать теорию огосударствления профсоюзов, всякое требование рабочих к государству объявлять чуть ли не бунтом, в момент развязывания мелкобуржуазной демократии связать рабочий класс по рукам и ногам, и, широко открыв тем ворота в рабочее государство мелкобуржуазным элементам, повести советскую власть по пути перерождения.</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ы видели, как эта теория практически проводится в жизнь политикой ЦК по рабочему вопросу в течение последних лет. При каждом хозяйственном затруднении, вытекает ли оно из объективных условий или из мелкобуржуазных ошибок ЦК, от рабочих требуют жертв, якобы, во имя социалистического строительства, во имя “общеклассовых интересов”. Всякое сопротивление этому со стороны рабочих объявляется “защитой цеховых интересов”. Мы видели, как товарищ Сталин создает теперь целую теорию , будто бы “ни один крупный шаг у нас не обходился без некоторых жертв со стороны  отдельных групп рабочего класса в интересах всего класса рабочих нашей страны”, и что “мы не должны останавливаться перед некоторыми незначительными жертвами в интересах рабочего класса в целом”. </w:t>
      </w:r>
    </w:p>
    <w:p>
      <w:pPr>
        <w:pStyle w:val="Normal2"/>
        <w:numPr>
          <w:ilvl w:val="0"/>
          <w:numId w:val="0"/>
        </w:numPr>
        <w:ind w:left="0" w:right="84" w:firstLine="426"/>
        <w:jc w:val="both"/>
        <w:rPr/>
      </w:pPr>
      <w:r>
        <w:rPr>
          <w:rFonts w:eastAsia="Times New Roman Cyr" w:cs="Times New Roman Cyr" w:ascii="Times New Roman Cyr" w:hAnsi="Times New Roman Cyr"/>
        </w:rPr>
        <w:t xml:space="preserve">Партия пролетариата не нуждается в приукрашивании действительности. Наоборот, она должна, как это и делал Ленин, точно и определенно разъяснять рабочему классу, какова действительная степень нашего приближения к социализму, не допуская здесь ни малейших преувеличений. Не вина наша, а наша беда, которой пролетарской партии скрывать незачем, что рабочая сила все еще остается у нас товаром. И до тех пор, пока это так, нельзя ставить знак равенства между госпредприятиями и социализмом, до тех пор нельзя ставить знака равенства между рабочими и рабочим государством, до тех пор определяя отношения между ними, мы должны оставаться на прежней ленинской формулировке, отражающей существующие противоречия и дающей ключ к его преодолению: </w:t>
      </w:r>
      <w:r>
        <w:rPr>
          <w:rFonts w:eastAsia="Times New Roman Cyr" w:cs="Times New Roman Cyr" w:ascii="Times New Roman Cyr" w:hAnsi="Times New Roman Cyr"/>
          <w:i/>
          <w:iCs/>
        </w:rPr>
        <w:t>наша задача в том, чтобы организовать рабочих для защиты их от наших несовершенных предприятий и несовершенного рабочего государства, и для защиты рабочими этих несовершенных предприятий и несовершенного государства от его классовых врагов.</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еоретические же измышления новых “ленинистов”, претендующие стать теперь официальной идеологией партии, похожи на учение Ленина не больше, чем марксизм вождей 2-го интернационала довоенной эпохи был похож на учение Маркса.</w:t>
      </w:r>
    </w:p>
    <w:p>
      <w:pPr>
        <w:pStyle w:val="Normal2"/>
        <w:numPr>
          <w:ilvl w:val="0"/>
          <w:numId w:val="0"/>
        </w:numPr>
        <w:ind w:left="0" w:right="84"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2"/>
        <w:numPr>
          <w:ilvl w:val="0"/>
          <w:numId w:val="0"/>
        </w:numPr>
        <w:ind w:left="0" w:right="84" w:firstLine="426"/>
        <w:jc w:val="center"/>
        <w:rPr>
          <w:i/>
          <w:i/>
          <w:iCs/>
        </w:rPr>
      </w:pPr>
      <w:r>
        <w:rPr>
          <w:i/>
          <w:iCs/>
        </w:rPr>
        <w:t>***</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Явно выраженный мелкобуржуазный уклон в отношении промышленности, ведущий к задержке роста производительных сил страны, росту несоответствия между промышленностью и сельским хозяйством, росту безработицы и росту паразитической буржуазии; </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 Нажим на рабочих, низкий уровень их заработной платы и высокий уровень интенсивности труда, ведущий к противопоставлению интересов советского государства и рабочего;</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 Кулацкая по сути дела линия в деревне, ведущая к полному бессилию в области мероприятий по развитию социалистических элементов в сельском хозяйстве, с одной стороны, и ослаблению классовой борьбы с кулаком - с другой;</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4) Бюрократизация советского государства наряду с усилением в нем непролетарских классов;</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5) Шатания в области политики Коминтерна, приводящие к извращению тактики единого фронта вплоть до объединения с предателями пролетариата в Англо-Русском Комитете и к отказу от революционной тактики классовой борьбы в Китае;</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6) Отход от ленинской теории в вопросе о социализме в одной стране, о характере хозяйства переходного периода и характере в переходный период национализированных предприятий, означающий на деле переход на позиции “национального социализма” и объявление НЭПа социализмом;</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7) Внутрипартийный режим, давящий активность рабочей части партии, отрывающий партию от масс рабочего класса, приводящий к перерождению верхушки партии и грозящий ликвидировать партию, как авангард пролетариата, превратив ее в подсобный орган государственной власти - все это показывает, что нынешнее руководители ЦК подходят к последним пределам сползания с пролетарских позиций.</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конечно, не означает, что партия переродилась. Несмотря на политику ЦК, задерживающую рост индустриализации СССР из боязни перед мелкой буржуазией, пролетариат растет и сплачивается. Отпор мелкобуржуазным шатаниям со стороны рабочей части партии усиливается. Кампании “против вылазок” оппозиции имеют все меньший успех. Перед лицом опасности перерождения диктатуры пролетариата партия должна найти в себе силы в корне изменить внутрипартийный режим, возродить себя как авангард пролетариата, укрепить ослабевшие связи с ним и организовать вместе с ним мощный отпор растущему давлению мелкобуржуазных классов. Под этими лозунгами должна пройти подготовка к 15 съезду партии, который должен дать отпор мелкобуржуазным шатаниям и установить в противоположность им твердую пролетарскую большевистскую линию. </w:t>
      </w:r>
    </w:p>
    <w:p>
      <w:pPr>
        <w:pStyle w:val="Normal2"/>
        <w:numPr>
          <w:ilvl w:val="0"/>
          <w:numId w:val="0"/>
        </w:numPr>
        <w:pBdr>
          <w:bottom w:val="single" w:sz="2" w:space="1" w:color="000000"/>
        </w:pBd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84" w:firstLine="426"/>
        <w:jc w:val="both"/>
        <w:rPr>
          <w:i/>
          <w:i/>
          <w:iCs/>
        </w:rPr>
      </w:pPr>
      <w:r>
        <w:rPr>
          <w:i/>
          <w:iCs/>
        </w:rPr>
      </w:r>
    </w:p>
    <w:p>
      <w:pPr>
        <w:pStyle w:val="Normal2"/>
        <w:numPr>
          <w:ilvl w:val="0"/>
          <w:numId w:val="0"/>
        </w:numPr>
        <w:ind w:left="0" w:right="84" w:firstLine="426"/>
        <w:jc w:val="both"/>
        <w:rPr>
          <w:i/>
          <w:i/>
          <w:iCs/>
        </w:rPr>
      </w:pPr>
      <w:r>
        <w:rPr>
          <w:i/>
          <w:iCs/>
        </w:rPr>
      </w:r>
    </w:p>
    <w:p>
      <w:pPr>
        <w:pStyle w:val="Normal2"/>
        <w:numPr>
          <w:ilvl w:val="0"/>
          <w:numId w:val="0"/>
        </w:numPr>
        <w:ind w:left="0" w:right="84" w:firstLine="426"/>
        <w:jc w:val="both"/>
        <w:rPr/>
      </w:pPr>
      <w:r>
        <w:rPr/>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Заварьян Н.                 1906 г.  партбилет № 0040175</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мельянов (Калин) Б. 1910 г.         =         № 0040174</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апронов Т.В.              1911 г.        =         </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ино М.Н.        апрель 1917 г.        =          № 0051235</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иньков М.И.                1912 г.       =          №  0009836</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мирнов В.М.                1907 г.       =          № 0064227</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Харечко Т.                     1914 г.        =          № 0008787</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борин В.П.                   1904 г.        =         № 0051244</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шковский И.К. март   1917 г.        =         № 0293317             </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Шрейбер С.                    1908 г.         =        № 0751642</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мирнов М.       апрель 1917 г.         =        № 0603155</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илипенко Ф.И.   март   1917 г.         =        № 0009345</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унэ Э.                март   1917 г.         =        № 0051603</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лидовкер А.Л. апрель 1917 г.         =        № 0052874</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ихонов Л.                      1917 г.         =       № 0095213</w:t>
      </w:r>
    </w:p>
    <w:p>
      <w:pPr>
        <w:pStyle w:val="Normal2"/>
        <w:numPr>
          <w:ilvl w:val="0"/>
          <w:numId w:val="0"/>
        </w:numPr>
        <w:ind w:left="0" w:right="84"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1417" w:hanging="0"/>
        <w:jc w:val="both"/>
        <w:rPr/>
      </w:pPr>
      <w:r>
        <w:rPr/>
        <w:t xml:space="preserve">                </w:t>
      </w:r>
    </w:p>
    <w:p>
      <w:pPr>
        <w:pStyle w:val="Normal2"/>
        <w:numPr>
          <w:ilvl w:val="0"/>
          <w:numId w:val="0"/>
        </w:numPr>
        <w:ind w:left="0" w:right="0" w:firstLine="709"/>
        <w:jc w:val="both"/>
        <w:rPr/>
      </w:pPr>
      <w:r>
        <w:rPr/>
      </w:r>
    </w:p>
    <w:p>
      <w:pPr>
        <w:pStyle w:val="Normal2"/>
        <w:numPr>
          <w:ilvl w:val="0"/>
          <w:numId w:val="0"/>
        </w:numPr>
        <w:ind w:left="0" w:right="0" w:firstLine="709"/>
        <w:jc w:val="right"/>
        <w:rPr>
          <w:rFonts w:ascii="Times New Roman Cyr" w:hAnsi="Times New Roman Cyr" w:eastAsia="Times New Roman Cyr" w:cs="Times New Roman Cyr"/>
        </w:rPr>
      </w:pPr>
      <w:r>
        <w:rPr>
          <w:rFonts w:eastAsia="Times New Roman Cyr" w:cs="Times New Roman Cyr" w:ascii="Times New Roman Cyr" w:hAnsi="Times New Roman Cyr"/>
        </w:rPr>
        <w:t>(Ф. 589, Оп. 3, д. 9685 (т. 1), Л. 109-22).</w:t>
      </w:r>
    </w:p>
    <w:p>
      <w:pPr>
        <w:pStyle w:val="Normal2"/>
        <w:numPr>
          <w:ilvl w:val="0"/>
          <w:numId w:val="0"/>
        </w:numPr>
        <w:ind w:left="0" w:right="84"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84" w:firstLine="851"/>
        <w:jc w:val="both"/>
        <w:rPr/>
      </w:pPr>
      <w:r>
        <w:rPr/>
      </w:r>
    </w:p>
    <w:p>
      <w:pPr>
        <w:pStyle w:val="Normal2"/>
        <w:numPr>
          <w:ilvl w:val="0"/>
          <w:numId w:val="0"/>
        </w:numPr>
        <w:ind w:left="0" w:right="84" w:firstLine="851"/>
        <w:jc w:val="both"/>
        <w:rPr/>
      </w:pPr>
      <w:r>
        <w:rPr/>
      </w:r>
    </w:p>
    <w:p>
      <w:pPr>
        <w:pStyle w:val="Normal2"/>
        <w:numPr>
          <w:ilvl w:val="0"/>
          <w:numId w:val="0"/>
        </w:numPr>
        <w:ind w:left="0"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4</w:t>
      </w:r>
    </w:p>
    <w:p>
      <w:pPr>
        <w:pStyle w:val="Normal2"/>
        <w:numPr>
          <w:ilvl w:val="0"/>
          <w:numId w:val="0"/>
        </w:numPr>
        <w:ind w:left="0" w:right="84"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2"/>
        <w:numPr>
          <w:ilvl w:val="0"/>
          <w:numId w:val="0"/>
        </w:numPr>
        <w:ind w:left="0" w:right="84"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14/8 1928 года</w:t>
      </w:r>
    </w:p>
    <w:p>
      <w:pPr>
        <w:pStyle w:val="Normal2"/>
        <w:numPr>
          <w:ilvl w:val="0"/>
          <w:numId w:val="0"/>
        </w:numPr>
        <w:ind w:left="0" w:right="84"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Тобольский окр.          В.Смирнов</w:t>
      </w:r>
    </w:p>
    <w:p>
      <w:pPr>
        <w:pStyle w:val="Normal2"/>
        <w:numPr>
          <w:ilvl w:val="0"/>
          <w:numId w:val="0"/>
        </w:numPr>
        <w:ind w:left="0" w:right="84"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село Березов</w:t>
      </w:r>
    </w:p>
    <w:p>
      <w:pPr>
        <w:pStyle w:val="Normal2"/>
        <w:numPr>
          <w:ilvl w:val="0"/>
          <w:numId w:val="0"/>
        </w:numPr>
        <w:ind w:left="0" w:right="84"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firstLine="709"/>
        <w:jc w:val="center"/>
        <w:rPr>
          <w:rFonts w:ascii="Times New Roman Cyr" w:hAnsi="Times New Roman Cyr" w:eastAsia="Times New Roman Cyr" w:cs="Times New Roman Cyr"/>
        </w:rPr>
      </w:pPr>
      <w:r>
        <w:rPr>
          <w:rFonts w:eastAsia="Times New Roman Cyr" w:cs="Times New Roman Cyr" w:ascii="Times New Roman Cyr" w:hAnsi="Times New Roman Cyr"/>
        </w:rPr>
        <w:t>Дорогие друзья!</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втра меня отправляют куда-то в другое место. Думаю, что с точки зрения бытовых условий будет лучше, а в смысле общения с товарищами хуже. Что получится в итоге, черт его знает, да и гадать бесполезно. Мне думается, что говорить на прощанье о бодрости, выдержанности и т. д. ни к чему и излишне - как будто у нас недостатка в том и другом нет, да и вообще от таких слов обычно ничего не прибавляется и не убавляется. Поэтому мне хочется только подвести итог своим впечатлениям о нашей группе здесь - может быть, это и будет полезным.</w:t>
      </w:r>
    </w:p>
    <w:p>
      <w:pPr>
        <w:pStyle w:val="Normal2"/>
        <w:numPr>
          <w:ilvl w:val="0"/>
          <w:numId w:val="0"/>
        </w:numPr>
        <w:ind w:left="0" w:right="0" w:firstLine="709"/>
        <w:jc w:val="both"/>
        <w:rPr/>
      </w:pPr>
      <w:r>
        <w:rPr>
          <w:rFonts w:eastAsia="Times New Roman Cyr" w:cs="Times New Roman Cyr" w:ascii="Times New Roman Cyr" w:hAnsi="Times New Roman Cyr"/>
        </w:rPr>
        <w:t xml:space="preserve">Вообще, насчет основного вопроса - о том, что реформистский путь пролетариата к власти уже невозможно и что сеять на этот счет иллюзии значит обманывать пролетариат - на этот счет разногласий в группе нет. Это главное. Но частные разногласия - какие из них главнейшие, я уже писал - есть, и скрывать этого от себя нечего. Надо только как следует сообща продумать эти вопросы. Именно продумать, а не продискутировать, т. е. обсуждать их не для того, чтобы сформулировать разные точки зрения, а для того, чтобы найти совместно общую. Я уверен, что этого можно достигнуть, если только не превращать этого обдумывания в спор. Торопиться с тем, чтобы зафиксировать эту точку зрения, незачем. Мы сидим в изоляторе и имеем возможность и время изучить все вопросы как следует. Надо, чтобы товарищи заботились не только о том, чтобы найти побольше доводов в пользу своего мнения, а о том, чтобы внимательно вдумываться в доводы других товарищей и в связи с обсуждением вопросов изучать классическую литературу марксизма и большевизма. Мы не называем себя “большевиками-ленинцами”, но мы все, по-моему, должны считать себя прямыми преемниками революционного большевизма и заняться серьезнейшим образом изучением его тактики, его метода, его подхода к решению всех вопросов. Вопрос о государстве является сейчас одним из самых важных вопросов. Нужно еще раз перечитать книгу Ленина “Государство и революция” и все то, что писали по этому вопросу Маркс и Энгельс. Нужно перечитать заключительные главы “Происхождения семьи, частной собственности и государства” Энгельса, исторические работы Маркса и Энгельса, особенно “18 Брюмера” Энгельса. Нужно, далее, прочесть полемику о профсоюзах и особенно первую статью Ленина в </w:t>
      </w:r>
      <w:r>
        <w:rPr>
          <w:lang w:val="en-US"/>
        </w:rPr>
        <w:t>XVIII</w:t>
      </w:r>
      <w:r>
        <w:rPr>
          <w:rFonts w:eastAsia="Times New Roman Cyr" w:cs="Times New Roman Cyr" w:ascii="Times New Roman Cyr" w:hAnsi="Times New Roman Cyr"/>
        </w:rPr>
        <w:t xml:space="preserve"> томе, между пролетариатом и государством в эпоху пролетарской диктатуры, о роли партии и профсоюзов. Фетишизм государства в самых его нелепых формах восстановлен сейчас Сталиным, и наша задача - доказать, что он не имеет ничего общего с той постановкой вопроса о государстве как о неизбежном только на время, оставленным нам в наследство буржуазным строем, по отношению к которому задача коммунистов состоит прежде всего в том, чтобы бороться с ним в периоде завоевания власти и изжить его вместе с изживанием классового общества после победы.</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алее, надо как следует изучить опыт строительства социализма у нас после победы Октябрьской революции, ибо нет никакого сомнения, что несмотря на все, она дала огромный положительный опыт. Здесь опять-таки сочинения Ленина должны явиться тем, на чем этот опыт нужно изучать. Нужно, в частности, шаг за шагом проследить, как мы переходили к “нэпу”, через какие промежуточные ступени, как оценивался Лениным каждый из этих периодов, как ставился вопрос об отношениях с крестьянством и насколько постановка Ленина отличалась от реализуемой оппортунистами “линии на середняка”, на “рабоче-крестьянский блок”, так и от дурацкого загоняния крестьянина дубинкой в “рай” социализма в одной стране. Я думаю, что и в этой области мы не имеем никаких оснований отказываться от ортодоксально большевистской точки зрения, надо только развить и разработать ее принципиально к новому этапу революции.</w:t>
      </w:r>
    </w:p>
    <w:p>
      <w:pPr>
        <w:pStyle w:val="Normal2"/>
        <w:numPr>
          <w:ilvl w:val="0"/>
          <w:numId w:val="0"/>
        </w:numPr>
        <w:ind w:left="0" w:right="0" w:firstLine="709"/>
        <w:jc w:val="both"/>
        <w:rPr/>
      </w:pPr>
      <w:r>
        <w:rPr>
          <w:rFonts w:eastAsia="Times New Roman Cyr" w:cs="Times New Roman Cyr" w:ascii="Times New Roman Cyr" w:hAnsi="Times New Roman Cyr"/>
        </w:rPr>
        <w:t xml:space="preserve">Далее о тактике. Опять-таки, лучше всего начать с изучения тактики большевиков в период революции - лета 1917 года (т. е. </w:t>
      </w:r>
      <w:r>
        <w:rPr>
          <w:lang w:val="en-US"/>
        </w:rPr>
        <w:t>XIV</w:t>
      </w:r>
      <w:r>
        <w:rPr>
          <w:rFonts w:eastAsia="Times New Roman Cyr" w:cs="Times New Roman Cyr" w:ascii="Times New Roman Cyr" w:hAnsi="Times New Roman Cyr"/>
        </w:rPr>
        <w:t xml:space="preserve"> том Ленина). Нужно внимательно проследить, что означал лозунг Советов и что представлял он собою в разные периоды до Октября, как и каким образом осуществлялся в них союз пролетариата и крестьянства и как эти органы народной революции, революции низов в ходе борьбы с временным правительством, которое хотело кое-как ликвидировать остатки феодализма сверху - за спиной масс, - как эти органы превратились в органы диктатуры пролетариата. В связи с этим  нужно поставить вопрос о “перманентной революции”, которая представляет собою для эпох упадка революц[ионного] движения явно оппортунистическую теорию (лозунг “борьбы за буржуазную демократию”, выставленный теперь Троцким для Китая) и авантюристическую - для эпохи подъема.</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ка что мы переживаем к[онтр]революцию. Поэтому надо далее изучить вопрос о тактике большевиков в этот период, в частности, просмотреть всю полемику с меньшевиками насч[ет] урезанных и неурезанных лозунгов. Мне кажется, что если мы так поведем обсуждение вопросов, изучая и углубляя их, то мы сумеем наиболее быстро и безболезненно выработать общую позицию по всем основным вопросам, что сделать, повторяю, опять-таки, можно и нужно. С этой точки зрения мне представляется пока преждевременным издание журнала. Нам незачем торопиться с внешними эффектами. Журнал или получит сейчас характер дискуссионного сборника, что крайне нежелательно, когда мы в изоляторе в меньшинстве, или редакции придется браковать очень много статей, хотя мнение большинства по ряду вопросов еще не выяснилось. Это неизбежно поведет к ненужной склоке и затруднит деловое обсуждение вопросов. Но редакцию сейчас создать нужно - именно для того, чтобы она руководила обсуждением вопросов. Все принципиальные статьи товарищей должны направляться в редакцию, которая ознакамлимвается с ними первая. Нужно еще для более полного освещения вопроса сговариваться с теми или другими товарищами о написании, или сама [редакция] пишет статьи по поводу поступающих. Но права пускать в обращение статьи, предназначенные для общения внутри нашей группы, ей предоставлять нельзя. Она лишь первая ознакамливается с ними для того, чтоб организованно провести обсуждение вопроса - и только. Ясно, конечно, что по некоторым вопросам придется пускать статьи и для всего изолятора. Вопрос о том, какие статьи пускать тут надо, пожалуй, предоставить редакции, но редакция и здесь должна проявлять величайший такт и не пускать во внешнее обращение тех статей, независимо от того, как она относится к ним по существу.</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ва слова о троцкистах. Среди них есть отдельные хорошие ребята, но в целом своем это направление нам чуждое. Любопытно, что, с одной стороны, они делают всякие авансы существующему правительству, говорят, что оно может при известных условиях мирно допустить смену “руководства” на пролетарское, а с другой - самым пренебрежительным образом относятся к традициям большевизма. Изречения вроде того, что сталинский режим порожден режимом Ленина, что партия якобы обанкротилась в 1917 году и спаслась только тем, что “перевооружилась”, что история большевистской партии начинается только с 17 г., и т[ому] п[одобные] благоглупости можно слышать на каждом шагу. Дело идет не только о разной оценке тех или иных злободневных вопросов нами и ими, но о совершенно чуждом нам подходе к решению этих вопросов. Чрезвычайно характерно, напр[имер], тщательнейшее ковыряние в поверхности политической жизни, мелочное копание в вопросах борьбы между “правыми” и “левыми” сталинцами, в персональных наблюдениях по верхушке и столь же старательное уклонение от исследования соотношения классовых сил в стране, которое сплошь и рядом сводится только к вопросу у “настроениях” рабочего класса. Последнему они то приписывают собственные иллюзии по отношению к “советской власти”, то пугливо озираются насчет “термидорианских настроений” в пролетариате, предупреждают о “злокачественной реакции в самих рабочих массах” и т. п. Они готовы сделать массы орудием их пресловутой реформы, но до смерти боятся настоящей классовой борьбы, справедливо опасаясь, что она перешагнет через их половинчатые “установки”.</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от почему мне думалось, что в нарождающемся революционном движении пролетариата они составят оппортунистическую группу, нечто вроде прежних меньшевиков. И вот почему в одном из писем по поводу позиции Троцкого я назвал его полуменьшевиком. Думаю, что я в этом не ошибся.</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ставить себе задачей объединение с этим течением бесполезно и вредно. Кстати, как обычно бывает с оппортунистическими течениями, оно разбивается на бесконечное количество групп и подгруппок, которые, не видя возможности ни сталкиваться, ни разорваться, обращают свои взоры на “Вождя”, который смог бы им дать общую “установку”, как бы ни была неустойчива эта последняя. А когда эта “установка” получается, то, не решаясь ее открыто критиковать, каждое направление начинает ее перетолковывать по-своему. Их название “большевики-ленинцы” - сплошное лицемерие: им они хотят хоть несколько скрыть тот факт, что они не большевики и не ленинцы. Хороших ребят, которые иногда среди них попадаются, надо из этого болота вытаскивать, но не делая ни малейшей уступки настроениям и взглядам этого болота, а решительно разоблачая эти взгляды. Точно также по бытовым вопросам и отношениям с администрацией надо сохранять с ними единый фронт, ни на минуту не смешивая бытовых вопросов с политическими.</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ак будто это все, что можно высказать за то короткое время, которое у меня осталось.</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так, прощайте - до лучших времен.</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ружеский привет всем.</w:t>
      </w:r>
    </w:p>
    <w:p>
      <w:pPr>
        <w:pStyle w:val="Normal2"/>
        <w:numPr>
          <w:ilvl w:val="0"/>
          <w:numId w:val="0"/>
        </w:numPr>
        <w:ind w:left="0" w:right="0" w:firstLine="709"/>
        <w:jc w:val="right"/>
        <w:rPr>
          <w:rFonts w:ascii="Times New Roman Cyr" w:hAnsi="Times New Roman Cyr" w:eastAsia="Times New Roman Cyr" w:cs="Times New Roman Cyr"/>
        </w:rPr>
      </w:pPr>
      <w:r>
        <w:rPr>
          <w:rFonts w:eastAsia="Times New Roman Cyr" w:cs="Times New Roman Cyr" w:ascii="Times New Roman Cyr" w:hAnsi="Times New Roman Cyr"/>
        </w:rPr>
        <w:t>В. Смирнов</w:t>
      </w:r>
    </w:p>
    <w:p>
      <w:pPr>
        <w:pStyle w:val="Normal2"/>
        <w:numPr>
          <w:ilvl w:val="0"/>
          <w:numId w:val="0"/>
        </w:numPr>
        <w:ind w:left="0" w:right="0" w:firstLine="709"/>
        <w:jc w:val="both"/>
        <w:rPr/>
      </w:pPr>
      <w:r>
        <w:rPr/>
        <w:t>10/</w:t>
      </w:r>
      <w:r>
        <w:rPr>
          <w:lang w:val="en-US"/>
        </w:rPr>
        <w:t>III</w:t>
      </w:r>
      <w:r>
        <w:rPr>
          <w:rFonts w:eastAsia="Times New Roman Cyr" w:cs="Times New Roman Cyr" w:ascii="Times New Roman Cyr" w:hAnsi="Times New Roman Cyr"/>
        </w:rPr>
        <w:t>-30 г.</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ерхне-Ур[альский]</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ИЗО.</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firstLine="709"/>
        <w:jc w:val="both"/>
        <w:rPr/>
      </w:pPr>
      <w:r>
        <w:rPr/>
      </w:r>
    </w:p>
    <w:p>
      <w:pPr>
        <w:pStyle w:val="Normal2"/>
        <w:numPr>
          <w:ilvl w:val="0"/>
          <w:numId w:val="0"/>
        </w:numPr>
        <w:ind w:left="0" w:right="0" w:firstLine="709"/>
        <w:jc w:val="both"/>
        <w:rPr/>
      </w:pPr>
      <w:r>
        <w:rPr/>
      </w:r>
    </w:p>
    <w:p>
      <w:pPr>
        <w:pStyle w:val="Normal2"/>
        <w:numPr>
          <w:ilvl w:val="0"/>
          <w:numId w:val="0"/>
        </w:numPr>
        <w:ind w:left="0" w:right="0" w:firstLine="709"/>
        <w:jc w:val="both"/>
        <w:rPr/>
      </w:pPr>
      <w:r>
        <w:rPr/>
      </w:r>
    </w:p>
    <w:p>
      <w:pPr>
        <w:pStyle w:val="Normal2"/>
        <w:numPr>
          <w:ilvl w:val="0"/>
          <w:numId w:val="0"/>
        </w:numPr>
        <w:ind w:left="0" w:right="0"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5</w:t>
      </w:r>
    </w:p>
    <w:p>
      <w:pPr>
        <w:pStyle w:val="Normal2"/>
        <w:numPr>
          <w:ilvl w:val="0"/>
          <w:numId w:val="0"/>
        </w:numPr>
        <w:ind w:left="0" w:right="0"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Ф. 589, оп. 3, д. 9685 (т.1), л. 10-14.</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firstLine="709"/>
        <w:jc w:val="center"/>
        <w:rPr>
          <w:rFonts w:ascii="Times New Roman Cyr" w:hAnsi="Times New Roman Cyr" w:eastAsia="Times New Roman Cyr" w:cs="Times New Roman Cyr"/>
        </w:rPr>
      </w:pPr>
      <w:r>
        <w:rPr>
          <w:rFonts w:eastAsia="Times New Roman Cyr" w:cs="Times New Roman Cyr" w:ascii="Times New Roman Cyr" w:hAnsi="Times New Roman Cyr"/>
        </w:rPr>
        <w:t>В Политбюро ЦК и Президиум ЦКК.</w:t>
      </w:r>
    </w:p>
    <w:p>
      <w:pPr>
        <w:pStyle w:val="Normal2"/>
        <w:numPr>
          <w:ilvl w:val="0"/>
          <w:numId w:val="0"/>
        </w:numPr>
        <w:ind w:left="0" w:right="0" w:firstLine="709"/>
        <w:jc w:val="both"/>
        <w:rPr/>
      </w:pPr>
      <w:r>
        <w:rPr>
          <w:rFonts w:eastAsia="Times New Roman Cyr" w:cs="Times New Roman Cyr" w:ascii="Times New Roman Cyr" w:hAnsi="Times New Roman Cyr"/>
        </w:rPr>
        <w:t xml:space="preserve">После двухлетнего перерыва между съездами, после четырехлетнего молчания партии и </w:t>
      </w:r>
      <w:r>
        <w:rPr>
          <w:rFonts w:eastAsia="Times New Roman Cyr" w:cs="Times New Roman Cyr" w:ascii="Times New Roman Cyr" w:hAnsi="Times New Roman Cyr"/>
          <w:i/>
          <w:iCs/>
        </w:rPr>
        <w:t>бесконтрольного</w:t>
      </w:r>
      <w:r>
        <w:rPr>
          <w:rFonts w:eastAsia="Times New Roman Cyr" w:cs="Times New Roman Cyr" w:ascii="Times New Roman Cyr" w:hAnsi="Times New Roman Cyr"/>
        </w:rPr>
        <w:t xml:space="preserve"> политического руководства нынешнего большинства ЦК пленум ЦК и ЦКК постановил открыть дискуссию всего лишь за месяц до созыва </w:t>
      </w:r>
      <w:r>
        <w:rPr>
          <w:lang w:val="en-US"/>
        </w:rPr>
        <w:t>XV</w:t>
      </w:r>
      <w:r>
        <w:rPr>
          <w:rFonts w:eastAsia="Times New Roman Cyr" w:cs="Times New Roman Cyr" w:ascii="Times New Roman Cyr" w:hAnsi="Times New Roman Cyr"/>
        </w:rPr>
        <w:t xml:space="preserve"> съезда партии. Предсъездовская дискуссия, если брать смысл этих слов таким, как он есть - означает участие </w:t>
      </w:r>
      <w:r>
        <w:rPr>
          <w:rFonts w:eastAsia="Times New Roman Cyr" w:cs="Times New Roman Cyr" w:ascii="Times New Roman Cyr" w:hAnsi="Times New Roman Cyr"/>
          <w:i/>
          <w:iCs/>
        </w:rPr>
        <w:t>всей партии</w:t>
      </w:r>
      <w:r>
        <w:rPr>
          <w:rFonts w:eastAsia="Times New Roman Cyr" w:cs="Times New Roman Cyr" w:ascii="Times New Roman Cyr" w:hAnsi="Times New Roman Cyr"/>
        </w:rPr>
        <w:t xml:space="preserve"> в обсуждении спорных вопросов партийной политики. Оно означает. Кроме того, что все выборные органы партии, начиная от бюро ячеек и кончая ЦК, должны составляться на основе той политической линии, которую партия и ее местные организации установят в итоге дискуссии. Совершенно очевидно, что выполнение этой работы в течение месячного срока - принимая во внимание масштаб разногласий в партии, исключительную сложность вопросов, подлежащих обсуждению, и беспримерный в истории партии период предшествующего дискуссии </w:t>
      </w:r>
      <w:r>
        <w:rPr>
          <w:rFonts w:eastAsia="Times New Roman Cyr" w:cs="Times New Roman Cyr" w:ascii="Times New Roman Cyr" w:hAnsi="Times New Roman Cyr"/>
          <w:i/>
          <w:iCs/>
        </w:rPr>
        <w:t xml:space="preserve">молчания </w:t>
      </w:r>
      <w:r>
        <w:rPr>
          <w:rFonts w:eastAsia="Times New Roman Cyr" w:cs="Times New Roman Cyr" w:ascii="Times New Roman Cyr" w:hAnsi="Times New Roman Cyr"/>
        </w:rPr>
        <w:t xml:space="preserve">- абсолютно невозможно. Назначение месячного срока само по себе уже означает стремление поставить партию в условия невозможности действительного обсуждения своей политической линии. Но даже эти </w:t>
      </w:r>
      <w:r>
        <w:rPr>
          <w:rFonts w:eastAsia="Times New Roman Cyr" w:cs="Times New Roman Cyr" w:ascii="Times New Roman Cyr" w:hAnsi="Times New Roman Cyr"/>
          <w:i/>
          <w:iCs/>
        </w:rPr>
        <w:t>урезанные права</w:t>
      </w:r>
      <w:r>
        <w:rPr>
          <w:rFonts w:eastAsia="Times New Roman Cyr" w:cs="Times New Roman Cyr" w:ascii="Times New Roman Cyr" w:hAnsi="Times New Roman Cyr"/>
        </w:rPr>
        <w:t>, предоставленные партии ее исполнительными органами, показались партаппарату чрезмерными.</w:t>
      </w:r>
    </w:p>
    <w:p>
      <w:pPr>
        <w:pStyle w:val="Normal2"/>
        <w:numPr>
          <w:ilvl w:val="0"/>
          <w:numId w:val="0"/>
        </w:numPr>
        <w:ind w:left="0" w:right="0" w:firstLine="709"/>
        <w:jc w:val="both"/>
        <w:rPr/>
      </w:pPr>
      <w:r>
        <w:rPr>
          <w:rFonts w:eastAsia="Times New Roman Cyr" w:cs="Times New Roman Cyr" w:ascii="Times New Roman Cyr" w:hAnsi="Times New Roman Cyr"/>
        </w:rPr>
        <w:t xml:space="preserve">Факты говорят о том, что буквально на второй день после принятия решения о дискуссии партаппарат начал организовывать </w:t>
      </w:r>
      <w:r>
        <w:rPr>
          <w:rFonts w:eastAsia="Times New Roman Cyr" w:cs="Times New Roman Cyr" w:ascii="Times New Roman Cyr" w:hAnsi="Times New Roman Cyr"/>
          <w:i/>
          <w:iCs/>
        </w:rPr>
        <w:t>срыв</w:t>
      </w:r>
      <w:r>
        <w:rPr>
          <w:rFonts w:eastAsia="Times New Roman Cyr" w:cs="Times New Roman Cyr" w:ascii="Times New Roman Cyr" w:hAnsi="Times New Roman Cyr"/>
        </w:rPr>
        <w:t xml:space="preserve"> принятых пленумом решений при очевидно попустительстве и поощрении со стороны ЦК. Первый акт, нарушающий постановление пленума о дискуссии, - это открытие кампании по перевыборам бюро ячеек, по выборам на губернские и уездные конференции, которая началась в Москве, Ленинграде, Харькове и других городах и распространяется по всему Союзу. Перевыборы бюро ячеек и выборы делегатов назначены повсюду на </w:t>
      </w:r>
      <w:r>
        <w:rPr>
          <w:rFonts w:eastAsia="Times New Roman Cyr" w:cs="Times New Roman Cyr" w:ascii="Times New Roman Cyr" w:hAnsi="Times New Roman Cyr"/>
          <w:i/>
          <w:iCs/>
        </w:rPr>
        <w:t>сроки, предшествующие</w:t>
      </w:r>
      <w:r>
        <w:rPr>
          <w:rFonts w:eastAsia="Times New Roman Cyr" w:cs="Times New Roman Cyr" w:ascii="Times New Roman Cyr" w:hAnsi="Times New Roman Cyr"/>
        </w:rPr>
        <w:t xml:space="preserve"> официально установленному сроку начала дискуссии. Между тем эти выборы заранее определяют состав съезда. Таким образом, партия, согласно этому маневру аппарата, должна конструировать свои руководящие органы, </w:t>
      </w:r>
      <w:r>
        <w:rPr>
          <w:rFonts w:eastAsia="Times New Roman Cyr" w:cs="Times New Roman Cyr" w:ascii="Times New Roman Cyr" w:hAnsi="Times New Roman Cyr"/>
          <w:i/>
          <w:iCs/>
        </w:rPr>
        <w:t>не обсудив</w:t>
      </w:r>
      <w:r>
        <w:rPr/>
        <w:t xml:space="preserve"> </w:t>
      </w:r>
      <w:r>
        <w:rPr>
          <w:rFonts w:eastAsia="Times New Roman Cyr" w:cs="Times New Roman Cyr" w:ascii="Times New Roman Cyr" w:hAnsi="Times New Roman Cyr"/>
          <w:i/>
          <w:iCs/>
        </w:rPr>
        <w:t>своей политической линии</w:t>
      </w:r>
      <w:r>
        <w:rPr>
          <w:rFonts w:eastAsia="Times New Roman Cyr" w:cs="Times New Roman Cyr" w:ascii="Times New Roman Cyr" w:hAnsi="Times New Roman Cyr"/>
        </w:rPr>
        <w:t xml:space="preserve">, не имея перед собой </w:t>
      </w:r>
      <w:r>
        <w:rPr>
          <w:rFonts w:eastAsia="Times New Roman Cyr" w:cs="Times New Roman Cyr" w:ascii="Times New Roman Cyr" w:hAnsi="Times New Roman Cyr"/>
          <w:i/>
          <w:iCs/>
        </w:rPr>
        <w:t>никаких материалов</w:t>
      </w:r>
      <w:r>
        <w:rPr>
          <w:rFonts w:eastAsia="Times New Roman Cyr" w:cs="Times New Roman Cyr" w:ascii="Times New Roman Cyr" w:hAnsi="Times New Roman Cyr"/>
        </w:rPr>
        <w:t xml:space="preserve"> по спорным вопросам. Основная партийная масса, организованная в</w:t>
      </w:r>
      <w:r>
        <w:rPr>
          <w:rFonts w:eastAsia="Times New Roman Cyr" w:cs="Times New Roman Cyr" w:ascii="Times New Roman Cyr" w:hAnsi="Times New Roman Cyr"/>
          <w:i/>
          <w:iCs/>
        </w:rPr>
        <w:t xml:space="preserve"> ячейках</w:t>
      </w:r>
      <w:r>
        <w:rPr>
          <w:rFonts w:eastAsia="Times New Roman Cyr" w:cs="Times New Roman Cyr" w:ascii="Times New Roman Cyr" w:hAnsi="Times New Roman Cyr"/>
        </w:rPr>
        <w:t xml:space="preserve">, должна проголосовать все, что ей будет предложено </w:t>
      </w:r>
      <w:r>
        <w:rPr>
          <w:rFonts w:eastAsia="Times New Roman Cyr" w:cs="Times New Roman Cyr" w:ascii="Times New Roman Cyr" w:hAnsi="Times New Roman Cyr"/>
          <w:i/>
          <w:iCs/>
        </w:rPr>
        <w:t>по дискуссии</w:t>
      </w:r>
      <w:r>
        <w:rPr>
          <w:rFonts w:eastAsia="Times New Roman Cyr" w:cs="Times New Roman Cyr" w:ascii="Times New Roman Cyr" w:hAnsi="Times New Roman Cyr"/>
        </w:rPr>
        <w:t>. Дискуссия превращается в привилегию делегатов губконференций и съезда.</w:t>
      </w:r>
    </w:p>
    <w:p>
      <w:pPr>
        <w:pStyle w:val="Normal2"/>
        <w:numPr>
          <w:ilvl w:val="0"/>
          <w:numId w:val="0"/>
        </w:numPr>
        <w:ind w:left="0" w:right="0" w:firstLine="709"/>
        <w:jc w:val="both"/>
        <w:rPr/>
      </w:pPr>
      <w:r>
        <w:rPr>
          <w:rFonts w:eastAsia="Times New Roman Cyr" w:cs="Times New Roman Cyr" w:ascii="Times New Roman Cyr" w:hAnsi="Times New Roman Cyr"/>
        </w:rPr>
        <w:t>Нарушение постановления пленума о дискуссии выразилось и в том, что всего несколько дней спустя</w:t>
      </w:r>
      <w:r>
        <w:rPr/>
        <w:t xml:space="preserve"> </w:t>
      </w:r>
      <w:r>
        <w:rPr>
          <w:rFonts w:eastAsia="Times New Roman Cyr" w:cs="Times New Roman Cyr" w:ascii="Times New Roman Cyr" w:hAnsi="Times New Roman Cyr"/>
          <w:i/>
          <w:iCs/>
        </w:rPr>
        <w:t>после</w:t>
      </w:r>
      <w:r>
        <w:rPr>
          <w:rFonts w:eastAsia="Times New Roman Cyr" w:cs="Times New Roman Cyr" w:ascii="Times New Roman Cyr" w:hAnsi="Times New Roman Cyr"/>
        </w:rPr>
        <w:t xml:space="preserve"> пленума и после опубликования его </w:t>
      </w:r>
      <w:r>
        <w:rPr>
          <w:rFonts w:eastAsia="Times New Roman Cyr" w:cs="Times New Roman Cyr" w:ascii="Times New Roman Cyr" w:hAnsi="Times New Roman Cyr"/>
          <w:i/>
          <w:iCs/>
        </w:rPr>
        <w:t xml:space="preserve">резолюций </w:t>
      </w:r>
      <w:r>
        <w:rPr>
          <w:rFonts w:eastAsia="Times New Roman Cyr" w:cs="Times New Roman Cyr" w:ascii="Times New Roman Cyr" w:hAnsi="Times New Roman Cyr"/>
        </w:rPr>
        <w:t xml:space="preserve">в передовице харьковского “Пролетария” снова появляется знакомый припев: “Партия не хочет </w:t>
      </w:r>
      <w:r>
        <w:rPr>
          <w:rFonts w:eastAsia="Times New Roman Cyr" w:cs="Times New Roman Cyr" w:ascii="Times New Roman Cyr" w:hAnsi="Times New Roman Cyr"/>
          <w:i/>
          <w:iCs/>
        </w:rPr>
        <w:t>дискуссии”.</w:t>
      </w:r>
      <w:r>
        <w:rPr>
          <w:rFonts w:eastAsia="Times New Roman Cyr" w:cs="Times New Roman Cyr" w:ascii="Times New Roman Cyr" w:hAnsi="Times New Roman Cyr"/>
        </w:rPr>
        <w:t xml:space="preserve"> Ни автор статьи, ни редактор газеты, ни бюро окружкома, призванного руководить газетой, не привлечены к ответственности за явное нарушение ими же самими одобренных решений. Больше того, в статье т. Ярославского “Старое и новое в “новой” оппозиции” (выпущенной теперь отдельным изданием), а также в передовице 15-16 номера “Большевика” </w:t>
      </w:r>
      <w:r>
        <w:rPr>
          <w:rFonts w:eastAsia="Times New Roman Cyr" w:cs="Times New Roman Cyr" w:ascii="Times New Roman Cyr" w:hAnsi="Times New Roman Cyr"/>
          <w:i/>
          <w:iCs/>
        </w:rPr>
        <w:t>после решения</w:t>
      </w:r>
      <w:r>
        <w:rPr>
          <w:rFonts w:eastAsia="Times New Roman Cyr" w:cs="Times New Roman Cyr" w:ascii="Times New Roman Cyr" w:hAnsi="Times New Roman Cyr"/>
        </w:rPr>
        <w:t xml:space="preserve"> пленума по-прежнему продолжается пропаганда о </w:t>
      </w:r>
      <w:r>
        <w:rPr>
          <w:rFonts w:eastAsia="Times New Roman Cyr" w:cs="Times New Roman Cyr" w:ascii="Times New Roman Cyr" w:hAnsi="Times New Roman Cyr"/>
          <w:i/>
          <w:iCs/>
        </w:rPr>
        <w:t>вреде</w:t>
      </w:r>
      <w:r>
        <w:rPr>
          <w:rFonts w:eastAsia="Times New Roman Cyr" w:cs="Times New Roman Cyr" w:ascii="Times New Roman Cyr" w:hAnsi="Times New Roman Cyr"/>
        </w:rPr>
        <w:t xml:space="preserve"> дискуссии. Эти статьи изображают, таким образом, решение пленума ЦК о дискуссии как </w:t>
      </w:r>
      <w:r>
        <w:rPr>
          <w:rFonts w:eastAsia="Times New Roman Cyr" w:cs="Times New Roman Cyr" w:ascii="Times New Roman Cyr" w:hAnsi="Times New Roman Cyr"/>
          <w:i/>
          <w:iCs/>
        </w:rPr>
        <w:t>вредное</w:t>
      </w:r>
      <w:r>
        <w:rPr>
          <w:rFonts w:eastAsia="Times New Roman Cyr" w:cs="Times New Roman Cyr" w:ascii="Times New Roman Cyr" w:hAnsi="Times New Roman Cyr"/>
        </w:rPr>
        <w:t xml:space="preserve"> решение, несмотря на то, что сами авторы за него проголосовали. Наконец, передовица “Правды” от 11/</w:t>
      </w:r>
      <w:r>
        <w:rPr>
          <w:lang w:val="en-US"/>
        </w:rPr>
        <w:t>IX</w:t>
      </w:r>
      <w:r>
        <w:rPr>
          <w:rFonts w:eastAsia="Times New Roman Cyr" w:cs="Times New Roman Cyr" w:ascii="Times New Roman Cyr" w:hAnsi="Times New Roman Cyr"/>
        </w:rPr>
        <w:t xml:space="preserve"> уже с полной откровенностью “разъясняет” решение ЦК о дискуссии в том духе, что </w:t>
      </w:r>
      <w:r>
        <w:rPr>
          <w:rFonts w:eastAsia="Times New Roman Cyr" w:cs="Times New Roman Cyr" w:ascii="Times New Roman Cyr" w:hAnsi="Times New Roman Cyr"/>
          <w:i/>
          <w:iCs/>
        </w:rPr>
        <w:t>никакой дискуссии</w:t>
      </w:r>
      <w:r>
        <w:rPr>
          <w:rFonts w:eastAsia="Times New Roman Cyr" w:cs="Times New Roman Cyr" w:ascii="Times New Roman Cyr" w:hAnsi="Times New Roman Cyr"/>
        </w:rPr>
        <w:t xml:space="preserve"> в смысле обсуждения </w:t>
      </w:r>
      <w:r>
        <w:rPr>
          <w:rFonts w:eastAsia="Times New Roman Cyr" w:cs="Times New Roman Cyr" w:ascii="Times New Roman Cyr" w:hAnsi="Times New Roman Cyr"/>
          <w:i/>
          <w:iCs/>
        </w:rPr>
        <w:t>политической линии</w:t>
      </w:r>
      <w:r>
        <w:rPr>
          <w:rFonts w:eastAsia="Times New Roman Cyr" w:cs="Times New Roman Cyr" w:ascii="Times New Roman Cyr" w:hAnsi="Times New Roman Cyr"/>
        </w:rPr>
        <w:t xml:space="preserve"> ЦК допущено не будет. Таким образом, наиболее ответственные органы партийной печати открыто и безнаказанно издеваются над решениями пленума ЦК, расписываются за партию в том, будто бы она “не хочет дискуссии” и подготовляют на глазах ЦК </w:t>
      </w:r>
      <w:r>
        <w:rPr>
          <w:rFonts w:eastAsia="Times New Roman Cyr" w:cs="Times New Roman Cyr" w:ascii="Times New Roman Cyr" w:hAnsi="Times New Roman Cyr"/>
          <w:i/>
          <w:iCs/>
        </w:rPr>
        <w:t>срыв</w:t>
      </w:r>
      <w:r>
        <w:rPr>
          <w:rFonts w:eastAsia="Times New Roman Cyr" w:cs="Times New Roman Cyr" w:ascii="Times New Roman Cyr" w:hAnsi="Times New Roman Cyr"/>
        </w:rPr>
        <w:t xml:space="preserve"> предсъездовской кампании.</w:t>
      </w:r>
    </w:p>
    <w:p>
      <w:pPr>
        <w:pStyle w:val="Normal2"/>
        <w:numPr>
          <w:ilvl w:val="0"/>
          <w:numId w:val="0"/>
        </w:numPr>
        <w:ind w:left="0" w:right="0" w:firstLine="709"/>
        <w:jc w:val="both"/>
        <w:rPr/>
      </w:pPr>
      <w:r>
        <w:rPr>
          <w:rFonts w:eastAsia="Times New Roman Cyr" w:cs="Times New Roman Cyr" w:ascii="Times New Roman Cyr" w:hAnsi="Times New Roman Cyr"/>
        </w:rPr>
        <w:t xml:space="preserve">Этот курс на </w:t>
      </w:r>
      <w:r>
        <w:rPr>
          <w:rFonts w:eastAsia="Times New Roman Cyr" w:cs="Times New Roman Cyr" w:ascii="Times New Roman Cyr" w:hAnsi="Times New Roman Cyr"/>
          <w:i/>
          <w:iCs/>
        </w:rPr>
        <w:t>срыв</w:t>
      </w:r>
      <w:r>
        <w:rPr>
          <w:rFonts w:eastAsia="Times New Roman Cyr" w:cs="Times New Roman Cyr" w:ascii="Times New Roman Cyr" w:hAnsi="Times New Roman Cyr"/>
        </w:rPr>
        <w:t xml:space="preserve"> дискуссии дополняется целым рядом других действий, которые в другой форме сводят на нет принятое пленумом решение. Откладывая формальную дискуссию до первого ноября, большинство ЦК и партаппарат в целом на считают себя связанными этим сроком. Фактически ни на один день не приостанавливается совершенно неслыханная устная и печатная травля оппозиции, не приостанавливается односторонняя дискуссия против материалов оппозиции (платформ и статей), о которых партия знает лишь понаслышке, которые подвергаются самым бессовестным издевательских извращениям. Несмотря на то, что еще Х съезд партии предписал “издавать </w:t>
      </w:r>
      <w:r>
        <w:rPr>
          <w:rFonts w:eastAsia="Times New Roman Cyr" w:cs="Times New Roman Cyr" w:ascii="Times New Roman Cyr" w:hAnsi="Times New Roman Cyr"/>
          <w:i/>
          <w:iCs/>
        </w:rPr>
        <w:t xml:space="preserve">регулярный </w:t>
      </w:r>
      <w:r>
        <w:rPr>
          <w:rFonts w:eastAsia="Times New Roman Cyr" w:cs="Times New Roman Cyr" w:ascii="Times New Roman Cyr" w:hAnsi="Times New Roman Cyr"/>
        </w:rPr>
        <w:t xml:space="preserve">“Дискуссионный листок” и особые сборники” для того, чтобы “необходимая критика недостатков партии, всякий анализ общей линии партии или учет ее практического опыта... были бы направлены на обсуждение всей партии”, - партаппарат открыто держит курс на то, чтобы даже </w:t>
      </w:r>
      <w:r>
        <w:rPr>
          <w:rFonts w:eastAsia="Times New Roman Cyr" w:cs="Times New Roman Cyr" w:ascii="Times New Roman Cyr" w:hAnsi="Times New Roman Cyr"/>
          <w:i/>
          <w:iCs/>
        </w:rPr>
        <w:t>перед съездом</w:t>
      </w:r>
      <w:r>
        <w:rPr>
          <w:rFonts w:eastAsia="Times New Roman Cyr" w:cs="Times New Roman Cyr" w:ascii="Times New Roman Cyr" w:hAnsi="Times New Roman Cyr"/>
        </w:rPr>
        <w:t xml:space="preserve"> партии всячески воспрепятствовать опубликованию дискуссионных материалов.</w:t>
      </w:r>
    </w:p>
    <w:p>
      <w:pPr>
        <w:pStyle w:val="Normal2"/>
        <w:numPr>
          <w:ilvl w:val="0"/>
          <w:numId w:val="0"/>
        </w:numPr>
        <w:ind w:left="0" w:right="0" w:firstLine="709"/>
        <w:jc w:val="both"/>
        <w:rPr/>
      </w:pPr>
      <w:r>
        <w:rPr>
          <w:rFonts w:eastAsia="Times New Roman Cyr" w:cs="Times New Roman Cyr" w:ascii="Times New Roman Cyr" w:hAnsi="Times New Roman Cyr"/>
        </w:rPr>
        <w:t xml:space="preserve">Оппозиции приписываются самые </w:t>
      </w:r>
      <w:r>
        <w:rPr>
          <w:rFonts w:eastAsia="Times New Roman Cyr" w:cs="Times New Roman Cyr" w:ascii="Times New Roman Cyr" w:hAnsi="Times New Roman Cyr"/>
          <w:i/>
          <w:iCs/>
        </w:rPr>
        <w:t>чудовищные</w:t>
      </w:r>
      <w:r>
        <w:rPr>
          <w:rFonts w:eastAsia="Times New Roman Cyr" w:cs="Times New Roman Cyr" w:ascii="Times New Roman Cyr" w:hAnsi="Times New Roman Cyr"/>
        </w:rPr>
        <w:t xml:space="preserve"> вещи, ей предъявляются самые</w:t>
      </w:r>
      <w:r>
        <w:rPr>
          <w:rFonts w:eastAsia="Times New Roman Cyr" w:cs="Times New Roman Cyr" w:ascii="Times New Roman Cyr" w:hAnsi="Times New Roman Cyr"/>
          <w:i/>
          <w:iCs/>
        </w:rPr>
        <w:t xml:space="preserve"> нелепые</w:t>
      </w:r>
      <w:r>
        <w:rPr>
          <w:rFonts w:eastAsia="Times New Roman Cyr" w:cs="Times New Roman Cyr" w:ascii="Times New Roman Cyr" w:hAnsi="Times New Roman Cyr"/>
        </w:rPr>
        <w:t xml:space="preserve"> обвинения - и в то же время ей зажимают рот и подвергают репрессиям при малейшей попытки разоблачения лжи и ответа клеветникам. С наибольшей силой партийный аппарат обрушивается на сторонников платформы “15-ти”, которая последовательно вскрывает, куда направляется нынешняя политика ЦК. По отношению к ним все считается дозволенным, несмотря на то, что документы этой группы не представлены на суд партии, </w:t>
      </w:r>
      <w:r>
        <w:rPr>
          <w:rFonts w:eastAsia="Times New Roman Cyr" w:cs="Times New Roman Cyr" w:ascii="Times New Roman Cyr" w:hAnsi="Times New Roman Cyr"/>
          <w:i/>
          <w:iCs/>
        </w:rPr>
        <w:t>скрыты</w:t>
      </w:r>
      <w:r>
        <w:rPr>
          <w:rFonts w:eastAsia="Times New Roman Cyr" w:cs="Times New Roman Cyr" w:ascii="Times New Roman Cyr" w:hAnsi="Times New Roman Cyr"/>
        </w:rPr>
        <w:t xml:space="preserve"> от партии в целях более удобного извращения ее взглядов. Расчет ясен: будучи вынуждено хотя бы на словах разрешить дискуссию, нынешнее партруководство направляет все усилия на устранение от участия в ней всех оппозиционеров. Наиболее легкий путь для этого - обвинить оппозицию в антипартийности и тем самым поставить ее фактически </w:t>
      </w:r>
      <w:r>
        <w:rPr>
          <w:rFonts w:eastAsia="Times New Roman Cyr" w:cs="Times New Roman Cyr" w:ascii="Times New Roman Cyr" w:hAnsi="Times New Roman Cyr"/>
          <w:i/>
          <w:iCs/>
        </w:rPr>
        <w:t>вне партии</w:t>
      </w:r>
      <w:r>
        <w:rPr>
          <w:rFonts w:eastAsia="Times New Roman Cyr" w:cs="Times New Roman Cyr" w:ascii="Times New Roman Cyr" w:hAnsi="Times New Roman Cyr"/>
        </w:rPr>
        <w:t>. “Антипартийной” обзывается всякая критика партруководства, которое таким образом пытается увековечить себя как руководство. “Антипартийно” все, что не согласуется с точкой зрения аппарата. “Враждебными партии” объявляются все те, кто апеллирует к партии против ее нынешнего руководства и его политической линии. Оппозиции разрешено пропагандировать лишь те взгляды, которые приемлемы для господствующего большинства ЦК. Но тем самым делается излишней и сама партия, лишенная возможности контролировать ответственные перед ней учреждения.</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овершенно понятно, что организуемый при таких условиях съезд будет выражать не волю партии, которая его “выбирает”, а волю аппарата, который его созывает. Против такой “подготовки” съезда, против такой “дискуссии” мы протестуем самым решительным образом и будем нести этот протест в партийную массу, несмотря на все репрессии парторганов.</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ы требуем решительного и действительного прекращения кампании срыва партдискуссии.</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ы требуем “действительного участия действительных масс” в дискуссии, начиная с ячеек.</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ы требуем проведения кампании перевыборов парторганов (начиная от бюро ячеек) на основе всестороннего, открытого и свободного обсуждения всех спорных вопросов, вовлекая в это обсуждение всю партию и прежде всего ее пролетарскую часть.</w:t>
      </w:r>
    </w:p>
    <w:p>
      <w:pPr>
        <w:pStyle w:val="Normal2"/>
        <w:numPr>
          <w:ilvl w:val="0"/>
          <w:numId w:val="0"/>
        </w:numPr>
        <w:ind w:left="0" w:right="0" w:firstLine="709"/>
        <w:jc w:val="both"/>
        <w:rPr/>
      </w:pPr>
      <w:r>
        <w:rPr>
          <w:rFonts w:eastAsia="Times New Roman Cyr" w:cs="Times New Roman Cyr" w:ascii="Times New Roman Cyr" w:hAnsi="Times New Roman Cyr"/>
        </w:rPr>
        <w:t xml:space="preserve">Мы требуем немедленного опубликования всех материалов оппозиции, без которых всякая “дискуссия” превращается в </w:t>
      </w:r>
      <w:r>
        <w:rPr>
          <w:rFonts w:eastAsia="Times New Roman Cyr" w:cs="Times New Roman Cyr" w:ascii="Times New Roman Cyr" w:hAnsi="Times New Roman Cyr"/>
          <w:i/>
          <w:iCs/>
        </w:rPr>
        <w:t>комедию</w:t>
      </w:r>
      <w:r>
        <w:rPr/>
        <w:t>.</w:t>
      </w:r>
    </w:p>
    <w:p>
      <w:pPr>
        <w:pStyle w:val="Normal2"/>
        <w:numPr>
          <w:ilvl w:val="0"/>
          <w:numId w:val="0"/>
        </w:numPr>
        <w:ind w:left="0" w:right="0" w:firstLine="709"/>
        <w:jc w:val="both"/>
        <w:rPr/>
      </w:pPr>
      <w:r>
        <w:rPr>
          <w:rFonts w:eastAsia="Times New Roman Cyr" w:cs="Times New Roman Cyr" w:ascii="Times New Roman Cyr" w:hAnsi="Times New Roman Cyr"/>
        </w:rPr>
        <w:t xml:space="preserve">Мы требуем введения во все ответственные органы партийной печати на время предсъездовской кампании представителей от оппозиции для обеспечения объективного освещения хода кампании и </w:t>
      </w:r>
      <w:r>
        <w:rPr>
          <w:rFonts w:eastAsia="Times New Roman Cyr" w:cs="Times New Roman Cyr" w:ascii="Times New Roman Cyr" w:hAnsi="Times New Roman Cyr"/>
          <w:i/>
          <w:iCs/>
        </w:rPr>
        <w:t>полной</w:t>
      </w:r>
      <w:r>
        <w:rPr>
          <w:rFonts w:eastAsia="Times New Roman Cyr" w:cs="Times New Roman Cyr" w:ascii="Times New Roman Cyr" w:hAnsi="Times New Roman Cyr"/>
        </w:rPr>
        <w:t xml:space="preserve"> информации.</w:t>
      </w:r>
    </w:p>
    <w:p>
      <w:pPr>
        <w:pStyle w:val="Normal2"/>
        <w:numPr>
          <w:ilvl w:val="0"/>
          <w:numId w:val="0"/>
        </w:numPr>
        <w:ind w:left="0" w:right="0" w:firstLine="70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требуем решительного прекращения </w:t>
      </w:r>
      <w:r>
        <w:rPr>
          <w:rFonts w:eastAsia="Times New Roman Cyr" w:cs="Times New Roman Cyr" w:ascii="Times New Roman Cyr" w:hAnsi="Times New Roman Cyr"/>
          <w:i/>
          <w:iCs/>
        </w:rPr>
        <w:t>односторонней</w:t>
      </w:r>
      <w:r>
        <w:rPr>
          <w:rFonts w:eastAsia="Times New Roman Cyr" w:cs="Times New Roman Cyr" w:ascii="Times New Roman Cyr" w:hAnsi="Times New Roman Cyr"/>
        </w:rPr>
        <w:t xml:space="preserve"> дискуссии, печатной и устной, прекращения всякой полемики против неопубликованных статей и документов оппозиции.</w:t>
      </w:r>
    </w:p>
    <w:p>
      <w:pPr>
        <w:pStyle w:val="Normal2"/>
        <w:numPr>
          <w:ilvl w:val="0"/>
          <w:numId w:val="0"/>
        </w:numPr>
        <w:ind w:left="0" w:right="0" w:firstLine="709"/>
        <w:jc w:val="both"/>
        <w:rPr/>
      </w:pPr>
      <w:r>
        <w:rPr>
          <w:rFonts w:eastAsia="Times New Roman Cyr" w:cs="Times New Roman Cyr" w:ascii="Times New Roman Cyr" w:hAnsi="Times New Roman Cyr"/>
        </w:rPr>
        <w:t xml:space="preserve">Мы категорически протестуем против разнузданной </w:t>
      </w:r>
      <w:r>
        <w:rPr>
          <w:rFonts w:eastAsia="Times New Roman Cyr" w:cs="Times New Roman Cyr" w:ascii="Times New Roman Cyr" w:hAnsi="Times New Roman Cyr"/>
          <w:i/>
          <w:iCs/>
        </w:rPr>
        <w:t>травли</w:t>
      </w:r>
      <w:r>
        <w:rPr>
          <w:rFonts w:eastAsia="Times New Roman Cyr" w:cs="Times New Roman Cyr" w:ascii="Times New Roman Cyr" w:hAnsi="Times New Roman Cyr"/>
        </w:rPr>
        <w:t xml:space="preserve"> оппозиции, которая ставит добросовестных членов партии в положение поной невозможности осуществлять свои элементарные партийные права.</w:t>
      </w:r>
    </w:p>
    <w:p>
      <w:pPr>
        <w:pStyle w:val="Normal2"/>
        <w:numPr>
          <w:ilvl w:val="0"/>
          <w:numId w:val="0"/>
        </w:numPr>
        <w:ind w:left="0" w:right="0" w:firstLine="709"/>
        <w:jc w:val="both"/>
        <w:rPr/>
      </w:pPr>
      <w:r>
        <w:rPr>
          <w:rFonts w:eastAsia="Times New Roman Cyr" w:cs="Times New Roman Cyr" w:ascii="Times New Roman Cyr" w:hAnsi="Times New Roman Cyr"/>
        </w:rPr>
        <w:t xml:space="preserve">Мы требуем немедленного привлечения к ответственности и наказания всех </w:t>
      </w:r>
      <w:r>
        <w:rPr>
          <w:rFonts w:eastAsia="Times New Roman Cyr" w:cs="Times New Roman Cyr" w:ascii="Times New Roman Cyr" w:hAnsi="Times New Roman Cyr"/>
          <w:i/>
          <w:iCs/>
        </w:rPr>
        <w:t>срывателей</w:t>
      </w:r>
      <w:r>
        <w:rPr>
          <w:rFonts w:eastAsia="Times New Roman Cyr" w:cs="Times New Roman Cyr" w:ascii="Times New Roman Cyr" w:hAnsi="Times New Roman Cyr"/>
        </w:rPr>
        <w:t xml:space="preserve"> дискуссии.</w:t>
      </w:r>
    </w:p>
    <w:p>
      <w:pPr>
        <w:pStyle w:val="Normal2"/>
        <w:numPr>
          <w:ilvl w:val="0"/>
          <w:numId w:val="0"/>
        </w:numPr>
        <w:ind w:left="0" w:right="0" w:firstLine="709"/>
        <w:jc w:val="both"/>
        <w:rPr/>
      </w:pPr>
      <w:r>
        <w:rPr>
          <w:rFonts w:eastAsia="Times New Roman Cyr" w:cs="Times New Roman Cyr" w:ascii="Times New Roman Cyr" w:hAnsi="Times New Roman Cyr"/>
        </w:rPr>
        <w:t xml:space="preserve">Мы требуем немедленного издания циркуляра ЦК, </w:t>
      </w:r>
      <w:r>
        <w:rPr>
          <w:rFonts w:eastAsia="Times New Roman Cyr" w:cs="Times New Roman Cyr" w:ascii="Times New Roman Cyr" w:hAnsi="Times New Roman Cyr"/>
          <w:i/>
          <w:iCs/>
        </w:rPr>
        <w:t>запрещающего</w:t>
      </w:r>
      <w:r>
        <w:rPr>
          <w:rFonts w:eastAsia="Times New Roman Cyr" w:cs="Times New Roman Cyr" w:ascii="Times New Roman Cyr" w:hAnsi="Times New Roman Cyr"/>
        </w:rPr>
        <w:t xml:space="preserve"> под угрозой снятия с постов какие бы то ни было акты нажима, запугивания, обструкции, травли по отношению ко всем внутрипартийным течениям.</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ы требуем немедленного прекращения кампании исключения из партии и восстановления всех исключенных по фракционным мотивам.</w:t>
      </w:r>
    </w:p>
    <w:p>
      <w:pPr>
        <w:pStyle w:val="Normal2"/>
        <w:numPr>
          <w:ilvl w:val="0"/>
          <w:numId w:val="0"/>
        </w:numPr>
        <w:ind w:left="0" w:right="0" w:firstLine="709"/>
        <w:jc w:val="both"/>
        <w:rPr/>
      </w:pPr>
      <w:r>
        <w:rPr>
          <w:rFonts w:eastAsia="Times New Roman Cyr" w:cs="Times New Roman Cyr" w:ascii="Times New Roman Cyr" w:hAnsi="Times New Roman Cyr"/>
        </w:rPr>
        <w:t xml:space="preserve">Только выполнение этих требований, представляющих собой минимум условия для нормального проведения дискуссии, - </w:t>
      </w:r>
      <w:r>
        <w:rPr>
          <w:rFonts w:eastAsia="Times New Roman Cyr" w:cs="Times New Roman Cyr" w:ascii="Times New Roman Cyr" w:hAnsi="Times New Roman Cyr"/>
          <w:i/>
          <w:iCs/>
        </w:rPr>
        <w:t>может обеспечить авторитет</w:t>
      </w:r>
      <w:r>
        <w:rPr>
          <w:rFonts w:eastAsia="Times New Roman Cyr" w:cs="Times New Roman Cyr" w:ascii="Times New Roman Cyr" w:hAnsi="Times New Roman Cyr"/>
        </w:rPr>
        <w:t xml:space="preserve"> предстоящего съезда и создать предпосылки к подлинному единству партии на основе правильной пролетарской линии и внутрипартийной демократии - единству, которое абсолютно необходимо создать перед лицом нарастающих внешних и внутренних опасностей, угрожающих пролетарской диктатуре.</w:t>
      </w:r>
    </w:p>
    <w:p>
      <w:pPr>
        <w:pStyle w:val="Normal2"/>
        <w:numPr>
          <w:ilvl w:val="0"/>
          <w:numId w:val="0"/>
        </w:numPr>
        <w:ind w:left="0" w:right="0" w:firstLine="709"/>
        <w:jc w:val="right"/>
        <w:rPr>
          <w:rFonts w:ascii="Times New Roman Cyr" w:hAnsi="Times New Roman Cyr" w:eastAsia="Times New Roman Cyr" w:cs="Times New Roman Cyr"/>
        </w:rPr>
      </w:pPr>
      <w:r>
        <w:rPr>
          <w:rFonts w:eastAsia="Times New Roman Cyr" w:cs="Times New Roman Cyr" w:ascii="Times New Roman Cyr" w:hAnsi="Times New Roman Cyr"/>
        </w:rPr>
        <w:t>Т. Сапронов</w:t>
      </w:r>
    </w:p>
    <w:p>
      <w:pPr>
        <w:pStyle w:val="Normal2"/>
        <w:numPr>
          <w:ilvl w:val="0"/>
          <w:numId w:val="0"/>
        </w:numPr>
        <w:ind w:left="0" w:right="0" w:firstLine="709"/>
        <w:jc w:val="right"/>
        <w:rPr>
          <w:rFonts w:ascii="Times New Roman Cyr" w:hAnsi="Times New Roman Cyr" w:eastAsia="Times New Roman Cyr" w:cs="Times New Roman Cyr"/>
        </w:rPr>
      </w:pPr>
      <w:r>
        <w:rPr>
          <w:rFonts w:eastAsia="Times New Roman Cyr" w:cs="Times New Roman Cyr" w:ascii="Times New Roman Cyr" w:hAnsi="Times New Roman Cyr"/>
        </w:rPr>
        <w:t>Ф. Пилипенко</w:t>
      </w:r>
    </w:p>
    <w:p>
      <w:pPr>
        <w:pStyle w:val="Normal2"/>
        <w:numPr>
          <w:ilvl w:val="0"/>
          <w:numId w:val="0"/>
        </w:numPr>
        <w:ind w:left="0" w:right="0" w:firstLine="709"/>
        <w:jc w:val="right"/>
        <w:rPr>
          <w:rFonts w:ascii="Times New Roman Cyr" w:hAnsi="Times New Roman Cyr" w:eastAsia="Times New Roman Cyr" w:cs="Times New Roman Cyr"/>
        </w:rPr>
      </w:pPr>
      <w:r>
        <w:rPr>
          <w:rFonts w:eastAsia="Times New Roman Cyr" w:cs="Times New Roman Cyr" w:ascii="Times New Roman Cyr" w:hAnsi="Times New Roman Cyr"/>
        </w:rPr>
        <w:t>Т. Харечко</w:t>
      </w:r>
    </w:p>
    <w:p>
      <w:pPr>
        <w:pStyle w:val="Normal2"/>
        <w:numPr>
          <w:ilvl w:val="0"/>
          <w:numId w:val="0"/>
        </w:numPr>
        <w:ind w:left="0" w:right="0" w:firstLine="709"/>
        <w:jc w:val="right"/>
        <w:rPr>
          <w:rFonts w:ascii="Times New Roman Cyr" w:hAnsi="Times New Roman Cyr" w:eastAsia="Times New Roman Cyr" w:cs="Times New Roman Cyr"/>
        </w:rPr>
      </w:pPr>
      <w:r>
        <w:rPr>
          <w:rFonts w:eastAsia="Times New Roman Cyr" w:cs="Times New Roman Cyr" w:ascii="Times New Roman Cyr" w:hAnsi="Times New Roman Cyr"/>
        </w:rPr>
        <w:t>Н. Заварьян</w:t>
      </w:r>
    </w:p>
    <w:p>
      <w:pPr>
        <w:pStyle w:val="Normal2"/>
        <w:numPr>
          <w:ilvl w:val="0"/>
          <w:numId w:val="0"/>
        </w:numPr>
        <w:ind w:left="0" w:right="0" w:firstLine="709"/>
        <w:jc w:val="right"/>
        <w:rPr>
          <w:rFonts w:ascii="Times New Roman Cyr" w:hAnsi="Times New Roman Cyr" w:eastAsia="Times New Roman Cyr" w:cs="Times New Roman Cyr"/>
        </w:rPr>
      </w:pPr>
      <w:r>
        <w:rPr>
          <w:rFonts w:eastAsia="Times New Roman Cyr" w:cs="Times New Roman Cyr" w:ascii="Times New Roman Cyr" w:hAnsi="Times New Roman Cyr"/>
        </w:rPr>
        <w:t>А. Слидовкер</w:t>
      </w:r>
    </w:p>
    <w:p>
      <w:pPr>
        <w:pStyle w:val="Normal2"/>
        <w:numPr>
          <w:ilvl w:val="0"/>
          <w:numId w:val="0"/>
        </w:numPr>
        <w:ind w:left="0" w:right="0" w:firstLine="709"/>
        <w:jc w:val="right"/>
        <w:rPr>
          <w:rFonts w:ascii="Times New Roman Cyr" w:hAnsi="Times New Roman Cyr" w:eastAsia="Times New Roman Cyr" w:cs="Times New Roman Cyr"/>
        </w:rPr>
      </w:pPr>
      <w:r>
        <w:rPr>
          <w:rFonts w:eastAsia="Times New Roman Cyr" w:cs="Times New Roman Cyr" w:ascii="Times New Roman Cyr" w:hAnsi="Times New Roman Cyr"/>
        </w:rPr>
        <w:t>В. Смирнов</w:t>
      </w:r>
    </w:p>
    <w:p>
      <w:pPr>
        <w:pStyle w:val="Normal2"/>
        <w:numPr>
          <w:ilvl w:val="0"/>
          <w:numId w:val="0"/>
        </w:numPr>
        <w:ind w:left="0" w:right="0" w:firstLine="709"/>
        <w:jc w:val="right"/>
        <w:rPr>
          <w:rFonts w:ascii="Times New Roman Cyr" w:hAnsi="Times New Roman Cyr" w:eastAsia="Times New Roman Cyr" w:cs="Times New Roman Cyr"/>
        </w:rPr>
      </w:pPr>
      <w:r>
        <w:rPr>
          <w:rFonts w:eastAsia="Times New Roman Cyr" w:cs="Times New Roman Cyr" w:ascii="Times New Roman Cyr" w:hAnsi="Times New Roman Cyr"/>
        </w:rPr>
        <w:t>М. Миньков</w:t>
      </w:r>
    </w:p>
    <w:p>
      <w:pPr>
        <w:pStyle w:val="Normal2"/>
        <w:numPr>
          <w:ilvl w:val="0"/>
          <w:numId w:val="0"/>
        </w:numPr>
        <w:ind w:left="0" w:right="0" w:firstLine="709"/>
        <w:jc w:val="right"/>
        <w:rPr>
          <w:rFonts w:ascii="Times New Roman Cyr" w:hAnsi="Times New Roman Cyr" w:eastAsia="Times New Roman Cyr" w:cs="Times New Roman Cyr"/>
        </w:rPr>
      </w:pPr>
      <w:r>
        <w:rPr>
          <w:rFonts w:eastAsia="Times New Roman Cyr" w:cs="Times New Roman Cyr" w:ascii="Times New Roman Cyr" w:hAnsi="Times New Roman Cyr"/>
        </w:rPr>
        <w:t>Э. Дунэ</w:t>
      </w:r>
    </w:p>
    <w:p>
      <w:pPr>
        <w:pStyle w:val="Normal2"/>
        <w:numPr>
          <w:ilvl w:val="0"/>
          <w:numId w:val="0"/>
        </w:numPr>
        <w:ind w:left="0" w:right="0" w:firstLine="709"/>
        <w:jc w:val="right"/>
        <w:rPr>
          <w:rFonts w:ascii="Times New Roman Cyr" w:hAnsi="Times New Roman Cyr" w:eastAsia="Times New Roman Cyr" w:cs="Times New Roman Cyr"/>
        </w:rPr>
      </w:pPr>
      <w:r>
        <w:rPr>
          <w:rFonts w:eastAsia="Times New Roman Cyr" w:cs="Times New Roman Cyr" w:ascii="Times New Roman Cyr" w:hAnsi="Times New Roman Cyr"/>
        </w:rPr>
        <w:t>М. Мино</w:t>
      </w:r>
    </w:p>
    <w:p>
      <w:pPr>
        <w:pStyle w:val="Normal2"/>
        <w:numPr>
          <w:ilvl w:val="0"/>
          <w:numId w:val="0"/>
        </w:numPr>
        <w:ind w:left="0" w:right="0" w:firstLine="709"/>
        <w:jc w:val="right"/>
        <w:rPr>
          <w:rFonts w:ascii="Times New Roman Cyr" w:hAnsi="Times New Roman Cyr" w:eastAsia="Times New Roman Cyr" w:cs="Times New Roman Cyr"/>
        </w:rPr>
      </w:pPr>
      <w:r>
        <w:rPr>
          <w:rFonts w:eastAsia="Times New Roman Cyr" w:cs="Times New Roman Cyr" w:ascii="Times New Roman Cyr" w:hAnsi="Times New Roman Cyr"/>
        </w:rPr>
        <w:t>В. Оборин</w:t>
      </w:r>
    </w:p>
    <w:p>
      <w:pPr>
        <w:pStyle w:val="Normal2"/>
        <w:numPr>
          <w:ilvl w:val="0"/>
          <w:numId w:val="0"/>
        </w:numPr>
        <w:ind w:left="0" w:right="0" w:firstLine="709"/>
        <w:jc w:val="right"/>
        <w:rPr>
          <w:rFonts w:ascii="Times New Roman Cyr" w:hAnsi="Times New Roman Cyr" w:eastAsia="Times New Roman Cyr" w:cs="Times New Roman Cyr"/>
        </w:rPr>
      </w:pPr>
      <w:r>
        <w:rPr>
          <w:rFonts w:eastAsia="Times New Roman Cyr" w:cs="Times New Roman Cyr" w:ascii="Times New Roman Cyr" w:hAnsi="Times New Roman Cyr"/>
        </w:rPr>
        <w:t>Б. Емельянов (Калин)</w:t>
      </w:r>
    </w:p>
    <w:p>
      <w:pPr>
        <w:pStyle w:val="Normal2"/>
        <w:numPr>
          <w:ilvl w:val="0"/>
          <w:numId w:val="0"/>
        </w:numPr>
        <w:ind w:left="0" w:right="0" w:firstLine="709"/>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firstLine="709"/>
        <w:jc w:val="both"/>
        <w:rPr/>
      </w:pPr>
      <w:r>
        <w:rPr/>
      </w:r>
    </w:p>
    <w:p>
      <w:pPr>
        <w:pStyle w:val="Normal2"/>
        <w:numPr>
          <w:ilvl w:val="0"/>
          <w:numId w:val="0"/>
        </w:numPr>
        <w:ind w:left="0" w:right="0" w:firstLine="709"/>
        <w:jc w:val="both"/>
        <w:rPr/>
      </w:pPr>
      <w:r>
        <w:rPr/>
      </w:r>
    </w:p>
    <w:p>
      <w:pPr>
        <w:pStyle w:val="Normal2"/>
        <w:numPr>
          <w:ilvl w:val="0"/>
          <w:numId w:val="0"/>
        </w:numPr>
        <w:ind w:left="0" w:right="0"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6</w:t>
      </w:r>
    </w:p>
    <w:p>
      <w:pPr>
        <w:pStyle w:val="Normal2"/>
        <w:numPr>
          <w:ilvl w:val="0"/>
          <w:numId w:val="0"/>
        </w:numPr>
        <w:ind w:left="0" w:right="0"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37963, т. 2, лл. 1-11.</w:t>
      </w:r>
    </w:p>
    <w:p>
      <w:pPr>
        <w:pStyle w:val="Normal2"/>
        <w:numPr>
          <w:ilvl w:val="0"/>
          <w:numId w:val="0"/>
        </w:numPr>
        <w:ind w:left="0" w:right="0" w:firstLine="709"/>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firstLine="709"/>
        <w:jc w:val="center"/>
        <w:rPr/>
      </w:pPr>
      <w:r>
        <w:rPr>
          <w:rFonts w:eastAsia="Times New Roman Cyr" w:cs="Times New Roman Cyr" w:ascii="Times New Roman Cyr" w:hAnsi="Times New Roman Cyr"/>
          <w:sz w:val="28"/>
          <w:szCs w:val="28"/>
        </w:rPr>
        <w:t>Агония м[елко]буржуазной диктатуры</w:t>
      </w:r>
      <w:r>
        <w:rPr/>
        <w:t>.</w:t>
      </w:r>
    </w:p>
    <w:p>
      <w:pPr>
        <w:pStyle w:val="Normal2"/>
        <w:numPr>
          <w:ilvl w:val="0"/>
          <w:numId w:val="0"/>
        </w:numPr>
        <w:ind w:left="0" w:right="0" w:firstLine="709"/>
        <w:jc w:val="center"/>
        <w:rPr/>
      </w:pPr>
      <w:r>
        <w:rPr/>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фициальная доктрина гласит: “Мы вступили в период социализма. В мире существуют две системы - капиталистическая и социалистическая. Там кризис, у нас процветание, там обнищание масс, здесь беспрестанный рост их благосостояния и т. д.” </w:t>
      </w:r>
    </w:p>
    <w:p>
      <w:pPr>
        <w:pStyle w:val="Normal2"/>
        <w:numPr>
          <w:ilvl w:val="0"/>
          <w:numId w:val="0"/>
        </w:numPr>
        <w:tabs>
          <w:tab w:val="clear" w:pos="708"/>
          <w:tab w:val="left" w:pos="13183" w:leader="none"/>
        </w:tabs>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Утверждение, что существуют две системы, правильно в том отношении, что это две различные формы эксплуатации. Но это не ново, даже в передовых капиталистических странах есть некоторые отличия, своеобразия форм и средств эксплуатации. В Америке подкуп рабочей аристократии, профбюрократии и организация вооруженных банд штрейкбрехеров более усовершенствован, чем в европейских странах. В послевоенные годы американские методы, помноженные на фашизм, стали интернационализироваться.</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ющие формы эксплуатации у нас своеобразны потому, что они выросли на почве поражения пролетарской революции. Субъект эксплуатации (бюрократия) самую жестокую эксплуатацию, вплоть до фашистских методов, прикрывает словесным коммунизмом и фальшивым интернационализмом, и потому ее методы кажутся менее циничными.</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смысле существуют две системы хозяйства, вернее, две системы эксплуатации, но сам факт эксплуатации остается. Степень же эксплуатации на почве нищеты и бесхозяйственности у нас сильнее. Утверждение же о периоде социализма не уничтожает эксплуатации, а прикрывает и усиливает ее.</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оциализм есть такая форма организации труда, в которой не вещи господствуют над человеком, а человек над вещами. Взаимоотношения между людьми устанавливаются их сознательной волей, без посредства вещей, и уничтожается эксплуатация человека человеком. Тогда вместо разделения труда должна возникнуть “Такая организация производства, где, с одной стороны, никто не мог бы сваливать на других свою долю участия в производительном труде, этом естественном условии человеческого существования, и где, с другой стороны, производительный труд, вместо того, чтобы быть средством порабощения людей, стал бы средством их освобождения, предоставляя каждому возможность развивать во всех направлениях и действенно проявлять все свои способности, как физические, так и духовные, - где, следовательно, производительный труд из тяжелого бремени превратится в наслаждение” (Энгельс, “Анти-Дюринг”). Казенные “экономисты” утверждают, что такое положение может быть только при коммунизме. Энгельс же в “Анти-Дюринге” писал, что это “дается самим фактом обобществления производительных сил”. А мы по опыту знаем, что труд на коммунистических субботниках, после октября, для коммунаров служил удовольствием. Бюрократический “социализм”, также как “капиталистический способ применения машин, вынужден сохранять и дальше старое разделение труда с его окостенелыми частичными функциями” (Энгельс). Государственная собственность на средства пр[оизвод]ства не меняет этого положения. Разоблачая Дюрига, Энгельс примерами доказал, что не всякое огосударствление средств производства есть обобществление их.</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Если у нас средства пр[оизвод]ства национализированы, а государственная власть находится не у рабочего класса, то сам по себе факт отсутствия частной собственности на средства пр[оизвод]ства говорит о том, что изменился субъект эксплуатации (собственник), а не объект (раб[очий] класс).</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средства пр[оизвод]ства принадлежат раб[очему] классу (всему об[щест]ву), т. е. когда они действительно обобществлены, тогда рабочий класс из объекта эксплуатации превращается в субъекта - в “сознательного строителя нового об[щест]ва”. “Раз общество возьмет во владение средства производства, то будет устранено товарное производство, а вместе с тем и господство продукта над производителями. Анархия внутри общественного производства заменяется планомерной, сознательной организацией. Прекращается борьба за отдельное существование. Тем самым человек теперь  - в известном смысле окончательно - выделяется из царства животных и из звериных условий существования переходит в условия действительно человеческие” (Энгельс).</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ство такого об[щест]ва организуется, контролируется и охраняется и от буржуазии, и от своих собственных чиновников “государством вооруженных рабочих” (Ленин). Посмотрим, какой характер производства и какие отношения между людьми сложились к настоящему времени  у нас.</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firstLine="709"/>
        <w:jc w:val="center"/>
        <w:rPr/>
      </w:pPr>
      <w:r>
        <w:rPr>
          <w:lang w:val="en-US"/>
        </w:rPr>
        <w:t>II</w:t>
      </w:r>
      <w:r>
        <w:rPr/>
        <w:t>.</w:t>
      </w:r>
    </w:p>
    <w:p>
      <w:pPr>
        <w:pStyle w:val="Normal2"/>
        <w:numPr>
          <w:ilvl w:val="0"/>
          <w:numId w:val="0"/>
        </w:numPr>
        <w:ind w:left="0" w:right="0" w:firstLine="709"/>
        <w:jc w:val="both"/>
        <w:rPr/>
      </w:pPr>
      <w:r>
        <w:rPr>
          <w:rFonts w:eastAsia="Times New Roman Cyr" w:cs="Times New Roman Cyr" w:ascii="Times New Roman Cyr" w:hAnsi="Times New Roman Cyr"/>
        </w:rPr>
        <w:t xml:space="preserve">Издеваясь над “коммунистическим” о[бщест]вом Дюринга, Энгельс писал: “Общество в целом должно стать господином  средств производства лишь для того, чтобы каждый отдельных член общества оставался рабом своих средств производства, получив только право выбирать, </w:t>
      </w:r>
      <w:r>
        <w:rPr>
          <w:rFonts w:eastAsia="Times New Roman Cyr" w:cs="Times New Roman Cyr" w:ascii="Times New Roman Cyr" w:hAnsi="Times New Roman Cyr"/>
          <w:i/>
          <w:iCs/>
        </w:rPr>
        <w:t>какое</w:t>
      </w:r>
      <w:r>
        <w:rPr>
          <w:rFonts w:eastAsia="Times New Roman Cyr" w:cs="Times New Roman Cyr" w:ascii="Times New Roman Cyr" w:hAnsi="Times New Roman Cyr"/>
        </w:rPr>
        <w:t xml:space="preserve"> средство производство должно порабощать его”. Рабом пр[оизводст]ва является каждый член нашего об[щест]ва, с той только разницей, что и “орудия порабощения” он не выбирает, а его приковывают к ним “до конца пятилетки”.</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ложение рабочего класса у нас характеризуется в основном тем же, что и во всем мире, т. е. существованием его раб[очей] силы как товара. Зарплата устанавливается произволом государственных чиновников. Рабочие не только не участвуют в определении цены своего товара - раб[очей] силы, - но они лишены даже возможности влиять на это определение. Рабочая сила здесь не только товар, но товар, находящийся в худших условиях сбыта, чем в капиталистическом о[бщест]ве. Рабочий лишен элементарного права выбирать себе работу. Он лишен всяких средств защиты от жестокой эксплуатации предпринимателем - государством.</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нутренний фабрично-заводской распорядок устанавливается также произволом госчиновников. Инспектора труда, органы так называемых профсоюзов не только не являются защитниками интересов раб[очего] класса, но они не имеют минимальных прав фабрично-заводских инспекторов капиталистического производства. У рабочих отняты все завоевания Октября и даже некоторые из завоеваний революции 1905 года. При беспричинном увольнении рабочего после революции 1905 года ему выдавали зарплату за две недели вперед. Теперь увольняют безо всякой компенсации, а часто с волчьим билетом.</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коном правительства уничтожено страхование от безработицы, а сама безработица объявлена несуществующей. Безработные лишены даже хлебного пайка.</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о всему этому прибавляется принудительный характер труда и кабальные условия так называемых колдоговоров. Рабочие и служащие принудительно закрепляются за предприятиями или учреждениями даже тогда, когда предприятия на несколько месяцев закрываются, и рабочие не получают зарплату. Голодай, но не смей уйти на другую работу - таков девиз бюрократа. Потогонная система, практикующаяся на наших фабриках, далеко оставила позади себя такую же систему капиталистических стран.</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отвлечь рабочие массы от задач классовой борьбы, бюрократия строит среди этих масс искусственные перегородки, разделяя квалифицированных и неквалифицированных, выделяя одних как ударников, клеймя других “лодырями” и “шкурниками”. Классовое сознание рабочего в глазах бюрократии - порок, а штейкбрехерство и доносительство - добродетель. Коммунистический лозунг равенства издевательски называется буржуазной уравниловкой, а буржуазная сдельщина (да еще прогрессивная!) - коммунистическим лозунгом.</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 таком бесправии реальная зарплата систематически снижается, нагрузка же увеличивается. Всю эту жестокую эксплуатацию бюрократия прикрывает якобы добровольными постановлениями рабочих. Такого рода добровольные постановления напоминают петиции английский рабочих в 1848 году, вырванные у них фабрикантами после закона о 10-часовом рабочем дне в сельских льнопрядильнях. В этих петициях говорилось: “мы, просители-родители, полагаем, что добавочный час праздности не может иметь никакого иного результата, кроме деморализации наших детей, ибо праздность - мать всех пороков” (Маркс, “Капитал”, т. 1).</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кретированный в деревне “социализм” - “коллективизация” - проводится полицейскими мерами. Экспроприируют у крестьян их инвентарь, рабочий и всякий другой скот и даже домашнюю птицу, сволакивают все в беспорядочную кучу и называют это социализмом. Сельское хозяйство из частного, мелкого, хотя и распыленного, но по-своему, по-анархически организованного, превращено в “крупное”, огосударствленное, но дезорганизованное и лишенное производственного стимула. Это “крупное” с[ельское] х[озяйство] не имеет никаких скреп экономической целесообразности и держится исключительно государственным принуждением. При малейшем движении враждебных сил это “крупное” и “крупнейшее” хозяйство рассыплется как горох на мелкие и мельчайшие крестьянские хозяйства. Результат будет один - небывалая в истории дифференциация и пауперизация деревни. При распаде “колхозов” все сложные машины, рабочий скот захватит крепкий, сильный мужик. Слабому же если что и попадет, то все равно путем перекупки перейдет в руки нового буржуа.</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государствлением с[ельского] х[озяйст]ва крестьянин отделен от своих средств производства и работает на предпринимателя-государство как наемный рабочий. Разница между фабричным рабочим и “колхозником” та, что последний экспроприирован не полностью. Ему оставлены домишко, огородик и еще кое-что. Его зарплата зависит от валовой продукции колхозов и колеблется от 1 р. 50 коп. до 21 коп. в день (см.: “Правда”, 22 декабря 1931 года). Рабочих дней в году - 150. При раскладке на 365 дней зарплата снижается до 70 и 10 коп. все это вместе взятое заставляет крестьянина из огосударствленного хоз[яйст]ва смотреть в дремучий лес своих мельчайших хозяйств. Крики о добровольности коллективизации иногда омрачаются сообщениями казенной печати о том, как сатрапы агитируют крестьян за колхозы: “Колхоз или Соловки”, “Коммуна или Сахалин”.</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государственной торговле господствует у нас не капиталистическая конкуренция, а государственно-капиталистическая монополия с монополистически-спекулятивными ценами (сверхприбыль), с принудительным ассортиментом товаров.</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не границ государства наши товары подчинены всем законам капиталистической конкуренции. Они продаются не только ниже себестоимости, а вообще по бросовым ценам. Поэтому раб[очий] класс “Советского Союза” эксплуатируется не только господствующей бюрократией внутри страны, но и , при ее посредничестве, еще и мировой буржуазией.</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се средства производства, в основном, как в городе, так и в деревне, огосударствлены, вся продукция является собственностью государства. Государство организует производство, оно же торгует. Для ведения управленческих, производственных и торговых функций создалась армия чиновников в несколько миллионов. Эта армия не производит, но потребляет лучший кусок произведенного. Она сложилась в социальный слой, заинтересованный в эксплуатации города и деревни. Часть этой бюрократии вышла из рядов революционного пролетариата, большинство же никакого отношения к Октябрьской революции не имеет. Оно навербовано частью из открыто враждебных раб[очему] классу сил, частью из деклассированной м[елкой] буржуазии и худшей полудеревенской части рабочего класса. Эта бюрократия воспиталась не на революции, а на ее удушении. Поэтому она враждебна и революции, и раб[очему] классу. Она в то же время и антибуржуазна, а потому м[елко]буржуазна. Рабочему классу она враждебна потому, что его господство исключает существование паразитической бюрократии. Буржуазии же такая бездарная бюрократия не нужна (и вообще такая многочисленная бюрократия даже буржуазии излишня). Бюрократия это прекрасно знает и потому борется и против раб[очего] класса, и против буржуазии. Она же борется и против частного м[елко]б[уржуаз]ного хозяйства, потому что развитие последнего неизбежно ведет к развитию капитализма, а следовательно, к потере бюрократией своего господства. Это показала политика 1923-27 гг. и ее результат в 1928 г.</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тсюда ее попытки, начавшиеся в 1929 г., не опираясь на сознательную волю ни одного из классов, построить идеальное бюрократическое, госкапиталистическое хозяйство. Но эти попытки терпят крах.</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иалектические противоречие существования столь паразитической бюрократии заключается в том, что она может господствовать только при условии деклассирования всех классов. Последнее происходит [за счет] разрушения производительных сил. Это разрушение с неизбежностью ведет к гибели всей бюрократической системы хозяйства, и вместе с ней погибнет господство бюрократии.</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firstLine="709"/>
        <w:jc w:val="center"/>
        <w:rPr/>
      </w:pPr>
      <w:r>
        <w:rPr>
          <w:lang w:val="en-US"/>
        </w:rPr>
        <w:t>III</w:t>
      </w:r>
      <w:r>
        <w:rPr/>
        <w:t>.</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езультат бюрократического хозяйничества сказывается в том, что за последние два года и промышленность, и сельское хоз[яйст]во производят не продукцию, а цифры.</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промышленности все наши количественные достижения происходят за счет качественных ухудшений и повышения себестоимости. А это приводит не к увеличению богатства страны, а к его уменьшению, доказательством чему служит прогрессивно растущий из месяца в месяц товарный голод. Причина его:</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 голодному рабочему без технических усовершенствований и на изношенных станках дается такое количество заданий, выполнить которые без ущерба для качества продукции он не в состоянии; б) отсюда вытекает не только недостаточная квалификация новых рабочих, но и деквалификация старых, что, в свою очередь, отражается не только на качестве продукции, но и на поломке станков и машин и на остановке целых агрегатов (Путиловский, Сталинградский и др. заводы - см. “Правду” за 1930-31 гг.). Бюрократическая бесхозяйственность и организационная беспомощность приводят к неправильному распределению и так далеко недостаточных технических сил и квалифицированных рабочих.</w:t>
      </w:r>
    </w:p>
    <w:p>
      <w:pPr>
        <w:pStyle w:val="Normal2"/>
        <w:numPr>
          <w:ilvl w:val="0"/>
          <w:numId w:val="0"/>
        </w:numPr>
        <w:ind w:left="0" w:right="0" w:firstLine="709"/>
        <w:jc w:val="both"/>
        <w:rPr/>
      </w:pPr>
      <w:r>
        <w:rPr>
          <w:rFonts w:eastAsia="Times New Roman Cyr" w:cs="Times New Roman Cyr" w:ascii="Times New Roman Cyr" w:hAnsi="Times New Roman Cyr"/>
        </w:rPr>
        <w:t>В общем итоге получается резкое ухудшение качества продукции и колоссальный рост брака. А ухудшение качества продукции и повышение себестоимости почти по всем отраслям нашей промышленности и особенно по ведущим отраслям (металл и уголь - заводы стали повысили себестоимость на 11,6 %, заводы Востокостали - на 10,6 % - “Правда” от 8/</w:t>
      </w:r>
      <w:r>
        <w:rPr>
          <w:lang w:val="en-US"/>
        </w:rPr>
        <w:t>IX</w:t>
      </w:r>
      <w:r>
        <w:rPr>
          <w:rFonts w:eastAsia="Times New Roman Cyr" w:cs="Times New Roman Cyr" w:ascii="Times New Roman Cyr" w:hAnsi="Times New Roman Cyr"/>
        </w:rPr>
        <w:t>-31 г.) говорят о том, что все наши количественные показатели являются отрицательными величинами.</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ры: если вместо одной пары сапог вырабатываются теперь две пары, а изнашиваемость их ускорилась в шесть раз, то получается, что количество произведенного увеличилось в два раза, затрата сырья и человеческого труда стала в два раза больше, но удовлетворена человеческая потребность в три раза меньше.  Это означает, что рост наших количественных показателей обратно пропорционален удовлетворению человеческих потребностей, т. е. с ростом количества продукции растет и товарный голод. Это относится ко всем положительно товарам. Этим и объясняется все увеличивающаяся нехватка товаров и личного, и производственного потребления, как то: угля, нефти, торфа, всех видом металла, бумаги и т. д., и т. п., несмотря на победные крики о выполнении пятилетки по некоторым отраслям в три и даже в два с половиной года.  </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акое же положение, если не хуже, создалось и с нашим новым промышленным и жилищным строительством. Не говоря уже о том, что оно производится в два-три раза хуже и дороже старого строительства, но даже количественные показатели этого нового строительства исчисляются не количественным выполнением работ, а суммой затраченных миллионов рублей.</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сельском хозяйстве разрушение производительных сил происходит более наглядно. Совхозы и колхозы не рентабельны - высокая себестоимость и низкая производительность труда. Большинство колхозов и совхозов живут на дотациях государства и разоряющегося единоличного крестьянского хозяйства.</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нова увеличился массовый падеж и уничтожение рабочего и рогатого скота. Расхищается с[ельско-]х[озяйственный] инвентарь, семенной фонд, бесхозяйственное отношение к с[ельско-]х[озяйственным] орудиям и машинам, не говоря уже о постройках и др[угих] капитальных сооружениях, которые изнашиваются и разрушаются без всякого учета. В результате колхозы, которые едва держатся сами на добром слове, не только не заменили собой кулацких хозяйств, но сами больше уничтожают ценностей и человеческого труда, чем дают стране.</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севная площадь увеличивается номинально, фактически же сокращается. Если в 1930 году в сравнению с 1927 г. посев[ная] площадь увеличилась на 7,10 %, то это произошло за счет запоздалых посевов, которые замерзли не менее, чем на 15 % от всего посева. Осенью же 1931 года посевная площадь снова сократилась, несмотря на то, что сеяли по мерзлой земле. Вымерзнет посевов 1931 года, несомненно, больше, чем в 1930 г. Качество обработки полей катастрофически ухудшается. Последнее вынужден признать даже Наркомзем Яковлев. При уборке хлеба в 1930 году погибло зерна от 1 до 1 1/2 миллиарда пудов, в 1931 году и того больше. В совхозах, при высокой технике оставались массивы нескошенной пшеницы по несколько тысяч гектар. Из убранного хлеба, по заявлению “Правды”, при обмолоте в соломе оставалось зерна по 20-30 %. Даже обмолоченное зерно не могут убрать. И оно гниет под открытым небом. В амбарах, элеваторах в сухое зерно ссыпают влажное, гниет [и] то, и другое.</w:t>
      </w:r>
    </w:p>
    <w:p>
      <w:pPr>
        <w:pStyle w:val="Normal2"/>
        <w:numPr>
          <w:ilvl w:val="0"/>
          <w:numId w:val="0"/>
        </w:numPr>
        <w:ind w:left="0" w:right="0" w:firstLine="709"/>
        <w:jc w:val="both"/>
        <w:rPr/>
      </w:pPr>
      <w:r>
        <w:rPr>
          <w:rFonts w:eastAsia="Times New Roman Cyr" w:cs="Times New Roman Cyr" w:ascii="Times New Roman Cyr" w:hAnsi="Times New Roman Cyr"/>
        </w:rPr>
        <w:t>Достаточно просмотреть один номер “Правды” (хотя бы от 28/</w:t>
      </w:r>
      <w:r>
        <w:rPr>
          <w:lang w:val="en-US"/>
        </w:rPr>
        <w:t>XI</w:t>
      </w:r>
      <w:r>
        <w:rPr>
          <w:rFonts w:eastAsia="Times New Roman Cyr" w:cs="Times New Roman Cyr" w:ascii="Times New Roman Cyr" w:hAnsi="Times New Roman Cyr"/>
        </w:rPr>
        <w:t>), чтобы видеть развал совхозов. Везде и всюду хищения и растаскивание гос[ударственного] имущества, укрывательство зерна и пр. Директора совхозов сочиняют торжественные рапорты о “большевистских” темпах уборки хлеба, а хлеб в это время гниет на корню. В Дальневосточном крае в зерносовхозах “на 1 ноября не убраны были 57 тыс[яч] га посевов, на 20/</w:t>
      </w:r>
      <w:r>
        <w:rPr>
          <w:lang w:val="en-US"/>
        </w:rPr>
        <w:t>XI</w:t>
      </w:r>
      <w:r>
        <w:rPr>
          <w:rFonts w:eastAsia="Times New Roman Cyr" w:cs="Times New Roman Cyr" w:ascii="Times New Roman Cyr" w:hAnsi="Times New Roman Cyr"/>
        </w:rPr>
        <w:t xml:space="preserve"> - убрали 26 тыс[яч] га, при потерях в 70 %”. То же происходит в Сибири, Казахстане, в ЦЧО, на Сев[ерном] Кавказе, на Украине и т. д. Такая же картина в совхозах хлопковых, льноводческих, животноводческих, свекловичных и пр. В том же номере “Правды” (28/</w:t>
      </w:r>
      <w:r>
        <w:rPr>
          <w:lang w:val="en-US"/>
        </w:rPr>
        <w:t>XI</w:t>
      </w:r>
      <w:r>
        <w:rPr>
          <w:rFonts w:eastAsia="Times New Roman Cyr" w:cs="Times New Roman Cyr" w:ascii="Times New Roman Cyr" w:hAnsi="Times New Roman Cyr"/>
        </w:rPr>
        <w:t>) в передовице говорится, что при копке свеклы осталось в земле до 40 %. Это не исключение, что модно проверить по сводке “о свеклоуборке”, помещенной ниже той же передовицы. В ней указывается, что свекловичных полей вскопано 98,7 %, а свеклы собрали лишь 62 %, значит, свыше 30 % всей свеклы осталось в земле. Но потери этим не кончаются. Из 62 % выкопанной свеклы на заводы свезено лишь 67 %. Остальная мерзнет в поле; та, что привезена на завод, наполовину тоже мороженая.</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Жуткую картину представляют хлопковые поля Средней Азии, Закавказья и др[угих] районов. В сухую погоду неубранный хлопок ветром разносится по полям, покрывая их хлопком как снегом. В дождливую погоду осыпающийся хлопок вбивается в землю, мешаясь с грязью (соцудобрение полей).</w:t>
      </w:r>
    </w:p>
    <w:p>
      <w:pPr>
        <w:pStyle w:val="Normal2"/>
        <w:numPr>
          <w:ilvl w:val="0"/>
          <w:numId w:val="0"/>
        </w:numPr>
        <w:ind w:left="0" w:right="0" w:firstLine="709"/>
        <w:jc w:val="both"/>
        <w:rPr/>
      </w:pPr>
      <w:r>
        <w:rPr>
          <w:rFonts w:eastAsia="Times New Roman Cyr" w:cs="Times New Roman Cyr" w:ascii="Times New Roman Cyr" w:hAnsi="Times New Roman Cyr"/>
        </w:rPr>
        <w:t>Не лучше обстоит дело с уборкой и хранением овощей. В “Правде” (29/</w:t>
      </w:r>
      <w:r>
        <w:rPr>
          <w:lang w:val="en-US"/>
        </w:rPr>
        <w:t>XI</w:t>
      </w:r>
      <w:r>
        <w:rPr>
          <w:rFonts w:eastAsia="Times New Roman Cyr" w:cs="Times New Roman Cyr" w:ascii="Times New Roman Cyr" w:hAnsi="Times New Roman Cyr"/>
        </w:rPr>
        <w:t>-31 г.) указывается, что овощи в Москве сваливаются в непригодные для хранения помещения. Некоторые из них находятся под уборными, из которых текут нечистоты прямо в овощи. В 15-гр[адусный] мороз картофель сваливается в открытых дворах и делается непригодным для употребления. Москва - не исключние.</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орошилов, Ворошилов, война-то на носу, а конница Буденного пошла на колбасу”, - эта песенка, распеваемая крестьянской молодежью, подводит полный итог “колхозной” политике и дает ей исчерпывающую характеристику.</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ранспорт, основной нерв страны, за последние три года пришел в полное расстройство и не справляется со своими задачами. Из рук вон плохо поставлено дорожное строительство. Вновь построенные дороги находятся в худшем состоянии, чем старые. Два года назад как социалистическое мероприятие вводили обезличку, чем еще больше доконали транспорт, а в 1931 г. предают анафеме эту обезличку и с жаром проводят, как новое откровение Политбюро, существовавшую при царе спаренную езду. Одного за другим меняют министров путей сообщения, а воз идет под гору. Процент больных паровозов увеличивается, ремонт подвижного состава ухудшается. Опоздание поездов стало правилом.</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 наступлением зимы многие станции сутками не отправляют поездов из-за отсутствия топлива. Глубокой зимой топливный голод усиливается. Уголь лежит в Донбассе за отсутствием вагонов, поезда не идут за отсутствием топлива. Заколдованный круг бюрократического социализма.</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Хваленые наши планы существуют на бумаге, на деле же царит анархия в производстве еще в большей степени, чем в капиталистическом обществе. Диспропорция существует не только между промышленностью, транспортом и с[ельским] хозяйством, но и внутри самой промышленности, и не только между ее отдельными отраслями, но и внутри этих отраслей, а сплошь да рядом и внутри предприятий между цехами и даже внутри самих цехов.</w:t>
      </w:r>
    </w:p>
    <w:p>
      <w:pPr>
        <w:pStyle w:val="Normal2"/>
        <w:numPr>
          <w:ilvl w:val="0"/>
          <w:numId w:val="0"/>
        </w:numPr>
        <w:ind w:left="0" w:right="0" w:firstLine="709"/>
        <w:jc w:val="both"/>
        <w:rPr/>
      </w:pPr>
      <w:r>
        <w:rPr>
          <w:rFonts w:eastAsia="Times New Roman Cyr" w:cs="Times New Roman Cyr" w:ascii="Times New Roman Cyr" w:hAnsi="Times New Roman Cyr"/>
        </w:rPr>
        <w:t xml:space="preserve">Транспорт не выполняет планы перевозок для промышленности и с[ельского] хоз[яйст]ва, промышленность не удовлетворяет ни с[ельское] хоз[яйст]во, ни транспорт, а </w:t>
      </w:r>
      <w:r>
        <w:rPr>
          <w:lang w:val="en-US"/>
        </w:rPr>
        <w:t>c</w:t>
      </w:r>
      <w:r>
        <w:rPr>
          <w:rFonts w:eastAsia="Times New Roman Cyr" w:cs="Times New Roman Cyr" w:ascii="Times New Roman Cyr" w:hAnsi="Times New Roman Cyr"/>
        </w:rPr>
        <w:t>[ельское] хоз[яйст]во не дает достаточного количества продовольствия и сырья для промышленности и транспорта и т. д. Строятся целые отрасли промышленности, не обеспеченные сырьем (текс[тильная] промышленность - см. речь Куйбышева), строится ряд корпусов крупных заводов, но отсутствуют машины или привезут машины, а их некуда ставить (Донбасс, Челябстрой, Сталинград, Путиловский завод и т. д.).</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и одно капиталистическое предприятие и 2- месяцев не могло бы выдержать конкуренции при таком хищническом производстве. Только на дармовом труде, на удушении раб[очего] класса может столько лет существовать такой способ производства. И это называется диктатурой пролетариата!</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 пролетариат и крестьянская беднота могут так безжалостно расхищать свой труд, а это может делать безответственная, бесконтрольная, паразитическая бюрократия.</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firstLine="709"/>
        <w:jc w:val="center"/>
        <w:rPr/>
      </w:pPr>
      <w:r>
        <w:rPr>
          <w:lang w:val="en-US"/>
        </w:rPr>
        <w:t>IV</w:t>
      </w:r>
      <w:r>
        <w:rPr/>
        <w:t>.</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Беглый анализ нашего хозяйства с неизбежностью требует вывода, что это хозяйство с точки зрения научного социализма не может быть подведено ни под какое другое определение, как своеобразный, уродливый госкапитализм.</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фициальные “экономисты” в доказательство того, что наше хозяйство якобы социалистическое, приводят факт национализации средств производства и якобы плановости хозяйства. Что представляет из себя наша плановость, мы видели выше и возвращаться к нему не будем.</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Анти-Дюринге” Энгельс писал: “В трестах свободная конкуренция превращается в монополию, а бесплановое производство капиталистического общества капитулирует перед плановым производством грядущего социалистического общества” [Приводимая цитата взята автором не из “Анти-Дюринга”, а из другой работы Энгельса - “Развитие социализма от утопии к науке” - А. Г.]. В конце концов государство “оказывается вынуждено взять на себя руководство производством”. Такое хозяйство и есть госкапиталистическое. При госкапитализме хотя и “вторгается” плановое хозяйство социалистического общества, но это еще не социализм.</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Но ни переход в руки акционерных обществ, ни превращение в государственную собственность не уничтожают капиталистического характера производительных сил”. При госкапитализме вместо частных, крупных и мелких хозяев выступает государство [как] “идеальный совокупный капиталист” (Энгельс). </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Если у нас нет буржуазии, у власти находится бюрократия, она же распоряжается средствами производства, а рабочий остается наемным рабом, то характер производства от этого социалистическим не делается.</w:t>
      </w:r>
    </w:p>
    <w:p>
      <w:pPr>
        <w:pStyle w:val="Normal2"/>
        <w:numPr>
          <w:ilvl w:val="0"/>
          <w:numId w:val="0"/>
        </w:numPr>
        <w:ind w:left="0" w:right="0" w:firstLine="709"/>
        <w:jc w:val="both"/>
        <w:rPr/>
      </w:pPr>
      <w:r>
        <w:rPr>
          <w:rFonts w:eastAsia="Times New Roman Cyr" w:cs="Times New Roman Cyr" w:ascii="Times New Roman Cyr" w:hAnsi="Times New Roman Cyr"/>
        </w:rPr>
        <w:t xml:space="preserve">Только ренегаты коммунизма могут госкапиталистическое хозяйство отождествлять с социалистическим. И это не ново. “С тех пор как Бисмарк бросился на путь огосударствления, появился особого рода фальшивый социализм, выродившийся местами в своеобразный вид добровольного лакейства, объявляющий без околичностей социалистическим </w:t>
      </w:r>
      <w:r>
        <w:rPr>
          <w:rFonts w:eastAsia="Times New Roman Cyr" w:cs="Times New Roman Cyr" w:ascii="Times New Roman Cyr" w:hAnsi="Times New Roman Cyr"/>
          <w:i/>
          <w:iCs/>
        </w:rPr>
        <w:t>всякое</w:t>
      </w:r>
      <w:r>
        <w:rPr>
          <w:rFonts w:eastAsia="Times New Roman Cyr" w:cs="Times New Roman Cyr" w:ascii="Times New Roman Cyr" w:hAnsi="Times New Roman Cyr"/>
        </w:rPr>
        <w:t xml:space="preserve"> огосударствление, даже бисмарковское. Если государственная табачная монополия есть социализм, то Наполеон и Меттерних несомненно должны быть занесены в число основателей социализма. Когда бельгийское государство, из самых обыденных политических и финансовых соображений само взялось за постройку главных железных дорог; когда Бисмарк без малейшей экономической необходимости превратил в государственную собственность главнейшие прусские железнодорожные линии просто ради удобства приспособления и использования их в случае войны, для того, чтобы вышколить железнодорожных чиновников и сделать из них послушно вотирующее за правительство стадо, а главным образом для того, чтобы иметь новый, независимый от парламента источник дохода, - то все это ни в коем случае не было шагом к социализму, ни прямым, ни косвенным, ни сознательным, ни бессознательным” (Энгельс). Кто сомневается в том, что наша многомиллионная армия чиновников является послушным стадом в руках олигархической верхушки?</w:t>
      </w:r>
    </w:p>
    <w:p>
      <w:pPr>
        <w:pStyle w:val="Normal2"/>
        <w:numPr>
          <w:ilvl w:val="0"/>
          <w:numId w:val="0"/>
        </w:numPr>
        <w:ind w:left="0" w:right="0" w:firstLine="709"/>
        <w:jc w:val="both"/>
        <w:rPr/>
      </w:pPr>
      <w:r>
        <w:rPr>
          <w:rFonts w:eastAsia="Times New Roman Cyr" w:cs="Times New Roman Cyr" w:ascii="Times New Roman Cyr" w:hAnsi="Times New Roman Cyr"/>
        </w:rPr>
        <w:t>Не всякий госкапитализм Маркс и Энгельс считали прогрессивным. “Когда их [средств производства] огосударствление станет</w:t>
      </w:r>
      <w:r>
        <w:rPr>
          <w:rFonts w:eastAsia="Times New Roman Cyr" w:cs="Times New Roman Cyr" w:ascii="Times New Roman Cyr" w:hAnsi="Times New Roman Cyr"/>
          <w:i/>
          <w:iCs/>
        </w:rPr>
        <w:t xml:space="preserve"> экономически</w:t>
      </w:r>
      <w:r>
        <w:rPr>
          <w:rFonts w:eastAsia="Times New Roman Cyr" w:cs="Times New Roman Cyr" w:ascii="Times New Roman Cyr" w:hAnsi="Times New Roman Cyr"/>
        </w:rPr>
        <w:t xml:space="preserve"> неизбежным, только тогда - даже если его совершит современное государство - оно будет экономическим прогрессом”. Но это еще не социализм и не четверть, и даже не сотая часть социализма, а лишь является “новым шагом по пути к тому, чтобы само общество взяло в свое владение все производительные силы”. Всем известно, что огосударствление крестьянского скота в 1929-31 гг. явилось гигантским шагом к [неразборчиво] вырезанию скота.</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 точки зрения исторического развития капитализма наш госкапитализм не только не является высшей формой развития капитализма, а, скорее, его первичной формой, формой - в своеобразных условиях - первоначального капиталистического накопления; он является переходным от пролетарской революции к частному капитализму. Как в Англии (в 16-17 веках) путем “огораживания” мелкий товаропроизводитель был лишен средств производства (см. “Капитал”, т. 1), так и у нас так называемая “коллективизация” отделила нашего мелкого товаропроизводителя-крестьянина от его средств производства. Хотя если в Англии “овцы поели крестьян”, у нас бюрократические “колхозы” поели и овец, и крестьян.</w:t>
      </w:r>
    </w:p>
    <w:p>
      <w:pPr>
        <w:pStyle w:val="Normal2"/>
        <w:numPr>
          <w:ilvl w:val="0"/>
          <w:numId w:val="0"/>
        </w:numPr>
        <w:ind w:left="0" w:right="0" w:firstLine="709"/>
        <w:jc w:val="both"/>
        <w:rPr/>
      </w:pPr>
      <w:r>
        <w:rPr>
          <w:rFonts w:eastAsia="Times New Roman Cyr" w:cs="Times New Roman Cyr" w:ascii="Times New Roman Cyr" w:hAnsi="Times New Roman Cyr"/>
        </w:rPr>
        <w:t>Существующий способ производства воспитывает не коллективизм, а индивидуализм, психологию частного собственника, рвача и спекулянта. Проверить это можно даже на сливках “коммунизма”, на самой бюрократии, на ее индивидуалистической, эгоистической, друг от друга обособленной жизни. Трудно найти двух бюрократов, которые доверяли бы друг другу</w:t>
      </w:r>
      <w:r>
        <w:rPr/>
        <w:t>.</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ся политика бюрократического режима, концентрация средств производства города и деревни в его руках и неумение его организовать производство при удушении рабочего класса с неизбежностью ведет к передаче средств производства в руки отечественной и мировой буржуазии.</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firstLine="709"/>
        <w:jc w:val="center"/>
        <w:rPr/>
      </w:pPr>
      <w:r>
        <w:rPr>
          <w:lang w:val="en-US"/>
        </w:rPr>
        <w:t>V</w:t>
      </w:r>
      <w:r>
        <w:rPr/>
        <w:t>.</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о есть продукт общественного развития. На известной ступени этого развития об[щест]во распалось на классы. Интересы этих классов оказались непримиримы. Чем дальше развивались классы, тем враждебней они становились друг другу. Чтобы эти “классы с противоречивыми экономическими интересами не пожрали друг друга и общество в бесплодной борьбе, для этого стала необходимой сила” (Энгельс).</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Государство есть особая организация силы” (Ленин) господствующего класса, орган угнетения и порабощения одного класса другим.</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о - сила, состоящая из особых отрядов: войск, жандармов, полиции, всякого рода фашистских отрядов и пр. Сюда же относятся фашистские и другие штрейкбрехерские профсоюзы, парламенты и пр., плюс суды, тюрьмы, концлагеря и ссылки. Венцом всему - государственная власть.</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ак как государство возникло в борьбе классов, “то оно по общему правилу является государством самого могущественного, экономически господствующего класса” (Энгельс). Поэтому вся политическая надстройка - государ[ственная] машина - бросается на угнетение и эксплуатацию порабощенных классов.</w:t>
      </w:r>
    </w:p>
    <w:p>
      <w:pPr>
        <w:pStyle w:val="Normal2"/>
        <w:numPr>
          <w:ilvl w:val="0"/>
          <w:numId w:val="0"/>
        </w:numPr>
        <w:ind w:left="0" w:right="0" w:firstLine="709"/>
        <w:jc w:val="both"/>
        <w:rPr/>
      </w:pPr>
      <w:r>
        <w:rPr/>
        <w:t>“</w:t>
      </w:r>
      <w:r>
        <w:rPr>
          <w:rFonts w:eastAsia="Times New Roman Cyr" w:cs="Times New Roman Cyr" w:ascii="Times New Roman Cyr" w:hAnsi="Times New Roman Cyr"/>
        </w:rPr>
        <w:t xml:space="preserve">Так, античное государство было, прежде всего, государством рабовладельцев для подавления рабов, феодальное государство - органом дворянства для подавления крепостных и зависимых крестьян, а современное представительное государство есть орудие эксплуатации наемного труда капиталом. В виде исключения встречаются, однако, периоды, когда борющиеся классы достигают такого равновесия сил, что государственная власть на время получает известную самостоятельность по отношению к обоим классам, как кажущаяся посредница между ними” (Энгельс). Такова абсолютная монархия </w:t>
      </w:r>
      <w:r>
        <w:rPr>
          <w:lang w:val="en-US"/>
        </w:rPr>
        <w:t>XVII</w:t>
      </w:r>
      <w:r>
        <w:rPr>
          <w:rFonts w:eastAsia="Times New Roman Cyr" w:cs="Times New Roman Cyr" w:ascii="Times New Roman Cyr" w:hAnsi="Times New Roman Cyr"/>
        </w:rPr>
        <w:t xml:space="preserve"> и </w:t>
      </w:r>
      <w:r>
        <w:rPr>
          <w:lang w:val="en-US"/>
        </w:rPr>
        <w:t>XVIII</w:t>
      </w:r>
      <w:r>
        <w:rPr>
          <w:rFonts w:eastAsia="Times New Roman Cyr" w:cs="Times New Roman Cyr" w:ascii="Times New Roman Cyr" w:hAnsi="Times New Roman Cyr"/>
        </w:rPr>
        <w:t xml:space="preserve"> веков, бонапартизм 1-й и 3-й империи во Франции и Бисмарк в Германии. Таково - добавляет Ленин - правительство Керенского. Больше, чем таково, добавим мы, - имеет большую “самостоятельность” благодаря тому, что в его руках средства производства - правительство Сталина. Разница еще та, что “равновесие” классовых сил достигнуто у нас благодаря деклассированию и удушению классов, отсюда шире поле для “маневров”.</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о нужно господствующим классам как орудие эксплуатации порабощенных классов. Пролетариат против эксплуатации человека человеком, потому он против государства как такового. Но так как господствующие классы добровольно от эксплуатации не откажутся, то пролетариат должен путем социальной революции свергнуть буржуазию. Он должен силе эксплуататоров противопоставить свою силу - “государство вооруженных рабочих”.</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ервым шагом в рабочей революции является превращение пролетариата в господствующий класс” (Маркс) и осуществление демократии для класса производителей.</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мократия существует при всех государственных формах: в рабовладельческом государстве - для рабовладельцев, в феодальном - для помещика, в буржуазном - для буржуазии, т. е. демократия для кучки грабителей, обеспечивающая этой кучке [возможность] свободно грабить, угнетать подавляющее большинство об[щест]ва - трудящихся. В пролетарском государстве полная, развернутая демократия для рабочего класса, для подавляющего большинства о[бщест]ва, против ничтожной кучки грабителей.</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ак как пролетариату государство навязано как необходимое зло, то он “также, как и Коммуна, вынужден будет немедленно отсечь худшие стороны этого зла” (Энгельс) с тем, чтобы вести политику к отмиранию государства. Пролетариату нужно государство “отмирающее”, “засыпающее”, и Парижская Коммуна переставала быть государством, поскольку подавлять ей приходилось не большинство населения, а меньшинство” (Ленин). То же можно сказать и о Коммуне Октябрьской революции. И Парижская Коммуна, и государство С[оветов] Р[абочих,] С[олдатских] и Кр[естьянских] депутатов были “государством вооруженных рабочих” - против ничтожной кучки эксплуататоров.</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збирая пошлый (похожий на социализм нашей бюрократии) социализм Дюринга, Энгельс писал: “первый акт, в котором государство выступает действительно как представитель всего общества - взятие во владение средств производства от имени общества, - является в то же время последним самостоятельным актом его как государства”. Энгельс говорит “последним самостоятельным актом” потому, что последующие акты, подавление буржуазии - не самостоятельные, а подчиненные, вернее, являются продолжением акта отнятия средств производства у государства, порожденного Октябрьской революцией и затем переродившегося, последующими самостоятельными актами были государственный переворот против раб[очего] класса и удушение последнего.</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вая победа раб[очего] класса - взятие средств производства - далеко не обеспечивает ему окончательной победы. Ему долгое время будут угрожать не только со стороны буржуазии, но и со стороны собственных чиновников. Поэтому Энгельс писал: “Рабочий класс, дабы не потерять снова своего только что завоеванного господства, должен, с одной стороны, устранить всю старую, доселе употреблявшуюся против него, машину угнетения, а с другой стороны, должен обеспечить себя против своих собственных депутатов и чиновников, объявляя их всех, без всякого исключения, сменяемыми в любое время” (Предисловие к “Гражданск[ой] войне во Франции”). Так поступила Парижская Коммуна, так поступил пролетариат после Октябрьской революции. И то, и другое пролетарское государство погибло - первое в бою с буржуазией, второе после победы над буржуазией, от рук ренегатов коммунизма, от рук своих собственных чиновников.</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о, рожденное Октябрем, не было самодовлеющей силой, оно не было государством в обычном смысле. Это государство суть пролетарская партия, советы, профсоюзы, фабзавкомы и красная гвардия. Другими словами, государство, рожденное Октябрем, - это сами вооруженные рабочие. Государственная же власть - это простое орудие для подавления врага.</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Что такое власть в руках раб[очего] класса? То же самое, что винтовка, пулеметы, пышки, дула и жерла которых направляются в руках раб[очего] класса против контрреволюции. В мирнное время государственная власть  -  то же самое, что станок и наковальня в руках рабочих или плуг и трактор в руках крестьян. Рабочий класс своим инструментом, называющимся пролетарской властью, действует по пословице: “куда хочу, туда и поворочу”, и уж, конечно, не против себя. Отдельные лица кончают самоубийством, классы - никогда.</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ложившиеся к настоящему времени государство и власть представляют самодовлеющую силу. Государственная власть изменила рабочему классу, узурпировала его права, отняла у него средства производства и направила их и всю государственную машину против пролетариата, на его эксплуатацию и угнетение.</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бочий класс как творец новой жизни, как сознательный строитель социалистического о[бщест]ва не существует. Он снова превратился в наемного раба на производстве и в политически бесправного в стране. Тюрьмы, ссылки и концлагеря переполнены рабочими и крестьянской беднотой.</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е чиновники из слуг рабочего класса, из слуг о[бщест]ва превратились в его повелителей, в его поработителей и эксплуататоров.</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убличная власть усиливается по мере того, как обостряются классовые противоречия внутри государства, и по мере того, как соприкасающиеся между собой государства становятся больше и населеннее. Взгляните хотя бы на теперешнюю Европу, в которой классовая борьба и конкуренция завоеваний взвинтили публичную власть до такой высоты, что она грозит поглотить все общество и даже государство” (Энгельс).</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згляните на нашу государственную власть, которую бюрократия в борьбе за господство, в животном страхе от предстоящей гибели взвинтила так, что она поглотила всю пролетарскую общественность и пролетарское государство.</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Если после Октября государство растворилось в рабочем классе, и власть была орабочена, [неразборчиво] пролетарской партийностью, то теперь партия, профсоюзы, фабзавкомы огосударствлены, а сами Советы как органы диктатуры пролетариата давно перестали существовать, сохранились лишь вывески. Стремление пролетариата к демократии, к равенству осуществлено с обратной стороны: “перед деспотом все равны нулю”.</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ше государство не только не отмирает, его отрицательные стороны чудовищно растут. Вещи, общественные явления Маркс, Ленин учили рассматривать в их конкретном содержании. Нельзя называть диктатурой пролетариата то, что является прямой ее противоположностью, паразитической м[елко]буржуазной диктатурой. Это не значит, что у нас диктатуры м[елкой] буржуазии, она является диктатурой м[елко]буржуазной олигархической бюрократии.</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firstLine="709"/>
        <w:jc w:val="center"/>
        <w:rPr/>
      </w:pPr>
      <w:r>
        <w:rPr>
          <w:lang w:val="en-US"/>
        </w:rPr>
        <w:t>VI</w:t>
      </w:r>
      <w:r>
        <w:rPr/>
        <w:t>.</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оскапиталистический характер нашего производства и м[елко]буржуазная паразитическая диктатура выросли из поражения Октябрьской революции, последняя была пролетарской социалистической революцией. Она “экспроприировала экспроприаторов”, сломила старый государственный аппарат буржуазии, заменила его выборным и сменяемым чиновничеством из рабочих. Из угнетенного пролетариат превратился в господствующий класс, из объекта эксплуатации в субъект - в сознательного строителя нового о[общест]ва. Другими словами, была не только провозглашена, но и осуществлена диктатуры пролетариата.</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тнятием средств производства у буржуазии пролетариат лишил ее экономического господства, но т[ак] к[ак] эти средства производства бездействовали - пролетариат был занят гражданской войной - то социалистическое государство, “г[осудар]ство вооруженных рабочих”, не могло подвести под свою политическую надстройку прочную экономическую базу.</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открытой военной схватке рабочие победили буржуазию. В то же время внутри рабочего государства начали происходить процессы перерождения. Основные причины их: 1) задержка мировой революции, а затем и ряд поражений ее (в Италии [в 19]20 году, в Германии в [19]21-23 гг., в Англии в [19]26 г. и, наконец, разгром Китайской революции); 2) Значительное преобладание м[елко]буржуазного крестьянского большинства в нашей стране и в империалистическом окружении [Возможно, следует читать: “и империалистическое окружение” - А. Г.]; 3) истребление лучших кадров пролетариата в гражданской войне; 4) упадок хозяйственной жизни страны и на основе этого деклассирование пролетариата; 5) бюрократизация госаппарата и влияние на него враждебных пролетариату сил. Благодаря всему этому по окончании гражданской войны п[ролетари]ат оказался лицом к лицу с бушующим морем м[елко]буржуазной стихии и, по выражению Ленина, “далеко не пролетарским государством”.</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рестьянство из союзника пр[олетариа]та превратилось в его противника. Оно выступило против социалистической политики, за свободный товарооборот и подкрепило свои требования Тамбовом и Кронштадтом. Пролетариат вынужден был отступить, допустив сознательно капиталистические отношения в деревне. Бюрократия воспользовалась слабостью п[ролетариа]та и постепенно ликвидировала его завоевания. Еще в 1923 г. пролетариат почувствовал потерю своего господства и попытался его восстановить путем стачек, но был разбит.</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искуссия 1923 года была прямым продолжением летних стачек, хотя этот факт был осознан не всей оппозицией. Соотношение сил в этой дискуссии было таково, что оппозиция имела все шансы победить. Она потерпела поражение со своей политической нерешительностью. Большинство руководителей движения не поняли глубины перерождения, не поняли того, что теперь нужно было брать власть или никогда. Непонимание момента вытекало из оторванности этих руководителей от рабочего класса.</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т рабочего класса были оторваны не только идеологи м[елко]буржуазной политики, а и большинство вождей оппозиции. Они варились в соку разлагающейся бюрократии и сами были подвержены этому разложению. Правильность этого предположения подтверждают последующие беспрерывные колебания верхушки оппозиции и затем дезертирство части вождей оппозиции.</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существующем беспредельном разложении и проституировании нравов отчасти повинна и верхушка оппозиции. Она часто вела свою армию в бой без руководящего направления, а то и просто бросала в бою. Брошенная армия на собрания голосовала “пятками” (убегала). Армию оппозиции громили, а ее руководители стояли руки по швам.</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ппозиция китайской стеной отгораживалась от раб[очего] класса, пытаясь  решить все вопросы внутрипартийным порядком. Но партия с [19]23 года была уже парализована.</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б[очий] класс, в свою очередь, отходил от оппозиции, сама армия оппозиции, дезорганизованная постоянными колебаниями и нерешительностью своих вождей, распадалась.</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оспользовавшись такой ситуацией, бюрократия, громя пролетарскую часть партии, повела открыто м[елко]буржуазную, крестьянскую политику, ярким выражением которой были лозунги “лицом к деревне”, “промышленность, не забегай вперед”, “реже шаг” и т. д. Взят был курс на сбытовую и кредитную кооперацию в противовес колхозам и совхозам. М[елко]буржуазная политика потравления потребительским инстинктам крестьянства, в том числе и кулаку, снижения оптовых цен на промтовары вела к растаскиванию промышленности. Теория “врастания кулацких гнезд в социализм”, лозунг “обогащайтесь” и, наконец, “строительство социализма в одной стране” были идеологическим венцом м[елко]буржуазной политики.</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ять лет м[елко]буржуазной утопической политики ([19]23-27) не могли не привести ее к кризису. Экономически он выразился в нарушении хозяйственного равновесия (диспропорции) в промышленности (рост цен, товарный голод, безработица), а социально - в росте капиталистических элементов в городе и деревне; политически - в сращивании хозяйственно-административного аппарата с кулаком и нэпманом (истории нарывов в Сочи, Смоленске, Астрахани и др[угих] городах), в стремлении кулака к власти, росте вредительства и, наконец, в ликвидации партии и профсоюзов как пролетарских организаций.</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Этот кризис мог быть разрешен двумя путями: или резким поворотом на позиции пролетарской революции, или переходом на путь частно-капиталистического развития. На первый путь вступить бюрократия органически неспособна, а пролетариат уже настолько было обессилен, что сбросить ее не мог; второго пути бюрократия боялась потому, что она знала: буржуазия ее прогонит - потому бюрократия осталась верной себе и искала выхода на путях своих утопий.</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15-м съезде под прикрытием “левых” лозунгов был совершен госпереворот против пролетариата, который экономически и организационно был подготовлен политикой [19]23-27 гг. Кризис этим не только не разрешился, а вырос в прямую угрозу господству бюрократии. Раб[очий] класс отвернулся от нее окончательно, а “выпестованный” ею кулак начал наступать.</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епуганная бюрократия политику лавирования между классами заменяла лавированием внутри классов, между группами. В ответ на хлебную стачку кулака бюрократия дала лозунг “бери хлеб у кулака силой”, пытаясь при этом опереться на бедняка. Но к этому времени советский аппарат в деревне оказался в руках кулака, амбары оказались выметенными и у середняка, и у бедняка. В результате создался единый фронт всего крестьянства против своей же власти. Летом [19]28 года новый поворот “лицом” ко всему крестьянству, в том числе и к кулаку: повышение цен на хлеб и сырье. Политика колебания вызвала широкую контрреволюционную волну в городе и деревне.</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 этому времени ужасающе выросла нищета пролетариата: ухудшалось снабжение, снижалась зарплата, а армия безработных выросла свыше 3 миллионов. Весной 1928 г. покатилась волна стачек и беспорядков безработных на биржах труда. Жестокая расправа с ними была ответом бюрократии.</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Животный страх бюрократии за свое господство толкнул ее на путь “индустриализации” и “коллективизации”. Бюрократия, усыпляя бдительность пролетариата, вырабатывала грандиозные планы и опубликовывала головокружительные цифры, она объявляла равенство и почти коммунизм на фабриках, вводя в это время увеличение норм выработки, снижение зарплаты, ухудшение соцстрахования и кодекса законов о труде. Всякое выступление в защиту интересов рабочего класса клеймилось как шкурничество, вредительство и пр. Подвергались травле целые рабочие коллективы, а их руководители бросались в тюрьмы и ссылку.</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 концу [19]29 года бюрократия, объявив своим союзником бедноту и батрачество, начало сплошную “коллективизацию”. Эта “коллективизация” привела к сплошному вырезанию скота и даже птицы. В начале кампании местами беднота поддерживала “коллективизацию”, но когда она увидела вместо социализма разорение деревни - восстала. Волна крестьянских восстаний настолько была грозна, что бюрократия считала дни и часы своего господства. Страх перед завтрашним днем заставил ее “кровью и железом” подавить эти восстания. Но они были подавлены не только оружием, а главным образом, обманом - обещанием отменить экспроприацию мелкого собственника.</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осстания крестьян удалось подавить, но кризис не только не разрешен, а обострился. Теперь опорой власти бюрократии в деревне объявлен “колхозник” - будь он бедняк, середняк или кулак, а врагом - единоличник, хотя бы он был десять раз бедняк. Впрочем, с 1930 года кулаков определяют не по социальным признакам, а по идеологическим - поперечил “ндраву” помпадура, значит и кулак.</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ся эта политика привела м[елко]буржуазную диктатуру к той агонии, которую она теперь переживает, и к неслыханному обнищанию рабочего класса и всех трудящихся масс.</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 в единстве раб[очего] класса и консолидации его сил ищет бюрократия спасения, а в его расколе, в натравливании друг на друга его отдельных отрядов.</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еклассировании раб[очего] класса, в его бесправии, в деклассировании крестьян ценою разрушения производительных сил, в преследовании бедняка и середняка паразитическая диктатура ищет спасения. Но такая политика не спасает, а лишь несколько отсрочивает гибель этой диктатуры.</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Чем дольше будут такого рода отсрочки, тем катастрофичней будет ее падение.</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firstLine="709"/>
        <w:jc w:val="center"/>
        <w:rPr/>
      </w:pPr>
      <w:r>
        <w:rPr>
          <w:lang w:val="en-US"/>
        </w:rPr>
        <w:t>VII</w:t>
      </w:r>
      <w:r>
        <w:rPr/>
        <w:t>.</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критике хозяйства и существующего режима сходится большинство оппозиции [19]23 года, но многие оппозиционеры из правильного анализа ухитряются делать качественно одинаковые с бюрократией выводы. Бюрократия утверждает, что мы вступили в период социализма и что у нас подлинная диктатуры пролетариата. Указанные же оппозиционеры говорят, что наша промышленность [носит] социалистический характер, т. к. она национализирована, и диктатуры хоть и подмоченная, но все же пролетарская. Разница этих выводов только количественная. В защиту того, что диктатура пролетариата существует, часто приводятся смехотворные выводы, что формально существуют советы. При этом забывается марксистская истина: форма без содержания - пустышка.</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бывается, что “переход от капитализма к коммунизму, конечно, не может не дать громадного обилия и разнообразия политических форм, но сущность будет при этом неизбежно одна - диктатура пролетариата” (Ленин, “Гос[ударство] и револ[юция]”). Диктатура же пролетариата означает “государство вооруженных рабочих”, будь это в форме Советов, фабзавкомов и пр.</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Еще в 1917 году, когда советы были меньшевистско-эсеровскими, большевики намеревались фабзавкомы превратить в органы восстания; лишь быстрая большевизация советов помешала этому плану.</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стория показала, что и Милюков не против Советов, но без коммунистов, тем более ренегатам коммунизма выгодно при уничтожении содержания советов прикрыться их формой.</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ругие товарищи соглашаются, что власть наша м[елко]буржуазная, но государство пролетарское. Опять-таки в качестве аргумента приводят факт национализации. Оставим в стороне то, что если средства производства в руках бюрократии, это не значит, что они в руках пр[олетари]ата, но необходимо отметить, что здесь происходит смешение двух факторов: экономической базы с политической надстройкой. В истории бывало, что политическая надстройка - государство и власть - не соответствовала экономической базе, но никогда не было и не может быть, чтобы государство принадлежало одному классу, а власть другому. Из того понятия, что государство и власть не одно и то же, нельзя делать вывод об их раздельном существовании. Представить государство без государственной власти значит представить человека без головы (в сказках бывает).</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отив характеристики нашего хозяйства как госкапиталистического встречаются и такие “возражения”, что капитализма без капиталистов не бывает. Забывается при этом о “совокупном капиталисте” - государстве - и забывают о том, что даже при социализме известное время будет существовать “буржуазное государство - без буржуазии” (Ленин). Эксплуатирует ли пр[олетари]ат кучка капиталистов или миллионная армия бюрократии, а через ее посредство и мировая буржуазия, от этого не изменяется то положение, что рабочий остается наемным рабом, и средства производства от этого не утрачивают их капиталистического свойства.</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сходя из точки зрения, что у нас диктатура пролетариата, выдвигается лозунг коалиционного ЦК. Идти в один ЦК с представителями кулака, нэпмана и бюрократа - это значит (хотят того авторы лозунга или нет) вступать в партию, которая займется реставрацией капитализма, это значит вступление в своеобразный гоминдан с отказом при этом от организации партии раб[очего] класса.</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отмены бисмарковского исключительного закона о социалистах немецкая соц[иал-]демократия повела приспособленческую тактику из-за боязни нового закона против социалистов. Энгельс указывал в своем письме Бебелю [Имеется в виду работа Энгельса “К критике проекта социал-демократической программы 1891 г.” - А. Г.] на то, что такая тактика приведет партию на ложный путь, и что партия “в решающий момент окажется беспомощной”. Он продолжает: “Это забвение великих, коренных соображений из-за минутных интересов дня, эта погоня за минутными успехами и борьба из-за них без учета дальнейших последствий, это принесение будущего движения в жертву настоящему, - может быть, происходит и из-за “честных” мотивов. Нон это есть оппортунизм и остается оппортунизмом, а “честный” оппортунизм, пожалуй, опаснее всех других”.</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ши товарищи, из правильной критики делая неправильные выводы, руководствуются несомненно “честными” мотивами (хотя им одним известными), “но это есть оппортунизм”, хотя бы и “честный”, а “честный” оппортунизм всегда, в наше время тем более, “опаснее всех других”.</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2"/>
        <w:numPr>
          <w:ilvl w:val="0"/>
          <w:numId w:val="0"/>
        </w:numPr>
        <w:ind w:left="0" w:right="0" w:firstLine="709"/>
        <w:jc w:val="center"/>
        <w:rPr/>
      </w:pPr>
      <w:r>
        <w:rPr>
          <w:lang w:val="en-US"/>
        </w:rPr>
        <w:t>VIII</w:t>
      </w:r>
      <w:r>
        <w:rPr/>
        <w:t>.</w:t>
      </w:r>
    </w:p>
    <w:p>
      <w:pPr>
        <w:pStyle w:val="Normal2"/>
        <w:numPr>
          <w:ilvl w:val="0"/>
          <w:numId w:val="0"/>
        </w:numPr>
        <w:ind w:left="0" w:right="0" w:firstLine="709"/>
        <w:jc w:val="both"/>
        <w:rPr/>
      </w:pPr>
      <w:r>
        <w:rPr>
          <w:rFonts w:eastAsia="Times New Roman Cyr" w:cs="Times New Roman Cyr" w:ascii="Times New Roman Cyr" w:hAnsi="Times New Roman Cyr"/>
        </w:rPr>
        <w:t xml:space="preserve">Российская революция, пораженная империализмом, явилась началом мировой революции, и победить она могла только как мировая социалистическая революция. Благодаря предательству </w:t>
      </w:r>
      <w:r>
        <w:rPr>
          <w:lang w:val="en-US"/>
        </w:rPr>
        <w:t>II</w:t>
      </w:r>
      <w:r>
        <w:rPr>
          <w:rFonts w:eastAsia="Times New Roman Cyr" w:cs="Times New Roman Cyr" w:ascii="Times New Roman Cyr" w:hAnsi="Times New Roman Cyr"/>
        </w:rPr>
        <w:t xml:space="preserve"> Интернационала революция в Европе в 1918-20 гг. потерпела первое поражение. На третьем конгрессе Коммунистического Интернационала Ленин заявил, что если пролетариат на данном этапе не сбросит буржуазию, то у последней нет безвыходного положения.</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упомянутого конгресса вслед за ЦК ВКП(б) начались м[елко]буржуазные колебания Исполкома Коминтерна. Позднее к предательству Второго Интернационала прибавилась измена рабочему классу со стороны Исполкома Третьего Интернационала (его поведение в революции в Германии в 1923 г, роль в английской ген[еральной] стачке, предат[ельство] Китайской революции, подмена борьбы с империализмом пацифизмом и пр.). Все это помогло буржуазии разгромить пролетариат. Поражение Октябрьской революции и создавшиеся госкапиталистические формы хозяйства с диктатурой бюрократии - явление мирового порядка с особенностями российской действительности.</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еакция в разных странах приняла разные формы. В России - форма азиатского “социализма” и азиатской деспотии, в Италии - фашизм, в Польше - пилсудчина, - в Англии - консерватизм, в Венгрии и на Балканах - тоже своеобразный фашизм. Режим каждой страны имеет свои специфическое особенности, но сущность его одна - реакция как следствие поражения социалистической революции.</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вый этап периода империалистических войн и социалистических революций кончился поражением пролетариата. Произошедшая ликвидация Октябрьской революции под флагом коммунизма и отождествления м[елко]буржуазной диктатуры с диктатурой пролетариата помогает буржуазии отвлечь рабочий класс от социалистической революции и временно привлечь часть его на свою сторону. Она ему говорит: если ты хочешь коммунизма, то получай сталинский хаос и созданную им нищету. Выборы в английский парламент - характерный тому показатель. По свидетельству Бернарда Шоу и по признанию органа ЦК Компартии Англии, английские избиратели были насмерть перепуганы анархией большевизма, под которым подразумевался сталинизм. Трюк удался, рабочие голосовали за консерваторов.</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ступает второй тур империалистических войн и социалистических революций, задача действительных коммунистов-большевиков заключается в том, чтобы извлечь уроки из прошлого, настоящего и повести пролетариат по правильному пути, в предстоящий бой.</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ы должны разъяснить раб[очему] классу, что с этой политикой и м[елко]буржуазной диктатурой коммунисты ничего общего не имеют, это политика ренегатов коммунизма. На наших фабриках не социализм, а капиталистические формы эксплуатации, не соцсоревнование, а ультрабуржуазная потогонная система. В деревне нет колхозов, а есть государственные предприятия принудительного характера, там не социализация, а экспроприация м[елких] собственников, в том числе и крестьянской бедноты.</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зывать наше хозяйство социалистическим - значит делать преступление перед раб[очим] классом и дискредитировать идеи коммунизма, следовательно, косвенно помогать буржуазии.</w:t>
      </w:r>
    </w:p>
    <w:p>
      <w:pPr>
        <w:pStyle w:val="Normal2"/>
        <w:numPr>
          <w:ilvl w:val="0"/>
          <w:numId w:val="0"/>
        </w:numPr>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ша цель остается неизменной - коммунизм, средство - социальная революция и диктатура пролетариата, отсюда и должна быть борьба не только с буржуазией, но и со всеми теми, кто подменяет всякими м[елко]буржуазными бреднями идею коммунизма.</w:t>
      </w:r>
    </w:p>
    <w:p>
      <w:pPr>
        <w:pStyle w:val="Normal2"/>
        <w:numPr>
          <w:ilvl w:val="0"/>
          <w:numId w:val="0"/>
        </w:numPr>
        <w:ind w:left="0" w:right="0" w:firstLine="709"/>
        <w:jc w:val="both"/>
        <w:rPr>
          <w:rFonts w:ascii="Times New Roman Cyr" w:hAnsi="Times New Roman Cyr" w:eastAsia="Times New Roman Cyr" w:cs="Times New Roman Cyr"/>
          <w:lang w:val="it-IT"/>
        </w:rPr>
      </w:pPr>
      <w:r>
        <w:rPr>
          <w:rFonts w:eastAsia="Times New Roman Cyr" w:cs="Times New Roman Cyr" w:ascii="Times New Roman Cyr" w:hAnsi="Times New Roman Cyr"/>
          <w:lang w:val="it-IT"/>
        </w:rPr>
      </w:r>
    </w:p>
    <w:p>
      <w:pPr>
        <w:pStyle w:val="Normal2"/>
        <w:numPr>
          <w:ilvl w:val="0"/>
          <w:numId w:val="0"/>
        </w:numPr>
        <w:ind w:left="0" w:right="0" w:firstLine="709"/>
        <w:jc w:val="both"/>
        <w:rPr>
          <w:rFonts w:ascii="Bookman Old Style Cyr" w:hAnsi="Bookman Old Style Cyr" w:eastAsia="Batang;Arial Unicode MS" w:cs="Bookman Old Style Cyr"/>
        </w:rPr>
      </w:pPr>
      <w:r>
        <w:rPr>
          <w:rFonts w:eastAsia="Batang;Arial Unicode MS" w:cs="Bookman Old Style Cyr" w:ascii="Bookman Old Style Cyr" w:hAnsi="Bookman Old Style Cyr"/>
        </w:rPr>
        <w:t>Т. Сапронов</w:t>
      </w:r>
    </w:p>
    <w:p>
      <w:pPr>
        <w:pStyle w:val="Normal2"/>
        <w:rPr>
          <w:rFonts w:ascii="Bookman Old Style Cyr" w:hAnsi="Bookman Old Style Cyr" w:eastAsia="Batang;Arial Unicode MS" w:cs="Bookman Old Style Cyr"/>
        </w:rPr>
      </w:pPr>
      <w:r>
        <w:rPr>
          <w:rFonts w:eastAsia="Batang;Arial Unicode MS" w:cs="Bookman Old Style Cyr" w:ascii="Bookman Old Style Cyr" w:hAnsi="Bookman Old Style Cy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0"/>
    <w:family w:val="roman"/>
    <w:pitch w:val="variable"/>
  </w:font>
  <w:font w:name="Bookman Old Style Cyr">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numPr>
          <w:ilvl w:val="0"/>
          <w:numId w:val="0"/>
        </w:numPr>
        <w:ind w:left="0" w:right="0" w:hanging="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в бровь, а в глаз некоторым современным теоретикам Ленин добавляет к этому: “Это может показаться парадоксом или диалектической игрой ума, в которой часто обвиняют марксизм люди, не потрудившиеся ни капельки над тем, чтобы изучить его чрезвычайно глубокое содержание”</w:t>
      </w:r>
    </w:p>
  </w:footnote>
  <w:footnote w:id="3">
    <w:p>
      <w:pPr>
        <w:pStyle w:val="Style20"/>
        <w:numPr>
          <w:ilvl w:val="0"/>
          <w:numId w:val="0"/>
        </w:numPr>
        <w:ind w:left="0" w:right="0" w:hanging="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товарообменом ничего не вышло. Частный рынок оказался сильнее нас, и вместо товарообмена получилось просто “купля-продажа”. “Теперь мы очутились в условиях, когда должны отойти еще немного назад не только к государственному капитализму, а и к государственному регулированию торговли и денежного обращения”. (Речь на московской губпартконференции 29 октября 1921 г.).</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0"/>
      <w:lang w:val="ru-RU" w:eastAsia="ru-RU" w:bidi="ru-RU"/>
    </w:rPr>
  </w:style>
  <w:style w:type="character" w:styleId="AbsatzStandardschriftart">
    <w:name w:val="Absatz-Standardschriftart"/>
    <w:qFormat/>
    <w:rPr/>
  </w:style>
  <w:style w:type="character" w:styleId="Normal1">
    <w:name w:val="LO-Normal"/>
    <w:qFormat/>
    <w:rPr>
      <w:sz w:val="24"/>
      <w:szCs w:val="24"/>
      <w:lang w:val="ru-RU" w:eastAsia="ru-RU"/>
    </w:rPr>
  </w:style>
  <w:style w:type="character" w:styleId="DefaultParagraphFont">
    <w:name w:val="Default Paragraph Font"/>
    <w:basedOn w:val="Normal1"/>
    <w:qFormat/>
    <w:rPr>
      <w:sz w:val="24"/>
      <w:szCs w:val="24"/>
      <w:lang w:val="ru-RU" w:eastAsia="ru-RU"/>
    </w:rPr>
  </w:style>
  <w:style w:type="character" w:styleId="Style14">
    <w:name w:val="Îñíîâíîé øðèôò"/>
    <w:basedOn w:val="Normal1"/>
    <w:qFormat/>
    <w:rPr>
      <w:sz w:val="24"/>
      <w:szCs w:val="24"/>
      <w:lang w:val="ru-RU" w:eastAsia="ru-RU"/>
    </w:rPr>
  </w:style>
  <w:style w:type="character" w:styleId="Style15">
    <w:name w:val="çíàê ñíîñêè"/>
    <w:basedOn w:val="Style14"/>
    <w:qFormat/>
    <w:rPr>
      <w:sz w:val="14"/>
      <w:vertAlign w:val="superscript"/>
    </w:rPr>
  </w:style>
  <w:style w:type="character" w:styleId="Style16">
    <w:name w:val="Символ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7">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w:basedOn w:val="Normal"/>
    <w:qFormat/>
    <w:pPr>
      <w:suppressLineNumbers/>
      <w:spacing w:before="120" w:after="120"/>
    </w:pPr>
    <w:rPr>
      <w:rFonts w:cs="Tahoma"/>
      <w:i/>
      <w:iCs/>
      <w:sz w:val="20"/>
      <w:szCs w:val="20"/>
    </w:rPr>
  </w:style>
  <w:style w:type="paragraph" w:styleId="Style19">
    <w:name w:val="Указатель"/>
    <w:basedOn w:val="Normal"/>
    <w:qFormat/>
    <w:pPr>
      <w:suppressLineNumbers/>
    </w:pPr>
    <w:rPr>
      <w:rFonts w:cs="Tahoma"/>
    </w:rPr>
  </w:style>
  <w:style w:type="paragraph" w:styleId="Normal2">
    <w:name w:val="LO-Normal"/>
    <w:basedOn w:val="Normal"/>
    <w:qFormat/>
    <w:pPr>
      <w:ind w:left="0" w:right="0" w:hanging="0"/>
      <w:jc w:val="left"/>
      <w:textAlignment w:val="auto"/>
    </w:pPr>
    <w:rPr>
      <w:sz w:val="24"/>
      <w:szCs w:val="24"/>
      <w:lang w:val="ru-RU" w:eastAsia="ru-RU"/>
    </w:rPr>
  </w:style>
  <w:style w:type="paragraph" w:styleId="Style20">
    <w:name w:val="òåêñò ñíîñêè"/>
    <w:basedOn w:val="Normal2"/>
    <w:qFormat/>
    <w:pPr/>
    <w:rPr>
      <w:sz w:val="20"/>
      <w:szCs w:val="20"/>
    </w:rPr>
  </w:style>
  <w:style w:type="paragraph" w:styleId="Style21">
    <w:name w:val="Содержимое таблицы"/>
    <w:basedOn w:val="TextBody"/>
    <w:qFormat/>
    <w:pPr>
      <w:suppressLineNumbers/>
    </w:pPr>
    <w:rPr/>
  </w:style>
  <w:style w:type="paragraph" w:styleId="Style22">
    <w:name w:val="Заголовок таблицы"/>
    <w:basedOn w:val="Style21"/>
    <w:qFormat/>
    <w:pPr>
      <w:suppressLineNumbers/>
      <w:jc w:val="center"/>
    </w:pPr>
    <w:rPr>
      <w:b/>
      <w:bCs/>
      <w:i/>
      <w:iCs/>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9:42:24Z</dcterms:created>
  <dc:creator/>
  <dc:description/>
  <dc:language>en-US</dc:language>
  <cp:lastModifiedBy/>
  <dcterms:modified xsi:type="dcterms:W3CDTF">1601-01-01T00:01:03Z</dcterms:modified>
  <cp:revision>1</cp:revision>
  <dc:subject/>
  <dc:title/>
</cp:coreProperties>
</file>