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</w:t>
      </w:r>
      <w:r>
        <w:rPr>
          <w:rFonts w:eastAsia="Courier New" w:cs="Courier New" w:ascii="Courier New" w:hAnsi="Courier New"/>
          <w:lang w:val="en-IE"/>
        </w:rPr>
        <w:t>THE STAR WA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</w:t>
      </w:r>
      <w:r>
        <w:rPr>
          <w:rFonts w:eastAsia="Courier New" w:cs="Courier New" w:ascii="Courier New" w:hAnsi="Courier New"/>
          <w:lang w:val="en-IE"/>
        </w:rPr>
        <w:t>Fro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</w:t>
      </w:r>
      <w:r>
        <w:rPr>
          <w:rFonts w:eastAsia="Courier New" w:cs="Courier New" w:ascii="Courier New" w:hAnsi="Courier New"/>
          <w:lang w:val="en-IE"/>
        </w:rPr>
        <w:t>Adventures of Luke Starki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</w:t>
      </w:r>
      <w:r>
        <w:rPr>
          <w:rFonts w:eastAsia="Courier New" w:cs="Courier New" w:ascii="Courier New" w:hAnsi="Courier New"/>
          <w:lang w:val="en-IE"/>
        </w:rPr>
        <w:t>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</w:t>
      </w:r>
      <w:r>
        <w:rPr>
          <w:rFonts w:eastAsia="Courier New" w:cs="Courier New" w:ascii="Courier New" w:hAnsi="Courier New"/>
          <w:lang w:val="en-IE"/>
        </w:rPr>
        <w:t>George Luc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Third Draft                                          Lucasfilm Limi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August 1, 197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</w:t>
      </w:r>
      <w:r>
        <w:rPr>
          <w:rFonts w:eastAsia="Courier New" w:cs="Courier New" w:ascii="Courier New" w:hAnsi="Courier New"/>
          <w:lang w:val="en-IE"/>
        </w:rPr>
        <w:t>"... and in the time of greatest despai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</w:t>
      </w:r>
      <w:r>
        <w:rPr>
          <w:rFonts w:eastAsia="Courier New" w:cs="Courier New" w:ascii="Courier New" w:hAnsi="Courier New"/>
          <w:lang w:val="en-IE"/>
        </w:rPr>
        <w:t>there shall come a savior, and he sh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</w:t>
      </w:r>
      <w:r>
        <w:rPr>
          <w:rFonts w:eastAsia="Courier New" w:cs="Courier New" w:ascii="Courier New" w:hAnsi="Courier New"/>
          <w:lang w:val="en-IE"/>
        </w:rPr>
        <w:t>be known as The Son of The Suns."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</w:t>
      </w:r>
      <w:r>
        <w:rPr>
          <w:rFonts w:eastAsia="Courier New" w:cs="Courier New" w:ascii="Courier New" w:hAnsi="Courier New"/>
          <w:lang w:val="en-IE"/>
        </w:rPr>
        <w:t>Journal of the Whills, 3:12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</w:t>
      </w:r>
      <w:r>
        <w:rPr>
          <w:rFonts w:eastAsia="Courier New" w:cs="Courier New" w:ascii="Courier New" w:hAnsi="Courier New"/>
          <w:lang w:val="en-IE"/>
        </w:rPr>
        <w:t>"THE STAR WARS"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FADE IN: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1         EXT. SPACE                                                1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vast sea of star serves as the backdrop for the M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TLE, which is followed by a ROLL UP: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The REPUBLIC GALACTICA is dead.  Ruthl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trader barons, driven by greed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lust for power, have replaced enlighte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ment with oppression, and "rule b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people" with the FIRST GALACTIC EMPI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For over a thousand years, generations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JEDI KNIGHTS were the guardians of pe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and justice in the galaxy.  Now the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legendary warriors are all but extinc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One by one they have been hunted dow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destroyed by the sinister agents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Emperor:  the DARK LORDS OF THE SI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It is a period of civil wars.  Rebe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Armies, striking from fortresses hidd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deep within the Great rift, have wo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crushing victory over the powerful Imp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ial Starfleet.  The Emperor knows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one more such defeat will bring a thou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sand more solar systems into the rebellio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and Imperial control of the Outland system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could be lost forever.  To crus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rebellion once and for all, the Emper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has sent one of his most ferocious Dar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Lords to find the secret rebel stronghol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</w:t>
      </w:r>
      <w:r>
        <w:rPr>
          <w:rFonts w:eastAsia="Courier New" w:cs="Courier New" w:ascii="Courier New" w:hAnsi="Courier New"/>
          <w:lang w:val="en-IE"/>
        </w:rPr>
        <w:t>and destroy the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awesome yellow planet of Utapau emerges from tot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clipse.  A tiny silver spacecraft races into view, fo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wed by a giant Imperial stardestroyer.  Hundreds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dly laser bolts streak from the Imperial warship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 dives on the smaller craft.  The overwhelming conce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ation of laser fire causes the main solar fin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craft to disintegrate, creating a spectacula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venly display.  The smoldering rebel ship is quick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taken by the giant Imperial w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         INT. REBEL SPACEFIGHTER - MAIN PASSAGEWAY                 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haos of battle echoes through the narrow, main co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dor of the starfigh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 explosion rocks the ship as two construction robot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DETOO (R2-D2) and SEE THREEPIO (C-3PO) strugg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make their way through the shaking, bouncing passag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y.  Both robots are old and battered.  Artoo i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rt (36 inches), claw-armed, triped.  His face i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ss of computer lights, surrounding a radar ey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, on the other hand, is a tall, slender rob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human proportions.  He has a gleaming bronze-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tallic surface of an "Art Deco" desig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d you hear that?  They've shut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main reactor.  We'll be destroy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sure.  This is madness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little dwarf robot makes a series of electronic soun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at only another robot could understand.  Rebel tro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sh past the robots, and take up positions in the m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ssageway.  Everything is suddenly still and qui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ension mounts as the rebels wait for the pending att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ud metallic footsteps are heard moving around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side the hull of the ship.  The scraping screams of heav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quipment being dragged across the metal skin of the st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 run chills up Threepio's bronze spine.  He huddles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mall alcove with little Artoo watching the passagew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eil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no escape for the Capt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tim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remendous blast opens up a hole six feet wide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ide of the main passageway and a score of fearsome stor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, armed with powerful multi-laser rifles, ma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way into the smoking corridor.  The rebel warrio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aw their chrome, laser pistols, and blast out sever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 xml:space="preserve">shots that rip through the Imperial stormtroopers.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 few moments, the entire passageway blazes with las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.  The deadly bolts ricochet in wild random pattern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ating small explosions.  Stormtroopers scatter and du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hind storage lockers.  Laser bolts hit several stor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 who scream and stagger through the smoke, hol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 xml:space="preserve">shattered arms and faces.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confusion, Artoo and Threepio are blown slipp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liding into a power canister, but rushing gas from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roken pipe keeps knocking them over.  The lanky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comes entangled in the mass of dangling wires,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ark and pop every time he attempts to move.  Artoo clin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a pipe for dear lif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lp me!  I think something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lting... This is all your faul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hould have known better than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ust the logic of a half-siz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mocapsulary dehousing-assist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counters with an angry rebuttal as he struggle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ee the larger robot.  The battle rages around the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pless robots.  Suddenly, there is a slight lull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hting, then a deathly quiet sweeps over the passagew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an awesome, seven-foot tall DARK LORD OF THE SITH m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way into the blinding light of the main passage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is is DARTH VADER, right hand of the Emperor.  His f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obscured by his flowing black robes and grotesq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reath mask which stands out next to the fascist whi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mored suits of the Imperial stormtroopers.  Every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stinctively backs away from the imposing warri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raises his arms and objects that aren't bolted dow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cluding the rebel warriors, are picked up by an invisi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e force and hurled to the end of the passageway. 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xcitement, Artoo and Threepio have fled dow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b-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         EXT. UTAPAU - DESERT WASTELAND - DAY                      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death white wasteland stretches from horizon to hori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zon.  The tremendous heat of two huge twin suns sett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a lone figure, LUKE STARKILLER, a farm-boy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roic aspirations; who looks much younger than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enty years.  His short hair and baggy tunic give hi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air of a simple-minded, but lovable lout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ze-winning smile.  His face is partially cover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breath mask and gogg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ight wind whips at him as he adjusts several val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a large chrome pipe, which sticks out of the dese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oor much like and oil-rig christmas tree.  He is aid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y a small, very beat-up tread-robot with six claw arm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little robot appears to be barely functioning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ves with jerky motions.  A bright sparkle in the mor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sky catches Luke's eye, and he instinctively grab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ir of electrobinoculars from his utility bel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y mak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tands transfixed for a few moments, study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vens, then dashes toward his dented, crudely repai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ndspeeder (an auto-like transport that travels a fe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et above the ground on a magnetic field)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motions to the tiny robot, who is scooting around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ight circle, to follow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ry up!  Come with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obot stops short and smoke begins to pour ou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 joint.  Luke throws up his arms in disgu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eat, just grea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gives the dwarf robot a swift kick in the side,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esn't seem to make much difference.  The young farm bo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shes to his landspeeder and zooms off leav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oldering robot to hum mad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         INT. REBEL SPACEFIGHTER - SUB-HALLWAY                     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eries of explosions echo throughout the ship a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ll, gleaming Threepio rushes through the narrow sub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lway yelling at Artoo, who is racing along on a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t of wheels under his center fo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heading in this directio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be sent to the spice mines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SSEL or smashed into who-know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stops before the small hatch of an emergency lif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d.  He snaps the seal on the main latch and a 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rning light begins to flash.  The stubby, dwarf-rob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rks his way into the cramped four-man p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y!  You're not permitted in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restricted.  You'll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activated for sure.  Now come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fore someone sees you.  Come o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whistles something at his reluctant frie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getting in there.  No m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dventures.  It's too dangerous. 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that desperat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isn't happy with Threepio's stubbornness and he bee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twangs angri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call me a mindless philosoph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overweight glob of greas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new explosion, this time very close, sends dust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bris through the narrow sub-hallway.  Flames lick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, and after a flurry of electronic swearing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, the lanky robot jumps into the lifep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going to regret th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afety door snaps shut, and with the thunder of ex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loding latches, the tiny lifepod ejects from the di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bled starfigh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         INT. IMPERIAL STARDESTROYER - COCKPIT                     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the main viewscreen, the lifepod carrying the two t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fied robots speeds away from the stricken rebel spac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IEF 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goes another o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APT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d you fire.  No life form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must have short-circuited.  Do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te your pow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         INT. REBEL SPACEFIGHTER - COCKPIT CORRIDOR                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th Vader, the black knight, takes a short restrain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le from one of the guards and brutally jabs a captu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officer in the che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is she?  Where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ebel cries out as the spooky looking Sith Lord b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ins to twist his arm, creating a gruesome snapping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pping of broken bon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         EXT. SKY OVER UTAPAU - LIFEPOD                            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eddish-yellow mass of Utapau seems to engul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ny lifepod containing the two robots.  The group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starships grows smaller as the pod descends tow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lan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funny.  the damage does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ok as bad from out here.  Are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re this thing is saf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         EXT. ANCHORHEAD SETTLEMENT - POWER STATION - DAY         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mall settlement, consisting of a few rundown block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ouse type buildings, rests against one of the huge ro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te buildings.  Luke pilots his landspeeder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usty, empty street of the tiny settlement.  An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MAN runs to get out of the way of the speeding vehicl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aking her fist at Luke as he flies pa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WO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told you kids to slow dow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pulls up behind a low concrete service station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ll but covered by the shifting desert sands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sted hulk of a landspeeder lies half-buried to one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building.  Luke jumps out of the speeder and ru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dilapidated power st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         INT. POWER STATION - DAY                                  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dismantled speeder rests in the repair bay of the sta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on.  Inside the station's "office" sits THE FIX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gged-looking, about thirty years old, with a big mou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che.  On his lap sits CAMIE, a sexy, disheveled gir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bout eighteen.  Her cloak is pulled up and on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ief's hands rests on her beautiful thigh.  They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th sound asleep.  In a small room behind the off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K and WINDY, two tough boys about the same age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are playing a computer pool-like game with BIGG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all, handsome startrooper cadet.  His flashy unifor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 sharp contrast to the loose-fitting tunic of far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ys.  A robot repairs some equipment in the backgrou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bounces in yelling excitedly, waking The Fix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mie.  The others come in from the other room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mie jumps off The Fixer's lap, pulling her dress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 sexy manner.  Luke is surprised at the appeara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Bigg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iggs, you're back!  You gradua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om the academy, you're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for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iggs has an air of cool that seems slightly phon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course, where you been ki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look great!  The uniform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th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iggs snaps to atten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trooper Biggs Darklight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uardian of the Bendu.  At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rvic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azzling spectacle of his uniformed friend is almo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o much for Luke.  His eyes glaze over.  Suddenly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naps out of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lmost forgot.  There's a ba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on!  Right here in our 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and look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        EXT. ANCHORHEAD SETTLEMENT - POWER STATION - DAY        1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stumbles out into the stifling desert su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k and The Fixer complain, and are forced to sha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eyes.  Luke has his binoculars out, scann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ve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they a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iggs takes the binoculars from Luke, as the oth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in to see something with the naked eye. 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inoculars Biggs sees two small silver speck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no battle, kid... They're ju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tting the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there was a lot of firing earli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mie grabs the binoculars away from Biggs, banging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gainst the building in the process.  Luke reaches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y, easy with thos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AMI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worry about it, Wormi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xer gives Luke a hard look, and the young farm bo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rugs his shoulders in resign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dreaming, kid.  I don't thin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Empire wants to control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.  Believe me, this plac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big hunk of noth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grees, although it's obvious he isn't sure wh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stumbles back into the power station, grumb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ng about Luke's ineptitud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        INT. REBEL SPACEFIGHTER - NARROW SUB-HALLWAY            1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beautiful young girl about sixteen years old hudd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 small alcove as the stormtroopers search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hip.  She is LEIA ORGANA, a rebel princess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ar in her eyes slowly gives way to anger as the mu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ushing sounds of the approaching stormtroopers grow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uder.  She steps from her hiding place and blasts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 with her laser pistol, but she is greatly ou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umbered and quickly captur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-13     INT. REBEL SPACEFIGHTER - HALLWAY - CABIN                12-1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Leia is led down a low-ceilinged hallway by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quad of armored stormtroopers.  Her hands are b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brass bracelets, and she is brutally shoved w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e is unable to keep up with the briskly marc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s.  They enter a small gloomy chamber where Dar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, the Dark Lord of the Sith, is sitting.  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eaks in an oddly filtered voice through his complex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reathing mas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d you find anyth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hing, s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must be on board somewhere.  Destro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ship and everything on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f they sent a signal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would have picked it up... Not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t through... It's on the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bows and leaves the chamb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 member of the senate.  You ca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d me... Organa Major is a neutral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raises his arm and as a sudden pain grips Leia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e doubles up unable to continue.  Vader raises his ar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a flask on the table mysteriously jumps into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pen hand.  He casually drinks from the flas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nough!  I already know abou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ta you've intercepted, but its'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o late.  Whatever information you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athered will be destroyed... You wi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to know such suffering as on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Master of the Bogan Force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vid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get no information from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have no authority... the counci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't hold m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appears your ship had an accid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ill see to it that your death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uely reported.  There will be no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save you this ti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frightening laugh rings throughout the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4        EXT. UTAPAU - EDGE OF THE DUNE SEA                       1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UNDLAND, or "No Man's Land," where the rugged dese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sas meet the foreboding dune sea.  The two helpl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tro-robots kick up clouds of dust as they leav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fepod and clumsily work their way across the dese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astli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 forsaken place this 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seem to be made to suffer. 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r lot in life.  I've got to re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fore I fall apart.  My joints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most froz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Artoo makes a sharp right turn and starts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direction of the rocky desert mesas. 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ps and yells at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do you think you're going?!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tream of electronic noises pour forth from the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b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'm not going that way. 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o rocky.  This way is much easi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makes you think there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ttlements that wa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counters with a long whist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get technical with me.  I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d just about enough of you.  G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way, go on!  You'll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lfunctioning within a day,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ar-sighted scrap pil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hoves Artoo and the tiny robot tumbles down a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une.  Threepio starts off in the direction of the va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une sea as little Artoo struggles to his feet and sh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metallic claw at his ex-partn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and don't let me catch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llowing me, begging for help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cause you won't get i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's reply is a rather rude sound.  He turn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udges off in the direction of the towering mesa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5        EXT. UTAPAU - DUNE SEA                                   1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, hot tired, struggles up over the ridg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dune, only to find more dunes, which seems to go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 endless miles.  He looks back in the direction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now distant rock mesa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little malfunctioning twer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 all your fault.  You trick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 into going this way, but you'll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 bet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its in a huff of anger and frustration, knock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and from his joints.  His plight seems hopeless, w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glint of reflected light in the distance reveals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bject moving toward him.  The bronze android wa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antically and yells at the approaching transp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6        INT. POWER STATION - DAY                                 1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Biggs are sitting in a corner of the now emp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wer station.  Biggs has had a little too much to drin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loppily leans close to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tell you, Luke, and this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tween you and me.  The star for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n't all it's cracked up to b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ankly, it's a bore, and it's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stay that way as long as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 is neutral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you always said things were 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eat at the academy... What happene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academy is fantastic... Of cours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won't teach you anything ab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lying you don't already know.  Mo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instructors are very conservati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ilots.  You can fly circles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m... but there is a lot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cientific side that is down-r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mazing, and you get a lo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scipline... but after you graduat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join the star force -- g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ee-lance.  It's the only way to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o the action... I can't wait unti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hitch is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t least you're doing something... I'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ive anything to be in your posi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IG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Just be warned, that things are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ways as they seem... especiall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force recruiting pos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quietly sit in the dim coolness of the station hav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run out of things to say.  Luke finishes his drin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tands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getting late.  I've got to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ck or my uncle's going to kill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7        EXT. UTAPAU - ROCK CANYON                                1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argantuan rock formations are shrouded in a stran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eboding mist, and the ominous sounds of unearth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atures fill the air.  Artoo moves cautiously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reepy rock canyon, inadvertently making a lou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icking noise as he goes.  He hears a distant, h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tallic sound and stops for a moment.  Convinced h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one, he continues on his 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distance, a pebble tumbles down the steep cany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ll and a small, dark figure darts into the shadows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further up the canyon a slight flicker of l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veals a pair of eyes in the dark recesses, only a fe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et from the narrow pa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unsuspecting robot waddles along the rugged trai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til suddenly, out of nowhere, a powerful magnetic r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 xml:space="preserve">shoots out of the rocks and engulfs him in an eerie glow.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manages one short electronic squeak before he topp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 onto his back.  His bright computer lights flick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f, then on, then off again.  Out of the rocks scur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 MEN, no taller than Artoo.  They holster stran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complex weapons as they cautiously approac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bot.  They wear grubby cloaks, and their faces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rouded so that only their yellow eyes can be se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hiss and make odd guttural sounds as they heav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vy robot to their shoulders and carry him off dow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ai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8        EXT. UTAPAU - ROCK CANYON - SANDCRAWLER - SUNSET        1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ight dwarves, or JAWAS as they're sometimes calle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rry Artoo out of the canyon to a huge tank-like vehic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ize of a two-story house.  They place the robot u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arge tube on the side of the vehicle, and the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 xml:space="preserve">robot is sucked into the giant machine.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ilthy little Jawas scurry like rats up small lad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rs and enter the main cabin of the behemoth transp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        INT. SAND CRAWLER - HOLD AREA                            1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 is dim inside the hold area of the sand crawl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switches on a small floodlight on his forehea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umbles around the scrap heap.  The narrow beam swin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cross rusty metal rocket parts and an array of gro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esquely twisted and maimed astro-robots.  He lets out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thetic electronic whimper and stumbles off toward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ppears to be a door at the end of the chamb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0        INT. SAND CRAWLER - PRISON AREA                          2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enters a wide room with a four-foot ceiling. 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iddle of the scrap heap sit a dozen or so robo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various shapes and sizes.  Some are engaged in elec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nic conversation, while others simply mill ab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voice of recognition calls out from the gl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too Detoo!  It's you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battered Threepio scrambles up to Artoo and embrac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1        EXT. UTAPAU - ROCK CANYON - SAND CRAWLER - SUNSET       2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normous sand crawler lumbers off toward the mag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ificent twin suns, which are slowly setting over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stant mountain rid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2-23     INT. ALDERAAN - PRISON CORRIDOR AND CELL                 22-2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o stormtroopers open an electronic cell door and all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group of Imperial guards to enter.  Princess Leia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ace is filled with defiance, which slowly gives wa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ar as Darth Vader enters with a giant black tortu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b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you will tell me what you di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 the data you gathered. Ev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that information should find i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y to Mouff Tarkin's legions,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ll do them no good.  Your pl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truly hopel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stares at the evil lord with determin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continuing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ill tell me the location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hidden bases, and you will te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 what happened to the data you sto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oor slides shut.  The long cell block hallw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ppears peaceful with armored stormtroopers marc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k and forth.  The muffled sounds of the princess'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creaming are barely hear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4        EXT. SAND CRAWLER - DESERT WASTELAND - DAY               2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harsh gale blows across the bleak gray surfac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dless desert wasteland.  The morning sky presses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the huge sand crawler as it slowly climbs on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ssive sand dunes, then disappears down the other si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5        INT. SAND CRAWLER - PRISON AREA                          2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and Artoo noisily bounce along insid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mped prison chamber.  Artoo appears to be shut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ll this never en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the trembling and bouncing of the sand craw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ps, creating quite a commotion among the mechanic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n.  Threepio shakes Artoo, and his computer ligh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p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ke up!  Wake up!  We've stopped!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doomed!  This is the end...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think they'll melt us dow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far end of the long chamber a hatch opens, fil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hamber with blinding white light.  A dozen or 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awas make their way through the odd assortmen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bots, placing a small chrome ring to the wrists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s they select.  Artoo and Threepio are amo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osen, and are herded outside with several 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fortunat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6        EXT. UTAPAU - LAR'S HOMESTEAD - AFTERNOON                2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ve battered robots, including Artoo and Threepio,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ned up in front of the enormous sand crawler,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parked beside a small homestead consisting of 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ndown block hous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Jawas scurry around fussing over the robot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ightening them up, or brushing some dust from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nted metallic elbow.  The shrouded little creatur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ell horribly, attracting small insects to the dar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eas where their mouths and nostrils should b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the shadows of a dingy side-building limps 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RS, a large burly man in his mid-fifties.  His reddis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yes are sunken in a dust-covered face.  As the weath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aten farmer carefully inspects each of the robots,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closely followed by his slump-shouldered nephew,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killer.  One of the vile little Jawas walks ahea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farmer spouting an animated sales pitch i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queer unintelligible langua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wen picks out a small astro-robot similar to Artoo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 waddles along behind the group.  The limping farm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ps in front of Threepio and studies him careful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you speak 'Bocce'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sir, I'm See Threepio, Huma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yborg relations.  I have a full T-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pacity, an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enough.  Luke, take them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garage and I want you to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oth of them cleaned up by dinn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the Jawas start to lead the three remaining robo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k into the sand crawler, Artoo lets out a pathetic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beep and starts after his old friend Threepio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is restrained by a slimy little Jawa, who zaps hi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a little control box.  Owen is negotiating wit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d Jawa, when Luke notices something on the R-2 un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cle Owen, this R-2 unit has a ba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tivator, look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lifts the R-2 unit's claw arm and it drops lifeless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he robot's side.  Owen argues with the Jawas for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w moments; then with a little reluctance the scruff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warf trades the damaged astro-robot for Artoo Deto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wen pays off the whining Jawa as Luke and the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bots trudge off toward a grimy and decaying buil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the far side of the homestead.  Several large roden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catter as they pa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7        INT. LAR'S HOMESTEAD - GARAGE AREA - LATE AFTERNOON     2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arage is cluttered and worn, but a friendly, peac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ul atmosphere permeates the low gray chamber. 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enter of the room Threepio lowers himself into a lar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b filled with warm oil.  Near the battered "land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eeder" little Artoo rests on a large battery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rd attached to hi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nks the maker!  This is go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eel sooo good.  I've got such a ba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se of dust contamination, I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rely mo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beeps a muffled reply.  Luke is slouched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rner with his feet up on a bench, watching a magazi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ized TV set.  A woman's voice calls out from the 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jumps to his feet, turns off the TV set and star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usting little Artoo with an oily ra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Aunt Beru... I'm in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to dinn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drops the rag and dashes out of the gara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8        INT. LAR'S HOMESTEAD - LIVING AREA - LATE AFTERNOON     2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his uncle Owen sit before a table covered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eaming bowls of food.  AUNT BERU, a plump, gray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ired matron, carries in a pitcher of blue milk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in a good mood, and gobbles down his f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'm sure glad we final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ought those extra 'droids.' 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nding my application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cademy first thing in the morn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Uncle Owen has a scowl on his face and appea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be in a very grumpy m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st thing tomorrow morning you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to check those condensing uni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the south rid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ill, but I'll have enough ti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transmit my application fir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check the condensing un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st... and you're not going to b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til those 'droids' are complete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leaned up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you promised!  I've saved en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ney and now you have the extra hel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you promised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aid we'd se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pauses for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</w:t>
      </w:r>
      <w:r>
        <w:rPr>
          <w:rFonts w:eastAsia="Courier New" w:cs="Courier New" w:ascii="Courier New" w:hAnsi="Courier New"/>
          <w:lang w:val="en-IE"/>
        </w:rPr>
        <w:t>moment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as it is, I was forced to borr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academy savings to buy the ne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'droids.'  When you've saved it u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gain, I'll let you g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used my savings!  You stole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avings.  If my father were her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father's dead.  Don't ever for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's taking care of you, giving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od, giving you shelter, and giv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the allowance in the first pl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you plan to work at the academ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y you work around here, you wo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ast very long.  I don't want an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ord.  Finish your dinner, then finis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leaning those 'droids.'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pushes his half-eaten plate of food aside and rush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the room.  Owen mechanically finishes his dinn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fraid to look at his quietly sympathetic wif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wen, you know it means so much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im.  Couldn't you have been a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asier with him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academy won't treat him an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fferently.  If he's go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come a cadet, he'll have to get us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9        EXT. UTAPAU - LAR'S HOMESTEAD - GARAGE AREA - DUSK      2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iant twin suns of Utapau slowly disappear beh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distant dune range.  Luke stands watching them for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w moments, then reluctantly enters the dimly l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ara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0        INT. LAR'S HOMESTEAD - GARAGE AREA - DUSK                3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is wiping the oil from his glistening bronz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dy and little Artoo is still plugged into the pow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it.  Luke is very angry and slams a wrench acros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rkbenc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just isn't fair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timidly approaches the fuming you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beg your pardon, sir, but you appea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be quite distraught.  Is t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thing I might do to help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glances at the battered robot and a bit of his ang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ains and a tiny smile creeps across hi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unless you could get me in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ilitary academy at Anchorhe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sorry, sir, I'm only a 'droid,'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not very knowledgeable of su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gs... not on this system any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 a matter of fact, I'm not ev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re which system we're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all right.  There is not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one can do about it.  You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ll me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nk you, sir.  I'm See Threepio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man Cyborg relations, and this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counterpart, Artoo Deto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unplugs Artoo and begins to scrape several connecto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the robot's head with a chrome pick.  Threepio 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nues to dry himsel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's a lot of carbon scoring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looks like you boys have see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t of action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deed, sir, sometimes I'm amaz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in as good shape as we ar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with the rebellion and all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parks to life at the mention of rebell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ve been in the Counter Wars?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gainst the Empi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how we came to be in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rvice, if you take my mean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ell me where you've been.  I a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to become a startroop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ght in the wars.  My father wa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Jedi!  Were you in many battle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veral, I think.  There is not mu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tell.  I'm not much more than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erpreter, and not very good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elling stories, not at making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eresting anywa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ruggles to remove a small metal fragment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's neck joint.  He uses a larger pi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my little friend, you've g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jammed in here real goo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re you on a star-cruiser or a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ragment breaks loose with a snap, sending Luke tumb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ng head over heels.  He sits up and sees a small (1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ch) 3-D hologram of Leia Organa, the rebel princes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ing projected from the face of little Artoo.  The im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 rainbow of colors as it flickers and jiggles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mly lit garage.  Luke's mouth hangs open in aw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ever finds this message, I beg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is R-2 unit delivered safel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authorities on Organa Maj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is of the most vital importa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all free systems.  I guarantee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name of the United Assembly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ill be richly rewarded for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fforts... My Commanders, use fix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ra Code... X loc tan too nine, I a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st.  The Sith Lord will surely ta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 to Alderaan.  You must contin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on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re is a little static, then the transmission is c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rt.  A grave concern sweeps over Luke, and he ru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the gara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cle Owen!  Aunt Beru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1        INT. LAR'S HOMESTEAD - KITCHEN AREA - NIGHT              3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ow that night has fallen, the interior of the hom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ead is filled with a warm glow.  Luke rushes in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Aunt Beru is putting the last of the dinner plat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unt Beru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, dea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out of breath and takes a few moments to compo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self.  A realization crosses his mind and he sudden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ems much calm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hh... I... I'm finished wit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roids and I wondered if I coul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hhh... work on my speeder before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urn in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sure that would be all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not too late, de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gives his aunt a big hug.  He seems suddenly ve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ntimental and serio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love you, Aunt Beru.  I really d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gives her a little kiss on the cheek and leav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o herself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what's gotten into that bo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2        EXT. UTAPAU - LAR'S HOMESTEAD - COURTYARD - MORNING     3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rning slowly creeps into the sparse, but spark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asis of the open courtyard.  The idyll is broken b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elling of Uncle Owen, his voice echoing throughou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ild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!  Luke!  Where could he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afing now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wen enters the courtyard in a huff, scattering the lar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opher-like rodents.  He opens the garage and notice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ttered old landspeeder id miss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ru!  Come he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3        INT. LAR'S HOMESTEAD - GARAGE AREA - MORNING            3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wen enters the garage and looks around.  He picks u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magazine-like video slate sitting propped up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ch.  It generates a soft glow, as if it had been lef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"hold."  Beru hurries into the gara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R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Owen picks up the video-slate, it turns itself o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image appea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unt Beru, Uncle Owen, I don't me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hurt you and I know you've be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 to me, but I'm leaving.  T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important things I must do.  I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n my speeder and the 'droids'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bought with my savings.  I've al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n my father's lightsaber.  You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ep everything else.  I am gratefu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all you've done.  I'll miss you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unt Beru.  I love you both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image fades and the old couple stare at one ano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ru's face is filled with a great loos.  Finally s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ns and leaves the garage, and Owen in disbelie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W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boy is going to get himsel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illed... He's just like his fa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4        INT. LUKE'S SPEEDER - DESERT WASTELAND (TRAVELING) - DAY 3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ock and sand of the desert floor are a blur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pilots the sleek landspeeder gracefully acro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vast wasteland.  Luke rides precariously on the b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unk of the vehicle adjusting something in the mot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part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yelling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's t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signals that it is fine, and Luke climbs b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wind-whipped cockpit and slides the canopy sh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never been this far beyo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une sea before.  Biggs said the wi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gs out here were weird and savag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it doesn't look like there is mu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 here to me.  I think we shou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there soon.  General Kenobi was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ather's commander, and he is probab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greatest of all the Jedi knight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r at least my father thought so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ll certainly know what to d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5        EXT. UTAPAU - ROCK MESA - DUNE SEA - COASTLINE - DAY     3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om high on a rock mesa, the tiny landspeeder can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en gliding across the desert floor.  Suddenly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eground two weather-beaten Tusken Raiders, shrouded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grimy desert cloaks, peer over the edg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ck mesa.  One of the marginally human creatures rais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ong ominous laser-rifle, and points it at the speed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the second creature grabs the gun before it can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usken Raiders speak in a coarse barbaric langu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they begin to get into an animated argu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econd Tusken seems to get in the final wor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nomads scurry over the rocky terrain to where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rge BANTHAS are standing tied to a rock.  The m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erous bear-like creatures are as large as elephant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huge red eyes, tremendous looped horns, and lo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urry dinosaur-like tails.  The raiders mount sadd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pped to the huge creature's shaggy backs and r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f down the rugged blu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6        EXT. UTAPAU - SAND DUNE - DAY                            3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attered landspeeder is parked on the top of a hu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and dune.  Luke, with his long-barreled laser-rif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ung over his shoulder, makes his way past the bleach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nes of a dinosaur-like beast.  When he reaches the to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ridge, he searches the landscape with his electro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inoculars.  Threepio lifts Artoo out of the speed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tubby little robot struts around stretching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oints between irritated whistles.  Luke is depressed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returns to the spee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ccording to my father's tapes,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the spot where General Kenobi live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the instruments just don't m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p with the landscape... There is n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ubt about it, we're los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you don't mind my saying so, si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see how anyone could live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forsaken pl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 don't know what to do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just have to head inlan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if we can't find a settle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7        INT. LUKE'S LANDSPEEDER - ROCK CANYON FLOOR (TRAVELING) - DAY  3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maneuvers the powerful landspeeder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massive boulders in the narrow canyon, as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ently studies the pulsing radar scop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is definitely in the nex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yon.  There are two or thre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m, maybe mo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like the looks of it. 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uld be Tusken Raiders o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thing.  You'd better stop and I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y to get a look at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8        EXT. UTAPAU - CANYON RIDGE - DAY                         3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carefully makes his way to the top of a rocky rid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cans the canyon with his electrobinoculars, unti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pots the two riderless Banthas.  Threepio strugg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p behind the young adventur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 xml:space="preserve">I think we'd better go another way. 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are two Banthas down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see any... wait a minut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Tusken Raiders all righ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ee one of the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watches the distant Tusken Raider through his elec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binoculars.  Suddenly something huge moves in fro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his field of view.  Before Luke or Threepio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act, a large gruesome Tusken Raider looms over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is startled and backs away, right off the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cliff.  He can be heard for several moments as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angs, bangs and rattles down the side of the mount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owering creature brings down his glowing red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word, but Luke manages to block the blow with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ser-rifle, which is neatly cut in half.  The terrifi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arm boy scrambles backward until he is able to igni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own laser-sword and defend himself.  In a flurry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ows Luke is forced to the edge of a deep crevice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umbles under the mighty blows of the fearsome creatur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ops his sword and almost tumbles over the cliff to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th.  He hangs on for dear life as his feet dang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 the abyss.  The sinister Raider stands over him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ts out a horrible shrieking laugh that echo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oughout the cany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39        EXT. UTAPAU - ROCK CANYON FLOOR - DAY                    3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forces himself into the shadows of a small alco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rocks as the vicious Tuskens walk past carry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mloads of supplies from the battered landspeeder. 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disappear, Artoo squirms out of his hiding pl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waddles into the clearing where the speeder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rk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vehicle has been ransacked, and Luke is hanging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tate of bewilderment about ten feet in the a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rge gold bracelets with small antenna are attach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his wrists and ankles.  He is spread-eagl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owly rotating.  Artoo stands above his mast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eps a few words of astonish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don't just sit there. 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to get me dow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starts searching for something in the speeder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might use to get his master down.  He pulls a lo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ngth of wire out of the engine compartment and ties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a lasso.  As Luke slowly rotates around, Arto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wings the rope and catches the boy around the fo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line goes taut but rather than pulling Luke dow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is pulled up as if he had roped a windmi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tubby robot lets out an electronic shriek and dr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he ground with a cras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have to short circuit the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gs somehow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at moment footsteps are heard coming throug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arrow canyon.  Artoo scampers back into his hiding pl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face is a roadmap of agony as the footsteps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u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huge menacing shadow on the canyon wall gives way to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abby old desert rat of a man, who appears to be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ast seventy years old.  His ancient leathery fac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cked and weathered by exotic climates, is set off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k, penetrating eyes, and a scraggly white beard.  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KENOBI squints his eyes as he scrutinizes Luke in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edica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 morn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do you mean, 'good morning'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you mean that it is a good morn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you, or do you wish me a goo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rning, although it is obvious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having one, or do you find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rnings in general are goo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of them altoge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seem to have gotten yoursel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o a fine mess!  What happene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wizened old man begins to giggle like a chil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utting his frail hand to his mouth in a vain attemp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contain himself.  Luke becomes annoy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usken Raiders caught me off guar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kill me or cut me down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just leave me here, 'cau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bout to go out off my mi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uch to Luke's surprise, the old codger draws his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stol and blasts Luke point blank.  The young farm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sappears in a cloud of smoke and drops to the grou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 leans over the boy as he rolls over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ud gro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rry, but that was the only wa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you dow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uldn't we have tried to think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else firs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lucky those Tuskens did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oil you before they hung you out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ry.  They're not the friendly s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d best be moving on before the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aggers to his feet as Artoo waddles up behind hi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lets out a pathetic little bee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reepi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hobbles off toward the canyon blu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0        EXT. UTAPAU - GRAVEL PIT- ROCK MESA - DAY                4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stops at the edge of a large gravel p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begins to chatter away in electronic whistle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eps.  Luke slides down to where a very dente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ngled Threepio lies half buried in the grav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tries to revive the inert robot by shaking him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flips a hidden switch on his back several tim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til finally the mechanical man's systems turn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happened?  I'm sorry, sir,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ust have taken a bad step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 you stand?  We've got to get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here before those Tuskens c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an't make it.  You go on, mas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.  It doesn't make sense for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risk yourself on my account. 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e f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, you're not.  What kind of tal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tha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young farmer helps the battered robot to his fe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and little Artoo watch from the top of the 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1        EXT. UTAPAU - ROCK CANYON FLOOR - DAY                    4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Old Ben struggle to help Threepio in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w-slung speeder.  Artoo follows them, carrying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awful of tiny parts which have dropped of his frie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brings a young boy like you w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 he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bristles at the use of "boy."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Luke Starkiller, guardian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nd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h, so you're a warrior the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course.  I'm a Bendu offic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studies the young farmer through narrowed eyes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ppresses a smi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d you take me for a trapper of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armer?  Good!  Then my disguis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right.  I was afraid I might n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ok authentic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notices the old man is impressed with his story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begins to feel expans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can never be too careful in the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imes.  A Bendu officer never gi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imself away.  I'm actually o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ngerous mission that's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avest importance to th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uddenly realizes the old man might be an Imperi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y and a worried look crosses his face.  Ben laugh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rti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right!  I could be an Imperi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py.  For a Bendu officer, you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quite a foo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embarrassed and concentrates on making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fortab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 are you anywa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ight say I'm part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andscape here.  They call me 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nobi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dumbstruck.  Then with a combination of aw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xcitement he finds his voi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General Kenobi?!?  The Jed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night!  The commander of the Whi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gion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fraid it's been a long ti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nce the White Legions roame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s.  But I have the memori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drops to his knees and bows before the old Jedi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hould have recognized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 rubs his beard in won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see why.  I don't belie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ever m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m the son of Annikin Starkill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cruffy old Jedi smiles at the kneeling bo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 who you are.  Stand up 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we can talk properly.  You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mbarrassing me.  I'm not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mporta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you are... I know your 'Dia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Clone Wars' by heart. 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ath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udden thought crosses Luke's mind and his enthusias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ns to embarrassed sile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... I'm not a Bendu Officer. 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even a startroop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 tha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saw through m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could put it that 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ssure you my intentions were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 your intentions.  I probab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now much more about you than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alize.  In many ways you're a 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ke your father.  He was an indulge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n, but a clever warrior.  Now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rings you out he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father told me many stories ab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.  He said if I was ever in troubl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come here... I need your hel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2        INT. CAVE DWELLING - MAIN LIVING AREA - NIGHT            4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lean but spartan cave dwelling radiates an air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me worn comfort and security.  The image of the beau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ful rebel princess is projected from Artoo'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that you will be richly reward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your efforts... My commanders u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x Arra code... X loc tan too ni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m lost.  The Sith lords will sure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me to Alderaan.  You must contin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o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re is a little static and the transmission is c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rt.  The old man leans back and scratches his he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ilently puffs on a tarnished chrome water pip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fraid I've gotten too old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sort of 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you must!  I can't do it alo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at all like my father.  I'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ver mak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lready know you think you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orthless.  I recommend you learn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k of yourself in a better light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what you believe you are is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become.  I haven't been involv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anything like this for many yea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the Sith Lords are involved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ever information this R-2 un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carrying, it must be awful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mportant.  They're probably loo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him... I'm no match for the Si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 a Jedi's work.  This is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sponsibility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any mo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 suddenly ignites in a rage and swings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ft forearm down across the solid metal table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ighty blow.  His arm cracks in two, spewing for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res and electronic componen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the same.  I'm too old.  I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st too much.  You don't seem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alize I've become an outlaw, to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nted... and kil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bows his head in sorrow for one of the greate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rriors in the galaxy and a fallen idol.  Ben is e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rrassed and makes a needless adjustment on the p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lly thermal heater, which radiates a warm glow through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the room.  Little Artoo begins to pick up the piec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old man's arm and reassemble them.  The bad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nted Threepio breaks the awkward silence by noisi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nding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you'll not be needing me any mor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I'll shut down for awhi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nods his head.  Old Ben leans back in his cha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n, I'm sorry I lost contro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erhaps we should talk about this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morn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3        INT. CAVE DWELLING - SLEEPING AREA - NIGHT               4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tosses and turns in his sleep.  Threepio slee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eacefully.  Luke keeps hearing the voice of Princ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calling out for help.  Suddenly he sits up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t.  He hears Leia's voice coming from the m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ving area.  Luke climbs out of bed and quietly m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way through the darkened dwelling.  He stops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trance to the main 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4        INT. CAVE SWELLING - MAIN LIVING AREA - NIGHT            4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is sitting before the flickering hologram imag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Leia.  The old man rests his head in his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ood arm.  His back is to Luke, but he senses the boy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ese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come here... sit dow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walks over and sits across from the old m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ere right.  It is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sponsibility.  The For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thers brought the message to you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n it brought you to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father used to talk abou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of Others.  But he never t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 what it wa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's just say the Force is somet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Jedi Warrior deals with.  It is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nergy field in oneself, a power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ntrols ones acts, yet obeys on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mands.  It is nothing, yet it m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rvels appear before your very ey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living things generate this For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eld, even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amazed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ean I generate an energy fiel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surrounds you and radiates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.  A Jedi can feel it flowing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i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patting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</w:t>
      </w:r>
      <w:r>
        <w:rPr>
          <w:rFonts w:eastAsia="Courier New" w:cs="Courier New" w:ascii="Courier New" w:hAnsi="Courier New"/>
          <w:lang w:val="en-IE"/>
        </w:rPr>
        <w:t>stomach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from he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uld I learn to feel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 leans back and scratches his head smi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ight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is not a human decision, n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or mi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means you'd better get some re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be leaving for Mos Eisle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st thing in the morning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ip will be difficult and dangerou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it's the only spaceport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s large enough to get u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rgana Major.  Now go o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reluctantly stands and heads for the bed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5        EXT. UTAPAU - ENTRANCE TO CAVE DWELLING - MORNING       4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and Threepio carry supplies out of the cave dwel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to where Luke loads them into the landspeeder. 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emerges into the sunlight and stretches his new ar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looks like a good day for trav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rce is with 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walks over to the speeder and puts his hand on Luke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ul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I'm coming along to do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an, but I'm tired and I'm depen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you to get us throug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you're still a powerful Jedi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don't need my hel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Jedi's power is measured b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mount of the Force that is sto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in him, and I have littl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left in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 can you store an energy fie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in you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n a creature dies, the force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nerated remains.  The Force is 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ound us.  It can be collecte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ansmitted through the use of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iber crystal.  It's the only wa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mplify the power of the Force with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you have a Kiber crystal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had one, but it was taken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ttle of Condawn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where my father was kil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.  It was a black day.  On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disciple's took the crystal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came a Sith Lord.  It was a bl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y.  The few crystals that rem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in the possession of the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rds on Alderaan.  That's how they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come so powerfu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the Sith know the ways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use the Bogan For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ke Bogan weather, or bogan tim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ought that was just a say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are two halves of the For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thers.  One is positive and will hel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if you learn how to use it. 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others half will kill you if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n't careful.  This negative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Force is called the Boga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ich is where the expression ca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om, and it is the part that is us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y the Dark Lords to destroy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pponents.  Both halves are alway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esent.  The Force is on your right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Bogan is on your left.  The Kib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rystal can amplify either one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rystal Darth stole was the last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the possession of the Jedi.  W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joined the Sith, the power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rk Lords was complet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and Threepio are already in the speeder, as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old Ben climb in.  The speeder starts with a low hu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6        INT. ALDERAAN - CRYSTAL CHAMBER                          4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 SITH LORDS are on their knees praying before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ning crystal placed on a tall altar.  They mumble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nge electronic cha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rth, did you feel t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th stands and stares at the cryst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2ND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 it an omen?  What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old has been awakened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has suddenly grown stronger, 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ust travel future paths with cau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file out of the chamb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7        EXT. UTAPAU - BLUFF OVERLOOKING MOS EISLEY SPACEPORT - DAY    4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peeder zooms across the desert wastelan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ntually stops on a bluff overlooking the spacepo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MOS EISLEY.  It is a haphazard array of low gray 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te structures and semi-domes.  A harsh gale blow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cross the stark canyon floor.  Luke adjusts his gogg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walks to the edge of the craggy bluff, where Ben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nd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there it is, Mos Eisley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re wretched hive of scum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villainy can't be found this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empir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8        EXT. MOS EISLEY SPACEPORT - SLUM DWELLING - DAY         4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ops the speeder before the remains of a burn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spaceship the size of a large jet fighter. 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cruffy figures huddle around a small thermal heat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empting to use the decaying building as shel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gainst the howling winds.  One of the rag-tag figur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entures over to the group in the speeder.  It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bvious from his pint size that he is a Jawa.  Arto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ts out a string of electronic beeps and whist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begging your pardon, sir, but w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 for this 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wretched little creature moves close to the spee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begins to run his gnarled hand across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W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linga fouf.  Zoom zoom.  Chiq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are the men who fly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aliva dribbles from the dark hole where the Jawa's f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uld be and drops, splat on the hood of the spee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repeats the question in the Jawa's languag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the vile creature points to the far end of the stre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mumbles some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says there's an inn dow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reet.  Lots of fliers there. 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ouldn't take his word for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Jawa continues to fondle the speeder as Luke star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agno-system.  The filthy creature reluctantly jum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way as the speeder takes off and glides down the ding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aceport street.  A giant lizard scurries out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retched spaceship chased by a stubby Jawa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49        EXT. MOS EISLEY SPACEPORT - CANTINA - DAY                4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peeder pulls up in front of a rundown, blockhou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ntina on the outskirts of the spaceport.  Vario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nge forms of transport, including several unusu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asts of burden, are parked outside the b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an't abide those Jawas.  Disgus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reatur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care in here.  I don't lik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oks of this pl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Ben and the two robots climb out of the speede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brace themselves against the constant shipping wi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0        INT. MOS EISLEY CANTINA - DAY                            5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young adventurer and his two mechanical servants fo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w Ben Kenobi into the smoke-filled cantina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urky, moldy den is filled with a startling array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eird and exotic alien creatures and monsters, laug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long metallic bar.  At first the sight is horrify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-eyed, thousand-eyed, slimy, furry, scaly tentac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claws huddle over drinks.  Ben and Luke move to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mpty spot at the bar near a group of repulsive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man Corellian pirates.  A huge, rough-loo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RTENDER comes over to Luke and the robo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ARTE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don't serve 'their kind' in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still recovering from the shock of seeing so man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landish creatures, doesn't quite catch the Bartender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i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ARTE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'droids' will have to wa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side.  We don't serve 'em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looks to Old Ben who is busy talking to on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rellian pirates.  He notices that several of the gru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 creatures along the bar are giving him a very u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iendly gla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of course.  I'm so sor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urns to Threepi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d better stay with the spee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don't want any trouble.  I'll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hh... bring you some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and his stubby partner go outside and mos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reatures at the bar go back to their drinks.  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standing next to CHEWBACCA, an eight foot tall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avage-looking creature resembling a huge gray bushbaby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nkey with fierce 'baboon-like' fangs.  His lar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ellow eyes dominate a fur-covered face and soften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therwise awesome appearance.  Over his matted, fur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dy he wears two chrome bandoliers, a flak jack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inted in a bizarre camouflage pattern, brown clo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rts, and little else.  He is a two hundred year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, and a sight to behold.  Ben speaks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 in his own language, which is a little more t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eries of grunts.  The old man points to Luke sever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mes during the conversation and the huge creatu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lets out a horrifying laugh.  Luke is more t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ittle bit disconcerted, and pretends not to hea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nversation between Ben and the Giant Wookiee.  H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errified, but tries not to show it.  He quietly si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drink, looking over the crowd for a more sympathetic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ar or whate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arge, multiple-eyed CREATURE gives Luke a 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REATU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gola dewaghi wooldugger?!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ideous freak is obviously drunk.  Luke trie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gnore the Creature and turns back to his drink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rt, grubby HUMAN and an even smaller RODENT-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ast join the belligerent monstrosit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U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doesn't like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sor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U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like you ei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ig Creature is getting agitated and yells s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intelligible gibberish at the now rather nervo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oung adventur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U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insult us.  You just w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self.  We're wanted men. 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the death sentence on twel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be careful th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U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be de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odent lets out a loud grunt and everything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r moves away.  Luke tries to remain cool, but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n't easy.  His three adversaries ready their weapo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moves in behind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little one isn't wort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ffort.  Come let me buy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powerful blow from the unpleasant Creature send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oung would-be Jedi sailing across the room, cras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ough tables and breaking a large jug filled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ul-looking liquid.  With a blood-curdling shriek,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nster draws a wicked chrome laser pistol from his bel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levels it at Old Ben.  The Bartender panic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ARTE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 blasters!  No blasters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an astounding agility, Old Ben's laser-sword spar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life and in a flash an arm lies on the floor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dent is cut in two and the giant, multiple-eyed Creatu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es doubled, cut from chin to groin.  Ben carefully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ecisely turns off his laser-sword and replaces it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utility belt.  Luke, shaking and totally amazed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's abilities, attempts to stand.  The ent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ht has lasted only a matter of seconds.  The cantin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oes back to normal, although Ben is given a respecta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mount of room at the bar.  Luke, rubbing his bruis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d, approaches the old man with new aw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hewbacca here is first-mate o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 that might suit our nee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still giddy, and downs a fresh dr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1        EXT. MOS EISLEY SPACEPORT - ALLEYWAY - DUSK              5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Ben and the two lumbering robots follow the gi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 along a narrow slum alleyway crowded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kly-clad creatures hawking exotic goods in ding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stalls.  Men, monsters and robots crouch in wast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lled doorways whispering and hiding from the hot win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enters a small doorway n a decaying st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ilding at the far end of the alley.  Several robo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uide a small herd of anteaters down the stre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2        INT. MOS EISLEY SPACEPORT - DOCKING AREA 23              5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leads the group along a tall gantry ov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oking a long Rube Goldburg-pieced together contrap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on, which can only be loosely called a space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gives Old Ben a skeptical look.  Old Ben ju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iles.  As they approach the ship, it looks even m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omemade and shabby than it did at a distance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 calls out to someone inside the ship, but t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no rep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 piece of junk.  This shi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n't going to get us anywhe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all figure steps out of the shadows of the impos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acecra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is is HAN SOLO, a tough James Dean style star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bout twenty-five years old.  A cowboy in a starshi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-- simple, sentimental and cocksure of himsel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ship has been to Terminu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ck.  There isn't anyplace s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't go.  She may not look 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uch, but she's special.  I buil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 myself, and there is not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aster... What can I do for you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steps forward and explains who the strang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e and what they wa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Han Solo, Captain of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vessel.  Who's in charge the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Ben Kenobi.  Luke Starki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e is leading our expedi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taken by surprise, thinking that Ben was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ake care of things.  Han turns to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rgana Major is a rebel 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will be quite a few starfle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atrols between here and ther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could be a little tricky if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nt to avoid them... ten thous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pretty steep.  We'd like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lk it over fir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and Luke step to one si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don't have that kind of mone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 much do you think I can get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speede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, maybe.  Let me handl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turns back to the young starcapt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 thousand now and five thous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arriv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thinks about this for a seco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got yourself a ship.  We can le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 soon as you're read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have a little business to take c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first, but it shouldn't take lo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be back short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and Threepio follow Luke and Ben as they hur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the starship hang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f we can't get five thousan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glances back at Threep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may have to sell on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roi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great worry sweeps across Luke's face as he looks b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two unaware robots faithfully following af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olo grins and slaps the monsterous wookiee acro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old buddy, we're free, and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 easy charter at tha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doesn't share Han's enthusiasm, and make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uple of worrisome grun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ah, yeah, I know we still have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blem, but maybe we'll be gone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time H2 gets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commotion filters down from the entry gantry and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whines pessimistic comment.  A dozen or so gru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grisly pirates approach the ship.  The grosses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lavering hulks is JABBA THE HUTT.  His scarred f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 grim testimonial to his prowess as a vicious kill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back ear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shipment of Covina just took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Gordon.  I thought we m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route it back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laughs maniacally.  Han is not amus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have to get yourself an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oy, Jabba.  I've got a char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get it.  We settled this befor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member?  There's no getting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get this 'can' starte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's a moment of great tension.  Han glances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ur pirates standing near them.  Two of the greas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rigands have their weapons pointed at him.  The you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captain stands firm for a few moments with his h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sting on his utility belt only inches from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aster.  Chewbacca sways back and forth as he adjus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weight from one foot to the o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?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turns and reluctantly boards the ship.  Jabba wal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ongside Han and puts his arm around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n, after all we've been through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disappointed we're not clos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getting soft now th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's finished.  You may have buil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bucket, but never forget wh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aid for it, 'cause if you tr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her out again, I won't be 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derstand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3        INT. MOS EISLEY - USED SPEEDER LOT - GARAGE OFFICE - NIGHT   5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, Luke and the robots are standing in a sleaz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sed-speeder lot, talking with a tall, grotesque, insec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ke used speeder dealer.  Only Threepio can underst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reature's weird buzzing dialogue.  Strange exotic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dies and spindly legged beasts pass by outside.  O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 while a large lizard or strange animal scurri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cross the junk-strewn fl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says it's the best he can d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nce the XP-21 came out, they ju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n't in demand any mo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cratches his head and ponders the situ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ur thousand isn't going to do i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looks at Ben, then Artoo, and finally Threep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o Ben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we're going to need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ast i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r, I have a couple of extr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ircuits.  Perhaps they might br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ask him.  Tell him we ne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 thous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buzzes to the salesman, who shakes his he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ty-seven hundred, no mo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's bluffing.  He'll pay five.  Le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turn and start out of the rundown show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 the last place.  Should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just take what we can get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k of something els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's bluff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helps Artoo into the speeder as Luke climbs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lot's seat.  The speeder starts up with a loud hum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before Luke can back out of the garage area,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sect stops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 thousand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breaks out in a big smile and Ben manages a sl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r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4        INT. PIRATE STARSHIP - MAIN PASSAGEWAY                   5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Han and the huge Wookiee work their way past the si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ter Jabba the Hutt, the pirate hands the young st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ptain a bulky cloa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this back with you, bo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doesn't mask his hatred for the loathsome pira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ery well, but takes the cloak and follows the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toward the back of the ship.  He stops by a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ntrol panel, knocking it loose with his foot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ver falls to the floor with a muted clang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oung mechanic looks around to see if anyone hear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 it.  If this doesn't work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diced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takes a small metal bar and jams it between two ci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uits, causing sparks to fly.  He quickly replace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ver and Han casually heads back toward the cock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5        INT. PIRATE STARSHIP - COCKPIT                           5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hort greasy looking pirate sits at the complex 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ls of the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PIRATE 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on our wa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pulls back on the power lever and the ship erup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a cacophony of warning alarms and flashing ligh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oke begins to issue from the panels.  The pilot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tled and begins flipping switches wild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PIRATE 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... ahh, I have a problem 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one of the reactor's gone wil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ptain, I have a reading way o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thous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rushes into the cockpit with a look of mock su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se on hi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going o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PIRATE 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tell me!  You buil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works at the control console in a vain attempt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ure out what's going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understand it.  Look at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auge.  We should have all been cl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micro-dust by now... Did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member to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fore Han can finish, the pilot has f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6        EXT. PIRATE STARSHIP - ENTRY RAMP - NIGHT                5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abba the Hutt and his crew scramble over one an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ying to flee the starship before it goes super-nova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7        INT. PIRATE STARSHIP - MAIN PASSAGEWAY                   5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alarm system is suddenly cut short.  Han quick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places the control panel and turns to see a fou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oking pirate named MONTROSS standing over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MONTRO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, you've solved the problem, 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be you are the problem.  Get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taking you to the captain.  He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ing you goo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this tim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ntross reaches for his laser-pistol, but Han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aster and gets the drop on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rop it, Montross.  I always sai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ere slow.  You clumsy oaf,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lub is more your sty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truggles to his feet and leads the pirate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scape hatc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8        EXT. PIRATE STARSHIP - ENTRY RAMP                        5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appears at the main hatch holding a hidd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un on Montross as Ben, Luke and the robots saunter u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he starship.  The huge Wookiee lets out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ud wail that startles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coming!  We're com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rushes toward the cockpit as Chewbacca helps 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board the starship.  The Wookiee shoves Montros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atch just as it slams sh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a little rushed, so if you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ttle in, we'll be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a little puzzled by all the smoke and confus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59        EXT. MOS EISLEY SPACEPORT - ALLEYWAY - NIGHT             5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umbering Jabba the Hutt and the remains of his t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fied crew stop in the street and try to collec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mselv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happened?  Han?  Montros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's Han?  Montross?  Wher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bod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trange assortment of alien creatures and robots w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abba from their cool alcoves along the edg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eet.  The ground trembles and the pirates turn to s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ighty pirate starship riding above the dingy slu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wellings.  The pirates stand dumbfounded, as the st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 quickly disappea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JABB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took the ship.  He took the ship!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0        INT. PIRATE STARSHIP - COCKPIT                           6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its back in the huge pilot's chair and puts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et up on the control panel.  Chewbacca, crowded in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pilot's seat, mutters his amaze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.  Sometimes I amaze mysel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chuckles as the surface of Utapau slowly drift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view of the cockpit windows and is replaced by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arkling carpet of sta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barks a few words of cau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the price of freedom. 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n again, they may never find 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ce we cash in on this little ventu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head for the southern system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'll be a long time coming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appears momentarily in the doorway, m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few beeping remarks, then scurries a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1        INT. PIRATE STARSHIP - SLEEP AREA                        6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helps Ben and Luke put away their gear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mped bunk area of the st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n we get Artoo's message to them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think they'll try to rescu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inces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ubt it.  It would be foolish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rebel forces to come out of hid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 your feelings.  You'd be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get them.  It's for your own g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will be no saving her fro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isons of Alderaan.  It's the hea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Sith.  The Bogan Force i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st heavy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she's a member of The Twel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amilies.  How can they hold he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se are doubtful times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mpire has grown bold in its disreg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Ben grabs his head and slowly collapses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oor.  Luke rushes to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wrong?  What's happen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ep away, I'm fine, I'm fi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ld man lapses into unconsciousness for sever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ments.  Luke doesn't know what to do.  Finally he go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Old Ben and lifts his head.  The battered old Jed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udders all over, then regains conscious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... the Force... something horri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s happened.  I couldn't see what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, or where it was, but it w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errible... terrible beyo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scription... the cry of millio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ying at o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helps Ben to his bunk.  He's still shaking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xperie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2        INT. ALDERAAN - PRISON CELL                              6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Leia is awakened by the blinding light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lway as the cell door silently slides ope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th Vader enters the ce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is unfortunate you are able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sist my mind probe.  You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through so much needl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ffer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watches her captor impassionate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'Death Star' has bec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perational.  There is no for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the universe that can stop us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ll find its weak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too late... We already tes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on Organa Major.  It appears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ta never got throug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tries not to reveal the shock and pain, but s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stunn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!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would be much easier if you w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tell us where the outposts ar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therwise we'll be forced to destro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 suspicious system... What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t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starts to lea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never stop them... No mat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 many machines you buil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oor slides closed behind Vader, leaving Leia al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dark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3        INT. PIRATE STARSHIP - MAIN HOLD AREA                    6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enters the cramped but comfortable main hold are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starship and begins checking charts and vario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puter readou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's the pilo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automatic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and the two robots sit around a lighted ta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vered with many small hologram figures.  Each sid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able has a small computer monitor embedded in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Old Ben are sitting in the corner, the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n apparently asleep as Luke cleans a chrome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stol.  he acts like it's brand new.  he seems ve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oud of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seems very pleased with himself as he rests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nky fur-covered arms over his head.  Artoo immediate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aches up and taps the computer with his stubby cla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d, causing one of the hologram figures to walk to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ew square.  A sudden frown crosses Chewbacca's fac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begins yelling gibberish at the tiny robot. 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ercedes on behalf of his small companion and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gue with the huge Wookie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o Threepi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 him have it.  You're winn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way.  It doesn't make any differe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, sir, but it's the princip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the 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ights down the barrel of his new pistol. 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opens his eyes.  It's obvious he wasn't aslee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o Ben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sure you don't need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rarely use it any more.  I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rce.  The Force is m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werful than any pistol. 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n't put too much faith in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apon.  Work on becoming awar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rce... learn to feel i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esence within you.  Try to sen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t's telling you.  It'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ly thing you can rely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do I do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you have to do is lose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king self.  Don't focus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thing.  Let your body do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nking... You have to learn to ac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what you feel, not what you thin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If I had the crystal, it wou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much easier.  You could feel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immediately... but for now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 yourself go.  You'll pick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p... and someday you'll have n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ed for that pistol ei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has been overhearing what Ben has been telling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obviously has a low opinion of the Force of Oth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keep that thing close just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se, if I were you... I've be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ound from one end of the galax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the other and believe me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of Others stuff may make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 religion, but there is n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bstitute for a good weapon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si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don't believe in the Forc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rcery!  I believe in myself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etermine my destiny, not s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stical energy fiel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we'll se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ight get your stuff toge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be coming up on Organa Maj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4        INT. PIRATE STARSHIP - COCKPIT                           6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ckpit is alive with humming meters and soft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zzing readouts.  Han is busy at the controls as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oks on in won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checks out again.  There is n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istak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enters the crowded cock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 can't find Organa Maj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is rather grim-fac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found it... It's just not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re you say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rgana Major has been destroy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moves in and studies the monito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left of it is contaminat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it there.  Look at tho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adiation readouts!  It's impossib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never seen anything lik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going o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its back and stares blankly at the monito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Empire must have gotten 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planet has been totally bl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way!  It would have take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ousand ships with a lot more f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wer than I've ever seen... I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mpire had a new weapon that cou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this... I would have he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... I'd know abou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now you know... The enemy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the move.  We haven't much ti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've brought you here. 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have to find he rebels...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carrying belongs to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ir bases are very well hidd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e power of the Empire ca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nd them... Do you know where the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shakes his head sad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, not anymo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taking you on an impossi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arch across the galaxy... I w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ly paid to get you here and n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here.  I'll take my 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 thousand and you're on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wn... I'll leave you on the neare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can't!  We've come this far. 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ust find the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for one reason, we don't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other five thous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's going to pay me the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there are some things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 talk ab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beginning not to like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5        INT. PIRATE STARSHIP - MAIN HOLD AREA                    6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is standing on the gaming table projec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into the middle of the group.  Han ha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erplexed look on his face as he ponders the hologra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leans back in his chair quietly waiting, while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tches the princess with a wistful, smile, far-away loo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nally the hologram en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 much do you think she's tal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bou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million at least... If this rob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s information related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struction of Organa Major, you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able to name the rewar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thing I want!  Now tha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erest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thinks about this for a few moments.  Luke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et a little edg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be you should just drop us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sure we can find someone wil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take the ris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right, all righ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ve got a ship!  But where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go from here?  They probably too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 to find the hidden bases...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see how we can find the rebel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fore she breaks.  The Empire h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ready beat us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e's part of the royal fami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won't get any information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... She knows the art of m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ntrol... She's a swan sensana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gets lost in his thoughts for a few momen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she is the only link between 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the hidden bas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ean we should go after her!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idn't say that, but it appear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a logical alternat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wait a minute.  She's in Alderaa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is thinking and doesn't hear Han's protest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ns to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, it's impossible... No one, and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an no one would venture anyw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ar the Alderaan system... I'm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ee booter, not revolutionary.  You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board the wrong ship, so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be the fact that no one would g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voluntarily could help 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probably don't think any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ould dare t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you believ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's got a poin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Fear is their greatest defens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ubt if the actual security t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much greater than on Aquilae 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llust, and what there is is mo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kely directed toward large-sca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saul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n't a game, you k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w many more systems have to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own away before you have no pl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hide and are forced to figh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you realize what's going o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is slightly embarrassed by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id, you take the glory and the goo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entions and I'll take the rewar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ear is their greatest weap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afraid of anyth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one looks at Han, and he instantly regrets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has sai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6        INT. PIRATE STARSHIP - COCKPIT - APPROACHING ALDERAAN    6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ckpit is a quiet hum of computers as Han wor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ligently on a complex calculation.  Chewbacca ent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abin just as the ship begins to shudder violent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fter a few moments the buffeting stop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just passed into the fir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erimeter.  It won't be long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grunts an acknowledgement and points to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ery large and bright star out the front window b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t is!  Alderaan, the pris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.  Take o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going to go back and see i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have come up with a plan, or i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just going to cruise on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til they disintegrate 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7        INT. PIRATE STARSHIP - MAIN HOLD AREA                    6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ands in the middle of the small hold area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ems frozen in place, a humming laser-sword held hi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 his head.  Ben watches him from the corner, study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his movements.  Han enters and watches with a b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smug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spended at eye level -- about ten feet in fron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-- a chrome baseball covered with antenna hov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owly in a wide arc.  The ball floats to one sid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youth, then to the other.  Suddenly it make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ghtning swift lunge and stops within a few fee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face.  Luke doesn't move, and the ball backs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 slowly moves behind the boy, then makes another qui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nge, this time emitting a blood red laser beam as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ack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parks to life.  With one amazingly swift move,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ns and swings his laser-sword, deflecting the bea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eeker shuts off and lands on the fl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is pleased, and Han is quite impress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have your father's style.  You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e very we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ba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sort of embarrassed with all the atten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 practice a lo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good with 'remotes,' but h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against something liv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know... I've never fou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o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miles knowing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nough.  Now try it without think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no good talking about the For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ust learn to feel it.  Wear th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places a large helmet on Luke's head which cov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ey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an't see!  How can I figh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y to feel it.  Use the Forc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an't do it.  I'll get h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op thinking, and start feel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 yourself g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keptically shakes his head as Ben throw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eker into the air.  The ball shoots straight up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air, then drops like a rock.  Luke swings the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word around blindly missing the seeker, which fires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aser bolt, which hits Luke square on the seat of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nts.  He lets out a painful yell and attempts to h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eeker, coming amazingly close, but he is h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more times before he manages to finally deflec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bolts.  The ball ceases firing and moves b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its original position.  Luke removes the helmet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 sweaty, exhausted m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, once you let yourself go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 do it.  You'll ge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get it, but I guess I di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ock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call it a lucky mo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in a split second draws his laser-pistol and blas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eeker.  The ship begins to shudder, then a dist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rning signal goes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into the second perime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ll be coming out to blast 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rtly.  I was wondering if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d some kind of a plan or are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to try to blast our way i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heck your data banks for all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formation you have on Imperi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cedures.  Both of you will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learn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going to get in by study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mperial procedures?  I don't 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right then, we'll use your pl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lumps in his seat with a dejected loo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get the inform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and I want you to start clean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equipment out of the sca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elded compartmen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do you want with our scan-pro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cker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8        INT. ALDERAAN - CONTROL ROOM                             6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CONTROLLER sits in a huge complex control room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ssive screens projecting maps of various sta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ystems.  An Imperial COMMANDER sits next to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NTRO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 reply on any circuits...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rifting on a point twenty-sev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kew.  It's not close enough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dentif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ert squad five, but hold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til we know what it 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NTRO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 we alert the Sith Lord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make a report la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NTRO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 close as we can make out,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ppears to be a Corellian gyps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vessel... It's not under pow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nd one squad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69        INT. ALDERAAN - READY ROOM                               6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aos.  Red scramble lights are flashing.  Alert hor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attack buzzers create an unbelievable cacophon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starpilots in black armored spacesuits grab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helmets and space packs as they scramble ou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0        INT. ALDERAAN - HALLWAY                                  7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lots dash in unison to a line of small auxilia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rridors that lead to Imperial "tie" fighters.  Tech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ical crews scurry here and there loading last minu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mament and unlocking power cab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1        EXT. SPACE AROUND PLANET ALDERAAN                        7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long ornate pirate starship approached the gr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aseous planet of Alderaan.  The ship is not propelle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simply drifts crab-like toward the planet.  As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pproaches the surface, huge billowing clouds exte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like menacing tentacles.  The peacefulness of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ebulous idyll is broken by the increasing wail of i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gines.  Suddenly four sleek spacefighters fro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third fleet burst from the huge cumulus ran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raft are small cylindrical power shells domina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y two huge solar fins.  They are flying in a t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mation.  Then two bank steeply and head towar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ifting st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2        INT. IMPERIAL FIGHTER - COCKPIT                          7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Imperial fighters are one-man craft crammed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phisticated electronic weapon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ilot is cold and professional as his craft clos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on the drifting st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PI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 life forms appear on the scann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scape pods four, seven and oh-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been jettisoned.  Life system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still functioning.  It appea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be in good shape... Should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stroy it, or attempt salvage?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you cop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3        INT. ALDERAAN - CONTROL ROOM                             7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ntroller looks to the Commander for instructio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don't get many visitors.  Le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a look a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NTROLL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into intercom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nd out a boarding party.  Fu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sault ge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4        EXT. ALDERAAN - CLOUD SEA                                7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of the tiny Imperial fighters drift in orb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ound the pirate starship as a block-like boar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essel attaches itself to the underside of the disab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5        INT. PIRATE STARSHIP - HALLWAYS                          7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tering through an escape hatch, several heavily arm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stormtroopers cautiously work their way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ain corridor of the pirate starship.  As they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bout to enter the cockpit area, they hear a lou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anking movement.  The ferocious stormtroopers freez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imultaneously direct their awesome weapons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ckpit hatchway.  Two of the troopers start to ed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way toward the cockpit.  The tension becom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most palpable, until finally the gangling, bronz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pops his "Art Deco" head out of the hatch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eetings!  I'm See Threepio, Hu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yborg relations.  I'm glad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riv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been lost for some time. 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ter and the crew departed af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passed through a solar plag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zone.  I've been drifting ever si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operation of astro-vehicles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within my capacit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talks to his commander on his head phon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pparently a plague scare... n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ntamination.... We found a droid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ceeding to check out the res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indicates that Threepio should move ou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ckpit.  Two guards grab the puzzled rob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to guard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d this thing for inspec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6        INT. PIRATE STARSHIP - COCKPIT                           7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enters the cockpit.  Threepio is complete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nfused as the stormtroopers rush around complete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gnoring him.  The troops search the ship with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d scanners.  The Officer sits in the pilot's se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deserted ship and begins to feed informati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computer.  He opens a com-line to the main bas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se one, this is Kuro four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ft generator systems are out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st everything else seems to be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rder... I think I can bring it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its own pow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ROOPER enters the cock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ROOP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clean, sir.  We couldn't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o some of the supply lock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 we blast them op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 the scavenger crews take c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7        EXT. ALDERAAN - CLOUD SEA                                7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owering white oxide clouds pass, reveal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city of Alderaan.  The magnificent dome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leaming city is perched, mushroom-like, on a t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ire which disappears deep into the misty surfa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lanet.  The little procession of Imperial "tie"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hters follows the larger pirate ship towar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ity.  The Imperial Officer guides the ship toward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numerous huge open bays that ring the specta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ular cit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8        INT. ALDERAAN - PRISON CELL CORRIDOR                     7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cell door silently slides open revealing the un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cious body of the princess slumped on a table-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d.  Vader and two OFFICERS exit the cell and the do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ilently slides shut ag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get nothing more out of 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hidden bases have to be somew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the southwest.  That's someth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start a search oper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t a destroy operation... Wipe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 system in that sector if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t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mmander approaches the Dark Lord and bow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picked up a Corellian ship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 hit by plague.  It's been steriliz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we're bringing it 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worry about that.  Alert 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mands to prepare the death st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going into the southwe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mmander exits.  The Officer points back to Leia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e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bout he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erminate her... but make it sl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might still get some inform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79        INT. ALDERAAN - MAIN FORWARD BAY                         7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irate starship rests in a huge hangar bay.  Thir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r so guards march up to the craft as a ramp lower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oarding troops disembar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OARDING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just a piece of drift junk. 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s some interesting innovatio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ough.  Send in a research tea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fore you start the salvage oper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st your guar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0        INT. PIRATE STARSHIP - HALLWAY                           8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one trooper runs through the hallway heading fo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xit.  In a few moments, all is quiet.  The muff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unds of a distant officer giving orders finally fa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sneaks down the hallway, pulls on a latch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panel on a row of low cabinets crashes to the fl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olo's head pokes out of the hold and looks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allway.  He then pulls himself out of his cramp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quarters and struts around, stretching his legs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cond locker breaks open and Luke emerges.  Chewbacc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kes his furry head out of the first locker and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ells him the way is cle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 ridiculous.  I tell you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going to work.  We're never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get out al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Kenobi sticks his head out of one of the lock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rth Vader is on this system.  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 feel him.  I can feel the Kib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ryst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that good or ba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not good... unless I could f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Crystal.  Then it could be ve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bout the princes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go after 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m an old man and would be of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lp.  I must try to find the Cryst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going alon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suddenly seized with panic.  He turns to H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look at me.  I'm just a pil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got you here... You've got to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re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a greater risk in stay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e, you know.  If you don't f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princess, then the whole tri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 for nothing... wasn't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not going out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lams a panel to the deck and immediately regrets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one looks around as if an alarm had gone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1        INT. ALDERAAN - MAIN FORWARD BAY                         8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o GUARDS stand on either side of the ramp lead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irate starship.  One of the guards hears somet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side the spacecraft.  The second guard hears it als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peaks into the headphone in his helm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SECOND GU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picked up a disturba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side the starship.  Proceed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vestigat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Guards enter the spacecra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2-83     INT. ALDERAAN - MAIN BAY GANTRY - CONTROL TOWER         82-8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 small control tower above the starship a GANT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FICER speaks into his interc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SECOND GUARD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hear it now... It must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en the droid... Wait... w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ansmission goes dead.  The 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witches to another channel.  The Officer's aide loo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p from his des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-4, come in, T-4... Do you cop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re is a bit of static and a heavily filtered vo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es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'S VO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fine... Com-link jamm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nd anyth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h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antry Officer gives his aide a puzzled look, t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eaks into the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-4, you sound a little funny... T-4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your operating code?... T-4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the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nly thing that comes over the com-link is static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antry Officer gets up and heads for the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over.  It could just be an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d transmitter, but I'd better che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the Officer approaches the door, it slides op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vealing the towering Chewbacca.  The Gantry 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in a momentary state of shock, as he stumbles back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rd.  With a bone-chilling howl, the giant Wooki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attens the Officer with one blow.  The aide imm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ately reaches for his pistol, but is blast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, which sets off a series of small explosions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ntrol panel.  Han and Luke enter the room dress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Imperial stormtroop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tween his howling and your blas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thing in sight, the entire ci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going to know we're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!  I prefer a straight fight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is sneaking arou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feeds some information into the computer, and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p of the city appears on the monitor.  He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spect it carefully.  Threepio and Artoo look o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ntrol panel.  Artoo finds something that m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 whistle wild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found it, sir.  Bles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ker, this control board has o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and Luke rush over to the robots.  Chewbacca busi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self with hanging the Gantry Officer by his to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lug him in.  Let's see what we g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punches his claw arm into the computer socket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vast Imperial brain network comes to life, fee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formation to the little robot.  After a few momen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beeps something to Threep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vel five, Detention block A-23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ell 2187.  She's still aliv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nd feed-back into the contro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nsors in that Detention blo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straight through the centr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re... up toward the top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ity... Once you've got her, avoi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main transports, they'll sh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wn immediately.  Your only cha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through the service shaf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are no sensors there... 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ight now, get going, you do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time.  I hope you can rememb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ry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be back before you are,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 the Force be with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slips out of the control bay and disappea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wn a long gray hallway.  Han whistles for Chewbacc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join them.  Luke binds the huge Wookiee with elec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nic cuffs.  The Wookiee has a worried and slight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ightened look on his face.  Han reassures him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ightens his jack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sir!  pardon me for as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but, ah... what are we to do i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one should discover us he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pe they don't have blas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isn't very reassur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Han put on their armored helmets and start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giant Imperial city of Aldera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4-85     INT. ALDERAAN - DETENTION AREA - ELEVATOR TUBE          84-8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and Luke try to look inconspicuous in their armo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its as they wait for a vacuum elevator to arr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s, bureaucrats and robots bustle about ignor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io completely.  Only a few give the giant Wooki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curious glance.  Finally a small elevator arri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the trio enter.  A bureaucrat races to get abo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so, but is signaled away by Han.  The door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d-like vehicle slides closed and it takes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ough a vacuum tube.  Han rubs his hand acros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ries of small ho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as... Old Ben was definitely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they discover us, we'll never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 this 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gives Luke a skeptical loo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6-87     INT. ALDERAAN - HALLWAY AND SUB-HALLWAY                 86-8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walks very quietly behind two Imperial offic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o don't seem to be aware of his presence.  They pa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stormtroopers and a robot similar to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no one appears to notice Ben.  The old man deft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ips down a sub-hallway and hides in a shallow alco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a patrol of twenty guards passes.  He rushes down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 smaller hallway and disappea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8        INT. ALDERAAN - DETENTION AREA - DUNGEON                 8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iant Wookiee and his two guards enter the ol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ray security station.  Guards and laser gates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where.  Han whispers to Luke under his brea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n't going to wor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y didn't you say so befo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I di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tall, grim-looking OFFICER approaches the tr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code is thi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got it here somewhere...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PT 188544.  You can check it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... ahh, oh yes, lex-321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will take a while -- the cro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de is acting up... getting feedba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om somew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goes back to his console and begins to pun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information.  There are only three other troop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area.  Luke and Han survey the situation, chec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l of the alarms, laser gates and camera eyes. 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fastens one of Chewbacca's electronic cuffs and shru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Chewbacca throws up his hands and lets out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his ear-piercing howls.  He grabs Han's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word and ignites it, pushing Han against the wa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ok out!  He's loos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tartled guards are momentarily dumbfounded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Han have already pulled out their laser-pistol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are blasting away at the terrifying Wookiee. 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rrage of laser fire misses Chewbacca, but hit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mera eyes, laser gate controls and the Imperial guar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Officer is the last of the guards to fall unde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ser fire, just as he is about to push the alar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ystem.  Luke rushes over to the com-link system,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screeching questions about what is going on.  Ha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disappear down one of the sub-hallway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Wookiee broke loose up here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subdued him... There is a l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damage, and three, no fou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sualtie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INTERCOM VO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ll send a squad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 need, everything's under contro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INTERCOM VO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 four casualties?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... ah door's jammed.  Give 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few minutes to get it fix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INTERCOM VOI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o is this?  What's your operat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cuts off the com-link and yells down the cell r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H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ry up.  I think we're go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compan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89-90     INT. ALDERAAN - PRISON CORRIDOR - CELL                   89-9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tops before cell 2187 and yells something to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, who covers his face as the young pirate blas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oor away  with his laser pistol.  When the smo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ears, Han looks in the cell and an expression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orror crosses hi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'Holy Maker,' N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spended inside the cell by invisible rays, a blood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mutilated Leia Organa hangs upside down.  A stran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ellow glow radiates from her eyes.  Chewbacca rush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cell past the dazed Han.  The Wookiee yell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thing and Han comes to, firing his pistol at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all control box in the wall.  The unconscious princ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ops like a rock into the giant Wookiee's arms. 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slings her over his shoulder and joins Han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we've got her, let's go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1-92     INT. ALDERAAN - DETENTION AREA - DUNGEON - HALLWAY       91-9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eries of explosions knock a hole in the wall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ch several Imperial troops begin to emerge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s his laser pistol at them through the smok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ames.  He turns and runs down the cell hallway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kes a small com-link transmitter from his bel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 -- See Threepio -- Ja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emergency communications networ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nitor what you can... What was t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idn't cop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3        INT. ALDERAAN - SUB-HALLWAY                              9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pulls up the rusty grate leading to a service pa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ageway and helps Chewbacca lift the inert princ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black tun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4        INT. ALDERAAN - MAIN BAY GANTRY - CONTROL TOWER         9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paces the control center as little Artoo bee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whistles a blue streak.  Threepio yells in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all com-link transmit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aid, all systems have been aler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your presence, sir.  I respectful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ggest you return at onc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ansmitter squawks a short reply and Threepio pee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the tower window at the starship.  All is quiet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moves to the door and it slides open a cr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troops rush past, yelling and shouting or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slams the door shut and pushes the lock le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one begins banging on the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h, n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5        INT. ALDERAAN - HALLWAY LEADING TO CRYSTAL CHAMBER       9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starts into the hallway leading to the crystal cha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r, just as two Sith Lords are leaving.  the old 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ucks into the nearest doorway which opens and swallow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6        INT. ALDERAAN - CLASSROOM                                9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finds himself in a small conference room fil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about a dozen or so bureaucrats listening to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structor who is explaining a type of technic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hilosophy.  The class turns and stares at the old m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raises his hands and all the bureaucrats, inclu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instructor, begin coughing and grabbing at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oats.  They are unable to breather and eventual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llapse on the fl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7        INT. ALDERAAN - HALLWAY LEADING TO THE CRYSTAL CHAMBER   9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Sith Lords stops in the hallway opposit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lassroom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L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2ND L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you feel t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L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feel any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2ND L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be you're too young.  It'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... If I didn't know better I'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ay we were in the presence of a Jedi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n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irst Sith Lord puts his hand to his ear as a mess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es through on his helmet interc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1ST L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calling for us again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ison lev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Dark Lords hurry off down the hallway and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silently exits the class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8        INT. ALDERAAN - DUNGEON - PASSAGEWAY                     9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leads Han and the Wookiee down the ever-darkening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arrow passageway.  Han and Luke switch on small ligh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ir gunbelts.  The rhythmic marching of stor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 seem to be getting louder.  Muffled voices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 heard.  Luke stops before an intersecting 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right behind us.  Which wa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grabs his belt com-link and attempts to contac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, do you read m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pute our position... See Threepio?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tic and no rep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mething has happened to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's try this wa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's try this way!  Holy Mak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, come in, See Threepi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onder where they are??  S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reepio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they descend into the bowels of the city, the eeri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imy corridor becomes narrower and filled ankle-dee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water and ooz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99        INT. MAIN BAY GANTRY - CONTROL TOWER                     9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oft buzzer and the muted voice of Luke calling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 See Threepio can be heard on Threepio's hand co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nk which is sitting on the deserted computer conso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and Threepio are nowhere in sight.  Suddenly t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s a great explosion and the door to the control tow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ies across the floor.  Four armed stormtroopers en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hamber.  A muffled voice can be heard coming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supply cabine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lp!  Help!  Let us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oops inspect the dead bodies and release 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om the supply cabinets.  Artoo is shut down and do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ot mo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madman!  They are hea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the prison level.  If you hurry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ight catch them... they ju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oops hustle off down the hallway, leaving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uards to watch over the control 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takes a round disk-like object and attaches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Artoo's head, which lifts him a foot off the g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moves him toward the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is excitement has burned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counterpart.  If you don't min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have to take him down to maintena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uard nods and Threepio with little Artoo in t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rries out the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0       INT. ALDERAAN - HALLWAY                                  10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sparks to life and the two robots scurry off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mpty 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was too close.  Now we'll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find another control socket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lug you back in or everything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1       INT. ALDERAAN - CRYSTAL CHAMBER                          10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carefully approaches the pedestal on whic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Kiber Crystal is resting.  He gracefully sidestep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ries of invisible beams.  It looks as if he is d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trange dance.  Ben stops about five feet in fron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rystal.  His eyes light up, and it appears h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newed with a new inner streng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lifts his arms and slowly the Crystal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se off the pedestal and move toward the old Jedi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intense glow of the magical stone increases as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sses through an invisible protective death r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ust before it reaches Ben's hand, it passes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blue beam that sets off an alarm which instanta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ously slams the door shut and the room glows a br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2-103   INT. ALDERAAN - DUNGEON - PASSAGEWAY                    102-10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assageway has gotten so small that Han, Luk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must walk sideways.  The princess is stan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tween Luke and the Wookiee and is semi-consciou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2-103   CONTINUED:                                               102-10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she's going to be all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if this tunnel deaden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the way opens up to a wide, low-ceiling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rridor that is filled with water about waist hig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far end of the tunnel is a small light. 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puts the princess back over his shoul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ee a light.  We may get ou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y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wakes up and is thoroughly confus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r surrounding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is it?  What's going on?  W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w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safe.  We've come to get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 of here... Just relax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boys wade into the submerged corridor, but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won't enter.  He frantically begins sniff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ir and jabbers something to H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no choice.  The troops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ight behind us.  Come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won't budge.  He seems terribly afraid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thing in the water.  Han wades back and pull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ge Wookiee carrying the princess into the wa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he afraid of the wate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, he smells something... but w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n't time to worry about it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moves forward through the dark corridor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aware of the ominous ripples on the water's sur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iant Wookiee stops and howls something to Han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oung starcaptain talks to the frightened creatur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ntually calms him down.  The dim light at the end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rridor glimmers and becomes strong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oud, horrible, inhuman moan works its way up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urky depths followed by a huge jellyfish-like form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ch shoots out of the water and towers above the pe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fied group.  Chewbacca lets out a terrified howl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gins to back away.  Han and Luke stand fast with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ser-pistols drawn.  The Wookiee is cowering near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walls with the groggy princess on his shoul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fires directly at the center of the beast.  His las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lt passes through the huge creature and explodes again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far wall.  The light from the blast reveals a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re of the Dia Nogu, which is transparent with lo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imy tentac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not a natural creature... 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apons are no good agains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uge shape, breathing loud and deep, submerges ag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the telltale ripples head toward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tch it!  Mov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Chewbacca.  Try to get around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draw it a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turns and wades back to Chewbacca, who is hudd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gainst the wall.  The Wookiee is shaking and wai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ke a small child.  In the thin light provided by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all door at the end of the passageway, the faint ou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ne of the Dia Nogu can be seen as it swims by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just passed me.  Maybe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rmless.  I'm gong to try for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pen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Luke is yanked underwater.  Han has blindfold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and is attempting to lead the Wookiee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toward the lighted opening at the far end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un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!  Where are you?  What happene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urfaces with a gasp of air and thrashing of limb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a membrane tentacle wrapped around his throa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gong!  I'll keep it bus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dragged under again.  Han grabs the princes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kes his way around the treacherous creature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mall opening at the end of the passageway.  Luke bob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he surface with a severed tentacle dangling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ne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only light that doesn't affec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.  Solid things, like rocks, c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t it!  Fire above him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ve out of the way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tries to swim away, but is grabbed by the creatu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fires his laser-pistol into the ceiling abov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ature, knocking rocks and debris on top of it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a Nogu thrashes about for a few moments, then the water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lm, and all is quiet.  There is no sign of Luke. 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ws his head as the hope drains from his face.  Chewbacc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fts the princess through the small opening in the wall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struggles to squeeze himself through also. 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ts to turn back toward the escape hole, when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ps out of the water with a gasp and starts swimm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ke mad toward the starcapt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still alive.  It's gone craz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out of her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oys rush up to the small escape port only to f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stuck.  Luke begins pushing the Wookiee as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ns and fires off another blast at the ceiling.  A rus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rock and debris temporarily holds off the charg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a Nogu.  Han helps Luke push Chewbacca through the ho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the two boys scamper to safety just before the fe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 creature begins another char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4       INT. ALDERAAN - UNUSED HALLWAY                           10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is standing in a dusty unused hallway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a Nogu bangs against the opening and a long sli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entacle works its way out of the doorway searching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victim.  Han aims his pistol.  The princess is groggy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conscious.  She takes command of the situ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, wait!!  They'll hea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fires at the doorway, creating an avalanch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bble which buries the mons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noise of the blast echoes relentlessly through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mpty passageway.  Luke simply shakes his head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sgu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sten, blockhead, I don't kn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you came from, and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ateful, but from now on you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 I tell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is stunned at the command of the petite young gir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bows before 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m Luke Starkiller at your servi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'll be time for that la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let's get out of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 moves swiftly down the deserted corridor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wkward silence is broken by Han, who's about had it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care if the entire city he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.  All this sneaking around is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get us killed.  I'd rather f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y way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5       INT. ALDERAAN - MAIN FORWARD BAY - SERVICE PANEL        10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s carry the two unconscious guards from the pira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 and march past Threepio and little Artoo, wh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e hidden near a tiny service panel.  Artoo remo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anel and sticks his claw arm into the socket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robot's circuits immediately light up and on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antenna begins to spin wildly.  Smoke begins to p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om him before Threepio can pull him loose.  Artoo le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with a few wilted beeps as he cools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next time pay more atten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could have been fried...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any other sockets around here?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must get back into the syst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ight away... or Master Luke will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ught for su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whistles a mournful reply and trudges off beh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me canisters to look for another sock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6       INT. ALDERAAN - HALLWAY LEADING TO CRYSTAL CHAMBER       10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half dozen troops are milling around outsid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ystal chamber.  An Imperial COMMANDER approaches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all snap to atten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re you waiting for?  Open it up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o one moves.  Finally a SERGEANT speaks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SERGE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were told to wait for the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rds to arr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all up on the prison lev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alarms short circuited again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lay feedback probably tripped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we can handle it.  Unlock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oops lower their weapons as the heavy door is u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cked.  The door swings open to reveal the withered o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edi, standing with his laser-sword drawn.  For a brie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ment the Commander and his men are stunn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OMMA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ot him dow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fore the troops can fire their weapons Old Ben h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ved through them swinging his deadly blade, cut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oops to ribbons.  The old man flees down the hal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y with what's left of the troops vainly attemp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blast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7-108   INT. ALDERAAN - HALLWAY                                  107-10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Han, Chewbacca and Princess Leia run down an emp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lway and stop before a bay window overlooking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rate starship.  Luke takes out his pocket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... do you cop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read you s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back.  What happened?  Ne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ind.  What's going o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fraid we're not plugged in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moment, sir.  We've had s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blem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saf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the moment.  We're in the ma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ngar.  Artoo is trying to plug in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system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.  We're right above you.  St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is watching the dozen or so troops moving in and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star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going to take a little do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back to the ship.  It looks li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going to get a fight after a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boys rush down the hallway, followed by the lu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ring Chewbacca and Princess Leia.  They round a corn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run smack dab into twenty Imperial stormtroop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ding towards them.  Both groups are taken by surpri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stop in their tracks.  Before even thinking,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raws his laser-pistol and charges the troops, yell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top of his lungs.  The troops are startl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is assault and start to back off.  Han manages to c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down before the rest flee in panic.  Pleas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his prowess, Han starts after them, yelling back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s he go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to the ship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back here... Where are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has already rounded a corner and does not hear. 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, quite upset at his master's disappearance, let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mighty howl and chases after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y Maker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furious but doesn't have time to think about it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 muted alarms begin to go off down on the hangar de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the princess start off toward the starshi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g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09       INT. ALDERAAN - SUB-HALLWAY                              10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chases the ten stormtroopers down a long sub-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is yelling and brandishing his laser-pistol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s reach a deadend and are forced to turn and f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stops a few feet from them and assumes a defensi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sition.  He is ready to cut them down.  The tro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gin to raise their laser guns.  Soon all ten troop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e moving into an attack position in front of the l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pirate.  Han's determined look begins to fade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roops begin to adva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0       INT. ALDERAAN - SUB-HALLWAY                              11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runs down the sub-hallway in a last-di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empt to save his bold captain.  Suddenly he hear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ing of laser guns and yelling.  Around the corn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oots Han Solo, pirate extraordinaire, running for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fe, followed by a host of furious stormtroop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turns and starts running the other way als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run around several corners and the troops dro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hi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1       INT. ALDERAAN - NARROW PASSAGEWAY                        11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hides in the shadows of a narrow passageway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enty or thirty stormtroopers rush past him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in hallway.  He checks to make sure they're gon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runs down the hallway in the opposite direc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2       INT. ALDERAAN - MAIN FORWARD BAY - SERVICE PANEL        11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carefully plugs his claw arm into a ne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ll socket, and a complex array of electronic soun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ew from the tiny robo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it a minute, slow down!... Tha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tter.  They're where?  They w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are?  Oh, n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going to be mashed into condu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fore this is ov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!  Do you cop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3       INT. ALDERAAN - HALLWAY - BLAST SHIELD DOOR             11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the princess run down a hallway and reac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plex blast shield door.  Luke is talking into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hooked into the system?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.  Open the shield door... 11054B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ry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and Chewbacca come lumbering around the corn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sh up to Luke and 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 you get it ope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multi-layered series of doors begin to open beh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m, just as the squad of stormtroopers that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asing Han and Chewbacca round the corner and sta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ing on the rebels.  Han returns the fire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lway quickly fills up with smoke and confusi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the final hatch swings op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turn and start into the main spaceport cause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few steps into the causeway the group stops sh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o Dark Lords of the Sith, leading about thirty stor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, stride toward them.  Luke and Han let loo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their blasters, then follow the princess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 back into the first hallway.  Luke take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reepio... Close the shield door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lose the shield door quickly... lo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tigh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ive layers of the door instantly slam shut.  Laser bol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ntinued to ricochet around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what!?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hrugs his shoulders.  The stormtroopers contin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assault, filling the hallway with smoke and debr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way, hurry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e rushes over to a large slit in the wall some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ke a storm drain.  She jumps through the narrow ope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as Han and Chewbacca look on in amazement.  Che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ca says some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 on!  You big furry oa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hoves the Wookiee into the tiny opening an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ookiee disappears into the darkness followed quick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y Han.  Luke fires off a couple of quick blast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ating a smoky cover, then slides into the garb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ute and is gone.  When the smoke clears, the tro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dva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SERGE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this shield door open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4       INT. ALDERAAN - SPACEPORT - GARBAGE ROOM                11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tumbles into a large room filled with garbag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uck.  Han and Chewbacca are already stumbling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oking for an exit.  He finds a small hatchway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uggles to get it open.  It won't bud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sarcastic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garbage chute wasn't a bad idea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highness, but unfortunately the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ash rooms are vacuum sea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draws his laser-pistol and fires at the hatch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ser bolt ricochets wildly around the small met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om.  Everyone dives for cover in the garbage a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lt explodes almost on top of them.  Leia climb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garbage with a rather grim look on her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ut that thing away or you're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get us all kil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sarcastic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your high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let you open it then.  It won'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too long before they figure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happened to us.  This h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urned into a brilliant escap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could be wors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the princess go over to help Chewbacca, who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ining to open the emergency latch.  Han moves ab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muck.  Suddenly the walls of the garbage recep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cle shudder and move in a couple of inches.  T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thing is deathly qui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got a very bad feeling ab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fore anyone can say anything the walls begin to rum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edge toward the rebel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just stand there.  Try to br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 with someth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place poles and long metal beams between the clos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lls, but they are simply snapped and bent as the gi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ash masher rumbles on.  The situation doesn't loo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n't working, your high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oom gets smaller and smaller until it is only 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et wide.  Garbage is snapping and popping as it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ushed by the relentless walls.  Luke's com-link begi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buzz, and he pulls it off his bel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y Maker, Threepio.  I forgot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you there, sir?  We're going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reepio!  Shut down all garb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hers on your level... Do you copy?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reepio, shut down all garbag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umbling walls continue.  It looks hopeless,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they stop.  Everyone breathes a sigh of relie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goes over to the pressure hatch and scrapes s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uck off a numb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pen the pressure maintenance h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unit 366117891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5       INT. ALDERAAN - HALLWAY - BLAST SHIELD DOOR             11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uge blast shield door slides open and the stor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ers on either side almost shoot each other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quickly realize they have been tricked.  The Sith Lor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int to the garbage chut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6       INT. ALDERAAN - HALLWAY LEADING TO MAIN FORWARD BAY      11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hurries along one of the tunnels leading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 hangar.  Just before he is about to reac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gar, Darth Vader steps into view at the end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nnel not more than ten feet a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been waiting... At least we me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gain... It could only have been you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rce of the Bogan has gr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rong with you.  I expected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t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ere once my master, but I a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ter now... the Crystal will b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ttle use to you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earsome dark knight ignites his laser-sword and t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defensive stance.  The two galactic warriors stand p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ectly still for a few moments, sizing each other up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iting for the right moment.  Old Ben seems to be u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creasing pressure and strain, as if an invisible we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ere being placed upon him.  He shakes his head an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inking, tries to clear his ey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r powers are weak... Old man,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 never have com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makes a sudden lunge at the huge warrior but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cked by a lightning movement of the Sith.  A mast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ul slash-stroke by Vader is blocked by the old Jedi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other of the Jedi's blows is blocked, then counter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moves around the Dark Lord and starts backing in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assive starship hangar.  The two powerful warrio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nd motionless for a few moments with laser-swor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cked in mid-air, creating a low buzzing sou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7       INT. ALDERAAN - MAIN FORWARD BAY - STARSHIP             11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looks up and sees Ben emerging from the hall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's the general!  Where ar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thers?... Oh, n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ducks out of sight as the seven stormtroop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o were guarding the starship rush past them hea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ward Ben and the Sith knight.  When the robot ve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res another peek, he spots Han, Luke, Chewbacca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running out of a tunnel on the other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starship and heading toward them.  He pulls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plug yourself.  We're go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sees the troops charging toward him and realiz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at he is trapped.  Vader takes advantage of Ben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mentary distraction and brings his mighty laser-swo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wn on the old man.  But Ben manages to deflec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ow, swiftly turning around, cutting a safety lock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last door.  Vader is standing in the access tunnel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le Ben is in the huge hangar, and the heavy bla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or slams down between them, trapping Vader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n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instantly turns toward the troops.  They stop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tracks and start to raise their weapons.  Bef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can fire a shot, a laser bolt explodes 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iddle of them, creating havoc.  The troops turn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see Luke and Han firing on them from the ramp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.  Threepio and Artoo run up the ramp and di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ppear inside the ship.  Chewbacca appears at the do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pirate ship and throws a dead stormtrooper on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hangar floor.  Luke turns to H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the ship started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Han starts up the ramp, Leia grabs the laser-pisto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his hand.  Han starts to grab it back, th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inks better of it and rushes into the starship.  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arges into the troops, cutting them down as he go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forced to stop firing and runs to the old man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id with his laser-sword drawn.  Several of the tro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ee in panic, but the two that remain fire their las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stols point blank at the old man.  Ben deflect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olt, but it explodes near him and he slumps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oor in a heap.  Luke cuts down the remaining troo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rushes to the old Jedi's si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n is still alive, but badly hurt.  A fresh squad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rmtroopers appear at a second tunnel, and Leia fir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f a blast that makes them duck for co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quickly!  There are more com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ruggles to drag the old man toward the ship u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nstant fire of the Imperial troops.  Luke fir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ck whenever possible and manages to keep the troops 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y.  The princess takes careful aim and hits the safe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ck on the blast door, causing it to slam shut, leav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ly three troops left in the hangar.  The princess ru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wn the ramp and helps Luke drag the old man aboar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puts away his laser-pistol and takes out his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n, close the main hatch and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thing mov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8       INT. PIRATE STARSHIP - COCKPIT                           11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pulls back on the controls and the ship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ve.  The dull thud of laser bolts can be heard bounc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of the outside of the ship.  The princess ent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ckpit with a worried look on her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n't worry.  They aren't going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t us with those peashooter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ship is fully shield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19       INT. ALDERAAN - MAIN FORWARD BAY - STARSHIP             11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irate starship lifts away from the starship b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quickly disappears into the cloud sea of Aldera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hree troops continue to fire at the retrea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last doors quickly slide open revealing Dar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, an Imperial commander and many troops.  The Dar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rd casually enters the hangar bay and speaks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man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Very good.  It worked.  Slow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wn, but don't stop them.  Ale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e tracking stations.  We shou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oon know the location of at lea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e of their hidden bases.  Aler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ath Sta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0       INT. PIRATE STARSHIP - COCKPIT                           12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enters the crowded cockpit and jabbers aw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Han.  The young starcaptain jumps up while spea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you'd better get to on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un ports.  We've got four tie ship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ing in on grid f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squeezes into the pilot's chair next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.  Han notices the skeptical look on Leia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 your permission I will go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ssist young Luke.  Don't wor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hewbacca's a better pilot than I a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1       INT. PIRATE STARSHIP - GUN PORTS - AFT SECTION - TRAVELING    12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firing one of the two main laser canno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unted in large rotating bubble turrets.  He adjus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headphones and searches his electronic trac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creen for the Imperial figh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over headphones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e come six more... grid two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s this trip really necessar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jumps into the turret opposite Luke and begin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p himself in.  The pirate starship shudders a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fighters open fire.  Luke's turret swin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ound as he continues to return the fire.  Momen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ter Han lowers his glare reflector and with a bur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smoke and electrical charge opens up on the ene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ft.  One of the Imperial fighters is hit by a 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entrated barrage and begins spinning out of control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til it finally explodes.  Han gives Luke a victo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ve, which Luke gleefully retur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2       EXT. SPACE AROUND ALDERAAN                               12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mperial fighters buzz about everywhere.  The consta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ashing of deflected laser bolts reflect in the inte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or of the turret bubb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3       INT. PIRATE STARSHIP - SLEEP AREA                        12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obots secure the wounded Ben Kenobi in a bunk. 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ge explosion throws Artoo and Threepio crash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gainst the passageway wa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e we go again.  How did we mana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get into this mess agai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 the com-link the princess gives instructions a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nemy formations.  Several more Imperial ships ex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lode and disappear from view.  The pirate starship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dergoes a great deal of punishment as the battle rag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4       INT. PIRATE STARSHIP - COCKPIT - TRAVELING               12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ckpit is alive with warning lights and buzzer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Chewbacca manages to keep things under contro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are only three or four lef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over intercom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hewbacca, it's time we showed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isn't the regulation F8-8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rgo Trawl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pulls back on several of the levers bef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 and the ship surges away from the tiny figh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irate starship races through the galaxy at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credible spe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5       INT. PIRATE STARSHIP - GUN PORTS - AFT SECTION - TRAVELING    12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Han continue to fire at the Imperial figh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t this speed they aren't ve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neuverable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explodes, then anoth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over intercom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dropping away... We mad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Han congratulate each other on their victor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6-127   INT. PIRATE STARSHIP - HALLWAY - SLEEP AREA             126-12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follows little Artoo into the sleep area w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and Luke are trying to make Old Ben comfortab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finishes putting away some medical supplies a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en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l the data banks in Artoo are sti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cu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n I think we're due the rew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offered... and it had better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bstantial after what we've be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roug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n Artoo has been safely deliver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my forces, you get your rewar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have my guarante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that little 'droid' carry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so blasted importan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plans and specifications to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ttle station with enough f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wer to destroy an entire syste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r only hope in destroying it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find its weakness, which we wi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termine from the data I stored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to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 (CONT'D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captured the plans in a raid 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Imperial shipyards, but we fe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der attack before I could ge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ata to safety, so I hid it in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too unit and sent him off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are you taking us now anyway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urth moon of Yavin.  I've giv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coordinates to Chewbacca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better go see how he's do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exits as Old Ben painfully lifts himself on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lb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let us go... They're trac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s.  They want to find your hidd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ses.  They'll destroy the 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 they'll follow... and they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ring the Death Star, but our on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pe is to destroy it before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stroys us.  Hiding is useless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 the Death Star they will contin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destroy systems until they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und us.  We have no alternati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ut to process the informatio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se it while there is still ti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helps the old man li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 there medical facilities on Yavin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'll be well cared f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8       EXT. SPACE AROUND FOURTH MOON OF YAVIN                  12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attered pirate starship drifts into orbit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merald green fourth moon of Yav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29       INT. PIRATE STARSHIP - COCKPIT - TRAVELING               12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n and Chewbacca are at the controls as Luke hurri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cock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pick up any life for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ncentration down there.  She'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tter be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must be shielded somehow.  I'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ure the base is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ll, if it's not, we'll be fac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Death Star all by our loneso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0       EXT. SPACE AROUND FOURTH MOON OF YAVIN                  13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o small lifepods jettison away from the starship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owly drift toward the awesome deep green surfa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oon.  Retro-rockets automatically kick i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low the pods.  The two tiny craft break throug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ght cloud cover and disappear in the dense, steam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ungles of Yavin's fourth mo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1       EXT. FOURTH MOON OF YAVIN - VINE JUNGLE                  13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lifepods has come to rest in the middl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mall clearing.  Han, Luke and Threepio emerge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apsule into a forest of gargantuan trees shroud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an eerie mist.  The air is heavy with the fantastic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ies of unimaginable creatur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see how we got through tho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rees in one pie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oud crashing sound is heard coming through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jungle.  Han instantly draws his laser-pistol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relaxes when he sees that it is Chewbacca lea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ia and little Artoo into the clear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don't see how we're going to f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ything out here.  This terrain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pel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d it occur to you they might find u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has a knowing smile on her face as 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oks around in the nearby jungle and realizes they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rrounded by twenty rebel Aquillian rangers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soldiers break out of the dark foliage and approa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oup.  The princess meets them a short way fro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roup and gives out a series of animated orders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ldiers begin to rush about.  Four of them attac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fting disk on Artoo and easily carry him off.  Tw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ther rangers help Luke lift Old Ben out of the land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od and onto a stretcher.  The princess rejoin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ro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must hurry to the base.  We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ttle time before the Death Sta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riv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like to get paid before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ventually.  I don't plan to sti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ound for the firework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surprised at Han's desire to leave and is clear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sappoint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2       EXT. FOURTH MOON OF YAVIN - MASASSI OUTPOST             13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 ancient temple rots in the dense jung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3       INT. MASASSI OUTPOST - WAR ROOM                         13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bowels of the temple a massive and sophistica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r room has been constructed.  The princess stan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fore a large electronic wall display surrounded by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lf dozen field commanders.  Luke, Han, Chewbacca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 are milling around just outside the war 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 OFFICER enters and hooks up a headphone to the di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lay board.  Artoo is standing near the princess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arm plugged into a computer pa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analysis is coming through now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one turns to the big board where various schematic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a large round space station are display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cross analysis confirms a wea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int here, near the north axi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isplay flashes a close angle of the north pol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omplex glob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OFFIC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an area somewhere below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nerating towers there is a sma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mal exhaust port.  It is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nshielded shaft that runs direct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to the reactor 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large, sallow-eyed general named AAY ZAVOS fiddl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ervously with a small hand compu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ZAVO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greatest concentration of f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wer is at the poles... That exhau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rt looks too small to hit from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ir... We'll have to land an assaul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ce and use delayed link-weapo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AND MOUFF TARKIN, the thin commander of the ou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nd Kesselian Dragoons, stand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ARK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 assault force is too big. 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ateral defenses are too strong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type of landing.  With all d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spect, I suggest an attack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r smallest, most maneuvera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s.  If we can get close enough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think we can target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rrelate the plan into the mas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gic system.  If there is any ki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f probability ratio at all, we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 ahead with it.  Send out the aler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We haven't much ti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st of the commanders hurry out of the room.  Two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enerals stay with the princess and go ove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th Star readout.  Han and Luke watch as the co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nders rush out of the war room.  Han is getting i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tient and before Luke can stop him, he has push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st the guards and approached 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 about us?  Are we to wa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ever?  Is our reward to be bl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bits on this forsaken system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ile your fleet mounts some suicid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ttack on that Death Sta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art of my reward is that I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ound to spend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have little time for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rcenary concerns, but I a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ateful for the service you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iven to our cause.  What is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ic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grin slides across Han'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en mill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rebel generals look at one another almost n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lieving their ears.  Luke starts to say something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the princess turns to an offic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e that he gets it and quick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then turns to Luke.  She is very cold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sinessli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you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... I don't know.  I guess I ne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ought about it... I just want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lp.  I want to be in on the att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ant my own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f you're as good a pilot as you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swordsman... We're the ones wh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been reward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4       INT. MASASSI OUTPOST - MEDICAL CHAMBER                   13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rests in the cool, dim quiet of an electronic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dical chamber.  Luke and Han are by his sid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bye, Ben, goodbye, Luke.  T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a charter I won't soon forge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nd I thought it would be a sna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shakes his head.  Luke extends his h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a good pilot... I've learn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lot from you... I wish you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know, but the chances for surviv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re just aren't great enough in m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ook.  I've got what I came f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w I've got to get back to my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y shake hands.  Han starts to leave, then turns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nk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 the Force be with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wbacca is waiting for him outside the room, and the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rry off down the hallway.  Luke turns back to Be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want you to take th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pulls the Kiber Crystal out of his tunic and it radi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es a warm glow through out the small room.  Luke tak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Kiber Cryst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ep it with you always.  You'll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ore need of it than I.  It wi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ring the Force to you.  You'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ready learned to feel it... Now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ust learn to use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lowers his head in a kind of medita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E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d better hurry if you're go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get to that brief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tands up as Threepio and Artoo en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d better be up and aroun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time I get back.  Threepio, ta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od care of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pats the lanky robot on the ba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ve done well, Threepio. 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both served us well beyond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gramming.  When I return, I'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both you and Artoo retired, i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li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lets out with a couple of soft beep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HREEPI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nk you, sir.  Your kindness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eatly appreciated, but if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t all possible, Artoo and I woul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ke to remain in your servi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consider it an hon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turns and starts out the doo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e on, Artoo.  We've got some wor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 d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tubby little droid waddles out of the room af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s mas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5       INT. MASASSI OUTPOST - BRIEFING ROOM                     13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rand Mouff Tarkin stands before a large projectio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north pole of the Death Star.  Four squad com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nders (BLUE LEADER, RED LEADER, etc.) sit to one sid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giant readout.  The low ceilinged room is fil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starpilots, navigators, and a sprinkling of Artoo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ype robots.  Everyone is listening intently to w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rkin is saying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ARK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... You'll have to come straight i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n at the last possible momen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vel off and skim the surface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point.  The target is a four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ur thermal exhaust port that ru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rectly into the reactor syst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direct hit straight into the shaf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ould set up a chain reaction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ll destroy the station... the po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ray-shielded, so you'll have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se your torpedo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is sitting next to CHEWIE ANTILLES, a hot-sh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lot about sixteen years old.  Artoo is sitting nex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a little R-2 robot, who lets out a long whistl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opelessness and skepticis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EWIE (BLUE TW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four by four target at maximu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peed with a torpedo yet!  Tha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oing to be a neat tric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not so bad.  We used to bulls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ye womprats in my T-16 back ho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EWIE (BLUE TW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will take a little more t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 barnyard marksmanship, believe 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d Leader, a roguish looking man in his early thirtie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nds and addresses the pilo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RED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ke a special note of thes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mplacements.  There is a heav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ncentration of fire power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ateral axis... also their genera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owers will probably create a stro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gnetic field.  It is calcula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maneuverability in this sect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ll be less than point thre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ARK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must have a direct hit.  Yellow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quadron will cover for red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st run.  Then green will co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blue on the second.  Any questions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muted buzz moves throughout the room, but there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o question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ARK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n man your ships and may the For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 with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6       INT. MASASSI OUTPOST - MAIN HANGAR DECK                  13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little Artoo enter a huge spaceship hanga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rved out of the interior of the crumbling templ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rry along a long line of gleaming spacefigh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light crews rush here and there loading last minut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mament and unlocking power couplings.  Luke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pped by Blue Leader, a rugged, handsome man in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ties.  He has the confident smile of a born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Starkiller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s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ave you been checked ou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sir.  I was considered on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best bush pilots on Sullu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also had six hours on the T-2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Leader has a skeptical look on his 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x hours, huh?  Well, that's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hip there.  You're blue five. 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y glued to me.  I don't want an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dependent operations out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ersonally I think it's foolish fo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m to be sending fresh kid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n a job like this.  This is no jo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ide we're going 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si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warning buzzer sounds and Blue Leader smi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y the Force be with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makes a short bow from the waist as 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rries to his ship.  Luke's ground crew has hois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ittle Artoo into a socket on the back of the one-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 fighter.  Luke climbs aboard the sleek, dead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acecraft.  Blue Leader gives his ground crew the sig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al that he is starting his ion engines.  Luke's CREW CHIE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ts him on the helmet and has to yell to be heard o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ion engin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IE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R-2 unit of yours seems a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at-up.  Do you want a new on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hakes his head n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IE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nock them all the way back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ldera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anopy is closed and the powerful starship mo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a deep runway shaft that leads to the outside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ecks out the computer readouts as his crew locks dow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arma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too, are you secur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little droid, who is now part of the exterior shel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starship, beeps that he is fine, which reads o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ver the computer monitor.  One of the crewman climb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p to the cockp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REWM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removed the lateral casings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ich should make you about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ousand pounds ligh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 hangs a small good luck charm inside the cockpit a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canopy starts to slide closed.  Luke signals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ewmen that everything is okay.  Other crewmen sa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oodbye to their pilots, some serious, some kidding -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l with a great deal of hidden emoti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7       EXT. FOURTH MOON OF YAVIN - MASASSI OUTPOST - JUNGLE     13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l that can be seen of the fortress is a lone guar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nding on a small pedestal jutting out abov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nse jungle.  The muted, gruesome crying sounds tha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naturally permeate this eerie purgatory are overwhelm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y the thundering din of ion rockets as four sil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s catapult from the foliage in a tight forma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ion and disappear into the morning cloud co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8       INT. MASASSI OUTPOST - WAR ROOM                          13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sits quietly before the giant display show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the planet of Yavin and her four moons.  The red do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at represents the Death Star moves ever closer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ystem.  A series of green dots appear around the four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on.  The Grand Mouff Tarkin stands behind the prince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several other field command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TARK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're all away.  For the firs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ime since the take-over, I fee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al hop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veryone turns as Threepio enters with Old Ben who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lking with a chrome cane.  The old man smiles a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oung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witch them to the main com-lin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ystem.  Let everyone hear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voices of the starpilots are broadcast in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assi Base, we have visual contac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39       EXT. SPACE AROUND FOURTH MOON OF YAVIN                  13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mall bright speck orbiting the huge red planet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Yavin sparkles in the light of the distant sun.  E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starships settle ominously into the foreground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ving swiftly toward the orbiting speck.  A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arships move closer, the awesome size of the garga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uan Imperial space fortress is reveal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40       INT. BLUE LEADER STARSHIP - COCKPIT - TRAVELING         14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Leader, in the first ship, signals to the 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ilots in his wing group.  The many monitors are fil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ith various computer readouts and displays.  Ove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om-link one of the other starpilots (BLUE SIX) repor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Blue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SIX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</w:t>
      </w:r>
      <w:r>
        <w:rPr>
          <w:rFonts w:eastAsia="Courier New" w:cs="Courier New" w:ascii="Courier New" w:hAnsi="Courier New"/>
          <w:lang w:val="en-IE"/>
        </w:rPr>
        <w:t>(intercom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ok at the size of that thing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ut off, Blue Six.  Stand by.  Bl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oup, move in to cover the sout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d group, try for the exhaust p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ettle in.  Here we g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41       INT. LUKE'S STARSHIP - COCKPIT - TRAVELING               14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djusts the controls of the tiny starfighter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wers the sunshade on his goggl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Five, does that glare both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got it blocked.  I'm all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42       EXT. SPACE AROUND FOURTH MOON OF YAVIN - BATTLE         142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uel pods are jettisoned.  The starship fighters exte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ir dart-like wings and break off into a power di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ack on the space fortress.  A barrage of laser f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om the huge fortress creates a wall of death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ch most of the rebel craft miraculously emerge -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damaged.  Multiple laser bolts streak from the st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 fighters, creating small explosions on the complex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rface of the fort.  Luke directs his fire at on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me power terminals.  It explodes, generat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eird electronic arcs that leap off the station's surfa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43-163   INT. DEATH STAR - MAIN STATION                           143-163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lls buckle and cave in, sucking debris and personne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the vacuum of space.  Alarm sirens scream as sol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iers scramble to large turbo-powered laser gun emplac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nts.  Officers yell orders through the smoke and co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usion.  Man and robots of various shapes and sizes ru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their battle stations.  Standing in the middl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haos, a vision of calm and foreboding, is the evil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knight, Darth Vader.  Several astro-officers run up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m, still putting on the helmets and equipme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 to your ships.  I'll take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ad myself.  We finally have the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ere we want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64       INT. MASASSI OUTPOST - WAR ROOM                          16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and her generals listen silently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ction of the starships over the com-link.  The aid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troops move about very quietly listening 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attle as they wor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One to Masassi Base, we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aring the south pole transmit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rea.  The magnetic concussion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etting very rough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starting our run.  Tighten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up.  Blue Two, tighten it up.  W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ose tow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EWIE (BLUE TWO)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avy fire, boss.  Twenty-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gre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ee it.  Pull in.  Pull in.  We'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icking up some interferenc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SIX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ow, I've never seen such fire pow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ull in, Blue Two.  Pull in.  Chewi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o you read me?  Chewi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EWIE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ll right, boss.  I've got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arget.  I'm going in to check it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SIX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too much action, Chewie.  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u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reak off, Chewie.  Acknowledg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hit to much interference.  Bl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ix, can you see Blue Two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SIX (V.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lost him.  There's a heavy fi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zone on this side.  My scanner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jammed.  Blue Fiv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e's gone.  No, wait.  There he i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n damage, but he's all righ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igh of relief sweeps across the war roo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atch your back, Luke.  Watch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ck!  Squad above you, Blue Five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ming in -- about six ship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65-171   EXT. SPACE AROUND FOURTH MOON OF YAVIN - BATTLE - FIGHTERS 165-171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wo fin-winged Imperial fighters dive on Luke, but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es a quick spiral turn and eludes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RED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Leader, this is Red Leader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ve marked the target and a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ting our attack ru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copy, Red Leader.  We'll try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keep them busy on this end.  Bl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, stay close now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Leader and Luke (Blue Five) and Blue Four dive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unison through a forest of radar domes, antenna and gu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wers.  They are followed by four Imperial tie figh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rebel ships make a sharp turn and come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hind the Imperial ships.  Blue Four and 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 into the tie fighters as the six ships crisscros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surface of the fortr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a dense barrage of laser fire erupts from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otruding tower, catching Blue Four broadside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spacecraft bursts into a million flaming piec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has a sudden realization of the danger he is i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t it quickly fades as another Imperial fighter mo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to his tail and begins firing.  Luke rolls away from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enemy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Leader reacts to the loss of his wing man with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newed attack on the Imperial ships -- one of whi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alls away and hits a prime power terminal, creating 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ching spectacle.  A chain reaction is set off, creat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g a series of explosions leaping across the surfa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fortress from terminal to termina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72-174   INT. Y WING REBEL STARFIGHTER - RED LEADER COCKPIT       172-174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blazing and out of control Red Leader dives toward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eath Star surface followed by Darth Vader in a small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ider-like Imperial fight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RED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Leader, this is Red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y hit us before we could get dow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ll need more air cover.  S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ords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75-190   EXT. DEATH STAR - SOUTH POLE                             175-190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Leader see Luke has an Imperial fighter on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ai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on our way, Red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Two (Chewie) miraculously dives his ship throug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virtual sea of laser fire and blasts the Imperi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hters chasing Luke into dust.  Chewie signals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who lets out a whooping cheer as Chewie ve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to a victory rol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Great moves, Chewie.  Red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eeds some help.  We're going to tr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 the exhaust port.  Coincide, Bl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and Blue Three bob and weave in formation toward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roup of giant towers at the north po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see the target.  It looks goo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ve got it.  We're hit!  We're hi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ject... Eject.  Blue Three, do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read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THRE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all right.  I can hold it.  Gi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e a little room, Blue Five.  Watc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!  Watch i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Three wobbles a little, then drops away sharply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lowing into a huge laser gun emplacement, causing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ideous series of chain reaction explosions.  The re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aining starships of the Blue group fly in a t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mation and dive between the tall towers near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xhaust p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Masassi Base, we're in position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staring for the target.  Chewi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old your fire until we're with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oint zero five four.  Make it coun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uke, stay clos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everal ack-ack lasers begin to open fire o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pproaching spacecraft.  The rebel ships direct thei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 at a small, glowing blue hole at the base of on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towers.  One of the Blue Four's engines begi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smoke and an R-2 unit pops out of the back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empts to repair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HEWIE (BLUE TWO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on i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ue Two dives directly at the small target, is unab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 pull out and crashes into the base of on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owers.  Blue Leader dives between the towers, fir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way, but is unable to hit the small ho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t's very small.  It's going to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ifficult.  Send in the green gro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try ag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chases an Imperial chip that is chasing Blue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two large fins on the Imperial fighter explod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it careens wildly, leaving an erratic trail of smo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efore eventually crashing into a solar pa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1-195   EXT. LUKE'S STARSHIP - BATTLE                            191-19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swings the small craft around the many outcropping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laser towers and transmitter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m right behind you, Blue Lead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hat's that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ut of the gloom streaks Darth Vader firing on Blu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eader.  Luke tries to intercept the Imperial ship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outmaneuvers him.  Blue Leader dives on the ex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ust port, followed by Darth Vader, who is follow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desperately trying to catch u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Five, break off your cov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ttack.  It's too late.  Make you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wn run on the exhaust port.  D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copy, Luke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es, sir, but I can get him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LE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orget it, so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e of the five large engines on Blue Leader's figh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xplodes.  He careens wildly, leaving an erratic trai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smoke before eventually crashing into a solar panel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can hear the sharp laugh of Vader over the com-link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6       INT. VADER'S IMPERIAL TIE FIGHTER - COCKPIT - TRAVELING  196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arth Vader laughs maniacally as he swings his craf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ound and starts after Luke's shi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're next, Blue Five... I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is feeling I know you.  The For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s strong with you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7       INT. LUKE'S STARSHIP - COCKPIT - TRAVELING               19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hand instinctively goes to the pocket that hold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Kiber Crystal.  Its glow lights up the entire cab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am Luke Starkiller.  Had we m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earlier, you would not be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8       INT. MASASSI OUTPOST - WAR ROOM                          19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n the computer display board, several of the mark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dicating rebel fighters go dark.  The princess giv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ld Ben a look of amused surprise at Luke's boldn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ENERAL DODANA approaches the princes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DODAN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Over sixty percent of our craft hav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een destroyed.  The probabilit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jection shows little hope. 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ath Star will be in position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ire on us shortly.  We will b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destroyed.  We must escape whi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still ti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princess gives Dodana a hard look and the cowardl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general back a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EI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will be no retrea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199-225   EXT. BATTLE                                              199-22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(Blue Five) dives on the Death Star at an incredi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e speed.  He soon realizes Vader is on his tail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pins his ship to evade the pursuing Dark Lord, bu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is still there.  His ship rock and shudders un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nearby impact of Vader exploding laser bolts.  Luk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raightens his ship out and it skims across the surfa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of the fortress, creating a blu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pproaching target.  I'm almost hom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 (V.O.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yet, my bold frie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hits one of Luke's engines and parts scatter i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ll directions.  The ship wobbles, but Luke keeps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raft on target and fires his torpedo... It explode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armlessly to one side of the tiny exhaust port.  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ulls his ship up to try for another ru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ast it!  Artoo, we took a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ack there.  My stability is of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about twelve degrees.  See if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an't jam the connecting relay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have to get stabilize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pops out of his socket and carefully makes h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ay back to the smoldering engine.  Two other rebe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s make a dive on the exhaust port.  One is blast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way by Vader, the other fires at the exhaust port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iss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E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re is just too much interferenc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ith that Sith Lord out there.  It'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mpossible to get an accurate targe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ine-up with him t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Hurry with those relays, Artoo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're going to try aga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's tiny rebel fighter banks and prepares for a seco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tack on the exhaust por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too struggles to repair the damage to one of the hu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gines.  blue Eight moves in next to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BLUE EI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ll cover for you, Blue F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wo rebels start their attack dive.  The surface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Death Star races toward them.  Suddenly, streak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wn from above them, Vader and two other Imperial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ghters sweep into view with all of their laser cannon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lazing away.  Laser bolts explode around little Arto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he works frantically to repair the stabilizer.  Las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ire hits Blue Eight and he explod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You were foolish enough to try again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ue Fiv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three Imperial fighters dive on the lone rebel star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hip.  Luke struggles to keep control of the ship with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ser bolts streaking past him on all side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Blas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e Force is with you, my bold littl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friend, but now I have you..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uddenly Vader's wing man explodes into a shower of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burning fragments.  Vader is surprised and looks arou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 the cause of his wing man's misfortun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VAD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TR-5, where did that come from?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CTR-5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Collision course... watch out!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ading right for the two Imperial fighters is Han Sol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in the battered old pirate starship.  CTR-5 veers radi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cally, clipping Vader's solar fin in the maneuver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 spins out of control.  Han blasts CTR-5 to smo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 noticed you were having som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problems, Blue Five... I though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'd help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nks, old buddy.  I'll be with you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in a seco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levels his fighter and skims the surface of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ortress, through a wall of laser fire.  Artoo beeps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essage to Luk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's good, Artoo.  Just keep it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that wa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s he passes the exhaust port, Luke fires a torpedo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which goes directly down the exhaust shaft.  Luke look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down at the glowing Kiber Crystal in his han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LUKE (BLUE FIVE)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We did it!  I hit it perfectly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veers sharply away from the Death Star as ominou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mbles and explosions are heard coming from within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ge super fortress.  The rebel ship speeds past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arge pirate starship and several other surviving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ebel fighters as they flee from the pending holocaus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 sudden great flash replaces the fortress, and a rain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torm of rubble pelts the starships.  Several giant ex-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losions follow until there is only a smoke cloud whe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mighty fortress once orbited Yavi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</w:t>
      </w:r>
      <w:r>
        <w:rPr>
          <w:rFonts w:eastAsia="Courier New" w:cs="Courier New" w:ascii="Courier New" w:hAnsi="Courier New"/>
          <w:lang w:val="en-IE"/>
        </w:rPr>
        <w:t>HAN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</w:t>
      </w:r>
      <w:r>
        <w:rPr>
          <w:rFonts w:eastAsia="Courier New" w:cs="Courier New" w:ascii="Courier New" w:hAnsi="Courier New"/>
          <w:lang w:val="en-IE"/>
        </w:rPr>
        <w:t>Not bad, kid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26-227   INT. VADER IMPERIAL TIE FIGHTER - COCKPIT - TRAVELING    226-227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der's starship with a bent solar fin limps into t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vast darkness of space attempting to make it back to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relative safety of Alderaan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28       INT. MASASSI OUTPOST - MAIN HANGAR                       228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 climbs out of his starship and is cheered by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ong of ground crews and pilots.  Little Artoo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elped off the back of the starship and he's greeted by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reepio.  Luke spots Han and Chewbacca as they enter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runs over to them.  he hugs the Corellian pirate 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giant Wookiee.  They all laugh and cheer.  The crow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arts, revealing Old Ben.  Luke goes to him and bow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from waist.  The old man embraces hi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>229       INT. MASASSI OUTPOST - MAIN THRONE ROOM                  229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uke, Artoo, Threepio, Han and Chewbacca enter the hug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uins of the main temple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Hundreds of troops are lined up in neat rows.  Bann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re flying and at the far end stands a vision in white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 beautiful young Princess Leia.  Luke and the other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olemnly march up the long aisle and kneel befor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Princess Leia.  Artoo and Threepio are rather awestruck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t the whole event.  Chewbacca is confused.  Old Ben i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sitting to the right of the Princess, while the Gran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Mouff Tarkin sits on her left.  Leia is dressed in a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long, white dress and is staggeringly beautiful.  She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rises and places a gold medallion around Han's neck,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hen repeats the ceremony with Chewbacca, the robots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and finally Luke.  They turn and face the assembled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troops, who all bow before them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en-IE"/>
        </w:rPr>
        <w:t>FADE OUT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</w:t>
      </w:r>
      <w:r>
        <w:rPr>
          <w:rFonts w:eastAsia="Courier New" w:cs="Courier New" w:ascii="Courier New" w:hAnsi="Courier New"/>
          <w:lang w:val="en-IE"/>
        </w:rPr>
        <w:t>END CREDITS.</w:t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</w:r>
    </w:p>
    <w:p>
      <w:pPr>
        <w:pStyle w:val="Normal"/>
        <w:rPr>
          <w:rFonts w:ascii="Courier New" w:hAnsi="Courier New" w:eastAsia="Courier New" w:cs="Courier New"/>
          <w:lang w:val="en-IE"/>
        </w:rPr>
      </w:pPr>
      <w:r>
        <w:rPr>
          <w:rFonts w:eastAsia="Courier New" w:cs="Courier New" w:ascii="Courier New" w:hAnsi="Courier New"/>
          <w:lang w:val="en-IE"/>
        </w:rPr>
        <w:t xml:space="preserve">                                </w:t>
      </w:r>
      <w:r>
        <w:rPr>
          <w:rFonts w:eastAsia="Courier New" w:cs="Courier New" w:ascii="Courier New" w:hAnsi="Courier New"/>
          <w:lang w:val="en-IE"/>
        </w:rPr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