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Parte 2 : “Las Desapariciones”</w:t>
      </w:r>
    </w:p>
    <w:p>
      <w:pPr>
        <w:sectPr>
          <w:type w:val="nextPage"/>
          <w:pgSz w:w="12240" w:h="15840"/>
          <w:pgMar w:left="1701" w:right="1701" w:gutter="0" w:header="0" w:top="1417" w:footer="0" w:bottom="1417"/>
          <w:pgNumType w:fmt="decimal"/>
          <w:formProt w:val="false"/>
          <w:textDirection w:val="lrTb"/>
        </w:sectPr>
      </w:pPr>
    </w:p>
    <w:p>
      <w:pPr>
        <w:pStyle w:val="Normal"/>
        <w:ind w:left="96" w:hanging="0"/>
        <w:rPr/>
      </w:pPr>
      <w:r>
        <w:rPr>
          <w:u w:val="single"/>
        </w:rPr>
        <w:t>Misión</w:t>
      </w:r>
      <w:r>
        <w:rPr/>
        <w:t xml:space="preserve"> : El señor los enviará a una ciudad de sus dominios con el objeto de encontrar otra piedra para su colección. Esta  es roja como el fuego. Dirá que se encuentra en manos de un hidalgo que responde a sus deseos. Además les informa que mientras estén en ese territorio tendrán que obedecerlo. La ciudad se llama “Valle del infinito” y se encuentra al pie de un conjunto montañoso, a dos días de viaje. Casi al llegar verán a un lado del camino una carreta abandonada. </w:t>
      </w:r>
    </w:p>
    <w:p>
      <w:pPr>
        <w:pStyle w:val="Normal"/>
        <w:ind w:left="96" w:hanging="0"/>
        <w:rPr/>
      </w:pPr>
      <w:r>
        <w:rPr/>
      </w:r>
    </w:p>
    <w:p>
      <w:pPr>
        <w:pStyle w:val="Normal"/>
        <w:ind w:left="96" w:hanging="0"/>
        <w:rPr/>
      </w:pPr>
      <w:r>
        <w:rPr>
          <w:u w:val="single"/>
        </w:rPr>
        <w:t>El pueblo</w:t>
      </w:r>
      <w:r>
        <w:rPr/>
        <w:t> : Como su nombre lo indica se encuentra en un valle rodeado de montañas. En general presenta un aspecto próspero, no así un conjunto de casas que se encuentras aisladas y en estado deplorable. Un pequeño castillo sin muchos adornos se alza en el centro del mismo. Notarán que el clima es tenso, la gente mira con recelo a los habitantes de esa casas separadas. Si investigan descubrirán que los que ahí habitan son Judíos.</w:t>
      </w:r>
    </w:p>
    <w:p>
      <w:pPr>
        <w:pStyle w:val="Normal"/>
        <w:ind w:left="96" w:hanging="0"/>
        <w:rPr/>
      </w:pPr>
      <w:r>
        <w:rPr/>
      </w:r>
    </w:p>
    <w:p>
      <w:pPr>
        <w:pStyle w:val="Normal"/>
        <w:ind w:left="96" w:hanging="0"/>
        <w:rPr/>
      </w:pPr>
      <w:r>
        <w:rPr>
          <w:u w:val="single"/>
        </w:rPr>
        <w:t>El hidalgo</w:t>
      </w:r>
      <w:r>
        <w:rPr/>
        <w:t> : Su nombre es Álvaro Del Soler. Los atenderá de inmediato y querrá saber el motivo de su visita. Si le nombran la piedra dirá que le encantaría satisfacer los deseos del señor pero que esta ha desaparecido junto con sus hombres de confianza. Sospecha que han sido secuestrado, pues la carreta donde transportaban la piedra para el señor fue encontrada vacía y algunos cadáveres fueron encontrados en los alrededores. Les pedirá que investiguen el asunto. Todo esto a pasado apenas hace unos días.</w:t>
      </w:r>
    </w:p>
    <w:p>
      <w:pPr>
        <w:pStyle w:val="Normal"/>
        <w:ind w:left="96" w:hanging="0"/>
        <w:rPr/>
      </w:pPr>
      <w:r>
        <w:rPr/>
      </w:r>
    </w:p>
    <w:p>
      <w:pPr>
        <w:pStyle w:val="Normal"/>
        <w:ind w:left="96" w:hanging="0"/>
        <w:rPr/>
      </w:pPr>
      <w:r>
        <w:rPr>
          <w:u w:val="single"/>
        </w:rPr>
        <w:t>Los Hechos</w:t>
      </w:r>
      <w:r>
        <w:rPr/>
        <w:t> : El grupo partió con los primeros rayos de luz del día. En total eran 10 : 8 soldados y 2 dignatarios. Cuatro de los primeros fueron hallados sin vida. Transportaban únicamente la piedra. Una patrulla descubrió el carruaje a un costado del camino. Algunas manchas de sangre indican la existencia  de una pelea. Se desconoce el paradero de las desaparecidos y de sus captores.</w:t>
      </w:r>
    </w:p>
    <w:p>
      <w:pPr>
        <w:pStyle w:val="Normal"/>
        <w:ind w:left="96" w:hanging="0"/>
        <w:rPr/>
      </w:pPr>
      <w:r>
        <w:rPr/>
      </w:r>
    </w:p>
    <w:p>
      <w:pPr>
        <w:pStyle w:val="Normal"/>
        <w:ind w:left="96" w:hanging="0"/>
        <w:rPr/>
      </w:pPr>
      <w:r>
        <w:rPr>
          <w:u w:val="single"/>
        </w:rPr>
        <w:t>Sospechas</w:t>
      </w:r>
      <w:r>
        <w:rPr/>
        <w:t xml:space="preserve"> : Si preguntan a la gente del pueblo es probable que acusen del hecho a “Esos judíos que viven en el pueblo”. La gente de la iglesia no lo dirá abiertamente, pero a buen entendedor pocas palabras. Los familiares de los desaparecidos proclamaran una limpieza de marranos para vengarse. Los soldados se encuentran deseosos de acción. El clima es tenso y solo los recién llegados están en situación de decidir los hechos. </w:t>
      </w:r>
    </w:p>
    <w:p>
      <w:pPr>
        <w:pStyle w:val="Normal"/>
        <w:ind w:left="96" w:hanging="0"/>
        <w:rPr/>
      </w:pPr>
      <w:r>
        <w:rPr/>
      </w:r>
    </w:p>
    <w:p>
      <w:pPr>
        <w:pStyle w:val="Normal"/>
        <w:ind w:left="96" w:hanging="0"/>
        <w:rPr/>
      </w:pPr>
      <w:r>
        <w:rPr>
          <w:u w:val="single"/>
        </w:rPr>
        <w:t>La judería</w:t>
      </w:r>
      <w:r>
        <w:rPr/>
        <w:t> : Al menos hay unas 15 familias de judíos. Poco se sabe de ellos. Solo que son distintos. Muchas son las acusaciones que han recibido durante su permanencia en la península y no es necesario que estás sean probadas para que un grupo de pueblerinos resentidos aproveche la ocasión para realizar una persecución. Se mostrarán desconfiados ante las preguntas y sólo lograrán entablar conversación con un rabino que se encuentra organizando la sinagoga. A quien se le pregunte por las desapariciones se apresurará a informar su inocencia. Todos visten ropas negras y andrajosas.</w:t>
      </w:r>
    </w:p>
    <w:p>
      <w:pPr>
        <w:pStyle w:val="Normal"/>
        <w:ind w:left="96" w:hanging="0"/>
        <w:rPr/>
      </w:pPr>
      <w:r>
        <w:rPr/>
      </w:r>
    </w:p>
    <w:p>
      <w:pPr>
        <w:pStyle w:val="Normal"/>
        <w:ind w:left="96" w:hanging="0"/>
        <w:rPr/>
      </w:pPr>
      <w:r>
        <w:rPr>
          <w:u w:val="single"/>
        </w:rPr>
        <w:t>El rabino </w:t>
      </w:r>
      <w:r>
        <w:rPr/>
        <w:t>: Es una persona culta y de mediana edad. Sus conocimientos pueden ser de gran ayuda para el grupo investigador en el futuro. Sólo deben entablar una relación amistosa (y salvar a la población judía de una muy enojada muchedumbre). Se mostrara amable y hablará pausadamente. Desmentirá todas las leyendas que han sido contadas  en contra de su pueblo. Se mostrará ansioso en resolver el dilema y prestará toda su ayuda. Les aconsejara que visiten el lugar donde se efectuó el robo.</w:t>
      </w:r>
    </w:p>
    <w:p>
      <w:pPr>
        <w:pStyle w:val="Normal"/>
        <w:ind w:left="96" w:hanging="0"/>
        <w:rPr/>
      </w:pPr>
      <w:r>
        <w:rPr/>
      </w:r>
    </w:p>
    <w:p>
      <w:pPr>
        <w:pStyle w:val="Normal"/>
        <w:ind w:left="96" w:hanging="0"/>
        <w:rPr/>
      </w:pPr>
      <w:r>
        <w:rPr>
          <w:u w:val="single"/>
        </w:rPr>
        <w:t>El lugar de los hechos</w:t>
      </w:r>
      <w:r>
        <w:rPr/>
        <w:t xml:space="preserve"> : Se encuentra a un lado del camino principal que se aleja. La carreta se encuentra a un lado del camino. En su interior se observan manchas de sangre secas. En algunas  partes de la misma la madera está astillada y quebrada. Hay señales en la escena que indican que no ha sido un ataque sorpresa, sino que el grupo desaparecido los dejo acercarse sin temor. En el piso se observan marcas, ahora borrosas, que se alejan de la carreta y se introducen por un costado del camino hacia los montes. Esas marcas se deben al traslado de los cuerpos inconscientes de los secuestrados. Un jirón de ropa azul cuelga en un espinillo. </w:t>
      </w:r>
    </w:p>
    <w:p>
      <w:pPr>
        <w:pStyle w:val="Normal"/>
        <w:ind w:left="96" w:hanging="0"/>
        <w:rPr/>
      </w:pPr>
      <w:r>
        <w:rPr/>
      </w:r>
    </w:p>
    <w:p>
      <w:pPr>
        <w:pStyle w:val="Normal"/>
        <w:ind w:left="96" w:hanging="0"/>
        <w:rPr/>
      </w:pPr>
      <w:r>
        <w:rPr>
          <w:u w:val="single"/>
        </w:rPr>
        <w:t>La historia</w:t>
      </w:r>
      <w:r>
        <w:rPr/>
        <w:t> : Lo cierto que los judíos sólo están siendo usados cómo chivos expiatorios. La dichosa piedra se encuentra en manos del hidalgo, quien al descubrir que es la mismísima roca de Frimost, el demonio de la destrucción, y los poderes de esta decidió hacerse con ella. Pero había un peligro : Quienes lo habían acompañado también conocen esto. Por lo tanto decide eliminarlos (Se va entendiendo el asunto, no?). Los diez hombres de la carreta eran esos hombres y ahora el hidalgo se siente satisfecho y seguro. Le pide a unos soldados brutos (Por supuesto los Pj) que investiguen el caso y esperará que se encuentren a los “responsables”. Mientras tanto se dispone a utilizar a los cautivos para llevar a cabo un aquelarre en honor a Frimost.</w:t>
      </w:r>
    </w:p>
    <w:p>
      <w:pPr>
        <w:pStyle w:val="Normal"/>
        <w:ind w:left="96" w:hanging="0"/>
        <w:rPr/>
      </w:pPr>
      <w:r>
        <w:rPr/>
      </w:r>
    </w:p>
    <w:p>
      <w:pPr>
        <w:pStyle w:val="Normal"/>
        <w:ind w:left="96" w:hanging="0"/>
        <w:rPr/>
      </w:pPr>
      <w:r>
        <w:rPr>
          <w:u w:val="single"/>
        </w:rPr>
        <w:t>El mapa</w:t>
      </w:r>
      <w:r>
        <w:rPr/>
        <w:t> : Mientras caminan por el mercado del pueblo un ser misterioso se acercará al grupo y les entregará un papel arrugado en las manos mientras susurrará “No todo es lo que parece ser en este pueblo”. Cualquier intento de seguirlo será inútil. La hoja tiene garabateado un mapa con una X y una hora. Con no poco esfuerzo o con ayuda ajena descubrirán la posición exacta de la marca. Un pequeño valle entre montes. “Hoy, media noche” se lee al pie.</w:t>
      </w:r>
    </w:p>
    <w:p>
      <w:pPr>
        <w:pStyle w:val="Normal"/>
        <w:ind w:left="96" w:hanging="0"/>
        <w:rPr/>
      </w:pPr>
      <w:r>
        <w:rPr/>
      </w:r>
    </w:p>
    <w:p>
      <w:pPr>
        <w:pStyle w:val="Normal"/>
        <w:ind w:left="96" w:hanging="0"/>
        <w:rPr/>
      </w:pPr>
      <w:r>
        <w:rPr>
          <w:u w:val="single"/>
        </w:rPr>
        <w:t>El aquelarre</w:t>
      </w:r>
      <w:r>
        <w:rPr/>
        <w:t> : Noche de luna llena. El mapa los lleva directamente un profundo valle, hundido entre dos colinas y escondidos de las miradas indiscretas. Un grupo de individuos en torno a una gran fogata. 20 personas bailan a su alrededor mientras otras 6 (los desaparecidos) maniatados son acercados lentamente a las llamas. Un especie de sacerdote, cubierto de pies a cabeza por una túnica, controla y dirige la ceremonia. Podrán ocultarse entre las rocas que están en la pendiente y acercarse lentamente. Desde más cerca podrán observar que conocen a algunos de los danzantes. Son miembros de la corte del hidalgo, entre ellos su principal consejero. Atacar a los hombres es el suicidio. No hacer nada significa permitir la entrada de un demonio al mundo. Los prisioneros serán quemados y la intensidad de los cantos y aullidos ira creciendo. Pronto las llamas se harán gigantescas y  comenzaran a volar inmensas bolas de fuego. Este es un momento cumbre. Una solución sería provocar un derrumbe y marcharse.</w:t>
      </w:r>
    </w:p>
    <w:p>
      <w:pPr>
        <w:pStyle w:val="Normal"/>
        <w:ind w:left="96" w:hanging="0"/>
        <w:rPr/>
      </w:pPr>
      <w:r>
        <w:rPr/>
      </w:r>
    </w:p>
    <w:p>
      <w:pPr>
        <w:pStyle w:val="Normal"/>
        <w:ind w:left="96" w:hanging="0"/>
        <w:rPr/>
      </w:pPr>
      <w:r>
        <w:rPr>
          <w:u w:val="single"/>
        </w:rPr>
        <w:t>El ataque al pueblo judío</w:t>
      </w:r>
      <w:r>
        <w:rPr/>
        <w:t xml:space="preserve"> :  Al día siguiente el hidalgo los llamará para conocer los adelantos de la investigación. Si le cuentan lo acaecido la noche anterior no les creerá. Confía en sus ayudantes y les pedirá pruebas. Además tiene pruebas que incriminan a los judíos. Quizás alguno le llame la atención la ropa del señor (el color). Les pide que los acompañe para ajusticiar a los asesinos y se marchará. </w:t>
      </w:r>
    </w:p>
    <w:p>
      <w:pPr>
        <w:pStyle w:val="Normal"/>
        <w:ind w:left="96" w:hanging="0"/>
        <w:rPr/>
      </w:pPr>
      <w:r>
        <w:rPr/>
        <w:t xml:space="preserve">El ataque comenzará. Hordas de soldados se arrojarán sobre los judíos. Algo curioso llamará la atención a un buen observador. Al vestido del hidalgo le falta un pedazo. Le vendrá a la memoria el pedazo de tela que encontraron cerca de la carreta y todo cobrará sentido. </w:t>
      </w:r>
    </w:p>
    <w:p>
      <w:pPr>
        <w:pStyle w:val="Normal"/>
        <w:ind w:left="96" w:hanging="0"/>
        <w:rPr/>
      </w:pPr>
      <w:r>
        <w:rPr/>
      </w:r>
    </w:p>
    <w:p>
      <w:pPr>
        <w:pStyle w:val="Normal"/>
        <w:ind w:left="96" w:hanging="0"/>
        <w:rPr/>
      </w:pPr>
      <w:r>
        <w:rPr>
          <w:u w:val="single"/>
        </w:rPr>
        <w:t>Encarcelados</w:t>
      </w:r>
      <w:r>
        <w:rPr/>
        <w:t xml:space="preserve"> : Hagan lo que hagan el grupo será encarcelado junto con un grupo de judíos. El señor los visitará, les contará toda la historia y anunciará un trágico final : Tomarán el lugar de los seis muertos en el próximo aquelarre. </w:t>
      </w:r>
    </w:p>
    <w:p>
      <w:pPr>
        <w:pStyle w:val="Normal"/>
        <w:ind w:left="96" w:hanging="0"/>
        <w:rPr/>
      </w:pPr>
      <w:r>
        <w:rPr/>
        <w:t>Si logran escapar y avisar al señor de lo ocurrido este enviara a su ejercito a recuperar lo suyo. Si algún Pj es noble y ha hecho algún mérito puede que le den el castillo. Si salvan a los judíos estos se mostraran agradecidos y ofrecerán su ayuda en futuras aventuras de los jugadores.</w:t>
      </w:r>
    </w:p>
    <w:p>
      <w:pPr>
        <w:pStyle w:val="Normal"/>
        <w:rPr/>
      </w:pPr>
      <w:r>
        <w:rPr/>
      </w:r>
    </w:p>
    <w:sectPr>
      <w:type w:val="continuous"/>
      <w:pgSz w:w="12240" w:h="15840"/>
      <w:pgMar w:left="1701" w:right="1701" w:gutter="0" w:header="0" w:top="1417" w:footer="0" w:bottom="1417"/>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0:46:00Z</dcterms:created>
  <dc:creator>Ariel Podberezski</dc:creator>
  <dc:description/>
  <dc:language>en-US</dc:language>
  <cp:lastModifiedBy>Ariel Podberezski</cp:lastModifiedBy>
  <dcterms:modified xsi:type="dcterms:W3CDTF">1997-08-06T00:46:00Z</dcterms:modified>
  <cp:revision>1</cp:revision>
  <dc:subject/>
  <dc:title>Parte 2 : "Las Desapariciones"</dc:title>
</cp:coreProperties>
</file>