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primera parte de Adipocere no se explica detalladamente la planta de Adipocere, ahora en la segunda </w:t>
      </w:r>
    </w:p>
    <w:p>
      <w:pPr>
        <w:pStyle w:val="Normal"/>
        <w:rPr/>
      </w:pPr>
      <w:r>
        <w:rPr/>
        <w:t xml:space="preserve">aventura incluyo una ficha técnica de la planta en cuestión y de sus efectos, por si algún Pj desea probarlo, </w:t>
      </w:r>
    </w:p>
    <w:p>
      <w:pPr>
        <w:pStyle w:val="Normal"/>
        <w:rPr/>
      </w:pPr>
      <w:r>
        <w:rPr/>
        <w:t xml:space="preserve">nada dificil ya que una de sus misiones es encontrar dicha droga (En realidad el Adipocere es un tejido </w:t>
      </w:r>
    </w:p>
    <w:p>
      <w:pPr>
        <w:pStyle w:val="Normal"/>
        <w:rPr/>
      </w:pPr>
      <w:r>
        <w:rPr/>
        <w:t xml:space="preserve">adiposo que crece en los recien muertos pero el nombre era atractivo para el nombre de una droga </w:t>
      </w:r>
    </w:p>
    <w:p>
      <w:pPr>
        <w:pStyle w:val="Normal"/>
        <w:rPr/>
      </w:pPr>
      <w:r>
        <w:rPr/>
        <w:t>athasia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poc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ción: El Adipocere es una planta que se encuentra en al norte de Draj, en las cercanias del mar del </w:t>
      </w:r>
    </w:p>
    <w:p>
      <w:pPr>
        <w:pStyle w:val="Normal"/>
        <w:rPr/>
      </w:pPr>
      <w:r>
        <w:rPr/>
        <w:t xml:space="preserve">polvo. La planta mide entre 30 y 40 cms y es de un color grisáceo, ni sus hojas ni su tallo son comestibles </w:t>
      </w:r>
    </w:p>
    <w:p>
      <w:pPr>
        <w:pStyle w:val="Normal"/>
        <w:rPr/>
      </w:pPr>
      <w:r>
        <w:rPr/>
        <w:t xml:space="preserve">aunque tampoco son venenosos. Lo que tiene de especial son sus raices que crecen forma de bulbos que </w:t>
      </w:r>
    </w:p>
    <w:p>
      <w:pPr>
        <w:pStyle w:val="Normal"/>
        <w:rPr/>
      </w:pPr>
      <w:r>
        <w:rPr/>
        <w:t xml:space="preserve">alcanzan el tamaño de una palma de la mano, cuando alguien come un bulbo sufre los efectos narcóticos de </w:t>
      </w:r>
    </w:p>
    <w:p>
      <w:pPr>
        <w:pStyle w:val="Normal"/>
        <w:rPr/>
      </w:pPr>
      <w:r>
        <w:rPr/>
        <w:t>esta planta, son muy peligr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ctos: Los efectos del Adipocere son inmediatos, tras la ingestión de un bulbo, el cuerpo es estimulado y </w:t>
      </w:r>
    </w:p>
    <w:p>
      <w:pPr>
        <w:pStyle w:val="Normal"/>
        <w:rPr/>
      </w:pPr>
      <w:r>
        <w:rPr/>
        <w:t xml:space="preserve">se desarrolla un estado de lucidez mental y de rápida memoria, acompañado de un estado de euforia y </w:t>
      </w:r>
    </w:p>
    <w:p>
      <w:pPr>
        <w:pStyle w:val="Normal"/>
        <w:rPr/>
      </w:pPr>
      <w:r>
        <w:rPr/>
        <w:t>autoconfianza además un sentido de falsa fuerza y bienestar físico. Los efectos duran entre 10 y 16 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fectos de juego, cuando alguien toma un bulbo de Adipocere, suma a todas sus características 1d6+2, </w:t>
      </w:r>
    </w:p>
    <w:p>
      <w:pPr>
        <w:pStyle w:val="Normal"/>
        <w:rPr/>
      </w:pPr>
      <w:r>
        <w:rPr/>
        <w:t>una tirada por cada característica. y la duración es de1d8+8 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ado el tiempo de subidón llega el llamado bajón o depresión que es cuando el cuerpo se resiente de la </w:t>
      </w:r>
    </w:p>
    <w:p>
      <w:pPr>
        <w:pStyle w:val="Normal"/>
        <w:rPr/>
      </w:pPr>
      <w:r>
        <w:rPr/>
        <w:t xml:space="preserve">droga, que dura entre uno y dos dias. durante este periodo el cuerpo se encuentra extenuado, sin capacidad </w:t>
      </w:r>
    </w:p>
    <w:p>
      <w:pPr>
        <w:pStyle w:val="Normal"/>
        <w:rPr/>
      </w:pPr>
      <w:r>
        <w:rPr/>
        <w:t xml:space="preserve">de pensar y de mover un solo dedo, los consumidores de Adipocere, cuando les llega el bajón caen al suelo y </w:t>
      </w:r>
    </w:p>
    <w:p>
      <w:pPr>
        <w:pStyle w:val="Normal"/>
        <w:rPr/>
      </w:pPr>
      <w:r>
        <w:rPr/>
        <w:t>se quedan tumbados, delirando durante uno o dos dias, sin poder hacer otr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fectos de juego los consumidores de Adipocere no pueden realizar acción alguna durante 1d20+20 </w:t>
      </w:r>
    </w:p>
    <w:p>
      <w:pPr>
        <w:pStyle w:val="Normal"/>
        <w:rPr/>
      </w:pPr>
      <w:r>
        <w:rPr/>
        <w:t>horas, aparte de que las características bajan durante este tiempo 1d10+2, no pueden bajar d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icción: Para ver si un jugador necesita probar otra vez el Adipocere, tras la primera ingestión, realiza una </w:t>
      </w:r>
    </w:p>
    <w:p>
      <w:pPr>
        <w:pStyle w:val="Normal"/>
        <w:rPr/>
      </w:pPr>
      <w:r>
        <w:rPr/>
        <w:t xml:space="preserve">tirada de CON (sin modificadores) y si la pasa no necesita probarlo pero si falla hará todo lo posible para </w:t>
      </w:r>
    </w:p>
    <w:p>
      <w:pPr>
        <w:pStyle w:val="Normal"/>
        <w:rPr/>
      </w:pPr>
      <w:r>
        <w:rPr/>
        <w:t xml:space="preserve">tomarla. Por cada vez que se prueba el Adipocere el jugador realiza una tirada de CON con un modificador de </w:t>
      </w:r>
    </w:p>
    <w:p>
      <w:pPr>
        <w:pStyle w:val="Normal"/>
        <w:rPr/>
      </w:pPr>
      <w:r>
        <w:rPr/>
        <w:t xml:space="preserve">-1 acumulativo, es decir la segunda vez tirará CON-1, la tercera vez tirará CON-2 y así sucesivamente hasta </w:t>
      </w:r>
    </w:p>
    <w:p>
      <w:pPr>
        <w:pStyle w:val="Normal"/>
        <w:rPr/>
      </w:pPr>
      <w:r>
        <w:rPr/>
        <w:t>llegar a un mínimo d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ena IV: Un Anciano en peli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los jugadores salen del despacho del templario salen a un callejón y ven como dos hombres atacan a </w:t>
      </w:r>
    </w:p>
    <w:p>
      <w:pPr>
        <w:pStyle w:val="Normal"/>
        <w:rPr/>
      </w:pPr>
      <w:r>
        <w:rPr/>
        <w:t xml:space="preserve">un anciano que se debe haber perdido, nada más falso, los dos hombre son dos preservadores de la alianza </w:t>
      </w:r>
    </w:p>
    <w:p>
      <w:pPr>
        <w:pStyle w:val="Normal"/>
        <w:rPr/>
      </w:pPr>
      <w:r>
        <w:rPr/>
        <w:t xml:space="preserve">del velo que intentan acabar con Tim el Profanador, un mago al servicio de Tithian, antes de Kalak, pero eso </w:t>
      </w:r>
    </w:p>
    <w:p>
      <w:pPr>
        <w:pStyle w:val="Normal"/>
        <w:rPr/>
      </w:pPr>
      <w:r>
        <w:rPr/>
        <w:t xml:space="preserve">los Pj no tienen porqué saberlo. Durante el combate intentarán no usar magia además los preservadores </w:t>
      </w:r>
    </w:p>
    <w:p>
      <w:pPr>
        <w:pStyle w:val="Normal"/>
        <w:rPr/>
      </w:pPr>
      <w:r>
        <w:rPr/>
        <w:t>creerán a los Pj que son amigos de Tim y no dudarán en atacar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os jugadores ayudan a Tim, él se lo agradecerá aunque no les dirá que él es un profanador y los otros dos </w:t>
      </w:r>
    </w:p>
    <w:p>
      <w:pPr>
        <w:pStyle w:val="Normal"/>
        <w:rPr/>
      </w:pPr>
      <w:r>
        <w:rPr/>
        <w:t xml:space="preserve">eran de la alianza del velo, se inventará una excusa como que le querian atracar. Tim a partir de ahora podrá </w:t>
      </w:r>
    </w:p>
    <w:p>
      <w:pPr>
        <w:pStyle w:val="Normal"/>
        <w:rPr/>
      </w:pPr>
      <w:r>
        <w:rPr/>
        <w:t xml:space="preserve">ayudar alguna vez a los Pj apareciendo de improviso sobretodo cuando tengan alugun problema con la ley, de </w:t>
      </w:r>
    </w:p>
    <w:p>
      <w:pPr>
        <w:pStyle w:val="Normal"/>
        <w:rPr/>
      </w:pPr>
      <w:r>
        <w:rPr/>
        <w:t>paso la alianza del velo de Tyr se pondrá en contra de los Pj y les intentarán ata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otro lado si los Pj atacan a Tim, los Pj se ganarán la confianza de la alianza velada, pero no tardarán en </w:t>
      </w:r>
    </w:p>
    <w:p>
      <w:pPr>
        <w:pStyle w:val="Normal"/>
        <w:rPr/>
      </w:pPr>
      <w:r>
        <w:rPr/>
        <w:t>recibir la visita del discípulo de 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ena V: Investigaciones en la ciudad del ca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hace algunos dias el agua escasea en Tyr, los templarios la reparten más escasamente que antes, el </w:t>
      </w:r>
    </w:p>
    <w:p>
      <w:pPr>
        <w:pStyle w:val="Normal"/>
        <w:rPr/>
      </w:pPr>
      <w:r>
        <w:rPr/>
        <w:t xml:space="preserve">calor aprieta y la gente se deshidrata, han empezado a ver demasiados a demasiados individuos afectados </w:t>
      </w:r>
    </w:p>
    <w:p>
      <w:pPr>
        <w:pStyle w:val="Normal"/>
        <w:rPr/>
      </w:pPr>
      <w:r>
        <w:rPr/>
        <w:t>por el adipoc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j pueden buscar información sobre que suce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Tirada de SAB/2 o Herbalismo. o preguntando a algún druida o herbalista. sabrán que el adipocere provoca </w:t>
      </w:r>
    </w:p>
    <w:p>
      <w:pPr>
        <w:pStyle w:val="Normal"/>
        <w:rPr/>
      </w:pPr>
      <w:r>
        <w:rPr/>
        <w:t>una fuerte pérdida de agua en el cuerpo.100 p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i intentan saber quien es el mul, con un poco de busqueda por las cantinas y las madrigueras, sabrán que </w:t>
      </w:r>
    </w:p>
    <w:p>
      <w:pPr>
        <w:pStyle w:val="Normal"/>
        <w:rPr/>
      </w:pPr>
      <w:r>
        <w:rPr/>
        <w:t>trabaja la casa mercantil Venetia , cuya sede se encuentra en la ciudad de Draj. 400 p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 algún jugador relaciona la casa Venetia de Draj con el orígen del Adipocere recibe 100 p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Quien lea los papeles que estaban en la casa del templario sabrá que pertenecen al templario Karkamal, y </w:t>
      </w:r>
    </w:p>
    <w:p>
      <w:pPr>
        <w:pStyle w:val="Normal"/>
        <w:rPr/>
      </w:pPr>
      <w:r>
        <w:rPr/>
        <w:t xml:space="preserve">por lo que dice parece estar en tratos comerciales con una casa mercantil, aunque no dice cual de ellas, </w:t>
      </w:r>
    </w:p>
    <w:p>
      <w:pPr>
        <w:pStyle w:val="Normal"/>
        <w:rPr/>
      </w:pPr>
      <w:r>
        <w:rPr/>
        <w:t>parece que el rey Tithian está involucrado en todo esto. 100 p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episodio tendría que ser por parte del máster de crear una pequeña subtrama para que los Pj lleguen a </w:t>
      </w:r>
    </w:p>
    <w:p>
      <w:pPr>
        <w:pStyle w:val="Normal"/>
        <w:rPr/>
      </w:pPr>
      <w:r>
        <w:rPr/>
        <w:t xml:space="preserve">encontrar la información, es decir, que de una cantina le enviaran a hablar con cierto sujeto que a la vez </w:t>
      </w:r>
    </w:p>
    <w:p>
      <w:pPr>
        <w:pStyle w:val="Normal"/>
        <w:rPr/>
      </w:pPr>
      <w:r>
        <w:rPr/>
        <w:t xml:space="preserve">tampoco sabe nada, y a la vez que fuera fácil que se metieran en algun lio, que se pensaran que son </w:t>
      </w:r>
    </w:p>
    <w:p>
      <w:pPr>
        <w:pStyle w:val="Normal"/>
        <w:rPr/>
      </w:pPr>
      <w:r>
        <w:rPr/>
        <w:t xml:space="preserve">templarios o los atracan. Al fin y al cabo están en Athas, donde una vida vale mucho menos que un trozo de </w:t>
      </w:r>
    </w:p>
    <w:p>
      <w:pPr>
        <w:pStyle w:val="Normal"/>
        <w:rPr/>
      </w:pPr>
      <w:r>
        <w:rPr/>
        <w:t>cerá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s este tiempo al final Cyrip vuelve a dar con ellos, y lo encuentran drogado, justo acaba de tomarse un </w:t>
      </w:r>
    </w:p>
    <w:p>
      <w:pPr>
        <w:pStyle w:val="Normal"/>
        <w:rPr/>
      </w:pPr>
      <w:r>
        <w:rPr/>
        <w:t xml:space="preserve">bulbo de Adipocere. les ofrecerá un trabajillo a los Pj, dice saber donde hay una antigua cisterna donde poder </w:t>
      </w:r>
    </w:p>
    <w:p>
      <w:pPr>
        <w:pStyle w:val="Normal"/>
        <w:rPr/>
      </w:pPr>
      <w:r>
        <w:rPr/>
        <w:t xml:space="preserve">encontrar una gran cantidad de agua, además no está vigilada. Si los Pj aceptan tendrán que comprar bolsas </w:t>
      </w:r>
    </w:p>
    <w:p>
      <w:pPr>
        <w:pStyle w:val="Normal"/>
        <w:rPr/>
      </w:pPr>
      <w:r>
        <w:rPr/>
        <w:t xml:space="preserve">o un barril para llenarlo de agua, así que al cabo de una hora Cyrip los lleva a un pequeño descampado y tras </w:t>
      </w:r>
    </w:p>
    <w:p>
      <w:pPr>
        <w:pStyle w:val="Normal"/>
        <w:rPr/>
      </w:pPr>
      <w:r>
        <w:rPr/>
        <w:t xml:space="preserve">espolvorear un poco encuentra una tapa circular de hueso y la abre con sus malas artes. Dentro se oye el </w:t>
      </w:r>
    </w:p>
    <w:p>
      <w:pPr>
        <w:pStyle w:val="Normal"/>
        <w:rPr/>
      </w:pPr>
      <w:r>
        <w:rPr/>
        <w:t>rumor del agu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ena VI: Reunión en el a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yrip lleva a los jugadores a una escalera que baja a una antigua cisterna de agua, el edificio en cuestión es </w:t>
      </w:r>
    </w:p>
    <w:p>
      <w:pPr>
        <w:pStyle w:val="Normal"/>
        <w:rPr/>
      </w:pPr>
      <w:r>
        <w:rPr/>
        <w:t xml:space="preserve">de ladrillos lleno de columnas, solo se puede andar por unos pasillos que hay pegados a las paredes, no hay </w:t>
      </w:r>
    </w:p>
    <w:p>
      <w:pPr>
        <w:pStyle w:val="Normal"/>
        <w:rPr/>
      </w:pPr>
      <w:r>
        <w:rPr/>
        <w:t>ninguna fuente de luz, así que los Pj las tendrán que traer de fu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ntras llenan sus recipientes con agua, oirán voces en otra sala, si se acercan verán a 6 individuos, tres </w:t>
      </w:r>
    </w:p>
    <w:p>
      <w:pPr>
        <w:pStyle w:val="Normal"/>
        <w:rPr/>
      </w:pPr>
      <w:r>
        <w:rPr/>
        <w:t xml:space="preserve">templarios, uno de ellos de más alto rango es el que habla y del otro bando hay un mercader y dos guardias </w:t>
      </w:r>
    </w:p>
    <w:p>
      <w:pPr>
        <w:pStyle w:val="Normal"/>
        <w:rPr/>
      </w:pPr>
      <w:r>
        <w:rPr/>
        <w:t>armados. Si algun jugador, preferiblemente un ladrón oye la conversación oirá lo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lario: La prueba experimental va bien, empezamos a tener dominado el pueblo, el supremo rey Tithian I </w:t>
      </w:r>
    </w:p>
    <w:p>
      <w:pPr>
        <w:pStyle w:val="Normal"/>
        <w:rPr/>
      </w:pPr>
      <w:r>
        <w:rPr/>
        <w:t>de Tyr se encuentra muys satisfecho por los resultados obetenidos aunque creé que el precio es algo abu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cader: Me alegro que Tithian esté satisfecho, eso honra a la casa Venetia en particular a su matriarca, en </w:t>
      </w:r>
    </w:p>
    <w:p>
      <w:pPr>
        <w:pStyle w:val="Normal"/>
        <w:rPr/>
      </w:pPr>
      <w:r>
        <w:rPr/>
        <w:t xml:space="preserve">cuanto al precio, es más que justo, es un viaje largo, la planta ha de ser recolectada y la ciudad está sumida en </w:t>
      </w:r>
    </w:p>
    <w:p>
      <w:pPr>
        <w:pStyle w:val="Normal"/>
        <w:rPr/>
      </w:pPr>
      <w:r>
        <w:rPr/>
        <w:t>un caó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lario: De acuerdo, no discutamos más por el precio, pero ¿cuando traereís una nueva remesa de </w:t>
      </w:r>
    </w:p>
    <w:p>
      <w:pPr>
        <w:pStyle w:val="Normal"/>
        <w:rPr/>
      </w:pPr>
      <w:r>
        <w:rPr/>
        <w:t xml:space="preserve">Adipoce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cader: Enviaremos un mensaje a la casa madre y mañana mismo los recolectadores empezarán a trabajar </w:t>
      </w:r>
    </w:p>
    <w:p>
      <w:pPr>
        <w:pStyle w:val="Normal"/>
        <w:rPr/>
      </w:pPr>
      <w:r>
        <w:rPr/>
        <w:t>y dentro de un mes llegará la caravana a los puertos de Ty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lario: Está bien, trato hecho a cambio toma, este título tu casa puede instalarse por 25 años más en Tyr, </w:t>
      </w:r>
    </w:p>
    <w:p>
      <w:pPr>
        <w:pStyle w:val="Normal"/>
        <w:rPr/>
      </w:pPr>
      <w:r>
        <w:rPr/>
        <w:t>el resto del título os lo daré cuando llegue... espera me parece oir al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lto templario que en realidad es Karmakal, enviará a inspeccionar a los otros dos templarios, el mercader </w:t>
      </w:r>
    </w:p>
    <w:p>
      <w:pPr>
        <w:pStyle w:val="Normal"/>
        <w:rPr/>
      </w:pPr>
      <w:r>
        <w:rPr/>
        <w:t>hará lo mismo con sus guardias, mientras él y Karmakal huyen por otra sal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a vez que ocurren estos acontecimientos lo más lógico es que no todos hayan oido la conversación y estén </w:t>
      </w:r>
    </w:p>
    <w:p>
      <w:pPr>
        <w:pStyle w:val="Normal"/>
        <w:rPr/>
      </w:pPr>
      <w:r>
        <w:rPr/>
        <w:t xml:space="preserve">cogiendo agua pues estos serán atacados por un espíritu de las cisternas que surgirá de improviso del agua. </w:t>
      </w:r>
    </w:p>
    <w:p>
      <w:pPr>
        <w:pStyle w:val="Normal"/>
        <w:rPr/>
      </w:pPr>
      <w:r>
        <w:rPr/>
        <w:t>El máster puede ser bueno y permitir que ataque primero a Cyrip y despues a los P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Pjs se libren del espíritu de las cisternas y de los templarios y secuaces, tendrán bastante agua para </w:t>
      </w:r>
    </w:p>
    <w:p>
      <w:pPr>
        <w:pStyle w:val="Normal"/>
        <w:rPr/>
      </w:pPr>
      <w:r>
        <w:rPr/>
        <w:t>v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8:24:00Z</dcterms:created>
  <dc:creator>.</dc:creator>
  <dc:description/>
  <dc:language>en-US</dc:language>
  <cp:lastModifiedBy>.</cp:lastModifiedBy>
  <dcterms:modified xsi:type="dcterms:W3CDTF">1998-12-16T08:25:00Z</dcterms:modified>
  <cp:revision>1</cp:revision>
  <dc:subject/>
  <dc:title>En la primera parte de Adipocere no se explica detalladamente la planta de Adipocere, ahora en la segunda </dc:title>
</cp:coreProperties>
</file>