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lang w:val="es-ES_tradnl"/>
        </w:rPr>
      </w:pPr>
      <w:r>
        <w:rPr>
          <w:rFonts w:eastAsia="Times New Roman" w:cs="Times New Roman" w:ascii="Times New Roman" w:hAnsi="Times New Roman"/>
          <w:b/>
          <w:bCs/>
          <w:sz w:val="28"/>
          <w:szCs w:val="28"/>
          <w:u w:val="single"/>
          <w:lang w:val="es-ES_tradnl"/>
        </w:rPr>
        <w:t>LA PIRAMIDE DE LA MUERTE</w:t>
      </w:r>
    </w:p>
    <w:p>
      <w:pPr>
        <w:pStyle w:val="Normal"/>
        <w:spacing w:lineRule="auto" w:line="240"/>
        <w:rPr>
          <w:rFonts w:ascii="Times New Roman" w:hAnsi="Times New Roman" w:eastAsia="Times New Roman" w:cs="Times New Roman"/>
          <w:b/>
          <w:b/>
          <w:bCs/>
          <w:sz w:val="28"/>
          <w:szCs w:val="28"/>
          <w:u w:val="single"/>
          <w:lang w:val="es-ES_tradnl"/>
        </w:rPr>
      </w:pPr>
      <w:r>
        <w:rPr>
          <w:rFonts w:eastAsia="Times New Roman" w:cs="Times New Roman" w:ascii="Times New Roman" w:hAnsi="Times New Roman"/>
          <w:b/>
          <w:bCs/>
          <w:sz w:val="28"/>
          <w:szCs w:val="28"/>
          <w:u w:val="single"/>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INTRODUCCIO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lang w:val="es-ES_tradnl"/>
        </w:rPr>
        <w:t>Esta aventura está pensada para personajes de niveles 5 a 8. No la recomiendo para niveles inferiores pues es casi seguro que moririan. Además me permito recomendar que el grupo de jugadores sea cuando menos versado en temas de enigmas, o sea, que los clasicos mata-todo-sin-pensar-en-nada no tienen nada que hacer aqui.</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La aventura comienza en la taberna favorita de los jugadores. Es una noche fria y ventosa. El ambiente de la taberna es agradable y cálido, no muy ruidoso para lo habitual. De repente la puerta del local se abre dejando a la vista un hombre alto y desgarbado, vistiendo una capa gris. Algunos copos de nieve arrastrados por la ventisca se cuelan en el interior del lugar, haciendo que más de un escalofrio recorra la espalda de los lugareños.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l hombre se dirige directamente a la mesa de los jugadores y sin mediar palabra coge una silla y se sienta en su mesa tras quitarse la cap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u forma de vestir es, cuando menos, llamativa. Lleva una camisa amarilla, unos calzones verdes, y un chaleco rojo (quiza eso explica lo de la capa gris para taparse). De su cinto cuelga un florete, y por su manera de hablar y moverse se nota a la legua que es un tipo con dinero. Es bien parecido, aunque su nariz es un poco larga y aguileña. Su edad se podria adivinar entre veintimuchos y treintaypo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e presenta como Giogi Wyvernspur de la renombrada familia Wyvernspur (para aquellos que sigan la serie de Forgotten Realms no hará falta presentación). Están medio emparentados con el rey Azoun IV de Cormyr y son gente que sencillamente está acostumbrada a ser ric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es dirá a los jugadores que ha perdido algo, más bien se lo han robado y quiere que los jugadores lo recuperen a cambio de 1000 monedas de oro y el total de lo que encuentren durante la aventura. Lo que ha perdido es un espolón de wyvern, reliquia de la familia y que su tia le ha pedido a toda costa que recupere, a lo que el pobre Giogi, poco acostumbrado a aventuras prefiere encomendar a expertos. Les describe el espolón como una especie de butifarra asquerosa que algún dia sirvió a algun wyvern (dragon) para rajar caballos y comerselos después, pero que su padre cortó el dia en que se cargó al pobre bich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i aceptan les indicará el camino probable que ha seguido el ladrón, asi como una pequeña descripción del mismo, ya que parece ser un mago emparentado con la familia Wyvernspu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Hay un pequeño problema en el camino seguido por el ladrón, y es que, al parecer se ha dirigido a las cercanias del bosque de Myth Drannor, pero bueno, para unos heroes consumados, que es esa niñeria...jejej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N CAMI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Una vez pertrechados y listos, los jugadores encontrarán las siguientes dificultades por el camino: Una noche verán un gran resplandor a unos 2 km. en dirección a Myth Drannor, pero no ocurrirá nada. Si deciden seguirlo esa misma noche encontrarán tres demonios divirtiendose con las cenizas de algo que debió ser humano no hace mucho y que una bola de fuego acaba de consumir. Si no son extremadamente cuidadosos, los tres demonios les detectaran y atacaran inmediatamente. Si alguien pasa una tirada de INT se dará cuenta de que hay alguien más acechando entre los arbustos, pero no podrá ser descubierto, y acabe como acabe la pelea, el personaje oculto habrá desapareci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Demonios: Gac0 13 Ca 3 Hp 20 (El resto de estadisticas son irrelevantes, o sea que son carne de caño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i los personajes deciden ir al lugar del resplandor el dia siguiente solo encontrarán las cenizas del humano y ningún rastro de quien era o que hacia alli.</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qui cabe señalar que la expedición en busca del espolón por parte de los jugadores es la segunda encomendada por Giogi, lo cual no ha comentado, y que de la primera expedición nadie regresó. De hecho, el cadaver calcinado era del último superviviente de la misión, pero los jugadores no pueden saberlo hasta más adela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LA PIRAMID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os jugadores encontraran al cabo de unos 3 dias de viaje, el lugar indicado por Giogi. Se trata de un claro en el bosque, en el que se puede ver una piramide de unos3 metros de altura por unos 6 de lado. En la cara norte se ve claramente una puerta de madera con un picaporte en forma de cabeza de dragón. La hierba alrededor de la piramide sencillamente no está. Recomiendo poner enfasis en que incluso la vegetación parece querer alejarse de la maldad que emana de la piramide (en mi grupo eso dio lugar a decisiones ciertamente divertidas). Si examinan la piramide, en la cara sur hay una piedra suelta en cuyo interior se esconde una pergamino en el que se puede leer lo siguiente: SAL SACOS ON NOS PREMEIS OL UQE CENPARE, o sea, LAS COSAS NO SON SIEMPRE LO QUE PARECEN una vez descrifrado, lo cual es facililllo. Recomiendo dejar que encuentren el pergamino, pues entonces ya, la paranoia de los jugadores empieza a ser desternilla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Una vez que alguien toque el picaporte, la puerta se abrirá dejando entrar sin más problemas a los jugadores. Lo que verán es un larguisimo pasillo oscuro, que de lejos deja entrever que no tiene nada que ver con los 6 metros de lado que tiene la piramide, lo cual es debido a la magia sin duda. Las paredes del pasillo, asi como el suelo y el techo son de piedra desnuda, sin adornos, excepto una enorme piedra a mano izquierda a unos 10 metros de la entrada que representa una batalla. En la batalla se ve un ejercito emboscado en unas montañas esperando para atacar a otro ejercito que se acerca confiado, sin embargo, en la leyenda que hay grabada abajo de la imagen dice lo siguiente: Los dos ejercitos se encontraron en la llanura, preparados para la batalla, la gloria seria para aquel que consiguiera la victoria. Preparé mis mejores hechizos, seguro de que el mal volveria a triunfar y yo con él. La primera espada se alzó y todos se prepararon, cuando se alzó la segunda nos lanzamos al ataque, pero no fue hasta que bajó la última que pudimos cantar victoria. Myth Drannor cayó y el infame rey elfo fue decapita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sto como verá el master después es la combinación de un mecanismo que abre una puerta o detona una trampa, asi que dejo a tu elección si lo quieres leer como si fuera importante o como si fuera un mero elemento decorativo). Debo decir que mis jugadores pasaron del tema y les estalló la trampa en la nariz sin que ninguno de los 6 que jugaron aquel dia se acordara para nada del tema del grabado en la pared. Aunque reconozco que yo tengo un poco de mala leche como maste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Bueno, una vez hayan recorrido unos 100 mts. por el interior del pasillo oscuro, al pisar cualquier piedra, una luz al final del pasillo, a unos 30 mts. mostrará una gran sala en cuyo interior un dragón rojo dormitaba y que ahora mismo levanta la cabeza, mira fijamente a los jugadores y después empieza a aspira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h, se me olvidaba. Haz notar a los jugadores que en cuanto hayan llegado a la altura del grabado, la puerta se ha cerrado sola, aunque hayan puesto alguna piedra delante o lo que sea. Se ha cerra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Bueno, lo del dragón es simplemente el hechizo de Fuerza Fantasmal mejorada, que recrea la imagen del dragón aspirando como si fuera a atacar e incluso se le oye como atrae aire hacia si, pero de hecho es una simple ilusión, y si hay alguien con el suficiente valor para quedarse verá que repite la misma secuencia de imagenes una y otra vez.</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uando alguien o algo ataque al dragón, este desaparecerá (pero el mago recibirá inmediatamente la alerta de que alguien ha entrado en la piramide). En el sitio que ocupaba el dragón, los jugadores verán un suelo pavimentado por baldosas blancas y negras. Es un cuadrado de 7x7 mts. en cuyo final se ve una escalera de hierro que baja. Las paredes estan cubiertas de pequeños agujeros redondos en cuyo interior si se les ilumina se puede ver un resplandor. Cualquiera que pise una baldosa negra será atravesado por 2 flechas (una por cada lado). Sin embargo, no todo es tan facil de solucionar. Tres de las baldosas blancas tambien dispararan flechas y una las disparará todas a la vez (normalmente la que esté más cerca de la escalera). Pongo a tu criterio cuales de las blancas serán las tramposas. El daño es el habitual segun el manual para una flecha de arco corto. Las flechas son repuestas automaticamente y son infinit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L PRIMER SOTA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l entrar a cada nivel, los jugadores encontrarán una inscripción en el dintel de la puerta. En este dice: El angel de la muer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Una vez entren en la primera sala, la puerta se cerrará a sus espaldas, y el techo comenzará a descender sobre sus cabezas (es otra ilusión nada más). Una vez resuelto el pequeño escollo encontrarán un pasillo con varias puertas a los lados. Una es el cuarto de guardia, de donde saldrán inmediatemente una docena de orcos no muy bien armados ni protegidos, pero orcos al fin y al cabo. Dejo a la elección del master las caracteristicas de los bichos. Hay solo 56 mp para repartir entre los jugadores y algunas armas en mal esta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Hay un complejo laberinto con varias puertas y contrapuertas secretas que se encargan de ocultar la llave que da acceso a la sala del angel. Mirar el plano y complicar o facilitar al gusto del master.</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l final del pasillo se encontrarán una escalera hacia arriba. Si se encaminan por ella, un teleport se encarga de dejarles otra vez en la sala donde el techo baj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n la habitación del fondo a la derecha se encontrarán una sala en cuyo centro hay una estatua de un angel con un arco (tipo Cupido, pero con cara de mala leche). La estatua de marras pesará sobre las 2 Tm. asi que de moverla, nanay). En la pared hay grabado un abecedario, letra a letra de unos 5 cm de lado cada una. Un examen meticuloso de los orcos muertos permitira encontrar un papelito con la contraseña: ROTNEM, que es el anagrama de Mentor, Mentor Wyvernspur, el ladrón familiar de Giogi, mago de nivel 7 y actual poseedor del espol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Otro pergamino dice: LA CONTRASEÑA ES EL ESPOLON MENOS DOS. (Esta se refiere a otro mecanismo que encontrarán mucho más abaj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Una vez apretada la contraseña correcta, el angel girara 75 grados a la derecha disparando su flecha sobre un punto concreto en la pared. Al acto, la estatua entera del angel se desplazará a la derecha dejando ver la entrada al siguiente nivel. Si la contraseña es incorrecta, el angel disparará sobre el abecedario, llevandose por delante al que este poniendo la contraseña claro. Inmediatamente otra flecha se pondrá en el arco del angel para posteriores dispar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i cuando dispara contra la pared hay alguien enmedio, pues....... tendrá 3 agujeros en la nariz.</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L SEGUNDO SOTA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 la entrada, el grabado en el dintel dice: Fuego y Hielo. Aqui la cosa se complica más. Mira la sección de mapas para ver la distribución del nive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a cosa está en que en el pasillo de la izquierda, a su final hay un agujero en la pared. Está ennegrecido. En la pared de la derecha y a pocos palmos de distancia del agujero ennegrecido hay un rebaje en la pared que contiene una llave. ¿Lo imaginas verdad?. Si tocas la llave, el agujero escupe fuego alcanzando a todo aquel que se encuentre a menos de 10 mts. del agujero. La única solución es pegarse completamente a un costado del agujero y agacharse para minimizar el efecto del calor, aparte de ir bien protegido. Si lo hace bien, podrá salir vivo de alli aunque con 8 puntos de vida menos. La llave conseguida de esta manera solo es una de las dos que hacen falta para abrir la puerta que da acceso al siguiente nivel. Las dos llaves estan escondidas tras sendas puertas secretas y deben ser colocadas y giradas al unisono para abrir la puert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Vamos a por la segunda llave: La habitación señalada como trampa de hielo en el mapa contiene un mecanismo bien sencillo. Consiste en tres empuñaduras de espada clavadas en la pared. Cada espada puede tener tres posiciones, arriba, al centro o abajo. La combinación correcta es la indicada en el plano que habia apenas entrar en la piramide, debajo del grabado de la batalla, es decir, la primera arriba, la segunda arriba y la tercera abajo. Ahora están todas en el centro. Cualquier combinación que no sea la correcta desata sobre toda la habitación un hechizo de tormenta de hielo causando un daño de 10d6 a todos los que se encuentren en la sa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De hacerlo bien, un hueco se abrirá en la pared mostrando la segunda llave. El hueco no puede ser descubierto de ninguna otra manera de lo bien escondido que está.</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Una vez conseguidas las dos llaves y giradas al mismo tiempo se abrira la puerta que da acceso a la ultima sala del nivel, en cuyo fondo se distinguen las escaleras que bajan al siguiente nivel, pero hay un escollo que superar todavia. Dos trolls (caracteristicas habituales y regeneracion habitua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L TERCER SOTA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l letrero en el dintel reza: Ocho patas son mejor que dos. Este nivel asombrará a los jugadores por la grandiosidad que emana de él. Describelo lo mejor que puedas. Es una sala increiblemente grande, de unos 10 mts. de altura. Unas columnas de marmol verde con finas tiras doradas se encargan de decorar y sostener el piso que acaban de dejar. La escalera metalica que baja hasta ras de suelo es de caracol y permite ver como pequeñas casitas sin ventanas repartidas por toda la habitación, aunque una pared que llega hasta el techo impide ver la parte oeste de la habita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Tan pronto lleguen abajo oiran unos gemidos y buscando más bien poco encontrarán a un hombre atado a unos clavos en la pared con aspecto de estar moribundo. Va totalmente harapiento y se le ven heridas de latigo y otras de armas punzantes. Si le curan un poco, les contará que él formaba parte de otra expedición enviada anteriormente en busca del espolón y que él es el unico superviviente de aquella. Les contará que es un ladrón y que su compañia fue totalmente aniquilada y que solo él y otro escaparon de la matanza, pero que se separaron y que él fue capturado de nuevo poco después y torturado como pueden ver.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xplorando un poco el nivel, se puede ver que las casetas que se veian desde la escalera metalica contienen arañas (3 por caseta) y cada una de ellas mide 1,50 aproximadamente. En total hay 6 caseta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n la cara oeste, donde está la pared, hay una abertura y asomandose a la misma se puede ver un pequeño abismo de 8 mts. de ancho y unos 10 de profundidad, en cuyo fondo se ve lava hirviendo. En el otro lado se ve una plancha de hierro que al parecer algun mecanismo activa para hacer de puente. Si se dan la vuelta veran tres palancas incrustadas en la pared y sin ninguna inscrip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l hombre torturado les dirá, si se le pregunta que ha visto como los orcos activan el puente algunas veces y que para conseguirlo se deben bajar las tres palancas a la vez, de lo contrario se abrirán las jaulas de las arañas. La realidad es que la palanca del centro activa el puente y las otras dos abren las jaulas de las arañas de este lado del abismo y una en el otro lado mostrando una enorme araña de más de 3 mts. de altura por 5 de longitud.</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Si le hacen caso y las arañas son liberadas el mago adoptará su forma real y con una carcajada ironica se esfumará en el aire. Si no se esfumará discretamente en cualquier momen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La araña enorme del otro lado del abismo no puede ser evitada, puesto que los controles para acceder al ultimo nivel se encuentran en el interior de su jaul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l mecanismo que abre el ultimo refugio es bastante complicado. En la pared se ven otra vez las letras del abecedario y aqui es donde cobra sentido el pergamino que han encontrado en el primer piso. Deben teclearse las letras de la contraseña: ESPOLON, pero utilizando un sistema de cifrado que se utilizó bastante durante la segunda guerra mundial, que consistia en correr el abecedario unas posiciones a la derecha o a la izquierda. En este caso son dos posiciones a la izquierda, es decir, como decia el pergamino, dos men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si, la palabra correcta a pulsar en el abecedario será: CQÑNJNL. Equivocarse tendrá como castigo un golpe de rayo que rebotará por toda la jaula pillando a todo el que se encuentre en ella: Daño 10d6.</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Una vez descifrado el tema aparecerá un portal al fondo de la jaula. Si se deciden a atravesarlo se encontrarán en una sala que parece ser el ultimo piso (de arriba) de la piramide. Se supone que es la parte de arriba del pasillo por donde entraron en el edificio. Alli oirán la voz del mago que les propone el siguiente juego: El dejará el espolon en un hueco de la pared, solo tienen que venir y cogerlo......pero para ello deberán derrotar a su mascotita.....una hydra de 5 cabezas que aparece de repente en medio de la sala: CA 5 GAC0 15 Puntos de vida 5d8 AT 5.Daño 1d8. Las cabezas pueden lanzar fuego dos veces al dia (cada una). Para derrotarla es necesario que las cinco cabezas sean muertas, teniendo en cuenta que si una cabeza es muerta y pasan 5 rounds, está volverá a regenerarse estando dispuesta para el ataque, aunque no recuperará la facultad de lanzar fuego si ya la ha consumid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Mientras discurra la pelea, el mago aprovechará la ocasión para largarse discretamente, aunque tendrá el tiempo suficiente para dejar un hechizo de trampa explosiva para cuando alguien coja el espolón si no tiene el suficiente cuidado. La explosión provoca 1d20 puntos de daño a los jugadores que se encuentren a menos de 5 mts. de la reliqui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l mago no será localizado. Explorando un poco por la sala se encontrará un cofrecito conteniendo varias piedras preciosas y monedad de oro por valor de 567 mo, asi como 2 pociones de curación, una de velocidad, y una de superheroismo. Dos varitas de bola de fuego y una de golpe de rayo. Tambien encontrarán un carcaj que convenientemente examinado resultará ser de flechas inacabables, o sea por mucho que se dispare siempre habrá 20 flechas en él.</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l final de la aventura consiste solo en encontrar una rampa que conduce al pasillo por donde entraron, abrir la puerta y salir al exterior para entregar el espolón a Giogi unos dias despues y cobrar la recompens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THE END</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Copyright: Alfonso -Marzo de 1995. Reescrita para la web en Noviembre de 1997</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Mi dirección es: aserrano@tinet.fut.e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Mi pagina de rol es: http://www.fut.es/~aserran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