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unction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important things you MUST remember about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be a DM helper i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/MERP are complex systems and to help you they must b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a reasonable 'set' of information about each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you want out of this program the more you must put into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get something for nothing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has difference 'house' rules and thus this program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andard rules from the I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go for the 'less is more' approach in that I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mount of functionally for the smallest amount of informati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If I wanted to make it complete I'd never get i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e combat, providing table lookups and requiring n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except to record the dice roll, damage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ack roll is to be adjus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enders DB and Parry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ttackers weapon's speci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ender is stunned or uncon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pecial modifiers or one-off OB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Activity Penalties from previous attack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ttacker is at 49% of max hit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itical roll/result is to be adjus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enders armor condition (if this feature is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enders 'Crit Adj'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ttackers weapon's primary/secondary crit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ack result is to be adjus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enders 'Ignore Atk'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ack will not occu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tu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ust parry (critical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have 2 (or more) attacks and the 2nd/3rd attack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ur if the preceeding one is successful or does a critic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cer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ttacker fumbles, all results are then done agains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ry will not occu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ust attack (critical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initiative is adjus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Activity Penalties from previous attack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ncumbrance (if this feature is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apply the results of an attack 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XP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perform a M&amp;M with a result of &gt;100%, XP = (level ^ 2)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perform a Static M&amp;M with a result of &gt;100%, XP = (level ^ 2)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hit received give 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critical received give 100 per level ie. B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critical given, give 5 * critical_level * defenders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spell cast give 100 + (their_level - spell_level)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 kills another in combat, any XP left is given to them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hem in single combat they get double the X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efender is stunned then only 50% of the XP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efender is unconcious/inactive then only 10% of the XP is giv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