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 xml:space="preserve">This font is based on that used in a dictionary from the turn of the 19th century.  It seems to be an </w:t>
      </w:r>
      <w:r>
        <w:rPr/>
        <w:t>amalgamation</w:t>
      </w:r>
      <w:r>
        <w:rPr/>
        <w:t xml:space="preserve"> of both the script used in Viet-Nam and Cambodia, showing features unique to both; a middle ground.  To the best of my ability, I have tried to keep the keyboard layout phonetic, tried to keep the letters accurate/authentic and tried to keep errors to zero.  If anyone has any complaints, suggestions, or whatever, please contact me at </w:t>
      </w:r>
      <w:hyperlink r:id="rId2">
        <w:r>
          <w:rPr>
            <w:rStyle w:val="InternetLink"/>
          </w:rPr>
          <w:t>jglavy@livedoor.com</w:t>
        </w:r>
      </w:hyperlink>
      <w:r>
        <w:rPr/>
        <w:t xml:space="preserve">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 the below graph, the graphemes that appear in </w:t>
      </w:r>
      <w:r>
        <w:rPr>
          <w:b/>
          <w:bCs/>
          <w:color w:val="0000FF"/>
        </w:rPr>
        <w:t>Blue</w:t>
      </w:r>
      <w:r>
        <w:rPr/>
        <w:t xml:space="preserve"> are actually separate letters in the font, and not the normal letter + vowel.</w:t>
      </w:r>
    </w:p>
    <w:p>
      <w:pPr>
        <w:pStyle w:val="Normal"/>
        <w:numPr>
          <w:ilvl w:val="0"/>
          <w:numId w:val="2"/>
        </w:numPr>
        <w:rPr/>
      </w:pPr>
      <w:r>
        <w:rPr/>
        <w:t>All of the above graphemes can be accessed in the ASCII code.</w:t>
      </w:r>
    </w:p>
    <w:p>
      <w:pPr>
        <w:pStyle w:val="Normal"/>
        <w:numPr>
          <w:ilvl w:val="0"/>
          <w:numId w:val="2"/>
        </w:numPr>
        <w:rPr/>
      </w:pPr>
      <w:r>
        <w:rPr/>
        <w:t>Before the graphemes appear, you will have to install the JG ChamVer2 font.</w:t>
      </w:r>
    </w:p>
    <w:p>
      <w:pPr>
        <w:pStyle w:val="Normal"/>
        <w:numPr>
          <w:ilvl w:val="0"/>
          <w:numId w:val="2"/>
        </w:numPr>
        <w:rPr/>
      </w:pPr>
      <w:r>
        <w:rPr/>
        <w:t>When using this font, be sure to disable the Capital and Lower-case auto correct function, as well as "Smart Quotes"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below graph DOES NOT represent the phonetic values, but rather the keys needed to generate the Cham syllable, e.g. k + a will result in </w:t>
      </w:r>
      <w:r>
        <w:rPr>
          <w:rFonts w:cs="JG Cham Ver2" w:ascii="JG Cham Ver2" w:hAnsi="JG Cham Ver2"/>
        </w:rPr>
        <w:t>ka</w:t>
      </w:r>
    </w:p>
    <w:p>
      <w:pPr>
        <w:pStyle w:val="Normal"/>
        <w:jc w:val="left"/>
        <w:rPr/>
      </w:pPr>
      <w:r>
        <w:rPr/>
      </w:r>
    </w:p>
    <w:tbl>
      <w:tblPr>
        <w:tblW w:w="1347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7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668"/>
        <w:gridCol w:w="586"/>
        <w:gridCol w:w="715"/>
        <w:gridCol w:w="586"/>
        <w:gridCol w:w="559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à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ì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'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ï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</w:t>
            </w:r>
            <w:r>
              <w:rPr>
                <w:rFonts w:cs="JG Cham Ver2" w:ascii="JG Cham Ver2" w:hAnsi="JG Cham Ver2"/>
                <w:sz w:val="36"/>
              </w:rPr>
              <w:t>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</w:t>
            </w:r>
            <w:r>
              <w:rPr>
                <w:rFonts w:cs="JG Cham Ver2" w:ascii="JG Cham Ver2" w:hAnsi="JG Cham Ver2"/>
                <w:sz w:val="36"/>
              </w:rPr>
              <w:t>ì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</w:t>
            </w:r>
            <w:r>
              <w:rPr>
                <w:rFonts w:cs="JG Cham Ver2" w:ascii="JG Cham Ver2" w:hAnsi="JG Cham Ver2"/>
                <w:sz w:val="36"/>
              </w:rPr>
              <w:t>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</w:t>
            </w:r>
            <w:r>
              <w:rPr>
                <w:rFonts w:cs="JG Cham Ver2" w:ascii="JG Cham Ver2" w:hAnsi="JG Cham Ver2"/>
                <w:sz w:val="36"/>
              </w:rPr>
              <w:t>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'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</w:t>
            </w:r>
            <w:r>
              <w:rPr>
                <w:rFonts w:cs="JG Cham Ver2" w:ascii="JG Cham Ver2" w:hAnsi="JG Cham Ver2"/>
                <w:sz w:val="36"/>
              </w:rPr>
              <w:t>ï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</w:t>
            </w:r>
            <w:r>
              <w:rPr>
                <w:rFonts w:cs="JG Cham Ver2" w:ascii="JG Cham Ver2" w:hAnsi="JG Cham Ver2"/>
                <w:sz w:val="36"/>
              </w:rPr>
              <w:t>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</w:t>
            </w:r>
            <w:r>
              <w:rPr>
                <w:rFonts w:cs="JG Cham Ver2" w:ascii="JG Cham Ver2" w:hAnsi="JG Cham Ver2"/>
                <w:sz w:val="36"/>
              </w:rPr>
              <w:t>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</w:t>
            </w:r>
            <w:r>
              <w:rPr>
                <w:rFonts w:cs="JG Cham Ver2" w:ascii="JG Cham Ver2" w:hAnsi="JG Cham Ver2"/>
                <w:sz w:val="36"/>
              </w:rPr>
              <w:t>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</w:t>
            </w:r>
            <w:r>
              <w:rPr>
                <w:rFonts w:cs="JG Cham Ver2" w:ascii="JG Cham Ver2" w:hAnsi="JG Cham Ver2"/>
                <w:sz w:val="36"/>
              </w:rPr>
              <w:t>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color w:val="0000FF"/>
                <w:sz w:val="36"/>
              </w:rPr>
            </w:pPr>
            <w:r>
              <w:rPr>
                <w:rFonts w:cs="JG Cham Ver2" w:ascii="JG Cham Ver2" w:hAnsi="JG Cham Ver2"/>
                <w:color w:val="0000FF"/>
                <w:sz w:val="36"/>
              </w:rPr>
              <w:t>!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</w:t>
            </w:r>
            <w:r>
              <w:rPr>
                <w:rFonts w:cs="JG Cham Ver2" w:ascii="JG Cham Ver2" w:hAnsi="JG Cham Ver2"/>
                <w:sz w:val="36"/>
              </w:rPr>
              <w:t>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</w:t>
            </w:r>
            <w:r>
              <w:rPr>
                <w:rFonts w:cs="JG Cham Ver2" w:ascii="JG Cham Ver2" w:hAnsi="JG Cham Ver2"/>
                <w:sz w:val="36"/>
              </w:rPr>
              <w:t>ì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</w:t>
            </w:r>
            <w:r>
              <w:rPr>
                <w:rFonts w:cs="JG Cham Ver2" w:ascii="JG Cham Ver2" w:hAnsi="JG Cham Ver2"/>
                <w:sz w:val="36"/>
              </w:rPr>
              <w:t>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</w:t>
            </w:r>
            <w:r>
              <w:rPr>
                <w:rFonts w:cs="JG Cham Ver2" w:ascii="JG Cham Ver2" w:hAnsi="JG Cham Ver2"/>
                <w:sz w:val="36"/>
              </w:rPr>
              <w:t>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'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</w:t>
            </w:r>
            <w:r>
              <w:rPr>
                <w:rFonts w:cs="JG Cham Ver2" w:ascii="JG Cham Ver2" w:hAnsi="JG Cham Ver2"/>
                <w:sz w:val="36"/>
              </w:rPr>
              <w:t>ï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</w:t>
            </w:r>
            <w:r>
              <w:rPr>
                <w:rFonts w:cs="JG Cham Ver2" w:ascii="JG Cham Ver2" w:hAnsi="JG Cham Ver2"/>
                <w:sz w:val="36"/>
              </w:rPr>
              <w:t>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</w:t>
            </w:r>
            <w:r>
              <w:rPr>
                <w:rFonts w:cs="JG Cham Ver2" w:ascii="JG Cham Ver2" w:hAnsi="JG Cham Ver2"/>
                <w:sz w:val="36"/>
              </w:rPr>
              <w:t>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</w:t>
            </w:r>
            <w:r>
              <w:rPr>
                <w:rFonts w:cs="JG Cham Ver2" w:ascii="JG Cham Ver2" w:hAnsi="JG Cham Ver2"/>
                <w:sz w:val="36"/>
              </w:rPr>
              <w:t>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</w:t>
            </w:r>
            <w:r>
              <w:rPr>
                <w:rFonts w:cs="JG Cham Ver2" w:ascii="JG Cham Ver2" w:hAnsi="JG Cham Ver2"/>
                <w:sz w:val="36"/>
              </w:rPr>
              <w:t>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</w:t>
            </w:r>
            <w:r>
              <w:rPr>
                <w:rFonts w:cs="JG Cham Ver2" w:ascii="JG Cham Ver2" w:hAnsi="JG Cham Ver2"/>
                <w:sz w:val="36"/>
              </w:rPr>
              <w:t>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</w:t>
            </w:r>
            <w:r>
              <w:rPr>
                <w:rFonts w:cs="JG Cham Ver2" w:ascii="JG Cham Ver2" w:hAnsi="JG Cham Ver2"/>
                <w:sz w:val="36"/>
              </w:rPr>
              <w:t>ì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</w:t>
            </w:r>
            <w:r>
              <w:rPr>
                <w:rFonts w:cs="JG Cham Ver2" w:ascii="JG Cham Ver2" w:hAnsi="JG Cham Ver2"/>
                <w:sz w:val="36"/>
              </w:rPr>
              <w:t>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</w:t>
            </w:r>
            <w:r>
              <w:rPr>
                <w:rFonts w:cs="JG Cham Ver2" w:ascii="JG Cham Ver2" w:hAnsi="JG Cham Ver2"/>
                <w:sz w:val="36"/>
              </w:rPr>
              <w:t>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'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</w:t>
            </w:r>
            <w:r>
              <w:rPr>
                <w:rFonts w:cs="JG Cham Ver2" w:ascii="JG Cham Ver2" w:hAnsi="JG Cham Ver2"/>
                <w:sz w:val="36"/>
              </w:rPr>
              <w:t>ï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</w:t>
            </w:r>
            <w:r>
              <w:rPr>
                <w:rFonts w:cs="JG Cham Ver2" w:ascii="JG Cham Ver2" w:hAnsi="JG Cham Ver2"/>
                <w:sz w:val="36"/>
              </w:rPr>
              <w:t>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</w:t>
            </w:r>
            <w:r>
              <w:rPr>
                <w:rFonts w:cs="JG Cham Ver2" w:ascii="JG Cham Ver2" w:hAnsi="JG Cham Ver2"/>
                <w:sz w:val="36"/>
              </w:rPr>
              <w:t>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</w:t>
            </w:r>
            <w:r>
              <w:rPr>
                <w:rFonts w:cs="JG Cham Ver2" w:ascii="JG Cham Ver2" w:hAnsi="JG Cham Ver2"/>
                <w:sz w:val="36"/>
              </w:rPr>
              <w:t>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</w:t>
            </w:r>
            <w:r>
              <w:rPr>
                <w:rFonts w:cs="JG Cham Ver2" w:ascii="JG Cham Ver2" w:hAnsi="JG Cham Ver2"/>
                <w:sz w:val="36"/>
              </w:rPr>
              <w:t>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g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</w:t>
            </w:r>
            <w:r>
              <w:rPr>
                <w:rFonts w:cs="JG Cham Ver2" w:ascii="JG Cham Ver2" w:hAnsi="JG Cham Ver2"/>
                <w:sz w:val="36"/>
              </w:rPr>
              <w:t>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</w:t>
            </w:r>
            <w:r>
              <w:rPr>
                <w:rFonts w:cs="JG Cham Ver2" w:ascii="JG Cham Ver2" w:hAnsi="JG Cham Ver2"/>
                <w:sz w:val="36"/>
              </w:rPr>
              <w:t>ì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</w:t>
            </w:r>
            <w:r>
              <w:rPr>
                <w:rFonts w:cs="JG Cham Ver2" w:ascii="JG Cham Ver2" w:hAnsi="JG Cham Ver2"/>
                <w:sz w:val="36"/>
              </w:rPr>
              <w:t>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</w:t>
            </w:r>
            <w:r>
              <w:rPr>
                <w:rFonts w:cs="JG Cham Ver2" w:ascii="JG Cham Ver2" w:hAnsi="JG Cham Ver2"/>
                <w:sz w:val="36"/>
              </w:rPr>
              <w:t>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'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</w:t>
            </w:r>
            <w:r>
              <w:rPr>
                <w:rFonts w:cs="JG Cham Ver2" w:ascii="JG Cham Ver2" w:hAnsi="JG Cham Ver2"/>
                <w:sz w:val="36"/>
              </w:rPr>
              <w:t>ï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</w:t>
            </w:r>
            <w:r>
              <w:rPr>
                <w:rFonts w:cs="JG Cham Ver2" w:ascii="JG Cham Ver2" w:hAnsi="JG Cham Ver2"/>
                <w:sz w:val="36"/>
              </w:rPr>
              <w:t>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</w:t>
            </w:r>
            <w:r>
              <w:rPr>
                <w:rFonts w:cs="JG Cham Ver2" w:ascii="JG Cham Ver2" w:hAnsi="JG Cham Ver2"/>
                <w:sz w:val="36"/>
              </w:rPr>
              <w:t>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</w:t>
            </w:r>
            <w:r>
              <w:rPr>
                <w:rFonts w:cs="JG Cham Ver2" w:ascii="JG Cham Ver2" w:hAnsi="JG Cham Ver2"/>
                <w:sz w:val="36"/>
              </w:rPr>
              <w:t>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</w:t>
            </w:r>
            <w:r>
              <w:rPr>
                <w:rFonts w:cs="JG Cham Ver2" w:ascii="JG Cham Ver2" w:hAnsi="JG Cham Ver2"/>
                <w:sz w:val="36"/>
              </w:rPr>
              <w:t>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G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GW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q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color w:val="0000FF"/>
                <w:sz w:val="36"/>
              </w:rPr>
            </w:pPr>
            <w:r>
              <w:rPr>
                <w:rFonts w:cs="JG Cham Ver2" w:ascii="JG Cham Ver2" w:hAnsi="JG Cham Ver2"/>
                <w:color w:val="0000FF"/>
                <w:sz w:val="36"/>
              </w:rPr>
              <w:t>Ä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color w:val="0000FF"/>
                <w:sz w:val="36"/>
              </w:rPr>
            </w:pPr>
            <w:r>
              <w:rPr>
                <w:rFonts w:cs="JG Cham Ver2" w:ascii="JG Cham Ver2" w:hAnsi="JG Cham Ver2"/>
                <w:color w:val="0000FF"/>
                <w:sz w:val="36"/>
              </w:rPr>
              <w:t>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color w:val="0000FF"/>
                <w:sz w:val="36"/>
              </w:rPr>
            </w:pPr>
            <w:r>
              <w:rPr>
                <w:rFonts w:cs="JG Cham Ver2" w:ascii="JG Cham Ver2" w:hAnsi="JG Cham Ver2"/>
                <w:color w:val="0000FF"/>
                <w:sz w:val="36"/>
              </w:rPr>
              <w:t>À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color w:val="0000FF"/>
                <w:sz w:val="36"/>
              </w:rPr>
            </w:pPr>
            <w:r>
              <w:rPr>
                <w:rFonts w:cs="JG Cham Ver2" w:ascii="JG Cham Ver2" w:hAnsi="JG Cham Ver2"/>
                <w:color w:val="0000FF"/>
                <w:sz w:val="36"/>
              </w:rPr>
              <w:t>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color w:val="0000FF"/>
                <w:sz w:val="36"/>
              </w:rPr>
            </w:pPr>
            <w:r>
              <w:rPr>
                <w:rFonts w:cs="JG Cham Ver2" w:ascii="JG Cham Ver2" w:hAnsi="JG Cham Ver2"/>
                <w:color w:val="0000FF"/>
                <w:sz w:val="36"/>
              </w:rPr>
              <w:t>Â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q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q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q</w:t>
            </w:r>
            <w:r>
              <w:rPr>
                <w:rFonts w:cs="JG Cham Ver2" w:ascii="JG Cham Ver2" w:hAnsi="JG Cham Ver2"/>
                <w:sz w:val="36"/>
              </w:rPr>
              <w:t>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q'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q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Ã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q</w:t>
            </w:r>
            <w:r>
              <w:rPr>
                <w:rFonts w:cs="JG Cham Ver2" w:ascii="JG Cham Ver2" w:hAnsi="JG Cham Ver2"/>
                <w:sz w:val="36"/>
              </w:rPr>
              <w:t>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q</w:t>
            </w:r>
            <w:r>
              <w:rPr>
                <w:rFonts w:cs="JG Cham Ver2" w:ascii="JG Cham Ver2" w:hAnsi="JG Cham Ver2"/>
                <w:sz w:val="36"/>
              </w:rPr>
              <w:t>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Ê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 xml:space="preserve">Õ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q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q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q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q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color w:val="0000FF"/>
                <w:sz w:val="36"/>
              </w:rPr>
            </w:pPr>
            <w:r>
              <w:rPr>
                <w:rFonts w:cs="JG Cham Ver2" w:ascii="JG Cham Ver2" w:hAnsi="JG Cham Ver2"/>
                <w:color w:val="0000FF"/>
                <w:sz w:val="36"/>
              </w:rPr>
              <w:t>#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Q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color w:val="0000FF"/>
                <w:sz w:val="36"/>
              </w:rPr>
            </w:pPr>
            <w:r>
              <w:rPr>
                <w:rFonts w:cs="JG Cham Ver2" w:ascii="JG Cham Ver2" w:hAnsi="JG Cham Ver2"/>
                <w:color w:val="0000FF"/>
                <w:sz w:val="36"/>
              </w:rPr>
              <w:t>Ï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color w:val="0000FF"/>
                <w:sz w:val="36"/>
              </w:rPr>
            </w:pPr>
            <w:r>
              <w:rPr>
                <w:rFonts w:cs="JG Cham Ver2" w:ascii="JG Cham Ver2" w:hAnsi="JG Cham Ver2"/>
                <w:color w:val="0000FF"/>
                <w:sz w:val="36"/>
              </w:rPr>
              <w:t>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color w:val="0000FF"/>
                <w:sz w:val="36"/>
              </w:rPr>
            </w:pPr>
            <w:r>
              <w:rPr>
                <w:rFonts w:cs="JG Cham Ver2" w:ascii="JG Cham Ver2" w:hAnsi="JG Cham Ver2"/>
                <w:color w:val="0000FF"/>
                <w:sz w:val="36"/>
              </w:rPr>
              <w:t>Ë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color w:val="0000FF"/>
                <w:sz w:val="36"/>
              </w:rPr>
            </w:pPr>
            <w:r>
              <w:rPr>
                <w:rFonts w:cs="JG Cham Ver2" w:ascii="JG Cham Ver2" w:hAnsi="JG Cham Ver2"/>
                <w:color w:val="0000FF"/>
                <w:sz w:val="36"/>
              </w:rPr>
              <w:t>Ì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color w:val="0000FF"/>
                <w:sz w:val="36"/>
              </w:rPr>
            </w:pPr>
            <w:r>
              <w:rPr>
                <w:rFonts w:cs="JG Cham Ver2" w:ascii="JG Cham Ver2" w:hAnsi="JG Cham Ver2"/>
                <w:color w:val="0000FF"/>
                <w:sz w:val="36"/>
              </w:rPr>
              <w:t>Í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Q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Q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JG Cham Ver2" w:ascii="JG Cham Ver2" w:hAnsi="JG Cham Ver2"/>
                <w:sz w:val="36"/>
              </w:rPr>
              <w:t>Q</w:t>
            </w:r>
            <w:r>
              <w:rPr>
                <w:rFonts w:cs="JG Cham Ver2" w:ascii="JG Cham Ver2" w:hAnsi="JG Cham Ver2"/>
                <w:sz w:val="36"/>
              </w:rPr>
              <w:t>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color w:val="0000FF"/>
                <w:sz w:val="36"/>
              </w:rPr>
            </w:pPr>
            <w:r>
              <w:rPr>
                <w:rFonts w:cs="JG Cham Ver2" w:ascii="JG Cham Ver2" w:hAnsi="JG Cham Ver2"/>
                <w:color w:val="0000FF"/>
                <w:sz w:val="36"/>
              </w:rPr>
              <w:t>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Q'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Q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Î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JG Cham Ver2" w:ascii="JG Cham Ver2" w:hAnsi="JG Cham Ver2"/>
                <w:sz w:val="36"/>
              </w:rPr>
              <w:t>Q</w:t>
            </w:r>
            <w:r>
              <w:rPr>
                <w:rFonts w:cs="JG Cham Ver2" w:ascii="JG Cham Ver2" w:hAnsi="JG Cham Ver2"/>
                <w:sz w:val="36"/>
              </w:rPr>
              <w:t>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JG Cham Ver2" w:ascii="JG Cham Ver2" w:hAnsi="JG Cham Ver2"/>
                <w:sz w:val="36"/>
              </w:rPr>
              <w:t>Q</w:t>
            </w:r>
            <w:r>
              <w:rPr>
                <w:rFonts w:cs="JG Cham Ver2" w:ascii="JG Cham Ver2" w:hAnsi="JG Cham Ver2"/>
                <w:sz w:val="36"/>
              </w:rPr>
              <w:t>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color w:val="0000FF"/>
                <w:sz w:val="36"/>
              </w:rPr>
            </w:pPr>
            <w:r>
              <w:rPr>
                <w:rFonts w:cs="JG Cham Ver2" w:ascii="JG Cham Ver2" w:hAnsi="JG Cham Ver2"/>
                <w:color w:val="0000FF"/>
                <w:sz w:val="36"/>
              </w:rPr>
              <w:t xml:space="preserve">Ô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color w:val="0000FF"/>
                <w:sz w:val="36"/>
              </w:rPr>
            </w:pPr>
            <w:r>
              <w:rPr>
                <w:rFonts w:cs="JG Cham Ver2" w:ascii="JG Cham Ver2" w:hAnsi="JG Cham Ver2"/>
                <w:color w:val="0000FF"/>
                <w:sz w:val="36"/>
              </w:rPr>
              <w:t>Ö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Q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Q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Q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Q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c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c</w:t>
            </w:r>
            <w:r>
              <w:rPr>
                <w:rFonts w:cs="JG Cham Ver2" w:ascii="JG Cham Ver2" w:hAnsi="JG Cham Ver2"/>
                <w:sz w:val="36"/>
              </w:rPr>
              <w:t>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c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c</w:t>
            </w:r>
            <w:r>
              <w:rPr>
                <w:rFonts w:cs="JG Cham Ver2" w:ascii="JG Cham Ver2" w:hAnsi="JG Cham Ver2"/>
                <w:sz w:val="36"/>
              </w:rPr>
              <w:t>ì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c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c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c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c</w:t>
            </w:r>
            <w:r>
              <w:rPr>
                <w:rFonts w:cs="JG Cham Ver2" w:ascii="JG Cham Ver2" w:hAnsi="JG Cham Ver2"/>
                <w:sz w:val="36"/>
              </w:rPr>
              <w:t>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c</w:t>
            </w:r>
            <w:r>
              <w:rPr>
                <w:rFonts w:cs="JG Cham Ver2" w:ascii="JG Cham Ver2" w:hAnsi="JG Cham Ver2"/>
                <w:sz w:val="36"/>
              </w:rPr>
              <w:t>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c'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c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c</w:t>
            </w:r>
            <w:r>
              <w:rPr>
                <w:rFonts w:cs="JG Cham Ver2" w:ascii="JG Cham Ver2" w:hAnsi="JG Cham Ver2"/>
                <w:sz w:val="36"/>
              </w:rPr>
              <w:t>ï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c</w:t>
            </w:r>
            <w:r>
              <w:rPr>
                <w:rFonts w:cs="JG Cham Ver2" w:ascii="JG Cham Ver2" w:hAnsi="JG Cham Ver2"/>
                <w:sz w:val="36"/>
              </w:rPr>
              <w:t>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c</w:t>
            </w:r>
            <w:r>
              <w:rPr>
                <w:rFonts w:cs="JG Cham Ver2" w:ascii="JG Cham Ver2" w:hAnsi="JG Cham Ver2"/>
                <w:sz w:val="36"/>
              </w:rPr>
              <w:t>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c</w:t>
            </w:r>
            <w:r>
              <w:rPr>
                <w:rFonts w:cs="JG Cham Ver2" w:ascii="JG Cham Ver2" w:hAnsi="JG Cham Ver2"/>
                <w:sz w:val="36"/>
              </w:rPr>
              <w:t>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c</w:t>
            </w:r>
            <w:r>
              <w:rPr>
                <w:rFonts w:cs="JG Cham Ver2" w:ascii="JG Cham Ver2" w:hAnsi="JG Cham Ver2"/>
                <w:sz w:val="36"/>
              </w:rPr>
              <w:t>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c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c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c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color w:val="0000FF"/>
                <w:sz w:val="36"/>
              </w:rPr>
            </w:pPr>
            <w:r>
              <w:rPr>
                <w:rFonts w:cs="JG Cham Ver2" w:ascii="JG Cham Ver2" w:hAnsi="JG Cham Ver2"/>
                <w:color w:val="0000FF"/>
                <w:sz w:val="36"/>
              </w:rPr>
              <w:t>$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</w:t>
            </w:r>
            <w:r>
              <w:rPr>
                <w:rFonts w:cs="JG Cham Ver2" w:ascii="JG Cham Ver2" w:hAnsi="JG Cham Ver2"/>
                <w:sz w:val="36"/>
              </w:rPr>
              <w:t>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</w:t>
            </w:r>
            <w:r>
              <w:rPr>
                <w:rFonts w:cs="JG Cham Ver2" w:ascii="JG Cham Ver2" w:hAnsi="JG Cham Ver2"/>
                <w:sz w:val="36"/>
              </w:rPr>
              <w:t>ì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</w:t>
            </w:r>
            <w:r>
              <w:rPr>
                <w:rFonts w:cs="JG Cham Ver2" w:ascii="JG Cham Ver2" w:hAnsi="JG Cham Ver2"/>
                <w:sz w:val="36"/>
              </w:rPr>
              <w:t>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</w:t>
            </w:r>
            <w:r>
              <w:rPr>
                <w:rFonts w:cs="JG Cham Ver2" w:ascii="JG Cham Ver2" w:hAnsi="JG Cham Ver2"/>
                <w:sz w:val="36"/>
              </w:rPr>
              <w:t>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'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</w:t>
            </w:r>
            <w:r>
              <w:rPr>
                <w:rFonts w:cs="JG Cham Ver2" w:ascii="JG Cham Ver2" w:hAnsi="JG Cham Ver2"/>
                <w:sz w:val="36"/>
              </w:rPr>
              <w:t>ï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</w:t>
            </w:r>
            <w:r>
              <w:rPr>
                <w:rFonts w:cs="JG Cham Ver2" w:ascii="JG Cham Ver2" w:hAnsi="JG Cham Ver2"/>
                <w:sz w:val="36"/>
              </w:rPr>
              <w:t>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</w:t>
            </w:r>
            <w:r>
              <w:rPr>
                <w:rFonts w:cs="JG Cham Ver2" w:ascii="JG Cham Ver2" w:hAnsi="JG Cham Ver2"/>
                <w:sz w:val="36"/>
              </w:rPr>
              <w:t>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</w:t>
            </w:r>
            <w:r>
              <w:rPr>
                <w:rFonts w:cs="JG Cham Ver2" w:ascii="JG Cham Ver2" w:hAnsi="JG Cham Ver2"/>
                <w:sz w:val="36"/>
              </w:rPr>
              <w:t>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</w:t>
            </w:r>
            <w:r>
              <w:rPr>
                <w:rFonts w:cs="JG Cham Ver2" w:ascii="JG Cham Ver2" w:hAnsi="JG Cham Ver2"/>
                <w:sz w:val="36"/>
              </w:rPr>
              <w:t>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</w:t>
            </w:r>
            <w:r>
              <w:rPr>
                <w:rFonts w:cs="JG Cham Ver2" w:ascii="JG Cham Ver2" w:hAnsi="JG Cham Ver2"/>
                <w:sz w:val="36"/>
              </w:rPr>
              <w:t>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</w:t>
            </w:r>
            <w:r>
              <w:rPr>
                <w:rFonts w:cs="JG Cham Ver2" w:ascii="JG Cham Ver2" w:hAnsi="JG Cham Ver2"/>
                <w:sz w:val="36"/>
              </w:rPr>
              <w:t>ì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</w:t>
            </w:r>
            <w:r>
              <w:rPr>
                <w:rFonts w:cs="JG Cham Ver2" w:ascii="JG Cham Ver2" w:hAnsi="JG Cham Ver2"/>
                <w:sz w:val="36"/>
              </w:rPr>
              <w:t>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</w:t>
            </w:r>
            <w:r>
              <w:rPr>
                <w:rFonts w:cs="JG Cham Ver2" w:ascii="JG Cham Ver2" w:hAnsi="JG Cham Ver2"/>
                <w:sz w:val="36"/>
              </w:rPr>
              <w:t>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'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</w:t>
            </w:r>
            <w:r>
              <w:rPr>
                <w:rFonts w:cs="JG Cham Ver2" w:ascii="JG Cham Ver2" w:hAnsi="JG Cham Ver2"/>
                <w:sz w:val="36"/>
              </w:rPr>
              <w:t>ï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</w:t>
            </w:r>
            <w:r>
              <w:rPr>
                <w:rFonts w:cs="JG Cham Ver2" w:ascii="JG Cham Ver2" w:hAnsi="JG Cham Ver2"/>
                <w:sz w:val="36"/>
              </w:rPr>
              <w:t>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</w:t>
            </w:r>
            <w:r>
              <w:rPr>
                <w:rFonts w:cs="JG Cham Ver2" w:ascii="JG Cham Ver2" w:hAnsi="JG Cham Ver2"/>
                <w:sz w:val="36"/>
              </w:rPr>
              <w:t>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</w:t>
            </w:r>
            <w:r>
              <w:rPr>
                <w:rFonts w:cs="JG Cham Ver2" w:ascii="JG Cham Ver2" w:hAnsi="JG Cham Ver2"/>
                <w:sz w:val="36"/>
              </w:rPr>
              <w:t>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</w:t>
            </w:r>
            <w:r>
              <w:rPr>
                <w:rFonts w:cs="JG Cham Ver2" w:ascii="JG Cham Ver2" w:hAnsi="JG Cham Ver2"/>
                <w:sz w:val="36"/>
              </w:rPr>
              <w:t>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j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</w:t>
            </w:r>
            <w:r>
              <w:rPr>
                <w:rFonts w:cs="JG Cham Ver2" w:ascii="JG Cham Ver2" w:hAnsi="JG Cham Ver2"/>
                <w:sz w:val="36"/>
              </w:rPr>
              <w:t>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</w:t>
            </w:r>
            <w:r>
              <w:rPr>
                <w:rFonts w:cs="JG Cham Ver2" w:ascii="JG Cham Ver2" w:hAnsi="JG Cham Ver2"/>
                <w:sz w:val="36"/>
              </w:rPr>
              <w:t>ì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</w:t>
            </w:r>
            <w:r>
              <w:rPr>
                <w:rFonts w:cs="JG Cham Ver2" w:ascii="JG Cham Ver2" w:hAnsi="JG Cham Ver2"/>
                <w:sz w:val="36"/>
              </w:rPr>
              <w:t>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</w:t>
            </w:r>
            <w:r>
              <w:rPr>
                <w:rFonts w:cs="JG Cham Ver2" w:ascii="JG Cham Ver2" w:hAnsi="JG Cham Ver2"/>
                <w:sz w:val="36"/>
              </w:rPr>
              <w:t>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'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</w:t>
            </w:r>
            <w:r>
              <w:rPr>
                <w:rFonts w:cs="JG Cham Ver2" w:ascii="JG Cham Ver2" w:hAnsi="JG Cham Ver2"/>
                <w:sz w:val="36"/>
              </w:rPr>
              <w:t>ï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</w:t>
            </w:r>
            <w:r>
              <w:rPr>
                <w:rFonts w:cs="JG Cham Ver2" w:ascii="JG Cham Ver2" w:hAnsi="JG Cham Ver2"/>
                <w:sz w:val="36"/>
              </w:rPr>
              <w:t>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</w:t>
            </w:r>
            <w:r>
              <w:rPr>
                <w:rFonts w:cs="JG Cham Ver2" w:ascii="JG Cham Ver2" w:hAnsi="JG Cham Ver2"/>
                <w:sz w:val="36"/>
              </w:rPr>
              <w:t>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</w:t>
            </w:r>
            <w:r>
              <w:rPr>
                <w:rFonts w:cs="JG Cham Ver2" w:ascii="JG Cham Ver2" w:hAnsi="JG Cham Ver2"/>
                <w:sz w:val="36"/>
              </w:rPr>
              <w:t>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</w:t>
            </w:r>
            <w:r>
              <w:rPr>
                <w:rFonts w:cs="JG Cham Ver2" w:ascii="JG Cham Ver2" w:hAnsi="JG Cham Ver2"/>
                <w:sz w:val="36"/>
              </w:rPr>
              <w:t>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J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J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x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x</w:t>
            </w:r>
            <w:r>
              <w:rPr>
                <w:rFonts w:cs="JG Cham Ver2" w:ascii="JG Cham Ver2" w:hAnsi="JG Cham Ver2"/>
                <w:sz w:val="36"/>
              </w:rPr>
              <w:t>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x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x</w:t>
            </w:r>
            <w:r>
              <w:rPr>
                <w:rFonts w:cs="JG Cham Ver2" w:ascii="JG Cham Ver2" w:hAnsi="JG Cham Ver2"/>
                <w:sz w:val="36"/>
              </w:rPr>
              <w:t>ì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x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x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x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x</w:t>
            </w:r>
            <w:r>
              <w:rPr>
                <w:rFonts w:cs="JG Cham Ver2" w:ascii="JG Cham Ver2" w:hAnsi="JG Cham Ver2"/>
                <w:sz w:val="36"/>
              </w:rPr>
              <w:t>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x</w:t>
            </w:r>
            <w:r>
              <w:rPr>
                <w:rFonts w:cs="JG Cham Ver2" w:ascii="JG Cham Ver2" w:hAnsi="JG Cham Ver2"/>
                <w:sz w:val="36"/>
              </w:rPr>
              <w:t>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x'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x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  <w:lang w:val="ru-RU"/>
              </w:rPr>
            </w:pPr>
            <w:r>
              <w:rPr>
                <w:rFonts w:cs="JG Cham Ver2" w:ascii="JG Cham Ver2" w:hAnsi="JG Cham Ver2"/>
                <w:sz w:val="36"/>
              </w:rPr>
              <w:t>x</w:t>
            </w:r>
            <w:r>
              <w:rPr>
                <w:rFonts w:cs="JG Cham Ver2" w:ascii="JG Cham Ver2" w:hAnsi="JG Cham Ver2"/>
                <w:sz w:val="36"/>
                <w:lang w:val="ru-RU"/>
              </w:rPr>
              <w:t>ï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  <w:lang w:val="ru-RU"/>
              </w:rPr>
            </w:pPr>
            <w:r>
              <w:rPr>
                <w:rFonts w:cs="JG Cham Ver2" w:ascii="JG Cham Ver2" w:hAnsi="JG Cham Ver2"/>
                <w:sz w:val="36"/>
              </w:rPr>
              <w:t>x</w:t>
            </w:r>
            <w:r>
              <w:rPr>
                <w:rFonts w:cs="JG Cham Ver2" w:ascii="JG Cham Ver2" w:hAnsi="JG Cham Ver2"/>
                <w:sz w:val="36"/>
                <w:lang w:val="ru-RU"/>
              </w:rPr>
              <w:t>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  <w:lang w:val="ru-RU"/>
              </w:rPr>
            </w:pPr>
            <w:r>
              <w:rPr>
                <w:rFonts w:cs="JG Cham Ver2" w:ascii="JG Cham Ver2" w:hAnsi="JG Cham Ver2"/>
                <w:sz w:val="36"/>
              </w:rPr>
              <w:t>x</w:t>
            </w:r>
            <w:r>
              <w:rPr>
                <w:rFonts w:cs="JG Cham Ver2" w:ascii="JG Cham Ver2" w:hAnsi="JG Cham Ver2"/>
                <w:sz w:val="36"/>
                <w:lang w:val="ru-RU"/>
              </w:rPr>
              <w:t>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  <w:lang w:val="ru-RU"/>
              </w:rPr>
            </w:pPr>
            <w:r>
              <w:rPr>
                <w:rFonts w:cs="JG Cham Ver2" w:ascii="JG Cham Ver2" w:hAnsi="JG Cham Ver2"/>
                <w:sz w:val="36"/>
              </w:rPr>
              <w:t>x</w:t>
            </w:r>
            <w:r>
              <w:rPr>
                <w:rFonts w:cs="JG Cham Ver2" w:ascii="JG Cham Ver2" w:hAnsi="JG Cham Ver2"/>
                <w:sz w:val="36"/>
                <w:lang w:val="ru-RU"/>
              </w:rPr>
              <w:t>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  <w:lang w:val="ru-RU"/>
              </w:rPr>
            </w:pPr>
            <w:r>
              <w:rPr>
                <w:rFonts w:cs="JG Cham Ver2" w:ascii="JG Cham Ver2" w:hAnsi="JG Cham Ver2"/>
                <w:sz w:val="36"/>
              </w:rPr>
              <w:t>x</w:t>
            </w:r>
            <w:r>
              <w:rPr>
                <w:rFonts w:cs="JG Cham Ver2" w:ascii="JG Cham Ver2" w:hAnsi="JG Cham Ver2"/>
                <w:sz w:val="36"/>
                <w:lang w:val="ru-RU"/>
              </w:rPr>
              <w:t>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x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x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x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X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X</w:t>
            </w:r>
            <w:r>
              <w:rPr>
                <w:rFonts w:cs="JG Cham Ver2" w:ascii="JG Cham Ver2" w:hAnsi="JG Cham Ver2"/>
                <w:sz w:val="36"/>
              </w:rPr>
              <w:t>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X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X</w:t>
            </w:r>
            <w:r>
              <w:rPr>
                <w:rFonts w:cs="JG Cham Ver2" w:ascii="JG Cham Ver2" w:hAnsi="JG Cham Ver2"/>
                <w:sz w:val="36"/>
              </w:rPr>
              <w:t>ì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X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X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X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X</w:t>
            </w:r>
            <w:r>
              <w:rPr>
                <w:rFonts w:cs="JG Cham Ver2" w:ascii="JG Cham Ver2" w:hAnsi="JG Cham Ver2"/>
                <w:sz w:val="36"/>
              </w:rPr>
              <w:t>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X</w:t>
            </w:r>
            <w:r>
              <w:rPr>
                <w:rFonts w:cs="JG Cham Ver2" w:ascii="JG Cham Ver2" w:hAnsi="JG Cham Ver2"/>
                <w:sz w:val="36"/>
              </w:rPr>
              <w:t>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X'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X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  <w:lang w:val="ru-RU"/>
              </w:rPr>
            </w:pPr>
            <w:r>
              <w:rPr>
                <w:rFonts w:cs="JG Cham Ver2" w:ascii="JG Cham Ver2" w:hAnsi="JG Cham Ver2"/>
                <w:sz w:val="36"/>
              </w:rPr>
              <w:t>X</w:t>
            </w:r>
            <w:r>
              <w:rPr>
                <w:rFonts w:cs="JG Cham Ver2" w:ascii="JG Cham Ver2" w:hAnsi="JG Cham Ver2"/>
                <w:sz w:val="36"/>
                <w:lang w:val="ru-RU"/>
              </w:rPr>
              <w:t>ï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  <w:lang w:val="ru-RU"/>
              </w:rPr>
            </w:pPr>
            <w:r>
              <w:rPr>
                <w:rFonts w:cs="JG Cham Ver2" w:ascii="JG Cham Ver2" w:hAnsi="JG Cham Ver2"/>
                <w:sz w:val="36"/>
              </w:rPr>
              <w:t>X</w:t>
            </w:r>
            <w:r>
              <w:rPr>
                <w:rFonts w:cs="JG Cham Ver2" w:ascii="JG Cham Ver2" w:hAnsi="JG Cham Ver2"/>
                <w:sz w:val="36"/>
                <w:lang w:val="ru-RU"/>
              </w:rPr>
              <w:t>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  <w:lang w:val="ru-RU"/>
              </w:rPr>
            </w:pPr>
            <w:r>
              <w:rPr>
                <w:rFonts w:cs="JG Cham Ver2" w:ascii="JG Cham Ver2" w:hAnsi="JG Cham Ver2"/>
                <w:sz w:val="36"/>
              </w:rPr>
              <w:t>X</w:t>
            </w:r>
            <w:r>
              <w:rPr>
                <w:rFonts w:cs="JG Cham Ver2" w:ascii="JG Cham Ver2" w:hAnsi="JG Cham Ver2"/>
                <w:sz w:val="36"/>
                <w:lang w:val="ru-RU"/>
              </w:rPr>
              <w:t>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  <w:lang w:val="ru-RU"/>
              </w:rPr>
            </w:pPr>
            <w:r>
              <w:rPr>
                <w:rFonts w:cs="JG Cham Ver2" w:ascii="JG Cham Ver2" w:hAnsi="JG Cham Ver2"/>
                <w:sz w:val="36"/>
              </w:rPr>
              <w:t>X</w:t>
            </w:r>
            <w:r>
              <w:rPr>
                <w:rFonts w:cs="JG Cham Ver2" w:ascii="JG Cham Ver2" w:hAnsi="JG Cham Ver2"/>
                <w:sz w:val="36"/>
                <w:lang w:val="ru-RU"/>
              </w:rPr>
              <w:t>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  <w:lang w:val="ru-RU"/>
              </w:rPr>
            </w:pPr>
            <w:r>
              <w:rPr>
                <w:rFonts w:cs="JG Cham Ver2" w:ascii="JG Cham Ver2" w:hAnsi="JG Cham Ver2"/>
                <w:sz w:val="36"/>
              </w:rPr>
              <w:t>X</w:t>
            </w:r>
            <w:r>
              <w:rPr>
                <w:rFonts w:cs="JG Cham Ver2" w:ascii="JG Cham Ver2" w:hAnsi="JG Cham Ver2"/>
                <w:sz w:val="36"/>
                <w:lang w:val="ru-RU"/>
              </w:rPr>
              <w:t>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X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X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X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</w:t>
            </w:r>
            <w:r>
              <w:rPr>
                <w:rFonts w:cs="JG Cham Ver2" w:ascii="JG Cham Ver2" w:hAnsi="JG Cham Ver2"/>
                <w:sz w:val="36"/>
              </w:rPr>
              <w:t>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</w:t>
            </w:r>
            <w:r>
              <w:rPr>
                <w:rFonts w:cs="JG Cham Ver2" w:ascii="JG Cham Ver2" w:hAnsi="JG Cham Ver2"/>
                <w:sz w:val="36"/>
              </w:rPr>
              <w:t>ì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</w:t>
            </w:r>
            <w:r>
              <w:rPr>
                <w:rFonts w:cs="JG Cham Ver2" w:ascii="JG Cham Ver2" w:hAnsi="JG Cham Ver2"/>
                <w:sz w:val="36"/>
              </w:rPr>
              <w:t>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</w:t>
            </w:r>
            <w:r>
              <w:rPr>
                <w:rFonts w:cs="JG Cham Ver2" w:ascii="JG Cham Ver2" w:hAnsi="JG Cham Ver2"/>
                <w:sz w:val="36"/>
              </w:rPr>
              <w:t>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'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</w:t>
            </w:r>
            <w:r>
              <w:rPr>
                <w:rFonts w:cs="JG Cham Ver2" w:ascii="JG Cham Ver2" w:hAnsi="JG Cham Ver2"/>
                <w:sz w:val="36"/>
              </w:rPr>
              <w:t>ï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</w:t>
            </w:r>
            <w:r>
              <w:rPr>
                <w:rFonts w:cs="JG Cham Ver2" w:ascii="JG Cham Ver2" w:hAnsi="JG Cham Ver2"/>
                <w:sz w:val="36"/>
              </w:rPr>
              <w:t>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</w:t>
            </w:r>
            <w:r>
              <w:rPr>
                <w:rFonts w:cs="JG Cham Ver2" w:ascii="JG Cham Ver2" w:hAnsi="JG Cham Ver2"/>
                <w:sz w:val="36"/>
              </w:rPr>
              <w:t>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</w:t>
            </w:r>
            <w:r>
              <w:rPr>
                <w:rFonts w:cs="JG Cham Ver2" w:ascii="JG Cham Ver2" w:hAnsi="JG Cham Ver2"/>
                <w:sz w:val="36"/>
              </w:rPr>
              <w:t>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</w:t>
            </w:r>
            <w:r>
              <w:rPr>
                <w:rFonts w:cs="JG Cham Ver2" w:ascii="JG Cham Ver2" w:hAnsi="JG Cham Ver2"/>
                <w:sz w:val="36"/>
              </w:rPr>
              <w:t>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F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</w:t>
            </w:r>
            <w:r>
              <w:rPr>
                <w:rFonts w:cs="JG Cham Ver2" w:ascii="JG Cham Ver2" w:hAnsi="JG Cham Ver2"/>
                <w:sz w:val="36"/>
              </w:rPr>
              <w:t>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</w:t>
            </w:r>
            <w:r>
              <w:rPr>
                <w:rFonts w:cs="JG Cham Ver2" w:ascii="JG Cham Ver2" w:hAnsi="JG Cham Ver2"/>
                <w:sz w:val="36"/>
              </w:rPr>
              <w:t>ì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</w:t>
            </w:r>
            <w:r>
              <w:rPr>
                <w:rFonts w:cs="JG Cham Ver2" w:ascii="JG Cham Ver2" w:hAnsi="JG Cham Ver2"/>
                <w:sz w:val="36"/>
              </w:rPr>
              <w:t>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</w:t>
            </w:r>
            <w:r>
              <w:rPr>
                <w:rFonts w:cs="JG Cham Ver2" w:ascii="JG Cham Ver2" w:hAnsi="JG Cham Ver2"/>
                <w:sz w:val="36"/>
              </w:rPr>
              <w:t>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'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</w:t>
            </w:r>
            <w:r>
              <w:rPr>
                <w:rFonts w:cs="JG Cham Ver2" w:ascii="JG Cham Ver2" w:hAnsi="JG Cham Ver2"/>
                <w:sz w:val="36"/>
              </w:rPr>
              <w:t>ï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</w:t>
            </w:r>
            <w:r>
              <w:rPr>
                <w:rFonts w:cs="JG Cham Ver2" w:ascii="JG Cham Ver2" w:hAnsi="JG Cham Ver2"/>
                <w:sz w:val="36"/>
              </w:rPr>
              <w:t>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</w:t>
            </w:r>
            <w:r>
              <w:rPr>
                <w:rFonts w:cs="JG Cham Ver2" w:ascii="JG Cham Ver2" w:hAnsi="JG Cham Ver2"/>
                <w:sz w:val="36"/>
              </w:rPr>
              <w:t>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</w:t>
            </w:r>
            <w:r>
              <w:rPr>
                <w:rFonts w:cs="JG Cham Ver2" w:ascii="JG Cham Ver2" w:hAnsi="JG Cham Ver2"/>
                <w:sz w:val="36"/>
              </w:rPr>
              <w:t>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</w:t>
            </w:r>
            <w:r>
              <w:rPr>
                <w:rFonts w:cs="JG Cham Ver2" w:ascii="JG Cham Ver2" w:hAnsi="JG Cham Ver2"/>
                <w:sz w:val="36"/>
              </w:rPr>
              <w:t>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t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color w:val="0000FF"/>
                <w:sz w:val="36"/>
              </w:rPr>
            </w:pPr>
            <w:r>
              <w:rPr>
                <w:rFonts w:cs="JG Cham Ver2" w:ascii="JG Cham Ver2" w:hAnsi="JG Cham Ver2"/>
                <w:color w:val="0000FF"/>
                <w:sz w:val="36"/>
              </w:rPr>
              <w:t>&lt;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</w:t>
            </w:r>
            <w:r>
              <w:rPr>
                <w:rFonts w:cs="JG Cham Ver2" w:ascii="JG Cham Ver2" w:hAnsi="JG Cham Ver2"/>
                <w:sz w:val="36"/>
              </w:rPr>
              <w:t>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</w:t>
            </w:r>
            <w:r>
              <w:rPr>
                <w:rFonts w:cs="JG Cham Ver2" w:ascii="JG Cham Ver2" w:hAnsi="JG Cham Ver2"/>
                <w:sz w:val="36"/>
              </w:rPr>
              <w:t>ì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</w:t>
            </w:r>
            <w:r>
              <w:rPr>
                <w:rFonts w:cs="JG Cham Ver2" w:ascii="JG Cham Ver2" w:hAnsi="JG Cham Ver2"/>
                <w:sz w:val="36"/>
              </w:rPr>
              <w:t>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</w:t>
            </w:r>
            <w:r>
              <w:rPr>
                <w:rFonts w:cs="JG Cham Ver2" w:ascii="JG Cham Ver2" w:hAnsi="JG Cham Ver2"/>
                <w:sz w:val="36"/>
              </w:rPr>
              <w:t>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'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</w:t>
            </w:r>
            <w:r>
              <w:rPr>
                <w:rFonts w:cs="JG Cham Ver2" w:ascii="JG Cham Ver2" w:hAnsi="JG Cham Ver2"/>
                <w:sz w:val="36"/>
              </w:rPr>
              <w:t>ï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</w:t>
            </w:r>
            <w:r>
              <w:rPr>
                <w:rFonts w:cs="JG Cham Ver2" w:ascii="JG Cham Ver2" w:hAnsi="JG Cham Ver2"/>
                <w:sz w:val="36"/>
              </w:rPr>
              <w:t>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</w:t>
            </w:r>
            <w:r>
              <w:rPr>
                <w:rFonts w:cs="JG Cham Ver2" w:ascii="JG Cham Ver2" w:hAnsi="JG Cham Ver2"/>
                <w:sz w:val="36"/>
              </w:rPr>
              <w:t>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</w:t>
            </w:r>
            <w:r>
              <w:rPr>
                <w:rFonts w:cs="JG Cham Ver2" w:ascii="JG Cham Ver2" w:hAnsi="JG Cham Ver2"/>
                <w:sz w:val="36"/>
              </w:rPr>
              <w:t>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</w:t>
            </w:r>
            <w:r>
              <w:rPr>
                <w:rFonts w:cs="JG Cham Ver2" w:ascii="JG Cham Ver2" w:hAnsi="JG Cham Ver2"/>
                <w:sz w:val="36"/>
              </w:rPr>
              <w:t>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T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T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</w:t>
            </w:r>
            <w:r>
              <w:rPr>
                <w:rFonts w:cs="JG Cham Ver2" w:ascii="JG Cham Ver2" w:hAnsi="JG Cham Ver2"/>
                <w:sz w:val="36"/>
              </w:rPr>
              <w:t>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</w:t>
            </w:r>
            <w:r>
              <w:rPr>
                <w:rFonts w:cs="JG Cham Ver2" w:ascii="JG Cham Ver2" w:hAnsi="JG Cham Ver2"/>
                <w:sz w:val="36"/>
              </w:rPr>
              <w:t>ì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</w:t>
            </w:r>
            <w:r>
              <w:rPr>
                <w:rFonts w:cs="JG Cham Ver2" w:ascii="JG Cham Ver2" w:hAnsi="JG Cham Ver2"/>
                <w:sz w:val="36"/>
              </w:rPr>
              <w:t>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</w:t>
            </w:r>
            <w:r>
              <w:rPr>
                <w:rFonts w:cs="JG Cham Ver2" w:ascii="JG Cham Ver2" w:hAnsi="JG Cham Ver2"/>
                <w:sz w:val="36"/>
              </w:rPr>
              <w:t>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'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</w:t>
            </w:r>
            <w:r>
              <w:rPr>
                <w:rFonts w:cs="JG Cham Ver2" w:ascii="JG Cham Ver2" w:hAnsi="JG Cham Ver2"/>
                <w:sz w:val="36"/>
              </w:rPr>
              <w:t>ï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</w:t>
            </w:r>
            <w:r>
              <w:rPr>
                <w:rFonts w:cs="JG Cham Ver2" w:ascii="JG Cham Ver2" w:hAnsi="JG Cham Ver2"/>
                <w:sz w:val="36"/>
              </w:rPr>
              <w:t>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</w:t>
            </w:r>
            <w:r>
              <w:rPr>
                <w:rFonts w:cs="JG Cham Ver2" w:ascii="JG Cham Ver2" w:hAnsi="JG Cham Ver2"/>
                <w:sz w:val="36"/>
              </w:rPr>
              <w:t>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</w:t>
            </w:r>
            <w:r>
              <w:rPr>
                <w:rFonts w:cs="JG Cham Ver2" w:ascii="JG Cham Ver2" w:hAnsi="JG Cham Ver2"/>
                <w:sz w:val="36"/>
              </w:rPr>
              <w:t>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</w:t>
            </w:r>
            <w:r>
              <w:rPr>
                <w:rFonts w:cs="JG Cham Ver2" w:ascii="JG Cham Ver2" w:hAnsi="JG Cham Ver2"/>
                <w:sz w:val="36"/>
              </w:rPr>
              <w:t>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</w:t>
            </w:r>
            <w:r>
              <w:rPr>
                <w:rFonts w:cs="JG Cham Ver2" w:ascii="JG Cham Ver2" w:hAnsi="JG Cham Ver2"/>
                <w:sz w:val="36"/>
              </w:rPr>
              <w:t>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</w:t>
            </w:r>
            <w:r>
              <w:rPr>
                <w:rFonts w:cs="JG Cham Ver2" w:ascii="JG Cham Ver2" w:hAnsi="JG Cham Ver2"/>
                <w:sz w:val="36"/>
              </w:rPr>
              <w:t>ì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</w:t>
            </w:r>
            <w:r>
              <w:rPr>
                <w:rFonts w:cs="JG Cham Ver2" w:ascii="JG Cham Ver2" w:hAnsi="JG Cham Ver2"/>
                <w:sz w:val="36"/>
              </w:rPr>
              <w:t>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</w:t>
            </w:r>
            <w:r>
              <w:rPr>
                <w:rFonts w:cs="JG Cham Ver2" w:ascii="JG Cham Ver2" w:hAnsi="JG Cham Ver2"/>
                <w:sz w:val="36"/>
              </w:rPr>
              <w:t>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'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</w:t>
            </w:r>
            <w:r>
              <w:rPr>
                <w:rFonts w:cs="JG Cham Ver2" w:ascii="JG Cham Ver2" w:hAnsi="JG Cham Ver2"/>
                <w:sz w:val="36"/>
              </w:rPr>
              <w:t>ï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</w:t>
            </w:r>
            <w:r>
              <w:rPr>
                <w:rFonts w:cs="JG Cham Ver2" w:ascii="JG Cham Ver2" w:hAnsi="JG Cham Ver2"/>
                <w:sz w:val="36"/>
              </w:rPr>
              <w:t>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</w:t>
            </w:r>
            <w:r>
              <w:rPr>
                <w:rFonts w:cs="JG Cham Ver2" w:ascii="JG Cham Ver2" w:hAnsi="JG Cham Ver2"/>
                <w:sz w:val="36"/>
              </w:rPr>
              <w:t>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</w:t>
            </w:r>
            <w:r>
              <w:rPr>
                <w:rFonts w:cs="JG Cham Ver2" w:ascii="JG Cham Ver2" w:hAnsi="JG Cham Ver2"/>
                <w:sz w:val="36"/>
              </w:rPr>
              <w:t>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</w:t>
            </w:r>
            <w:r>
              <w:rPr>
                <w:rFonts w:cs="JG Cham Ver2" w:ascii="JG Cham Ver2" w:hAnsi="JG Cham Ver2"/>
                <w:sz w:val="36"/>
              </w:rPr>
              <w:t>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D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</w:t>
            </w:r>
            <w:r>
              <w:rPr>
                <w:rFonts w:cs="JG Cham Ver2" w:ascii="JG Cham Ver2" w:hAnsi="JG Cham Ver2"/>
                <w:sz w:val="36"/>
              </w:rPr>
              <w:t>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</w:t>
            </w:r>
            <w:r>
              <w:rPr>
                <w:rFonts w:cs="JG Cham Ver2" w:ascii="JG Cham Ver2" w:hAnsi="JG Cham Ver2"/>
                <w:sz w:val="36"/>
              </w:rPr>
              <w:t>ì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</w:t>
            </w:r>
            <w:r>
              <w:rPr>
                <w:rFonts w:cs="JG Cham Ver2" w:ascii="JG Cham Ver2" w:hAnsi="JG Cham Ver2"/>
                <w:sz w:val="36"/>
              </w:rPr>
              <w:t>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</w:t>
            </w:r>
            <w:r>
              <w:rPr>
                <w:rFonts w:cs="JG Cham Ver2" w:ascii="JG Cham Ver2" w:hAnsi="JG Cham Ver2"/>
                <w:sz w:val="36"/>
              </w:rPr>
              <w:t>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'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</w:t>
            </w:r>
            <w:r>
              <w:rPr>
                <w:rFonts w:cs="JG Cham Ver2" w:ascii="JG Cham Ver2" w:hAnsi="JG Cham Ver2"/>
                <w:sz w:val="36"/>
              </w:rPr>
              <w:t>ï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</w:t>
            </w:r>
            <w:r>
              <w:rPr>
                <w:rFonts w:cs="JG Cham Ver2" w:ascii="JG Cham Ver2" w:hAnsi="JG Cham Ver2"/>
                <w:sz w:val="36"/>
              </w:rPr>
              <w:t>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</w:t>
            </w:r>
            <w:r>
              <w:rPr>
                <w:rFonts w:cs="JG Cham Ver2" w:ascii="JG Cham Ver2" w:hAnsi="JG Cham Ver2"/>
                <w:sz w:val="36"/>
              </w:rPr>
              <w:t>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</w:t>
            </w:r>
            <w:r>
              <w:rPr>
                <w:rFonts w:cs="JG Cham Ver2" w:ascii="JG Cham Ver2" w:hAnsi="JG Cham Ver2"/>
                <w:sz w:val="36"/>
              </w:rPr>
              <w:t>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</w:t>
            </w:r>
            <w:r>
              <w:rPr>
                <w:rFonts w:cs="JG Cham Ver2" w:ascii="JG Cham Ver2" w:hAnsi="JG Cham Ver2"/>
                <w:sz w:val="36"/>
              </w:rPr>
              <w:t>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n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color w:val="0000FF"/>
                <w:sz w:val="36"/>
              </w:rPr>
            </w:pPr>
            <w:r>
              <w:rPr>
                <w:rFonts w:cs="JG Cham Ver2" w:ascii="JG Cham Ver2" w:hAnsi="JG Cham Ver2"/>
                <w:color w:val="0000FF"/>
                <w:sz w:val="36"/>
              </w:rPr>
              <w:t>&gt;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</w:t>
            </w:r>
            <w:r>
              <w:rPr>
                <w:rFonts w:cs="JG Cham Ver2" w:ascii="JG Cham Ver2" w:hAnsi="JG Cham Ver2"/>
                <w:sz w:val="36"/>
              </w:rPr>
              <w:t>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</w:t>
            </w:r>
            <w:r>
              <w:rPr>
                <w:rFonts w:cs="JG Cham Ver2" w:ascii="JG Cham Ver2" w:hAnsi="JG Cham Ver2"/>
                <w:sz w:val="36"/>
              </w:rPr>
              <w:t>ì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</w:t>
            </w:r>
            <w:r>
              <w:rPr>
                <w:rFonts w:cs="JG Cham Ver2" w:ascii="JG Cham Ver2" w:hAnsi="JG Cham Ver2"/>
                <w:sz w:val="36"/>
              </w:rPr>
              <w:t>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</w:t>
            </w:r>
            <w:r>
              <w:rPr>
                <w:rFonts w:cs="JG Cham Ver2" w:ascii="JG Cham Ver2" w:hAnsi="JG Cham Ver2"/>
                <w:sz w:val="36"/>
              </w:rPr>
              <w:t>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'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</w:t>
            </w:r>
            <w:r>
              <w:rPr>
                <w:rFonts w:cs="JG Cham Ver2" w:ascii="JG Cham Ver2" w:hAnsi="JG Cham Ver2"/>
                <w:sz w:val="36"/>
              </w:rPr>
              <w:t>ï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</w:t>
            </w:r>
            <w:r>
              <w:rPr>
                <w:rFonts w:cs="JG Cham Ver2" w:ascii="JG Cham Ver2" w:hAnsi="JG Cham Ver2"/>
                <w:sz w:val="36"/>
              </w:rPr>
              <w:t>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</w:t>
            </w:r>
            <w:r>
              <w:rPr>
                <w:rFonts w:cs="JG Cham Ver2" w:ascii="JG Cham Ver2" w:hAnsi="JG Cham Ver2"/>
                <w:sz w:val="36"/>
              </w:rPr>
              <w:t>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</w:t>
            </w:r>
            <w:r>
              <w:rPr>
                <w:rFonts w:cs="JG Cham Ver2" w:ascii="JG Cham Ver2" w:hAnsi="JG Cham Ver2"/>
                <w:sz w:val="36"/>
              </w:rPr>
              <w:t>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</w:t>
            </w:r>
            <w:r>
              <w:rPr>
                <w:rFonts w:cs="JG Cham Ver2" w:ascii="JG Cham Ver2" w:hAnsi="JG Cham Ver2"/>
                <w:sz w:val="36"/>
              </w:rPr>
              <w:t>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N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N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H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H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JG Cham Ver2" w:ascii="JG Cham Ver2" w:hAnsi="JG Cham Ver2"/>
                <w:sz w:val="36"/>
              </w:rPr>
              <w:t>H</w:t>
            </w:r>
            <w:r>
              <w:rPr>
                <w:rFonts w:cs="JG Cham Ver2" w:ascii="JG Cham Ver2" w:hAnsi="JG Cham Ver2"/>
                <w:sz w:val="36"/>
              </w:rPr>
              <w:t>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H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JG Cham Ver2" w:ascii="JG Cham Ver2" w:hAnsi="JG Cham Ver2"/>
                <w:sz w:val="36"/>
              </w:rPr>
              <w:t>H</w:t>
            </w:r>
            <w:r>
              <w:rPr>
                <w:rFonts w:cs="JG Cham Ver2" w:ascii="JG Cham Ver2" w:hAnsi="JG Cham Ver2"/>
                <w:sz w:val="36"/>
              </w:rPr>
              <w:t>ì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H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H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H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JG Cham Ver2" w:ascii="JG Cham Ver2" w:hAnsi="JG Cham Ver2"/>
                <w:sz w:val="36"/>
              </w:rPr>
              <w:t>H</w:t>
            </w:r>
            <w:r>
              <w:rPr>
                <w:rFonts w:cs="JG Cham Ver2" w:ascii="JG Cham Ver2" w:hAnsi="JG Cham Ver2"/>
                <w:sz w:val="36"/>
              </w:rPr>
              <w:t>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JG Cham Ver2" w:ascii="JG Cham Ver2" w:hAnsi="JG Cham Ver2"/>
                <w:sz w:val="36"/>
              </w:rPr>
              <w:t>H</w:t>
            </w:r>
            <w:r>
              <w:rPr>
                <w:rFonts w:cs="JG Cham Ver2" w:ascii="JG Cham Ver2" w:hAnsi="JG Cham Ver2"/>
                <w:sz w:val="36"/>
              </w:rPr>
              <w:t>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H'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H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JG Cham Ver2" w:ascii="JG Cham Ver2" w:hAnsi="JG Cham Ver2"/>
                <w:sz w:val="36"/>
              </w:rPr>
              <w:t>H</w:t>
            </w:r>
            <w:r>
              <w:rPr>
                <w:rFonts w:cs="JG Cham Ver2" w:ascii="JG Cham Ver2" w:hAnsi="JG Cham Ver2"/>
                <w:sz w:val="36"/>
              </w:rPr>
              <w:t>ï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JG Cham Ver2" w:ascii="JG Cham Ver2" w:hAnsi="JG Cham Ver2"/>
                <w:sz w:val="36"/>
              </w:rPr>
              <w:t>H</w:t>
            </w:r>
            <w:r>
              <w:rPr>
                <w:rFonts w:cs="JG Cham Ver2" w:ascii="JG Cham Ver2" w:hAnsi="JG Cham Ver2"/>
                <w:sz w:val="36"/>
              </w:rPr>
              <w:t>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JG Cham Ver2" w:ascii="JG Cham Ver2" w:hAnsi="JG Cham Ver2"/>
                <w:sz w:val="36"/>
              </w:rPr>
              <w:t>H</w:t>
            </w:r>
            <w:r>
              <w:rPr>
                <w:rFonts w:cs="JG Cham Ver2" w:ascii="JG Cham Ver2" w:hAnsi="JG Cham Ver2"/>
                <w:sz w:val="36"/>
              </w:rPr>
              <w:t>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JG Cham Ver2" w:ascii="JG Cham Ver2" w:hAnsi="JG Cham Ver2"/>
                <w:sz w:val="36"/>
              </w:rPr>
              <w:t>H</w:t>
            </w:r>
            <w:r>
              <w:rPr>
                <w:rFonts w:cs="JG Cham Ver2" w:ascii="JG Cham Ver2" w:hAnsi="JG Cham Ver2"/>
                <w:sz w:val="36"/>
              </w:rPr>
              <w:t>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JG Cham Ver2" w:ascii="JG Cham Ver2" w:hAnsi="JG Cham Ver2"/>
                <w:sz w:val="36"/>
              </w:rPr>
              <w:t>H</w:t>
            </w:r>
            <w:r>
              <w:rPr>
                <w:rFonts w:cs="JG Cham Ver2" w:ascii="JG Cham Ver2" w:hAnsi="JG Cham Ver2"/>
                <w:sz w:val="36"/>
              </w:rPr>
              <w:t>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H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H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H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H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</w:t>
            </w:r>
            <w:r>
              <w:rPr>
                <w:rFonts w:cs="JG Cham Ver2" w:ascii="JG Cham Ver2" w:hAnsi="JG Cham Ver2"/>
                <w:sz w:val="36"/>
              </w:rPr>
              <w:t>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</w:t>
            </w:r>
            <w:r>
              <w:rPr>
                <w:rFonts w:cs="JG Cham Ver2" w:ascii="JG Cham Ver2" w:hAnsi="JG Cham Ver2"/>
                <w:sz w:val="36"/>
              </w:rPr>
              <w:t>ì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</w:t>
            </w:r>
            <w:r>
              <w:rPr>
                <w:rFonts w:cs="JG Cham Ver2" w:ascii="JG Cham Ver2" w:hAnsi="JG Cham Ver2"/>
                <w:sz w:val="36"/>
              </w:rPr>
              <w:t>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</w:t>
            </w:r>
            <w:r>
              <w:rPr>
                <w:rFonts w:cs="JG Cham Ver2" w:ascii="JG Cham Ver2" w:hAnsi="JG Cham Ver2"/>
                <w:sz w:val="36"/>
              </w:rPr>
              <w:t>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'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</w:t>
            </w:r>
            <w:r>
              <w:rPr>
                <w:rFonts w:cs="JG Cham Ver2" w:ascii="JG Cham Ver2" w:hAnsi="JG Cham Ver2"/>
                <w:sz w:val="36"/>
              </w:rPr>
              <w:t>ï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</w:t>
            </w:r>
            <w:r>
              <w:rPr>
                <w:rFonts w:cs="JG Cham Ver2" w:ascii="JG Cham Ver2" w:hAnsi="JG Cham Ver2"/>
                <w:sz w:val="36"/>
              </w:rPr>
              <w:t>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</w:t>
            </w:r>
            <w:r>
              <w:rPr>
                <w:rFonts w:cs="JG Cham Ver2" w:ascii="JG Cham Ver2" w:hAnsi="JG Cham Ver2"/>
                <w:sz w:val="36"/>
              </w:rPr>
              <w:t>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</w:t>
            </w:r>
            <w:r>
              <w:rPr>
                <w:rFonts w:cs="JG Cham Ver2" w:ascii="JG Cham Ver2" w:hAnsi="JG Cham Ver2"/>
                <w:sz w:val="36"/>
              </w:rPr>
              <w:t>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</w:t>
            </w:r>
            <w:r>
              <w:rPr>
                <w:rFonts w:cs="JG Cham Ver2" w:ascii="JG Cham Ver2" w:hAnsi="JG Cham Ver2"/>
                <w:sz w:val="36"/>
              </w:rPr>
              <w:t>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color w:val="0000FF"/>
                <w:sz w:val="36"/>
              </w:rPr>
            </w:pPr>
            <w:r>
              <w:rPr>
                <w:rFonts w:cs="JG Cham Ver2" w:ascii="JG Cham Ver2" w:hAnsi="JG Cham Ver2"/>
                <w:color w:val="0000FF"/>
                <w:sz w:val="36"/>
              </w:rPr>
              <w:t>%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</w:t>
            </w:r>
            <w:r>
              <w:rPr>
                <w:rFonts w:cs="JG Cham Ver2" w:ascii="JG Cham Ver2" w:hAnsi="JG Cham Ver2"/>
                <w:sz w:val="36"/>
              </w:rPr>
              <w:t>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</w:t>
            </w:r>
            <w:r>
              <w:rPr>
                <w:rFonts w:cs="JG Cham Ver2" w:ascii="JG Cham Ver2" w:hAnsi="JG Cham Ver2"/>
                <w:sz w:val="36"/>
              </w:rPr>
              <w:t>ì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</w:t>
            </w:r>
            <w:r>
              <w:rPr>
                <w:rFonts w:cs="JG Cham Ver2" w:ascii="JG Cham Ver2" w:hAnsi="JG Cham Ver2"/>
                <w:sz w:val="36"/>
              </w:rPr>
              <w:t>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</w:t>
            </w:r>
            <w:r>
              <w:rPr>
                <w:rFonts w:cs="JG Cham Ver2" w:ascii="JG Cham Ver2" w:hAnsi="JG Cham Ver2"/>
                <w:sz w:val="36"/>
              </w:rPr>
              <w:t>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'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</w:t>
            </w:r>
            <w:r>
              <w:rPr>
                <w:rFonts w:cs="JG Cham Ver2" w:ascii="JG Cham Ver2" w:hAnsi="JG Cham Ver2"/>
                <w:sz w:val="36"/>
              </w:rPr>
              <w:t>ï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</w:t>
            </w:r>
            <w:r>
              <w:rPr>
                <w:rFonts w:cs="JG Cham Ver2" w:ascii="JG Cham Ver2" w:hAnsi="JG Cham Ver2"/>
                <w:sz w:val="36"/>
              </w:rPr>
              <w:t>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</w:t>
            </w:r>
            <w:r>
              <w:rPr>
                <w:rFonts w:cs="JG Cham Ver2" w:ascii="JG Cham Ver2" w:hAnsi="JG Cham Ver2"/>
                <w:sz w:val="36"/>
              </w:rPr>
              <w:t>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</w:t>
            </w:r>
            <w:r>
              <w:rPr>
                <w:rFonts w:cs="JG Cham Ver2" w:ascii="JG Cham Ver2" w:hAnsi="JG Cham Ver2"/>
                <w:sz w:val="36"/>
              </w:rPr>
              <w:t>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</w:t>
            </w:r>
            <w:r>
              <w:rPr>
                <w:rFonts w:cs="JG Cham Ver2" w:ascii="JG Cham Ver2" w:hAnsi="JG Cham Ver2"/>
                <w:sz w:val="36"/>
              </w:rPr>
              <w:t>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P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</w:t>
            </w:r>
            <w:r>
              <w:rPr>
                <w:rFonts w:cs="JG Cham Ver2" w:ascii="JG Cham Ver2" w:hAnsi="JG Cham Ver2"/>
                <w:sz w:val="36"/>
              </w:rPr>
              <w:t>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</w:t>
            </w:r>
            <w:r>
              <w:rPr>
                <w:rFonts w:cs="JG Cham Ver2" w:ascii="JG Cham Ver2" w:hAnsi="JG Cham Ver2"/>
                <w:sz w:val="36"/>
              </w:rPr>
              <w:t>ì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</w:t>
            </w:r>
            <w:r>
              <w:rPr>
                <w:rFonts w:cs="JG Cham Ver2" w:ascii="JG Cham Ver2" w:hAnsi="JG Cham Ver2"/>
                <w:sz w:val="36"/>
              </w:rPr>
              <w:t>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</w:t>
            </w:r>
            <w:r>
              <w:rPr>
                <w:rFonts w:cs="JG Cham Ver2" w:ascii="JG Cham Ver2" w:hAnsi="JG Cham Ver2"/>
                <w:sz w:val="36"/>
              </w:rPr>
              <w:t>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'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</w:t>
            </w:r>
            <w:r>
              <w:rPr>
                <w:rFonts w:cs="JG Cham Ver2" w:ascii="JG Cham Ver2" w:hAnsi="JG Cham Ver2"/>
                <w:sz w:val="36"/>
              </w:rPr>
              <w:t>ï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</w:t>
            </w:r>
            <w:r>
              <w:rPr>
                <w:rFonts w:cs="JG Cham Ver2" w:ascii="JG Cham Ver2" w:hAnsi="JG Cham Ver2"/>
                <w:sz w:val="36"/>
              </w:rPr>
              <w:t>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</w:t>
            </w:r>
            <w:r>
              <w:rPr>
                <w:rFonts w:cs="JG Cham Ver2" w:ascii="JG Cham Ver2" w:hAnsi="JG Cham Ver2"/>
                <w:sz w:val="36"/>
              </w:rPr>
              <w:t>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</w:t>
            </w:r>
            <w:r>
              <w:rPr>
                <w:rFonts w:cs="JG Cham Ver2" w:ascii="JG Cham Ver2" w:hAnsi="JG Cham Ver2"/>
                <w:sz w:val="36"/>
              </w:rPr>
              <w:t>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</w:t>
            </w:r>
            <w:r>
              <w:rPr>
                <w:rFonts w:cs="JG Cham Ver2" w:ascii="JG Cham Ver2" w:hAnsi="JG Cham Ver2"/>
                <w:sz w:val="36"/>
              </w:rPr>
              <w:t>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b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</w:t>
            </w:r>
            <w:r>
              <w:rPr>
                <w:rFonts w:cs="JG Cham Ver2" w:ascii="JG Cham Ver2" w:hAnsi="JG Cham Ver2"/>
                <w:sz w:val="36"/>
              </w:rPr>
              <w:t>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</w:t>
            </w:r>
            <w:r>
              <w:rPr>
                <w:rFonts w:cs="JG Cham Ver2" w:ascii="JG Cham Ver2" w:hAnsi="JG Cham Ver2"/>
                <w:sz w:val="36"/>
              </w:rPr>
              <w:t>ì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</w:t>
            </w:r>
            <w:r>
              <w:rPr>
                <w:rFonts w:cs="JG Cham Ver2" w:ascii="JG Cham Ver2" w:hAnsi="JG Cham Ver2"/>
                <w:sz w:val="36"/>
              </w:rPr>
              <w:t>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</w:t>
            </w:r>
            <w:r>
              <w:rPr>
                <w:rFonts w:cs="JG Cham Ver2" w:ascii="JG Cham Ver2" w:hAnsi="JG Cham Ver2"/>
                <w:sz w:val="36"/>
              </w:rPr>
              <w:t>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'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</w:t>
            </w:r>
            <w:r>
              <w:rPr>
                <w:rFonts w:cs="JG Cham Ver2" w:ascii="JG Cham Ver2" w:hAnsi="JG Cham Ver2"/>
                <w:sz w:val="36"/>
              </w:rPr>
              <w:t>ï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</w:t>
            </w:r>
            <w:r>
              <w:rPr>
                <w:rFonts w:cs="JG Cham Ver2" w:ascii="JG Cham Ver2" w:hAnsi="JG Cham Ver2"/>
                <w:sz w:val="36"/>
              </w:rPr>
              <w:t>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</w:t>
            </w:r>
            <w:r>
              <w:rPr>
                <w:rFonts w:cs="JG Cham Ver2" w:ascii="JG Cham Ver2" w:hAnsi="JG Cham Ver2"/>
                <w:sz w:val="36"/>
              </w:rPr>
              <w:t>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</w:t>
            </w:r>
            <w:r>
              <w:rPr>
                <w:rFonts w:cs="JG Cham Ver2" w:ascii="JG Cham Ver2" w:hAnsi="JG Cham Ver2"/>
                <w:sz w:val="36"/>
              </w:rPr>
              <w:t>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</w:t>
            </w:r>
            <w:r>
              <w:rPr>
                <w:rFonts w:cs="JG Cham Ver2" w:ascii="JG Cham Ver2" w:hAnsi="JG Cham Ver2"/>
                <w:sz w:val="36"/>
              </w:rPr>
              <w:t>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B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B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</w:t>
            </w:r>
            <w:r>
              <w:rPr>
                <w:rFonts w:cs="JG Cham Ver2" w:ascii="JG Cham Ver2" w:hAnsi="JG Cham Ver2"/>
                <w:sz w:val="36"/>
              </w:rPr>
              <w:t>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</w:t>
            </w:r>
            <w:r>
              <w:rPr>
                <w:rFonts w:cs="JG Cham Ver2" w:ascii="JG Cham Ver2" w:hAnsi="JG Cham Ver2"/>
                <w:sz w:val="36"/>
              </w:rPr>
              <w:t>ì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</w:t>
            </w:r>
            <w:r>
              <w:rPr>
                <w:rFonts w:cs="JG Cham Ver2" w:ascii="JG Cham Ver2" w:hAnsi="JG Cham Ver2"/>
                <w:sz w:val="36"/>
              </w:rPr>
              <w:t>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</w:t>
            </w:r>
            <w:r>
              <w:rPr>
                <w:rFonts w:cs="JG Cham Ver2" w:ascii="JG Cham Ver2" w:hAnsi="JG Cham Ver2"/>
                <w:sz w:val="36"/>
              </w:rPr>
              <w:t>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'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</w:t>
            </w:r>
            <w:r>
              <w:rPr>
                <w:rFonts w:cs="JG Cham Ver2" w:ascii="JG Cham Ver2" w:hAnsi="JG Cham Ver2"/>
                <w:sz w:val="36"/>
              </w:rPr>
              <w:t>ï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</w:t>
            </w:r>
            <w:r>
              <w:rPr>
                <w:rFonts w:cs="JG Cham Ver2" w:ascii="JG Cham Ver2" w:hAnsi="JG Cham Ver2"/>
                <w:sz w:val="36"/>
              </w:rPr>
              <w:t>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</w:t>
            </w:r>
            <w:r>
              <w:rPr>
                <w:rFonts w:cs="JG Cham Ver2" w:ascii="JG Cham Ver2" w:hAnsi="JG Cham Ver2"/>
                <w:sz w:val="36"/>
              </w:rPr>
              <w:t>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</w:t>
            </w:r>
            <w:r>
              <w:rPr>
                <w:rFonts w:cs="JG Cham Ver2" w:ascii="JG Cham Ver2" w:hAnsi="JG Cham Ver2"/>
                <w:sz w:val="36"/>
              </w:rPr>
              <w:t>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</w:t>
            </w:r>
            <w:r>
              <w:rPr>
                <w:rFonts w:cs="JG Cham Ver2" w:ascii="JG Cham Ver2" w:hAnsi="JG Cham Ver2"/>
                <w:sz w:val="36"/>
              </w:rPr>
              <w:t>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</w:t>
            </w:r>
            <w:r>
              <w:rPr>
                <w:rFonts w:cs="JG Cham Ver2" w:ascii="JG Cham Ver2" w:hAnsi="JG Cham Ver2"/>
                <w:sz w:val="36"/>
              </w:rPr>
              <w:t>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</w:t>
            </w:r>
            <w:r>
              <w:rPr>
                <w:rFonts w:cs="JG Cham Ver2" w:ascii="JG Cham Ver2" w:hAnsi="JG Cham Ver2"/>
                <w:sz w:val="36"/>
              </w:rPr>
              <w:t>ì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</w:t>
            </w:r>
            <w:r>
              <w:rPr>
                <w:rFonts w:cs="JG Cham Ver2" w:ascii="JG Cham Ver2" w:hAnsi="JG Cham Ver2"/>
                <w:sz w:val="36"/>
              </w:rPr>
              <w:t>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</w:t>
            </w:r>
            <w:r>
              <w:rPr>
                <w:rFonts w:cs="JG Cham Ver2" w:ascii="JG Cham Ver2" w:hAnsi="JG Cham Ver2"/>
                <w:sz w:val="36"/>
              </w:rPr>
              <w:t>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'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</w:t>
            </w:r>
            <w:r>
              <w:rPr>
                <w:rFonts w:cs="JG Cham Ver2" w:ascii="JG Cham Ver2" w:hAnsi="JG Cham Ver2"/>
                <w:sz w:val="36"/>
              </w:rPr>
              <w:t>ï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</w:t>
            </w:r>
            <w:r>
              <w:rPr>
                <w:rFonts w:cs="JG Cham Ver2" w:ascii="JG Cham Ver2" w:hAnsi="JG Cham Ver2"/>
                <w:sz w:val="36"/>
              </w:rPr>
              <w:t>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</w:t>
            </w:r>
            <w:r>
              <w:rPr>
                <w:rFonts w:cs="JG Cham Ver2" w:ascii="JG Cham Ver2" w:hAnsi="JG Cham Ver2"/>
                <w:sz w:val="36"/>
              </w:rPr>
              <w:t>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</w:t>
            </w:r>
            <w:r>
              <w:rPr>
                <w:rFonts w:cs="JG Cham Ver2" w:ascii="JG Cham Ver2" w:hAnsi="JG Cham Ver2"/>
                <w:sz w:val="36"/>
              </w:rPr>
              <w:t>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</w:t>
            </w:r>
            <w:r>
              <w:rPr>
                <w:rFonts w:cs="JG Cham Ver2" w:ascii="JG Cham Ver2" w:hAnsi="JG Cham Ver2"/>
                <w:sz w:val="36"/>
              </w:rPr>
              <w:t>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M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v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v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v</w:t>
            </w:r>
            <w:r>
              <w:rPr>
                <w:rFonts w:cs="JG Cham Ver2" w:ascii="JG Cham Ver2" w:hAnsi="JG Cham Ver2"/>
                <w:sz w:val="36"/>
              </w:rPr>
              <w:t>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v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v</w:t>
            </w:r>
            <w:r>
              <w:rPr>
                <w:rFonts w:cs="JG Cham Ver2" w:ascii="JG Cham Ver2" w:hAnsi="JG Cham Ver2"/>
                <w:sz w:val="36"/>
              </w:rPr>
              <w:t>ì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v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v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v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v</w:t>
            </w:r>
            <w:r>
              <w:rPr>
                <w:rFonts w:cs="JG Cham Ver2" w:ascii="JG Cham Ver2" w:hAnsi="JG Cham Ver2"/>
                <w:sz w:val="36"/>
              </w:rPr>
              <w:t>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v</w:t>
            </w:r>
            <w:r>
              <w:rPr>
                <w:rFonts w:cs="JG Cham Ver2" w:ascii="JG Cham Ver2" w:hAnsi="JG Cham Ver2"/>
                <w:sz w:val="36"/>
              </w:rPr>
              <w:t>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v'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v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v</w:t>
            </w:r>
            <w:r>
              <w:rPr>
                <w:rFonts w:cs="JG Cham Ver2" w:ascii="JG Cham Ver2" w:hAnsi="JG Cham Ver2"/>
                <w:sz w:val="36"/>
              </w:rPr>
              <w:t>ï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v</w:t>
            </w:r>
            <w:r>
              <w:rPr>
                <w:rFonts w:cs="JG Cham Ver2" w:ascii="JG Cham Ver2" w:hAnsi="JG Cham Ver2"/>
                <w:sz w:val="36"/>
              </w:rPr>
              <w:t>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v</w:t>
            </w:r>
            <w:r>
              <w:rPr>
                <w:rFonts w:cs="JG Cham Ver2" w:ascii="JG Cham Ver2" w:hAnsi="JG Cham Ver2"/>
                <w:sz w:val="36"/>
              </w:rPr>
              <w:t>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v</w:t>
            </w:r>
            <w:r>
              <w:rPr>
                <w:rFonts w:cs="JG Cham Ver2" w:ascii="JG Cham Ver2" w:hAnsi="JG Cham Ver2"/>
                <w:sz w:val="36"/>
              </w:rPr>
              <w:t>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v</w:t>
            </w:r>
            <w:r>
              <w:rPr>
                <w:rFonts w:cs="JG Cham Ver2" w:ascii="JG Cham Ver2" w:hAnsi="JG Cham Ver2"/>
                <w:sz w:val="36"/>
              </w:rPr>
              <w:t>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v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v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v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v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color w:val="0000FF"/>
                <w:sz w:val="36"/>
              </w:rPr>
            </w:pPr>
            <w:r>
              <w:rPr>
                <w:rFonts w:cs="JG Cham Ver2" w:ascii="JG Cham Ver2" w:hAnsi="JG Cham Ver2"/>
                <w:color w:val="0000FF"/>
                <w:sz w:val="36"/>
              </w:rPr>
              <w:t>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y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y</w:t>
            </w:r>
            <w:r>
              <w:rPr>
                <w:rFonts w:cs="JG Cham Ver2" w:ascii="JG Cham Ver2" w:hAnsi="JG Cham Ver2"/>
                <w:sz w:val="36"/>
              </w:rPr>
              <w:t>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y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y</w:t>
            </w:r>
            <w:r>
              <w:rPr>
                <w:rFonts w:cs="JG Cham Ver2" w:ascii="JG Cham Ver2" w:hAnsi="JG Cham Ver2"/>
                <w:sz w:val="36"/>
              </w:rPr>
              <w:t>ì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y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y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y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y</w:t>
            </w:r>
            <w:r>
              <w:rPr>
                <w:rFonts w:cs="JG Cham Ver2" w:ascii="JG Cham Ver2" w:hAnsi="JG Cham Ver2"/>
                <w:sz w:val="36"/>
              </w:rPr>
              <w:t>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y</w:t>
            </w:r>
            <w:r>
              <w:rPr>
                <w:rFonts w:cs="JG Cham Ver2" w:ascii="JG Cham Ver2" w:hAnsi="JG Cham Ver2"/>
                <w:sz w:val="36"/>
              </w:rPr>
              <w:t>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y'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y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y</w:t>
            </w:r>
            <w:r>
              <w:rPr>
                <w:rFonts w:cs="JG Cham Ver2" w:ascii="JG Cham Ver2" w:hAnsi="JG Cham Ver2"/>
                <w:sz w:val="36"/>
              </w:rPr>
              <w:t>ïï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y</w:t>
            </w:r>
            <w:r>
              <w:rPr>
                <w:rFonts w:cs="JG Cham Ver2" w:ascii="JG Cham Ver2" w:hAnsi="JG Cham Ver2"/>
                <w:sz w:val="36"/>
              </w:rPr>
              <w:t>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y</w:t>
            </w:r>
            <w:r>
              <w:rPr>
                <w:rFonts w:cs="JG Cham Ver2" w:ascii="JG Cham Ver2" w:hAnsi="JG Cham Ver2"/>
                <w:sz w:val="36"/>
              </w:rPr>
              <w:t>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y</w:t>
            </w:r>
            <w:r>
              <w:rPr>
                <w:rFonts w:cs="JG Cham Ver2" w:ascii="JG Cham Ver2" w:hAnsi="JG Cham Ver2"/>
                <w:sz w:val="36"/>
              </w:rPr>
              <w:t>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y</w:t>
            </w:r>
            <w:r>
              <w:rPr>
                <w:rFonts w:cs="JG Cham Ver2" w:ascii="JG Cham Ver2" w:hAnsi="JG Cham Ver2"/>
                <w:sz w:val="36"/>
              </w:rPr>
              <w:t>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y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y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y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color w:val="0000FF"/>
                <w:sz w:val="36"/>
              </w:rPr>
            </w:pPr>
            <w:r>
              <w:rPr>
                <w:rFonts w:cs="JG Cham Ver2" w:ascii="JG Cham Ver2" w:hAnsi="JG Cham Ver2"/>
                <w:color w:val="0000FF"/>
                <w:sz w:val="36"/>
              </w:rPr>
              <w:t>&amp;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</w:t>
            </w:r>
            <w:r>
              <w:rPr>
                <w:rFonts w:cs="JG Cham Ver2" w:ascii="JG Cham Ver2" w:hAnsi="JG Cham Ver2"/>
                <w:sz w:val="36"/>
              </w:rPr>
              <w:t>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</w:t>
            </w:r>
            <w:r>
              <w:rPr>
                <w:rFonts w:cs="JG Cham Ver2" w:ascii="JG Cham Ver2" w:hAnsi="JG Cham Ver2"/>
                <w:sz w:val="36"/>
              </w:rPr>
              <w:t>ì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</w:t>
            </w:r>
            <w:r>
              <w:rPr>
                <w:rFonts w:cs="JG Cham Ver2" w:ascii="JG Cham Ver2" w:hAnsi="JG Cham Ver2"/>
                <w:sz w:val="36"/>
              </w:rPr>
              <w:t>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</w:t>
            </w:r>
            <w:r>
              <w:rPr>
                <w:rFonts w:cs="JG Cham Ver2" w:ascii="JG Cham Ver2" w:hAnsi="JG Cham Ver2"/>
                <w:sz w:val="36"/>
              </w:rPr>
              <w:t>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'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</w:t>
            </w:r>
            <w:r>
              <w:rPr>
                <w:rFonts w:cs="JG Cham Ver2" w:ascii="JG Cham Ver2" w:hAnsi="JG Cham Ver2"/>
                <w:sz w:val="36"/>
              </w:rPr>
              <w:t>ï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</w:t>
            </w:r>
            <w:r>
              <w:rPr>
                <w:rFonts w:cs="JG Cham Ver2" w:ascii="JG Cham Ver2" w:hAnsi="JG Cham Ver2"/>
                <w:sz w:val="36"/>
              </w:rPr>
              <w:t>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</w:t>
            </w:r>
            <w:r>
              <w:rPr>
                <w:rFonts w:cs="JG Cham Ver2" w:ascii="JG Cham Ver2" w:hAnsi="JG Cham Ver2"/>
                <w:sz w:val="36"/>
              </w:rPr>
              <w:t>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</w:t>
            </w:r>
            <w:r>
              <w:rPr>
                <w:rFonts w:cs="JG Cham Ver2" w:ascii="JG Cham Ver2" w:hAnsi="JG Cham Ver2"/>
                <w:sz w:val="36"/>
              </w:rPr>
              <w:t>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</w:t>
            </w:r>
            <w:r>
              <w:rPr>
                <w:rFonts w:cs="JG Cham Ver2" w:ascii="JG Cham Ver2" w:hAnsi="JG Cham Ver2"/>
                <w:sz w:val="36"/>
              </w:rPr>
              <w:t>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r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color w:val="0000FF"/>
                <w:sz w:val="36"/>
              </w:rPr>
            </w:pPr>
            <w:r>
              <w:rPr>
                <w:rFonts w:cs="JG Cham Ver2" w:ascii="JG Cham Ver2" w:hAnsi="JG Cham Ver2"/>
                <w:color w:val="0000FF"/>
                <w:sz w:val="36"/>
              </w:rPr>
              <w:t>;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l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l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l</w:t>
            </w:r>
            <w:r>
              <w:rPr>
                <w:rFonts w:cs="JG Cham Ver2" w:ascii="JG Cham Ver2" w:hAnsi="JG Cham Ver2"/>
                <w:sz w:val="36"/>
              </w:rPr>
              <w:t>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l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l</w:t>
            </w:r>
            <w:r>
              <w:rPr>
                <w:rFonts w:cs="JG Cham Ver2" w:ascii="JG Cham Ver2" w:hAnsi="JG Cham Ver2"/>
                <w:sz w:val="36"/>
              </w:rPr>
              <w:t>ì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l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l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l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l</w:t>
            </w:r>
            <w:r>
              <w:rPr>
                <w:rFonts w:cs="JG Cham Ver2" w:ascii="JG Cham Ver2" w:hAnsi="JG Cham Ver2"/>
                <w:sz w:val="36"/>
              </w:rPr>
              <w:t>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l</w:t>
            </w:r>
            <w:r>
              <w:rPr>
                <w:rFonts w:cs="JG Cham Ver2" w:ascii="JG Cham Ver2" w:hAnsi="JG Cham Ver2"/>
                <w:sz w:val="36"/>
              </w:rPr>
              <w:t>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l'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l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l</w:t>
            </w:r>
            <w:r>
              <w:rPr>
                <w:rFonts w:cs="JG Cham Ver2" w:ascii="JG Cham Ver2" w:hAnsi="JG Cham Ver2"/>
                <w:sz w:val="36"/>
              </w:rPr>
              <w:t>ï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l</w:t>
            </w:r>
            <w:r>
              <w:rPr>
                <w:rFonts w:cs="JG Cham Ver2" w:ascii="JG Cham Ver2" w:hAnsi="JG Cham Ver2"/>
                <w:sz w:val="36"/>
              </w:rPr>
              <w:t>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l</w:t>
            </w:r>
            <w:r>
              <w:rPr>
                <w:rFonts w:cs="JG Cham Ver2" w:ascii="JG Cham Ver2" w:hAnsi="JG Cham Ver2"/>
                <w:sz w:val="36"/>
              </w:rPr>
              <w:t>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l</w:t>
            </w:r>
            <w:r>
              <w:rPr>
                <w:rFonts w:cs="JG Cham Ver2" w:ascii="JG Cham Ver2" w:hAnsi="JG Cham Ver2"/>
                <w:sz w:val="36"/>
              </w:rPr>
              <w:t>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l</w:t>
            </w:r>
            <w:r>
              <w:rPr>
                <w:rFonts w:cs="JG Cham Ver2" w:ascii="JG Cham Ver2" w:hAnsi="JG Cham Ver2"/>
                <w:sz w:val="36"/>
              </w:rPr>
              <w:t>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l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l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l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l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color w:val="0000FF"/>
                <w:sz w:val="36"/>
              </w:rPr>
            </w:pPr>
            <w:r>
              <w:rPr>
                <w:rFonts w:cs="JG Cham Ver2" w:ascii="JG Cham Ver2" w:hAnsi="JG Cham Ver2"/>
                <w:color w:val="0000FF"/>
                <w:sz w:val="36"/>
              </w:rPr>
              <w:t>=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w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w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w</w:t>
            </w:r>
            <w:r>
              <w:rPr>
                <w:rFonts w:cs="JG Cham Ver2" w:ascii="JG Cham Ver2" w:hAnsi="JG Cham Ver2"/>
                <w:sz w:val="36"/>
              </w:rPr>
              <w:t>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w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w</w:t>
            </w:r>
            <w:r>
              <w:rPr>
                <w:rFonts w:cs="JG Cham Ver2" w:ascii="JG Cham Ver2" w:hAnsi="JG Cham Ver2"/>
                <w:sz w:val="36"/>
              </w:rPr>
              <w:t>ì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w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w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w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w</w:t>
            </w:r>
            <w:r>
              <w:rPr>
                <w:rFonts w:cs="JG Cham Ver2" w:ascii="JG Cham Ver2" w:hAnsi="JG Cham Ver2"/>
                <w:sz w:val="36"/>
              </w:rPr>
              <w:t>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w</w:t>
            </w:r>
            <w:r>
              <w:rPr>
                <w:rFonts w:cs="JG Cham Ver2" w:ascii="JG Cham Ver2" w:hAnsi="JG Cham Ver2"/>
                <w:sz w:val="36"/>
              </w:rPr>
              <w:t>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w'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w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w</w:t>
            </w:r>
            <w:r>
              <w:rPr>
                <w:rFonts w:cs="JG Cham Ver2" w:ascii="JG Cham Ver2" w:hAnsi="JG Cham Ver2"/>
                <w:sz w:val="36"/>
              </w:rPr>
              <w:t>ï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w</w:t>
            </w:r>
            <w:r>
              <w:rPr>
                <w:rFonts w:cs="JG Cham Ver2" w:ascii="JG Cham Ver2" w:hAnsi="JG Cham Ver2"/>
                <w:sz w:val="36"/>
              </w:rPr>
              <w:t>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w</w:t>
            </w:r>
            <w:r>
              <w:rPr>
                <w:rFonts w:cs="JG Cham Ver2" w:ascii="JG Cham Ver2" w:hAnsi="JG Cham Ver2"/>
                <w:sz w:val="36"/>
              </w:rPr>
              <w:t>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w</w:t>
            </w:r>
            <w:r>
              <w:rPr>
                <w:rFonts w:cs="JG Cham Ver2" w:ascii="JG Cham Ver2" w:hAnsi="JG Cham Ver2"/>
                <w:sz w:val="36"/>
              </w:rPr>
              <w:t>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w</w:t>
            </w:r>
            <w:r>
              <w:rPr>
                <w:rFonts w:cs="JG Cham Ver2" w:ascii="JG Cham Ver2" w:hAnsi="JG Cham Ver2"/>
                <w:sz w:val="36"/>
              </w:rPr>
              <w:t>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w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w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w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w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color w:val="0000FF"/>
                <w:sz w:val="36"/>
              </w:rPr>
            </w:pPr>
            <w:r>
              <w:rPr>
                <w:rFonts w:cs="JG Cham Ver2" w:ascii="JG Cham Ver2" w:hAnsi="JG Cham Ver2"/>
                <w:color w:val="0000FF"/>
                <w:sz w:val="36"/>
              </w:rPr>
              <w:t>(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</w:t>
            </w:r>
            <w:r>
              <w:rPr>
                <w:rFonts w:cs="JG Cham Ver2" w:ascii="JG Cham Ver2" w:hAnsi="JG Cham Ver2"/>
                <w:sz w:val="36"/>
              </w:rPr>
              <w:t>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</w:t>
            </w:r>
            <w:r>
              <w:rPr>
                <w:rFonts w:cs="JG Cham Ver2" w:ascii="JG Cham Ver2" w:hAnsi="JG Cham Ver2"/>
                <w:sz w:val="36"/>
              </w:rPr>
              <w:t>ì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</w:t>
            </w:r>
            <w:r>
              <w:rPr>
                <w:rFonts w:cs="JG Cham Ver2" w:ascii="JG Cham Ver2" w:hAnsi="JG Cham Ver2"/>
                <w:sz w:val="36"/>
              </w:rPr>
              <w:t>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</w:t>
            </w:r>
            <w:r>
              <w:rPr>
                <w:rFonts w:cs="JG Cham Ver2" w:ascii="JG Cham Ver2" w:hAnsi="JG Cham Ver2"/>
                <w:sz w:val="36"/>
              </w:rPr>
              <w:t>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'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</w:t>
            </w:r>
            <w:r>
              <w:rPr>
                <w:rFonts w:cs="JG Cham Ver2" w:ascii="JG Cham Ver2" w:hAnsi="JG Cham Ver2"/>
                <w:sz w:val="36"/>
              </w:rPr>
              <w:t>ï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</w:t>
            </w:r>
            <w:r>
              <w:rPr>
                <w:rFonts w:cs="JG Cham Ver2" w:ascii="JG Cham Ver2" w:hAnsi="JG Cham Ver2"/>
                <w:sz w:val="36"/>
              </w:rPr>
              <w:t>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</w:t>
            </w:r>
            <w:r>
              <w:rPr>
                <w:rFonts w:cs="JG Cham Ver2" w:ascii="JG Cham Ver2" w:hAnsi="JG Cham Ver2"/>
                <w:sz w:val="36"/>
              </w:rPr>
              <w:t>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</w:t>
            </w:r>
            <w:r>
              <w:rPr>
                <w:rFonts w:cs="JG Cham Ver2" w:ascii="JG Cham Ver2" w:hAnsi="JG Cham Ver2"/>
                <w:sz w:val="36"/>
              </w:rPr>
              <w:t>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</w:t>
            </w:r>
            <w:r>
              <w:rPr>
                <w:rFonts w:cs="JG Cham Ver2" w:ascii="JG Cham Ver2" w:hAnsi="JG Cham Ver2"/>
                <w:sz w:val="36"/>
              </w:rPr>
              <w:t>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color w:val="0000FF"/>
                <w:sz w:val="36"/>
              </w:rPr>
            </w:pPr>
            <w:r>
              <w:rPr>
                <w:rFonts w:cs="JG Cham Ver2" w:ascii="JG Cham Ver2" w:hAnsi="JG Cham Ver2"/>
                <w:color w:val="0000FF"/>
                <w:sz w:val="36"/>
              </w:rPr>
              <w:t>+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h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h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h</w:t>
            </w:r>
            <w:r>
              <w:rPr>
                <w:rFonts w:cs="JG Cham Ver2" w:ascii="JG Cham Ver2" w:hAnsi="JG Cham Ver2"/>
                <w:sz w:val="36"/>
              </w:rPr>
              <w:t>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h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h</w:t>
            </w:r>
            <w:r>
              <w:rPr>
                <w:rFonts w:cs="JG Cham Ver2" w:ascii="JG Cham Ver2" w:hAnsi="JG Cham Ver2"/>
                <w:sz w:val="36"/>
              </w:rPr>
              <w:t>ì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h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h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h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h</w:t>
            </w:r>
            <w:r>
              <w:rPr>
                <w:rFonts w:cs="JG Cham Ver2" w:ascii="JG Cham Ver2" w:hAnsi="JG Cham Ver2"/>
                <w:sz w:val="36"/>
              </w:rPr>
              <w:t>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h</w:t>
            </w:r>
            <w:r>
              <w:rPr>
                <w:rFonts w:cs="JG Cham Ver2" w:ascii="JG Cham Ver2" w:hAnsi="JG Cham Ver2"/>
                <w:sz w:val="36"/>
              </w:rPr>
              <w:t>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h'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h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h</w:t>
            </w:r>
            <w:r>
              <w:rPr>
                <w:rFonts w:cs="JG Cham Ver2" w:ascii="JG Cham Ver2" w:hAnsi="JG Cham Ver2"/>
                <w:sz w:val="36"/>
              </w:rPr>
              <w:t>ï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h</w:t>
            </w:r>
            <w:r>
              <w:rPr>
                <w:rFonts w:cs="JG Cham Ver2" w:ascii="JG Cham Ver2" w:hAnsi="JG Cham Ver2"/>
                <w:sz w:val="36"/>
              </w:rPr>
              <w:t>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h</w:t>
            </w:r>
            <w:r>
              <w:rPr>
                <w:rFonts w:cs="JG Cham Ver2" w:ascii="JG Cham Ver2" w:hAnsi="JG Cham Ver2"/>
                <w:sz w:val="36"/>
              </w:rPr>
              <w:t>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h</w:t>
            </w:r>
            <w:r>
              <w:rPr>
                <w:rFonts w:cs="JG Cham Ver2" w:ascii="JG Cham Ver2" w:hAnsi="JG Cham Ver2"/>
                <w:sz w:val="36"/>
              </w:rPr>
              <w:t>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h</w:t>
            </w:r>
            <w:r>
              <w:rPr>
                <w:rFonts w:cs="JG Cham Ver2" w:ascii="JG Cham Ver2" w:hAnsi="JG Cham Ver2"/>
                <w:sz w:val="36"/>
              </w:rPr>
              <w:t>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h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h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h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h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color w:val="0000FF"/>
                <w:sz w:val="36"/>
              </w:rPr>
            </w:pPr>
            <w:r>
              <w:rPr>
                <w:rFonts w:cs="JG Cham Ver2" w:ascii="JG Cham Ver2" w:hAnsi="JG Cham Ver2"/>
                <w:color w:val="0000FF"/>
                <w:sz w:val="36"/>
              </w:rPr>
              <w:t>: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</w:t>
            </w:r>
            <w:r>
              <w:rPr>
                <w:rFonts w:cs="JG Cham Ver2" w:ascii="JG Cham Ver2" w:hAnsi="JG Cham Ver2"/>
                <w:sz w:val="36"/>
              </w:rPr>
              <w:t>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</w:t>
            </w:r>
            <w:r>
              <w:rPr>
                <w:rFonts w:cs="JG Cham Ver2" w:ascii="JG Cham Ver2" w:hAnsi="JG Cham Ver2"/>
                <w:sz w:val="36"/>
              </w:rPr>
              <w:t>ì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</w:t>
            </w:r>
            <w:r>
              <w:rPr>
                <w:rFonts w:cs="JG Cham Ver2" w:ascii="JG Cham Ver2" w:hAnsi="JG Cham Ver2"/>
                <w:sz w:val="36"/>
              </w:rPr>
              <w:t>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</w:t>
            </w:r>
            <w:r>
              <w:rPr>
                <w:rFonts w:cs="JG Cham Ver2" w:ascii="JG Cham Ver2" w:hAnsi="JG Cham Ver2"/>
                <w:sz w:val="36"/>
              </w:rPr>
              <w:t>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'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</w:t>
            </w:r>
            <w:r>
              <w:rPr>
                <w:rFonts w:cs="JG Cham Ver2" w:ascii="JG Cham Ver2" w:hAnsi="JG Cham Ver2"/>
                <w:sz w:val="36"/>
              </w:rPr>
              <w:t>ï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</w:t>
            </w:r>
            <w:r>
              <w:rPr>
                <w:rFonts w:cs="JG Cham Ver2" w:ascii="JG Cham Ver2" w:hAnsi="JG Cham Ver2"/>
                <w:sz w:val="36"/>
              </w:rPr>
              <w:t>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</w:t>
            </w:r>
            <w:r>
              <w:rPr>
                <w:rFonts w:cs="JG Cham Ver2" w:ascii="JG Cham Ver2" w:hAnsi="JG Cham Ver2"/>
                <w:sz w:val="36"/>
              </w:rPr>
              <w:t>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</w:t>
            </w:r>
            <w:r>
              <w:rPr>
                <w:rFonts w:cs="JG Cham Ver2" w:ascii="JG Cham Ver2" w:hAnsi="JG Cham Ver2"/>
                <w:sz w:val="36"/>
              </w:rPr>
              <w:t>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</w:t>
            </w:r>
            <w:r>
              <w:rPr>
                <w:rFonts w:cs="JG Cham Ver2" w:ascii="JG Cham Ver2" w:hAnsi="JG Cham Ver2"/>
                <w:sz w:val="36"/>
              </w:rPr>
              <w:t>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S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</w:t>
            </w:r>
            <w:r>
              <w:rPr>
                <w:rFonts w:cs="JG Cham Ver2" w:ascii="JG Cham Ver2" w:hAnsi="JG Cham Ver2"/>
                <w:sz w:val="36"/>
              </w:rPr>
              <w:t>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</w:t>
            </w:r>
            <w:r>
              <w:rPr>
                <w:rFonts w:cs="JG Cham Ver2" w:ascii="JG Cham Ver2" w:hAnsi="JG Cham Ver2"/>
                <w:sz w:val="36"/>
              </w:rPr>
              <w:t>ì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z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</w:t>
            </w:r>
            <w:r>
              <w:rPr>
                <w:rFonts w:cs="JG Cham Ver2" w:ascii="JG Cham Ver2" w:hAnsi="JG Cham Ver2"/>
                <w:sz w:val="36"/>
              </w:rPr>
              <w:t>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</w:t>
            </w:r>
            <w:r>
              <w:rPr>
                <w:rFonts w:cs="JG Cham Ver2" w:ascii="JG Cham Ver2" w:hAnsi="JG Cham Ver2"/>
                <w:sz w:val="36"/>
              </w:rPr>
              <w:t>è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'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</w:t>
            </w:r>
            <w:r>
              <w:rPr>
                <w:rFonts w:cs="JG Cham Ver2" w:ascii="JG Cham Ver2" w:hAnsi="JG Cham Ver2"/>
                <w:sz w:val="36"/>
              </w:rPr>
              <w:t>ï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</w:t>
            </w:r>
            <w:r>
              <w:rPr>
                <w:rFonts w:cs="JG Cham Ver2" w:ascii="JG Cham Ver2" w:hAnsi="JG Cham Ver2"/>
                <w:sz w:val="36"/>
              </w:rPr>
              <w:t>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</w:t>
            </w:r>
            <w:r>
              <w:rPr>
                <w:rFonts w:cs="JG Cham Ver2" w:ascii="JG Cham Ver2" w:hAnsi="JG Cham Ver2"/>
                <w:sz w:val="36"/>
              </w:rPr>
              <w:t>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</w:t>
            </w:r>
            <w:r>
              <w:rPr>
                <w:rFonts w:cs="JG Cham Ver2" w:ascii="JG Cham Ver2" w:hAnsi="JG Cham Ver2"/>
                <w:sz w:val="36"/>
              </w:rPr>
              <w:t>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</w:t>
            </w:r>
            <w:r>
              <w:rPr>
                <w:rFonts w:cs="JG Cham Ver2" w:ascii="JG Cham Ver2" w:hAnsi="JG Cham Ver2"/>
                <w:sz w:val="36"/>
              </w:rPr>
              <w:t>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Rf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f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</w:r>
          </w:p>
        </w:tc>
      </w:tr>
      <w:tr>
        <w:trPr/>
        <w:tc>
          <w:tcPr>
            <w:tcW w:w="3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Other graphemes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entury"/>
              </w:rPr>
            </w:pPr>
            <w:r>
              <w:rPr>
                <w:rFonts w:eastAsia="Century"/>
              </w:rPr>
              <w:t xml:space="preserve">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eastAsia="JG Cham Ver2" w:cs="JG Cham Ver2"/>
                <w:sz w:val="36"/>
              </w:rPr>
            </w:pPr>
            <w:r>
              <w:rPr>
                <w:rFonts w:eastAsia="JG Cham Ver2" w:cs="JG Cham Ver2" w:ascii="JG Cham Ver2" w:hAnsi="JG Cham Ver2"/>
                <w:sz w:val="36"/>
              </w:rPr>
              <w:t xml:space="preserve">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,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@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O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Z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o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*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*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V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 Ver2" w:hAnsi="JG Cham Ver2" w:cs="JG Cham Ver2"/>
                <w:sz w:val="36"/>
              </w:rPr>
            </w:pPr>
            <w:r>
              <w:rPr>
                <w:rFonts w:cs="JG Cham Ver2" w:ascii="JG Cham Ver2" w:hAnsi="JG Cham Ver2"/>
                <w:sz w:val="36"/>
              </w:rPr>
              <w:t>k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JG ChamV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JG Cham Ver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JG ChamVN" w:hAnsi="JG ChamVN" w:cs="JG ChamVN"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段落フォント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glavy@livedoor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6:17:00Z</dcterms:created>
  <dc:creator>Jason Glavy</dc:creator>
  <dc:description/>
  <dc:language>en-US</dc:language>
  <cp:lastModifiedBy>Jason Glavy</cp:lastModifiedBy>
  <dcterms:modified xsi:type="dcterms:W3CDTF">2001-06-24T16:30:00Z</dcterms:modified>
  <cp:revision>4</cp:revision>
  <dc:subject/>
  <dc:title>あｓｆｄｇ</dc:title>
</cp:coreProperties>
</file>