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5"/>
        <w:gridCol w:w="1258"/>
        <w:gridCol w:w="1229"/>
        <w:gridCol w:w="1307"/>
        <w:gridCol w:w="1200"/>
        <w:gridCol w:w="1252"/>
        <w:gridCol w:w="1124"/>
        <w:gridCol w:w="1216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À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Ã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Ä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Æ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È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Ê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Ì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Í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Ô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Ö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Ù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Ü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à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á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â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ã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ä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å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ç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è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é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ê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ë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ì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í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î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ï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ñ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ó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ö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ù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-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ü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ÿ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ā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b-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ă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ć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Ĉ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ĉ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Ċ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-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Đ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đ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Ē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ĕ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Ė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Ę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Ě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ě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Ĝ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ĝ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Ğ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ğ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ġ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Ģ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ģ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Ĥ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p-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ĥ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Ħ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Ĩ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Ě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Ĭ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ĭ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Į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bh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Ļ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b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ŀ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Ņ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ņ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Ň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d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Ŏ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Ő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ƣ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ő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ƣ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j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œ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Ŕ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ŕ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Ŗ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ŗ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Ř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ƙ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ƚ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ƛ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g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ř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Ś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ś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Ŝ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Ş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ş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Š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š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Ţ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ţ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ť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Ŧ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ŧ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Ũ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ũ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Ū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ū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Ŭ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ŭ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Ů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ů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ű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Ų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ŵ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Ŷ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Ź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Ż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ſ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ƀ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Ɓ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Ƃ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Ƅ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Ɔ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Ƈ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ƈ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Ɖ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-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Ɯ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ƥ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ƥ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Ɗ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Ƌ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Ǝ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Ə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Ɛ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Ƒ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ƒ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Ɣ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ƕ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Ɩ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Ɨ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bl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  <w:t>Ƙ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JG Vai B" w:hAnsi="JG Vai B" w:cs="JG Vai B"/>
                <w:sz w:val="36"/>
              </w:rPr>
            </w:pPr>
            <w:r>
              <w:rPr>
                <w:rFonts w:cs="JG Vai B" w:ascii="JG Vai B" w:hAnsi="JG Vai B"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JG Vai B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G Vai B" w:hAnsi="JG Vai B" w:cs="JG Vai B"/>
      <w:sz w:val="36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4:21:00Z</dcterms:created>
  <dc:creator>Jason Glavy</dc:creator>
  <dc:description/>
  <dc:language>en-US</dc:language>
  <cp:lastModifiedBy>Jason Glavy</cp:lastModifiedBy>
  <dcterms:modified xsi:type="dcterms:W3CDTF">2001-11-05T06:23:00Z</dcterms:modified>
  <cp:revision>36</cp:revision>
  <dc:subject/>
  <dc:title>a</dc:title>
</cp:coreProperties>
</file>