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5"/>
        <w:gridCol w:w="1258"/>
        <w:gridCol w:w="1229"/>
        <w:gridCol w:w="1307"/>
        <w:gridCol w:w="1200"/>
        <w:gridCol w:w="1252"/>
        <w:gridCol w:w="1124"/>
        <w:gridCol w:w="121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Æ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É 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Ê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Ë 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Ó 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Ö 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JG Vai C" w:hAnsi="JG Vai C" w:cs="JG Vai C"/>
              </w:rPr>
            </w:pPr>
            <w:r>
              <w:rPr>
                <w:rFonts w:cs="JG Vai C" w:ascii="JG Vai C" w:hAnsi="JG Vai C"/>
              </w:rPr>
              <w:t>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Þ ƽ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ß 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ã</w:t>
            </w:r>
            <w:r>
              <w:rPr>
                <w:rFonts w:cs="JG Vai C" w:ascii="JG Vai C" w:hAnsi="JG Vai C"/>
                <w:sz w:val="36"/>
              </w:rPr>
              <w:t xml:space="preserve"> </w:t>
            </w:r>
            <w:r>
              <w:rPr>
                <w:rFonts w:cs="JG Vai C" w:ascii="JG Vai C" w:hAnsi="JG Vai C"/>
                <w:sz w:val="36"/>
              </w:rPr>
              <w:t>ƻ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ä</w:t>
            </w:r>
            <w:r>
              <w:rPr>
                <w:rFonts w:cs="JG Vai C" w:ascii="JG Vai C" w:hAnsi="JG Vai C"/>
                <w:sz w:val="36"/>
              </w:rPr>
              <w:t xml:space="preserve"> </w:t>
            </w:r>
            <w:r>
              <w:rPr>
                <w:rFonts w:cs="JG Vai C" w:ascii="JG Vai C" w:hAnsi="JG Vai C"/>
                <w:sz w:val="36"/>
              </w:rPr>
              <w:t>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ç</w:t>
            </w:r>
            <w:r>
              <w:rPr>
                <w:rFonts w:cs="JG Vai C" w:ascii="JG Vai C" w:hAnsi="JG Vai C"/>
                <w:sz w:val="36"/>
              </w:rPr>
              <w:t xml:space="preserve"> </w:t>
            </w:r>
            <w:r>
              <w:rPr>
                <w:rFonts w:cs="JG Vai C" w:ascii="JG Vai C" w:hAnsi="JG Vai C"/>
                <w:sz w:val="36"/>
              </w:rPr>
              <w:t>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ê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ì 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ñ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õ ǒ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ö Ǔ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ÿ 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Ĉ Ǖ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ĉ ǖ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đ</w:t>
            </w:r>
            <w:r>
              <w:rPr>
                <w:rFonts w:cs="JG Vai C" w:ascii="JG Vai C" w:hAnsi="JG Vai C"/>
                <w:sz w:val="36"/>
              </w:rPr>
              <w:t xml:space="preserve"> 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Ē</w:t>
            </w:r>
            <w:r>
              <w:rPr>
                <w:rFonts w:cs="JG Vai C" w:ascii="JG Vai C" w:hAnsi="JG Vai C"/>
                <w:sz w:val="36"/>
              </w:rPr>
              <w:t xml:space="preserve"> 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Ĕ ǋ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ĕ 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Ě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ĝ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Ģ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ģ 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Ĥ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ħ</w:t>
            </w:r>
            <w:r>
              <w:rPr>
                <w:rFonts w:cs="JG Vai C" w:ascii="JG Vai C" w:hAnsi="JG Vai C"/>
                <w:sz w:val="36"/>
              </w:rPr>
              <w:t xml:space="preserve"> </w:t>
            </w:r>
            <w:r>
              <w:rPr>
                <w:rFonts w:cs="JG Vai C" w:ascii="JG Vai C" w:hAnsi="JG Vai C"/>
                <w:sz w:val="36"/>
              </w:rPr>
              <w:t>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Ĩ</w:t>
            </w:r>
            <w:r>
              <w:rPr>
                <w:rFonts w:cs="JG Vai C" w:ascii="JG Vai C" w:hAnsi="JG Vai C"/>
                <w:sz w:val="36"/>
              </w:rPr>
              <w:t xml:space="preserve"> </w:t>
            </w:r>
            <w:r>
              <w:rPr>
                <w:rFonts w:cs="JG Vai C" w:ascii="JG Vai C" w:hAnsi="JG Vai C"/>
                <w:sz w:val="36"/>
              </w:rPr>
              <w:t>ƿ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Ě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Ĳ 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ł 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ń 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Ņ 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Ň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ň</w:t>
            </w:r>
            <w:r>
              <w:rPr>
                <w:rFonts w:cs="JG Vai C" w:ascii="JG Vai C" w:hAnsi="JG Vai C"/>
                <w:sz w:val="36"/>
              </w:rPr>
              <w:t xml:space="preserve"> </w:t>
            </w:r>
            <w:r>
              <w:rPr>
                <w:rFonts w:cs="JG Vai C" w:ascii="JG Vai C" w:hAnsi="JG Vai C"/>
                <w:sz w:val="36"/>
              </w:rPr>
              <w:t>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Ŋ</w:t>
            </w:r>
            <w:r>
              <w:rPr>
                <w:rFonts w:cs="JG Vai C" w:ascii="JG Vai C" w:hAnsi="JG Vai C"/>
                <w:sz w:val="36"/>
              </w:rPr>
              <w:t xml:space="preserve"> </w:t>
            </w:r>
            <w:r>
              <w:rPr>
                <w:rFonts w:cs="JG Vai C" w:ascii="JG Vai C" w:hAnsi="JG Vai C"/>
                <w:sz w:val="36"/>
              </w:rPr>
              <w:t>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ő ǜ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Ƥ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œ</w:t>
            </w:r>
            <w:r>
              <w:rPr>
                <w:rFonts w:cs="JG Vai C" w:ascii="JG Vai C" w:hAnsi="JG Vai C"/>
                <w:sz w:val="36"/>
              </w:rPr>
              <w:t xml:space="preserve"> 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ŕ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Ŗ Ǎ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ŗ 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Ř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ƙ ǝ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ƛ Ǟ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Ś</w:t>
            </w:r>
            <w:r>
              <w:rPr>
                <w:rFonts w:cs="JG Vai C" w:ascii="JG Vai C" w:hAnsi="JG Vai C"/>
                <w:sz w:val="36"/>
              </w:rPr>
              <w:t xml:space="preserve"> ǐ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ś</w:t>
            </w:r>
            <w:r>
              <w:rPr>
                <w:rFonts w:cs="JG Vai C" w:ascii="JG Vai C" w:hAnsi="JG Vai C"/>
                <w:sz w:val="36"/>
              </w:rPr>
              <w:t xml:space="preserve"> 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Ŝ ǎ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ŝ Ǒ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Ş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ş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ţ</w:t>
            </w:r>
            <w:r>
              <w:rPr>
                <w:rFonts w:cs="JG Vai C" w:ascii="JG Vai C" w:hAnsi="JG Vai C"/>
                <w:sz w:val="36"/>
              </w:rPr>
              <w:t xml:space="preserve"> 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Ť</w:t>
            </w:r>
            <w:r>
              <w:rPr>
                <w:rFonts w:cs="JG Vai C" w:ascii="JG Vai C" w:hAnsi="JG Vai C"/>
                <w:sz w:val="36"/>
              </w:rPr>
              <w:t xml:space="preserve"> 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Ŧ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Ů</w:t>
            </w:r>
            <w:r>
              <w:rPr>
                <w:rFonts w:cs="JG Vai C" w:ascii="JG Vai C" w:hAnsi="JG Vai C"/>
                <w:sz w:val="36"/>
              </w:rPr>
              <w:t xml:space="preserve"> 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ź 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Ż</w:t>
            </w:r>
            <w:r>
              <w:rPr>
                <w:rFonts w:cs="JG Vai C" w:ascii="JG Vai C" w:hAnsi="JG Vai C"/>
                <w:sz w:val="36"/>
              </w:rPr>
              <w:t xml:space="preserve"> 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JG Vai C" w:ascii="JG Vai C" w:hAnsi="JG Vai C"/>
                <w:sz w:val="36"/>
              </w:rPr>
              <w:t>Ž</w:t>
            </w:r>
            <w:r>
              <w:rPr>
                <w:rFonts w:cs="JG Vai C" w:ascii="JG Vai C" w:hAnsi="JG Vai C"/>
                <w:sz w:val="36"/>
              </w:rPr>
              <w:t xml:space="preserve"> Ʒ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ſ Ƶ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Ƈ Ǘ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Ʀ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Ɛ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Ƒ 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ƒ 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ƕ 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Ɨ ǆ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l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sz w:val="36"/>
              </w:rPr>
            </w:pPr>
            <w:r>
              <w:rPr>
                <w:rFonts w:cs="JG Vai C" w:ascii="JG Vai C" w:hAnsi="JG Vai C"/>
                <w:sz w:val="36"/>
              </w:rPr>
              <w:t>Ƙ 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color w:val="FF0000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color w:val="FF0000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color w:val="FF0000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color w:val="FF0000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C" w:hAnsi="JG Vai C" w:cs="JG Vai C"/>
                <w:color w:val="FF0000"/>
                <w:sz w:val="36"/>
              </w:rPr>
            </w:pPr>
            <w:r>
              <w:rPr>
                <w:rFonts w:cs="JG Vai C" w:ascii="JG Vai C" w:hAnsi="JG Vai C"/>
                <w:color w:val="FF0000"/>
                <w:sz w:val="36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Vai B">
    <w:charset w:val="00"/>
    <w:family w:val="auto"/>
    <w:pitch w:val="variable"/>
  </w:font>
  <w:font w:name="JG Vai 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G Vai B" w:hAnsi="JG Vai B" w:cs="JG Vai B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G Vai C" w:hAnsi="JG Vai C" w:cs="JG Vai C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JG Vai C" w:hAnsi="JG Vai C" w:cs="JG Vai C"/>
      <w:color w:val="FF0000"/>
      <w:sz w:val="36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5:50:00Z</dcterms:created>
  <dc:creator>Jason Glavy</dc:creator>
  <dc:description/>
  <dc:language>en-US</dc:language>
  <cp:lastModifiedBy>Jason Glavy</cp:lastModifiedBy>
  <cp:lastPrinted>2001-11-05T14:44:00Z</cp:lastPrinted>
  <dcterms:modified xsi:type="dcterms:W3CDTF">2001-11-06T01:19:00Z</dcterms:modified>
  <cp:revision>19</cp:revision>
  <dc:subject/>
  <dc:title>a</dc:title>
</cp:coreProperties>
</file>