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5"/>
        <w:gridCol w:w="1258"/>
        <w:gridCol w:w="1229"/>
        <w:gridCol w:w="1307"/>
        <w:gridCol w:w="1200"/>
        <w:gridCol w:w="1252"/>
        <w:gridCol w:w="1124"/>
        <w:gridCol w:w="121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Ã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Ä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Å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Æ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Ç</w:t>
            </w:r>
            <w:r>
              <w:rPr>
                <w:rFonts w:cs="JG Vai A;Courier New" w:ascii="JG Vai A;Courier New" w:hAnsi="JG Vai A;Courier New"/>
                <w:sz w:val="24"/>
                <w:lang w:val="en-US"/>
              </w:rPr>
              <w:t xml:space="preserve"> </w:t>
            </w:r>
            <w:r>
              <w:rPr>
                <w:rFonts w:cs="JG Vai A;Courier New" w:ascii="JG Vai A;Courier New" w:hAnsi="JG Vai A;Courier New"/>
                <w:sz w:val="24"/>
              </w:rPr>
              <w:t>ǐ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È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Ê Ǒ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Ì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Í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Î ǒ Ǔ ǔ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Ï Ǖ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Ð 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Ñ Ǘ ǘ ʙ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Ò 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Ó ǚ Ǜ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Ô ǜ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Ü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ß 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à Ǟ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á ǟ 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â ǡ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ã Ǣ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ä ǣ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å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æ ǥ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ç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è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é Ǥ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ê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ë Ǧ ǧ Ǩ ǩ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ì ǫ Ǭ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í 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ï ǭ 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ð ǯ ǰ 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ñ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ò ǲ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ô ǳ 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ø ǵ Ƕ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ù Ƿ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ü Ǹ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ÿ Ǻ 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Ā 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ā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Ą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â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Ć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Ƈ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ĉ 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Ɖ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č 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Đ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ǿ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đ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ɐ ɑ ɒ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ē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ɔ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Ĕ ɕ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ĕ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Ė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ė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Ę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ɗ ɘ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Ě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ə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ě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ɚ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Ĝ ɛ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ĝ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Ğ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ɜ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ğ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ɝ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Ģ ɞ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ģ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Ĥ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-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ĥ 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ħ 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Ĩ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ĩ 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Ě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Ĭ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ĭ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Į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ɢ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į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Ĳ ɣ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ĵ ɤ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ĺ ɥ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Ļ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ń 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Ņ ɧ ɨ 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Ň ɪ ɫ ɬ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ň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ɭ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Ŋ 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ō ɯ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ŏ ɰ 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Ő 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ƣ ɲ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ő 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Ƥ ʗ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œ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ŕ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Ŗ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ŗ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Ř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ƙ ʔ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ƚ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ƛ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ř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Ś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Ŝ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ŝ 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Ş ɶ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ş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Š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š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ɸ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Ţ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ţ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ť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Ŧ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Ů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ů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Ų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ų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ɼ 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Ŵ ɾ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ŵ ɿ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Ŷ ʀ ʁ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Ÿ 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Ź 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ź ʄ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Ż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ʅ ʆ ʇ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A;Courier New" w:ascii="JG Vai A;Courier New" w:hAnsi="JG Vai A;Courier New"/>
                <w:sz w:val="24"/>
              </w:rPr>
              <w:t>ż</w:t>
            </w:r>
            <w:r>
              <w:rPr>
                <w:rFonts w:cs="JG Vai A;Courier New" w:ascii="JG Vai A;Courier New" w:hAnsi="JG Vai A;Courier New"/>
                <w:sz w:val="24"/>
              </w:rPr>
              <w:t xml:space="preserve"> 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Ƃ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ƅ 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Ɔ ʊ 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Ƈ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ƈ 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Ɖ ʍ ʎ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-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Ɯ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Ɗ 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Ǝ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Ɛ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 xml:space="preserve">Ƒ ʐ ʑ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ƒ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Ɣ ʒ ʓ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ƕ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Ɩ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Ɨ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l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Ƙ ʕ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color w:val="FF0000"/>
                <w:sz w:val="24"/>
              </w:rPr>
              <w:t>N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Ƨ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JG Vai A;Courier New" w:hAnsi="JG Vai A;Courier New" w:cs="JG Vai A;Courier New"/>
                <w:color w:val="000000"/>
                <w:sz w:val="24"/>
              </w:rPr>
            </w:pPr>
            <w:r>
              <w:rPr>
                <w:rFonts w:cs="JG Vai A;Courier New" w:ascii="JG Vai A;Courier New" w:hAnsi="JG Vai A;Courier New"/>
                <w:color w:val="000000"/>
                <w:sz w:val="24"/>
              </w:rPr>
              <w:t>ƭ bai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Ʈ ba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Ư ti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ư ta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Ʊ t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Ʋ dan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Ƴ dan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JG Vai A;Courier New" w:hAnsi="JG Vai A;Courier New" w:cs="JG Vai A;Courier New"/>
                <w:color w:val="000000"/>
                <w:sz w:val="24"/>
              </w:rPr>
            </w:pPr>
            <w:r>
              <w:rPr>
                <w:rFonts w:cs="JG Vai A;Courier New" w:ascii="JG Vai A;Courier New" w:hAnsi="JG Vai A;Courier New"/>
                <w:color w:val="000000"/>
                <w:sz w:val="24"/>
              </w:rPr>
              <w:t>ƴ dun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Ƶ d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ƶ dO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Ʒ d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Ƹ d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ƹ don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ƺ f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JG Vai A;Courier New" w:hAnsi="JG Vai A;Courier New" w:cs="JG Vai A;Courier New"/>
                <w:color w:val="000000"/>
                <w:sz w:val="24"/>
              </w:rPr>
            </w:pPr>
            <w:r>
              <w:rPr>
                <w:rFonts w:cs="JG Vai A;Courier New" w:ascii="JG Vai A;Courier New" w:hAnsi="JG Vai A;Courier New"/>
                <w:color w:val="000000"/>
                <w:sz w:val="24"/>
              </w:rPr>
              <w:t>ƻ f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Ƽ f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ƽ gE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ƾ ku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ƿ k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ǀ ka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ǁ ka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JG Vai A;Courier New" w:hAnsi="JG Vai A;Courier New" w:cs="JG Vai A;Courier New"/>
                <w:color w:val="000000"/>
                <w:sz w:val="24"/>
              </w:rPr>
            </w:pPr>
            <w:r>
              <w:rPr>
                <w:rFonts w:cs="JG Vai A;Courier New" w:ascii="JG Vai A;Courier New" w:hAnsi="JG Vai A;Courier New"/>
                <w:color w:val="000000"/>
                <w:sz w:val="24"/>
              </w:rPr>
              <w:t>ǂ k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ǃ j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Ǆ se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ǅ gbo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ǆ gb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Ǉ ha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ǈ ha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JG Vai A;Courier New" w:hAnsi="JG Vai A;Courier New" w:cs="JG Vai A;Courier New"/>
                <w:color w:val="000000"/>
                <w:sz w:val="24"/>
              </w:rPr>
            </w:pPr>
            <w:r>
              <w:rPr>
                <w:rFonts w:cs="JG Vai A;Courier New" w:ascii="JG Vai A;Courier New" w:hAnsi="JG Vai A;Courier New"/>
                <w:color w:val="000000"/>
                <w:sz w:val="24"/>
              </w:rPr>
              <w:t>ǉ w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Ǌ h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ǌ soo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ʘ bil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ʛ sEdiy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A;Courier New" w:hAnsi="JG Vai A;Courier New" w:cs="JG Vai A;Courier New"/>
                <w:sz w:val="24"/>
              </w:rPr>
            </w:pPr>
            <w:r>
              <w:rPr>
                <w:rFonts w:cs="JG Vai A;Courier New" w:ascii="JG Vai A;Courier New" w:hAnsi="JG Vai A;Courier New"/>
                <w:sz w:val="24"/>
              </w:rPr>
              <w:t>ʜ sEli</w:t>
            </w:r>
          </w:p>
        </w:tc>
      </w:tr>
    </w:tbl>
    <w:p>
      <w:pPr>
        <w:pStyle w:val="Normal"/>
        <w:rPr>
          <w:rFonts w:eastAsia="Century" w:cs="Century"/>
          <w:lang w:val="en-US"/>
        </w:rPr>
      </w:pPr>
      <w:r>
        <w:rPr>
          <w:rFonts w:eastAsia="Century" w:cs="Century"/>
          <w:lang w:val="en-US"/>
        </w:rPr>
        <w:t xml:space="preserve">           </w:t>
      </w:r>
    </w:p>
    <w:sectPr>
      <w:type w:val="nextPage"/>
      <w:pgSz w:w="11906" w:h="16838"/>
      <w:pgMar w:left="1701" w:right="1701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JG Vai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JG Vai 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G Vai;Courier New" w:hAnsi="JG Vai;Courier New" w:cs="JG Vai;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G Vai;Courier New" w:hAnsi="JG Vai;Courier New" w:cs="JG Vai;Courier New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G Vai;Courier New" w:hAnsi="JG Vai;Courier New" w:cs="JG Vai;Courier New"/>
      <w:color w:val="FF0000"/>
      <w:sz w:val="36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05:37:00Z</dcterms:created>
  <dc:creator>Jason Glavy</dc:creator>
  <dc:description/>
  <dc:language>en-US</dc:language>
  <cp:lastModifiedBy>Jason Glavy</cp:lastModifiedBy>
  <cp:lastPrinted>2001-11-12T16:14:00Z</cp:lastPrinted>
  <dcterms:modified xsi:type="dcterms:W3CDTF">2001-11-12T12:44:00Z</dcterms:modified>
  <cp:revision>33</cp:revision>
  <dc:subject/>
  <dc:title>Vai A</dc:title>
</cp:coreProperties>
</file>