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G Soyombo" w:hAnsi="JG Soyombo" w:cs="JG Soyombo"/>
          <w:sz w:val="108"/>
          <w:lang w:val="mn-Cyrl-MN"/>
        </w:rPr>
      </w:pPr>
      <w:r>
        <w:rPr>
          <w:rFonts w:cs="JG Soyombo" w:ascii="JG Soyombo" w:hAnsi="JG Soyombo"/>
          <w:sz w:val="108"/>
          <w:lang w:val="mn-Cyrl-MN"/>
        </w:rPr>
        <w:t>&lt;keBtege dRObeLjiN awsWG&gt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mn-Cyrl-MN"/>
        </w:rPr>
      </w:pPr>
      <w:r>
        <w:rPr>
          <w:rFonts w:cs="Times New Roman" w:ascii="Times New Roman" w:hAnsi="Times New Roman"/>
          <w:sz w:val="24"/>
          <w:lang w:val="mn-Cyrl-MN"/>
        </w:rPr>
        <w:t>Kebtege dörbeljin üsüg</w:t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203"/>
        <w:gridCol w:w="30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ē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ō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a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a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ü</w:t>
            </w:r>
            <w:r>
              <w:rPr>
                <w:rFonts w:cs="SIL Dai Banna Book;Symbol" w:ascii="SIL Dai Banna Book;Symbol" w:hAnsi="SIL Dai Banna Book;Symbol"/>
                <w:sz w:val="24"/>
                <w:lang w:val="mn-Cyrl-MN"/>
              </w:rPr>
              <w:t>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ö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ø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a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g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g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g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k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k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ŋ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q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q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j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j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j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c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c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c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ñ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  <w:r>
              <w:rPr>
                <w:rFonts w:cs="JG Soyombo" w:ascii="JG Soyombo" w:hAnsi="JG Soyombo"/>
                <w:sz w:val="32"/>
                <w:lang w:val="mn-Cyrl-MN"/>
              </w:rPr>
              <w:t>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ñ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ñ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d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d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d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t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t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t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n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n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n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b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b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a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a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p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p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p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m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m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m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y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y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y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r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r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r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v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v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v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l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l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l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š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z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z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s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s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s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h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h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h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s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i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u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e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o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w: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x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JG Soyombo" w:ascii="JG Soyombo" w:hAnsi="JG Soyombo"/>
                <w:sz w:val="32"/>
                <w:lang w:val="mn-Cyrl-MN"/>
              </w:rPr>
              <w:t>x</w:t>
            </w:r>
            <w:r>
              <w:rPr>
                <w:rFonts w:cs="JG Soyombo" w:ascii="JG Soyombo" w:hAnsi="JG Soyombo"/>
                <w:sz w:val="32"/>
                <w:lang w:val="mn-Cyrl-MN"/>
              </w:rPr>
              <w:t>ö</w:t>
            </w:r>
            <w:r>
              <w:rPr>
                <w:rFonts w:cs="JG Soyombo" w:ascii="JG Soyombo" w:hAnsi="JG Soyombo"/>
                <w:sz w:val="32"/>
                <w:lang w:val="mn-Cyrl-MN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-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Period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ø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Q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Z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.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-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G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K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Q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D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N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B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M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R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L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Z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SU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u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24"/>
                <w:lang w:val="mn-Cyrl-MN"/>
              </w:rPr>
            </w:pPr>
            <w:r>
              <w:rPr>
                <w:rFonts w:cs="JG Soyombo" w:ascii="JG Soyombo" w:hAnsi="JG Soyombo"/>
                <w:sz w:val="24"/>
                <w:lang w:val="mn-Cyrl-MN"/>
              </w:rPr>
              <w:t>Soyomb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mn-Cyrl-MN"/>
              </w:rPr>
              <w:t>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G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K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Q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D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N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B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M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R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L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Z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S</w:t>
            </w:r>
            <w:r>
              <w:rPr>
                <w:rFonts w:cs="JG Soyombo" w:ascii="JG Soyombo" w:hAnsi="JG Soyombo"/>
                <w:sz w:val="32"/>
                <w:lang w:val="mn-Cyrl-MN"/>
              </w:rPr>
              <w:t>W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H</w:t>
            </w:r>
            <w:r>
              <w:rPr>
                <w:rFonts w:cs="JG Soyombo" w:ascii="JG Soyombo" w:hAnsi="JG Soyombo"/>
                <w:sz w:val="32"/>
                <w:lang w:val="mn-Cyrl-MN"/>
              </w:rPr>
              <w:t>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Soyombo" w:hAnsi="JG Soyombo" w:cs="JG Soyombo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&lt;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Soyombo" w:hAnsi="JG Soyombo" w:cs="JG Soyombo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&gt;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</w:tbl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mn-Cyrl-MN"/>
        </w:rPr>
        <w:t>Tibetan and Sanskrit letters  (capital denotes RET</w:t>
      </w:r>
      <w:r>
        <w:rPr/>
        <w:t>ROFLEX consonant, and an apostrophe after the consonant means PALATAL)</w:t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203"/>
        <w:gridCol w:w="308"/>
      </w:tblGrid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Á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Â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Ã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Ä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Å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Ç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Ê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Ì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g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g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j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T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D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bh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Soyombo" w:hAnsi="JG Soyombo" w:cs="JG Soyombo"/>
                <w:sz w:val="24"/>
                <w:lang w:val="mn-Cyrl-MN"/>
              </w:rPr>
            </w:pPr>
            <w:r>
              <w:rPr>
                <w:rFonts w:cs="JG Soyombo" w:ascii="JG Soyombo" w:hAnsi="JG Soyombo"/>
                <w:sz w:val="24"/>
                <w:lang w:val="mn-Cyrl-M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Î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Ï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 xml:space="preserve">å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 xml:space="preserve">ç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é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ì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k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ŋ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ñ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N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n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c'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ch'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24"/>
                <w:lang w:val="mn-Cyrl-MN"/>
              </w:rPr>
            </w:pPr>
            <w:r>
              <w:rPr>
                <w:rFonts w:cs="JG Soyombo" w:ascii="JG Soyombo" w:hAnsi="JG Soyombo"/>
                <w:sz w:val="24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î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ï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X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P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V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Soyombo" w:hAnsi="JG Soyombo" w:cs="JG Soyombo"/>
                <w:lang w:val="mn-Cyrl-MN"/>
              </w:rPr>
            </w:pPr>
            <w:r>
              <w:rPr>
                <w:rFonts w:cs="JG Soyombo" w:ascii="JG Soyombo" w:hAnsi="JG Soyombo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j'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z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?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-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-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-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-L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mn-Cyrl-MN"/>
              </w:rPr>
            </w:pPr>
            <w:r>
              <w:rPr>
                <w:rFonts w:cs="Times New Roman" w:ascii="Times New Roman" w:hAnsi="Times New Roman"/>
                <w:sz w:val="24"/>
                <w:lang w:val="mn-Cyrl-MN"/>
              </w:rPr>
              <w:t>geminator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l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r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s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  <w:t>š</w:t>
            </w:r>
            <w:r>
              <w:rPr>
                <w:rFonts w:cs="Times New Roman" w:ascii="Times New Roman" w:hAnsi="Times New Roman"/>
                <w:sz w:val="22"/>
                <w:lang w:val="mn-Cyrl-MN"/>
              </w:rPr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JG Soyombo" w:hAnsi="JG Soyombo" w:cs="JG Soyombo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  <w:t>@</w:t>
            </w:r>
            <w:r>
              <w:rPr>
                <w:rFonts w:cs="JG Soyombo" w:ascii="JG Soyombo" w:hAnsi="JG Soyombo"/>
                <w:sz w:val="32"/>
                <w:lang w:val="mn-Cyrl-MN"/>
              </w:rPr>
              <w:t>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Soyombo" w:hAnsi="JG Soyombo" w:cs="JG Soyombo"/>
                <w:lang w:val="mn-Cyrl-MN"/>
              </w:rPr>
            </w:pPr>
            <w:r>
              <w:rPr>
                <w:rFonts w:cs="JG Soyombo" w:ascii="JG Soyombo" w:hAnsi="JG Soyombo"/>
                <w:lang w:val="mn-Cyrl-MN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mn-Cyrl-MN"/>
              </w:rPr>
            </w:pPr>
            <w:r>
              <w:rPr>
                <w:rFonts w:cs="Times New Roman" w:ascii="Times New Roman" w:hAnsi="Times New Roman"/>
                <w:sz w:val="22"/>
                <w:lang w:val="mn-Cyrl-MN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24"/>
                <w:lang w:val="mn-Cyrl-MN"/>
              </w:rPr>
            </w:pPr>
            <w:r>
              <w:rPr>
                <w:rFonts w:cs="JG Soyombo" w:ascii="JG Soyombo" w:hAnsi="JG Soyombo"/>
                <w:sz w:val="24"/>
                <w:lang w:val="mn-Cyrl-MN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JG Soyombo" w:hAnsi="JG Soyombo" w:cs="JG Soyombo"/>
                <w:sz w:val="32"/>
                <w:lang w:val="mn-Cyrl-MN"/>
              </w:rPr>
            </w:pPr>
            <w:r>
              <w:rPr>
                <w:rFonts w:cs="JG Soyombo" w:ascii="JG Soyombo" w:hAnsi="JG Soyombo"/>
                <w:sz w:val="32"/>
                <w:lang w:val="mn-Cyrl-MN"/>
              </w:rPr>
            </w:r>
          </w:p>
        </w:tc>
      </w:tr>
    </w:tbl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Normal"/>
        <w:rPr>
          <w:rFonts w:ascii="Arial" w:hAnsi="Arial" w:cs="Arial"/>
          <w:lang w:val="mn-Cyrl-MN"/>
        </w:rPr>
      </w:pPr>
      <w:r>
        <w:rPr>
          <w:rFonts w:cs="Arial" w:ascii="Arial" w:hAnsi="Arial"/>
          <w:lang w:val="mn-Cyrl-MN"/>
        </w:rPr>
      </w:r>
    </w:p>
    <w:p>
      <w:pPr>
        <w:pStyle w:val="Heading2"/>
        <w:rPr>
          <w:rFonts w:ascii="Arial" w:hAnsi="Arial" w:cs="Arial"/>
          <w:lang w:val="mn-Cyrl-MN"/>
        </w:rPr>
      </w:pPr>
      <w:r>
        <w:rPr>
          <w:rFonts w:cs="Arial"/>
          <w:lang w:val="mn-Cyrl-MN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tes*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mn-Cyrl-MN"/>
        </w:rPr>
        <w:t xml:space="preserve">The </w:t>
      </w:r>
      <w:r>
        <w:rPr>
          <w:rFonts w:cs="Arial" w:ascii="Arial" w:hAnsi="Arial"/>
          <w:sz w:val="24"/>
          <w:lang w:val="mn-Cyrl-MN"/>
        </w:rPr>
        <w:t>“ŋ”</w:t>
      </w:r>
      <w:r>
        <w:rPr>
          <w:rFonts w:cs="Arial" w:ascii="Arial" w:hAnsi="Arial"/>
          <w:sz w:val="24"/>
          <w:lang w:val="mn-Cyrl-MN"/>
        </w:rPr>
        <w:t xml:space="preserve"> letter may be also be typed by using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q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key.  Also, the final form may be typed by using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Q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key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mn-Cyrl-MN"/>
        </w:rPr>
        <w:t xml:space="preserve">In the same way the </w:t>
      </w:r>
      <w:r>
        <w:rPr>
          <w:rFonts w:cs="Arial" w:ascii="Arial" w:hAnsi="Arial"/>
          <w:sz w:val="24"/>
          <w:lang w:val="mn-Cyrl-MN"/>
        </w:rPr>
        <w:t>“ñ”</w:t>
      </w:r>
      <w:r>
        <w:rPr>
          <w:rFonts w:cs="Arial" w:ascii="Arial" w:hAnsi="Arial"/>
          <w:sz w:val="24"/>
          <w:lang w:val="mn-Cyrl-MN"/>
        </w:rPr>
        <w:t xml:space="preserve"> may be accessed through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J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key, </w:t>
      </w:r>
      <w:r>
        <w:rPr>
          <w:rFonts w:cs="Arial" w:ascii="Arial" w:hAnsi="Arial"/>
          <w:sz w:val="24"/>
          <w:lang w:val="mn-Cyrl-MN"/>
        </w:rPr>
        <w:t>“š”</w:t>
      </w:r>
      <w:r>
        <w:rPr>
          <w:rFonts w:cs="Arial" w:ascii="Arial" w:hAnsi="Arial"/>
          <w:sz w:val="24"/>
          <w:lang w:val="mn-Cyrl-MN"/>
        </w:rPr>
        <w:t xml:space="preserve"> via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z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key and it</w:t>
      </w:r>
      <w:r>
        <w:rPr>
          <w:rFonts w:cs="Arial" w:ascii="Arial" w:hAnsi="Arial"/>
          <w:sz w:val="24"/>
          <w:lang w:val="mn-Cyrl-MN"/>
        </w:rPr>
        <w:t>’</w:t>
      </w:r>
      <w:r>
        <w:rPr>
          <w:rFonts w:cs="Arial" w:ascii="Arial" w:hAnsi="Arial"/>
          <w:sz w:val="24"/>
          <w:lang w:val="mn-Cyrl-MN"/>
        </w:rPr>
        <w:t xml:space="preserve">s final form, via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Z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key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ü”</w:t>
      </w:r>
      <w:r>
        <w:rPr>
          <w:rFonts w:cs="Arial" w:ascii="Arial" w:hAnsi="Arial"/>
          <w:sz w:val="24"/>
          <w:lang w:val="mn-Cyrl-MN"/>
        </w:rPr>
        <w:t xml:space="preserve"> may also be accessed via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w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ke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mn-Cyrl-MN"/>
        </w:rPr>
        <w:t xml:space="preserve">Since the final forms will interfere with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u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and </w:t>
      </w:r>
      <w:r>
        <w:rPr>
          <w:rFonts w:cs="Arial" w:ascii="Arial" w:hAnsi="Arial"/>
          <w:sz w:val="24"/>
          <w:lang w:val="mn-Cyrl-MN"/>
        </w:rPr>
        <w:t>“ü”</w:t>
      </w:r>
      <w:r>
        <w:rPr>
          <w:rFonts w:cs="Arial" w:ascii="Arial" w:hAnsi="Arial"/>
          <w:sz w:val="24"/>
          <w:lang w:val="mn-Cyrl-MN"/>
        </w:rPr>
        <w:t xml:space="preserve"> forms, using </w:t>
      </w:r>
      <w:r>
        <w:rPr>
          <w:rFonts w:cs="Arial" w:ascii="Arial" w:hAnsi="Arial"/>
          <w:sz w:val="24"/>
          <w:lang w:val="mn-Cyrl-MN"/>
        </w:rPr>
        <w:t xml:space="preserve">the capitals of the access </w:t>
      </w:r>
      <w:r>
        <w:rPr>
          <w:rFonts w:cs="Arial" w:ascii="Arial" w:hAnsi="Arial"/>
          <w:sz w:val="24"/>
        </w:rPr>
        <w:t>keys</w:t>
      </w:r>
      <w:r>
        <w:rPr>
          <w:rFonts w:cs="Arial" w:ascii="Arial" w:hAnsi="Arial"/>
          <w:sz w:val="24"/>
          <w:lang w:val="mn-Cyrl-MN"/>
        </w:rPr>
        <w:t xml:space="preserve"> i.e. “</w:t>
      </w:r>
      <w:r>
        <w:rPr>
          <w:rFonts w:cs="Arial" w:ascii="Arial" w:hAnsi="Arial"/>
          <w:sz w:val="24"/>
          <w:lang w:val="mn-Cyrl-MN"/>
        </w:rPr>
        <w:t>U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,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Ü/W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will drop the vowel mark below the final form of the consonan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mn-Cyrl-MN"/>
        </w:rPr>
        <w:t xml:space="preserve">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Period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is located on the period ke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mn-Cyrl-MN"/>
        </w:rPr>
        <w:t xml:space="preserve">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Soyombo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symbols are located on the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&lt;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and </w:t>
      </w:r>
      <w:r>
        <w:rPr>
          <w:rFonts w:cs="Arial" w:ascii="Arial" w:hAnsi="Arial"/>
          <w:sz w:val="24"/>
          <w:lang w:val="mn-Cyrl-MN"/>
        </w:rPr>
        <w:t>“</w:t>
      </w:r>
      <w:r>
        <w:rPr>
          <w:rFonts w:cs="Arial" w:ascii="Arial" w:hAnsi="Arial"/>
          <w:sz w:val="24"/>
          <w:lang w:val="mn-Cyrl-MN"/>
        </w:rPr>
        <w:t>&gt;</w:t>
      </w:r>
      <w:r>
        <w:rPr>
          <w:rFonts w:cs="Arial" w:ascii="Arial" w:hAnsi="Arial"/>
          <w:sz w:val="24"/>
          <w:lang w:val="mn-Cyrl-MN"/>
        </w:rPr>
        <w:t>”</w:t>
      </w:r>
      <w:r>
        <w:rPr>
          <w:rFonts w:cs="Arial" w:ascii="Arial" w:hAnsi="Arial"/>
          <w:sz w:val="24"/>
          <w:lang w:val="mn-Cyrl-MN"/>
        </w:rPr>
        <w:t xml:space="preserve"> respectively.</w:t>
      </w:r>
    </w:p>
    <w:p>
      <w:pPr>
        <w:pStyle w:val="Normal"/>
        <w:rPr>
          <w:rFonts w:ascii="Arial" w:hAnsi="Arial" w:cs="Arial"/>
          <w:sz w:val="24"/>
          <w:lang w:val="mn-Cyrl-MN"/>
        </w:rPr>
      </w:pPr>
      <w:r>
        <w:rPr>
          <w:rFonts w:cs="Arial" w:ascii="Arial" w:hAnsi="Arial"/>
          <w:sz w:val="24"/>
          <w:lang w:val="mn-Cyrl-MN"/>
        </w:rPr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soyomb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G Soyombo">
    <w:charset w:val="00"/>
    <w:family w:val="auto"/>
    <w:pitch w:val="variable"/>
  </w:font>
  <w:font w:name="SIL Dai Banna Book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sz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oyombo" w:hAnsi="soyombo" w:cs="soyombo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u w:val="single"/>
      <w:lang w:val="mn-Cyrl-MN"/>
    </w:rPr>
  </w:style>
  <w:style w:type="character" w:styleId="WW8Num1z0">
    <w:name w:val="WW8Num1z0"/>
    <w:qFormat/>
    <w:rPr>
      <w:sz w:val="21"/>
    </w:rPr>
  </w:style>
  <w:style w:type="character" w:styleId="Style12">
    <w:name w:val="段落フォント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3:32:00Z</dcterms:created>
  <dc:creator>白坂 隆浩</dc:creator>
  <dc:description/>
  <dc:language>en-US</dc:language>
  <cp:lastModifiedBy>Jason Glavy</cp:lastModifiedBy>
  <dcterms:modified xsi:type="dcterms:W3CDTF">2002-05-29T14:10:00Z</dcterms:modified>
  <cp:revision>48</cp:revision>
  <dc:subject/>
  <dc:title>aAaiauaea</dc:title>
</cp:coreProperties>
</file>