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From the font's name, you have probably correctly deduced that this font represents the Cham script that is used in Cambodia.  To the best of my ability, I have tried to keep the keyboard layout phonetic, tried to keep the letters accurate/authentic and tried to keep errors to zero.  If anyone has any complaints, suggestions, or whatever, please contact me at </w:t>
      </w:r>
      <w:hyperlink r:id="rId2">
        <w:r>
          <w:rPr>
            <w:rStyle w:val="InternetLink"/>
          </w:rPr>
          <w:t>jglavy@livedoor.com</w:t>
        </w:r>
      </w:hyperlink>
      <w:r>
        <w:rPr/>
        <w:t xml:space="preserve">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order to keep coding the same as the JG ChamVN font, the graphemes that appear in </w:t>
      </w:r>
      <w:r>
        <w:rPr>
          <w:b/>
          <w:bCs/>
          <w:color w:val="0000FF"/>
        </w:rPr>
        <w:t>Blue</w:t>
      </w:r>
      <w:r>
        <w:rPr/>
        <w:t xml:space="preserve"> are actually separate letters in the font, and not the normal letter + vowel....however, because a complex ligature is not formed in the Cambodian version, this compound may adequately be typed from the already existing letter plus vowel mark. i.e. q + a will result in </w:t>
      </w:r>
      <w:r>
        <w:rPr>
          <w:rFonts w:cs="JG ChamCambodia" w:ascii="JG ChamCambodia" w:hAnsi="JG ChamCambodia"/>
        </w:rPr>
        <w:t xml:space="preserve">qa </w:t>
      </w:r>
      <w:r>
        <w:rPr/>
        <w:t>This only holds true for the "NG" compounds.</w:t>
      </w:r>
    </w:p>
    <w:p>
      <w:pPr>
        <w:pStyle w:val="Normal"/>
        <w:numPr>
          <w:ilvl w:val="0"/>
          <w:numId w:val="2"/>
        </w:numPr>
        <w:rPr/>
      </w:pPr>
      <w:r>
        <w:rPr/>
        <w:t>All of the above graphemes can be accessed in the ASCII code.</w:t>
      </w:r>
    </w:p>
    <w:p>
      <w:pPr>
        <w:pStyle w:val="Normal"/>
        <w:numPr>
          <w:ilvl w:val="0"/>
          <w:numId w:val="2"/>
        </w:numPr>
        <w:rPr/>
      </w:pPr>
      <w:r>
        <w:rPr/>
        <w:t>Before the graphemes appear, you will have to install the JG ChamCambodia font.</w:t>
      </w:r>
    </w:p>
    <w:p>
      <w:pPr>
        <w:pStyle w:val="Normal"/>
        <w:numPr>
          <w:ilvl w:val="0"/>
          <w:numId w:val="2"/>
        </w:numPr>
        <w:rPr/>
      </w:pPr>
      <w:r>
        <w:rPr/>
        <w:t>When using this font, be sure to disable the Capital and Lower-case auto correct function, as well as "Smart Quotes"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elow graph DOES NOT represent the phonetic values, but rather the keys needed to generate the Cham syllable, e.g. k + a will result in </w:t>
      </w:r>
      <w:r>
        <w:rPr>
          <w:rFonts w:cs="JG ChamCambodia" w:ascii="JG ChamCambodia" w:hAnsi="JG ChamCambodia"/>
        </w:rPr>
        <w:t>ka</w:t>
      </w:r>
    </w:p>
    <w:p>
      <w:pPr>
        <w:pStyle w:val="Normal"/>
        <w:jc w:val="left"/>
        <w:rPr/>
      </w:pPr>
      <w:r>
        <w:rPr/>
      </w:r>
    </w:p>
    <w:tbl>
      <w:tblPr>
        <w:tblW w:w="140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"/>
        <w:gridCol w:w="582"/>
        <w:gridCol w:w="582"/>
        <w:gridCol w:w="582"/>
        <w:gridCol w:w="695"/>
        <w:gridCol w:w="695"/>
        <w:gridCol w:w="713"/>
        <w:gridCol w:w="582"/>
        <w:gridCol w:w="582"/>
        <w:gridCol w:w="582"/>
        <w:gridCol w:w="582"/>
        <w:gridCol w:w="582"/>
        <w:gridCol w:w="582"/>
        <w:gridCol w:w="835"/>
        <w:gridCol w:w="582"/>
        <w:gridCol w:w="582"/>
        <w:gridCol w:w="582"/>
        <w:gridCol w:w="582"/>
        <w:gridCol w:w="699"/>
        <w:gridCol w:w="582"/>
        <w:gridCol w:w="707"/>
        <w:gridCol w:w="585"/>
        <w:gridCol w:w="55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!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GW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Ä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</w:rPr>
              <w:t>Ã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</w:rPr>
              <w:t>Ê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</w:rPr>
              <w:t xml:space="preserve">Õ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q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#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Í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Q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Q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Q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Q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</w:rPr>
              <w:t>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Cambodia" w:ascii="JG ChamCambodia" w:hAnsi="JG ChamCambodia"/>
                <w:sz w:val="28"/>
              </w:rPr>
              <w:t>Q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 xml:space="preserve">Ô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Q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Q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c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$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j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J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J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  <w:lang w:val="ru-RU"/>
              </w:rPr>
            </w:pPr>
            <w:r>
              <w:rPr>
                <w:rFonts w:cs="JG ChamCambodia" w:ascii="JG ChamCambodia" w:hAnsi="JG ChamCambodia"/>
                <w:sz w:val="28"/>
              </w:rPr>
              <w:t>X</w:t>
            </w:r>
            <w:r>
              <w:rPr>
                <w:rFonts w:cs="JG ChamCambodia" w:ascii="JG ChamCambodia" w:hAnsi="JG ChamCambodia"/>
                <w:sz w:val="28"/>
                <w:lang w:val="ru-RU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X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&lt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T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D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&gt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N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RH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  <w:sz w:val="28"/>
              </w:rPr>
              <w:t>H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%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P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B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M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v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v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ï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y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&amp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l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=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w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w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(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+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h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h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color w:val="0000FF"/>
                <w:sz w:val="28"/>
              </w:rPr>
            </w:pPr>
            <w:r>
              <w:rPr>
                <w:rFonts w:cs="JG ChamCambodia" w:ascii="JG ChamCambodia" w:hAnsi="JG ChamCambodia"/>
                <w:color w:val="0000FF"/>
                <w:sz w:val="28"/>
              </w:rPr>
              <w:t>: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S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z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'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</w:t>
            </w:r>
            <w:r>
              <w:rPr>
                <w:rFonts w:cs="JG ChamCambodia" w:ascii="JG ChamCambodia" w:hAnsi="JG ChamCambodia"/>
                <w:sz w:val="28"/>
              </w:rPr>
              <w:t>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R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f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  <w:tr>
        <w:trPr/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ther graphemes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/>
              </w:rPr>
            </w:pPr>
            <w:r>
              <w:rPr>
                <w:rFonts w:eastAsia="Century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eastAsia="JG ChamCambodia" w:cs="JG ChamCambodia"/>
                <w:sz w:val="28"/>
              </w:rPr>
            </w:pPr>
            <w:r>
              <w:rPr>
                <w:rFonts w:eastAsia="JG ChamCambodia" w:cs="JG ChamCambodia" w:ascii="JG ChamCambodia" w:hAnsi="JG ChamCambodia"/>
                <w:sz w:val="28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,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@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ChamCambodia" w:hAnsi="JG ChamCambodia" w:cs="JG ChamCambodia"/>
              </w:rPr>
            </w:pPr>
            <w:r>
              <w:rPr>
                <w:rFonts w:cs="JG ChamCambodia" w:ascii="JG ChamCambodia" w:hAnsi="JG ChamCambodia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Z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V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  <w:t>k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Cambodia" w:hAnsi="JG ChamCambodia" w:cs="JG ChamCambodia"/>
                <w:sz w:val="28"/>
              </w:rPr>
            </w:pPr>
            <w:r>
              <w:rPr>
                <w:rFonts w:cs="JG ChamCambodia" w:ascii="JG ChamCambodia" w:hAnsi="JG ChamCambodia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ChamV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G ChamCambod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G ChamVN" w:hAnsi="JG ChamVN" w:cs="JG ChamVN"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lavy@livedoo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4:50:00Z</dcterms:created>
  <dc:creator>Jason Glavy</dc:creator>
  <dc:description/>
  <dc:language>en-US</dc:language>
  <cp:lastModifiedBy>Jason Glavy</cp:lastModifiedBy>
  <dcterms:modified xsi:type="dcterms:W3CDTF">2001-06-24T14:08:00Z</dcterms:modified>
  <cp:revision>39</cp:revision>
  <dc:subject/>
  <dc:title>あｓｆｄｇ</dc:title>
</cp:coreProperties>
</file>