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lang w:val="pl-PL"/>
        </w:rPr>
      </w:pPr>
      <w:r>
        <w:rPr>
          <w:lang w:val="pl-PL"/>
        </w:rPr>
        <w:t>Aksara Jawa Keys</w:t>
      </w:r>
    </w:p>
    <w:tbl>
      <w:tblPr>
        <w:tblW w:w="102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"/>
        <w:gridCol w:w="11"/>
        <w:gridCol w:w="569"/>
        <w:gridCol w:w="163"/>
        <w:gridCol w:w="583"/>
        <w:gridCol w:w="131"/>
        <w:gridCol w:w="482"/>
        <w:gridCol w:w="127"/>
        <w:gridCol w:w="643"/>
        <w:gridCol w:w="31"/>
        <w:gridCol w:w="683"/>
        <w:gridCol w:w="37"/>
        <w:gridCol w:w="677"/>
        <w:gridCol w:w="43"/>
        <w:gridCol w:w="671"/>
        <w:gridCol w:w="49"/>
        <w:gridCol w:w="720"/>
        <w:gridCol w:w="714"/>
        <w:gridCol w:w="6"/>
        <w:gridCol w:w="708"/>
        <w:gridCol w:w="12"/>
        <w:gridCol w:w="702"/>
        <w:gridCol w:w="18"/>
        <w:gridCol w:w="696"/>
        <w:gridCol w:w="24"/>
        <w:gridCol w:w="690"/>
        <w:gridCol w:w="3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ut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a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c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r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d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t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a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s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w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l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d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j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</w:tr>
      <w:tr>
        <w:trPr>
          <w:trHeight w:val="501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2"/>
                <w:lang w:val="pl-PL" w:eastAsia="en-US"/>
              </w:rPr>
              <w:t>Aksara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</w:rPr>
              <w:t>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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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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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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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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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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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  <w:lang w:val="pl-PL" w:eastAsia="en-US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  <w:lang w:val="pl-PL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ut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y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ny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a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m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g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b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t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ng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a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L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-L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R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-R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N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K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</w:tr>
      <w:tr>
        <w:trPr>
          <w:trHeight w:val="501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pl-PL" w:eastAsia="en-US"/>
              </w:rPr>
              <w:t>Aksara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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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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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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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firstLine="320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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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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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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  <w:lang w:val="pl-PL" w:eastAsia="en-US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  <w:lang w:val="pl-PL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ut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T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Sa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sh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P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nj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G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Ba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jh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Le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Re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</w:tr>
      <w:tr>
        <w:trPr>
          <w:trHeight w:val="501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2"/>
                <w:lang w:val="pl-PL" w:eastAsia="en-US"/>
              </w:rPr>
              <w:t>Aksara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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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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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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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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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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  <w:lang w:val="pl-PL" w:eastAsia="en-US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  <w:lang w:val="pl-PL" w:eastAsia="en-US"/>
              </w:rPr>
            </w:r>
          </w:p>
        </w:tc>
      </w:tr>
      <w:tr>
        <w:trPr/>
        <w:tc>
          <w:tcPr>
            <w:tcW w:w="1023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Initial Vowe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Input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aa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ii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u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uu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E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E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o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oo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e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oM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</w:tr>
      <w:tr>
        <w:trPr>
          <w:trHeight w:val="501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2"/>
                <w:lang w:val="pl-PL" w:eastAsia="en-US"/>
              </w:rPr>
              <w:t>Aksara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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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286" w:leader="none"/>
              </w:tabs>
              <w:ind w:right="-128" w:hanging="0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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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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</w:rPr>
            </w:pPr>
            <w:r>
              <w:rPr>
                <w:rFonts w:cs="JG Aksara Jawa" w:ascii="JG Aksara Jawa" w:hAnsi="JG Aksara Jawa"/>
                <w:sz w:val="32"/>
              </w:rPr>
              <w:t>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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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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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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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  <w:lang w:val="pl-PL" w:eastAsia="en-US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  <w:lang w:val="pl-PL" w:eastAsia="en-US"/>
              </w:rPr>
            </w:r>
          </w:p>
        </w:tc>
      </w:tr>
      <w:tr>
        <w:trPr/>
        <w:tc>
          <w:tcPr>
            <w:tcW w:w="1023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mple Consonants plus vowels or other diacritic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ut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aa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ii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u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uu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E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E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o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oo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e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v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</w:tr>
      <w:tr>
        <w:trPr>
          <w:trHeight w:val="501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pl-PL" w:eastAsia="en-US"/>
              </w:rPr>
              <w:t>Aksara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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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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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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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left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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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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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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  <w:lang w:val="pl-PL" w:eastAsia="en-US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  <w:lang w:val="pl-PL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ut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af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aaf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i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iif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uf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uuf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Ef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EEf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of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oof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ef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eef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</w:tr>
      <w:tr>
        <w:trPr>
          <w:trHeight w:val="501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2"/>
                <w:lang w:val="pl-PL" w:eastAsia="en-US"/>
              </w:rPr>
              <w:t>Aksara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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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66FF"/>
              </w:rPr>
            </w:pPr>
            <w:r>
              <w:rPr>
                <w:color w:val="3366FF"/>
              </w:rPr>
              <w:t>N/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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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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</w:rPr>
            </w:pPr>
            <w:r>
              <w:rPr>
                <w:rFonts w:cs="JG Aksara Jawa" w:ascii="JG Aksara Jawa" w:hAnsi="JG Aksara Jawa"/>
                <w:sz w:val="32"/>
              </w:rPr>
              <w:t>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JG Aksara Jawa" w:hAnsi="JG Aksara Jawa" w:cs="JG Aksara Jawa"/>
                <w:sz w:val="32"/>
              </w:rPr>
            </w:pPr>
            <w:r>
              <w:rPr>
                <w:rFonts w:cs="JG Aksara Jawa" w:ascii="JG Aksara Jawa" w:hAnsi="JG Aksara Jawa"/>
                <w:sz w:val="32"/>
              </w:rPr>
              <w:t>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</w:rPr>
            </w:pPr>
            <w:r>
              <w:rPr>
                <w:rFonts w:cs="JG Aksara Jawa" w:ascii="JG Aksara Jawa" w:hAnsi="JG Aksara Jawa"/>
                <w:sz w:val="32"/>
              </w:rPr>
              <w:t>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</w:rPr>
            </w:pPr>
            <w:r>
              <w:rPr>
                <w:rFonts w:cs="JG Aksara Jawa" w:ascii="JG Aksara Jawa" w:hAnsi="JG Aksara Jawa"/>
                <w:sz w:val="32"/>
              </w:rPr>
              <w:t>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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  <w:lang w:val="pl-PL" w:eastAsia="en-US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  <w:lang w:val="pl-PL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ut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aN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aaN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iN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iiN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uN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41" w:firstLine="60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uuN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EN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153" w:hanging="0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E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oN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ooN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eN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eeN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pl-PL" w:eastAsia="en-US"/>
              </w:rPr>
              <w:t>Aksara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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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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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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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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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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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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  <w:lang w:val="pl-PL" w:eastAsia="en-US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  <w:lang w:val="pl-PL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ut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aR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aaR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iR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iiR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uR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41" w:firstLine="60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uuR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ER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153" w:hanging="0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EER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oR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ooR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eR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eeR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2"/>
                <w:lang w:val="pl-PL" w:eastAsia="en-US"/>
              </w:rPr>
              <w:t>Aksara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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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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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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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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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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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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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G Huruf Jawa Sanskrit;Courier New" w:hAnsi="JG Huruf Jawa Sanskrit;Courier New" w:cs="JG Huruf Jawa Sanskrit;Courier New"/>
                <w:sz w:val="32"/>
                <w:lang w:val="pl-PL" w:eastAsia="en-US"/>
              </w:rPr>
            </w:pPr>
            <w:r>
              <w:rPr>
                <w:rFonts w:cs="JG Huruf Jawa Sanskrit;Courier New" w:ascii="JG Huruf Jawa Sanskrit;Courier New" w:hAnsi="JG Huruf Jawa Sanskrit;Courier New"/>
                <w:sz w:val="32"/>
                <w:lang w:val="pl-PL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  <w:lang w:val="pl-PL" w:eastAsia="en-US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  <w:lang w:val="pl-PL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ut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afR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82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aafN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53" w:hanging="74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ifR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ifN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ufR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41" w:firstLine="60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uufN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EfR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153" w:hanging="0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EEf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ofR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9" w:firstLine="1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oofN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efR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22" w:hanging="0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eefN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2"/>
                <w:lang w:val="pl-PL" w:eastAsia="en-US"/>
              </w:rPr>
              <w:t xml:space="preserve">Aksara 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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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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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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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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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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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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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  <w:lang w:val="pl-PL" w:eastAsia="en-US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  <w:lang w:val="pl-PL" w:eastAsia="en-US"/>
              </w:rPr>
            </w:r>
          </w:p>
        </w:tc>
      </w:tr>
      <w:tr>
        <w:trPr/>
        <w:tc>
          <w:tcPr>
            <w:tcW w:w="1023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pl-PL" w:eastAsia="en-US"/>
              </w:rPr>
              <w:t>Simple consonant conjunct formation (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lang w:val="pl-PL" w:eastAsia="en-US"/>
              </w:rPr>
              <w:t>RED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pl-PL" w:eastAsia="en-US"/>
              </w:rPr>
              <w:t xml:space="preserve"> indicates exceptional input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pl-PL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ut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h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a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c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28" w:hanging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color w:val="FF0000"/>
                <w:sz w:val="24"/>
                <w:lang w:val="pl-PL" w:eastAsia="en-US"/>
              </w:rPr>
              <w:t>/R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d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t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a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s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w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l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79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d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j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2"/>
                <w:lang w:val="pl-PL" w:eastAsia="en-US"/>
              </w:rPr>
              <w:t>Aksara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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ascii="JG Aksara Jawa" w:hAnsi="JG Aksara Jawa" w:cs="JG Aksara Jawa"/>
                <w:sz w:val="32"/>
                <w:sz w:val="32"/>
                <w:lang w:val="pl-PL" w:eastAsia="en-US"/>
              </w:rPr>
              <w:t>ᩑ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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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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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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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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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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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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  <w:lang w:val="pl-PL" w:eastAsia="en-US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  <w:lang w:val="pl-PL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ut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color w:val="FF0000"/>
                <w:sz w:val="24"/>
                <w:lang w:val="pl-PL" w:eastAsia="en-US"/>
              </w:rPr>
              <w:t>/Y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ny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a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m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g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b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t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ng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a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color w:val="FF0000"/>
                <w:sz w:val="24"/>
                <w:lang w:val="pl-PL" w:eastAsia="en-US"/>
              </w:rPr>
              <w:t>a-L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5" w:hanging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color w:val="FF0000"/>
                <w:sz w:val="24"/>
                <w:lang w:val="pl-PL" w:eastAsia="en-US"/>
              </w:rPr>
              <w:t>a-R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N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K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C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2"/>
                <w:lang w:val="pl-PL" w:eastAsia="en-US"/>
              </w:rPr>
              <w:t xml:space="preserve">Aksara 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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ascii="JG Aksara Jawa" w:hAnsi="JG Aksara Jawa" w:cs="JG Aksara Jawa"/>
                <w:sz w:val="32"/>
                <w:sz w:val="32"/>
                <w:lang w:val="pl-PL" w:eastAsia="en-US"/>
              </w:rPr>
              <w:t>ᧄ᧌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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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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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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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9" w:hanging="0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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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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  <w:lang w:val="pl-PL" w:eastAsia="en-US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  <w:lang w:val="pl-PL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ut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S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sha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P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28" w:hanging="0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G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B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B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2"/>
                <w:lang w:val="pl-PL" w:eastAsia="en-US"/>
              </w:rPr>
              <w:t xml:space="preserve">Aksara 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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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53" w:hanging="0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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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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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  <w:lang w:val="pl-PL" w:eastAsia="en-US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  <w:lang w:val="pl-PL" w:eastAsia="en-US"/>
              </w:rPr>
            </w:r>
          </w:p>
        </w:tc>
      </w:tr>
      <w:tr>
        <w:trPr/>
        <w:tc>
          <w:tcPr>
            <w:tcW w:w="951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en-US" w:eastAsia="en-US"/>
              </w:rPr>
            </w:pPr>
            <w:r>
              <w:rPr>
                <w:lang w:val="en-US" w:eastAsia="en-US"/>
              </w:rPr>
              <w:t>Special constructs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ut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color w:val="FF0000"/>
                <w:sz w:val="24"/>
                <w:lang w:val="pl-PL" w:eastAsia="en-US"/>
              </w:rPr>
              <w:t>/y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pl-PL" w:eastAsia="en-US"/>
              </w:rPr>
              <w:t>h/ra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53" w:hanging="0"/>
              <w:jc w:val="center"/>
              <w:rPr>
                <w:rFonts w:ascii="Times New Roman" w:hAnsi="Times New Roman" w:cs="Times New Roman"/>
                <w:color w:val="FF0000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pl-PL" w:eastAsia="en-US"/>
              </w:rPr>
              <w:t>h/-h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28" w:hanging="0"/>
              <w:jc w:val="center"/>
              <w:rPr>
                <w:rFonts w:ascii="Times New Roman" w:hAnsi="Times New Roman" w:cs="Times New Roman"/>
                <w:color w:val="FF0000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pl-PL" w:eastAsia="en-US"/>
              </w:rPr>
              <w:t>h/-s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pl-PL" w:eastAsia="en-US"/>
              </w:rPr>
              <w:t>h/-p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pl-PL" w:eastAsia="en-US"/>
              </w:rPr>
              <w:t>h/-P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pl-PL" w:eastAsia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2"/>
                <w:lang w:val="pl-PL" w:eastAsia="en-US"/>
              </w:rPr>
              <w:t>Aksara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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ascii="JG Aksara Jawa" w:hAnsi="JG Aksara Jawa" w:cs="JG Aksara Jawa"/>
                <w:sz w:val="32"/>
                <w:sz w:val="32"/>
                <w:lang w:val="pl-PL" w:eastAsia="en-US"/>
              </w:rPr>
              <w:t>᭫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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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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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  <w:lang w:val="pl-PL" w:eastAsia="en-US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  <w:lang w:val="pl-PL" w:eastAsia="en-US"/>
              </w:rPr>
            </w:r>
          </w:p>
        </w:tc>
      </w:tr>
      <w:tr>
        <w:trPr/>
        <w:tc>
          <w:tcPr>
            <w:tcW w:w="1023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omplex construct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ut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aa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ii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u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uu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E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E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o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oo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e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color w:val="FF0000"/>
                <w:sz w:val="24"/>
                <w:lang w:val="pl-PL" w:eastAsia="en-US"/>
              </w:rPr>
              <w:t>/tv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pl-PL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2"/>
                <w:lang w:val="pl-PL" w:eastAsia="en-US"/>
              </w:rPr>
              <w:t>Aksara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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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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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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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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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5" w:hanging="0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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9" w:hanging="0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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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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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ut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r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raa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r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rii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ru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ruu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rE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rE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ro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roo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r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re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2"/>
                <w:lang w:val="pl-PL" w:eastAsia="en-US"/>
              </w:rPr>
              <w:t>Aksara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ascii="JG Aksara Jawa" w:hAnsi="JG Aksara Jawa" w:cs="JG Aksara Jawa"/>
                <w:sz w:val="32"/>
                <w:sz w:val="32"/>
                <w:lang w:val="pl-PL" w:eastAsia="en-US"/>
              </w:rPr>
              <w:t>᭵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ascii="JG Aksara Jawa" w:hAnsi="JG Aksara Jawa" w:cs="JG Aksara Jawa"/>
                <w:sz w:val="32"/>
                <w:sz w:val="32"/>
                <w:lang w:val="pl-PL" w:eastAsia="en-US"/>
              </w:rPr>
              <w:t>᭵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ascii="JG Aksara Jawa" w:hAnsi="JG Aksara Jawa" w:cs="JG Aksara Jawa"/>
                <w:sz w:val="32"/>
                <w:sz w:val="32"/>
                <w:lang w:val="pl-PL" w:eastAsia="en-US"/>
              </w:rPr>
              <w:t>᭵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ascii="JG Aksara Jawa" w:hAnsi="JG Aksara Jawa" w:cs="JG Aksara Jawa"/>
                <w:sz w:val="32"/>
                <w:sz w:val="32"/>
                <w:lang w:val="pl-PL" w:eastAsia="en-US"/>
              </w:rPr>
              <w:t>᭵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ascii="JG Aksara Jawa" w:hAnsi="JG Aksara Jawa" w:cs="JG Aksara Jawa"/>
                <w:sz w:val="32"/>
                <w:sz w:val="32"/>
                <w:lang w:val="pl-PL" w:eastAsia="en-US"/>
              </w:rPr>
              <w:t>᭐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ascii="JG Aksara Jawa" w:hAnsi="JG Aksara Jawa" w:cs="JG Aksara Jawa"/>
                <w:sz w:val="32"/>
                <w:sz w:val="32"/>
                <w:lang w:val="pl-PL" w:eastAsia="en-US"/>
              </w:rPr>
              <w:t>᭐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</w:t>
            </w:r>
            <w:r>
              <w:rPr>
                <w:rFonts w:ascii="JG Aksara Jawa" w:hAnsi="JG Aksara Jawa" w:cs="JG Aksara Jawa"/>
                <w:sz w:val="32"/>
                <w:sz w:val="32"/>
                <w:lang w:val="pl-PL" w:eastAsia="en-US"/>
              </w:rPr>
              <w:t>᭵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</w:t>
            </w:r>
            <w:r>
              <w:rPr>
                <w:rFonts w:ascii="JG Aksara Jawa" w:hAnsi="JG Aksara Jawa" w:cs="JG Aksara Jawa"/>
                <w:sz w:val="32"/>
                <w:sz w:val="32"/>
                <w:lang w:val="pl-PL" w:eastAsia="en-US"/>
              </w:rPr>
              <w:t>᭵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5" w:hanging="0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</w:t>
            </w:r>
            <w:r>
              <w:rPr>
                <w:rFonts w:ascii="JG Aksara Jawa" w:hAnsi="JG Aksara Jawa" w:cs="JG Aksara Jawa"/>
                <w:sz w:val="32"/>
                <w:sz w:val="32"/>
                <w:lang w:val="pl-PL" w:eastAsia="en-US"/>
              </w:rPr>
              <w:t>᭵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9" w:hanging="0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</w:t>
            </w:r>
            <w:r>
              <w:rPr>
                <w:rFonts w:ascii="JG Aksara Jawa" w:hAnsi="JG Aksara Jawa" w:cs="JG Aksara Jawa"/>
                <w:sz w:val="32"/>
                <w:sz w:val="32"/>
                <w:lang w:val="pl-PL" w:eastAsia="en-US"/>
              </w:rPr>
              <w:t>᭵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ascii="JG Aksara Jawa" w:hAnsi="JG Aksara Jawa" w:cs="JG Aksara Jawa"/>
                <w:sz w:val="32"/>
                <w:sz w:val="32"/>
                <w:lang w:val="pl-PL" w:eastAsia="en-US"/>
              </w:rPr>
              <w:t>᭵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ascii="JG Aksara Jawa" w:hAnsi="JG Aksara Jawa" w:cs="JG Aksara Jawa"/>
                <w:sz w:val="32"/>
                <w:sz w:val="32"/>
                <w:lang w:val="pl-PL" w:eastAsia="en-US"/>
              </w:rPr>
              <w:t>᭵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  <w:lang w:val="pl-PL" w:eastAsia="en-US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  <w:lang w:val="pl-PL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ut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y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yaa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y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yii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yu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yuu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4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yE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yE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yo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yoo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y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ye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2"/>
                <w:lang w:val="pl-PL" w:eastAsia="en-US"/>
              </w:rPr>
              <w:t>Aksara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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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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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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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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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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9" w:hanging="0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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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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  <w:lang w:val="pl-PL" w:eastAsia="en-US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  <w:lang w:val="pl-PL" w:eastAsia="en-US"/>
              </w:rPr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ut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w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waa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w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wii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3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wu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wuu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4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wE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2"/>
                <w:szCs w:val="22"/>
                <w:lang w:val="pl-PL" w:eastAsia="en-US"/>
              </w:rPr>
              <w:t>/twE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wo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woo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w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twe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  <w:lang w:val="pl-PL" w:eastAsia="en-US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  <w:lang w:val="pl-PL" w:eastAsia="en-US"/>
              </w:rPr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2"/>
                <w:lang w:val="pl-PL" w:eastAsia="en-US"/>
              </w:rPr>
              <w:t>Aksara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bookmarkStart w:id="0" w:name="OLE_LINK1"/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</w:t>
            </w:r>
            <w:bookmarkEnd w:id="0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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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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color w:val="0000FF"/>
                <w:sz w:val="32"/>
              </w:rPr>
            </w:pPr>
            <w:r>
              <w:rPr>
                <w:rFonts w:cs="JG Aksara Jawa" w:ascii="JG Aksara Jawa" w:hAnsi="JG Aksara Jawa"/>
                <w:color w:val="0000FF"/>
                <w:sz w:val="32"/>
                <w:lang w:val="pl-PL" w:eastAsia="en-US"/>
              </w:rPr>
              <w:t>N</w:t>
            </w:r>
            <w:r>
              <w:rPr>
                <w:rFonts w:cs="Times New Roman" w:ascii="Times New Roman" w:hAnsi="Times New Roman"/>
                <w:color w:val="0000FF"/>
                <w:sz w:val="24"/>
                <w:lang w:val="pl-PL" w:eastAsia="en-US"/>
              </w:rPr>
              <w:t>/</w:t>
            </w:r>
            <w:r>
              <w:rPr>
                <w:rFonts w:cs="JG Aksara Jawa" w:ascii="JG Aksara Jawa" w:hAnsi="JG Aksara Jawa"/>
                <w:color w:val="0000FF"/>
                <w:sz w:val="32"/>
                <w:lang w:val="pl-PL" w:eastAsia="en-US"/>
              </w:rPr>
              <w:t>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color w:val="0000FF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color w:val="0000FF"/>
                <w:sz w:val="32"/>
                <w:lang w:val="pl-PL" w:eastAsia="en-US"/>
              </w:rPr>
              <w:t>N</w:t>
            </w:r>
            <w:r>
              <w:rPr>
                <w:rFonts w:cs="Times New Roman" w:ascii="Times New Roman" w:hAnsi="Times New Roman"/>
                <w:color w:val="0000FF"/>
                <w:sz w:val="24"/>
                <w:lang w:val="pl-PL" w:eastAsia="en-US"/>
              </w:rPr>
              <w:t>/</w:t>
            </w:r>
            <w:r>
              <w:rPr>
                <w:rFonts w:cs="JG Aksara Jawa" w:ascii="JG Aksara Jawa" w:hAnsi="JG Aksara Jawa"/>
                <w:color w:val="0000FF"/>
                <w:sz w:val="32"/>
                <w:lang w:val="pl-PL" w:eastAsia="en-US"/>
              </w:rPr>
              <w:t>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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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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9" w:hanging="0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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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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  <w:lang w:val="pl-PL" w:eastAsia="en-US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  <w:lang w:val="pl-PL" w:eastAsia="en-US"/>
              </w:rPr>
            </w:r>
          </w:p>
        </w:tc>
      </w:tr>
      <w:tr>
        <w:trPr>
          <w:trHeight w:val="397" w:hRule="atLeast"/>
        </w:trPr>
        <w:tc>
          <w:tcPr>
            <w:tcW w:w="1023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Huruf Jawa Sanskrit;Courier New" w:hAnsi="JG Huruf Jawa Sanskrit;Courier New" w:cs="JG Huruf Jawa Sanskrit;Courier New"/>
                <w:sz w:val="32"/>
              </w:rPr>
            </w:pPr>
            <w:r>
              <w:rPr>
                <w:rFonts w:cs="Times New Roman" w:ascii="Times New Roman" w:hAnsi="Times New Roman"/>
                <w:sz w:val="22"/>
                <w:lang w:val="pl-PL" w:eastAsia="en-US"/>
              </w:rPr>
              <w:t xml:space="preserve">same holds true for the rest of the Aksara.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  <w:lang w:val="pl-PL" w:eastAsia="en-US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  <w:lang w:val="pl-PL" w:eastAsia="en-US"/>
              </w:rPr>
            </w:r>
          </w:p>
        </w:tc>
      </w:tr>
      <w:tr>
        <w:trPr>
          <w:trHeight w:val="397" w:hRule="atLeast"/>
        </w:trPr>
        <w:tc>
          <w:tcPr>
            <w:tcW w:w="1023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ormal versus Abnormal input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  <w:lang w:val="pl-PL" w:eastAsia="en-US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  <w:lang w:val="pl-PL" w:eastAsia="en-US"/>
              </w:rPr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ut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ny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bookmarkStart w:id="1" w:name="OLE_LINK2"/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/nj</w:t>
            </w:r>
            <w:bookmarkEnd w:id="1"/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a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53" w:hanging="0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/yv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nv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ru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/njv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0" w:hanging="0"/>
              <w:jc w:val="left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6" w:hanging="0"/>
              <w:jc w:val="left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0" w:hanging="0"/>
              <w:jc w:val="left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6" w:hanging="0"/>
              <w:jc w:val="left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  <w:lang w:val="pl-PL" w:eastAsia="en-US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  <w:lang w:val="pl-PL" w:eastAsia="en-US"/>
              </w:rPr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2"/>
                <w:lang w:val="pl-PL" w:eastAsia="en-US"/>
              </w:rPr>
              <w:t>Aksara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ascii="JG Aksara Jawa" w:hAnsi="JG Aksara Jawa" w:cs="JG Aksara Jawa"/>
                <w:sz w:val="32"/>
                <w:sz w:val="32"/>
                <w:lang w:val="pl-PL" w:eastAsia="en-US"/>
              </w:rPr>
              <w:t>ᧄ᧌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᫝᫥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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ascii="JG Aksara Jawa" w:hAnsi="JG Aksara Jawa" w:cs="JG Aksara Jawa"/>
                <w:sz w:val="32"/>
                <w:sz w:val="32"/>
                <w:lang w:val="pl-PL" w:eastAsia="en-US"/>
              </w:rPr>
              <w:t>ᨮ᧌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ascii="JG Aksara Jawa" w:hAnsi="JG Aksara Jawa" w:cs="JG Aksara Jawa"/>
                <w:sz w:val="32"/>
                <w:sz w:val="32"/>
                <w:lang w:val="pl-PL" w:eastAsia="en-US"/>
              </w:rPr>
              <w:t>ᮣ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ascii="JG Aksara Jawa" w:hAnsi="JG Aksara Jawa" w:cs="JG Aksara Jawa"/>
                <w:sz w:val="32"/>
                <w:sz w:val="32"/>
                <w:lang w:val="pl-PL" w:eastAsia="en-US"/>
              </w:rPr>
              <w:t>ᭇ᫥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  <w:lang w:val="pl-PL" w:eastAsia="en-US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  <w:lang w:val="pl-PL" w:eastAsia="en-US"/>
              </w:rPr>
            </w:r>
          </w:p>
        </w:tc>
      </w:tr>
      <w:tr>
        <w:trPr>
          <w:trHeight w:val="397" w:hRule="atLeast"/>
        </w:trPr>
        <w:tc>
          <w:tcPr>
            <w:tcW w:w="1023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Other mark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  <w:lang w:val="pl-PL" w:eastAsia="en-US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  <w:lang w:val="pl-PL" w:eastAsia="en-US"/>
              </w:rPr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ut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,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;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: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/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hh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$.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2"/>
                <w:lang w:val="pl-PL" w:eastAsia="en-US"/>
              </w:rPr>
              <w:t>$$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2"/>
                <w:lang w:val="pl-PL" w:eastAsia="en-US"/>
              </w:rPr>
              <w:t>$$$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2"/>
                <w:lang w:val="pl-PL" w:eastAsia="en-US"/>
              </w:rPr>
              <w:t>?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  <w:lang w:val="pl-PL" w:eastAsia="en-US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  <w:lang w:val="pl-PL" w:eastAsia="en-US"/>
              </w:rPr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2"/>
                <w:lang w:val="pl-PL" w:eastAsia="en-US"/>
              </w:rPr>
              <w:t>Aksara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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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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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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ascii="JG Aksara Jawa" w:hAnsi="JG Aksara Jawa" w:cs="JG Aksara Jawa"/>
                <w:sz w:val="32"/>
                <w:sz w:val="32"/>
                <w:lang w:val="pl-PL" w:eastAsia="en-US"/>
              </w:rPr>
              <w:t>᮴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ascii="JG Aksara Jawa" w:hAnsi="JG Aksara Jawa" w:cs="JG Aksara Jawa"/>
                <w:sz w:val="32"/>
                <w:sz w:val="32"/>
                <w:lang w:val="pl-PL" w:eastAsia="en-US"/>
              </w:rPr>
              <w:t>᮳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ascii="JG Aksara Jawa" w:hAnsi="JG Aksara Jawa" w:cs="JG Aksara Jawa"/>
                <w:sz w:val="32"/>
                <w:sz w:val="32"/>
                <w:lang w:val="pl-PL" w:eastAsia="en-US"/>
              </w:rPr>
              <w:t>᮲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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  <w:lang w:val="pl-PL" w:eastAsia="en-US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  <w:lang w:val="pl-PL" w:eastAsia="en-US"/>
              </w:rPr>
            </w:r>
          </w:p>
        </w:tc>
      </w:tr>
      <w:tr>
        <w:trPr>
          <w:trHeight w:val="397" w:hRule="atLeast"/>
        </w:trPr>
        <w:tc>
          <w:tcPr>
            <w:tcW w:w="1026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Numbers</w:t>
            </w:r>
          </w:p>
        </w:tc>
      </w:tr>
      <w:tr>
        <w:trPr>
          <w:trHeight w:val="397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Input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#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1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#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2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#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3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#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#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#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#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#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#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#</w:t>
            </w:r>
            <w:r>
              <w:rPr>
                <w:rFonts w:cs="Times New Roman" w:ascii="Times New Roman" w:hAnsi="Times New Roman"/>
                <w:sz w:val="24"/>
                <w:lang w:val="pl-PL" w:eastAsia="en-US"/>
              </w:rPr>
              <w:t>0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lang w:val="pl-PL" w:eastAsia="en-US"/>
              </w:rPr>
            </w:r>
          </w:p>
        </w:tc>
      </w:tr>
      <w:tr>
        <w:trPr>
          <w:trHeight w:val="397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2"/>
                <w:lang w:val="pl-PL" w:eastAsia="en-US"/>
              </w:rPr>
              <w:t>Number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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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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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Jawa" w:hAnsi="JG Aksara Jawa" w:cs="JG Aksara Jawa"/>
                <w:sz w:val="32"/>
                <w:lang w:val="pl-PL" w:eastAsia="en-US"/>
              </w:rPr>
            </w:pPr>
            <w:r>
              <w:rPr>
                <w:rFonts w:cs="JG Aksara Jawa" w:ascii="JG Aksara Jawa" w:hAnsi="JG Aksara Jawa"/>
                <w:sz w:val="32"/>
                <w:lang w:val="pl-PL" w:eastAsia="en-US"/>
              </w:rPr>
              <w:t>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Huruf Jawa Sanskrit;Courier New" w:hAnsi="JG Huruf Jawa Sanskrit;Courier New" w:cs="JG Huruf Jawa Sanskrit;Courier New"/>
                <w:sz w:val="32"/>
                <w:lang w:val="pl-PL" w:eastAsia="en-US"/>
              </w:rPr>
            </w:pPr>
            <w:r>
              <w:rPr>
                <w:rFonts w:cs="JG Huruf Jawa Sanskrit;Courier New" w:ascii="JG Huruf Jawa Sanskrit;Courier New" w:hAnsi="JG Huruf Jawa Sanskrit;Courier New"/>
                <w:sz w:val="32"/>
                <w:lang w:val="pl-PL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Huruf Jawa Sanskrit;Courier New" w:hAnsi="JG Huruf Jawa Sanskrit;Courier New" w:cs="JG Huruf Jawa Sanskrit;Courier New"/>
                <w:sz w:val="32"/>
                <w:lang w:val="pl-PL" w:eastAsia="en-US"/>
              </w:rPr>
            </w:pPr>
            <w:r>
              <w:rPr>
                <w:rFonts w:cs="JG Huruf Jawa Sanskrit;Courier New" w:ascii="JG Huruf Jawa Sanskrit;Courier New" w:hAnsi="JG Huruf Jawa Sanskrit;Courier New"/>
                <w:sz w:val="32"/>
                <w:lang w:val="pl-PL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Huruf Jawa Sanskrit;Courier New" w:hAnsi="JG Huruf Jawa Sanskrit;Courier New" w:cs="JG Huruf Jawa Sanskrit;Courier New"/>
                <w:sz w:val="32"/>
                <w:lang w:val="pl-PL" w:eastAsia="en-US"/>
              </w:rPr>
            </w:pPr>
            <w:r>
              <w:rPr>
                <w:rFonts w:cs="JG Huruf Jawa Sanskrit;Courier New" w:ascii="JG Huruf Jawa Sanskrit;Courier New" w:hAnsi="JG Huruf Jawa Sanskrit;Courier New"/>
                <w:sz w:val="32"/>
                <w:lang w:val="pl-PL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other keys.</w:t>
      </w:r>
    </w:p>
    <w:p>
      <w:pPr>
        <w:pStyle w:val="Normal"/>
        <w:jc w:val="left"/>
        <w:rPr/>
      </w:pPr>
      <w:r>
        <w:rPr/>
        <w:t xml:space="preserve">x - is used to break up ligatures i.e.  </w:t>
      </w:r>
      <w:r>
        <w:rPr>
          <w:rFonts w:ascii="JG Aksara Jawa" w:hAnsi="JG Aksara Jawa" w:cs="JG Aksara Jawa"/>
          <w:sz w:val="32"/>
          <w:sz w:val="32"/>
          <w:szCs w:val="32"/>
        </w:rPr>
        <w:t>᭦ᩆ</w:t>
      </w:r>
      <w:r>
        <w:rPr>
          <w:rFonts w:eastAsia="Century" w:cs="Century"/>
        </w:rPr>
        <w:t xml:space="preserve"> </w:t>
      </w:r>
      <w:r>
        <w:rPr/>
        <w:t xml:space="preserve">typed </w:t>
      </w:r>
      <w:r>
        <w:rPr>
          <w:b/>
          <w:bCs/>
        </w:rPr>
        <w:t>t/res/na</w:t>
      </w:r>
      <w:r>
        <w:rPr/>
        <w:t xml:space="preserve">    </w:t>
      </w:r>
      <w:r>
        <w:rPr>
          <w:rFonts w:ascii="JG Aksara Jawa" w:hAnsi="JG Aksara Jawa" w:cs="JG Aksara Jawa"/>
          <w:sz w:val="32"/>
          <w:sz w:val="32"/>
          <w:szCs w:val="32"/>
        </w:rPr>
        <w:t>᭦</w:t>
      </w:r>
      <w:r>
        <w:rPr>
          <w:rFonts w:eastAsia="Century" w:cs="Century"/>
        </w:rPr>
        <w:t xml:space="preserve"> </w:t>
      </w:r>
      <w:r>
        <w:rPr/>
        <w:t xml:space="preserve">typed </w:t>
      </w:r>
      <w:r>
        <w:rPr>
          <w:b/>
          <w:bCs/>
        </w:rPr>
        <w:t>t/res/xna</w:t>
      </w:r>
    </w:p>
    <w:p>
      <w:pPr>
        <w:pStyle w:val="Normal"/>
        <w:jc w:val="left"/>
        <w:rPr/>
      </w:pPr>
      <w:r>
        <w:rPr/>
        <w:t xml:space="preserve">@ - is used as generic consonant placeholder i.e. </w:t>
      </w:r>
      <w:r>
        <w:rPr>
          <w:rFonts w:ascii="JG Aksara Jawa" w:hAnsi="JG Aksara Jawa" w:cs="JG Aksara Jawa"/>
          <w:sz w:val="32"/>
          <w:sz w:val="32"/>
          <w:szCs w:val="32"/>
        </w:rPr>
        <w:t xml:space="preserve">ᮯ ᮯ ᮯ᮵ ᮯ  </w:t>
      </w:r>
      <w:r>
        <w:rPr/>
        <w:t xml:space="preserve">etc, typed </w:t>
      </w:r>
      <w:r>
        <w:rPr>
          <w:b/>
          <w:bCs/>
        </w:rPr>
        <w:t>@i @ii @u @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582295</wp:posOffset>
                </wp:positionV>
                <wp:extent cx="1951990" cy="374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©</w:t>
                            </w:r>
                            <w:r>
                              <w:rPr>
                                <w:sz w:val="18"/>
                              </w:rPr>
                              <w:t xml:space="preserve"> 2003 Jason Glavy, GlavyFo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9.5pt;mso-wrap-distance-left:9.05pt;mso-wrap-distance-right:9.05pt;mso-wrap-distance-top:0pt;mso-wrap-distance-bottom:0pt;margin-top:45.8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/>
                          <w:sz w:val="18"/>
                        </w:rPr>
                        <w:t>©</w:t>
                      </w:r>
                      <w:r>
                        <w:rPr>
                          <w:sz w:val="18"/>
                        </w:rPr>
                        <w:t xml:space="preserve"> 2003 Jason Glavy, GlavyFon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80" w:right="1701" w:gutter="0" w:header="0" w:top="720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JG Aksara Jaw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oyombo">
    <w:altName w:val="Arial"/>
    <w:charset w:val="00"/>
    <w:family w:val="swiss"/>
    <w:pitch w:val="variable"/>
  </w:font>
  <w:font w:name="JG Huruf Jawa Sanskrit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JG Aksara Jawa" w:hAnsi="JG Aksara Jawa" w:cs="JG Aksara Jawa"/>
      <w:b/>
      <w:bCs/>
      <w:color w:val="FF0000"/>
      <w:sz w:val="3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96"/>
      <w:szCs w:val="20"/>
      <w:lang w:val="mn-Cyrl-M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2"/>
    </w:rPr>
  </w:style>
  <w:style w:type="character" w:styleId="Style10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Arial" w:hAnsi="Arial" w:cs="Arial"/>
      <w:kern w:val="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0:29:00Z</dcterms:created>
  <dc:creator>Jason Glavy</dc:creator>
  <dc:description/>
  <dc:language>en-US</dc:language>
  <cp:lastModifiedBy>Jason Glavy</cp:lastModifiedBy>
  <cp:lastPrinted>2003-10-03T10:41:00Z</cp:lastPrinted>
  <dcterms:modified xsi:type="dcterms:W3CDTF">2003-10-03T01:45:00Z</dcterms:modified>
  <cp:revision>81</cp:revision>
  <dc:subject/>
  <dc:title>test</dc:title>
</cp:coreProperties>
</file>