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Mecânica dos Solos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II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 xml:space="preserve">Software – ti92p por : </w:t>
      </w:r>
      <w:r>
        <w:rPr>
          <w:sz w:val="44"/>
          <w:szCs w:val="44"/>
        </w:rPr>
        <w:t>Carlos França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I.S.E.P –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enas funciona em AMS 2.05 ou superior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saio Traxial a 2 ensaios para a determinação da coesão e ângulo de atrito, e tensões no plano de rotur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programa deve estar dentro da pasta : TRIAX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Arquivar todos os ficheiros que estão na pasta RMII, antes de correr o programa !!!!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programa é executável  através de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tfold (triaxial) – Terá que estar dentro do directório triaxi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axial(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os_rastas@hotmail.co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35:00Z</dcterms:created>
  <dc:creator>Carlos Manuel Coelho França</dc:creator>
  <dc:description/>
  <dc:language>en-US</dc:language>
  <cp:lastModifiedBy>Carlos Manuel Coelho França</cp:lastModifiedBy>
  <dcterms:modified xsi:type="dcterms:W3CDTF">2003-02-20T21:39:00Z</dcterms:modified>
  <cp:revision>4</cp:revision>
  <dc:subject/>
  <dc:title>Resistência Materiais</dc:title>
</cp:coreProperties>
</file>