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Resistência Materiai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I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Software – ti92p por : </w:t>
      </w:r>
      <w:r>
        <w:rPr>
          <w:sz w:val="44"/>
          <w:szCs w:val="44"/>
        </w:rPr>
        <w:t>Carlos Franç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I.S.E.P – 2002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deve estar dentro da pasta : 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ndo estiver a copiar o programa automaticamente os ficheiros são armazenados dentro da pasta RI 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so não se verifique armazena-los na pasta RI 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rquivar todos os ficheiros que estão na pasta RI, antes de correr o programa !!!!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é executável  através d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fold (ri) – Terá que estar dentro do directório 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l (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u poderá fazer : </w:t>
      </w:r>
      <w:r>
        <w:rPr>
          <w:b/>
          <w:color w:val="FF0000"/>
          <w:sz w:val="20"/>
          <w:szCs w:val="20"/>
        </w:rPr>
        <w:t>Diamond + 1</w:t>
      </w:r>
      <w:r>
        <w:rPr>
          <w:b/>
          <w:sz w:val="20"/>
          <w:szCs w:val="20"/>
        </w:rPr>
        <w:t xml:space="preserve"> – Atalho que está no “ Main “ – kbdprgm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os_rastas@hotmail.co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22:00Z</dcterms:created>
  <dc:creator>Carlos Manuel Coelho França</dc:creator>
  <dc:description/>
  <dc:language>en-US</dc:language>
  <cp:lastModifiedBy>Carlos Manuel Coelho França</cp:lastModifiedBy>
  <dcterms:modified xsi:type="dcterms:W3CDTF">2002-10-24T11:42:00Z</dcterms:modified>
  <cp:revision>16</cp:revision>
  <dc:subject/>
  <dc:title>Resistência Materiais</dc:title>
</cp:coreProperties>
</file>