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System Analysis</w:t>
      </w:r>
    </w:p>
    <w:p>
      <w:pPr>
        <w:pStyle w:val="Heading2"/>
        <w:rPr/>
      </w:pPr>
      <w:r>
        <w:rPr/>
        <w:t>Existing System</w:t>
      </w:r>
    </w:p>
    <w:p>
      <w:pPr>
        <w:pStyle w:val="Heading6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The Existing System as described in the problem definition is a manual system which used to record details on the Quality Inspections Conducted at various stages of Manufacturing Process. </w:t>
      </w:r>
    </w:p>
    <w:p>
      <w:pPr>
        <w:pStyle w:val="Heading2"/>
        <w:rPr/>
      </w:pPr>
      <w:r>
        <w:rPr/>
        <w:t>Proposed Syst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ed system and Functional  Requirements are Shown in the Next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unctional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ragraph">
                  <wp:posOffset>635</wp:posOffset>
                </wp:positionV>
                <wp:extent cx="6425565" cy="653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653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19" w:dyaOrig="102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5.95pt;height:514.95pt" filled="f" o:ole="">
                                  <v:imagedata r:id="rId3" o:title=""/>
                                </v:shape>
                                <o:OLEObject Type="Embed" ProgID="" ShapeID="ole_rId2" DrawAspect="Content" ObjectID="_19828379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514.95pt;mso-wrap-distance-left:9pt;mso-wrap-distance-right:9pt;mso-wrap-distance-top:0pt;mso-wrap-distance-bottom:0pt;margin-top:0.05pt;mso-position-vertical-relative:text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19" w:dyaOrig="102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5.95pt;height:514.95pt" filled="f" o:ole="">
                            <v:imagedata r:id="rId5" o:title=""/>
                          </v:shape>
                          <o:OLEObject Type="Embed" ProgID="" ShapeID="ole_rId4" DrawAspect="Content" ObjectID="_19664909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Work Flow Pract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Solvent Extraction Pla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d analysis</w:t>
      </w:r>
    </w:p>
    <w:p>
      <w:pPr>
        <w:pStyle w:val="Normal"/>
        <w:numPr>
          <w:ilvl w:val="0"/>
          <w:numId w:val="2"/>
        </w:numPr>
        <w:rPr/>
      </w:pPr>
      <w:r>
        <w:rPr/>
        <w:t>Collection of sample from each bag of SF seed</w:t>
      </w:r>
    </w:p>
    <w:p>
      <w:pPr>
        <w:pStyle w:val="Normal"/>
        <w:numPr>
          <w:ilvl w:val="0"/>
          <w:numId w:val="2"/>
        </w:numPr>
        <w:rPr/>
      </w:pPr>
      <w:r>
        <w:rPr/>
        <w:t>Analysis of seed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expander oil &amp; SE Oil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deoiled cak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Refiner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 of bought out oil</w:t>
      </w:r>
    </w:p>
    <w:p>
      <w:pPr>
        <w:pStyle w:val="Normal"/>
        <w:numPr>
          <w:ilvl w:val="0"/>
          <w:numId w:val="2"/>
        </w:numPr>
        <w:rPr/>
      </w:pPr>
      <w:r>
        <w:rPr/>
        <w:t>Analysis of expander oil  &amp; SE Oil from SEP</w:t>
      </w:r>
    </w:p>
    <w:p>
      <w:pPr>
        <w:pStyle w:val="Normal"/>
        <w:numPr>
          <w:ilvl w:val="0"/>
          <w:numId w:val="2"/>
        </w:numPr>
        <w:rPr/>
      </w:pPr>
      <w:r>
        <w:rPr/>
        <w:t>Analysis of oil at the following stages of process and the byproducts for each stage</w:t>
      </w:r>
    </w:p>
    <w:p>
      <w:pPr>
        <w:pStyle w:val="Normal"/>
        <w:numPr>
          <w:ilvl w:val="0"/>
          <w:numId w:val="2"/>
        </w:numPr>
        <w:rPr/>
      </w:pPr>
      <w:r>
        <w:rPr/>
        <w:t>Degumming (for solvent extracted oils only)</w:t>
      </w:r>
    </w:p>
    <w:p>
      <w:pPr>
        <w:pStyle w:val="Normal"/>
        <w:numPr>
          <w:ilvl w:val="0"/>
          <w:numId w:val="2"/>
        </w:numPr>
        <w:rPr/>
      </w:pPr>
      <w:r>
        <w:rPr/>
        <w:t>Acid oil</w:t>
      </w:r>
    </w:p>
    <w:p>
      <w:pPr>
        <w:pStyle w:val="Normal"/>
        <w:numPr>
          <w:ilvl w:val="0"/>
          <w:numId w:val="2"/>
        </w:numPr>
        <w:rPr/>
      </w:pPr>
      <w:r>
        <w:rPr/>
        <w:t>Neutralisation</w:t>
      </w:r>
    </w:p>
    <w:p>
      <w:pPr>
        <w:pStyle w:val="Normal"/>
        <w:numPr>
          <w:ilvl w:val="0"/>
          <w:numId w:val="2"/>
        </w:numPr>
        <w:rPr/>
      </w:pPr>
      <w:r>
        <w:rPr/>
        <w:t>Dewaxing</w:t>
      </w:r>
    </w:p>
    <w:p>
      <w:pPr>
        <w:pStyle w:val="Normal"/>
        <w:numPr>
          <w:ilvl w:val="0"/>
          <w:numId w:val="2"/>
        </w:numPr>
        <w:rPr/>
      </w:pPr>
      <w:r>
        <w:rPr/>
        <w:t>Edible wax</w:t>
      </w:r>
    </w:p>
    <w:p>
      <w:pPr>
        <w:pStyle w:val="Normal"/>
        <w:numPr>
          <w:ilvl w:val="0"/>
          <w:numId w:val="2"/>
        </w:numPr>
        <w:rPr/>
      </w:pPr>
      <w:r>
        <w:rPr/>
        <w:t>Bleaching</w:t>
      </w:r>
    </w:p>
    <w:p>
      <w:pPr>
        <w:pStyle w:val="Normal"/>
        <w:numPr>
          <w:ilvl w:val="0"/>
          <w:numId w:val="2"/>
        </w:numPr>
        <w:rPr/>
      </w:pPr>
      <w:r>
        <w:rPr/>
        <w:t>Spentearth</w:t>
      </w:r>
    </w:p>
    <w:p>
      <w:pPr>
        <w:pStyle w:val="Normal"/>
        <w:numPr>
          <w:ilvl w:val="0"/>
          <w:numId w:val="2"/>
        </w:numPr>
        <w:rPr/>
      </w:pPr>
      <w:r>
        <w:rPr/>
        <w:t>Deodourisation</w:t>
      </w:r>
    </w:p>
    <w:p>
      <w:pPr>
        <w:pStyle w:val="Normal"/>
        <w:numPr>
          <w:ilvl w:val="0"/>
          <w:numId w:val="2"/>
        </w:numPr>
        <w:rPr/>
      </w:pPr>
      <w:r>
        <w:rPr/>
        <w:t>Packing</w:t>
      </w:r>
    </w:p>
    <w:p>
      <w:pPr>
        <w:pStyle w:val="Normal"/>
        <w:numPr>
          <w:ilvl w:val="0"/>
          <w:numId w:val="2"/>
        </w:numPr>
        <w:rPr/>
      </w:pPr>
      <w:r>
        <w:rPr/>
        <w:t>Quality of packing materials - tins, films, carrybags, corrugated  boxes, BOPP tape, label, paste, sundry items</w:t>
      </w:r>
    </w:p>
    <w:p>
      <w:pPr>
        <w:pStyle w:val="Normal"/>
        <w:numPr>
          <w:ilvl w:val="0"/>
          <w:numId w:val="2"/>
        </w:numPr>
        <w:rPr/>
      </w:pPr>
      <w:r>
        <w:rPr/>
        <w:t>Sealing quality</w:t>
      </w:r>
    </w:p>
    <w:p>
      <w:pPr>
        <w:pStyle w:val="Normal"/>
        <w:numPr>
          <w:ilvl w:val="0"/>
          <w:numId w:val="2"/>
        </w:numPr>
        <w:rPr/>
      </w:pPr>
      <w:r>
        <w:rPr/>
        <w:t>Weighment</w:t>
      </w:r>
    </w:p>
    <w:p>
      <w:pPr>
        <w:pStyle w:val="Normal"/>
        <w:numPr>
          <w:ilvl w:val="0"/>
          <w:numId w:val="2"/>
        </w:numPr>
        <w:rPr/>
      </w:pPr>
      <w:r>
        <w:rPr/>
        <w:t>Statutory requirements like printing of MRP, Batch No.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iler water testing</w:t>
      </w:r>
    </w:p>
    <w:p>
      <w:pPr>
        <w:pStyle w:val="Normal"/>
        <w:numPr>
          <w:ilvl w:val="0"/>
          <w:numId w:val="2"/>
        </w:numPr>
        <w:rPr/>
      </w:pPr>
      <w:r>
        <w:rPr/>
        <w:t>Effluent Treatment Plant plant - incoming water / treated water</w:t>
      </w:r>
    </w:p>
    <w:p>
      <w:pPr>
        <w:pStyle w:val="Normal"/>
        <w:numPr>
          <w:ilvl w:val="0"/>
          <w:numId w:val="2"/>
        </w:numPr>
        <w:rPr/>
      </w:pPr>
      <w:r>
        <w:rPr/>
        <w:t>Analysis of other 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Oth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otment of batch number</w:t>
      </w:r>
    </w:p>
    <w:p>
      <w:pPr>
        <w:pStyle w:val="Normal"/>
        <w:numPr>
          <w:ilvl w:val="0"/>
          <w:numId w:val="2"/>
        </w:numPr>
        <w:rPr/>
      </w:pPr>
      <w:r>
        <w:rPr/>
        <w:t>Vendor rating</w:t>
      </w:r>
    </w:p>
    <w:p>
      <w:pPr>
        <w:pStyle w:val="Normal"/>
        <w:numPr>
          <w:ilvl w:val="0"/>
          <w:numId w:val="2"/>
        </w:numPr>
        <w:rPr/>
      </w:pPr>
      <w:r>
        <w:rPr/>
        <w:t>Maintaining recallibration schedule for machinery, measuring &amp; Testing Equipments</w:t>
      </w:r>
    </w:p>
    <w:p>
      <w:pPr>
        <w:pStyle w:val="Normal"/>
        <w:numPr>
          <w:ilvl w:val="0"/>
          <w:numId w:val="2"/>
        </w:numPr>
        <w:rPr/>
      </w:pPr>
      <w:r>
        <w:rPr/>
        <w:t>Tracing of despatches batch number wise to facilitate P</w:t>
      </w:r>
      <w:r>
        <w:rPr>
          <w:b/>
        </w:rPr>
        <w:t>ositive Recall</w:t>
      </w:r>
    </w:p>
    <w:p>
      <w:pPr>
        <w:pStyle w:val="Normal"/>
        <w:numPr>
          <w:ilvl w:val="0"/>
          <w:numId w:val="2"/>
        </w:numPr>
        <w:rPr/>
      </w:pPr>
      <w:r>
        <w:rPr/>
        <w:t>Treatment of Non-conformance</w:t>
      </w:r>
    </w:p>
    <w:p>
      <w:pPr>
        <w:pStyle w:val="Normal"/>
        <w:numPr>
          <w:ilvl w:val="0"/>
          <w:numId w:val="2"/>
        </w:numPr>
        <w:rPr/>
      </w:pPr>
      <w:r>
        <w:rPr/>
        <w:t>Raw materials / Packing materials - reject</w:t>
      </w:r>
    </w:p>
    <w:p>
      <w:pPr>
        <w:pStyle w:val="Normal"/>
        <w:numPr>
          <w:ilvl w:val="0"/>
          <w:numId w:val="2"/>
        </w:numPr>
        <w:rPr/>
      </w:pPr>
      <w:r>
        <w:rPr/>
        <w:t>Material-in-process - inform shift incharge and prompt corrective action (if non-conformance continues for three consecutive tests, production is stopped)</w:t>
      </w:r>
    </w:p>
    <w:p>
      <w:pPr>
        <w:pStyle w:val="Normal"/>
        <w:numPr>
          <w:ilvl w:val="0"/>
          <w:numId w:val="2"/>
        </w:numPr>
        <w:rPr/>
      </w:pPr>
      <w:r>
        <w:rPr/>
        <w:t>Record, monitor and follow-up Customer compl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b/>
          <w:sz w:val="23"/>
        </w:rPr>
        <w:t>Quality Procedures Manua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3</w:t>
        <w:tab/>
        <w:t>Seed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Name of the Seed supplier,Truck No,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Rec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tical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Refraction,Protein,Moisture,Oil Content,FFa of the oil extracted,Bulk </w:t>
        <w:tab/>
        <w:tab/>
        <w:tab/>
        <w:tab/>
        <w:t>Density, Fibre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4</w:t>
        <w:tab/>
        <w:t>Analysis Report of Deoiled Collets despatch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Despatch,Name of the Sample,Truck No,Par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sis Report (M/C,P/C,O/C,F/C,S/S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9.1</w:t>
        <w:tab/>
        <w:t>Aci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 Total fatty matter in %, Free fatty acid in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2.4</w:t>
        <w:tab/>
        <w:t>Filling Sample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ift (1,2,3)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(Colour,FFA,...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cking Detai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3.1</w:t>
        <w:tab/>
        <w:t>Wax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Oil Content in &amp;,Wax in raw oil / refined oil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1</w:t>
        <w:tab/>
        <w:t>Raw oi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,Supplier,Lot Size,Date of Rec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FFA,Colour,Moisture &amp; insoluble impurities,...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2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Kind of Oi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3</w:t>
        <w:tab/>
        <w:t>Raw Oil Rejection Advic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 Kind of Oil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4</w:t>
        <w:tab/>
        <w:t>Analysis Report of incoing oil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ame as in 20.1 (Analyhsis report Sl No wise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1.1</w:t>
        <w:tab/>
        <w:t>ETP Water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 (Inlet/Outlet),pH,TDS,TFM,CO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1</w:t>
        <w:tab/>
        <w:t>Refine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1” Cell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51/4 Cel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4</w:t>
        <w:tab/>
        <w:t>Filling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 No,Item code,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6.1</w:t>
        <w:tab/>
        <w:t>Unloading / Rejection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mmodity,Tanker No, Party, 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1</w:t>
        <w:tab/>
        <w:t>Quality Acceptance /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Item Code,Description,Reason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2</w:t>
        <w:tab/>
        <w:t>Raw Materia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, Truck No, 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hemical Analysis (pH,Moisture Content,....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</w:t>
        <w:tab/>
        <w:t>Quality Report of Corrugated Boxe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Supplied Size,Standard Size,No. Of piles, Gutting Q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Printing Qty,No. Of staple pins,Condition (Wet/Dry),Pasting Quality, </w:t>
        <w:tab/>
        <w:tab/>
        <w:tab/>
        <w:t>No. Of boxes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2</w:t>
        <w:tab/>
        <w:t>Inspection Report for C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uppli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Average empty  wt of a Can, Wt of cap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of Can,Colour of Cap, Wt. of inner seal, Is sealing perfec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of box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3</w:t>
        <w:tab/>
        <w:t>Inspection Report for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 Dia of mouth, Dia of handle wir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istance between the mouth and edge of the tin, Mark in tin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, No. Of leak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rength of handle,Qty Checked/accepted/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4</w:t>
        <w:tab/>
        <w:t>Inspection Report for adhesive tap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ceived 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Width of tape,Standard width of tape, Adhesiveness, Colour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5</w:t>
        <w:tab/>
        <w:t>Inspection report of Polypropelene Bag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ize of bag, Standard Size of bag, Supplied size of hol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andard Size of hole,Strength of Sealing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6</w:t>
        <w:tab/>
        <w:t>Inspection Report for Film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ade / Colour, Ink test,Width of film, Bonder at both side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inting of Statutory Matters, Fish Eyes, Pin holes if an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7</w:t>
        <w:tab/>
        <w:t>Inspection Report for Labe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8</w:t>
        <w:tab/>
        <w:t>Inspection Report for Pet Bottle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9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 DC No, Vehicle No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0</w:t>
        <w:tab/>
        <w:t>Quality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DC No,Vehicle No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2.4</w:t>
        <w:tab/>
        <w:t>Filling Quality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ime, Gross Wt, Deviation, Capping, Remark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 of 15 / 5 litre bag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quired Gross Weigh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4.1</w:t>
        <w:tab/>
        <w:t>Calibration Pl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Name of Equipment,Calibration Done by (External / Internal)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alibrated by, Calibrated on, Next calibration Due on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7.1</w:t>
        <w:tab/>
        <w:t>Customer Complaint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receipt, Complaint received from, Nature of Complain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s Observed, Results at the time of filling, Authorised by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9:37:00Z</dcterms:created>
  <dc:creator>MLC</dc:creator>
  <dc:description/>
  <dc:language>en-US</dc:language>
  <cp:lastModifiedBy>MLC</cp:lastModifiedBy>
  <dcterms:modified xsi:type="dcterms:W3CDTF">1999-09-13T04:59:00Z</dcterms:modified>
  <cp:revision>11</cp:revision>
  <dc:subject/>
  <dc:title/>
</cp:coreProperties>
</file>