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0"/>
      </w:tblGrid>
      <w:tr>
        <w:trPr>
          <w:trHeight w:val="360" w:hRule="atLeast"/>
        </w:trPr>
        <w:tc>
          <w:tcPr>
            <w:tcW w:w="7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GSS PIEMONTE 22 Aprile 2009 FASE REGIONALE</w:t>
            </w:r>
          </w:p>
        </w:tc>
      </w:tr>
      <w:tr>
        <w:trPr>
          <w:trHeight w:val="255" w:hRule="atLeast"/>
        </w:trPr>
        <w:tc>
          <w:tcPr>
            <w:tcW w:w="7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  <w:t>IN GIALLO LE SQUADRE CLASSIFICAT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SS 2009 </w:t>
      </w:r>
      <w:r>
        <w:rPr>
          <w:sz w:val="20"/>
          <w:szCs w:val="20"/>
        </w:rPr>
        <w:t>Primarie Maschili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 w:val="false"/>
          <w:color w:val="000000"/>
          <w:sz w:val="20"/>
          <w:szCs w:val="20"/>
        </w:rPr>
        <w:t>gss_pie_P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20"/>
          <w:szCs w:val="20"/>
        </w:rPr>
        <w:t>Omegna VB)- 22042009, 22042009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 w:val="false"/>
          <w:color w:val="000000"/>
          <w:sz w:val="20"/>
          <w:szCs w:val="20"/>
        </w:rPr>
        <w:t>Classifica al turno 6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Pos score ID  Team Name                  | Rtg  Origin   Fed      |   MPnt    SumR    Buc1    WBrd 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1 10.0  15  SIBILLA ALERAMO            |    0 Torino   TORINO   |   10.00   18.50   33.00   29.1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  <w:highlight w:val="yellow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2 10.0   9  G. FERRARIS ASTI           |    0 Asti     ASTI     |   10.00   17.00   35.00   26.8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>3  8.0   5  DDS A. GAMBARO             |    0 Torino   TORINO   |    8.00   14.50   42.00   23.45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4  8.0   1  CD GRAMSCI                 |    0 Beinasco TORINO   |    8.00   14.00   34.00   22.0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5  7.0  13  IC TADINI                  |    0 Cameri   NOVARA   |    7.00   16.50   31.00   26.0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6  7.0   3  DD III° NOVARA             |    0 Novara   NOVARA   |    7.00   14.00   36.00   23.1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7  7.0  12  IC SOMMARIVA               |    0 Sommariv CUNEO    |    7.00   14.00   23.00   23.0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8  6.0   6  DDS II° CIRCOLO            |    0 Acqui Te ALESSAND |    6.00   13.00   36.00   21.0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9  6.0  11  IC MONTEGROSSO             |    0 Agliano  ASTI     |    6.00   11.50   36.00   17.8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0  5.0   4  DD II° FOSSANO             |    0 Fossano  CUNEO    |    5.00   10.00   34.00   16.0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1  5.0   7  DE AMICIS                  |    0 Omegna   NOVARA   |    5.00    9.50   17.00   14.4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2  4.0  14  IC VANZETTI                |    0 Villafal CUNEO    |    4.00    9.00   35.00   14.5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3  3.0   8  DON EVASIO FERRARIS        |    0 Cigliano VERCELLI |    3.00    7.50   27.00   11.8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4  3.0   2  CESARA                     |    0 Verbania VERBANIA |    3.00    6.50   26.00   10.0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>15  1.0  10  IC G. FERRARIS LIVORNO F.  |    0 Livorno  VERCELLI |    1.00    4.50   24.00    7.55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color w:val="000000"/>
          <w:sz w:val="16"/>
          <w:szCs w:val="16"/>
        </w:rPr>
      </w:pPr>
      <w:r>
        <w:rPr>
          <w:rFonts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color w:val="000000"/>
          <w:sz w:val="16"/>
          <w:szCs w:val="16"/>
        </w:rPr>
      </w:pPr>
      <w:r>
        <w:rPr>
          <w:rFonts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GSS 2009 </w:t>
      </w:r>
      <w:r>
        <w:rPr>
          <w:color w:val="FF00FF"/>
          <w:sz w:val="20"/>
          <w:szCs w:val="20"/>
        </w:rPr>
        <w:t>Primarie Femminili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 w:val="false"/>
          <w:color w:val="000000"/>
          <w:sz w:val="20"/>
          <w:szCs w:val="20"/>
        </w:rPr>
        <w:t>gss_pie_PF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 w:val="false"/>
          <w:color w:val="000000"/>
          <w:sz w:val="20"/>
          <w:szCs w:val="20"/>
        </w:rPr>
        <w:t>Omegna       - 22042009, 22042009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 w:val="false"/>
          <w:color w:val="000000"/>
          <w:sz w:val="20"/>
          <w:szCs w:val="20"/>
        </w:rPr>
        <w:t>Classifica al turno 6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Pos score ID  Team Name                  | Rtg  Origin   Fed      |   MPnt    SumR    Buc1    WBrd 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1 11.0   7  IC TADINI                  |    0 Cameri   NOVARA   |   11.00   19.50   30.00   31.2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>2  8.0   6  IC CURIONI                 |    0 Romagnan NOVARA   |    8.00   15.00   32.00   24.50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3  8.0   1  DD II° FOSSANO             |    0 Fossano  CUNEO    |    8.00   12.50   32.00   19.5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4  7.0   5  GALILEO FERRARIS           |    0 Asti     ASTI     |    7.00   13.00   30.00   21.2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5  6.0   2  DD I° ORBASSANO            |    0 Orbassan TORINO   |    6.00   12.50   40.00   19.6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6  6.0   8  SIBILLA ALERAMO            |    0 Torino   TORINO   |    6.00   11.50   40.00   19.0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7  2.0   4  DON EVASIO FERRARIS        |    0 Cigliano VERCELLI |    2.00    6.00   40.00    9.4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8  0.0   3  DD I° SAVIGLIANO           |    0 Saviglia CUNEO    |    0.00    6.00   40.00    9.0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GSS 2009 </w:t>
      </w:r>
      <w:r>
        <w:rPr>
          <w:sz w:val="20"/>
          <w:szCs w:val="20"/>
        </w:rPr>
        <w:t>Secondarie Maschili/Miste</w:t>
      </w:r>
    </w:p>
    <w:p>
      <w:pPr>
        <w:pStyle w:val="Normal"/>
        <w:autoSpaceDE w:val="false"/>
        <w:rPr>
          <w:rFonts w:eastAsia="Courier New"/>
          <w:b w:val="false"/>
          <w:b w:val="false"/>
          <w:color w:val="000000"/>
          <w:sz w:val="20"/>
          <w:szCs w:val="20"/>
        </w:rPr>
      </w:pPr>
      <w:r>
        <w:rPr>
          <w:rFonts w:eastAsia="Courier New"/>
          <w:b w:val="false"/>
          <w:color w:val="000000"/>
          <w:sz w:val="20"/>
          <w:szCs w:val="20"/>
        </w:rPr>
        <w:t>gss_pie_SM</w:t>
      </w:r>
    </w:p>
    <w:p>
      <w:pPr>
        <w:pStyle w:val="Normal"/>
        <w:autoSpaceDE w:val="false"/>
        <w:rPr/>
      </w:pPr>
      <w:r>
        <w:rPr>
          <w:rFonts w:eastAsia="Courier New"/>
          <w:b w:val="false"/>
          <w:color w:val="000000"/>
          <w:sz w:val="20"/>
          <w:szCs w:val="20"/>
        </w:rPr>
        <w:t>Omegna (VB) - 22042009, 22042009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>Classifica al turno 6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Pos score ID  Team Name                  | Rtg  Origin   Fed      |   MPnt    SumR    Buc1    WBrd 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1 10.0  11  SM BRIGNONE                |    0 Pinerolo TORINO   |   10.00   15.00   41.00   25.2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  <w:highlight w:val="yellow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2  9.0  15  SMS VIDA-PERTINI           |    0 Alba     CUNEO    |    9.00   18.50   34.00   28.9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>3  8.0   6  IC NEGRI - SM LEARDI       |    0 Casale M ALESSAND |    8.00   16.50   36.00   26.35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4  8.0  14  SMS PALAZZESCHI            |    0 Torino   TORINO   |    8.00   16.00   39.00   25.9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5  8.0   2  IC BEINASCO                |    0 Bienasco TORINO   |    8.00   15.50   36.00   24.7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6  8.0   1  COLLEGIO DON BOSCO         |    0 Borgoman NOVARA   |    8.00   13.00   28.00   20.7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7  6.0   3  IC CESARE PAVESE           |    0 S.Stefan CUNEO    |    6.00   13.00   23.00   20.1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8  6.0   7  IC P. CARMINE              |    0 Cannobio VERBANIA |    6.00   12.50   26.00   19.3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9  6.0  13  SMS GOLTIERI               |    0 Asti     ASTI     |    6.00   12.00   33.00   19.3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0  5.0  12  SMS BROFFERIO              |    0 Asti     ASTI     |    5.00   10.50   20.00   16.3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1  4.0  10  SAN LORENZO                |    0 Novara   NOVARA   |    4.00    5.50   34.00    9.3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2  3.0   4  IC DON EVASIO FERRARIS     |    0 Borgo D' VERCELLI |    3.00    9.50   29.00   15.0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3  3.0   8  MS  MANZONI                |    0 Alessand ALESSAND |    3.00    8.50   29.00   13.8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4  3.0   5  IC G. GALILEI              |    0 C. Corte VERBANIA |    3.00    7.50   31.00   11.5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5  3.0   9  S. IGNAZIO                 |    0 Santhià VERCELLI |    3.00    6.50   25.00   10.05 </w:t>
      </w:r>
    </w:p>
    <w:p>
      <w:pPr>
        <w:pStyle w:val="Normal"/>
        <w:autoSpaceDE w:val="fals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GSS 2009 </w:t>
      </w:r>
      <w:r>
        <w:rPr>
          <w:color w:val="FF00FF"/>
          <w:sz w:val="20"/>
          <w:szCs w:val="20"/>
        </w:rPr>
        <w:t>Secondarie Femminili</w:t>
      </w:r>
    </w:p>
    <w:p>
      <w:pPr>
        <w:pStyle w:val="Normal"/>
        <w:autoSpaceDE w:val="false"/>
        <w:rPr>
          <w:rFonts w:eastAsia="Courier New"/>
          <w:b w:val="false"/>
          <w:b w:val="false"/>
          <w:color w:val="000000"/>
          <w:sz w:val="20"/>
          <w:szCs w:val="20"/>
        </w:rPr>
      </w:pPr>
      <w:r>
        <w:rPr>
          <w:rFonts w:eastAsia="Courier New"/>
          <w:b w:val="false"/>
          <w:color w:val="000000"/>
          <w:sz w:val="20"/>
          <w:szCs w:val="20"/>
        </w:rPr>
        <w:t>gss_pie_SEF</w:t>
      </w:r>
    </w:p>
    <w:p>
      <w:pPr>
        <w:pStyle w:val="Normal"/>
        <w:autoSpaceDE w:val="false"/>
        <w:rPr/>
      </w:pPr>
      <w:r>
        <w:rPr>
          <w:rFonts w:eastAsia="Courier New"/>
          <w:b w:val="false"/>
          <w:color w:val="000000"/>
          <w:sz w:val="20"/>
          <w:szCs w:val="20"/>
        </w:rPr>
        <w:t>Omegna (VB) - 22042009, 22042009</w:t>
      </w:r>
    </w:p>
    <w:p>
      <w:pPr>
        <w:pStyle w:val="Normal"/>
        <w:autoSpaceDE w:val="false"/>
        <w:rPr>
          <w:rFonts w:eastAsia="Courier New"/>
          <w:b w:val="false"/>
          <w:b w:val="false"/>
          <w:color w:val="000000"/>
          <w:sz w:val="20"/>
          <w:szCs w:val="20"/>
        </w:rPr>
      </w:pPr>
      <w:r>
        <w:rPr>
          <w:rFonts w:eastAsia="Courier New"/>
          <w:b w:val="false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urier New"/>
          <w:b w:val="false"/>
          <w:b w:val="false"/>
          <w:color w:val="000000"/>
          <w:sz w:val="20"/>
          <w:szCs w:val="20"/>
        </w:rPr>
      </w:pPr>
      <w:r>
        <w:rPr>
          <w:rFonts w:eastAsia="Courier New"/>
          <w:b w:val="false"/>
          <w:color w:val="000000"/>
          <w:sz w:val="20"/>
          <w:szCs w:val="20"/>
        </w:rPr>
        <w:t>Classifica al turno 5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lang w:val="en-GB"/>
        </w:rPr>
        <w:t xml:space="preserve">Pos score ID  Team Name                  | Rtg  Origin   Fed      |   MPnt    SumR     S-B    WBrd 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1  9.0   3  IC TADINI                  |    0 Cameri   NOVARA   |    9.00   16.50   18.00   25.9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>2  7.0   5  SCHIAPPARELLI-MARCONI      |    0 Saviglia CUNEO    |    7.00   13.50   11.00   21.65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3  6.0   4  MS MANZONI                 |    0 Alessand ALESSAND |    6.00   11.00    9.50   18.9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4  6.0   2  G. FRASSATI                |    0 Torino   TORINO   |    6.00   11.00    8.50   16.7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5  1.0   6  SMS GOLTIERI               |    0 Asti     ASTI     |    1.00    4.00    0.50    6.6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6  1.0   1  FERRARIS                   |    0 Livorno  VERCELLI |    1.00    4.00    0.50    6.2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color w:val="000000"/>
          <w:sz w:val="16"/>
          <w:szCs w:val="16"/>
        </w:rPr>
      </w:pPr>
      <w:r>
        <w:rPr>
          <w:rFonts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color w:val="000000"/>
          <w:sz w:val="16"/>
          <w:szCs w:val="16"/>
        </w:rPr>
      </w:pPr>
      <w:r>
        <w:rPr>
          <w:rFonts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b w:val="false"/>
          <w:b w:val="false"/>
          <w:bCs/>
          <w:color w:val="FF00FF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GSS 2009 – </w:t>
      </w:r>
      <w:r>
        <w:rPr>
          <w:sz w:val="20"/>
          <w:szCs w:val="20"/>
        </w:rPr>
        <w:t>Allievi Maschili</w:t>
      </w:r>
      <w:r>
        <w:rPr>
          <w:color w:val="000000"/>
          <w:sz w:val="20"/>
          <w:szCs w:val="20"/>
        </w:rPr>
        <w:t xml:space="preserve"> e </w:t>
      </w:r>
      <w:r>
        <w:rPr>
          <w:color w:val="FF00FF"/>
          <w:sz w:val="20"/>
          <w:szCs w:val="20"/>
        </w:rPr>
        <w:t>Allievi</w:t>
      </w:r>
      <w:r>
        <w:rPr>
          <w:color w:val="000000"/>
          <w:sz w:val="20"/>
          <w:szCs w:val="20"/>
        </w:rPr>
        <w:t xml:space="preserve"> </w:t>
      </w:r>
      <w:r>
        <w:rPr>
          <w:bCs/>
          <w:color w:val="FF00FF"/>
          <w:sz w:val="20"/>
          <w:szCs w:val="20"/>
        </w:rPr>
        <w:t>Femminili</w:t>
      </w:r>
    </w:p>
    <w:p>
      <w:pPr>
        <w:pStyle w:val="Normal"/>
        <w:autoSpaceDE w:val="false"/>
        <w:rPr>
          <w:rFonts w:eastAsia="Courier New"/>
          <w:b w:val="false"/>
          <w:b w:val="false"/>
          <w:color w:val="000000"/>
          <w:sz w:val="20"/>
          <w:szCs w:val="20"/>
        </w:rPr>
      </w:pPr>
      <w:r>
        <w:rPr>
          <w:rFonts w:eastAsia="Courier New"/>
          <w:b w:val="false"/>
          <w:color w:val="000000"/>
          <w:sz w:val="20"/>
          <w:szCs w:val="20"/>
        </w:rPr>
        <w:t>gss_pie_AM</w:t>
      </w:r>
    </w:p>
    <w:p>
      <w:pPr>
        <w:pStyle w:val="Normal"/>
        <w:autoSpaceDE w:val="false"/>
        <w:rPr/>
      </w:pPr>
      <w:r>
        <w:rPr>
          <w:rFonts w:eastAsia="Courier New"/>
          <w:b w:val="false"/>
          <w:color w:val="000000"/>
          <w:sz w:val="20"/>
          <w:szCs w:val="20"/>
        </w:rPr>
        <w:t>Omegna (VB) - 220409, 220409</w:t>
      </w:r>
    </w:p>
    <w:p>
      <w:pPr>
        <w:pStyle w:val="Normal"/>
        <w:autoSpaceDE w:val="false"/>
        <w:rPr>
          <w:rFonts w:eastAsia="Courier New"/>
          <w:b w:val="false"/>
          <w:b w:val="false"/>
          <w:color w:val="000000"/>
          <w:sz w:val="20"/>
          <w:szCs w:val="20"/>
        </w:rPr>
      </w:pPr>
      <w:r>
        <w:rPr>
          <w:rFonts w:eastAsia="Courier New"/>
          <w:b w:val="false"/>
          <w:color w:val="000000"/>
          <w:sz w:val="20"/>
          <w:szCs w:val="20"/>
        </w:rPr>
        <w:t>Classifica al turno 6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Pos score ID  Team Name                  | Rtg  Origin   Fed      |   MPnt    SumR    Buc1    WBrd 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1 10.0   6  </w:t>
      </w:r>
      <w:r>
        <w:rPr>
          <w:rFonts w:eastAsia="Courier New" w:cs="Courier New" w:ascii="Courier New" w:hAnsi="Courier New"/>
          <w:b w:val="false"/>
          <w:sz w:val="16"/>
          <w:szCs w:val="16"/>
          <w:highlight w:val="yellow"/>
        </w:rPr>
        <w:t>LS COPERNICO               |    0 Torino   TORINO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   |   10.00   19.00   36.00   29.3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2 10.0   7  </w:t>
      </w:r>
      <w:r>
        <w:rPr>
          <w:rFonts w:eastAsia="Courier New" w:cs="Courier New" w:ascii="Courier New" w:hAnsi="Courier New"/>
          <w:b w:val="false"/>
          <w:sz w:val="16"/>
          <w:szCs w:val="16"/>
          <w:highlight w:val="yellow"/>
        </w:rPr>
        <w:t>LS F. VERCELLI             |    0 Asti     ASTI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     |   10.00   17.50   36.00   27.65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3  9.0   5  LIC.  ARIMOLDI             |    0 Saviglia CUNEO    |    9.00   17.00   37.00   27.7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4  6.0   9  LSS G. FERRARIS            |    0 Torino   TORINO   |    6.00   13.00   31.00   20.5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5  6.0  10  LSS G. PEANO               |    0 Cuneo    CUNEO    |    6.00   12.50   28.00   19.9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6  6.0   8  LSCENT. FERMI              |    0 Arona    NOVARA   |    6.00    8.50   34.00   14.1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7  5.0   2  IS BALBO                   |    0 Casale M ALESSAND |    5.00   11.50   41.00   19.7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color w:val="FF00FF"/>
          <w:sz w:val="18"/>
          <w:szCs w:val="18"/>
          <w:highlight w:val="yellow"/>
        </w:rPr>
        <w:t>8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  5.0  11  </w:t>
      </w:r>
      <w:r>
        <w:rPr>
          <w:rFonts w:eastAsia="Courier New" w:cs="Courier New" w:ascii="Courier New" w:hAnsi="Courier New"/>
          <w:bCs/>
          <w:color w:val="FF00FF"/>
          <w:sz w:val="16"/>
          <w:szCs w:val="16"/>
          <w:highlight w:val="yellow"/>
        </w:rPr>
        <w:t>SIES SPINELLI FEM</w:t>
      </w:r>
      <w:r>
        <w:rPr>
          <w:rFonts w:eastAsia="Courier New" w:cs="Courier New" w:ascii="Courier New" w:hAnsi="Courier New"/>
          <w:b w:val="false"/>
          <w:color w:val="FF00FF"/>
          <w:sz w:val="16"/>
          <w:szCs w:val="16"/>
          <w:highlight w:val="yellow"/>
        </w:rPr>
        <w:t xml:space="preserve">          |    0 Torino   TORINO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   |    5.00   10.00   24.00   15.50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9  4.0   1  IPSSAR                     |    0 Trino Ve VERCELLI |    4.00    8.50   25.00   13.7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0  4.0   4  LCLA. FERMI                |    0 Arona    NOVARA   |    4.00    7.50   21.00   11.7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1  1.0   3  IS SOBRERO                 |    0 Casale M ALESSAND |    1.00    7.00   26.00   10.0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eastAsia="Courier New"/>
          <w:b w:val="false"/>
          <w:b w:val="false"/>
          <w:color w:val="000000"/>
          <w:sz w:val="20"/>
          <w:szCs w:val="20"/>
        </w:rPr>
      </w:pPr>
      <w:r>
        <w:rPr>
          <w:rFonts w:eastAsia="Courier New"/>
          <w:b w:val="false"/>
          <w:color w:val="000000"/>
          <w:sz w:val="20"/>
          <w:szCs w:val="20"/>
        </w:rPr>
        <w:t>gss_pie_</w:t>
      </w:r>
      <w:r>
        <w:rPr>
          <w:rFonts w:eastAsia="Courier New"/>
          <w:sz w:val="20"/>
          <w:szCs w:val="20"/>
        </w:rPr>
        <w:t>Juniores Maschili</w:t>
      </w:r>
    </w:p>
    <w:p>
      <w:pPr>
        <w:pStyle w:val="Normal"/>
        <w:autoSpaceDE w:val="false"/>
        <w:rPr/>
      </w:pPr>
      <w:r>
        <w:rPr>
          <w:rFonts w:eastAsia="Courier New"/>
          <w:b w:val="false"/>
          <w:color w:val="000000"/>
          <w:sz w:val="20"/>
          <w:szCs w:val="20"/>
        </w:rPr>
        <w:t>Omegna (VB) - 22042009, 22042009</w:t>
      </w:r>
    </w:p>
    <w:p>
      <w:pPr>
        <w:pStyle w:val="Normal"/>
        <w:autoSpaceDE w:val="false"/>
        <w:rPr>
          <w:rFonts w:eastAsia="Courier New"/>
          <w:b w:val="false"/>
          <w:b w:val="false"/>
          <w:color w:val="000000"/>
          <w:sz w:val="20"/>
          <w:szCs w:val="20"/>
        </w:rPr>
      </w:pPr>
      <w:r>
        <w:rPr>
          <w:rFonts w:eastAsia="Courier New"/>
          <w:b w:val="false"/>
          <w:color w:val="000000"/>
          <w:sz w:val="20"/>
          <w:szCs w:val="20"/>
        </w:rPr>
        <w:t>Classifica al turno 6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Pos score ID  Team Name                  | Rtg  Origin   Fed      |   MPnt    SumR    Buc1    WBrd 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1 11.0   9  LSS G. FERRARIS            |    0 Torino   TORINO   |   11.00   21.50   36.00   34.5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>2 10.0   5  LC ALFIERI                 |    0 Torino   TORINO   |   10.00   18.50   35.00   29.25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3  8.0   6  LS F. VERCELLI             |    0 Asti     ASTI     |    8.00   15.50   38.00   25.2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4  7.0   8  LSS E. AMALDI              |    0 Novi Lig ALESSAND |    7.00   14.00   26.00   22.4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5  6.0   3  IS N. PELLATI              |    0 Nizza Mo ASTI     |    6.00   13.00   32.00   21.5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6  6.0   7  LS G. GALILEI              |    0 Borgoman NOVARA   |    6.00   11.00   42.00   16.7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7  6.0   2  IS A. SOBRERO              |    0 Casale M ALESSAND |    6.00   11.00   37.00   16.90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8  4.0  10  LSS G. PEANO               |    0 Cuneo    CUNEO    |    4.00    8.50   33.00   14.1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9  2.0   4  ITIS G. GALILEI            |    0 Santhià VERCELLI |    2.00    3.50   34.00    5.6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10  0.0   1  IPSSAR                     |    0 Trino Ve VERCELLI |    0.00    3.50   35.00    5.65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color w:val="000000"/>
          <w:sz w:val="16"/>
          <w:szCs w:val="16"/>
        </w:rPr>
      </w:pPr>
      <w:r>
        <w:rPr>
          <w:rFonts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color w:val="000000"/>
          <w:sz w:val="16"/>
          <w:szCs w:val="16"/>
        </w:rPr>
      </w:pPr>
      <w:r>
        <w:rPr>
          <w:rFonts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GSS 2009 –  </w:t>
      </w:r>
      <w:r>
        <w:rPr>
          <w:color w:val="FF00FF"/>
          <w:sz w:val="20"/>
          <w:szCs w:val="20"/>
        </w:rPr>
        <w:t>Juniores Femminili</w:t>
      </w:r>
    </w:p>
    <w:p>
      <w:pPr>
        <w:pStyle w:val="Normal"/>
        <w:autoSpaceDE w:val="false"/>
        <w:rPr>
          <w:rFonts w:eastAsia="Courier New"/>
          <w:b w:val="false"/>
          <w:b w:val="false"/>
          <w:color w:val="000000"/>
          <w:sz w:val="20"/>
          <w:szCs w:val="20"/>
        </w:rPr>
      </w:pPr>
      <w:r>
        <w:rPr>
          <w:rFonts w:eastAsia="Courier New"/>
          <w:b w:val="false"/>
          <w:color w:val="000000"/>
          <w:sz w:val="20"/>
          <w:szCs w:val="20"/>
        </w:rPr>
        <w:t>Omegna (VB) - 22042009, 22042009</w:t>
      </w:r>
    </w:p>
    <w:p>
      <w:pPr>
        <w:pStyle w:val="Normal"/>
        <w:autoSpaceDE w:val="false"/>
        <w:rPr>
          <w:rFonts w:eastAsia="Courier New"/>
          <w:b w:val="false"/>
          <w:b w:val="false"/>
          <w:color w:val="000000"/>
          <w:sz w:val="20"/>
          <w:szCs w:val="20"/>
        </w:rPr>
      </w:pPr>
      <w:r>
        <w:rPr>
          <w:rFonts w:eastAsia="Courier New"/>
          <w:b w:val="false"/>
          <w:color w:val="000000"/>
          <w:sz w:val="20"/>
          <w:szCs w:val="20"/>
        </w:rPr>
        <w:t>Classifica al turno 4 (fatto doppio girone all’italiana)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  <w:lang w:val="en-GB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lang w:val="en-GB"/>
        </w:rPr>
        <w:t xml:space="preserve">Pos score ID  Team Name                  | Rtg  Origin   Fed      |   MPnt    SumR    Buc1    WBrd 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1  8.0   3  ITCG GALILEI               |    0 Avigliana TORINO  |   15.00  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  </w:t>
      </w:r>
      <w:r>
        <w:rPr>
          <w:rFonts w:eastAsia="Courier New" w:cs="Courier New" w:ascii="Courier New" w:hAnsi="Courier New"/>
          <w:b w:val="false"/>
          <w:color w:val="000000"/>
          <w:sz w:val="16"/>
          <w:szCs w:val="16"/>
          <w:highlight w:val="yellow"/>
        </w:rPr>
        <w:t xml:space="preserve">2  0.0   5  ALBERGHHIERO               |    0 Trino Ve VERCELLI |    1.00   </w:t>
      </w:r>
    </w:p>
    <w:p>
      <w:pPr>
        <w:pStyle w:val="Normal"/>
        <w:autoSpaceDE w:val="false"/>
        <w:rPr>
          <w:rFonts w:ascii="Courier New" w:hAnsi="Courier New" w:eastAsia="Courier New" w:cs="Courier New"/>
          <w:b w:val="false"/>
          <w:b w:val="false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color w:val="000000"/>
          <w:sz w:val="16"/>
          <w:szCs w:val="16"/>
        </w:rPr>
      </w:pPr>
      <w:r>
        <w:rPr>
          <w:rFonts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 w:val="false"/>
          <w:b w:val="false"/>
          <w:color w:val="000000"/>
          <w:sz w:val="16"/>
          <w:szCs w:val="16"/>
        </w:rPr>
      </w:pPr>
      <w:r>
        <w:rPr>
          <w:rFonts w:cs="Courier New" w:ascii="Courier New" w:hAnsi="Courier New"/>
          <w:b w:val="false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color w:val="000000"/>
          <w:sz w:val="16"/>
          <w:szCs w:val="16"/>
        </w:rPr>
      </w:pPr>
      <w:r>
        <w:rPr>
          <w:rFonts w:cs="Courier New" w:ascii="Courier New" w:hAnsi="Courier New"/>
          <w:b w:val="false"/>
          <w:color w:val="000000"/>
          <w:sz w:val="16"/>
          <w:szCs w:val="16"/>
        </w:rPr>
      </w:r>
    </w:p>
    <w:sectPr>
      <w:type w:val="nextPage"/>
      <w:pgSz w:w="12240" w:h="15840"/>
      <w:pgMar w:left="1134" w:right="53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b/>
      <w:color w:val="0000FF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29:00Z</dcterms:created>
  <dc:creator> </dc:creator>
  <dc:description/>
  <cp:keywords/>
  <dc:language>en-US</dc:language>
  <cp:lastModifiedBy> </cp:lastModifiedBy>
  <cp:lastPrinted>2009-04-22T18:39:00Z</cp:lastPrinted>
  <dcterms:modified xsi:type="dcterms:W3CDTF">2009-04-23T09:42:00Z</dcterms:modified>
  <cp:revision>5</cp:revision>
  <dc:subject/>
  <dc:title>Pos score ID  Team Name                  |   SumR    Buc1    BucT     S-B    WBrd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7088243</vt:r8>
  </property>
  <property fmtid="{D5CDD505-2E9C-101B-9397-08002B2CF9AE}" pid="3" name="_AuthorEmail">
    <vt:lpwstr>jd.coqueraut@alice.it</vt:lpwstr>
  </property>
  <property fmtid="{D5CDD505-2E9C-101B-9397-08002B2CF9AE}" pid="4" name="_AuthorEmailDisplayName">
    <vt:lpwstr>coqueraut jean dominique</vt:lpwstr>
  </property>
  <property fmtid="{D5CDD505-2E9C-101B-9397-08002B2CF9AE}" pid="5" name="_EmailSubject">
    <vt:lpwstr/>
  </property>
</Properties>
</file>