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ANZAS HP48G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o alberto ca��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fabiocann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iocann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sirve para convertir tasas de interes del siguiente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ivas vencidas, efectivas anticipadas, nominales vencidas y nominales anticip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 se pueden convertir entre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ejecutar el programa entra en el directorio finanzas y presiona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es de la pres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pregunta por el tipo de tasa conoc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iva vencida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iva anticipad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vencida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anticipada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presiona la flecha  inferior osea la que corresponde en el teclado a la letr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se selecciona con un punto la opcion cuando el punto este en la opcion dese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ona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scogiste efectiva vencida o anticipada aparece la siguiente op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al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stral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stral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ual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i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isma manera escoge la opcion deseada y presiona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escogiste nominal vencida o nominal anticipada apare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al-Semestre O   Trimestre-Me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al.-Trimestre O    Trimestre-Di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al-Mes O                    Mes-Di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al-Di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stre-trimest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stre-Me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stre-Dia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a misma manera escoge la opcion deseada y presiona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ece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 de la t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ida(%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ibe el valor de la tasa de interes en % y presiona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go se repite el procedimiento inicial se pregunta el tipo de tasa de inter�s desconoc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convierte la tasa de interes y coloca en la pila el valor con la siguiente nomenclatu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Tasa efectiva ven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: Tasa efectiva anticip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Tasa nominal ven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: Tasa nominal anticip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duda o comentarioescribeme un email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iocann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