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 v3.2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D is a limited version of the Jazz v6.6 ED editor. Th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suit better the needs of regular HP48 users. As opposed t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can be freely stored in any HP48 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intended for general object and text editing. TED makes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ed string if it is in temporary object area, thus enabl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trings. Note that this implies that no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D is very fast but since it supports the tabulator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ecompiles object to width 30, wider than the regular HP48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storing a real number larger than 9 in variable TED.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ooking mechanisms by external applications "ED"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   |       |MEXEC  |DFIND  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   |CHR?   |MSTART |CNTRINI|PGUP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   |CHRCAT |MEND   |CNTR 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STK    |EVAL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IN    |COS    |TAN    |'sqrt' |^      |IN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SIN   |ACOS   |ATAN   |SQ     |ALOG   |EX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der'  |'intg' |'sum'  |XROOT  |LOG    |L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          |TOGBEEP|TOGSPD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CASE|PURGE  |DELLINE|BS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OVER|       |DELRGHT|BS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4    |GOMK5    |GOMK6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=        |,        |'pi'     |{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>- Starts a normal SOL. Recursive TEDs are allowed. Exit back to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-</w:t>
        <w:tab/>
        <w:t>=</w:t>
        <w:tab/>
        <w:t>&lt;&lt;\n&gt;&gt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 is a general purpose object viewer, which depending on inpu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</w:t>
        <w:tab/>
        <w:t>- view with special str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s</w:t>
        <w:tab/>
        <w:t>- view with special grob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>- try to call AGROB with small font size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with the grob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returns the input unmodifi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/STO/'/EVAL</w:t>
        <w:tab/>
        <w:t>scroll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/NXT</w:t>
        <w:tab/>
        <w:tab/>
        <w:t>jump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ent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F</w:t>
        <w:tab/>
        <w:tab/>
        <w:t>set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res a level of the Univers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L package comes with a Font Maintenance Library (FMnt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that TED and other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