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4990 by., checksum: # 9A5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presenta textos y grficos para exm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25-7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48G-GX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utiliza el compresor-descompresor RFP-RFU de Lutz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g para la 48G-GX. Lleva incorporado el descompresor RFU, no a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or RFP, por lo que si deseas comprimir archivos has de instalar RF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 en el di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ue pensado para hacer "chuletas" para exmenes. Con l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ra una muy rpida presentacin en pantalla de textos y/o grficos todo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os que permita la memoria. No creo que tenga otra utilidad apart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a ya que usa el editor de la hp48 y este es bastante lento en la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da lo importante: rapidez en la ex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u instalac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iere con Kermit el archivo EDITOR a tu calcul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DIFIQUES EL NOMBRE "EDITOR", ya que el programa utiliza este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transferido a la calculadora, accede al directorio EDITOR, en 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ja esta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ME: Si la presionas te presenta un men con 8 variables y un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ER: Si la presionas el programa te lleva hasta un directorio en c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aparecen los nombres de todas las chuletas que en ese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s ver (puedes tener otras archivadas y estas no son de ac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o, ms adelante lo comento) y te pide que oprimas la tecl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que desees (uno de los nombres siempre es |SALIR|,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s vuelves al men anterior), al hacerlo aparecer su contenid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s de grficos o de texto, estas de 7 lneas cada 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|BUSCO| te permite buscar cadenas de texto, hay tambin u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e indica la pantalla en la que te encuentras (PAG: 1/6, por ejemp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splazarte por el archivo usa las flechas de desplazamient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dora, si deseas ir hasta el final presiona la tecl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miento a la derecha y a continuacin la flecha hacia abajo,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al principio sera la flecha hacia arriba. Para finalizar presi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N]. En caso de no recordar el nombre del archivo, o si este no apar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primer men, utiliza NEXT y REVIEW. Puedes salir rpid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ndo ENTER: La calculadora se apaga y cuando la enciendas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s en HOME (funcin antiprofesor). Esta salida rpida no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si ests utilizando BUSCO, primero has de sali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queda presionando ON (es instantneo) y ya puedes dar 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presiones |BUSCO| la calculadora te pide la cadena a buscar, t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r [ENTER] te presenta la 1 equivalencia encontrada y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ndr. Para presentar otra, presiona cualquier tecla menos [ON] y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 ella finaliza la bsqueda. Cuando no encuentre ms, te presen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nsaje y acaba. Para sealar la cadena invierte el color del fondo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letras. Naturalmente solo busca en las pantallas de texto, n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grficos. Cuando vayas a presentar un archivo cifrado el programa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r la clave, si no es la correcta no te permitir el acceso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Los archivos cifrados se guardan cifrados y la clave n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, por lo que si se te olvida puedes despedirte del archiv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ifrado de esta versin no es compatible con el de l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es, si tienes algn archivo con otra versin, quita la contra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 EDITA, ms adelante lo explico) antes de utilizar esta nu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 pueden comprimir los archivos con RFP, naturalmente para 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ecesita tener RFP instalado en MOME o en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ACER: Inicia un nuevo archivo. Tras presionarla te pedir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, que est sujeto a las mismas restricciones que otro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a de variable. Si el nombre ya existe te advierte de ell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gunta si deseas seguir con ese nombre, en caso afirmativo bor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archivo anterior. A continuacin nos presenta el men TEX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, FIN. Presionaremos TEXTO si queremos realizar una pantall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ga texto. Puedes escribir cuanto desees en cada lnea, el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ncargar de cortar las lneas de forma que posteriormente se pue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n la pantalla; las corta donde encuentra un salto de lnea,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, o alguno de estos caracteres:  .  ,  ;  :  )  !  ?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no encontrar ninguno, el programa corta la lnea de form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mente entre toda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respeta siempre los saltos de lnea, esto quiere deci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nes uno en el 2 carcter de una lnea, esta solo presen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carcter. Lo mejor es escribir ms de 33 caracteres por ln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dar al retorno, as el programa aprovecha al mximo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a presentar en cada lnea. Tambin se encarga el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tar el texto cada 7 lneas para presentarlas luego en un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otes que el editor de la hp48 se ralentiza (ocurre segn v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endo texto al documento), presiona [ENTER]. A continu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lve a salir el men TEXTO, GRAF, FIN, presiona TEXTO y si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, el programa unir el nuevo texto con el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troducir texto, se presenta el men de EDIT con STK, est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muy til, supn que tienes un texto ya hecho y que lo qui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r a esta chuleta: ponlo en la pila y a continuacin da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EXTO, presiona STK y te encontrars en la pila. Ve al nivel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 el texto (con los cursores) y presiona ECHO,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u ON, como prefieras. El texto se ha incorporado a la chul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s editarlo o no, es como si lo hubieras tecleado. Si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de un texto das ON, se borrar todo lo que hayas esc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siramos hacer un grfico, presionaremos GRAF tras lo cual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nos llevar al entorno de PICT. Una vez terminado el grf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mos (con SUB) marcar y trasladar a la pila el rectngulo que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cribe, presionando 'SIGO?' a continuacin (est en el men CST,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puedes presentar en pantalla cualquier otro men para ayudar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el dibujo y luego recuperarlo presionando [CST]). Tras opri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O?, el programa buscar un grfico en el nivel 1 de la pila, si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ninguno almacenar todo PICT, lo cual aumentar memor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innecesaria. Los grficos son presentados en la pila, no en PI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lo debern tener el tamao apropiado para aparecer enteros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: no dibujes en la parte de PICT donde est el men, ya que l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 aqu ser cubierto por el men cuando el archivo se pres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esionar FIN el programa procesa el texto para adecuarlo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y una vez terminado te muestra un mensaje por si qui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frar el archivo, en caso afirmativo presiona 'SI' en el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do, tras lo se te pedir por dos veces la clave (si no coinci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ver a pedrtelas hasta que lo hagan) si te arrepientes, bast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resiones ENTER sin niguna clave o tambin ON, es como si hubi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ado por no sifrarlo. La chuleta se guarda cifrada y la clave n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 en ningn sitio, por lo que si se te olvida puedes d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leta por perdida. El programa vuelve a mostrar el men 'SI' 'NO' y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gunta si deseas comprimir el archivo con RFP (para que pueda hacer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de tener RFP en el dir. HOME o en el EDITOR) tras lo cual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terminar. Para cifrar el archivo, primero ha de transform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dena y luego trabajar con ella, lo cual requiere tiempo y memo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u archivo es muy grande puede que se produzca un error por fal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y se te estropee todo el trabajo, por ello es preferible ha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archivos pequeos a uno grande. Tambin es mejor a la hor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rlo en pantalla ya que uno grande tarda ms en iniciarlo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rarlo (no en la presentacin de las pantallas que es instantne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cia del tama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RRO: Elimina un archivo. Al tocarla te lleva hasta el m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te pide que presiones la tecla del que deseas elimin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lo hagas te pedir confirmacin mediante un mensaje en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"Confirma:  Borrar XXX ?" (XXX= nombre del archivo) y u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: "SI", "NO". Si deseas borrar de golpe todos los archivos, gua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RCHIVO (con ARCH, ms adelante explico cmo) un directorio vac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lo contenga SALIR. Cuando desees borrar todo, trelo con TR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mbin explico luego esta utilidad), se superpone a lo que h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nd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DITA: Al presionarla nos lleva al men de las chuletas, presion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sees editar y el programa nos la presentar en el nivel 1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en una lista que contendr cadenas de texto y/o grficos, tam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 el men |SIGO?|. Aade o quita lo que desees del text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ico usando para ello tu editor de textos preferido o el entorno 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vuelve a colocar en el nivel 1 una lista con el texto y grfic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s, presiona |SIGO?| y el programa volver a guardar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frndolo y comprimindolo si as lo deseas. En caso de que teng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 chuleta hecha para otro programa, puedes usar EDITA para adaptar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ste: crea una chuleta de un solo carcter (por ejemplo) con HACER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presiona |EDITA| y la tecla de esta chuleta, borra la l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presente en el nivel 1 y coloca en su lugar otra con la chul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seas importar. Presiona |SIGO?| y ya tienes la chuleta lista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Recuerda que tambin puedes incorporar el texto que desees, mi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s creando una chuleta, presionando STK y ECHO. Si deseas cambiar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una contrasea, presiona EDITA y el archivo, a continu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 SIGO? y dale la nueva contrasea o elimnasela respondiendo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pregunta de si quieres cifr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RCH: Guarda en el dir. ARCHIVO (el que aparece en ese mismo 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chuletas que haya en ese momento. Te pedir un nombre par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 identificacin del grupo. Las chuletas ocuparn en ARCH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s 40 bytes ms que ACTUAL debido al nombre del grupo y al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R, que se copia con el resto de archivos. Si intentas guarda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archivos con el nombre de un tema ya existente en ARCHIVO,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te avisar de ello y te preguntar si continas con es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o cambias. Si no lo haces, borrar el grupo anterior guardando el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nte con dicho nombre. Si deseas borrar uno o todos los tem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, has de trasladarte hasta este directorio y depurar lo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es como lo haras con directorios normales. Puedes ver las chulet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ndo en ARCHIVO hasta el directorio deseado y presionando la tec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pero no puedes borrarla sino es con el comando PUR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es, no funcionar BORRA (ni tampoco EDITA). Es una proteccin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ar borrados accidentales, para manipular las chuletas es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normal al que se va con VER, BORRAR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RAER: Dado el nombre de un grupo, lo rescata de ARCHIVO y vue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lo para poder trabajar con l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 TODAS LAS CHULETAS ACTUALES !!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uerda que, como explicaba en BORRAR, te puedes valer de est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r todas las chuletas de gol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RCHI (ARCHIVO): Directorio donde se van guardando las chule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as por temas. Puedes almacenar su contenido en el PC y recuper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emas que te interesen. Para borrar su contenido hemos de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mente a ARCHIVO y depurar el directorio correspondiente,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 evitamos la prdida accidental de todo un grupo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s recuperar el contenido del dir. ARCHIVO presionando la tec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miento derecho y luego |ARCHIV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M: Te informa de la memoria que ocupan las partes m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as del programa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DITOR, lo que ocupa el dir. EDITOR sin ninguna chu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CTUAL, las chuletas disponibles actu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RCHIVO, los grupos de chuletas guardados en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otal, la suma de todo lo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ALIR: Regresa al entorno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es posible, una vez empezado un trabajo hay que terminarlo. Nu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es encendido el anunciador HALT (en el rea de estado), debes continu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jecucin del programa hasta el final. Cuando acaba una operacin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hace una serie de pasos para eliminar memoria, por lo qu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terminas abruptamente con KILL o si dejas HALT encendido esta '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ura' permanecer ocupando espacio hasta que vuelvas a usar 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tras detenerse el programa para la entrada de datos, desapar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 que estabas usando por haber colocado cualquier otro en su lug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s recuperarlo y seguir la ejecucin presionando CST en el dir.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o, naturalmente, si creas otro men de usuario en el dir. EDITOR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ocasionar que se elimine el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s archivos cifrados ocupan menos memoria que los no cifr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no estn comprimidos. Cuando estn comprimidos es al revs: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frados suelen ocupar ms memoria. Los que menos ocupan, por tanto, so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midos sin cifrar (esto es peor que cuando hablas del primo de la cu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brino del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gradecera todas las nuevas ideas encaminadas a reducir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pada por el programa y mejorar sus prestaciones (dentro de lo posibl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s de Osma 1, 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