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 of "enhancements" in the IU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nverted system from original index program to applicatio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oo many fixes to list. (College yea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cluded ability to include subdirectories in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ogram first uploaded to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problem in selecting a matching MDX file when popup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routine to reset MDX flag in DBF file if MDX not foun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extra procedure to hold count of index tag stats for tim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wrote the index time algorithm so it computes a more approxim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an error which caused the program to crash on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CREATE.DBF file if the user decided not to run the PSINDE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this report (PSBUGS.doc) to the PSCREAT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an error in the Chkmdx routine which would not open a 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hanged display of index messages to all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inor cosmetic scree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ability to call Psindex with a parameter to run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moved SET COLOR ON option and set up for Monochrome monitors (Ugggh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ability to set up for a 43 line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ew opening screen for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ore minor cosmetic scree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odified program so screen length depends on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an error in the Chkmdx routine which wouldn't reset the MDX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index program so if a DBF file is missing, displays message an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wrote system so it will automatically match MDX files that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name as a DBF with their owner by examining the MDX file for the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hidden inside. (Betcha didn't know it was there. Did ya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ny MDX file without a master DBF is now automatically era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to save on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moved the MDX match popup window. (It will never come up now anyh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a display counter for erased MD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wrote index retrieval procedure so files in the PSINDEX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hanged program so if run with Skip parameter set, program will on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DX flag, re-create indexes and not calculate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ing Soon!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 executable version of PSCREATE that allows the same as in dBa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llows to create a version to compile under Clipper with the MDX R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bility for .NDX files in dB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dex .NTX &amp; .NDX capability to execut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