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UTILITY CREATOR (IUC) v3.09 - PSCREAT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VERVIEW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as Freeware as a helpful utility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lik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like me and have numerous dBase files (DBF)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multiple index file (MDX) for each, then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rying to remember what the indexes are for ea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wn the indexes as you create them, especially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ndex tags on the fly! How many of us actually keep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uring creation, when we have time for it? I ha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So in order to help facilitate re-creating indexes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utility. It first started out as just an index utilit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nually by adding new databases and index expres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 thought "There must be an easier way!" So I sa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[I]ndex [U]tility [C]reator. This program actually write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p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earches the current directory, and low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for all DBF and matching MDX files. It then create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each DBF adding the index routines for each file. If no M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or the DBF, then the program will just pack the database inst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BF files are found, the program will abort progra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dded bonus from this program, with the PSINDEX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my backups are even faster as I don't really need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 files anymore, just the PSINDEX.PRG file. If I needed to d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I would then just load up dBase after and run the PSINDEX.P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ll the MD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CHNICAL INFO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for dBase IV 1.5 and up, as it us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in version 1.5 in order to help create the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mainly for MDX file creation. Both the PSCREATE and the PSINDEX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Functions (FOPEN(), FSEEK(), FCLOSE()) to either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name from the MDX file or check for the MDX flag in th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he KEY(), TAG(), DESCENDING() and FOR()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reate the actual index routines in the program. Using SE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?/?? commands, it will create the file PSINDEX.PRG on the disk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 may edit it to your wish. I thought of us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Version 1.5 to actually create the program, but dec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SET ALTERNATE was a better idea and more sa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, make sure the program is located either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, or in the search path of dBase's Config.DB file.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DBASE PSCREATE' at the DOS Prompt once you ar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run in or load in dBase in the directory and type 'DO PSCREATE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et up it's own environment turn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off and once complete, it will turn them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ition. It will also display the directory in which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directory it is curren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If you have already created a PSINDEX.PRG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one on disk, the computer will verif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it. If you answer [Y]es, the program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r otherwise it will reset the environment and return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let the program process sub-directories to add DBF and 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 PSINDEX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otal length of sub-directory search must not be more than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4 levels of 12 characters per name per level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For example if your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, then the max lengt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Language\Clipper5\Projects\Applicat\Sales\Area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search the current directory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allowed, for DBF and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rent Dir: E:\APPS\INVENT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....Please wait..      Loading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ading:  E:\APPS\INVENT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t has searched all the directories, it will display a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umber of DBF files and types of MDX files i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͵FILES FOUND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4 DBF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2 MDX files (Same name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 MDX files (Different name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4 Unreferenced MDX files era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utomatically assume that MDX fil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DBF file. If any MDX file is found that doesn'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, the program will check inside the MDX for the maste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it to that DBF. If the Master DBF is missing from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delete the MDX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proceeds, it will display each DBF file i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how far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cessing Database -       3 WORKHIST.DB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is done it will beep to notify you of comple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SINDEX.PRG file can than be added to your application o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program becomes one of the many utilities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while. I know I will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UTILITY - PSINDEX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VERVIEW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PSINDEX program, the computer will first comp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ime to reindex the databases. It will display so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the databases such as number of databases, record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checking the MDX flag in the DBF and reset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and there is no corresponding MDX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hen ask if you wish to continue with the index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[Y]es, the program will then proceed to re-create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turn to where it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alled the program with the Skip parameter set to .T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sk for anything from the user, but will instea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index the files. This is used for creating the index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an application your check routine finds a missing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first pack each database and then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It will display each index as it proceeds with its ope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play a status indicator as to how far it has pro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and for the indexes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o this for each database in the system and when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to notify you it has done its work. It will then ei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your application or the DOT prompt, depending where you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CHNICAL INFO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run, it will save the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then change whatever is needed, and then reset the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 MDX flag, I use the NEW file functions in dBase IV 1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 if needed. If the MDX is not on disk, dBase will pop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if you wish to proceed even though the MDX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use this program in an application, it allows me to forgo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popping up this window and having the user select the wro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indexes, the program will first delete all index t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, which in turn automatically deletes the MDX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database. Then it will create the indexes nee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to verify that the MDX file has not sustain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A FINAL NOT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presented as is. They work perfectly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se should happen to trash your system, In no event will 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.T. Systems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including but not limited to special,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s. If you wish, you may obtain a "clean" copy from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Please include $3.00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ese programs as much as I had writ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         P.A.T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             501 Wiley Street - A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ntact     Thunder Ba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 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7C 3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files in the Indexing System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UGS.DOC    - List of enhancements sinc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EATE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EATE.PRG  - Index Utility Creator program for dBase 1.5+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EATE.DBF  - Index Utility Crea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EATE.MDX  - temporary Index Utility Creator data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STEMP.TXT - temporary text file of files in directo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NDEX.PRG   - Index Utility for dBase (created by the IU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