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ip Nam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w: </w:t>
        <w:tab/>
        <w:tab/>
        <w:t xml:space="preserve">Passengers: </w:t>
        <w:tab/>
        <w:tab/>
        <w:t xml:space="preserve">Cargo Capacity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opulsion System:  </w:t>
        <w:tab/>
        <w:tab/>
        <w:tab/>
        <w:t xml:space="preserve">Top Speed (in kmph)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SD Capability (an LSD of 1 is a speed of a million kmph)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ngth (in metres)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in Hull HP: </w:t>
        <w:tab/>
        <w:tab/>
        <w:tab/>
        <w:t xml:space="preserve">Scanner Rang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neuverability (for combat ships, this is how many rounds it takes for one attack)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bat Statistic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eaponry (scores equal To Hit, Damage, and Range in metres)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ssile Capacity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hield HP: </w:t>
        <w:tab/>
        <w:tab/>
        <w:tab/>
        <w:t xml:space="preserve">Shield Regeneration per round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rmor Class (Armor Class incorporates the ship</w:t>
      </w:r>
      <w:r>
        <w:rPr>
          <w:rFonts w:cs="WP TypographicSymbols" w:ascii="WP TypographicSymbols" w:hAnsi="WP TypographicSymbols"/>
          <w:lang w:val="en-GB"/>
        </w:rPr>
        <w:t>=</w:t>
      </w:r>
      <w:r>
        <w:rPr>
          <w:lang w:val="en-GB"/>
        </w:rPr>
        <w:t xml:space="preserve">s size, speed and maneuverability)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ecial Notes: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ip Name:  Falcon Figh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w: </w:t>
        <w:tab/>
        <w:t>1</w:t>
        <w:tab/>
        <w:tab/>
        <w:t>Passengers: None</w:t>
        <w:tab/>
        <w:tab/>
        <w:t>Cargo Capacity: N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pulsion System:  Duo Engines</w:t>
        <w:tab/>
        <w:tab/>
        <w:tab/>
        <w:t>Top Speed (in kmph): 2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SD Capability (an LSD of 1 is a speed of a million kmph):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ngth (in metres): 1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in Hull HP: 20</w:t>
        <w:tab/>
        <w:tab/>
        <w:tab/>
        <w:t>Scanner Range: 5000 k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neuverability (for combat ships, this is how many rounds it takes for one attack):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bat Statistic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aponry (scores equal To Hit, Damage, and Range in kilometres): Linked Duo-Cannons on wingtips:  20, 4d6, 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ssile Capacity: 4 Standard Missiles, under wings.  Max Launch 2:  To-Hit: -20, </w:t>
      </w:r>
    </w:p>
    <w:p>
      <w:pPr>
        <w:pStyle w:val="Normal"/>
        <w:rPr>
          <w:lang w:val="en-GB"/>
        </w:rPr>
      </w:pPr>
      <w:r>
        <w:rPr>
          <w:lang w:val="en-GB"/>
        </w:rPr>
        <w:t>Dam: 8d6+10,  Speed: 5000 kmph, Range: 150 k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ield HP: 50</w:t>
        <w:tab/>
        <w:tab/>
        <w:tab/>
        <w:t>Shield Regeneration per round: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rmor Class (Armor Class incorporates the ship</w:t>
      </w:r>
      <w:r>
        <w:rPr>
          <w:rFonts w:cs="WP TypographicSymbols" w:ascii="WP TypographicSymbols" w:hAnsi="WP TypographicSymbols"/>
          <w:lang w:val="en-GB"/>
        </w:rPr>
        <w:t>=</w:t>
      </w:r>
      <w:r>
        <w:rPr>
          <w:lang w:val="en-GB"/>
        </w:rPr>
        <w:t>s size, speed and maneuverability): 2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Notes:   This is the standard fighter used by many of the planets of the galaxy.  Cheap and easy to build, they can be made almost anywhere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Ship Name: Falcon 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w: </w:t>
        <w:tab/>
        <w:t>1</w:t>
        <w:tab/>
        <w:tab/>
        <w:t>Passengers: None</w:t>
        <w:tab/>
        <w:tab/>
        <w:t>Cargo Capacity: N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pulsion System:  Tri-Engines</w:t>
        <w:tab/>
        <w:tab/>
        <w:tab/>
        <w:t>Top Speed (in kmph): 4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SD Capability (an LSD of 1 is a speed of a million kmph):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ngth (in metres): 1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in Hull HP: 30</w:t>
        <w:tab/>
        <w:tab/>
        <w:tab/>
        <w:t>Scanner Range: 10,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neuverability (for combat ships, this is how many rounds it takes for one attack):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bat Statistic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aponry (scores equal To Hit, Damage, and Range in kilometres): Linked Quad Cannons, on wingtips and beneath cockpit:  15, 8d6, 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ssile Capacity: 4 Special A-X Missiles beneath wings.  Max Launch 2:  To-Hit: -30, </w:t>
      </w:r>
    </w:p>
    <w:p>
      <w:pPr>
        <w:pStyle w:val="Normal"/>
        <w:rPr>
          <w:lang w:val="en-GB"/>
        </w:rPr>
      </w:pPr>
      <w:r>
        <w:rPr>
          <w:lang w:val="en-GB"/>
        </w:rPr>
        <w:t>Dam: 14d4+15, Speed: 10,000 kmph, Range: 200 k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ield HP: 100</w:t>
        <w:tab/>
        <w:tab/>
        <w:tab/>
        <w:t>Shield Regeneration per round: 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rmor Class (Armor Class incorporates the ship</w:t>
      </w:r>
      <w:r>
        <w:rPr>
          <w:rFonts w:cs="WP TypographicSymbols" w:ascii="WP TypographicSymbols" w:hAnsi="WP TypographicSymbols"/>
          <w:lang w:val="en-GB"/>
        </w:rPr>
        <w:t>=</w:t>
      </w:r>
      <w:r>
        <w:rPr>
          <w:lang w:val="en-GB"/>
        </w:rPr>
        <w:t>s size, speed and maneuverability): 4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ecial Notes:  This is the elite version of the Falcon Fighter.  Though expensive, they are among the top standard fighters in the galaxy, and most planets try to keep a few as an elite strike force.  Most of them are manufactured on Deksiil. 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Ship Name: Kithn-Kazash (Blade Fight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rew: </w:t>
        <w:tab/>
        <w:t>1</w:t>
        <w:tab/>
        <w:tab/>
        <w:t>Passengers: None</w:t>
        <w:tab/>
        <w:tab/>
        <w:t>Cargo Capacity: N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opulsion System:  Quad-Engines</w:t>
        <w:tab/>
        <w:tab/>
        <w:tab/>
        <w:t>Top Speed (in kmph): 4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SD Capability (an LSD of 1 is a speed of a million kmph): 3.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ngth (in metres): 1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in Hull HP: 40</w:t>
        <w:tab/>
        <w:tab/>
        <w:tab/>
        <w:t>Scanner Range: 6000 k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neuverability (for combat ships, this is how many rounds it takes for one attack):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bat Statistic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aponry (scores equal To Hit, Damage, and Range in metres): Four linked Blade Cannons, two above hull, two beneath:  15, 8d8, 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issile Capacity: 8 Cutter Missiles, fired from dual launcher.  Max Launch 2:  To-Hit: -25, </w:t>
      </w:r>
    </w:p>
    <w:p>
      <w:pPr>
        <w:pStyle w:val="Normal"/>
        <w:rPr>
          <w:lang w:val="en-GB"/>
        </w:rPr>
      </w:pPr>
      <w:r>
        <w:rPr>
          <w:lang w:val="en-GB"/>
        </w:rPr>
        <w:t>Dam: 10d6+15, Speed:  10,000 kmph, Range: 200 k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ield HP: 100</w:t>
        <w:tab/>
        <w:tab/>
        <w:tab/>
        <w:t>Shield Regeneration per round: 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rmor Class (Armor Class incorporates the ship</w:t>
      </w:r>
      <w:r>
        <w:rPr>
          <w:rFonts w:cs="WP TypographicSymbols" w:ascii="WP TypographicSymbols" w:hAnsi="WP TypographicSymbols"/>
          <w:lang w:val="en-GB"/>
        </w:rPr>
        <w:t>=</w:t>
      </w:r>
      <w:r>
        <w:rPr>
          <w:lang w:val="en-GB"/>
        </w:rPr>
        <w:t>s size, speed and maneuverability): 4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Notes:   The Blade Fighter is th emain weapon in the Armada of Warchor, and its construction design is known to them al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6:26:00Z</dcterms:created>
  <dc:creator>Mister T</dc:creator>
  <dc:description/>
  <dc:language>en-US</dc:language>
  <cp:lastModifiedBy>Mister T</cp:lastModifiedBy>
  <dcterms:modified xsi:type="dcterms:W3CDTF">2001-06-20T06:38:00Z</dcterms:modified>
  <cp:revision>5</cp:revision>
  <dc:subject/>
  <dc:title>Ship Name: </dc:title>
</cp:coreProperties>
</file>