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alcon Fighter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rew: 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assengers: 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argo Capacity: N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opulsion: Duo Engin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op Speed (kmph): 20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SD: 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ength: 15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Hull HP: 2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canner Range: 5000k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aneuverability: 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eapons: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inked Duo-Cannons on wingtips: Hit: 20, Dam: 4d6, Range: 8k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 Standard Issue Missiles, under wings: Max launch: 2;  Hit: -20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am: 8d6+10, Spd: 5000kmph, Range: 150 k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hields: 5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Regen: 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C: 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eatwave Fight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rew: 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assengers: N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argo: N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opulsion: Quad-Engin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op Speed: 5000 kmp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SD: 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ength: 15 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Hull HP: 2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canners: 2000 k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aneuverability: 4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eapons: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inked Tri-Cannons: Hit: 20, Dam: 10d4, Rng: 8 k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3 Fire Missiles: To-Hit: -20, Dam: 10d6+10, Spd: 9000 kmph, Max Range: 12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Km, max launch: 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hields: 20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Regen: 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C: 3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hunder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rew: 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assengers: N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argo: N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opulsion: Duo-Engin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op Speed: 2500 kmp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SD: 1.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ength: 25 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Hull HP: 4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canners: 15000 k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aneuverability: 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eapons: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inked Duo-Cannons: Hit: 25, Dam: 4d4, Rng: 8 k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12 Storm Missiles: To-Hit: -30, Dam: 8d8+20, Spd: 7000 kmph, Max Range: 30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Km, max launch: 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hields: 50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Regen: 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C: 1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alcon-X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rew: 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assengers: N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argo: N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opulsion: Tri-Engin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op Speed: 4000 kmp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SD: 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ength: 15 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Hull HP: 3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canners: 10000 k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aneuverability: 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eapons: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inked Quad-Cannons: Hit: 15, Dam: 8d6, Rng: 8 k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4 A-X Missiles: To-Hit: -30, Dam: 14d4+15, Spd: 10000 kmph, Max Range: 20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Km, max launch: 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hields: 100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Regen: 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C: 4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rakkhaan Fight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rew: 2 (I'd forgotten it took two people for one of these!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assengers: N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argo: N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opulsion: 2 Low-heat "Grey Engines"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op Speed: 1500 kmp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SD: 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ength: 20 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Hull HP: 5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canners: 10000 k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aneuverability: 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eapons: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ingle Drak Laser: Hit: 20, Dam: 4d8, Rng: 10 k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12 Shroud Missiles: To-Hit: -35, Dam: 10d4+25, Spd: 12000 kmph, Max Range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280 Km, max launch: 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hields: 11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gen: 8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C: 25 (40 vs. Missiles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03:25:00Z</dcterms:created>
  <dc:creator>Mister T</dc:creator>
  <dc:description/>
  <dc:language>en-US</dc:language>
  <cp:lastModifiedBy>Mister T</cp:lastModifiedBy>
  <dcterms:modified xsi:type="dcterms:W3CDTF">2002-06-01T05:25:00Z</dcterms:modified>
  <cp:revision>3</cp:revision>
  <dc:subject/>
  <dc:title>Falcon Fighter</dc:title>
</cp:coreProperties>
</file>