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ace: Consuma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None.  Can follow any g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Chalchak/Dortal: 75, Denchul: 75, Arsa: 75, Deksiil: 2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Chalchak/Dortal: 250-300, Denchul: 250-300, Arsa: 400-500, Deksiil: 4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10+5</w:t>
        <w:tab/>
        <w:t>HP per level: 1d6+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2d6 fo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2 to all, 3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Psi Points: 1d10+5</w:t>
        <w:tab/>
        <w:t>PP per level: 1d6+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3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15</w:t>
        <w:tab/>
        <w:t>Skill points per level: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XP: </w:t>
        <w:tab/>
        <w:t>2: 2000</w:t>
        <w:tab/>
        <w:tab/>
        <w:t>Other comments: Non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1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3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6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12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25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51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,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Tortal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Slightly shorter and less well-buil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Somewhat pacifistic, intelligent, cunning.  Often follow Deniodus or Godl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2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5000-52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10+5</w:t>
        <w:tab/>
        <w:t>HP per level: 1d6+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Int: 4d6, all others 2d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Int: +5, others +2, 3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Psi-points: 1d10+8</w:t>
        <w:tab/>
        <w:t>PP per level: 1d6+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4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15</w:t>
        <w:tab/>
        <w:t>Skill points per level: 1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2500</w:t>
        <w:tab/>
        <w:tab/>
        <w:tab/>
        <w:t>Other comments: +1 non-weapon skill at first level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5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2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4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8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16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32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64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Fenix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Black or red, often spiky hair, fierce l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Haught, proud, hot-tempered.  Often follow Tetraiadu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350-4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10+6</w:t>
        <w:tab/>
        <w:t>HP per level: 1d6+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Agi: 3d6, others 3d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Agi: +4, health: +2, others +3, 4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1d10+6</w:t>
        <w:tab/>
        <w:t>P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3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0</w:t>
        <w:tab/>
        <w:t>Skill points per level: 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3000</w:t>
        <w:tab/>
        <w:tab/>
        <w:tab/>
        <w:tab/>
        <w:t>Other Comments: Non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2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4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9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18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36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70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Electr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Somewhat sharp features, light-colored h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Aristocratic bearing, somewhat upt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1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6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10+6</w:t>
        <w:tab/>
        <w:t>HP per level: 1d6+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3d4 fo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3 in all, 4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eginning Psi Points: 1d8+8 </w:t>
        <w:tab/>
        <w:tab/>
        <w:t>P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5d4x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arting Skill points: 20  </w:t>
        <w:tab/>
        <w:tab/>
        <w:t>Skill points per level: 1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3000</w:t>
        <w:tab/>
        <w:tab/>
        <w:tab/>
        <w:tab/>
        <w:t>Other Comments: Non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2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4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9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18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36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70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ce: Terror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Deformed in some way.  Can be barely noticeable or radical mu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Evil, self-serving, interested in personal gain, generally godl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11000-13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8+10</w:t>
        <w:tab/>
        <w:t>H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Str: 3d6, Agi, Dex, Int: 3d4, Hlth, Will: 2d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3 in all, 6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1d6+4</w:t>
        <w:tab/>
        <w:tab/>
        <w:t>PP per level: 1d4+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1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0</w:t>
        <w:tab/>
        <w:t>Skill points per level: 1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3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>Other: Fear Factor - Terrorians radiate an aura of fear that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8000</w:t>
        <w:tab/>
        <w:tab/>
        <w:tab/>
        <w:t>affects the minds of those that approach them.  Anyone who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6000</w:t>
        <w:tab/>
        <w:tab/>
        <w:tab/>
        <w:t>comes within 10 meters of the Terrorian will be affected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32000</w:t>
        <w:tab/>
        <w:tab/>
        <w:tab/>
        <w:t xml:space="preserve">Anyone lower level than the Terrorian must make a 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64000</w:t>
        <w:tab/>
        <w:tab/>
        <w:tab/>
        <w:t xml:space="preserve">willpower check.  If they fail, and the Terrorian is 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128000</w:t>
        <w:tab/>
        <w:tab/>
        <w:tab/>
        <w:t>physically threatening, the person flees.  If the Terrorian,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256000</w:t>
        <w:tab/>
        <w:tab/>
        <w:tab/>
        <w:t>say, just walks into a bar, those who fail the check will tend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512000</w:t>
        <w:tab/>
        <w:tab/>
        <w:tab/>
        <w:t>to drift toward the walls or leave the bar altogether.  Thos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1000000</w:t>
        <w:tab/>
        <w:tab/>
        <w:tab/>
        <w:t>who succeed at the check, or those who are equal or higher</w:t>
      </w:r>
    </w:p>
    <w:p>
      <w:pPr>
        <w:pStyle w:val="Normal"/>
        <w:ind w:firstLine="3600"/>
        <w:rPr>
          <w:lang w:val="en-GB"/>
        </w:rPr>
      </w:pPr>
      <w:r>
        <w:rPr>
          <w:lang w:val="en-GB"/>
        </w:rPr>
        <w:t>level than the Terrorian suffer no ill effects, but still feel</w:t>
      </w:r>
    </w:p>
    <w:p>
      <w:pPr>
        <w:pStyle w:val="Normal"/>
        <w:ind w:firstLine="3600"/>
        <w:rPr/>
      </w:pPr>
      <w:r>
        <w:rPr>
          <w:lang w:val="en-GB"/>
        </w:rPr>
        <w:t>uncomfortable in the Terrorian</w:t>
      </w:r>
      <w:r>
        <w:rPr>
          <w:rFonts w:cs="WP TypographicSymbols" w:ascii="WP TypographicSymbols" w:hAnsi="WP TypographicSymbols"/>
          <w:lang w:val="en-GB"/>
        </w:rPr>
        <w:t>=</w:t>
      </w:r>
      <w:r>
        <w:rPr>
          <w:lang w:val="en-GB"/>
        </w:rPr>
        <w:t>s pres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  <w:t>Race: Loric/Lora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Slightly darker complexion, dark ha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Gloomy, withdrawn, depress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Loric: 120, Lorac: 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Loric: 15000-15500, Lorac: 15000-16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8+8</w:t>
        <w:tab/>
        <w:tab/>
        <w:t>HP per level: 1d6+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3d4 fo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3 in all, 6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1d8+8</w:t>
        <w:tab/>
        <w:tab/>
        <w:t>PP per level: 1d6+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3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0</w:t>
        <w:tab/>
        <w:tab/>
        <w:t>Skill points per level: 1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3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ab/>
        <w:t>Other comments: Non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3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6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12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25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51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100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ce: Doom Prie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Lorician or Loracian, often wear Doom Arm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Silent, stoic, devoted to their religion.  MUST follow Dagobr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As Loric/Lora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As Loric/Lora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8+8</w:t>
        <w:tab/>
        <w:tab/>
        <w:t>HP per level: 1d6+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3d4 fo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3 in all, 6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Psi Points: 1d8+8</w:t>
        <w:tab/>
        <w:tab/>
        <w:t>P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1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0</w:t>
        <w:tab/>
        <w:tab/>
        <w:t>Skill points per level: 1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ab/>
        <w:t>Other Comments: At level 5, receive a free suit of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8000</w:t>
        <w:tab/>
        <w:tab/>
        <w:tab/>
        <w:tab/>
        <w:t xml:space="preserve">Doom armor.  Doom priests are subject to the 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6000</w:t>
        <w:tab/>
        <w:tab/>
        <w:tab/>
        <w:tab/>
        <w:t>supreme rule of the High Priest, and are often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32000</w:t>
        <w:tab/>
        <w:tab/>
        <w:tab/>
        <w:tab/>
        <w:t>favored by Dagobros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6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12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25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51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100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Sphe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N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Refined, polite, a tad on the arrogant side, can follow any G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2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15000-16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6+10</w:t>
        <w:tab/>
        <w:tab/>
        <w:t>H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4d4 fo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3 in all, 5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1d6+10</w:t>
        <w:tab/>
        <w:tab/>
        <w:t>P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4d6 x 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0</w:t>
        <w:tab/>
        <w:tab/>
        <w:t>Skill points per level: 1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ab/>
        <w:t>Other Comments: Non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1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3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64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128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256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512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1000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Armori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Tall, golden hair, fair complexion, wear a metal mask to symbolize equa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Holy Avengers, Defenders of Righteousness, Can be patronizing at times.  MUST follow the God Milli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1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20 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10+10</w:t>
        <w:tab/>
        <w:tab/>
        <w:t>HP per level: 1d6+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3d6 for a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4 to all, 5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2d6+10</w:t>
        <w:tab/>
        <w:tab/>
        <w:tab/>
        <w:t>PP per level: 1d6+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3d6x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5</w:t>
        <w:tab/>
        <w:tab/>
        <w:t>Skill points per level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3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4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>Other Comments: Can receive free Armorian Armor at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8000</w:t>
        <w:tab/>
        <w:tab/>
        <w:tab/>
        <w:t>any time.  Very severe consequences for disobeying Millius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3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6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12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30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60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1 500 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4 000 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Warch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Black skin, black hair, black eyes, always wear Warchonian arm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Militaristic, silent, dedicated.  Consider other races weak and inferior.  Most often follow the God Dagobro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2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20 000 - 22 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1d8+10</w:t>
        <w:tab/>
        <w:t>HP per level: 1d6+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3d6 for all except Int: 3d4, and Agi: 2d6+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 4 in all, 6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1d8+10</w:t>
        <w:tab/>
        <w:tab/>
        <w:t>PP per level: 1d6+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1d4x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5</w:t>
        <w:tab/>
        <w:tab/>
        <w:t>Skill points per level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3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ab/>
        <w:t xml:space="preserve">Other Comments: Begin with FREE suit of 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10000</w:t>
        <w:tab/>
        <w:tab/>
        <w:tab/>
        <w:tab/>
        <w:t>Warchonian armor, and a choice of a Battleblad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30000</w:t>
        <w:tab/>
        <w:tab/>
        <w:tab/>
        <w:tab/>
        <w:t>And Skirmisher, or a Kunazash.  Get Warchonian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60000</w:t>
        <w:tab/>
        <w:tab/>
        <w:tab/>
        <w:tab/>
        <w:t>Language instead of Galactic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12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30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60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1 500 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4 000 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Race: Zelzaki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pecial Appearance: Proud bearing, tall, dark hair, chiseled, arrogant fea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eneral Attitude: Arrogant, believes their race to be superior, which is partly true.  Generally Godl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turity Age: 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fespan: Infinity....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Hit Points: 2d6+10</w:t>
        <w:tab/>
        <w:tab/>
        <w:t>HP per level: 1d6+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ning Stats: 3d6 for all, except Int: 3d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t Change per level: +5 in all, 5 bonus poi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Psi Points: 2d6+10</w:t>
        <w:tab/>
        <w:tab/>
        <w:tab/>
        <w:t>PP per level: 1d6+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Money: 2d6x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ing Skill Points: 25</w:t>
        <w:tab/>
        <w:tab/>
        <w:t>Skill points per level: 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kill Adjustments:</w:t>
        <w:tab/>
        <w:t>Street Brawl: 2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The Art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Psi-Xaquel: 1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Weapons: 3</w:t>
      </w:r>
    </w:p>
    <w:p>
      <w:pPr>
        <w:pStyle w:val="Normal"/>
        <w:ind w:firstLine="2160"/>
        <w:rPr>
          <w:lang w:val="en-GB"/>
        </w:rPr>
      </w:pPr>
      <w:r>
        <w:rPr>
          <w:lang w:val="en-GB"/>
        </w:rPr>
        <w:t>Firearms: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XP:</w:t>
        <w:tab/>
        <w:t>2: 4000</w:t>
        <w:tab/>
        <w:tab/>
        <w:tab/>
        <w:tab/>
        <w:t>Other Comments: Can hold their breath for up to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3: 12000</w:t>
        <w:tab/>
        <w:tab/>
        <w:tab/>
        <w:tab/>
        <w:t>40 minutes.  Very few Zelzakians remain in the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4: 36000</w:t>
        <w:tab/>
        <w:tab/>
        <w:tab/>
        <w:tab/>
        <w:t>Galaxy of Spherus.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5: 7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6: 14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7: 30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8: 800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9: 1 500 000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10: 4 500 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lang w:val="en-GB"/>
        </w:rPr>
        <w:t>8</w:t>
      </w:r>
      <w:r>
        <w:rPr>
          <w:lang w:val="en-GB"/>
        </w:rPr>
        <w:t xml:space="preserve"> Jeff Long 5/12/97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21:46:00Z</dcterms:created>
  <dc:creator>Mister T</dc:creator>
  <dc:description/>
  <dc:language>en-US</dc:language>
  <cp:lastModifiedBy>Mister T</cp:lastModifiedBy>
  <dcterms:modified xsi:type="dcterms:W3CDTF">2001-04-16T21:46:00Z</dcterms:modified>
  <cp:revision>2</cp:revision>
  <dc:subject/>
  <dc:title>Race: Consumate</dc:title>
</cp:coreProperties>
</file>