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x Galaktika Victory Condi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In order to win, players must achieve two of their three objectves.  Once this requirement has been met, the game is over at the end of the current ph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ortal</w:t>
        <w:tab/>
        <w:tab/>
        <w:tab/>
        <w:tab/>
        <w:t>Chalchak</w:t>
        <w:tab/>
        <w:tab/>
        <w:tab/>
        <w:t>Zelzaki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lanets: 5</w:t>
        <w:tab/>
        <w:tab/>
        <w:tab/>
        <w:t>Planets: 5</w:t>
        <w:tab/>
        <w:tab/>
        <w:tab/>
        <w:t>Planets: 5</w:t>
      </w:r>
    </w:p>
    <w:p>
      <w:pPr>
        <w:pStyle w:val="Normal"/>
        <w:rPr>
          <w:sz w:val="24"/>
        </w:rPr>
      </w:pPr>
      <w:r>
        <w:rPr>
          <w:sz w:val="24"/>
        </w:rPr>
        <w:tab/>
        <w:t>Industry: 80</w:t>
        <w:tab/>
        <w:tab/>
        <w:tab/>
        <w:t>Industry: 85</w:t>
        <w:tab/>
        <w:tab/>
        <w:tab/>
        <w:t>Industry: 100</w:t>
      </w:r>
    </w:p>
    <w:p>
      <w:pPr>
        <w:pStyle w:val="Normal"/>
        <w:rPr>
          <w:sz w:val="24"/>
        </w:rPr>
      </w:pPr>
      <w:r>
        <w:rPr>
          <w:sz w:val="24"/>
        </w:rPr>
        <w:tab/>
        <w:t>Tech: 120</w:t>
        <w:tab/>
        <w:tab/>
        <w:tab/>
        <w:t>Tech: 125</w:t>
        <w:tab/>
        <w:tab/>
        <w:tab/>
        <w:t>Tech: 1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erroria</w:t>
        <w:tab/>
        <w:tab/>
        <w:tab/>
        <w:t>Sphere</w:t>
        <w:tab/>
        <w:tab/>
        <w:tab/>
        <w:t>Electr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lanets: 3</w:t>
        <w:tab/>
        <w:tab/>
        <w:tab/>
        <w:t>Planets: 5</w:t>
        <w:tab/>
        <w:tab/>
        <w:tab/>
        <w:t>Planets: 5</w:t>
      </w:r>
    </w:p>
    <w:p>
      <w:pPr>
        <w:pStyle w:val="Normal"/>
        <w:rPr>
          <w:sz w:val="24"/>
        </w:rPr>
      </w:pPr>
      <w:r>
        <w:rPr>
          <w:sz w:val="24"/>
        </w:rPr>
        <w:tab/>
        <w:t>Industry: 90</w:t>
        <w:tab/>
        <w:tab/>
        <w:tab/>
        <w:t>Industry: 130</w:t>
        <w:tab/>
        <w:tab/>
        <w:tab/>
        <w:t>Industry: 140</w:t>
      </w:r>
    </w:p>
    <w:p>
      <w:pPr>
        <w:pStyle w:val="Normal"/>
        <w:rPr>
          <w:sz w:val="24"/>
        </w:rPr>
      </w:pPr>
      <w:r>
        <w:rPr>
          <w:sz w:val="24"/>
        </w:rPr>
        <w:tab/>
        <w:t>Tech: 120</w:t>
        <w:tab/>
        <w:tab/>
        <w:tab/>
        <w:t>Tech: 150</w:t>
        <w:tab/>
        <w:tab/>
        <w:tab/>
        <w:t>Tech: 1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rmoria</w:t>
        <w:tab/>
        <w:tab/>
        <w:tab/>
        <w:t>Deksiil</w:t>
        <w:tab/>
        <w:tab/>
        <w:tab/>
        <w:tab/>
        <w:t>Loric/Lorac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lanets: 4</w:t>
        <w:tab/>
        <w:tab/>
        <w:tab/>
        <w:t>Planets: 5</w:t>
        <w:tab/>
        <w:tab/>
        <w:tab/>
        <w:t>Planets: 4</w:t>
      </w:r>
    </w:p>
    <w:p>
      <w:pPr>
        <w:pStyle w:val="Normal"/>
        <w:rPr>
          <w:sz w:val="24"/>
        </w:rPr>
      </w:pPr>
      <w:r>
        <w:rPr>
          <w:sz w:val="24"/>
        </w:rPr>
        <w:tab/>
        <w:t>Industry: 90</w:t>
        <w:tab/>
        <w:tab/>
        <w:tab/>
        <w:t>Industry: 110</w:t>
        <w:tab/>
        <w:tab/>
        <w:tab/>
        <w:t>Industry: 100</w:t>
      </w:r>
    </w:p>
    <w:p>
      <w:pPr>
        <w:pStyle w:val="Normal"/>
        <w:rPr>
          <w:sz w:val="24"/>
        </w:rPr>
      </w:pPr>
      <w:r>
        <w:rPr>
          <w:sz w:val="24"/>
        </w:rPr>
        <w:tab/>
        <w:t>Tech: 130</w:t>
        <w:tab/>
        <w:tab/>
        <w:tab/>
        <w:t>Tech: 150</w:t>
        <w:tab/>
        <w:tab/>
        <w:tab/>
        <w:t>Tech: 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enixa</w:t>
        <w:tab/>
        <w:tab/>
        <w:tab/>
        <w:tab/>
        <w:t>Arsa</w:t>
        <w:tab/>
        <w:tab/>
        <w:tab/>
        <w:tab/>
        <w:t>Warchor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lanets: 4</w:t>
        <w:tab/>
        <w:tab/>
        <w:tab/>
        <w:t>Planets: 3</w:t>
        <w:tab/>
        <w:tab/>
        <w:tab/>
        <w:t>Planets: 4</w:t>
      </w:r>
    </w:p>
    <w:p>
      <w:pPr>
        <w:pStyle w:val="Normal"/>
        <w:rPr>
          <w:sz w:val="24"/>
        </w:rPr>
      </w:pPr>
      <w:r>
        <w:rPr>
          <w:sz w:val="24"/>
        </w:rPr>
        <w:tab/>
        <w:t>Industry: 100</w:t>
        <w:tab/>
        <w:tab/>
        <w:tab/>
        <w:t>Industry: 80</w:t>
        <w:tab/>
        <w:tab/>
        <w:tab/>
        <w:t>Industry: 120</w:t>
      </w:r>
    </w:p>
    <w:p>
      <w:pPr>
        <w:pStyle w:val="Normal"/>
        <w:rPr>
          <w:sz w:val="24"/>
        </w:rPr>
      </w:pPr>
      <w:r>
        <w:rPr>
          <w:sz w:val="24"/>
        </w:rPr>
        <w:tab/>
        <w:t>Tech: 130</w:t>
        <w:tab/>
        <w:tab/>
        <w:tab/>
        <w:t>Tech: 125</w:t>
        <w:tab/>
        <w:tab/>
        <w:tab/>
        <w:t>Tech: 15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45:00Z</dcterms:created>
  <dc:creator>Mister T</dc:creator>
  <dc:description/>
  <dc:language>en-US</dc:language>
  <cp:lastModifiedBy>Mister T</cp:lastModifiedBy>
  <dcterms:modified xsi:type="dcterms:W3CDTF">2004-04-07T23:29:00Z</dcterms:modified>
  <cp:revision>12</cp:revision>
  <dc:subject/>
  <dc:title>Pax Galaktika Victory Conditions</dc:title>
</cp:coreProperties>
</file>