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b/>
          <w:i/>
          <w:sz w:val="36"/>
          <w:lang w:val="en-GB"/>
        </w:rPr>
        <w:t>Pax Galaktik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12065</wp:posOffset>
                </wp:positionV>
                <wp:extent cx="0" cy="1920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95pt" to="273.6pt,1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1206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95pt" to="489.5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17920</wp:posOffset>
                </wp:positionH>
                <wp:positionV relativeFrom="paragraph">
                  <wp:posOffset>12065</wp:posOffset>
                </wp:positionV>
                <wp:extent cx="0" cy="1920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0.95pt" to="489.6pt,1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Empire Name:</w:t>
        <w:tab/>
        <w:tab/>
        <w:tab/>
        <w:t>Total Income:</w:t>
        <w:tab/>
        <w:tab/>
        <w:tab/>
        <w:t>Mone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ch level (5):</w:t>
        <w:tab/>
        <w:tab/>
        <w:tab/>
        <w:t>Total Resources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122.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4480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9pt" to="122.4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0pt,10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Maintenance:</w:t>
        <w:tab/>
        <w:tab/>
        <w:tab/>
        <w:t>Espionage (4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60" w:firstLine="720"/>
        <w:rPr>
          <w:lang w:val="en-GB"/>
        </w:rPr>
      </w:pPr>
      <w:r>
        <w:rPr>
          <w:lang w:val="en-GB"/>
        </w:rPr>
        <w:t>Counter Espionage (4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122.3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133985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.55pt" to="489.5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anets:</w:t>
        <w:tab/>
        <w:tab/>
        <w:tab/>
        <w:tab/>
        <w:tab/>
        <w:tab/>
        <w:t>Space Units</w:t>
        <w:tab/>
        <w:tab/>
        <w:tab/>
        <w:t>Ground Unit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52070</wp:posOffset>
                </wp:positionV>
                <wp:extent cx="64922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.1pt" to="503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52070</wp:posOffset>
                </wp:positionV>
                <wp:extent cx="0" cy="4663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.1pt" to="230.4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52070</wp:posOffset>
                </wp:positionV>
                <wp:extent cx="0" cy="4663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1pt" to="93.6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52070</wp:posOffset>
                </wp:positionV>
                <wp:extent cx="0" cy="4663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.1pt" to="-7.2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52070</wp:posOffset>
                </wp:positionV>
                <wp:extent cx="0" cy="4663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.1pt" to="504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4880</wp:posOffset>
                </wp:positionH>
                <wp:positionV relativeFrom="paragraph">
                  <wp:posOffset>52070</wp:posOffset>
                </wp:positionV>
                <wp:extent cx="0" cy="4663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.1pt" to="374.4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Eco (3):</w:t>
        <w:tab/>
        <w:tab/>
        <w:t>Eco:</w:t>
      </w:r>
    </w:p>
    <w:p>
      <w:pPr>
        <w:pStyle w:val="Normal"/>
        <w:rPr>
          <w:lang w:val="en-GB"/>
        </w:rPr>
      </w:pPr>
      <w:r>
        <w:rPr>
          <w:lang w:val="en-GB"/>
        </w:rPr>
        <w:t>Ind (5):</w:t>
        <w:tab/>
        <w:tab/>
        <w:t>Ind:</w:t>
      </w:r>
    </w:p>
    <w:p>
      <w:pPr>
        <w:pStyle w:val="Normal"/>
        <w:rPr>
          <w:lang w:val="en-GB"/>
        </w:rPr>
      </w:pPr>
      <w:r>
        <w:rPr>
          <w:lang w:val="en-GB"/>
        </w:rPr>
        <w:t>Res. Per turn:</w:t>
        <w:tab/>
        <w:tab/>
        <w:t>Res. Per turn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155575</wp:posOffset>
                </wp:positionV>
                <wp:extent cx="64922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2.25pt" to="503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co:</w:t>
        <w:tab/>
        <w:tab/>
        <w:tab/>
        <w:t>Eco:</w:t>
      </w:r>
    </w:p>
    <w:p>
      <w:pPr>
        <w:pStyle w:val="Normal"/>
        <w:rPr>
          <w:lang w:val="en-GB"/>
        </w:rPr>
      </w:pPr>
      <w:r>
        <w:rPr>
          <w:lang w:val="en-GB"/>
        </w:rPr>
        <w:t>Ind:</w:t>
        <w:tab/>
        <w:tab/>
        <w:tab/>
        <w:t>Ind:</w:t>
      </w:r>
    </w:p>
    <w:p>
      <w:pPr>
        <w:pStyle w:val="Normal"/>
        <w:rPr>
          <w:lang w:val="en-GB"/>
        </w:rPr>
      </w:pPr>
      <w:r>
        <w:rPr>
          <w:lang w:val="en-GB"/>
        </w:rPr>
        <w:t>Res. Per turn:</w:t>
        <w:tab/>
        <w:tab/>
        <w:t>Res. Per turn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170815</wp:posOffset>
                </wp:positionV>
                <wp:extent cx="64922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co:</w:t>
        <w:tab/>
        <w:tab/>
        <w:tab/>
        <w:t>Eco:</w:t>
      </w:r>
    </w:p>
    <w:p>
      <w:pPr>
        <w:pStyle w:val="Normal"/>
        <w:rPr>
          <w:lang w:val="en-GB"/>
        </w:rPr>
      </w:pPr>
      <w:r>
        <w:rPr>
          <w:lang w:val="en-GB"/>
        </w:rPr>
        <w:t>Ind:</w:t>
        <w:tab/>
        <w:tab/>
        <w:tab/>
        <w:t>Ind:</w:t>
      </w:r>
    </w:p>
    <w:p>
      <w:pPr>
        <w:pStyle w:val="Normal"/>
        <w:rPr>
          <w:lang w:val="en-GB"/>
        </w:rPr>
      </w:pPr>
      <w:r>
        <w:rPr>
          <w:lang w:val="en-GB"/>
        </w:rPr>
        <w:t>Res. Per turn:</w:t>
        <w:tab/>
        <w:tab/>
        <w:t>Res. Per tur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ragraph">
                  <wp:posOffset>6350</wp:posOffset>
                </wp:positionV>
                <wp:extent cx="64922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5pt" to="50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Eco:</w:t>
        <w:tab/>
        <w:tab/>
        <w:tab/>
        <w:t>Eco:</w:t>
      </w:r>
    </w:p>
    <w:p>
      <w:pPr>
        <w:pStyle w:val="Normal"/>
        <w:rPr>
          <w:lang w:val="en-GB"/>
        </w:rPr>
      </w:pPr>
      <w:r>
        <w:rPr>
          <w:lang w:val="en-GB"/>
        </w:rPr>
        <w:t>Ind:</w:t>
        <w:tab/>
        <w:tab/>
        <w:tab/>
        <w:t>Ind:</w:t>
      </w:r>
    </w:p>
    <w:p>
      <w:pPr>
        <w:pStyle w:val="Normal"/>
        <w:rPr>
          <w:lang w:val="en-GB"/>
        </w:rPr>
      </w:pPr>
      <w:r>
        <w:rPr>
          <w:lang w:val="en-GB"/>
        </w:rPr>
        <w:t>Res. Per turn:</w:t>
        <w:tab/>
        <w:tab/>
        <w:t>Res. Per tur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</wp:posOffset>
                </wp:positionH>
                <wp:positionV relativeFrom="paragraph">
                  <wp:posOffset>21590</wp:posOffset>
                </wp:positionV>
                <wp:extent cx="64922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.7pt" to="50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Eco:</w:t>
        <w:tab/>
        <w:tab/>
        <w:tab/>
        <w:t>Eco:</w:t>
      </w:r>
    </w:p>
    <w:p>
      <w:pPr>
        <w:pStyle w:val="Normal"/>
        <w:rPr>
          <w:lang w:val="en-GB"/>
        </w:rPr>
      </w:pPr>
      <w:r>
        <w:rPr>
          <w:lang w:val="en-GB"/>
        </w:rPr>
        <w:t>Ind:</w:t>
        <w:tab/>
        <w:tab/>
        <w:tab/>
        <w:t>Ind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579120</wp:posOffset>
                </wp:positionV>
                <wp:extent cx="65836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5.6pt" to="511.1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Res. Per turn:</w:t>
        <w:tab/>
        <w:tab/>
        <w:t>Res. Per tur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4:35:00Z</dcterms:created>
  <dc:creator>Mister T</dc:creator>
  <dc:description/>
  <dc:language>en-US</dc:language>
  <cp:lastModifiedBy>Mister T</cp:lastModifiedBy>
  <dcterms:modified xsi:type="dcterms:W3CDTF">2000-08-29T23:17:00Z</dcterms:modified>
  <cp:revision>5</cp:revision>
  <dc:subject/>
  <dc:title>Pax Galaktika</dc:title>
</cp:coreProperties>
</file>