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21242945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5027939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13667520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17114566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10012430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2304352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10006715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148014528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