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ey Moon: The Hand of Darkness               v. 1.0.7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9/12/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this date seems old or you encounter any bugs, please email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address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dows us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sure that the GRAMOON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s in the bldscen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ry, you guys will have to find a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er to convert it to a .ME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WITHOUT THIS FILE THE GAME IS UNPLAYABLE!!!!!!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game is designed for a -ONE-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y. Either use the one enclo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one from scratch with GOOD arch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ome thrown missles.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o the PC editor to bring him/he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USE A PARTY WITH SPELL LEVEL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lose them all. Bummer, huh? Bu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y-line is that you don't believe in ma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REMOVE PARTY FROM ANY OF THE LOWER LEVE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TON MANOR! THE BOAT WILL BE PERMENANTLY STUCK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H OF YOUR PC! YOU DON'T WAN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PG - Just because I felt that som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obably not you) could be off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omething in this. There isn't m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at was for caution's s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Hard - This is how hard the scenario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the party level. This ~IS NOT~ a n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-impossible scenario. It jus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used to fighting undead,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ctually starts to get VERY hard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. And the last battle requir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en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v. 1.0.1 - Grey Moon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v. 1.0.2 - Grey Moon nearly comp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veral signifgant bugs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v. 1.0.3 - Several more town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v. 1.0.4 - Major bug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v. 1.0.5 - Grey Moon inflicted on the unsus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l public!(Huzzah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v. 1.0.6a - Grenade bug fix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ed unreachable room(Garde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ed Switchblade from bashing to ed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v. 1.0.6b - Grenades join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ixed Silver necklace s.i.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v. 1.0.6c - Fixed grand finale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rapped behind door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Kills all undead when big bad guy 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New custom graphics made (new ones later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v. 1.0.7 - New creatu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houl graphics fix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gger ending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:       Jjudvven, Bruce Mitchell, Andrew Barton(sorry if I left off your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Graphics: Frahha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 feel compelled to thank Jeff Vogel for BoE. THANKS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CENARI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really don't have any other completed scenarios. I'm working on Nuvath, Grey Moon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some other ideas, but this is the best scenario I h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me for ANY reason. I don't do too much with custom graphics, but I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 ones. Grey Moon didn't need many(save terra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chauung@jun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hhamn@jun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hhamn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H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don't consider these hints to be che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just warnings, but just in case, I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o you had to scroll dow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H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 Money is essential. Don't was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 Buy Gren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 Don't fight the monast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 HP are needed, but come along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some figh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 Don't kill Ge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 a few more specific hints? Scroll dow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MORE SPECIFIC H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 Dark Ghouls have paralyzing touch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 and you're probably going to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 There are many other passages inside pa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 Stock up on silver bullets whenever you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d bullets aren't a fraction as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? Scroll down for hints I view as chea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you're one of THOSE people are you? Well,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stly stuck, or just plain don't want to hav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hard... email me. I'm doing this, so that when 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, I can tell everyone else that you're a wimp. Naw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kidding. It's fine with me if you want advant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 Editor won't give you, but I'm making it les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