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amoon v. 1.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 9/12/0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rahhamn [anschauung@juno.co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Q &amp; HINTS FOR GRAMOON v. 1.0.6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as created because of my insuffici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known to give bad directions, so I wrote the right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 These work. I've tried mos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DON'T wor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aybe the directions weren't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DY: Follow the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t could be you repeated a step by pulling a lever earlier, and then pulling it again while following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DY: Try pulling possible repeated levers.... AND/OR... Try "un-pulling" all of the levers &amp; starting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You don't know why.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DY: Figure it out.... OR... EMAIL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You suspect there is something wrong with my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DY: EMAIL ME!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TO TIGHT SPOTS IN GRAMO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2/07/01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What's the answer to the riddle on paint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--This actually could have had several answers, but this was even in the info about it: "...a one-man fight against death itself..."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swer is 'Death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How do I Get the boat past the obnoxious wall in wa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--This was for those who like puzzles. This is nowhere near the obvious. It requires some experimen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(4/27/01) Perhaps this shouldn't have been here. Since all the other levers are reset upon the exit of a town.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lever in Maton Manor has been pulled(first pull registers, second unregisters it... third registers it... and so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o Under Maton Manor, go past painting and across b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 lever i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nd pull lever in Maton Manor. Just do it. (first pull registers, second unregisters it... third registers it... and so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o Under Maton Manor and pull button by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-da! A bridge! Go across, fight bad guys and find passag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in passage along hallway and pull lever by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ll is g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he boat over to the bridge that leads to the pa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You will never have any need to pull or push these buttons/levers again, unless you leave without fre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t. Then just push the one by the water. If you do push buttons and leave your boat by a bridge in the middle of the wa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'll just have to fiddle around again with the levers until the bridges come back. But to save a lot of time, leav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4/27/01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I can't find a pebble to get past the portcullis. Can you help? Is this found later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-Just a quick answer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ve got to reach a teleporter within a time period of pulling a l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it takes you to the chest and the black pebble. Then you need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up a level to get the iceshield past the portcullis. Then back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to the same teleporter and go down the stairs, now that you can get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ames, and get the key that allows you to continue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go to another or the same lever/teleporter set-up. This tak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stairs beyond the magical barr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u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DY: Email me and I'll add your problem to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hhamn [anschauung@juno.com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