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^�C�g��    | �uTPW V1.00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  |�@TPW.LZH &gt; TPW.EXE,TPW.DOC,TPW.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ҁ@�@  |  ��� (PC-VAN KAM19298,DHN DHN000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Ή�  �@��  |  Windows3.1 + VBRJP200.DLL(WIN95�</w:t>
      </w:r>
      <w:r>
        <w:rPr/>
        <w:t>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 �m�F  |  NEC 9821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J��  ����  |  Visual Basic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K�v�c�k�k  |�@VBRJP200.DLL(Visual BASIC�p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k��@  |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</w:t>
      </w:r>
      <w:r>
        <w:rPr/>
        <w:t>쐬  ��</w:t>
      </w:r>
      <w:r>
        <w:rPr/>
        <w:t>@  |  LHA�ɂĉ</w:t>
      </w:r>
      <w:r>
        <w:rPr/>
        <w:t>𓀂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>
          <w:rtl w:val="true"/>
        </w:rPr>
        <w:t>�  |  �]�</w:t>
      </w:r>
      <w:r>
        <w:rPr>
          <w:rtl w:val="true"/>
        </w:rPr>
        <w:t>ڂ͎</w:t>
      </w:r>
      <w:r>
        <w:rPr/>
        <w:t>��</w:t>
      </w:r>
      <w:r>
        <w:rPr/>
        <w:t>R�ł����A�ȉ��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�  ��  |  �p�Q�l�b�g�s�A�]�</w:t>
      </w:r>
      <w:r>
        <w:rPr>
          <w:rtl w:val="true"/>
        </w:rPr>
        <w:t>ڎ</w:t>
      </w:r>
      <w:r>
        <w:rPr/>
        <w:t>��</w:t>
      </w:r>
      <w:r>
        <w:rPr/>
        <w:t>ɂ͘A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@�@�@�@�@|�@��ӌ��A�</w:t>
      </w:r>
      <w:r>
        <w:rPr/>
        <w:t>䊴�</w:t>
      </w:r>
      <w:r>
        <w:rPr/>
        <w:t>z���A������Ƃ��</w:t>
      </w:r>
      <w:r>
        <w:rPr/>
        <w:t>ꂵ���</w:t>
      </w:r>
      <w:r>
        <w:rPr/>
        <w:t>ł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TPW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ɁA�f��Ă����</w:t>
      </w:r>
      <w:r>
        <w:rPr>
          <w:rtl w:val="true"/>
        </w:rPr>
        <w:t>܂</w:t>
      </w:r>
      <w:r>
        <w:rPr/>
        <w:t>����</w:t>
      </w:r>
      <w:r>
        <w:rPr/>
        <w:t>A���̃v���O�����͖{�C�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ł��B�i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W(�����Ɂ`�ς��ς�WIN)�́A������WINDOW�ɁA�Œ�T�C�Y�S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����</w:t>
      </w:r>
      <w:r>
        <w:rPr/>
        <w:t>邾���</w:t>
      </w:r>
      <w:r>
        <w:rPr/>
        <w:t>ł��B���v���O�����H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̂S�p�^�[���I�I�ς��ς��A�j���Ƃ�Ă</w:t>
      </w:r>
      <w:r>
        <w:rPr/>
        <w:t>ׂ</w:t>
      </w:r>
      <w:r>
        <w:rPr/>
        <w:t>Ȃ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l�Ȑl�̈</w:t>
      </w:r>
      <w:r>
        <w:rPr/>
        <w:t>ׂ</w:t>
      </w:r>
      <w:r>
        <w:rPr/>
        <w:t>ɂ���Ȃ�̕��͋C���o���v���O����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��</w:t>
      </w:r>
      <w:r>
        <w:rPr/>
        <w:t>Ƃ������A���p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(^^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jWIN�ŉ������Ă</w:t>
      </w:r>
      <w:r>
        <w:rPr/>
        <w:t>݂������</w:t>
      </w:r>
      <w:r>
        <w:rPr/>
        <w:t>ǂ����Ɓ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j�A�j���[�V����������������Ȃ�Ă���������ʂɕ`���</w:t>
      </w:r>
      <w:r>
        <w:rPr/>
        <w:t>邩�</w:t>
      </w:r>
      <w:r>
        <w:rPr/>
        <w:t>`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Č��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j�v���O�����Ȃ�đg�</w:t>
      </w:r>
      <w:r>
        <w:rPr/>
        <w:t>݂����</w:t>
      </w:r>
      <w:r>
        <w:rPr/>
        <w:t>Ȃ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j�{�i�I�ȃc�[���Ȃ񂩂₾���A�ʓ|�ȃ^�C�~���O�</w:t>
      </w:r>
      <w:r>
        <w:rPr>
          <w:rtl w:val="true"/>
        </w:rPr>
        <w:t>ݒ</w:t>
      </w: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j����</w:t>
      </w:r>
      <w:r>
        <w:rPr/>
        <w:t>炵�����͋</w:t>
      </w:r>
      <w:r>
        <w:rPr/>
        <w:t>C�����A���</w:t>
      </w:r>
      <w:r>
        <w:rPr/>
        <w:t>킢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肠�����</w:t>
      </w:r>
      <w:r>
        <w:rPr/>
        <w:t>A�S���̊G�����͂�����ĉ������ˁ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y���</w:t>
      </w:r>
      <w:r>
        <w:rPr/>
        <w:t>݂�������</w:t>
      </w:r>
      <w:r>
        <w:rPr/>
        <w:t>ĖႦ��Ƃ����`�Ȃ̂ł�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ł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C�X�ȃh�b�g�G���`�����Ȃ�A��J����̂�</w:t>
      </w:r>
      <w:r>
        <w:rPr/>
        <w:t>悵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</w:t>
      </w:r>
      <w:r>
        <w:rPr/>
        <w:t>킯�</w:t>
      </w:r>
      <w:r>
        <w:rPr/>
        <w:t>ł�</w:t>
      </w:r>
      <w:r>
        <w:rPr/>
        <w:t>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Z�C�o�[����Ă��āA���z�𒸂����</w:t>
      </w:r>
      <w:r>
        <w:rPr/>
        <w:t>肵�</w:t>
      </w:r>
      <w:r>
        <w:rPr/>
        <w:t>āA���</w:t>
      </w:r>
      <w:r>
        <w:rPr/>
        <w:t>낢�땷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</w:t>
      </w:r>
      <w:r>
        <w:rPr/>
        <w:t>݂������</w:t>
      </w:r>
      <w:r>
        <w:rPr/>
        <w:t>ǁE�E�E�</w:t>
      </w:r>
      <w:r>
        <w:rPr>
          <w:rtl w:val="true"/>
        </w:rPr>
        <w:t>ق</w:t>
      </w:r>
      <w:r>
        <w:rPr/>
        <w:t>ɂ�E�E�E��Ă����ӌ���ǂ������</w:t>
      </w:r>
      <w:r>
        <w:rPr>
          <w:rtl w:val="true"/>
        </w:rPr>
        <w:t>܂</w:t>
      </w:r>
      <w:r>
        <w:rPr/>
        <w:t>���</w:t>
      </w:r>
      <w:r>
        <w:rPr/>
        <w:t>^^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񂩊ȒP�ɂȂ����ȁH��Č������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</w:t>
      </w:r>
      <w:r>
        <w:rPr/>
        <w:t>邾���</w:t>
      </w:r>
      <w:r>
        <w:rPr/>
        <w:t>ŁA����Ȃ�̕��͋C�Ȃ�̂Ƃ��āA����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��</w:t>
      </w:r>
      <w:r>
        <w:rPr/>
        <w:t>킯�</w:t>
      </w:r>
      <w:r>
        <w:rPr/>
        <w:t>ł��B�i�c�O�Ȃ���A���Ȃ</w:t>
      </w:r>
      <w:r>
        <w:rPr/>
        <w:t>肢��������</w:t>
      </w:r>
      <w:r>
        <w:rPr/>
        <w:t>ł͂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[�h���� TPW.LZH ��K���ȃf�B���N�g����</w:t>
      </w:r>
      <w:r>
        <w:rPr/>
        <w:t>쐬���</w:t>
      </w:r>
      <w:r>
        <w:rPr/>
        <w:t>ĉ</w:t>
      </w:r>
      <w:r>
        <w:rPr/>
        <w:t>𓀂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PW.EXE 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PW.BMP �ς��ς��p�</w:t>
      </w:r>
      <w:r>
        <w:rPr/>
        <w:t>摜�</w:t>
      </w:r>
      <w:r>
        <w:rPr/>
        <w:t>t�@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PW.DOC ���ǂ�ł��</w:t>
      </w:r>
      <w:r>
        <w:rPr/>
        <w:t>邱�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PW.HED �]�</w:t>
      </w:r>
      <w:r>
        <w:rPr>
          <w:rtl w:val="true"/>
        </w:rPr>
        <w:t>ڎ</w:t>
      </w:r>
      <w:r>
        <w:rPr/>
        <w:t>��</w:t>
      </w:r>
      <w:r>
        <w:rPr/>
        <w:t>w�b�_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̑��̕K�v�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BRJP200.DLL    VisualBasic �����^�C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͓Y�t���Ă���</w:t>
      </w:r>
      <w:r>
        <w:rPr>
          <w:rtl w:val="true"/>
        </w:rPr>
        <w:t>܂</w:t>
      </w:r>
      <w:r>
        <w:rPr/>
        <w:t>���̂</w:t>
      </w:r>
      <w:r>
        <w:rPr/>
        <w:t>ŁA�e���ł��p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l�b�g��Windows�</w:t>
      </w:r>
      <w:r>
        <w:rPr/>
        <w:t>֘</w:t>
      </w:r>
      <w:r>
        <w:rPr/>
        <w:t>A�ɃA�b�v�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��X�g�[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Windows��System�f�B���N�g���i�Ⴆ��C:WINDOWS\SYST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VBRJP200.DLL�����</w:t>
      </w:r>
      <w:r>
        <w:rPr/>
        <w:t>݂��</w:t>
      </w:r>
      <w:r>
        <w:rPr/>
        <w:t>Ȃ���΃R�s�[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.�_�E�����[�h���� TPW.LZH ��K���ȃf�B���N�g����</w:t>
      </w:r>
      <w:r>
        <w:rPr/>
        <w:t>쐬���</w:t>
      </w:r>
      <w:r>
        <w:rPr/>
        <w:t>ĉ</w:t>
      </w:r>
      <w:r>
        <w:rPr/>
        <w:t>𓀂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K���ATPW.EXE,TPW.BMP�͓����f�B���N�g���ɒu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.TPW.EXE��_�u���N���b�N���ŋN������΁A�T���v���G�ł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N��������E�E���</w:t>
      </w:r>
      <w:r>
        <w:rPr>
          <w:rtl w:val="true"/>
        </w:rPr>
        <w:t>܂</w:t>
      </w:r>
      <w:r>
        <w:rPr/>
        <w:t>�̂��</w:t>
      </w:r>
      <w:r>
        <w:rPr/>
        <w:t>傤��</w:t>
      </w:r>
      <w:r>
        <w:rPr/>
        <w:t>Ȃ��ɁA������Ȃ��ŉ������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̂Ȃ̂ł��i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.�y�C���g�u���V���̎</w:t>
      </w:r>
      <w:r>
        <w:rPr/>
        <w:t>莝���̉摜�</w:t>
      </w:r>
      <w:r>
        <w:rPr/>
        <w:t>G�f�B�g�c�[����TPW.BMP��G�f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WIN3.1�̃y�C���g�u���V�ł͂��Ȃ��</w:t>
      </w:r>
      <w:r>
        <w:rPr/>
        <w:t>肪����</w:t>
      </w:r>
      <w:r>
        <w:rPr>
          <w:rtl w:val="true"/>
        </w:rPr>
        <w:t>܂</w:t>
      </w:r>
      <w:r>
        <w:rPr/>
        <w:t>��̂</w:t>
      </w:r>
      <w:r>
        <w:rPr/>
        <w:t>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[����p�ӂ���Ƃ����ł��</w:t>
      </w:r>
      <w:r>
        <w:rPr/>
        <w:t>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̍D�</w:t>
      </w:r>
      <w:r>
        <w:rPr/>
        <w:t>݂</w:t>
      </w:r>
      <w:r>
        <w:rPr/>
        <w:t>ɉ����āA�}�[���^�̃��C���̕�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</w:t>
      </w:r>
      <w:r>
        <w:rPr/>
        <w:t>t�@�C�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ʂɃo�X�g�A�b�v�łȂ��Ă�A��̃A�b�v�ł����Ǝv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</w:t>
      </w:r>
      <w:r>
        <w:rPr/>
        <w:t>t�@�C��TPW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|�|�|���|�|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      �b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  �P  �b  �Q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      �b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|�|�|�{�|�|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      �b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  �R  �b  �S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      �b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|�|�|�{�|�|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͂P�|���Q��p�ɂ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|���R�A�P�|���S�A�������</w:t>
      </w:r>
      <w:r>
        <w:rPr>
          <w:rtl w:val="true"/>
        </w:rPr>
        <w:t>܁</w:t>
      </w:r>
      <w:r>
        <w:rPr/>
        <w:t>A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Z�[�u���̓t�@�C�����͕K��TPW.BMP�Ƃ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</w:t>
      </w:r>
      <w:r>
        <w:rPr/>
        <w:t>蔲���</w:t>
      </w:r>
      <w:r>
        <w:rPr/>
        <w:t>ł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K�v�ɉ����ăo�b�N�A�b�v��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摜�̃</w:t>
      </w:r>
      <w:r>
        <w:rPr/>
        <w:t>T�C�Y�͕ύX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A��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W���s�v�ɂȂ�����ɂ�</w:t>
        <w:tab/>
        <w:t>TPW.EXE,TPW.BMP��</w:t>
      </w:r>
      <w:r>
        <w:rPr/>
        <w:t>폜����</w:t>
      </w:r>
      <w:r>
        <w:rPr/>
        <w:t>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�O�����͈ȉ��̊��ɂē���m�F��s�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b�|�X�W�Q�P�`���Q(i486DX2-66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5.0A-H(NEC)�{��{��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80x1024(256) / 1024x768(256) / 600x480(16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600x480(256) / 600x400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-9821A-E11(Matrox��-MGA-2����)����p�h���C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80x1024(256) / 1024x768(256) / 600x480(16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600x480(256) 600x400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-9821A-E11���m�[�}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crosoft Windows�X�T�iUpgrade�m�d�b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̃A�v���P�[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�O�����̓t���[�E�F�A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MP�t�@�C���ƈ</w:t>
      </w:r>
      <w:r>
        <w:rPr/>
        <w:t>ꏏ�</w:t>
      </w:r>
      <w:r>
        <w:rPr/>
        <w:t>ɔz�z���</w:t>
      </w:r>
      <w:r>
        <w:rPr/>
        <w:t>鎖�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̃v���O������g�p������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Q�ɂ��āA���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̓]�</w:t>
      </w:r>
      <w:r>
        <w:rPr>
          <w:rtl w:val="true"/>
        </w:rPr>
        <w:t>ڂ͈</w:t>
      </w:r>
      <w:r>
        <w:rPr/>
        <w:t>ȉ��̏����A���R�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ۂ́</w:t>
      </w:r>
      <w:r>
        <w:rPr/>
        <w:t>A��҂Ɏ��O���[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t�@�C���̂</w:t>
      </w:r>
      <w:r>
        <w:rPr>
          <w:rtl w:val="true"/>
        </w:rPr>
        <w:t>܂ܓ</w:t>
      </w:r>
      <w:r>
        <w:rPr>
          <w:rtl w:val="true"/>
        </w:rPr>
        <w:t>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̍</w:t>
      </w:r>
      <w:r>
        <w:rPr/>
        <w:t>폜�</w:t>
      </w:r>
      <w:r>
        <w:rPr/>
        <w:t>A���͌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]�</w:t>
      </w:r>
      <w:r>
        <w:rPr>
          <w:rtl w:val="true"/>
        </w:rPr>
        <w:t>ڏ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D���̃t�@�C���\����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D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D�p�Q�l�b�g�ւ̓]�</w:t>
      </w:r>
      <w:r>
        <w:rPr>
          <w:rtl w:val="true"/>
        </w:rPr>
        <w:t>ڂ͕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</w:t>
      </w:r>
      <w:r>
        <w:rPr>
          <w:rtl w:val="true"/>
        </w:rPr>
        <w:t>܂</w:t>
      </w:r>
      <w:r>
        <w:rPr/>
        <w:t>�</w:t>
      </w:r>
      <w:r>
        <w:rPr/>
        <w:t>ɂ��</w:t>
      </w:r>
      <w:r>
        <w:rPr/>
        <w:t>傤��</w:t>
      </w:r>
      <w:r>
        <w:rPr/>
        <w:t>Ȃ����̈</w:t>
      </w:r>
      <w:r>
        <w:rPr/>
        <w:t>ׁ</w:t>
      </w:r>
      <w:r>
        <w:rPr/>
        <w:t>A�]�</w:t>
      </w:r>
      <w:r>
        <w:rPr>
          <w:rtl w:val="true"/>
        </w:rPr>
        <w:t>ڂ</w:t>
      </w:r>
      <w:r>
        <w:rPr/>
        <w:t>���</w:t>
      </w:r>
      <w:r>
        <w:rPr/>
        <w:t>l�͂��Ȃ��Ǝv���</w:t>
      </w:r>
      <w:r>
        <w:rPr>
          <w:rtl w:val="true"/>
        </w:rPr>
        <w:t>܂</w:t>
      </w:r>
      <w:r>
        <w:rPr/>
        <w:t>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/>
        <w:t>݂̖�</w:t>
      </w:r>
      <w:r>
        <w:rPr/>
        <w:t>聕�</w:t>
      </w:r>
      <w:r>
        <w:rPr/>
        <w:t>l������s�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}�V��(�f�B�X�v���C�h���C�o��)�ɂ��ẮA�X�s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ɒ[�ɈႤ��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��</w:t>
      </w:r>
      <w:r>
        <w:rPr>
          <w:rtl w:val="true"/>
        </w:rPr>
        <w:t>܂</w:t>
      </w:r>
      <w:r>
        <w:rPr/>
        <w:t>ɂ���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�</w:t>
      </w:r>
      <w:r>
        <w:rPr/>
        <w:t>؁</w:t>
      </w:r>
      <w:r>
        <w:rPr/>
        <w:t>A�g�������Ȃ��B�i���R�Ȃ���E�E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.�Q�T�U�F���[�h�ő��</w:t>
      </w:r>
      <w:r>
        <w:rPr/>
        <w:t>摜���</w:t>
      </w:r>
      <w:r>
        <w:rPr/>
        <w:t>[�_�[���ő��F�</w:t>
      </w:r>
      <w:r>
        <w:rPr/>
        <w:t>摜��</w:t>
      </w:r>
      <w:r>
        <w:rPr/>
        <w:t>ǂ</w:t>
      </w:r>
      <w:r>
        <w:rPr>
          <w:rtl w:val="true"/>
        </w:rPr>
        <w:t>ݍ</w:t>
      </w:r>
      <w:r>
        <w:rPr/>
        <w:t>��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p���b�g�ɉe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    ����J (95/12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VAN (KAM1929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O�񍐁A���ӌ��������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Ƀ��[����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҂�Ă</w:t>
      </w:r>
      <w:r>
        <w:rPr>
          <w:rtl w:val="true"/>
        </w:rPr>
        <w:t>܂</w:t>
      </w:r>
      <w:r>
        <w:rPr/>
        <w:t>��</w:t>
      </w:r>
      <w:r>
        <w:rPr/>
        <w:t>B�ł͂ł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