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TRES EN LIN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uego tres en linea, creo que no debo explicar mucho acerca de el, es el simple juego de tres en lin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ene dos modos de juego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contra la calculadora, puedes competir contra ella, tiene programadas todas las jugadas posibles pero no siempre se da cuenta tiene una efectividad del 75%. Es bastante sencillo ganarle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En esta modalidad compites contra otro oponente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ota: Siempre es mejor esperar hasta que sea tu turno ya seas jugador1 o jugador2 espera hasta que el programa te diga cuando es tu turn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Dudas sugerencias:</w:t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</w:rPr>
          <w:t>Fabioalberto@hotmail.com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  <w:t>© 199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bioalberto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16:24:00Z</dcterms:created>
  <dc:creator>Fabio Cañon</dc:creator>
  <dc:description/>
  <dc:language>en-US</dc:language>
  <cp:lastModifiedBy>Fabio Cañon</cp:lastModifiedBy>
  <dcterms:modified xsi:type="dcterms:W3CDTF">1999-04-25T16:29:00Z</dcterms:modified>
  <cp:revision>1</cp:revision>
  <dc:subject/>
  <dc:title>TRES EN LINEA</dc:title>
</cp:coreProperties>
</file>