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ebrut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ebru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33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jc w:val="center"/>
        <w:rPr>
          <w:lang w:val="en-US"/>
        </w:rPr>
      </w:pPr>
      <w:r>
        <w:rPr>
          <w:lang w:val="en-US"/>
        </w:rPr>
      </w:r>
    </w:p>
    <w:p>
      <w:pPr>
        <w:pStyle w:val="Textebrut"/>
        <w:jc w:val="center"/>
        <w:rPr>
          <w:lang w:val="en-US"/>
        </w:rPr>
      </w:pPr>
      <w:bookmarkStart w:id="0" w:name="_954679039"/>
      <w:bookmarkStart w:id="1" w:name="_954679014"/>
      <w:bookmarkEnd w:id="0"/>
      <w:bookmarkEnd w:id="1"/>
      <w:r>
        <w:rPr>
          <w:lang w:val="en-US"/>
        </w:rPr>
        <w:object w:dxaOrig="586" w:dyaOrig="3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.3pt;height:17.3pt" filled="f" o:ole="">
            <v:imagedata r:id="rId4" o:title=""/>
          </v:shape>
          <o:OLEObject Type="Embed" ProgID="" ShapeID="ole_rId3" DrawAspect="Content" ObjectID="_1309795124" r:id="rId3"/>
        </w:object>
      </w:r>
    </w:p>
    <w:p>
      <w:pPr>
        <w:pStyle w:val="Textebrut"/>
        <w:jc w:val="center"/>
        <w:rPr>
          <w:lang w:val="en-US"/>
        </w:rPr>
      </w:pPr>
      <w:r>
        <w:rPr>
          <w:lang w:val="en-US"/>
        </w:rPr>
      </w:r>
    </w:p>
    <w:p>
      <w:pPr>
        <w:pStyle w:val="Textebrut"/>
        <w:jc w:val="center"/>
        <w:rPr/>
      </w:pPr>
      <w:r>
        <w:rPr>
          <w:rFonts w:cs="Arial" w:ascii="Arial" w:hAnsi="Arial"/>
          <w:lang w:val="en-US"/>
        </w:rPr>
        <w:t xml:space="preserve">ADS is a XL software production. Copyright </w:t>
      </w:r>
      <w:r>
        <w:rPr>
          <w:rFonts w:eastAsia="Symbol" w:cs="Symbol" w:ascii="Symbol" w:hAnsi="Symbol"/>
          <w:lang w:val="en-US"/>
        </w:rPr>
        <w:t></w:t>
      </w:r>
      <w:r>
        <w:rPr>
          <w:rFonts w:cs="Arial" w:ascii="Arial" w:hAnsi="Arial"/>
          <w:lang w:val="en-US"/>
        </w:rPr>
        <w:t>1998 by Julien Meyer</w:t>
      </w:r>
    </w:p>
    <w:p>
      <w:pPr>
        <w:pStyle w:val="Textebrut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Textebrut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ADS Studio: Asm Development Studio v5.4</w:t>
      </w:r>
    </w:p>
    <w:p>
      <w:pPr>
        <w:pStyle w:val="Textebrut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Copyright (C) 1998 by Julien Meyer – SunHP</w:t>
      </w:r>
    </w:p>
    <w:p>
      <w:pPr>
        <w:pStyle w:val="Textebrut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Textebrut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ebrut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ebrut"/>
        <w:ind w:left="70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DS Studio was Compiled for all Hp48gx ML games developer. ADS is a hack of best Tools programmers need to develop ML games using only their calculator. You could build a fast game from A to Z with this library. See the Arkanoid source file to start learning this great assembler.</w:t>
      </w:r>
    </w:p>
    <w:p>
      <w:pPr>
        <w:pStyle w:val="Textebrut"/>
        <w:ind w:left="70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ind w:left="70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ou need help: </w:t>
      </w:r>
      <w:hyperlink r:id="rId5">
        <w:r>
          <w:rPr>
            <w:rStyle w:val="InternetLink"/>
            <w:sz w:val="24"/>
          </w:rPr>
          <w:t>meyert@club-internet.fr</w:t>
        </w:r>
      </w:hyperlink>
    </w:p>
    <w:p>
      <w:pPr>
        <w:pStyle w:val="Textebrut"/>
        <w:ind w:left="70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ind w:left="708" w:hanging="0"/>
        <w:jc w:val="both"/>
        <w:rPr>
          <w:lang w:val="en-US"/>
        </w:rPr>
      </w:pPr>
      <w:r>
        <w:rPr>
          <w:rFonts w:cs="Arial" w:ascii="Arial" w:hAnsi="Arial"/>
          <w:sz w:val="24"/>
          <w:lang w:val="en-US"/>
        </w:rPr>
        <w:t>ADS Studio LITE is a light version in which you have not a fast editor, and the  grayscale painter program. You may store it in a 32Kb Ram Card for a better use. You have to install an editor like: String-Writer, Eden, Ed, Ted, Hp-Writer, Mini-Writer, any HP48 text editor.. and put: &lt;&lt; 'your editor’ name' &gt;&gt; Stored as 'EDIT.ADS' in the Hp48Gx Home directory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8"/>
          <w:bdr w:val="double" w:sz="24" w:space="0" w:color="000000"/>
          <w:lang w:val="en-US"/>
        </w:rPr>
        <w:t>Assembly Development Studio features</w:t>
      </w:r>
    </w:p>
    <w:p>
      <w:pPr>
        <w:pStyle w:val="Textebru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ebrut"/>
        <w:ind w:firstLine="708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ere is a short description of each ADS functions: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Featur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Comment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SETUP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etup ADS studio environment, CST shortcuts. Install the assembler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EDIT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ast string editor used to write sources code on the calculator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JASM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ADS’ J-asm Compiler: See Examples to learn J-asm Syntax. The assembler takes Source and give Code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ASM-&gt;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UnAsm. The UnAsm takes Code and give Source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-&gt;Ext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ys-Rpl compiler. Compile { #12345 #56223 } then it is compiled like: External External .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Ext-&gt;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ys-Rpl UnCompiler. Put a Sys-Rpl program, and you get the source like: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{ #12345 #89652 &lt;46h&gt; Code }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COLOR]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The grayscale painter/viewer program. Keys are: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ab/>
              <w:tab/>
              <w:tab/>
            </w:r>
          </w:p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ab/>
              <w:tab/>
              <w:tab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+/-]</w:t>
              <w:tab/>
              <w:tab/>
              <w:t>hide/show menu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A]</w:t>
              <w:tab/>
              <w:tab/>
              <w:t>modify menus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B]</w:t>
              <w:tab/>
              <w:tab/>
              <w:t>Dot+/Dot- pixels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C]</w:t>
              <w:tab/>
              <w:tab/>
              <w:t>Turn Dot+ Blank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D]</w:t>
              <w:tab/>
              <w:tab/>
              <w:t>Turn Dot+ Grey1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E]</w:t>
              <w:tab/>
              <w:tab/>
              <w:t>Turn Dot+ Grey2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F]</w:t>
              <w:tab/>
              <w:tab/>
              <w:t>Turn Dot+ Black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JLXV]</w:t>
              <w:tab/>
              <w:tab/>
              <w:t>Move Cursor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PKRQ]</w:t>
              <w:tab/>
              <w:tab/>
              <w:t>Move Cursor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W]</w:t>
              <w:tab/>
              <w:tab/>
              <w:t>Instant Show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+]</w:t>
              <w:tab/>
              <w:tab/>
              <w:t>Contrast Up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-]</w:t>
              <w:tab/>
              <w:tab/>
              <w:t>Contrast Down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DROP]</w:t>
              <w:tab/>
              <w:t>Put the Grob in the Stack.</w:t>
            </w:r>
          </w:p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[ON]</w:t>
              <w:tab/>
              <w:tab/>
              <w:t xml:space="preserve">Escape with any change. 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PURGE2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Fastest PURGE Command. You can purge DIR but also {:0: wxyz}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-&gt;P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ut { } of RPL. Example: {12 3 + } become 12 3 +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OB-&gt;H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urn Object into Hex file Command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H-&gt;OB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urn Hex file into Object Command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H-&gt;S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urn Hex file into System file Command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[S-&gt;H]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urn System file into Hex file Command.</w:t>
            </w:r>
          </w:p>
        </w:tc>
      </w:tr>
    </w:tbl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Textebrut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rFonts w:ascii="Arial" w:hAnsi="Arial" w:cs="Arial"/>
          <w:b/>
          <w:b/>
          <w:sz w:val="28"/>
          <w:bdr w:val="double" w:sz="24" w:space="0" w:color="000000"/>
          <w:lang w:val="en-US"/>
        </w:rPr>
      </w:pPr>
      <w:r>
        <w:rPr>
          <w:rFonts w:cs="Arial" w:ascii="Arial" w:hAnsi="Arial"/>
          <w:b/>
          <w:sz w:val="28"/>
          <w:lang w:val="en-US"/>
        </w:rPr>
        <w:t>The ADS J-Asm (Beta) 0.9 Syntax Examples</w:t>
      </w:r>
    </w:p>
    <w:p>
      <w:pPr>
        <w:pStyle w:val="Textebrut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Arial" w:hAnsi="Arial" w:cs="Arial"/>
          <w:b/>
          <w:b/>
          <w:sz w:val="28"/>
          <w:bdr w:val="double" w:sz="24" w:space="0" w:color="000000"/>
          <w:lang w:val="en-US"/>
        </w:rPr>
      </w:pPr>
      <w:r>
        <w:rPr>
          <w:rFonts w:cs="Arial" w:ascii="Arial" w:hAnsi="Arial"/>
          <w:b/>
          <w:sz w:val="28"/>
          <w:bdr w:val="double" w:sz="24" w:space="0" w:color="000000"/>
          <w:lang w:val="en-US"/>
        </w:rPr>
      </w:r>
    </w:p>
    <w:p>
      <w:pPr>
        <w:pStyle w:val="Textebrut"/>
        <w:rPr>
          <w:b/>
          <w:b/>
          <w:sz w:val="28"/>
          <w:bdr w:val="double" w:sz="24" w:space="0" w:color="000000"/>
          <w:lang w:val="en-US"/>
        </w:rPr>
      </w:pPr>
      <w:r>
        <w:rPr>
          <w:b/>
          <w:sz w:val="28"/>
          <w:bdr w:val="double" w:sz="24" w:space="0" w:color="000000"/>
          <w:lang w:val="en-US"/>
        </w:rPr>
      </w:r>
    </w:p>
    <w:p>
      <w:pPr>
        <w:pStyle w:val="Textebru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ebrut"/>
        <w:rPr/>
      </w:pPr>
      <w:r>
        <w:rPr>
          <w:lang w:val="en-US"/>
        </w:rPr>
        <w:tab/>
      </w:r>
      <w:r>
        <w:rPr>
          <w:rFonts w:cs="Arial" w:ascii="Arial" w:hAnsi="Arial"/>
          <w:sz w:val="24"/>
          <w:lang w:val="en-US"/>
        </w:rPr>
        <w:t>J-asm is a new powerful Assembly language as Meta-Kernel MASD one,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written by  Laurent Jouanneau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d of Source: @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You can write multi-instructions on one Line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[!]: Directives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[%]: Comments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[$]: Hexadecimal Data’s</w:t>
      </w:r>
    </w:p>
    <w:p>
      <w:pPr>
        <w:pStyle w:val="Textebrut"/>
        <w:rPr/>
      </w:pPr>
      <w:r>
        <w:rPr>
          <w:rFonts w:cs="Arial" w:ascii="Arial" w:hAnsi="Arial"/>
          <w:sz w:val="24"/>
          <w:lang w:val="en-US"/>
        </w:rPr>
        <w:tab/>
        <w:tab/>
        <w:t>[</w:t>
      </w:r>
      <w:r>
        <w:rPr>
          <w:rFonts w:eastAsia="Symbol" w:cs="Symbol" w:ascii="Symbol" w:hAnsi="Symbol"/>
          <w:sz w:val="24"/>
          <w:lang w:val="en-US"/>
        </w:rPr>
        <w:t></w:t>
      </w:r>
      <w:r>
        <w:rPr>
          <w:rFonts w:cs="Arial" w:ascii="Arial" w:hAnsi="Arial"/>
          <w:sz w:val="24"/>
          <w:lang w:val="en-US"/>
        </w:rPr>
        <w:t>]: ASCII Data’s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[*]: Local label local Work only in Main Source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[**]: Global Label Work Anywhere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[/]: macro( HPASM syntax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[']: link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amples: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=========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!STOP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% This is a commen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$1234567890ABCDEF</w:t>
      </w:r>
    </w:p>
    <w:p>
      <w:pPr>
        <w:pStyle w:val="Textebrut"/>
        <w:rPr/>
      </w:pPr>
      <w:r>
        <w:rPr>
          <w:rFonts w:cs="Arial" w:ascii="Arial" w:hAnsi="Arial"/>
          <w:sz w:val="24"/>
          <w:lang w:val="en-US"/>
        </w:rPr>
        <w:tab/>
        <w:tab/>
        <w:t xml:space="preserve"> </w:t>
      </w:r>
      <w:r>
        <w:rPr>
          <w:rFonts w:eastAsia="Symbol" w:cs="Symbol" w:ascii="Symbol" w:hAnsi="Symbol"/>
          <w:sz w:val="24"/>
          <w:lang w:val="en-US"/>
        </w:rPr>
        <w:t></w:t>
      </w:r>
      <w:r>
        <w:rPr>
          <w:rFonts w:cs="Arial" w:ascii="Arial" w:hAnsi="Arial"/>
          <w:sz w:val="24"/>
          <w:lang w:val="en-US"/>
        </w:rPr>
        <w:t xml:space="preserve"> a text file.. 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*local_label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**global_labe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/mymacro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'source2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pressions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===========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LC(2) 2+3*34 -&gt; Give LC 68 (Hexa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LA 012*025+65/87-2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D0= 1234d+5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D1= 80100+15 -&gt; Give D1= 80105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String: LC 'COUCOU'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CST: LA [ADR_ECRAN]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umbers can be followed by a h or d to fix the Base. Default base is Hexa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o change default base, use: !DEC or !HEX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Directives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&lt;&gt;:obligatory Parameter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[]:optional Parameter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on't write &lt;&gt; or [] !!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 create Constancy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!DEFINE &lt;name&gt; [expression] or !DF &lt;name&gt; [expression]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DF marioX 00012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0= [marioX]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DF SAVE 0679B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GOSBVL [SAVE]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Incremental CT constancy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declaration:</w:t>
        <w:tab/>
        <w:t>!CT= &lt;expression&gt; [expression]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  value at start    end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onstants creation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CTI &lt;name&gt; [expression]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</w:t>
      </w:r>
      <w:r>
        <w:rPr>
          <w:rFonts w:cs="Arial" w:ascii="Arial" w:hAnsi="Arial"/>
          <w:sz w:val="24"/>
          <w:lang w:val="en-US"/>
        </w:rPr>
        <w:tab/>
        <w:t>incremental value</w:t>
      </w:r>
    </w:p>
    <w:p>
      <w:pPr>
        <w:pStyle w:val="Textebrut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onditional assembling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!IF &lt;expression&gt; &lt;sign&gt; &lt;expression&gt;  (sign: = &gt; &lt; &gt;= &lt;= # 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or</w:t>
        <w:tab/>
        <w:t>!IFDEF &lt;name constant&gt;</w:t>
        <w:tab/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or</w:t>
        <w:tab/>
        <w:t>!IFNDEF &lt;name constant&gt;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ab/>
        <w:tab/>
        <w:t>(a)</w:t>
        <w:tab/>
        <w:t>&lt; !ELSE (b) &gt;</w:t>
        <w:tab/>
        <w:t>!ENDIF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 include an objet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INCLUDE &lt;name&gt; [expression]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or !INC)        offse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SMAR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NOSMART</w:t>
        <w:tab/>
        <w:t>-&gt;optimisation or no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!INC name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directives to include up in main source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ON !OFF for the screen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CODE   a Code while be compiled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MODULE a Module while be compiled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JASM   use J-Asm syntax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ASMF   use HP Asm syntax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INFO   view assembly info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!NOINFO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ew instructions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INA labe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INC labe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IN2 labe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IN3 labe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IN4 labe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IN5 labe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Dx=Dx+ Val</w:t>
        <w:tab/>
        <w:t>-&gt;</w:t>
        <w:tab/>
        <w:t>D1=D1+ 34 or D0=D0+ 18 etc.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A++ A-- B++ B-- C++ C-- D++ D--  &lt;=&gt;  A=A+1  A=A-1 etc..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TOC, GOTONC, GOSUBC,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SUBNC, GOLNGC, GOLNGNC,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SBLC, GOSBLNC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C+P+1 &lt;=&gt; C=C+P+1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A=IN2 and C=IN2 &lt;=&gt; GOSBVL 115A and 1160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INTOFF2 and INTON2 &lt;=&gt; GOSBVL 1115 and GOSBVL 10E5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Loop structures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WHILEC 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or WHILENC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{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...instructions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}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WHILEC= while carry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WHILENC= while not carry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do {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...instructions.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} WHILEC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or WHILENC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ests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?tes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GOYES label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?tes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{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..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}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-&gt;If the test is true, the { } is executed. 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variant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?tes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{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...(a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} ELSE {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...(b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}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onfiguration Variables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JASM.PTH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{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ab/>
        <w:tab/>
        <w:t xml:space="preserve">  { @ sources path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ab/>
        <w:tab/>
        <w:t xml:space="preserve">  path 1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ab/>
        <w:tab/>
        <w:t xml:space="preserve">  path 2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..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}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{ @ modules path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path 1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path 2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..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}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}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JASM.PAR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{ 250  #6h 10 5 EDIT 0 }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 1    2  3  4  5   6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1: reel &lt;=&gt; future Code size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  <w:t>If 0 then Jasm take the free memory half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2: integer included configuration bits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at 0/ at 1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bit0: objet code/module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bit1: optimizations/no optimizations      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bit2: buggy instructions not allowed/allowed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bit3: J-ASM/ASMFLASH mode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bit4: Hexa/decimal notation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bit5 *: statistics/no statistics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bit6 : info/no info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3: number max of errors Jasm will detec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4: number max of warning Jasm will detect (put 1, not yet used)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5: editor for errors debugger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6: editor type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 reel 0: simple editor takes a string as argumen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 reel 1: editor takes as argument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    2:string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    1:reel=initial position of the cursor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Limitations:</w:t>
      </w:r>
    </w:p>
    <w:p>
      <w:pPr>
        <w:pStyle w:val="Textebru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File names: 27 letters max (for the errors debugger)</w:t>
      </w:r>
    </w:p>
    <w:p>
      <w:pPr>
        <w:pStyle w:val="Textebrut"/>
        <w:rPr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Label names and constancy: 15 letters max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Textebrut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Information about this Assembly Development Studio</w:t>
      </w:r>
    </w:p>
    <w:p>
      <w:pPr>
        <w:pStyle w:val="Textebrut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/>
      </w:pPr>
      <w:r>
        <w:rPr>
          <w:lang w:val="en-US"/>
        </w:rPr>
        <w:tab/>
        <w:tab/>
      </w:r>
      <w:r>
        <w:rPr>
          <w:rFonts w:cs="Arial" w:ascii="Arial" w:hAnsi="Arial"/>
          <w:sz w:val="24"/>
          <w:lang w:val="en-US"/>
        </w:rPr>
        <w:t>You can change the ADS standard font by putting a new 8*2048 Grob in the HOME directory of your Hp48, stored as 'FONT' . This program don’t use UFL but the standard Hp48 font. So there aren’t any font graphic object in ADS studio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Notice that I've been using ADS to build my games on my Hp48gx because I need the best software to build the best I could build for the Hp48. I have built ADS for all games programmers who want like me the best assembler library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ab/>
        <w:tab/>
        <w:t>As an example, I spent 8 days to build MEGANOID GOLD (graphics was hard to draw! But with the painter program, it was a pleasure!) using only ADS library and Lib Maker library to build the LIB object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ADS studio was made first to build games for the HP48. If you don’t want to build games, then you should use JAZZ instead of ADS. JAZZ provide a more complete assembly package for programmers, like a debugger and viewer. The ADS plus are the size and the games’ assembler.</w:t>
      </w:r>
    </w:p>
    <w:p>
      <w:pPr>
        <w:pStyle w:val="Textebru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ind w:left="708"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ou don't need ADS studio, then try to distribute it on the internet because </w:t>
      </w:r>
    </w:p>
    <w:p>
      <w:pPr>
        <w:pStyle w:val="Textebru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t’s a great compilation library for games programmers! They may have to choose their assembler, and ADS may be a solution.</w:t>
      </w:r>
    </w:p>
    <w:p>
      <w:pPr>
        <w:pStyle w:val="Textebru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ebrut"/>
        <w:rPr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ADS studio was not build by Julien Meyer, just compiled into an easy to use library. And here are originals authors: Jean-Yves Avenard , VBL, Laurent Jouanneau, Julien Meyer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Happy programming using ADS !</w:t>
      </w:r>
    </w:p>
    <w:p>
      <w:pPr>
        <w:pStyle w:val="Textebrut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ebrut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Julien Meyer –SunHP- XL Coding © Software </w:t>
      </w:r>
      <w:hyperlink r:id="rId6">
        <w:r>
          <w:rPr>
            <w:rStyle w:val="InternetLink"/>
            <w:rFonts w:cs="Arial" w:ascii="Arial" w:hAnsi="Arial"/>
          </w:rPr>
          <w:t>http://perso.club-internet.fr/meyert</w:t>
        </w:r>
      </w:hyperlink>
    </w:p>
    <w:p>
      <w:pPr>
        <w:pStyle w:val="Textebru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meyert@club-internet.fr" TargetMode="External"/><Relationship Id="rId6" Type="http://schemas.openxmlformats.org/officeDocument/2006/relationships/hyperlink" Target="http://www.chez.com/sunh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5:03:00Z</dcterms:created>
  <dc:creator>Julien Meyer</dc:creator>
  <dc:description/>
  <dc:language>en-US</dc:language>
  <cp:lastModifiedBy>Julien Meyer</cp:lastModifiedBy>
  <dcterms:modified xsi:type="dcterms:W3CDTF">1998-04-21T14:31:00Z</dcterms:modified>
  <cp:revision>23</cp:revision>
  <dc:subject/>
  <dc:title>ADS Library: Asm Development Studio v5</dc:title>
</cp:coreProperties>
</file>