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  <w:highlight w:val="yellow"/>
        </w:rPr>
        <w:t>JUEGO DE LA MEMORIA</w:t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highlight w:val="yellow"/>
          <w:lang w:val="es-ES_tradnl"/>
        </w:rPr>
        <w:t>Fabio Alberto Cañón 2000-07-24</w:t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hyperlink r:id="rId2">
        <w:r>
          <w:rPr>
            <w:rStyle w:val="InternetLink"/>
            <w:highlight w:val="yellow"/>
          </w:rPr>
          <w:t>Fabiocannon@yahoo.com</w:t>
        </w:r>
      </w:hyperlink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hyperlink r:id="rId3">
        <w:r>
          <w:rPr>
            <w:rStyle w:val="InternetLink"/>
            <w:highlight w:val="yellow"/>
          </w:rPr>
          <w:t>http://www.geocities.com/fabiocannon</w:t>
        </w:r>
      </w:hyperlink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Ó</w:t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hyperlink r:id="rId4">
        <w:r>
          <w:rPr>
            <w:rStyle w:val="InternetLink"/>
            <w:highlight w:val="yellow"/>
          </w:rPr>
          <w:t>http://www.geocities.com/hp48fabio/</w:t>
        </w:r>
      </w:hyperlink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Esta es la última versión del juego de la memoria para hp48g-x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8780</wp:posOffset>
            </wp:positionH>
            <wp:positionV relativeFrom="paragraph">
              <wp:posOffset>188595</wp:posOffset>
            </wp:positionV>
            <wp:extent cx="1244600" cy="607695"/>
            <wp:effectExtent l="0" t="0" r="0" b="0"/>
            <wp:wrapTopAndBottom/>
            <wp:docPr id="1" name="ME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3" t="-1563" r="-763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Escrito en system y user rpl solo para hp48g-x no funciona en la hp49g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para la hp49g se incluye el archivo  se llama  memoria49 y es casi identico 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a la version para hp48 lo que pasa es que no tengo el compilador de 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system para la hp49g y el system de la hp48 no es compatible.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Para jugar presiona dentro del directorio memoria la tecl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ind w:firstLine="708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PLAY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Aparece a continuación en la pantall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JUEGO DE LA MEMORI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MEMORY GAME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fabiocannon@yahoo.com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www.geocities.com/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fabiocannon/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Escoge la opción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Choose one option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1-hp</w:t>
        <w:tab/>
        <w:t xml:space="preserve">                   1-2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Si presionas 1-hp te enfrentas con la calculador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Si presionas 1-2 o cualquier otra te enfrentas con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otro jugador un amigo por ejemplo.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DESCRIPCIÓN: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El juego consiste en descubrir parejas de imagenes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que se encuentran en una tabla, son 12 imagenes por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tablero ,cada acierto vale un punto.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El juego termina cuando se han encontrado todas las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parejas osea el numero de aciertos es 12.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Cuando esto sucede el programa termina y  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aparece por ejemplo: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</w:t>
      </w:r>
      <w:r>
        <w:rPr>
          <w:b/>
          <w:color w:val="0000FF"/>
          <w:sz w:val="24"/>
          <w:lang w:val="es-ES_tradnl"/>
        </w:rPr>
        <w:t>ganador: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</w:t>
      </w:r>
      <w:r>
        <w:rPr>
          <w:b/>
          <w:color w:val="0000FF"/>
          <w:sz w:val="24"/>
          <w:lang w:val="es-ES_tradnl"/>
        </w:rPr>
        <w:t xml:space="preserve">player1: 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</w:t>
      </w:r>
      <w:r>
        <w:rPr>
          <w:b/>
          <w:color w:val="0000FF"/>
          <w:sz w:val="24"/>
          <w:lang w:val="es-ES_tradnl"/>
        </w:rPr>
        <w:t>player1:8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</w:t>
      </w:r>
      <w:r>
        <w:rPr>
          <w:b/>
          <w:color w:val="0000FF"/>
          <w:sz w:val="24"/>
          <w:lang w:val="es-ES_tradnl"/>
        </w:rPr>
        <w:t xml:space="preserve">player2:4 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ó tambien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     </w:t>
      </w:r>
      <w:r>
        <w:rPr>
          <w:b/>
          <w:color w:val="0000FF"/>
          <w:sz w:val="24"/>
          <w:lang w:val="es-ES_tradnl"/>
        </w:rPr>
        <w:t>ganador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     </w:t>
      </w:r>
      <w:r>
        <w:rPr>
          <w:b/>
          <w:color w:val="0000FF"/>
          <w:sz w:val="24"/>
          <w:lang w:val="es-ES_tradnl"/>
        </w:rPr>
        <w:t>hp48g-x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     </w:t>
      </w:r>
      <w:r>
        <w:rPr>
          <w:b/>
          <w:color w:val="0000FF"/>
          <w:sz w:val="24"/>
          <w:lang w:val="es-ES_tradnl"/>
        </w:rPr>
        <w:t>player1:8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     </w:t>
      </w:r>
      <w:r>
        <w:rPr>
          <w:b/>
          <w:color w:val="0000FF"/>
          <w:sz w:val="24"/>
          <w:lang w:val="es-ES_tradnl"/>
        </w:rPr>
        <w:t>hp48g-x:4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Teclas de juego: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   </w:t>
      </w:r>
      <w:r>
        <w:rPr>
          <w:b/>
          <w:color w:val="0000FF"/>
          <w:sz w:val="24"/>
          <w:lang w:val="es-ES_tradnl"/>
        </w:rPr>
        <w:t xml:space="preserve">K             P:desplazarse a la izquierda    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                 </w:t>
      </w:r>
      <w:r>
        <w:rPr>
          <w:b/>
          <w:color w:val="0000FF"/>
          <w:sz w:val="24"/>
          <w:lang w:val="es-ES_tradnl"/>
        </w:rPr>
        <w:t>Q:desplazarse hacia abajo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</w:t>
      </w:r>
      <w:r>
        <w:rPr>
          <w:b/>
          <w:color w:val="0000FF"/>
          <w:sz w:val="24"/>
          <w:lang w:val="es-ES_tradnl"/>
        </w:rPr>
        <w:t>P  Q  R          R:desplazarse a la derech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                     </w:t>
      </w:r>
      <w:r>
        <w:rPr>
          <w:b/>
          <w:color w:val="0000FF"/>
          <w:sz w:val="24"/>
          <w:lang w:val="es-ES_tradnl"/>
        </w:rPr>
        <w:t>K:desplazarse hacia arrib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Las anteriores son las teclas de desplazamiento, para escoger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la casilla presiona "ENTER"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Para salir del programa en cualquier momento presiona drop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NOTA: Si la casilla esta descubierta el programa busca la siguiente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casilla cubierta. 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si presionaste P ó K el programa busca la casilla cubierta mas cercan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hacia la izquierda.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 xml:space="preserve">Si presionaste Q ó R el programa busca la casilla cubierta mas cercana 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hacia la derecha.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Este programa es freeware asi que distribuyelo cuanto quieras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No soy responsable por perdida de memori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no existen bugs conocidos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cualquier duda o comentario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fabiocannon@yahoo.com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si deseas enviarme algo de dinero para ayudarme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o deseas algun program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enviame un email y te enviare mi direccion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HP48FABIO 2000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UNIVERSIDAD DEL CAUCA</w:t>
      </w:r>
    </w:p>
    <w:p>
      <w:pPr>
        <w:pStyle w:val="Normal"/>
        <w:jc w:val="both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  <w:t>COLOMBIA</w:t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p>
      <w:pPr>
        <w:pStyle w:val="Normal"/>
        <w:jc w:val="center"/>
        <w:rPr>
          <w:b/>
          <w:b/>
          <w:color w:val="0000FF"/>
          <w:sz w:val="24"/>
          <w:lang w:val="es-ES_tradnl"/>
        </w:rPr>
      </w:pPr>
      <w:r>
        <w:rPr>
          <w:b/>
          <w:color w:val="0000FF"/>
          <w:sz w:val="24"/>
          <w:lang w:val="es-ES_tradnl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iocannon@yahoo.com" TargetMode="External"/><Relationship Id="rId3" Type="http://schemas.openxmlformats.org/officeDocument/2006/relationships/hyperlink" Target="http://www.geocities.com/fabiocannon" TargetMode="External"/><Relationship Id="rId4" Type="http://schemas.openxmlformats.org/officeDocument/2006/relationships/hyperlink" Target="http://www.geocities.com/hp48fabio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9:43:00Z</dcterms:created>
  <dc:creator>Usuarios 2000</dc:creator>
  <dc:description/>
  <dc:language>en-US</dc:language>
  <cp:lastModifiedBy>Usuarios 2000</cp:lastModifiedBy>
  <dcterms:modified xsi:type="dcterms:W3CDTF">2000-07-24T20:07:00Z</dcterms:modified>
  <cp:revision>1</cp:revision>
  <dc:subject/>
  <dc:title>JUEGO DE LA MEMORIA</dc:title>
</cp:coreProperties>
</file>