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Quando Você Encontrar Uma Pessoa Deficiente 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dução livre e adaptação de folheto publicado por Henry Enns, do Canad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itas pessoas não deficientes ficam confusas quando encontram alguém que é "diferente".</w:t>
      </w:r>
    </w:p>
    <w:p>
      <w:pPr>
        <w:pStyle w:val="Normal"/>
        <w:rPr>
          <w:sz w:val="24"/>
        </w:rPr>
      </w:pPr>
      <w:r>
        <w:rPr>
          <w:sz w:val="24"/>
        </w:rPr>
        <w:t>Uma pessoa que tem medo de dizer alguma coisa "errada" a uma pessoa deficiente pode até evitar uma comunicação. Este mal estar pode ser evitado se pessoas deficientes e não deficientes se virem e interagirem mais freqüentemente no trabalho e na socied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nde parte desse mal estar é causado pela falta de informação a respeito da deficiência. Já que muitas pessoas não deficientes (e mesmo alguns deficientes) não estão conscientes das implicações da deficiência, é importante que todos sejam pacientes e mantenham abertas as comunicaç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alguém age de maneira inadequada, é bom lembrar que todo mundo comete erros de vez em quando, e tentar lidar com a situação com humor e delicadeza. Aceite o fato de que a deficiência existe. Não tomar conhecimento de uma deficiência é o mesmo que não tomar conhecimento do sexo ou da altura de alguém. Mas fazer perguntas pessoais a respeito da deficiência seria impertinente, enquanto não houver um relacionamento mais próximo, que torna mais natural este tipo de pergu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te a pessoa deficiente como uma pessoa saudável. Quando alguém tem uma limitação funcional, isso não quer dizer que a pessoa seja doente. Algumas deficiências não trazem problema de saúd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m alguns casos, a pessoa deficiente pode reagir às situações de um modo não convencional, ou ainda, pode dar a impessão de que não está tomando conhecimento da sua presença. </w:t>
      </w:r>
    </w:p>
    <w:p>
      <w:pPr>
        <w:pStyle w:val="Normal"/>
        <w:rPr>
          <w:sz w:val="24"/>
        </w:rPr>
      </w:pPr>
      <w:r>
        <w:rPr>
          <w:sz w:val="24"/>
        </w:rPr>
        <w:t>Lembre-se de que ela pode não ouvir bem, ou ter outra deficiência que afete os movimentos ou dificulte o conta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le sempre diretamente com a pessoa deficiente, não com terceiros, por exemplo, um acompanhante ou um intérprete. Ao caminhar ao lado de uma pessoa usando bengala ou muletas, procure acompanhar seu rit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ça ajuda, se quiser, mas espere que seu oferecimento seja aceito, antes de ajudar. Se a pessoa precisar de ajuda, vai aceitar sua oferta e explicar exatamente o que você deve fazer para ser útil a ela.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5055</wp:posOffset>
            </wp:positionH>
            <wp:positionV relativeFrom="paragraph">
              <wp:posOffset>62230</wp:posOffset>
            </wp:positionV>
            <wp:extent cx="1292225" cy="1442720"/>
            <wp:effectExtent l="0" t="0" r="0" b="0"/>
            <wp:wrapTopAndBottom/>
            <wp:docPr id="1" name="c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Quando você encontrar um deficiente visual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 parecer que o deficiente visual está precisando de ajuda, identifique-se e faça-o perceber que você está falando com ele. </w:t>
      </w:r>
    </w:p>
    <w:p>
      <w:pPr>
        <w:pStyle w:val="Normal"/>
        <w:rPr>
          <w:sz w:val="24"/>
        </w:rPr>
      </w:pPr>
      <w:r>
        <w:rPr>
          <w:sz w:val="24"/>
        </w:rPr>
        <w:t>Para guiar um deficiente visual, espere que ele segure no seu braço; o deficiente visual irá acompanhar o movimento do seu corpo enquanto você vai andando. Para fazer o deficiente visual sentar, guie-o até a cadeira e coloque a mão dele no braço ou no encosto da cadeira, e deixe que a pessoa sente-se sozinha.</w:t>
      </w:r>
    </w:p>
    <w:p>
      <w:pPr>
        <w:pStyle w:val="Normal"/>
        <w:rPr>
          <w:sz w:val="24"/>
        </w:rPr>
      </w:pPr>
      <w:r>
        <w:rPr>
          <w:sz w:val="24"/>
        </w:rPr>
        <w:t>Fique a vontade para usar palavras como "veja" e "olhe". Nem você nem o deficiente visual podem evitá-las, já que não existem outras para substitui-las.</w:t>
      </w:r>
    </w:p>
    <w:p>
      <w:pPr>
        <w:pStyle w:val="Normal"/>
        <w:rPr>
          <w:sz w:val="24"/>
        </w:rPr>
      </w:pPr>
      <w:r>
        <w:rPr>
          <w:sz w:val="24"/>
        </w:rPr>
        <w:t>Por mais tentador que seja acariciar um cão-guia, lembre-se de que esses cães têm a responsabilidade de guiar um dono que não enxerga. O cão nunca deve ser distraído do seu dever de gu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for embora, avise sempre o deficiente vis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5055</wp:posOffset>
            </wp:positionH>
            <wp:positionV relativeFrom="paragraph">
              <wp:posOffset>-89535</wp:posOffset>
            </wp:positionV>
            <wp:extent cx="1532890" cy="1353185"/>
            <wp:effectExtent l="0" t="0" r="0" b="0"/>
            <wp:wrapTopAndBottom/>
            <wp:docPr id="2" name="cadei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dei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ando você encontrar uma pessoa em cadeira de rodas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 a conversa continuar por mais tempo do que só alguns minutos e for possível, lembre-se de sentar, para que você e ela fiquem com os olhos num mesmo nível. Para uma pessoa sentada, é incômodo ficar olhando para cima por muito tem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se acanhe em usar palavras como "andar" e "correr". As pessoas que usam cadeira de rodas empregam essas mesmas palavr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vá segurando automaticamente a cadeira de rodas. Ela é parte do espaço corporal da pessoa, quase uma extensão do seu corpo. Agarrar ou apoiar-se na cadeira de rodas é como agarrar ou apoiar-se numa pessoa sentada numa cadeira comum. Isso muitas vezes é simpático, se vocês forem amigos, mas não deve ser feito se vocês não se conhecem. Esteja atento para a existência de barreiras arquitetônicas quando for escolher uma casa, restaurante, teatro ou qualquer outro local que queira visitar com uma pessoa em cadeira de rodas.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5225</wp:posOffset>
            </wp:positionH>
            <wp:positionV relativeFrom="paragraph">
              <wp:posOffset>165735</wp:posOffset>
            </wp:positionV>
            <wp:extent cx="1666240" cy="1393190"/>
            <wp:effectExtent l="0" t="0" r="0" b="0"/>
            <wp:wrapTopAndBottom/>
            <wp:docPr id="3" name="sur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ur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Quando você encontrar uma pessoa surda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ale de maneira clara, distintamente, mas não exagere. Use a sua velocidade, a não ser que lhe peçam para falar mais devagar. Use um tom normal de voz, a não ser que lhe peçam para falar mais al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le diretamente com a pessoa, não de lado ou atrás dela. Faça com que a sua boca esteja bem visível. Gesticular ou segurar algo em frente à boca torna impossível a leitura labial. Quando falar com uma pessoa surda, tente não ficar de frente para a luz (como por exemplo de uma janela); assim fica difícil ver o seu rosto, que vai ficar como uma silhueta na lu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você souber alguma linguagem de sinais, tente usá-la. Se a pessoa surda tiver dificuldade em entender, avisará. De modo geral, suas tentativas serão apreciadas e estimula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le com expressão. Como as pessoas surdas não podem ouvir mudanças de tom que indicam sarcasmo ou seriedade, muitas delas vão depender das suas expressões faciais, dos seus gestos e movimentos do corpo para entender o que você está dizendo. Se estiver tendo dificuldade em entender a fala de uma pessoa surda, não se acanhe em pedir que ela repita o que disse. Se ainda assim não conseguir, tente usar bilhetes. Lembre-se de que seu objetivo é a comunicação: o método não importa, pode ser qualquer 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duas pessoas estão conversando em linguagem de sinais, é muito grosseiro andar entre elas. Você estaria atrapalhando e impedindo completamente a conver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5735</wp:posOffset>
            </wp:positionH>
            <wp:positionV relativeFrom="paragraph">
              <wp:posOffset>-179705</wp:posOffset>
            </wp:positionV>
            <wp:extent cx="1560195" cy="1633855"/>
            <wp:effectExtent l="0" t="0" r="0" b="0"/>
            <wp:wrapTopAndBottom/>
            <wp:docPr id="4" name="mu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d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Quando você encontrar uma pessoa muda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15565</wp:posOffset>
            </wp:positionH>
            <wp:positionV relativeFrom="paragraph">
              <wp:posOffset>1171575</wp:posOffset>
            </wp:positionV>
            <wp:extent cx="1245235" cy="1292225"/>
            <wp:effectExtent l="0" t="0" r="0" b="0"/>
            <wp:wrapTopAndBottom/>
            <wp:docPr id="5" name="sor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rris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lgumas pessoas mudas preferem a comunicação escrita, algumas usam linguagem em código e outras preferem códigos próprios. Estes métodos podem ser lentos, requerem paciência e concentração. Talvez você tenha que se encarregar de grande parte da conversa. Tente lembrar que a comunicação é importante. Você pode ir tentando com perguntas cuja resposta seja sim/não. Se possível ajude a pessoa muda a encontrar a palavra certa, assim ela não precisará de tanto esforço para passar sua mensagem. Mas não fique ansioso pois isso pode atrapalhar sua convers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ando você encontar um Paralisado Cereb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aralisado cerebral tem necessidades específicas, por causa de suas diferenças individuais.</w:t>
      </w:r>
    </w:p>
    <w:p>
      <w:pPr>
        <w:pStyle w:val="Normal"/>
        <w:rPr>
          <w:sz w:val="24"/>
        </w:rPr>
      </w:pPr>
      <w:r>
        <w:rPr>
          <w:sz w:val="24"/>
        </w:rPr>
        <w:t>Para lidar com este grupo de pessoas, temos as seguintes sugestõ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 - é muito importante respeitar o ritmo do PC, geralmente ele é mais vagaroso naquilo que faz, como andar, falar, pegar as coisas, etc.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2 - tenha paciência ao ouvi-lo, pois a grande maioria tem dificuldade na fala. Há pessoas que confundem esta dificuldade e seu ritmo lento com a deficiência mental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3 - não trate o PC como uma criança ou incapaz.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 - lembre-se que o PC não é um portador de uma doença grave contagiosa, porque a paralisia cerebral é fruto de uma lesão cerebral, ocasionada antes, durante ou após o nascimento, causando desordem sobre os controles dos músculos do corpo. Portanto, não é doença e nem muito menos transmissível.</w:t>
      </w:r>
    </w:p>
    <w:sectPr>
      <w:type w:val="nextPage"/>
      <w:pgSz w:w="12200" w:h="17861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01:22:00Z</dcterms:created>
  <dc:creator>Teixeira</dc:creator>
  <dc:description/>
  <dc:language>en-US</dc:language>
  <cp:lastModifiedBy>Teixeira</cp:lastModifiedBy>
  <dcterms:modified xsi:type="dcterms:W3CDTF">1999-04-03T01:30:00Z</dcterms:modified>
  <cp:revision>1</cp:revision>
  <dc:subject/>
  <dc:title>Quando Você Encontrar Uma Pessoa Deficiente </dc:title>
</cp:coreProperties>
</file>