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BURRICO E A CENOU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Às vezes é bom fazer um balanço e isso pode acontecer naturalmente, quando o silêncio convida a pensar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É verdade que abrir um jornal é dar de frente com dificuldades, com coisas que gostaríamos de mudar, com outras, que, embora ruins não mudam mesmo, e por aí afora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Mas, por outro lado, dá para tirar vantagem dos nossos tempos modernos, principalmente quando, como eu, se é uma pessoa portadora de deficiência? Pode ser uma surpresa dizer isso, mas dá sim, é possível aproveitar o progresso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Antes de mais nada, para se chegar aí, é preciso deixar de correr e como a pessoa deficiente corre - atrás daquela terra desconhecida, maravilhosa e distante - a cura total, absoluta, onde todos são lindos e perfeitos. Qual a pessoa deficiente que não sonhou essa perfeição? Os caminhos são muitos, e passam pela fé, por tratamentos, remédios, cirurgias, todos os tipos de aparelhos, aquela possibilidade de consultar médicos no estrangeiro, etc, etc, etc.....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Por favor, não quero ser contra a esperança, que além de ser, como todos sabem, a última que morre, é essencial para se progredir, inventar, criar, amar e ser amado. Sou, isso sim, a favor da realidade: é comum ver gente - como eu, durante muito tempo - deixando de fazer coisas, esperando aquele dia - "Quando você andar, aí sim vai poder fazer aquela viagem" ou continuar os estudos, namorar (e a lista é tão comprida) etc, etc, etc....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Felizmente, chega um dia em que se percebe que basta (não consigo encontrar uma imagem que mostre melhor essa fase, do que fazer o papel do burrico correndo atrás da cenoura, sem nunca conseguir alcançá-la,) e que está na hora de tratar da vida. Tratar da vida quer dizer procurar aproveitar tudo o que se tem, se cuidar da melhor maneira possível, de maneira realista, com muito respeito por si mesmo, como o cidadão, o consumidor, a pessoa que somos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Mais uma vez, o "mapa da mina" é aberto, os caminhos são muitos, dependem, é claro, do que cada um de nós quer da vida: mas o essencial é procurar, não ficar parado, trocar informações, endereços, descobrir recursos da comunidade, em uma palavra, batalhar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Depois que uma médica me disse: "Ora, você, que tem paralisia cerebral de nascença, deve saber que não há nada mais que se possa fazer no seu caso", sem querer ela me mostrou o caminho das pedras. Por sorte, em vez de desistir, fui procurando e perguntando e cheguei a um novo método de tratamento (Bobath). Já bem adulta, graças a esse método, consegui lidar com o meu corpo e com a minha espasticidade de uma maneira inteiramente nova, e o que é melhor, sem dor (pela primeira vez, uma fisioterapeuta me disse: "Avise quando doer, eu solto sua perna"), e sem aquela sensação horrível de não estar colaborando, me esforçando como devia. Continuo espástica, mas parei de brigar com meu corpo, e de obrigá-lo a fazer o impossível. Hoje sou capaz de tomar banho praticamente em qualquer tipo de chuveiro, e valorizo isso, e outras pequenas vitórias, como digitar no computador, embora não tenha velocidade. Para um tetraplégico, que maravilha é voltar a comer sozinho, e como a vida muda! e o deficiente visual que toma o ônibus sozinho, pela primeira vez..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Sem precisar correr atrás da cenoura, se consegue ver com mais clareza a realidade que estava na nossa frente, a vida, com suas alegrias e obstáculos, os buracos e as pedras do caminho. Não é fácil, mas é bem melh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Thereza Christina Ferreira Stummer, paralisada cerebral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tradutora e vice-diretora executiva do CEDIPOD.</w:t>
      </w:r>
    </w:p>
    <w:sectPr>
      <w:type w:val="nextPage"/>
      <w:pgSz w:w="12200" w:h="17861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01:37:00Z</dcterms:created>
  <dc:creator>Teixeira</dc:creator>
  <dc:description/>
  <dc:language>en-US</dc:language>
  <cp:lastModifiedBy>Teixeira</cp:lastModifiedBy>
  <dcterms:modified xsi:type="dcterms:W3CDTF">1999-04-03T01:39:00Z</dcterms:modified>
  <cp:revision>1</cp:revision>
  <dc:subject/>
  <dc:title>O BURRICO E A CENOURA</dc:title>
</cp:coreProperties>
</file>