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14605</wp:posOffset>
            </wp:positionV>
            <wp:extent cx="1392555" cy="1439545"/>
            <wp:effectExtent l="0" t="0" r="0" b="0"/>
            <wp:wrapTopAndBottom/>
            <wp:docPr id="1" name="SP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9405</wp:posOffset>
            </wp:positionH>
            <wp:positionV relativeFrom="paragraph">
              <wp:posOffset>14605</wp:posOffset>
            </wp:positionV>
            <wp:extent cx="1379855" cy="1411605"/>
            <wp:effectExtent l="0" t="0" r="0" b="0"/>
            <wp:wrapTopAndBottom/>
            <wp:docPr id="2" name="P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D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7540</wp:posOffset>
            </wp:positionH>
            <wp:positionV relativeFrom="paragraph">
              <wp:posOffset>1617345</wp:posOffset>
            </wp:positionV>
            <wp:extent cx="4572000" cy="4333875"/>
            <wp:effectExtent l="0" t="0" r="0" b="0"/>
            <wp:wrapTopAndBottom/>
            <wp:docPr id="3" name="medal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dalj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b/>
          <w:bCs/>
          <w:sz w:val="72"/>
        </w:rPr>
        <w:t>WORLD CUP</w:t>
      </w:r>
    </w:p>
    <w:p>
      <w:pPr>
        <w:pStyle w:val="Normal"/>
        <w:jc w:val="center"/>
        <w:rPr/>
      </w:pPr>
      <w:r>
        <w:rPr>
          <w:b/>
          <w:sz w:val="60"/>
        </w:rPr>
        <w:t>1</w:t>
      </w:r>
      <w:r>
        <w:rPr>
          <w:b/>
          <w:sz w:val="60"/>
          <w:vertAlign w:val="superscript"/>
        </w:rPr>
        <w:t>st</w:t>
      </w:r>
      <w:r>
        <w:rPr>
          <w:b/>
          <w:sz w:val="60"/>
        </w:rPr>
        <w:t xml:space="preserve"> round Maribor</w:t>
      </w:r>
    </w:p>
    <w:p>
      <w:pPr>
        <w:pStyle w:val="Normal"/>
        <w:jc w:val="center"/>
        <w:rPr/>
      </w:pPr>
      <w:r>
        <w:rPr>
          <w:b/>
          <w:sz w:val="60"/>
        </w:rPr>
        <w:t>21</w:t>
      </w:r>
      <w:r>
        <w:rPr>
          <w:b/>
          <w:sz w:val="60"/>
          <w:vertAlign w:val="superscript"/>
        </w:rPr>
        <w:t>th</w:t>
      </w:r>
      <w:r>
        <w:rPr>
          <w:b/>
          <w:sz w:val="60"/>
        </w:rPr>
        <w:t>– 23</w:t>
      </w:r>
      <w:r>
        <w:rPr>
          <w:b/>
          <w:sz w:val="60"/>
          <w:vertAlign w:val="superscript"/>
        </w:rPr>
        <w:t>th</w:t>
      </w:r>
      <w:r>
        <w:rPr>
          <w:b/>
          <w:sz w:val="60"/>
        </w:rPr>
        <w:t xml:space="preserve"> of February 2003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  <w:tab/>
        <w:t>Swimming pool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Dimensions 50X25 m, depth 2-2,2 m, 8+2 lines, water temperature 26 Celsius degrees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ddress:</w:t>
      </w:r>
      <w:r>
        <w:rPr>
          <w:sz w:val="24"/>
          <w:szCs w:val="24"/>
        </w:rPr>
        <w:t xml:space="preserve"> Indoor swimming pool PRISTAN, Koroška 33, Maribor, Slov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>Time measureme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lectronic and manua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Competition categories and discipline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C </w:t>
      </w:r>
      <w:r>
        <w:rPr>
          <w:sz w:val="24"/>
          <w:szCs w:val="24"/>
        </w:rPr>
        <w:t>cat. - age group born in 1988 and younger, boys and girl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B </w:t>
      </w:r>
      <w:r>
        <w:rPr>
          <w:sz w:val="24"/>
          <w:szCs w:val="24"/>
        </w:rPr>
        <w:t>cat. - age group born in 1986/1987 and younger, boys and girl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 </w:t>
      </w:r>
      <w:r>
        <w:rPr>
          <w:sz w:val="24"/>
          <w:szCs w:val="24"/>
        </w:rPr>
        <w:t>cat. - age group born in 1985 and elder or younger, man and wome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  <w:t>A - Apnea:</w:t>
        <w:tab/>
        <w:tab/>
        <w:tab/>
      </w:r>
      <w:r>
        <w:rPr>
          <w:sz w:val="24"/>
          <w:szCs w:val="24"/>
        </w:rPr>
        <w:t>50m (B,A cat.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I - Immersion:</w:t>
        <w:tab/>
        <w:tab/>
      </w:r>
      <w:r>
        <w:rPr>
          <w:sz w:val="24"/>
          <w:szCs w:val="24"/>
        </w:rPr>
        <w:t>100m, 400m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FS - Fin swimming:</w:t>
        <w:tab/>
        <w:tab/>
      </w:r>
      <w:r>
        <w:rPr>
          <w:sz w:val="24"/>
          <w:szCs w:val="24"/>
        </w:rPr>
        <w:t>50m( C cat),100m,200m,400m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R</w:t>
      </w:r>
      <w:r>
        <w:rPr>
          <w:b/>
          <w:sz w:val="24"/>
          <w:szCs w:val="24"/>
        </w:rPr>
        <w:t>elays:</w:t>
        <w:tab/>
        <w:tab/>
        <w:tab/>
      </w:r>
      <w:r>
        <w:rPr>
          <w:sz w:val="24"/>
          <w:szCs w:val="24"/>
        </w:rPr>
        <w:t>4x50m,4x100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  <w:tab/>
        <w:t>Scoring</w:t>
        <w:tab/>
      </w: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MAS table – 1000 po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aximum 8 competitors can start for one club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aximum two competitors for one club can start in one discipline/categor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ne competitor can start maximum in four disciplin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  <w:tab/>
        <w:t>Rewarding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The first three competitors in each discipline will receive medals, same for </w:t>
        <w:tab/>
        <w:t>relay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irst three teams will receive a cu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est competitors in each category (man and woman) according to the 1000 point </w:t>
        <w:tab/>
        <w:t>CMAS table will get the practical rewards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>Other rule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All the other CMAS rules are accepted. </w:t>
      </w:r>
      <w:r>
        <w:rPr>
          <w:b/>
          <w:bCs/>
          <w:sz w:val="24"/>
          <w:szCs w:val="24"/>
        </w:rPr>
        <w:t>NO FIN LIMIT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  <w:tab/>
        <w:t>Application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Final applications need to be sent by post or fax, deadline </w:t>
      </w:r>
      <w:r>
        <w:rPr>
          <w:b/>
          <w:bCs/>
          <w:sz w:val="24"/>
          <w:szCs w:val="24"/>
        </w:rPr>
        <w:t>16</w:t>
      </w:r>
      <w:r>
        <w:rPr>
          <w:b/>
          <w:sz w:val="24"/>
          <w:szCs w:val="24"/>
        </w:rPr>
        <w:t>th of February 2003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ddress:</w:t>
        <w:tab/>
      </w:r>
      <w:r>
        <w:rPr>
          <w:sz w:val="24"/>
          <w:szCs w:val="24"/>
        </w:rPr>
        <w:t>Potapljaško društvo Maribor,Koroška 33, 62000 Marib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 L O V E N I 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fax:</w:t>
        <w:tab/>
        <w:t xml:space="preserve">cod/386/2/2524932   </w:t>
      </w:r>
      <w:r>
        <w:rPr>
          <w:b/>
          <w:sz w:val="24"/>
          <w:szCs w:val="24"/>
        </w:rPr>
        <w:t xml:space="preserve">for FURMAN Andrej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phone:</w:t>
        <w:tab/>
        <w:t>cod/386/2/2282856</w:t>
      </w:r>
      <w:r>
        <w:rPr>
          <w:b/>
          <w:sz w:val="24"/>
          <w:szCs w:val="24"/>
        </w:rPr>
        <w:t xml:space="preserve">   FURMAN Andrej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</w:r>
      <w:r>
        <w:rPr>
          <w:bCs/>
          <w:sz w:val="24"/>
          <w:szCs w:val="24"/>
        </w:rPr>
        <w:t>cod/386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41/756-310    </w:t>
      </w:r>
      <w:r>
        <w:rPr>
          <w:b/>
          <w:sz w:val="24"/>
          <w:szCs w:val="24"/>
        </w:rPr>
        <w:t>FURMAN Andrej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 xml:space="preserve">E-mail: </w:t>
      </w:r>
      <w:hyperlink r:id="rId5">
        <w:r>
          <w:rPr>
            <w:rStyle w:val="InternetLink"/>
            <w:sz w:val="24"/>
            <w:szCs w:val="24"/>
          </w:rPr>
          <w:t>andrej.furman@r-kb.si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</w:r>
      <w:hyperlink r:id="rId6">
        <w:r>
          <w:rPr>
            <w:rStyle w:val="InternetLink"/>
            <w:sz w:val="24"/>
            <w:szCs w:val="24"/>
          </w:rPr>
          <w:t>andrej.furman@volja.net</w:t>
        </w:r>
      </w:hyperlink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ubs without verified entry forms on Friday 21.2.2003 till 7 p.m. (19,oo) won't be entered on the start list. Verification can be made personally or per phone: cod/386/40/841074 Jenny (phone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  <w:tab/>
        <w:t>Start fee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 each participation a starting fee of 25 EUR should be paid (20 EUR starting fee   and a competition T-shirt + 5 EUR collection fee for reward on final round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A fee of 10 EUR should be paid for each participating club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Fees should be paid at verificatio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Accommodation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organiser will provide upon a request in the application board with </w:t>
        <w:tab/>
        <w:t xml:space="preserve">accommodation for individual participants value of 45 EUR/two days in rooms with </w:t>
        <w:tab/>
        <w:t>three beds. Accommodation starts with the supper on the 21st of February, and ends by lunch at the 23th of February 20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This should be paid at the verification at arrival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Address:</w:t>
      </w:r>
      <w:r>
        <w:rPr>
          <w:sz w:val="24"/>
          <w:szCs w:val="24"/>
        </w:rPr>
        <w:t xml:space="preserve"> DOM ZA UČENCE "DRAVA", Smetanova ulica 67, 2000 Maribor </w:t>
        <w:tab/>
        <w:t>(500m from swimming pool), phon: +/386/2/229637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The organiser can provide the transfer from airport of Brnik (Ljubljana) upon a request </w:t>
        <w:tab/>
        <w:t xml:space="preserve">in the application. Transfer cost for one way 250 EUR by bus for max. 25 persons and </w:t>
        <w:tab/>
        <w:t>350 EUR by bus for max. 50 person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This should be paid at airport or verific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</w:t>
        <w:tab/>
        <w:t>Protest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otest should be submitted in a written form with a deadline of 15 minutes af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esults declaration, with a fee of 30 EU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 </w:t>
        <w:tab/>
      </w:r>
      <w:r>
        <w:rPr>
          <w:b/>
          <w:sz w:val="24"/>
          <w:szCs w:val="24"/>
        </w:rPr>
        <w:t>Needed documents for verificatio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Cs/>
          <w:sz w:val="24"/>
          <w:szCs w:val="24"/>
        </w:rPr>
        <w:t>P</w:t>
      </w:r>
      <w:r>
        <w:rPr>
          <w:sz w:val="24"/>
          <w:szCs w:val="24"/>
        </w:rPr>
        <w:t xml:space="preserve">ersonal indetification card or passport, and medical certification (not older then 1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year) mast be shown on verifica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</w:t>
        <w:tab/>
        <w:t>Who may participa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All clubs could participa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E ARE ASKING ALL CLUBS TO BRING NATIONAL FLAG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13. </w:t>
        <w:tab/>
        <w:t xml:space="preserve">TIME TABLE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Friday 21.2.200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8" w:hanging="0"/>
        <w:jc w:val="both"/>
        <w:rPr>
          <w:sz w:val="24"/>
        </w:rPr>
      </w:pPr>
      <w:r>
        <w:rPr>
          <w:sz w:val="24"/>
        </w:rPr>
        <w:tab/>
        <w:t>from arrival to 19,00 verification (payment for accommodation and starting fee registration, last changing of the registrations - departure only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9,00 - meeting of the equips leaders - conference room in the pension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- dinn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0,00 - 22,00 possibility of training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Saturday 22.2.200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6,30 - 8,00  breakfa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8,00        warm up - C cat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8,15        50m FS cat. C 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8,30        50m FS cat. C 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8,45        warm up - woman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9,00        50 m A cat. A,B 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9,30        warm up - man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9,45        50 m A cat. A,B 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,00       400m FS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,45       400m FS man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1,30       100m FS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2,15       100m FS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time for lunch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ab/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4,30       warm up - woman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4,45       400m I woman       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5,30       warm up -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5,45       400m I man</w:t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6,30       200m FF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7,45       4 x 100m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4 x 100m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 xml:space="preserve">     </w:t>
      </w:r>
      <w:r>
        <w:rPr>
          <w:sz w:val="24"/>
        </w:rPr>
        <w:t>19,00       dinne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0,00       dinner for team leaders, assembly at 19,30 before the pens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ab/>
        <w:t>Sunday 23.2.2003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6,30 - 8,00  breakfast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8,00         warm up -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8,15         warm up -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8,30         200m FS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9,30         100m FS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,30        100m FS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1,30         4 x 50m wo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4 X 50m ma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2,15         closing ceremo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4,00         lunch and leaving the rooms till 15,00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mailto:andrej.furman@r-kb.si" TargetMode="External"/><Relationship Id="rId6" Type="http://schemas.openxmlformats.org/officeDocument/2006/relationships/hyperlink" Target="mailto:andrej.furman@volja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4:52:00Z</dcterms:created>
  <dc:creator>Diver</dc:creator>
  <dc:description/>
  <dc:language>en-US</dc:language>
  <cp:lastModifiedBy>Andrej Furman</cp:lastModifiedBy>
  <cp:lastPrinted>2002-12-16T07:40:00Z</cp:lastPrinted>
  <dcterms:modified xsi:type="dcterms:W3CDTF">2002-12-16T06:47:00Z</dcterms:modified>
  <cp:revision>10</cp:revision>
  <dc:subject/>
  <dc:title/>
</cp:coreProperties>
</file>