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ЕКТ ПРАВИЛ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t>Всем</w:t>
      </w:r>
      <w:r>
        <w:rPr>
          <w:rFonts w:cs="Times New Roman"/>
          <w:sz w:val="24"/>
        </w:rPr>
        <w:t>ир</w:t>
      </w:r>
      <w:r>
        <w:rPr>
          <w:sz w:val="24"/>
        </w:rPr>
        <w:t>на</w:t>
      </w:r>
      <w:r>
        <w:rPr>
          <w:rFonts w:cs="Times New Roman"/>
          <w:sz w:val="24"/>
        </w:rPr>
        <w:t xml:space="preserve">я </w:t>
      </w:r>
      <w:r>
        <w:rPr>
          <w:sz w:val="24"/>
        </w:rPr>
        <w:t>Конф</w:t>
      </w:r>
      <w:r>
        <w:rPr>
          <w:rFonts w:cs="Times New Roman"/>
          <w:sz w:val="24"/>
        </w:rPr>
        <w:t>едерация Подвод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ЕЛЬБА ПО МИШЕН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ЖДУНАРОДНЫЕ 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лавлени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ени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тегории соревнований патронируемые КМАС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ополнительное по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частники соревн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Меры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Технический контроль снаря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Место проведения соревн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лан дистан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истрел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Упраж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Стрельба на точ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Биатл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Эстаф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наряжение, 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Мишен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Стенд под мише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Баллас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Классификация пробоин и подсчетов очков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Штрафы при выполнении упраж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лассификац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Регистрация рекорд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Несчастные случа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Судейств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Жюр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u w:val="single"/>
        </w:rPr>
        <w:t>Прави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.Опред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дводная стрельба по мишеням - это дисциплина, состоящая из 3-х упражнений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 выполняемая на задержке дыхания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ри наличии снаряжения и оборудования, определенном в пункте 9. Применение дыхательных аппаратов или устройств запреще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Мировые и континентальные чемпионаты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также как мировые и континентальные кубки, международные соревнования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включенные в календарь КМАС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роводятся  в соответствии с настоящими Правила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Категории соревнований патронируемые КМАС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ые соревнования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инентальные или зональные чемпионаты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ые чемпионаты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евнования патронируемые КМАС включаются в ее календар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ый календарь составляется комиссией по подводной стрельбе КМАС, на период от 1-го января до 31-го декабр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ий срок для регистрации соревнований комиссией по подводной стрельбе, для включения в календарь, 1-ое Июня предыдущего года. Календарь    официально должен рассылаться в Октябре того же го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ровые и континентальные чемпионаты должны проводиться каждые 2 года и нумероваться по порядковому номеру и году проводимого первенства. Федерация, которой поручено организовывать соревнования под эгидой </w:t>
      </w:r>
      <w:r>
        <w:rPr>
          <w:rFonts w:cs="Times New Roman" w:ascii="Times New Roman" w:hAnsi="Times New Roman"/>
          <w:sz w:val="24"/>
          <w:lang w:val="en-US"/>
        </w:rPr>
        <w:t>CMAS</w:t>
      </w:r>
      <w:r>
        <w:rPr>
          <w:rFonts w:cs="Times New Roman" w:ascii="Times New Roman" w:hAnsi="Times New Roman"/>
          <w:sz w:val="24"/>
        </w:rPr>
        <w:t xml:space="preserve">, должна подписать Протокол Соглашения </w:t>
      </w:r>
      <w:r>
        <w:rPr>
          <w:rFonts w:cs="Times New Roman" w:ascii="Times New Roman" w:hAnsi="Times New Roman"/>
          <w:sz w:val="24"/>
          <w:lang w:val="en-US"/>
        </w:rPr>
        <w:t>CMAS</w:t>
      </w:r>
      <w:r>
        <w:rPr>
          <w:rFonts w:cs="Times New Roman" w:ascii="Times New Roman" w:hAnsi="Times New Roman"/>
          <w:sz w:val="24"/>
        </w:rPr>
        <w:t xml:space="preserve">, который должным образом заверяется печатью и подписью Президента Федерации, организующей чемпионат. После того, как протокол принят </w:t>
      </w:r>
      <w:r>
        <w:rPr>
          <w:rFonts w:cs="Times New Roman" w:ascii="Times New Roman" w:hAnsi="Times New Roman"/>
          <w:sz w:val="24"/>
          <w:lang w:val="en-US"/>
        </w:rPr>
        <w:t>CMAS</w:t>
      </w:r>
      <w:r>
        <w:rPr>
          <w:rFonts w:cs="Times New Roman" w:ascii="Times New Roman" w:hAnsi="Times New Roman"/>
          <w:sz w:val="24"/>
        </w:rPr>
        <w:t>, организующая Федерация должна подписать контракт. Организующая Федерация за 7 месяцев должна разослать дополнительное положение всем федерациям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Дополнительное положение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фициальных соревнований патронируемых КМАС, национальная федерация или клуб организаторы соревнований должны послать копии Дополнительного положения всем национальным федерациям - членам СК КМАС минимум за 7 месяца до начала соревнований. Положение должно включать следующе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ату, место и тип соревнования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дробную программу соревнований, включающую перерывы, официальные виды программы и церемонию награждения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ину, ширину и глубину плавательного бассейна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личество дорожек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мпературу воды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истему подсчета очков и классификацию(зачет)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аксимальное количество участников, спортсменов и официальных лиц для каждой команды и делегации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нформация, касающаяся практической организации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ибытие и отъезд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змещение и питание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знос в КМАС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егистрационный взнос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знос за протест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ругую важную информацию, касающуюся соревнований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адрес и окончательную дату подачи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и на соревнования должны быть представлены на специальном бланк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который прилагается к Дополнительному По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оревнованиям допускаются только команды-члены Спортивного Комитета КМАС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 уплатившии членскии взносы КМАС и взнос за участ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ая заявка на участие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нчательная заявка на участие (не позднее 14 дней до соревнований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ая заявка</w:t>
      </w:r>
      <w:r>
        <w:rPr>
          <w:rFonts w:cs="Times New Roman" w:ascii="Times New Roman" w:hAnsi="Times New Roman"/>
          <w:sz w:val="24"/>
          <w:lang w:val="en-US"/>
        </w:rPr>
        <w:t xml:space="preserve"> (не позднее 14 дней до начала соревнований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ларация участник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ивные достижения участников с фото для пресс-службы (не позднее 14 дней до соревнований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исок национальных рекорд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.Участники соревновани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участник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оревнованиям допускаются спортсмены 18 лет и старше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 спортсмена считается по году рождения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смены должны иметь гражданство (принято 1.1.1996 г.)  той страны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которую они представляют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ртсмены, участвующие в соревнованиях </w:t>
      </w:r>
      <w:r>
        <w:rPr>
          <w:rFonts w:cs="Times New Roman" w:ascii="Times New Roman" w:hAnsi="Times New Roman"/>
          <w:b/>
          <w:sz w:val="24"/>
        </w:rPr>
        <w:t>обязаны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нать Основные Правила проведения соревнований по подводной стрельбе а также Дополнительное Положение соревнования, в котором они участвуют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крупулезно выполнять меры безопасности на тренировках и соревнованиях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ледовать любым указаниям, даваемым организационным комитетом и судейской коллегией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ерсонально следить за тем, чтобы их снаряжение было в соответствии с правилами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ться в оргкомитет или судейскую коллегию только через своего представителя.</w:t>
      </w:r>
    </w:p>
    <w:p>
      <w:pPr>
        <w:pStyle w:val="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став команды 10 человек и 1 представитель. В каждом упражнении участвует не более 4-х человек. Участникам и запасным присваиваются номера для идентификации их во время соревнований. Номер должен быть четко отпечатан на трубке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4"/>
        </w:rPr>
        <w:t xml:space="preserve">ружье и капюшоне (обеспечивают организаторы)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тавитель – капитан команды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Каждая команда, участвующая в соревнованиях, должна иметь представителя - капитана. Представитель несет ответственность за дисциплину членов своей команды и за их внешний вид на время соревнований. Представитель является также посредником между оргкомитетом, судейской коллегией и спортсменами. Он присутствует на всех технических заседаниях и информирует членов своей команды о всех указаниях и решениях, принятых на заседаниях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ая команда имеет право обращаться в жюри с протестом через представителя. Протест должен подаваться в письменном виде и вручен не позднее 1 часа после объявления результатов. Каждый протест сопровождается взносом, сумма которого указывается в Дополнительном Положении. Если протест удовлетворен взнос возвращается, в противном случае отправляется в комиссию по подводной стрельбе КМАС.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сутствии представителя его обязанности исполняет тренер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н может быть как действующим так и запасным участни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5.Меры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непосредственной близости и на месте проведения соревнований должны быть предприняты надлежащие меры безопасности и спасения, о чем предварительно подается отчет  в </w:t>
      </w:r>
      <w:r>
        <w:rPr>
          <w:rFonts w:cs="Times New Roman" w:ascii="Times New Roman" w:hAnsi="Times New Roman"/>
          <w:sz w:val="24"/>
          <w:lang w:val="en-US"/>
        </w:rPr>
        <w:t>CMA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подготовки к выполнению упражнений спортсменам запрещено производить зарядку подводных ружей на бортике бассейна. При необходимости спортсмен может произвести зарядку подводного ружья в специально отведенном организаторами соревнований помещении, исключающем возможность нанесения травм другим участникам соревнований и зрителям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арушение данного требования участник не допускается к дальнейшему участию в соревнованиях и результат его аннулир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и выполнении упражнений и при пристрелке подводное ружье должно быть направлено только в сторону мишени, допускается временное отклонение от направления мишени, но не выходящее за пределы дорожки отведенной спортсмен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ять заряженное ружье в любую другую сторону от мишени запрещено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арушение данного требования участник не допускается к дальнейшему участию в соревнованиях и результат его аннулируетс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sz w:val="24"/>
        </w:rPr>
        <w:t>5.1.Технический контроль снаряж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Технический контроль снаряжения осуществляется Судъей по технике безопасности. Проверяются параметры ружья, линя, гарпуна. Эти параметры оговорены в разделе 9.3. настоящих правил. Проверка осуществляется непосредственно перед заплывом у каждого спортсмена, о чем судья по технике безопасности делает отметку в протоколе технических параметров. Спортсмен имеет право представить на техническую комиссию не более 3 (трех) подводных ружей. Обеспечение явки спортсмена на технический контроль возлагается на судью при участниках. Спортсмен не имеет право покидать предстартовую зону и совершать какие-либо манипуляции по изменению технических параметров подлежащих техническому контролю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За непрохождение технического контроля спортсмен снимается с выполненя данного упражн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none"/>
        </w:rPr>
        <w:t>За изменение технических параметров ружья, после прохождения технического контроля, результат спортсмена в данном упражнении аннулиру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6.Место проведения соревновани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евнования по подводной стрельбе по мишеням проводятся в бассейне с температурой 22+-3 градуса С. Минимальный размер бассейна 10х25 метров и минимум 1,80 м глубина. Дно бассейна в зоне стрельбы, в зоне подготовки к стрельбе не должно иметь перепада глубин более 0,5 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покрытие дна бассейна не должно иметь местных дефектов и сколов. При наличии таковых или их возникновении в процесс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соревнования на данной дорожке не проводя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6.1. План дистанц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для соревновани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безопасности после мишене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для подготовки к упражнения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дорожк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шени                       А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стрельбы         В         красные лин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товая линия        С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АВ = 4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ВС = 10м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Мишени изготовлены по одному образцу для всех упражн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7.Пристрелка. 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д каждым днем соревнований организаторы соревнований должны предоставить каждому спортсмену возможность произвести стрельбу под водой в течение 10 минут индивидуально, в непрерывном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</w:rPr>
        <w:t xml:space="preserve"> соблюдением всех правил и требований предъявляемых к выполнению стрельбы, параметрам линя и оружия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8.Упражнения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ельба на точност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ичная стрельба по мишеня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атлон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водное плавание + стрельба по мишеня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афет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ельба на точность плюс время проплытия дистанц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8.1.Стрельба на точность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39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предел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по подводной стрельбе на точность состоит в осуществлении трех серий по 9 выстрелов под водой в каждой серии. Стрельба в каждой серии осуществляется  без перерыва, на задержке дыхания, с одним и тем же оборудованием, с обязательным всплытием между выстрелами, без проплывания дистанции, в течение времени 10 минут на 9 выстре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ыв между сериями 2 мину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дин выстрел на каждый центр миш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шень состоит из девяти центров, каждый центр поражается один р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рядок выполнения упражнения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явление участ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ервый состав готовится, 2 минуты на подготовку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одгонку балла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торой состав готовится и разогревается в месте, отведенном для подгото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ртер: хронометристы готов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дорожка №1 готова? №2? 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является старт, погружение в в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9 выстрелов без перерыва, без проплытия, опя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огружение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??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 1 минуту до окончания времени подается однократный звуковой сигнал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время 10 минут вышло подается двукратный звуковой сигнал, и мишени поднимаются, и объявляется перерыв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 время перерыва спортсмен имеет право заменить ружье, предварительно прошедшее проверку параметров или любое другое снаряжение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30 сек до окончания перерыва стартер начинает отсчет: 30 с., 20с.,10с., 5.4,3,2,1, старт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смены начинают выполнять вторую серию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огично выполнение третьей с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омер участника пишется на оборотной стороне миш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хронометрист докладывает судье о ходе стрельбы,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ишет время, нарушения, двойные поп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удья на линии приносит мишени на стол судье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мишен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чки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ки присваиваются за каждый выстр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лучае двух и более попаданий в один центр, лучшие выстрелы аннулирую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бедителем соревнований считается тот, кто “выбил” наибольшее количество оч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одинаковом количестве «выбитых» очков лучший результат у того спортсмена, у кого больше попаданий с максимальным результа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абсолютно одинаковых результатах у двух или более спортсменов претендующих на первое место, то им предоставляется перестрел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езультатам перестрелки происходит расстановка участников соревнований по местам, без учета выбитых ими очков в перестрел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ециальные штрафы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выстрел в поднимаемую мишень один лучший выстрел аннулирует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8.2.Биатлон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39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пределение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одный биатлон - это исполнение, с тем же самым оборудованием (за исключением требований предъявляемых к оружию, в соответствии с пунктом 7 настоящих правил касающихся упражнения «БИАТЛОН»), 9 выстрелов без перерыва по фиксированной мишени с девятью центрами, проныривая дистанцию «туда» и «обратно» без выхода на поверхность воды и не делая вздоха через дыхательную трубку, производя один выстрел за один ныр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истанция между стартовой линией и окном стрельбы 10 мет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выполняется в режиме непрерывного времени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выполнение упражнения  каждому участнику предоставляется 7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ревышение времени - участник снимается с упражнения и результат аннулиру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рядок выполнения упражнения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подготовки такое же, как для стрельбы на точность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команде стартера участники заплыва, находясь перед линией старта, ныряют, заряжают под водой ружье, проныривают к линии стрельбы, производят выстрел и возвращаются под водой за линию старта. Допускается частичный показ снаряжения на поверхности воды при возвращении участника к линии старта, но, не показывая дыхательную трубку. Все последующие выстрелы участник производит самостоятельно без команды стар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выполнения девяти выстрелов, соревнующийся пересекает финишную линию, и хронометрист останавливает отсчет времени, как только голова спортсмена появилась над водой после пересечения финишной лини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дсчет очков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ки не подсчитываются, принимается во внимание только время и количество пораженных цент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каждому центру производится один выстрел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считается выполненным, если поражены три из девяти мишеней. Если поражено меньше трех мишеней, то упражнение участнику не засчитывается. За каждую непораженную мишень  к времени участника прибавляется 30 секунд штрафа. Если в формате мишени отсутствуют девять пробоин, то за каждую отсутствующую пробоину  участнику прибавляется еще 30 секунд штраф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должен пересекать линию старта после каждого выстр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8.3.Эстафета - 3 участника в команде.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39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аждый соревнующийся выполняет 3 выстрела без перерыва, проплывая дистанцию 10 м “туда” и “назад” на задержке дыхания. Один спортсмен стреляет 3 раза по центральным центрам, другой по верхним, третий по нижним центрам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выполнения эстафеты</w:t>
            </w:r>
          </w:p>
        </w:tc>
        <w:tc>
          <w:tcPr>
            <w:tcW w:w="8039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 участники одновременно заходят в воду и находятся на своей дорожке перед линией старта. Одновременно может участвовать несколько коман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команде стартера участники первых номеров команды  ныряют, заряжают под водой ружье, проныривают к линии стрельбы, производят выстрел и возвращаются под водой к линии старта. Участник второго номера команды самостоятельно стартует при пересечении линии старта  головы участника первого номера. За участником второго номера стартует третий участник команды. За третьим стартует первый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участник производит по три выстрела. Первый номер по одному выстрелу в три верхние мишени. Второй номер три выстрела в центральные мишени. Третий номер по одному выстрелу в три нижние миш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анде предоставляется время на выполнение упражнения 4 мину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ревышение времени - штраф 5 очков за каждую секунд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экономию времени - премия 5 очков за каждую секун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третьего номера должен при финишировании пересечь линию старта под водой и поднять над поверхностью руку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реждевременный старт одного из участников команда дисквалифициру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чет</w:t>
            </w:r>
          </w:p>
        </w:tc>
        <w:tc>
          <w:tcPr>
            <w:tcW w:w="80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ки присваиваются как за точность попадания. Так и за врем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ая секунда перерасхода или экономии времени дает соответственно  3 очка минус или плю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лучае множественного попадания, рассматривается меньший результат. (Не прибегая к помощи увеличительного стекла)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9.Снаряжение, оборуд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9.1.Мишень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ит из двух обязательных частей: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ая – это основа мише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400Х400 мм. Эта часть мишени воспринимает и гасит энергию удара гарпу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а иметь отрицательную плавучесть не менее 2 к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конструкция и материал исключает возможность застревания гарпуна или расклепывание наконечника гарпуна, одновременно обеспечивая гарантированное образование пробои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мишени осуществляется путем подвешивания ее за бортик бассейна двумя крепежными фалами. Для этого мишень должна иметь отверстия для фалов и фиксированные по длине фалы, обеспечивающие быстрое крепление и снятие мише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ая конструкция и материал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ый пропилен плюс аллюминивая или стальная плита толщиной 5 мм (минимум) или стальная плита толщиной 5 мм (минимум) с нанесенным твердым резиновым покрытием толщиной 5 мм (минимум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 мишени крепится путем подвешивания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ая часть – непосредственно сама мишен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которой в процессе выстрела образуются пробоины. Материал мишени должен обеспечивать образование пробоин при ударе гарпуна с усилием равным 5кГс и более. Исключать возможность разрыва всего поля мишени, не иметь разрушений после нахождения в воде более 3 часов (возможно набухание, но без потери целостности, изменения цвета и размеров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сех упражнений используется один тип мишеней, белого цвета, квадратная 400 Х 400 (мм), с 9-ю центрами. Три на одном уровне расположенными на горизонтальной оси мишени, три на одном уровне отстоящим выше от горизонтальной оси и три ниже горизонтальной оси. Расстояние между уровнями 130 мм.  Каждый центр образован из двух перпендикулярных осей и шести концентрических окруж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5345"/>
      </w:tblGrid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ность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Диаметр</w:t>
            </w:r>
          </w:p>
        </w:tc>
        <w:tc>
          <w:tcPr>
            <w:tcW w:w="5345" w:type="dxa"/>
            <w:tcBorders/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>Очк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окруж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 см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00 очков, белы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окруж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 см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 очков, белы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окруж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 см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 очков, черны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окруж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 см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очков, черны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окруж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3 см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 очков, белы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окруж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3 см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очков, белый</w:t>
            </w:r>
          </w:p>
        </w:tc>
      </w:tr>
    </w:tbl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ление мишени на осн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Мишень крепится на основание посредством прозрачной липкой ленты. После выстрела мишень вместе с основанием поднимется из воды. Мишень отсоединяется от основания путем отрезания липкой ленты не нарушая пол мишени. Отклеивать липкую ленту категорически запреще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 мишени должен быть расположен в 80 см от дна бассейна по горизонтальному уровню стрель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9.2.Стенд под мишен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нд для мишени размером 0,7Х0,7м (минимум), расположен вплотную за индивидуальной съемной мишенью, предназначен для предохранения конструкции бассейна в случае промаха и исключающий возможность обрыва линя в случае промах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 стенда должен быть 80 см от дна бассейна по горизонтальному уровню стрельбы.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3.Подводные ружь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невматическое, резиновое или пружинное ружье, работающее только на мускульной силе спортсмена без внешней помощи. Заряжаемое одноразовым мускульным усилием спортсме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спортсмен имеет право предъявить на регистрацию технических параметров одно или несколько ружей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му ружью данного спортсмены присваивается идентификационный номер, действующий только на данных соревнований. Номер наносится путем наклеивания на переднею часть ружья. Спортсмен должен предусмотреть для этого место на своем ружье и указать судье место наклейки при прохождении технической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о самостоятельно снимать маркировку и наносить ее на другие ружья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арушение данного требования участник не допускается к дальнейшему участию в соревнованиях и результат его аннулиру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жье заводского или самодельного выпуска. Механизм лазерного прицела запреще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пун, длина которого не превышает 1.5+- 0,05 метра и диаметр которого менее или равен 8 +-0,5м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онечник гарпуна может иметь утолщение в месте сочленения гарпуна и наконечника. Максимальный диаметр сочленения 10+-0,5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Максимальная длина сочленения наконечника и гарпуна 50+-1,0 м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онечник гарпуна или сам гарпун должен заканчиваться тупым торцом диаметром 4 мм +- 0,5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онусность гарпуна от торца равна 30</w:t>
      </w:r>
      <w:r>
        <w:rPr>
          <w:rFonts w:cs="Times New Roman" w:ascii="Times New Roman" w:hAnsi="Times New Roman"/>
          <w:sz w:val="24"/>
          <w:lang w:val="en-US"/>
        </w:rPr>
        <w:t>`+-10`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/>
        <w:t>Чертеж приведен ниже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/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АВИТЬ ЧЕРТЕЖ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ь соединяет гарпун с ружьем.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ли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Дли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линя, включая длину гарпуна должна быть 5 метров или меньше в состоянии покоя при расположения линя на ровной горизонтальной поверхности. При приложении к гарпуну растягивающего усилия равное 10 кГс+-1кГс удлинение линя не должно превышать 0,1 метра и  не иметь видимых раз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Диамет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Материа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Способ кре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, но должен исключать возможность увеличения длинны линя свыше оговоренных пределов.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ружь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Дли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Диамет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Рукоятка (размеры, форма, материал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Приклад (размеры, форма, материал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Усилие заряд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-Усилие на спусковом крючке в момент выстрел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ужье, используемое для выполнения упражнения «Стрельба на точность» усилие не менее 0,250 кг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б) ружье используемое для выполнения упражнения «Биатлон» и «Эстафета» не менее 1,2 кГс.. </w:t>
      </w:r>
      <w:r>
        <w:rPr>
          <w:rFonts w:cs="Times New Roman" w:ascii="Times New Roman" w:hAnsi="Times New Roman"/>
          <w:b/>
          <w:i/>
          <w:sz w:val="24"/>
        </w:rPr>
        <w:t>Предохранител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оварив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ружья предварительно провер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9.4.Баллас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сменам разрешено применять дополнительные груза (баллас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лласт может быть заменен присасывающимся приспособлением, если позволяет кафельное покрытие пола бассей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язанности организаторов не входит предоставлять это.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5. Подводная видео каме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агается перпендикулярно линии стрельбы, на расстоянии 1,5 метра от зоны стрельбы отведенной спортсмену. Работает в непрерывном режиме времени, изображение транслируется в судейскую коллегию, одновременно ведется запись. Фиксируется выполнение выстрела, пересечение ружья или спортсмена линии стрельбы.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6.Дополнительное снаря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ается использовать гидрокостюмы (кроме гидрокостюмов использующих для компенсации давления сжатый воздух или другие газы), ласты, маски, трубки, грузовые пояса, перчатки, накладки для зарядки пневматических ружей.</w:t>
      </w:r>
    </w:p>
    <w:p>
      <w:pPr>
        <w:pStyle w:val="3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10.Классификация пробоин и подсчет очк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инство пробоины оценивается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ишень накладывается прозрачный трафарет с нанесенными концентрическими окружностями тех же размеров, что и на мишенях. Толщина линий на трафарете мишени 0,5 мм +- 0,1 мм. На центр пробоины накладывается прозрачный трафарет с нанесенной на него окружностью диаметром 4 мм. Толщина линий на трафарете пробоины 0,5 мм +- 0,1 мм. При наложении или соприкосновении линий трафарета пробоины и линий трафарета мишени достоинство пробоины оценивается как поражение зоны более высокого достоинст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чет очков осуществляется в помещении, куда имеет доступ только гл. судья соревнований и судья на мишенях, который доставляет мишени для подсчета, забирает их после определения результатов вместе с протоколом. Доступ остальным участникам соревнований и судей в помещение подсчета очков запрещен. Все мишени должны иметь маркировку исключающих возможность идентифицирования мишени с конкретным спортсменом. Судья по подсчету очков заносит результаты стрельбы и маркировочный номер мишени в отдельный протокол и передает его судье на мишенях. Делать любые пометки на поле мишени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и команд имеют возможность ознакомиться с результатами подсчета и расположением пробоин только после процедуры подсчета очков. В случае несогласия могут подать протест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0.Штрафы при выполнении упражнений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квалификация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спортивное поведе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спользование ружья не прошедшего технический контрол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арушение пункта 4 настоящих правил.</w:t>
      </w:r>
      <w:r>
        <w:rPr>
          <w:rFonts w:cs="Times New Roman" w:ascii="Times New Roman" w:hAnsi="Times New Roman"/>
          <w:b/>
          <w:sz w:val="24"/>
          <w:lang w:val="en-US"/>
        </w:rPr>
        <w:t>???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заступ красной линии любой частью тела спортсмена в момент выстрел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очков штрафа за заступ красной линии острием гарпуна в момент выстрела при выполнении упражнений «СТРЕЛЬБА НА ТОЧНОСТЬ» и «ЭСТАФЕТА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лением 30 секунд к времени выполнения упражнения «БИАТЛОН» за каждый промах в формат мише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лением 30 секунд к времени выполнения упражнения «БИАТЛОН» за заступ красной линии острием гарпуна в момент выстрел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1.Классификация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дельно определяется мужской и женский зач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ы имеют право принимать участие в составе мужских команд, в этом случае их результаты оцениваются в мужском и женском заче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стафете определяется командный зач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2. Регистрация рекордов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рды регистрируются отдельно в каждом упражении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рды регистрируются только, если они установлены на официальных соревнованиях или при официальной попытке, публично организованной с разрешения национальной федерации. Эти соревнования или рекордная попытка должны быть организованы в соответствии с международными правилами по подводной стрельбе по мишеням.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ые и континентальные рекорды регистрируются, если только они зафиксированы полностью автоматической электронной системой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Мировые рекорды будут записываться с точностью до 1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100 сек (2 десятичных знака). Время, которое совпадает с точностью до 1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100 сек. будет признаваться как равное рекордному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ремя победителя заплыва (касается упражнения «БИАТЛОН» и «ЭСТАФЕТА») может быть представлено на рассмотрение как мировой рекорд. В случае равенства времени в заплыве (при условии поражения одинакового колличества мишеней) каждый участник, показавший одинаковое время считается победителем и каждый из них считается обдадателем мирового рекорд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тверждения мирового рекорда необходимо, чтобы проба антидопингового теста, проводимая после окончания заплыва имела отрицательный результат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3.Несчастные случаи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2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рии, происшествия по вине спортсменов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(она) могут устранить повреждение и остаться на своей дорожке или он (она) удаляются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рии, происшествия по вине организаторов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танавливается хронометр для проверки и исследования случая или по требованию спортсмена предоставляется возможность повторного выполнения упражнения.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14.Судейство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йская коллегия комплектуется организатором. Она несет полную ответственность за организацию и проведение соревнований.</w:t>
        <w:br/>
        <w:t>Состав и количество судей зависит от типа и значимости соревновани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судейской коллегии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>организация, контроль и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беспечение всего необходимого для проведения соревнований</w:t>
      </w:r>
      <w:r>
        <w:rPr>
          <w:rFonts w:cs="Times New Roman" w:ascii="Times New Roman" w:hAnsi="Times New Roman"/>
          <w:b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верка документов участников, соответствия их квалификации участию в соревнованиях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верка заявок и организация соревнований, составление стартовых протоколов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наблюдение за проведением заплывов и публикация результат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торы должны назначать следующих судей в соответствии с рангом соревнований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главный судья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заместитель главного судьи (по работе с судейской коллегией)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судья по технике и безопасности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один старший судья по определению официальных результатов и его ассистенты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главный секретарь и секретари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стартер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старший хронометрист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от одного до трех секундометристов на дорожку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один судья на линии стрельбы на каждую дорожку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один старший судья на мишенях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от одного до двух судей на каждой мишени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судья по подсчету очков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судья при участниках и помощники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один информатор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один врач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ин судья по награждению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мировых и континентальных чемпионатов количество арбитров и судей должно определяться организатором и утверждаться комиссией по подводной стрельбе КМАС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а и обязанности членов судейской коллегии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судья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судья стоит над всеми участниками и должен обеспечить соблюдение прави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должен разрешать любые спорные вопросы, не предусмотренные настоящими правилами и выносимыми на рассмотрение жюри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Он имеет право дисквалифицировать участника и отстранить его от участия в соревнованиях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если он проявил несоответствие спортивному духу соревнования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рушения дисциплины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распределяет всех судей и делает все необходимое для безупречного проведения соревнований. Он может в любое время заменить любого судью, если судья не справляется со своими задачами или отсутствует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должен проводить заседания перед каждым соревнованием на которых должны присутствовать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удейская коллегия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ставитель каждой участвующей команды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седатель оргкомитета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се вопросы касающиеся регламента соревнований, выносятся на заседания и могут быть решены  с помощью изменений в Дополнительном Положении соревнований. Запрещается вносить изменения идущие в противоречия с настоящими правилами. Изменения могут быть сделаны при согласии всех участвующих команд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юбая команда не присутствующая на заседании теряет права опротестования сделанных изменений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необходимости, может быть организовано в процессе или после соревнований другое заседание совместно с представителями команд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этом заседании должно быть сообщено заранее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судья кроме того имеет следующие прав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вать международное жюри отменить соревнования, если место проведения или оборудование не соответствует требованиям настоящих правил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Отменить или приостановить, с разрешения жюри, соревнования, </w:t>
      </w:r>
      <w:r>
        <w:rPr>
          <w:rFonts w:cs="Times New Roman" w:ascii="Times New Roman" w:hAnsi="Times New Roman"/>
          <w:sz w:val="24"/>
          <w:lang w:val="en-US"/>
        </w:rPr>
        <w:t>eсли место проведения соревнований или оборудование стали непригодны для использов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судья регистрирует все новые мировые или континентальные рекорды и используя специальные бланки, отправляет их в КМАС для утверждения. 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меститель главного судьи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ет от имени главного судьи в его отсутствие или по его указанию. Зам. Главного судьи отвечает за проведение соревнований вместе с другими судьями.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 Главного судьи дает стартеру разрешение на старт. Перед этим он должен быть уверен, что все судьи находятся на своих местах в готовности.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удостоверяется, что спортсмены финишировавшие на своих дорожках правильно выходят из бассейна.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может дисквалифицировать любого участника за любое нарушение правил (которое он видел персонально или по уведомлению других судей).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езависимо от стартера он может решить был или не был фальстарт.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нтролирует работу судейской коллегии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удья по технике и безопасности</w:t>
      </w:r>
    </w:p>
    <w:p>
      <w:pPr>
        <w:pStyle w:val="Normal"/>
        <w:numPr>
          <w:ilvl w:val="0"/>
          <w:numId w:val="16"/>
        </w:numPr>
        <w:ind w:left="644" w:hanging="360"/>
        <w:jc w:val="both"/>
        <w:rPr/>
      </w:pPr>
      <w:r>
        <w:rPr>
          <w:rFonts w:cs="Times New Roman" w:ascii="Times New Roman" w:hAnsi="Times New Roman"/>
          <w:sz w:val="24"/>
        </w:rPr>
        <w:t>Судья по технике отвечает за соблюдение технических условий соревнований и гарантирует соблюдение правил безопасности. После начала соревнований он работает под руководством главного судьи</w:t>
      </w:r>
      <w:r>
        <w:rPr>
          <w:rFonts w:cs="Times New Roman" w:ascii="Times New Roman" w:hAnsi="Times New Roman"/>
          <w:b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Он должен быть уверен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 снаряжение и оборудовани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еобходимые для проведения соревнований находятся в хорошем состоянии.</w:t>
      </w:r>
    </w:p>
    <w:p>
      <w:pPr>
        <w:pStyle w:val="Normal"/>
        <w:numPr>
          <w:ilvl w:val="0"/>
          <w:numId w:val="16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рганизатор должен обеспечить необходимое количество помощников в его распоряжение, чтобы он мог справиться со своими задачами без каких-либо трудностей. </w:t>
      </w:r>
    </w:p>
    <w:p>
      <w:pPr>
        <w:pStyle w:val="Normal"/>
        <w:numPr>
          <w:ilvl w:val="0"/>
          <w:numId w:val="0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ший судья по определению официальных результатов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рший судья по определению официальных результатов отвечает за быстрый и аккуратный процесс получения результатов соревнований и за их публикацию. Он получает указания от зам. главного судьи.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выполнения своих задач, он может использовать электронное </w:t>
      </w:r>
    </w:p>
    <w:p>
      <w:pPr>
        <w:pStyle w:val="Normal"/>
        <w:numPr>
          <w:ilvl w:val="0"/>
          <w:numId w:val="0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Он координирует деятельность электронной системы, которая </w:t>
      </w:r>
    </w:p>
    <w:p>
      <w:pPr>
        <w:pStyle w:val="Normal"/>
        <w:numPr>
          <w:ilvl w:val="0"/>
          <w:numId w:val="0"/>
        </w:numPr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ется квалифицированными специалистам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рший судья по определению результатов проверяет результаты и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фиксирует новые рекорды. Он заверяет правильность нового рекорда своей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одписью и передает комплект протоколов главному судье для проверки и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утверждения. Старший судья должен убедиться, что решения зам. главного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удьи зафиксированы в официальном протоколе. Он передает информатору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результаты для церемонии награждения и финалов. Официальны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отоколы и результаты должны озвучиваться старшим судьей только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ле одобрения главного судь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секретарь и секретари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секретарь готовит все секретарские материалы и документацию необходимую для соревнований, руководит работой секретариата, ведет протокол на технических заседаниях и заседаниях жюри. Он принимает протесты и докладывает о них главному судье. Он готовит итоговые протоколы после окончания соревнова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С разрешения зам. главного судьи он дает информацию о соревнованиях прессе, если нет специального пресс-цент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октор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Доктор является членом судейской коллегии. Он обеспечивает медицинский контроль. Присутствие доктора на всех соревнованиях по подводной стрельбе обязательно. В течении всех соревнований он отвечает за санитарию, гигиену и медицинские вопросы (оказывает помощь в случае возникновения опасной ситуации, присутствует при приготовлении пищи и на приеме пищи, осуществляет санитарный контроль в местах размещения, присутствует на допинг - контроле и т.д.)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каждым соревнованием он должен проверить наличие и готовность к работе необходимого медицинского оборудовани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й контроль может осуществляться в любое врем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тер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тер отвечает за подачу сигнала старта. Он имеет полную власть над участниками с того момента когда зам. главного судьи передает ему право на подачу стартового сигнала. Он имеет право решать был старт правильным или нет. Он получает указания только от зам. главного судьи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товый сигнал должен демонстрироваться перед первым стартом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тер имеет право принять меры к любому участнику за поведение идущее вразрез со спортивным духом (умышленная задержка старта, создание помех для других участников, старт до команды) отстранением его от стар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озиция стартера должна быть выбрана таким образом, чтобы он мог четко видеть всю стартовую зону. Секундометристы и все участники должны его внимательно слушать.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дья при участниках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я при участниках должен своевременно приглашать участников перед каждым заплывом или сделать это через информатора. Он должен проверять соответствие снаряжения правилам и готовность участника к стар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Судья при участниках должен сопровождать участников к месту технического контроля и далее к месту старта. Он может поручить проверку снаряжения помощник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ший секундометрист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ий секундометрист распределяет секундометристов по дорожкам и выделяет дополнительно секундометристов которые позже заменят тех кто по какой-нибудь причине не сумел зафиксировать время. Замена регистрируется в официальном протоколе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о с секундометристами, старший секундометрист сверяет секундомеры и утверждает надежность секундомеров в употреблении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лучает от секундометристов временные карточки, электронные чеки и вписывает время если необходимо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тмечает и проверяет официальное время каждого участника на карточке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ий секундометрист наблюдает за деятельностью каждого секундометриста и сам контролирует время. Он отправляет к зам. главного судьи на регистрацию время каждого спортсмена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ет звуковой сигнал по истечении конторльного врем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ундометристы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ундометристы фиксируют время участников, за которых они отвечают. По стартовому сигналу секундометристы включают свои секундомеры и останавливают их когда спортсмен финиширует. Сразу после этого они записывают время показанное их секундомером на временную карточку и передают старшему секундометристу. В то же самое время они должны показать зафиксированное  ими время для контрол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не должны сбрасывать секундомер на ноль до сигнала старшего секундометриста или зам. главного судь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дья на линии стрельб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ует положение ружья и спортсмена в момент выстрела. При нарушении заносит информацию о нарушении в карточку участ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ший судья на мишеня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яет судей на мишенях по стартовым дорожкам. Перед каждым заплывом выдает судьям на мишенях пронумерованные мишени и забирает мшени после стрельбы. Передает мишени судье по подсчету оч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дья на мише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 замену мишени и передает ее старшему судье на мишенях. Производит подъем мишени после звукового сигнала извещающего об истечении контрольного врем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дья по подсчету очк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ся в отдельном помещении. Может иметь в своем распоряжении несколько помошников. Зпарещено покидать помещение для подстчета очков до окончания выполения всеми участниками соревнований одного из упражнений. Доступ в помещение для подсчета очков имеет только судья на мишенях и гл судья. Производит сам или с помощью помошников классификацию пробоин, заполняет специальный протокол в котором указывается только кодовый номер мишени и достоинство каждой пробоины, наличие лишних пробоин, аннулирование пробо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тор(диктор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информатора называть спортсменов и команды, представлять их зрителям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бъявляет результаты, если нет доски объявлений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должен давать информацию о соревнованиях, чтобы сделать соревнования более интересными, а также объявлять о новых рекордах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 он обязан объявлять о всех дисквалификациях (с точным указанием времени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удья по награждению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я по награждению заблаговременно готовит дипломы, медали, цветы и другие награды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риводит в порядок пьедестал, декорации и флаги, и организует церемонию награждения медаля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5. Жю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 международного жюр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состав жюри входят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представителя от судейской коллегии. Из них 1 главный судья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который является председателем Жюр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rFonts w:cs="Times New Roman" w:ascii="Times New Roman" w:hAnsi="Times New Roman"/>
          <w:sz w:val="24"/>
        </w:rPr>
        <w:t>2 член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выбираемые из представителей (капитанов) команд. Из капитанов также выбираются 2 запасных члена Жюр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легат КМАС без права голоса (ведет протокол заседания Жюри и принимает плату за протест).  </w:t>
      </w:r>
    </w:p>
    <w:p>
      <w:pPr>
        <w:pStyle w:val="Normal"/>
        <w:numPr>
          <w:ilvl w:val="0"/>
          <w:numId w:val="0"/>
        </w:numPr>
        <w:ind w:left="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а жюри</w:t>
      </w:r>
    </w:p>
    <w:p>
      <w:pPr>
        <w:pStyle w:val="Normal"/>
        <w:numPr>
          <w:ilvl w:val="0"/>
          <w:numId w:val="17"/>
        </w:numPr>
        <w:ind w:left="4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е жюри гарантирует точное выполнение правил КМАС и положения о соревнованиях. Международное жюри решает те вопросы, которые не предусмотрены правилами. Международное жюри рассматривает все протесты в течении 1 часа после их поступления.</w:t>
      </w:r>
    </w:p>
    <w:p>
      <w:pPr>
        <w:pStyle w:val="Normal"/>
        <w:numPr>
          <w:ilvl w:val="0"/>
          <w:numId w:val="17"/>
        </w:numPr>
        <w:ind w:left="4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жюри принимается голосованием с помощью поднятия рук и простым большинством голосов членов жюри. Заседания жюри считаются правомочными, если присутствует половина членов жюри. В таком случае председатель жюри просит всех членов голосовать. Нельзя воздерживаться от голосования. В случае равенства голосов, голос председателя жюри является решающим. Решение жюри окончательное и обжалованию не подлежит, до появления новых данных.</w:t>
      </w:r>
    </w:p>
    <w:p>
      <w:pPr>
        <w:pStyle w:val="Normal"/>
        <w:ind w:left="4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5.Ответств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семирная Конфедерация Подводной деятельности (</w:t>
      </w:r>
      <w:r>
        <w:rPr>
          <w:rFonts w:cs="Times New Roman" w:ascii="Times New Roman" w:hAnsi="Times New Roman"/>
          <w:sz w:val="24"/>
          <w:lang w:val="en-US"/>
        </w:rPr>
        <w:t>CMAS</w:t>
      </w:r>
      <w:r>
        <w:rPr>
          <w:rFonts w:cs="Times New Roman" w:ascii="Times New Roman" w:hAnsi="Times New Roman"/>
          <w:sz w:val="24"/>
        </w:rPr>
        <w:t>), организаторы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их представители, и сотрудники, официальные лица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х помощники не несут ответственность в случае возможной порчи оборудования и собственности участников соревнований, а также за аварии, происшествия и несчастные случаи, которые могут произойти с участниками во время соревнований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в частности под водо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дание -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В обязательном порядке участникам соревнований должна быть представлена пристрел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 результатам соревнований всегда существует проблема приведения снаряжения, после переезда к месту соревнований, в рабочее состояние. Но решение о предоставлении времени на пристрелку  организоторы соревнований дают, сообразуясь только со своими возможностями. Таким образом, команда организаторов соревнований становится в привилегированное положение по отношению к другим участникам соревнований. Предлагается ввести пристрелку, как самостоятельный обязательный раздел соревнований. Время на пристрелку каждому участнику соревнований  оговаривается в настоящих правилах и не может быть уменьшено. Соответственно организаторы соревнований должны будут, планируя регламент соревнований, закладывать время на пристрелку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Внесены изменения касающиеся манипуляций с оружием во время подготовки к выполнению упражнений и во время самого выполнения упражнения.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(внесены изменения с целью предоставить спортсмену показать наивысший спортивный результат, исключающий вероятность случайных отказов техники с предоставлением возможности вносить коррективы в стрельбу и в снаряжение, что наиболее соответствует самому названию упражнения – «СТРЕЛЬБА НА ТОЧНОСТЬ»)</w:t>
      </w:r>
    </w:p>
    <w:p>
      <w:pPr>
        <w:pStyle w:val="2"/>
        <w:jc w:val="both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>(внесены изменения с целью наиболее полного соответствия названия упражнения «БИАТЛОН» и того, что спортсмен должен выполнить. При увеличении количества выстрелов спортсмен вынужден рассчитывать сво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силы и в тоже время есть возможность компенсировать случайные промахи за счет большего количества выстрелов и естественно большего расстояния проплываемого спортсменом в течение всего упражнения, когда есть возможность наверстать промахи за счет скоростных качеств)</w:t>
      </w:r>
    </w:p>
    <w:p>
      <w:pPr>
        <w:pStyle w:val="3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внесены изменения с целью исключения двух выстрелов в одну мишень, для исключения спорных вопросов)</w:t>
      </w:r>
    </w:p>
    <w:p>
      <w:pPr>
        <w:pStyle w:val="3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198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8"/>
      <w:u w:val="singl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8"/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8"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8"/>
      <w:u w:val="singl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8"/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  <w:u w:val="singl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color w:val="FF0000"/>
      <w:sz w:val="28"/>
      <w:lang w:val="ru-RU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</w:tabs>
      <w:ind w:left="60" w:hanging="0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03:00Z</dcterms:created>
  <dc:creator>7</dc:creator>
  <dc:description/>
  <dc:language>en-US</dc:language>
  <cp:lastModifiedBy>CRASA</cp:lastModifiedBy>
  <cp:lastPrinted>2000-08-14T18:39:00Z</cp:lastPrinted>
  <dcterms:modified xsi:type="dcterms:W3CDTF">2000-09-04T11:00:00Z</dcterms:modified>
  <cp:revision>22</cp:revision>
  <dc:subject/>
  <dc:title>КОНТРАКТ №</dc:title>
</cp:coreProperties>
</file>