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100 PINNE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ARBERO SARA              1979 A.S. EURO TORINO                     55"00        56"2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POPPI VANESSA             1989 C.N. RECORD TEAM BOLOGNA             58"00        57"88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SUN LUISA                 1984 SUB BOLOGNA                          59"00        58"65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BUCCOTTI MARIKA           1986 NUOTO CLUB MILANO                    59"50        58"68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TOLA GIULIANA             1985 SUB BOLOGNA                          56"00        59"37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TINARELLI AMBRA           1983 SUB BOLOGNA                          58"80        59"55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GIANNONI CLAUDIA          1979 SUB BOLOGNA                       01'00"00        59"80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SALOTTI CHIARA            1987 SEA SUB MODENA                       59"72     01'00"10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RIFFESER MONTI SARA       1985 SUB BOLOGNA                          58"00     01'00"16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FERRARESI FRANCESCA       1990 A.S. EURO TORINO                     59"00     01'00"22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MORISI SARA               1989 SUB BOLOGNA                       01'04"00     01'00"29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CUSMAI FRANCESCA          1987 SUB BOLOGNA                       01'15"00     01'00"48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SCHIAVON CHIARA           1989 NUOTO PINNATO PADOVA              01'04"50     01'01"15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ARRIGHI VERONICA          1986 SUB BOLOGNA                       01'00"00     01'01"29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MENTO GIULIA              1989 C.N. RECORD TEAM BOLOGNA          01'05"43     01'01"29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TOSI CARLOTTA             1989 C.N. RECORD TEAM BOLOGNA             59"89     01'01"71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BOLOGNINI BARBARA         1989 SUB BOLOGNA                       01'05"00     01'01"78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PACCHIONI MARTA           1985 NUOTO PINNATO PADOVA              01'01"00     01'02"21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GORIA GABRIELLA           1985 NUOTO CLUB MILANO                 01'00"50     01'02"24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MUZZIN ALESSANDRA         1983 NORD PADANIA SUB                     59"90     01'02"62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BALDISSER GIULIA          1989 A.S. NATATORIUM TREVISO           01'02"00     01'02"7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CUBELLO MARIA SARA        1989 C.N. RECORD TEAM BOLOGNA          01'02"00     01'03"0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BENTIVOGLI ALICE          1985 SUB BOLOGNA                       01'04"00     01'03"1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DONADELLO VIOLA           1990 NUOTO PINNATO PADOVA              01'05"00     01'03"6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5) RUBINI SARA               1986 C.N. RECORD TEAM BOLOGNA          01'03"61     01'03"6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6) TUNDO ALESSIA             1985 SUB BOLOGNA                       01'06"00     01'03"8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7) TOFFOLETTO PAMELA         1989 A.S. NATATORIUM TREVISO           01'02"00     01'04"0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FALGIANO ALESSIA          1987 SEA SUB MODENA                    01'07"00     01'04"2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9) RUBINI ILENIA             1979 SUB BOLOGNA                           S.T.     01'05"1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0) BARBIERI SABRINA          1984 SEA SUB MODENA                    01'07"00     01'05"2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1) BISCAZZO LINDA            1987 NUOTO PINNATO PADOVA              01'05"50     01'05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2) MISSANA BARBARA           1987 C.N. RECORD TEAM BOLOGNA          01'04"00     01'05"7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3) MARTELLUCCI SARA          1977 SUB BOLOGNA                           S.T.     01'06"1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4) CAMPANA VALENTINA         1985 SEA SUB MODENA                    01'15"00     01'06"2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5) MANCIN MARTA              1987 SUB BOLOGNA                       01'15"00     01'06"6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6) MERLI ELENA               1990 SUB BOLOGNA                       01'08"62     01'07"0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7) SANGINETO GIULIA          1987 C.N. RECORD TEAM BOLOGNA          01'06"00     01'08"1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8) FINOTTO CRISTINA          1989 NORD PADANIA SUB                  01'09"90     01'08"2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9) MANCIA ANNALAURA          1976 SUB BOLOGNA                           S.T.     01'11"2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0) BISI MARTINA              1987 SUB BOLOGNA                       01'10"00     01'13"8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ALCONI SARA              1989 NORD PADANIA SUB                  01'07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NZONI VALENTINA         1990 SUB BOLOGNA                       01'15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RIVIO FRANCESCA          1987 NUOTO SUB LOSCHI MODENA              59"00            -     S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100 PINNE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ORRECA LUCA              1980 NUOTO CLUB MILANO                    52"00        48"51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ABBIONI MARCO            1983 C.N. RECORD TEAM BOLOGNA             50"00        48"93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UARNASCHELLI LUCA        1968 G.S. CARABINIERI                     52"00        49"3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IANNONI RICCARDO         1976 SUB BOLOGNA                          50"00        49"34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ANTINELLO IGOR           1983 NUOTO PINNATO PADOVA                 52"50        49"5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RAMPAZZO ANDREA           1987 NUOTO PINNATO PADOVA                 50"00        49"84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ALLUSTIO MARCO           1983 SUB BOLOGNA                          52"00        50"0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SELLERI NICOLA            1982 SUB BOLOGNA                          52"00        50"40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REBUSTINI ROBERTO         1985 NUOTO CLUB MILANO                    52"50        50"69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MUSOLESI PAOLO            1976 SUB BOLOGNA                          53"00        51"38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ROVAI FILIPPO             1985 DELFINO NUOTO CAPANNORI              50"49        51"46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RE FABRIZIO               1986 A.S. EURO TORINO                     50"70        51"53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PEREZ CRISTIAN            1976 SUB BOLOGNA                          52"00        51"64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AVVENTI TOMMASO           1985 NUOTO PINNATO PADOVA                 52"00        52"04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ZAGO LEONARDO             1986 NUOTO PINNATO PADOVA                 51"00        52"92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NEGRELLO NICOLA           1985 NUOTO PINNATO PADOVA                 53"50        53"19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ZAGO FRANCESCO            1986 NUOTO PINNATO PADOVA                 52"00        53"29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MATANI MATTEO             1988 SUB BOLOGNA                          58"50        53"32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MONTI MORENO              1985 NORD PADANIA SUB                     54"00        53"49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ZAMBOLIN MATTIA           1985 NUOTO PINNATO PADOVA                 53"50        53"56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CASADEI MASSIMO           1986 SUB BOLOGNA                          58"00        53"7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PEREZ ALEXANDER           1977 SUB BOLOGNA                          55"00        53"7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GRILLINI LEONARDO         1978 SUB BOLOGNA                          54"30        54"0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PANINI ALEX               1986 NUOTO SUB LOSCHI MODENA              56"50        54"6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5) FIGINI ANDREA             1980 NORD PADANIA SUB                     54"50        54"7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6) MORBIOLI STEFANO          1985 A.S. NATATORIUM TREVISO              53"00        54"7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7) SGARRA ANDREA             1985 SUB BOLOGNA                          53"50        54"8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SINIBALDI PAOLO           1986 SUB BOLOGNA                          53"02        55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MARTIN LORENZO            1987 NORD PADANIA SUB                     55"00        55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0) TASSINARI MARCO           1980 SUB BOLOGNA                          56"00        55"5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1) ROSSI GIANLUCA            1986 A.S. NATATORIUM TREVISO              53"00        55"5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2) RIGHI LORENZO             1985 SUB BOLOGNA                          52"03        55"6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3) MASI NICOLA               1986 SUB BOLOGNA                          56"00        55"9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4) CUBELLO FRANCESCO         1983 C.N. RECORD TEAM BOLOGNA             56"81        55"9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5) BONINI CRISTIAN           1986 NUOTO SUB LOSCHI MODENA              57"00        56"1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6) CHOU STEFANO              1987 SUB BOLOGNA                       01'05"00        56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7) DRAICCHIO FRANCESCO       1985 SUB BOLOGNA                          56"00        56"7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8) DRAGHETTI SIMONE          1985 SUB BOLOGNA                          58"04        56"8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9) MARANI FRANCESCO          1976 SUB BOLOGNA                           S.T.        56"9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0) MASO MATTEO               1984 NUOTO PINNATO PADOVA                 54"50        57"2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1) BENISI ALESSANDRO         1986 NUOTO SUB LOSCHI MODENA              56"00        57"5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2) REGGIANI DANIELE          1983 C.N. RECORD TEAM BOLOGNA             57"70        57"7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3) GAGLIAZZO STEFANO         1987 A.S. NATATORIUM TREVISO              56"00        57"7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4) RONCASSAGLIA LUCA         1985 SUB BOLOGNA                          58"00        57"9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5) MELISI DIEGO              1987 NUOTO PINNATO PADOVA                 56"70        58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6) DRAICCHIO ANGELO          1987 SUB BOLOGNA                          59"08        58"4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7) CHOU ANGELO               1980 SUB BOLOGNA                          55"00        58"7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8) NICOLI MIRKO              1987 C.N. RECORD TEAM BOLOGNA             58"25        58"7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9) CANDELI MARCO             1975 SUB BOLOGNA                           S.T.        59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0) FLAMMIA PIERPAOLO         1985 SEA SUB MODENA                    01'08"00        59"7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1) DORELLO ANDREA            1986 SEA SUB MODENA                    01'04"00        59"9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2) DEON ANDREA               1986 A.S. NATATORIUM TREVISO              50"00     01'01"9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3) MAGGI SIMONE              1987 NORD PADANIA SUB                  01'03"00     01'02"1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4) RUBINI FEDERICO           1989 C.N. RECORD TEAM BOLOGNA          01'01"92     01'02"8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5) MACCAGNANI MARCO          1977 SUB BOLOGNA                           S.T.     01'02"8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6) UNGARO FRANCESCO          1987 NORD PADANIA SUB                  01'03"00     01'03"29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GB"/>
        </w:rPr>
        <w:t>57) LOUVISON FABRIZIO         1973 C.N. RECORD TEAM BOLOGNA          01'08"00     01'03"83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</w:rPr>
        <w:t>57) CERBONCINI PAOLO          1977 SUB BOLOGNA                           S.T.     01'03"83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9) ARBIZZANI ALESSANDRO      1979 SUB BOLOGNA                           S.T.     </w:t>
      </w:r>
      <w:r>
        <w:rPr>
          <w:rFonts w:cs="Courier New" w:ascii="Courier New" w:hAnsi="Courier New"/>
          <w:sz w:val="14"/>
          <w:lang w:val="en-GB"/>
        </w:rPr>
        <w:t>01'04"68               -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  <w:lang w:val="en-GB"/>
        </w:rPr>
        <w:t>60) GAIBA ANDREA              1990 C.N. RECORD TEAM BOLOGNA          01'01"00     01'04"92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</w:rPr>
        <w:t>61) STASI FRANCESCO           1990 NORD PADANIA SUB                  01'03"00     01'05"2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2) SUN FILIPPO               1988 SUB BOLOGNA                       01'15"00     01'07"1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3) MARTIN ANDREA             1990 NORD PADANIA SUB                  01'05"00     01'08"9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4) TESTONI GIANLUCA          1990 SUB BOLOGNA                       01'09"00     01'09"0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5) CAVALLINI MATTIA          1989 SUB BOLOGNA                       01'16"00     01'11"5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6) PEGHETTI DAVIDE           1989 SUB BOLOGNA                       01'13"00     01'14"3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7) GUASINA GIACOMO           1990 SUB BOLOGNA                       01'12"00     01'15"1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8) BELLAVITA GIUSEPPE        1990 SEA SUB MODENA                    01'13"00     01'17"1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ERRI FEDERICO  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100 PINNE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ORRECA LUCA              1980 NUOTO CLUB MILANO                    52"00        48"51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ABBIONI MARCO            1983 C.N. RECORD TEAM BOLOGNA             50"00        48"93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UARNASCHELLI LUCA        1968 G.S. CARABINIERI                     52"00        49"3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IANNONI RICCARDO         1976 SUB BOLOGNA                          50"00        49"34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ANTINELLO IGOR           1983 NUOTO PINNATO PADOVA                 52"50        49"5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RAMPAZZO ANDREA           1987 NUOTO PINNATO PADOVA                 50"00        49"84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ALLUSTIO MARCO           1983 SUB BOLOGNA                          52"00        50"0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SELLERI NICOLA            1982 SUB BOLOGNA                          52"00        50"40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REBUSTINI ROBERTO         1985 NUOTO CLUB MILANO                    52"50        50"69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MUSOLESI PAOLO            1976 SUB BOLOGNA                          53"00        51"38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ROVAI FILIPPO             1985 DELFINO NUOTO CAPANNORI              50"49        51"46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RE FABRIZIO               1986 A.S. EURO TORINO                     50"70        51"53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PEREZ CRISTIAN            1976 SUB BOLOGNA                          52"00        51"64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AVVENTI TOMMASO           1985 NUOTO PINNATO PADOVA                 52"00        52"04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ZAGO LEONARDO             1986 NUOTO PINNATO PADOVA                 51"00        52"92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NEGRELLO NICOLA           1985 NUOTO PINNATO PADOVA                 53"50        53"19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ZAGO FRANCESCO            1986 NUOTO PINNATO PADOVA                 52"00        53"29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MATANI MATTEO             1988 SUB BOLOGNA                          58"50        53"32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MONTI MORENO              1985 NORD PADANIA SUB                     54"00        53"49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ZAMBOLIN MATTIA           1985 NUOTO PINNATO PADOVA                 53"50        53"56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CASADEI MASSIMO           1986 SUB BOLOGNA                          58"00        53"7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PEREZ ALEXANDER           1977 SUB BOLOGNA                          55"00        53"7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GRILLINI LEONARDO         1978 SUB BOLOGNA                          54"30        54"0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PANINI ALEX               1986 NUOTO SUB LOSCHI MODENA              56"50        54"6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5) FIGINI ANDREA             1980 NORD PADANIA SUB                     54"50        54"7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6) MORBIOLI STEFANO          1985 A.S. NATATORIUM TREVISO              53"00        54"7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7) SGARRA ANDREA             1985 SUB BOLOGNA                          53"50        54"8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SINIBALDI PAOLO           1986 SUB BOLOGNA                          53"02        55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MARTIN LORENZO            1987 NORD PADANIA SUB                     55"00        55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0) TASSINARI MARCO           1980 SUB BOLOGNA                          56"00        55"5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1) ROSSI GIANLUCA            1986 A.S. NATATORIUM TREVISO              53"00        55"5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2) RIGHI LORENZO             1985 SUB BOLOGNA                          52"03        55"6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3) MASI NICOLA               1986 SUB BOLOGNA                          56"00        55"9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4) CUBELLO FRANCESCO         1983 C.N. RECORD TEAM BOLOGNA             56"81        55"9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5) BONINI CRISTIAN           1986 NUOTO SUB LOSCHI MODENA              57"00        56"1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6) CHOU STEFANO              1987 SUB BOLOGNA                       01'05"00        56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7) DRAICCHIO FRANCESCO       1985 SUB BOLOGNA                          56"00        56"7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8) DRAGHETTI SIMONE          1985 SUB BOLOGNA                          58"04        56"8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9) MARANI FRANCESCO          1976 SUB BOLOGNA                           S.T.        56"9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0) MASO MATTEO               1984 NUOTO PINNATO PADOVA                 54"50        57"2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1) BENISI ALESSANDRO         1986 NUOTO SUB LOSCHI MODENA              56"00        57"5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2) REGGIANI DANIELE          1983 C.N. RECORD TEAM BOLOGNA             57"70        57"7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3) GAGLIAZZO STEFANO         1987 A.S. NATATORIUM TREVISO              56"00        57"7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4) RONCASSAGLIA LUCA         1985 SUB BOLOGNA                          58"00        57"9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5) MELISI DIEGO              1987 NUOTO PINNATO PADOVA                 56"70        58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6) DRAICCHIO ANGELO          1987 SUB BOLOGNA                          59"08        58"4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7) CHOU ANGELO               1980 SUB BOLOGNA                          55"00        58"7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8) NICOLI MIRKO              1987 C.N. RECORD TEAM BOLOGNA             58"25        58"7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9) CANDELI MARCO             1975 SUB BOLOGNA                           S.T.        59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0) FLAMMIA PIERPAOLO         1985 SEA SUB MODENA                    01'08"00        59"7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1) DORELLO ANDREA            1986 SEA SUB MODENA                    01'04"00        59"9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2) DEON ANDREA               1986 A.S. NATATORIUM TREVISO              50"00     01'01"9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3) MAGGI SIMONE              1987 NORD PADANIA SUB                  01'03"00     01'02"1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4) RUBINI FEDERICO           1989 C.N. RECORD TEAM BOLOGNA          01'01"92     01'02"8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5) MACCAGNANI MARCO          1977 SUB BOLOGNA                           S.T.     01'02"8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56) UNGARO FRANCESCO          1987 NORD PADANIA SUB                  01'03"00     01'03"29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GB"/>
        </w:rPr>
        <w:t>57) LOUVISON FABRIZIO         1973 C.N. RECORD TEAM BOLOGNA          01'08"00     01'03"83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</w:rPr>
        <w:t>57) CERBONCINI PAOLO          1977 SUB BOLOGNA                           S.T.     01'03"83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9) ARBIZZANI ALESSANDRO      1979 SUB BOLOGNA                           S.T.     </w:t>
      </w:r>
      <w:r>
        <w:rPr>
          <w:rFonts w:cs="Courier New" w:ascii="Courier New" w:hAnsi="Courier New"/>
          <w:sz w:val="14"/>
          <w:lang w:val="en-GB"/>
        </w:rPr>
        <w:t>01'04"68               -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  <w:lang w:val="en-GB"/>
        </w:rPr>
        <w:t>60) GAIBA ANDREA              1990 C.N. RECORD TEAM BOLOGNA          01'01"00     01'04"92     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</w:t>
      </w:r>
      <w:r>
        <w:rPr>
          <w:rFonts w:cs="Courier New" w:ascii="Courier New" w:hAnsi="Courier New"/>
          <w:sz w:val="14"/>
        </w:rPr>
        <w:t>61) STASI FRANCESCO           1990 NORD PADANIA SUB                  01'03"00     01'05"2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2) SUN FILIPPO               1988 SUB BOLOGNA                       01'15"00     01'07"1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3) MARTIN ANDREA             1990 NORD PADANIA SUB                  01'05"00     01'08"9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4) TESTONI GIANLUCA          1990 SUB BOLOGNA                       01'09"00     01'09"0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5) CAVALLINI MATTIA          1989 SUB BOLOGNA                       01'16"00     01'11"5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6) PEGHETTI DAVIDE           1989 SUB BOLOGNA                       01'13"00     01'14"3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7) GUASINA GIACOMO           1990 SUB BOLOGNA                       01'12"00     01'15"1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68) BELLAVITA GIUSEPPE        1990 SEA SUB MODENA                    01'13"00     01'17"1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ERRI FEDERICO  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2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ANCIN MARTA              1987 SUB BOLOGNA                       01'57"10     01'59"36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AMPOLI NATASCIA          1988 G.S. BLU ATLANTIS RAVENNA         02'00"60     02'00"2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BISCAZZO LINDA            1987 NUOTO PINNATO PADOVA              02'02"00     02'03"09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LOSITO MARIA              1989 G.S. BLU ATLANTIS RAVENNA         02'09"00     02'05"63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DONATO ALESSANDRA         1989 NORD PADANIA SUB                  02'10"00     02'05"79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GOZZI ELENA               1990 SEA SUB MODENA                    02'11"00     02'13"69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GOTTI GRETA               1987 C.N. RECORD TEAM BOLOGNA          02'15"00     02'14"1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MELANI ELENA              1989 DELFINO NUOTO CAPANNORI           02'14"40     02'15"05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FRANCESCONI GIULIA        1989 DELFINO NUOTO CAPANNORI           02'19"40     02'15"99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CORTESI CRISTINA          1989 SUB BARACCA - LUGO                02'45"00     02'17"68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BISI MARTINA              1987 SUB BOLOGNA                       02'12"00     02'21"25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OVESTI GIULIA            1990 NUOTO SUB LOSCHI MODENA               S.T.            -     R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DE GRAZIA MABEL           1988 SUB BOLOGNA                       02'00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2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IGINI STEFANO            1987 NORD PADANIA SUB                  01'39"00     01'37"59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HOU STEFANO              1987 SUB BOLOGNA                       01'46"90     01'47"7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IORDANO FABIO            1987 A.S. NATATORIUM TREVISO           01'48"00     01'49"42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VARETTO PAOLO             1987 A.S. EURO TORINO                  01'52"00     01'51"09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DONATIELLO ANDREA         1987 DELFINO NUOTO CAPANNORI           01'54"80     01'52"27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AURIEMMA ALESSANDRO       1987 NUOTO SUB LOSCHI MODENA               S.T.     01'56"27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UN FILIPPO               1988 SUB BOLOGNA                       02'00"00     02'03"37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VILLA LUCA                1990 SEA SUB MODENA                    02'11"00     02'07"74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PANTANI ANDREA            1989 NORD PADANIA SUB                  02'15"00     02'11"38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TESTONI GIANLUCA          1990 SUB BOLOGNA                       02'10"00     02'12"75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DI FEDE MATTIA            1989 SEA SUB MODENA                    02'08"00     02'20"47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PEGHETTI DAVIDE           1989 SUB BOLOGNA                       02'30"00     02'20"48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STIPCEVIC MATTEO          1989 SEA SUB MODENA                    02'08"00     02'25"03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AINERI DAVID             1990 SEA SUB MODENA                    02'20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INCARBONE EMANUELA        1985 NORD PADANIA SUB                  01'49"00     01'46"2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ORDONI VERONICA          1986 DELFINO NUOTO CAPANNORI           01'48"01     01'48"18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TOZZOLA ILARIA            1985 SUB BARACCA - LUGO                01'49"90     01'49"95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RRIGHI VERONICA          1986 SUB BOLOGNA                       01'55"70     01'56"51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BARONCINI SILVIA          1985 C.N. RECORD TEAM BOLOGNA          01'59"30     01'58"0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UCCOTTI MARIKA           1986 NUOTO CLUB MILANO                 01'57"50     01'59"34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FRATTALLONE JESSICA       1985 NUOTO SUB LOSCHI MODENA           02'00"00     02'00"0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FERRARESI MARTINA         1986 A.S. EURO TORINO                  01'55"00     02'01"84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TUNDO ALESSIA             1985 SUB BOLOGNA                       02'00"00     02'06"80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FERRARI LAURA             1985 C.N. RECORD TEAM BOLOGNA          02'10"00     02'09"20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CORTESI FRANCESCA         1985 SUB BARACCA - LUGO                02'22"00     02'28"25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3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REBUSTINI ROBERTO         1985 NUOTO CLUB MILANO                 01'39"10     01'38"36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MASI NICOLA               1986 SUB BOLOGNA                       01'42"70     01'41"27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FUMAROLA CESARE           1985 NUOTO SUB LOSCHI MODENA           01'32"90     01'41"6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ALLI ALESSANDRO          1985 NORD PADANIA SUB                  01'40"00     01'42"39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RE FABRIZIO               1986 A.S. EURO TORINO                  01'42"00     01'44"85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ZAGO FRANCESCO            1986 NUOTO PINNATO PADOVA              01'47"00     01'48"28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MARTINO DARIO             1986 DELFINO NUOTO CAPANNORI           01'49"72     01'48"3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FIORINI COSIMO            1985 C.N. RECORD TEAM BOLOGNA          02'08"00     02'04"96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INCARBONE EMANUELA        1985 NORD PADANIA SUB                  01'49"00     01'46"2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ORDONI VERONICA          1986 DELFINO NUOTO CAPANNORI           01'48"01     01'48"18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TOZZOLA ILARIA            1985 SUB BARACCA - LUGO                01'49"90     01'49"95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RRIGHI VERONICA          1986 SUB BOLOGNA                       01'55"70     01'56"51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BARONCINI SILVIA          1985 C.N. RECORD TEAM BOLOGNA          01'59"30     01'58"0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UCCOTTI MARIKA           1986 NUOTO CLUB MILANO                 01'57"50     01'59"34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FRATTALLONE JESSICA       1985 NUOTO SUB LOSCHI MODENA           02'00"00     02'00"0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FERRARESI MARTINA         1986 A.S. EURO TORINO                  01'55"00     02'01"84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TUNDO ALESSIA             1985 SUB BOLOGNA                       02'00"00     02'06"80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FERRARI LAURA             1985 C.N. RECORD TEAM BOLOGNA          02'10"00     02'09"20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CORTESI FRANCESCA         1985 SUB BARACCA - LUGO                02'22"00     02'28"25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GIANOLA MARTA             1976 G.S. BLU ATLANTIS RAVENNA         01'45"69     01'46"15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DI CEGLIE ANNA            1977 NORD PADANIA SUB                  01'47"00     01'46"91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IANNONI CLAUDIA          1979 SUB BOLOGNA                       01'56"90     01'53"66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PASINI FEDERICA           1982 SUB BARACCA - LUGO                01'57"00     01'58"44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USOLESI PAOLO            1976 SUB BOLOGNA                       01'37"00     01'37"08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MANCA DAVIDE              1979 NORD PADANIA SUB                  01'37"00     01'37"4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AVINA ANDREA             1980 SUB BARACCA - LUGO                01'38"00     01'38"72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ZAGONARA SIMONE           1981 G.S. BLU ATLANTIS RAVENNA         01'39"00     01'39"20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BATTISTA ALEX             1982 C.N. RECORD TEAM BOLOGNA          01'38"00     01'40"08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PEREZ CRISTIAN            1976 SUB BOLOGNA                       01'36"00     01'40"60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CHOU ANGELO               1980 SUB BOLOGNA                       01'40"00     01'40"80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GRILLINI LEONARDO         1978 SUB BOLOGNA                       01'40"00     01'48"05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TASSINARI MARCO           1980 SUB BOLOGNA                       01'42"00     01'48"54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JUNIORES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ILANO CHIARA             1984 NUOTO SUB LOSCHI MODENA           01'55"00     01'50"3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UN LUISA                 1984 SUB BOLOGNA                       01'53"00     01'55"5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MUZZIN ALESSANDRA         1983 NORD PADANIA SUB                  01'57"00     01'59"36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TINARELLI AMBRA           1983 SUB BOLOGNA                       01'56"90     02'07"10              1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  <w:lang w:val="en-GB"/>
        </w:rPr>
        <w:t>CORDONE GIADA             1984 G.S. BLU ATLANTIS RAVENNA         01'49"40            -     S         -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cs="Courier New" w:ascii="Courier New" w:hAnsi="Courier New"/>
          <w:sz w:val="14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NP JUNIORES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ELOTTO FILIPPO           1984 SEA SUB MODENA                    01'33"17     01'32"69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VARINI MARCO              1984 NUOTO SUB LOSCHI MODENA           01'55"00     01'41"0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PORI MATTEO               1983 C.N. RECORD TEAM BOLOGNA          01'41"90     01'42"8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DI PASQUALE SALVATORE     1984 A.S. EURO TORINO                  01'39"60     01'44"69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BABINI MATTEO             1984 SUB BARACCA - LUGO                01'53"60     01'58"73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PINNE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TOLA GIULIANA             1985 SUB BOLOGNA                       02'09"00     02'03"82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POPPI VANESSA             1989 C.N. RECORD TEAM BOLOGNA          02'06"00     02'09"02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RIFFESER MONTI SARA       1985 SUB BOLOGNA                       02'12"00     02'12"28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BOLOGNINI BARBARA         1989 SUB BOLOGNA                       02'20"00     02'12"97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ENTO GIULIA              1989 C.N. RECORD TEAM BOLOGNA          02'31"10     02'13"02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PERSIANI SARA             1987 C.N. RECORD TEAM BOLOGNA          02'12"00     02'13"65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ALOTTI CHIARA            1987 SEA SUB MODENA                    02'08"00     02'13"95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ADANI ALICE               1982 C.N. RECORD TEAM BOLOGNA          02'12"00     02'15"69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CUSMAI FRANCESCA          1987 SUB BOLOGNA                       02'15"00     02'16"48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PACCHIONI MARTA           1985 NUOTO PINNATO PADOVA              02'14"50     02'16"71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TOSI CARLOTTA             1989 C.N. RECORD TEAM BOLOGNA          02'31"10     02'17"95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CUBELLO MARIA SARA        1989 C.N. RECORD TEAM BOLOGNA          02'22"53     02'19"40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BENTIVOGLI ALICE          1985 SUB BOLOGNA                       02'20"00     02'19"48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BALDISSER GIULIA          1989 A.S. NATATORIUM TREVISO           02'15"00     02'20"84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TOFFOLETTO PAMELA         1989 A.S. NATATORIUM TREVISO           02'15"00     02'20"87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RUBINI ILENIA             1979 SUB BOLOGNA                           S.T.     02'23"40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MARTELLUCCI SARA          1977 SUB BOLOGNA                           S.T.     02'24"91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BARBIERI SABRINA          1984 SEA SUB MODENA                    02'16"00     02'25"83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FINOTTO CRISTINA          1989 NORD PADANIA SUB                  02'35"00     02'27"26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FALGIANO ALESSIA          1987 SEA SUB MODENA                    02'17"00     02'27"32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MERLI ELENA               1990 SUB BOLOGNA                           S.T.     02'28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MAGLITTO MORENA           1989 NUOTO SUB LOSCHI MODENA           02'32"00     02'32"9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PIRETTI STEFANIA          1990 NUOTO SUB LOSCHI MODENA           02'30"00     02'34"3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MANCIA ANNALAURA          1976 SUB BOLOGNA                           S.T.     02'45"38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5) MANZONI VALENTINA         1990 SUB BOLOGNA                       02'40"00     02'47"8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AMPANA VALENTINA         1985 SEA SUB MODENA                    02'25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ELLONI ALICE             1984 SUB BOLOGNA                       01'59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200 PINNE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ELLERI NICOLA            1982 SUB BOLOGNA                       01'51"00     01'49"8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GUARNASCHELLI LUCA        1968 G.S. CARABINIERI                  01'55"00     01'50"14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IANNONI RICCARDO         1976 SUB BOLOGNA                       01'50"50     01'52"39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BORRECA LUCA              1980 NUOTO CLUB MILANO                 01'55"00     01'52"95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ABBIONI MARCO            1983 C.N. RECORD TEAM BOLOGNA          01'57"00     01'56"73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RAMPAZZO ANDREA           1987 NUOTO PINNATO PADOVA              01'54"50     01'56"83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ROVAI FILIPPO             1985 DELFINO NUOTO CAPANNORI           01'54"69     01'58"99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AVVENTI TOMMASO           1985 NUOTO PINNATO PADOVA              01'54"50     01'59"77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NEGRELLO NICOLA           1985 NUOTO PINNATO PADOVA              01'57"80     01'59"78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SANTINELLO IGOR           1983 NUOTO PINNATO PADOVA              01'56"00     02'01"16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MONTI MORENO              1985 NORD PADANIA SUB                  02'00"00     02'01"20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MATANI MATTEO             1988 SUB BOLOGNA                       02'10"00     02'01"47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ZAMBOLIN MATTIA           1985 NUOTO PINNATO PADOVA              02'00"00     02'04"62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CAPASSO FEDERICO          1987 C.N. RECORD TEAM BOLOGNA          02'06"00     02'04"73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PEREZ ALEXANDER           1977 SUB BOLOGNA                       02'10"00     02'04"77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ZAGO LEONARDO             1986 NUOTO PINNATO PADOVA              01'55"00     02'06"80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MARTIN LORENZO            1987 NORD PADANIA SUB                  02'05"00     02'07"81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COSENTINO MARIO           1983 C.N. RECORD TEAM BOLOGNA          02'03"00     02'07"95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FASSETTA ANDREA           1987 NUOTO PINNATO PADOVA              02'08"00     02'08"64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FIGINI ANDREA             1980 NORD PADANIA SUB                  02'05"00     02'08"95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MANISCALCO PAOLO          1989 C.N. RECORD TEAM BOLOGNA          02'03"00     02'09"3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SALLUSTIO MARCO           1983 SUB BOLOGNA                       01'53"00     02'10"5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SGARRA ANDREA             1985 SUB BOLOGNA                       01'56"90     02'12"9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MORBIOLI STEFANO          1985 A.S. NATATORIUM TREVISO           02'05"00     02'14"9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5) DRAGHETTI SIMONE          1985 SUB BOLOGNA                       01'59"00     02'15"0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6) RONCASSAGLIA LUCA         1985 SUB BOLOGNA                       02'05"00     02'16"6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7) AIELLO ROSARIO            1989 NUOTO SUB LOSCHI MODENA           02'20"00     02'17"3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8) DRAICCHIO ANGELO          1987 SUB BOLOGNA                       02'10"00     02'17"6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9) MELISI DIEGO              1987 NUOTO PINNATO PADOVA              02'09"00     02'17"9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0) FLAMMIA PIERPAOLO         1985 SEA SUB MODENA                    02'15"00     02'18"09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1) ADANI ALESSIO             1990 C.N. RECORD TEAM BOLOGNA          02'17"80     02'18"55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2) DORELLO ANDREA            1986 SEA SUB MODENA                    02'11"00     02'19"9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3) SINIBALDI PAOLO           1986 SUB BOLOGNA                       01'59"00     02'21"0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4) MARANI FRANCESCO          1976 SUB BOLOGNA                           S.T.     02'23"8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5) MAGGI SIMONE              1987 NORD PADANIA SUB                  02'25"00     02'24"4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6) RIGHI LORENZO             1985 SUB BOLOGNA                       01'59"00     02'25"8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7) DRAICCHIO FRANCESCO       1985 SUB BOLOGNA                       01'58"00     02'26"6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8) CANDELI MARCO             1975 SUB BOLOGNA                           S.T.     02'26"7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39) FERRI FEDERICO            1976 SUB BOLOGNA                           S.T.     02'27"6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0) STASI FRANCESCO           1990 NORD PADANIA SUB                  02'27"00     02'29"7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1) CERBONCINI PAOLO          1977 SUB BOLOGNA                           S.T.     02'41"2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2) GUASINA GIACOMO           1990 SUB BOLOGNA                       02'35"00     02'43"1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3) ARBIZZANI ALESSANDRO      1979 SUB BOLOGNA                           S.T.     02'43"80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44) MARTIN ANDREA             1990 NORD PADANIA SUB                  02'35"00     02'44"02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TELENTINIS MATTEO         1990 SUB BOLOGNA                       02'40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CCAGNANI MARCO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ASADEI MASSIMO           1986 SUB BOLOGNA                       02'05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EGGIANI DANIELE          1983 C.N. RECORD TEAM BOLOGNA          02'14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1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PIRETTI STEFANIA          1990 NUOTO SUB LOSCHI MODENA              25"79        24"91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FERRARESI FRANCESCA       1990 A.S. EURO TORINO                     24"80        25"30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SCHIAVON CHIARA           1989 NUOTO PINNATO PADOVA                 26"00        25"34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MAGLITTO MORENA           1989 NUOTO SUB LOSCHI MODENA              26"00        25"51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LOSITO MARIA              1989 G.S. BLU ATLANTIS RAVENNA            25"80        25"6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DONADELLO VIOLA           1990 NUOTO PINNATO PADOVA                 27"10        25"95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DONATO ALESSANDRA         1989 NORD PADANIA SUB                     26"50        26"06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MELANI ELENA              1989 DELFINO NUOTO CAPANNORI              26"18        26"16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ROVESTI GIULIA            1990 NUOTO SUB LOSCHI MODENA              26"30        26"17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CORTESI CRISTINA          1989 SUB BARACCA - LUGO                   29"90        27"52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FINOTTO CRISTINA          1989 NORD PADANIA SUB                     30"00        28"78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FRANCESCONI GIULIA        1989 DELFINO NUOTO CAPANNORI              27"91        29"68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ALCONI SARA              1989 NORD PADANIA SUB                     30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VARINI ELENA              1989 NUOTO SUB LOSCHI MODENA              26"00            -     S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1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AIELLO ROSARIO            1989 NUOTO SUB LOSCHI MODENA              23"50        22"29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DI FEDE MATTIA            1989 SEA SUB MODENA                       24"63        24"2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VILLA LUCA                1990 SEA SUB MODENA                       25"02        24"2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STIPCEVIC MATTEO          1989 SEA SUB MODENA                       24"95        24"70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TESTONI GIANLUCA          1990 SUB BOLOGNA                          26"50        25"79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RAINERI DAVID             1990 SEA SUB MODENA                       27"00        27"06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PANTANI ANDREA            1989 NORD PADANIA SUB                     27"00        27"16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GUIARI LORENZO            1989 C.N. RECORD TEAM BOLOGNA             32"00        28"47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STASI FRANCESCO           1990 NORD PADANIA SUB                     30"00        29"22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MARTIN ANDREA             1990 NORD PADANIA SUB                     29"00        29"55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FACCHINETTI FEDERICO      1990 NUOTO SUB LOSCHI MODENA              30"00        32"59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LOLLO LEONARDO            1989 NUOTO PINNATO PADOVA                 25"7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2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RIVIO FRANCESCA          1987 NUOTO SUB LOSCHI MODENA              23"00        22"7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LONGHI SONIA              1988 C.N. RECORD TEAM BOLOGNA             25"01        23"63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DE GRAZIA MABEL           1988 SUB BOLOGNA                          24"20        24"07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FALGIANO ALESSIA          1987 SEA SUB MODENA                       24"28        24"12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ANCIN MARTA              1987 SUB BOLOGNA                          25"00        24"41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ISCAZZO LINDA            1987 NUOTO PINNATO PADOVA                 24"70        24"45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CAMPOLI NATASCIA          1988 G.S. BLU ATLANTIS RAVENNA            24"20        24"62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GOTTI GRETA               1987 C.N. RECORD TEAM BOLOGNA             26"33        25"47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MANDOLESI SILVIA          1987 SEA SUB MODENA                       25"32        26"08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BISI MARTINA              1987 SUB BOLOGNA                          27"00        26"46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ANGINETO GIULIA          1987 C.N. RECORD TEAM BOLOGNA             27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2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IGINI STEFANO            1987 NORD PADANIA SUB                     20"70        20"1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GIORDANO FABIO            1987 A.S. NATATORIUM TREVISO              21"00        20"8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HOU STEFANO              1987 SUB BOLOGNA                          22"00        20"8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AGLIAZZO STEFANO         1987 A.S. NATATORIUM TREVISO              21"00        22"47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AURIEMMA ALESSANDRO       1987 NUOTO SUB LOSCHI MODENA               S.T.        23"06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LUPPI MIRKO               1988 NUOTO SUB LOSCHI MODENA              23"50        23"12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UN FILIPPO               1988 SUB BOLOGNA                          25"00        23"27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VARETTO PAOLO             1987 A.S. EURO TORINO                     22"70        23"39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MARTIN LORENZO            1987 NORD PADANIA SUB                     24"70        24"75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BULGARELLI ANDREA         1988 NUOTO SUB LOSCHI MODENA              24"00        25"60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MAGGI SIMONE              1987 NORD PADANIA SUB                     29"00        29"18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UBELLO LORENZO           1987 C.N. RECORD TEAM BOLOGNA             24"02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CORDONI VERONICA          1986 DELFINO NUOTO CAPANNORI              21"60        21"7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TOZZOLA ILARIA            1985 SUB BARACCA - LUGO                   22"70        22"33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INCARBONE EMANUELA        1985 NORD PADANIA SUB                     23"00        23"0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RRIGHI VERONICA          1986 SUB BOLOGNA                          23"60        23"33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FRATTALLONE JESSICA       1985 NUOTO SUB LOSCHI MODENA              23"80        23"68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ARONCINI SILVIA          1985 C.N. RECORD TEAM BOLOGNA             24"30        23"96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TUNDO ALESSIA             1985 SUB BOLOGNA                          25"00        25"06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FERRARI LAURA             1985 C.N. RECORD TEAM BOLOGNA             26"13        26"34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CORTESI FRANCESCA         1985 SUB BARACCA - LUGO                   29"80        29"74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GORIA GABRIELLA           1985 NUOTO CLUB MILANO                    25"00            -     S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3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UMAROLA CESARE           1985 NUOTO SUB LOSCHI MODENA              17"90        17"98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MASI NICOLA               1986 SUB BOLOGNA                          20"00        19"8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G: DEON ANDREA           1986 A.S. NATATORIUM TREVISO              20"40        20"47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ALLI ALESSANDRO          1985 NORD PADANIA SUB                     21"40        21"1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MARTINO DARIO             1986 DELFINO NUOTO CAPANNORI              20"61        21"31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ONTI MORENO              1985 NORD PADANIA SUB                     21"50        21"54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ENISI ALESSANDRO         1986 NUOTO SUB LOSCHI MODENA              22"50        22"11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G: ROSSI GIANLUCA        1986 A.S. NATATORIUM TREVISO              23"00        22"3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GIANOLA MARTA             1976 G.S. BLU ATLANTIS RAVENNA            22"50        22"1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BARBERO SARA              1979 A.S. EURO TORINO                     22"20        22"37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DI CEGLIE ANNA            1977 NORD PADANIA SUB                     22"50        23"4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IANNONI CLAUDIA          1979 SUB BOLOGNA                          25"10        23"46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PASINI FEDERICA           1982 SUB BARACCA - LUGO                   23"70        23"78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ZAGONARA SIMONE           1981 G.S. BLU ATLANTIS RAVENNA            19"00        18"52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PEREZ CRISTIAN            1976 SUB BOLOGNA                          19"10        18"60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AVINA ANDREA             1980 SUB BARACCA - LUGO                   18"90        19"44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MANCA DAVIDE              1979 NORD PADANIA SUB                     19"50        19"58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GRILLINI LEONARDO         1978 SUB BOLOGNA                          19"60        19"59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MUSOLESI PAOLO            1976 SUB BOLOGNA                          19"60        19"68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CHOU ANGELO               1980 SUB BOLOGNA                          19"90        19"78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MENOZZI DANIELE           1975 NUOTO SUB LOSCHI MODENA              20"00        20"09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TASSINARI MARCO           1980 SUB BOLOGNA                          21"70        20"86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FIGINI ANDREA             1980 NORD PADANIA SUB                     23"00        23"09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GOTTARDI MATTEO           1979 NUOTO SUB LOSCHI MODENA              22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JUNIORES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ILANO CHIARA             1984 NUOTO SUB LOSCHI MODENA              21"00        20"89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UN LUISA                 1984 SUB BOLOGNA                          23"50        22"87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ORDONE GIADA             1984 G.S. BLU ATLANTIS RAVENNA            23"70        22"89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TINARELLI AMBRA           1983 SUB BOLOGNA                          24"10        24"49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UZZIN ALESSANDRA         1983 NORD PADANIA SUB                     23"50        24"63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NP JUNIORES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PORI MATTEO               1983 C.N. RECORD TEAM BOLOGNA             19"50        19"3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VARINI MARCO              1984 NUOTO SUB LOSCHI MODENA              21"00        19"8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DI PASQUALE SALVATORE     1984 A.S. EURO TORINO                     20"00        20"3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BABINI MATTEO             1984 SUB BARACCA - LUGO                   22"90        22"55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ELOTTO FILIPPO           1984 SEA SUB MODENA                       18"35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1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RUGGERI BENEDETTA         1989 SUB BOLOGNA                          28"00        26"18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POPPI VANESSA             1989 C.N. RECORD TEAM BOLOGNA             26"20        26"7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TOSI CARLOTTA             1989 C.N. RECORD TEAM BOLOGNA             29"60        26"96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MORISI SARA               1989 SUB BOLOGNA                          29"00        27"34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DONATO ALESSANDRA         1989 NORD PADANIA SUB                     27"50        28"02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FERRARESI FRANCESCA       1990 A.S. EURO TORINO                     26"90        28"20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CAZZOLA ANASTASIA         1989 SUB BOLOGNA                          29"00        28"32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BOLOGNINI BARBARA         1989 SUB BOLOGNA                          29"00        28"35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MENTO GIULIA              1989 C.N. RECORD TEAM BOLOGNA             29"60        28"45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CUBELLO MARIA SARA        1989 C.N. RECORD TEAM BOLOGNA             29"24        28"58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BALDISSER GIULIA          1989 A.S. NATATORIUM TREVISO              29"00        28"60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TOFFOLETTO PAMELA         1989 A.S. NATATORIUM TREVISO              28"48        29"07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ZORDAN ELENA              1990 NUOTO PINNATO PADOVA                 31"80        30"04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GOZZI ELENA               1990 SEA SUB MODENA                       27"61        30"09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CALLEGARI MARTA           1990 NUOTO PINNATO PADOVA                 32"00        30"12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MARCATO GIULIA            1990 NUOTO PINNATO PADOVA                 33"00        30"28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MERLI ELENA               1990 SUB BOLOGNA                          31"19        30"31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PIRON SILVIA              1990 NUOTO PINNATO PADOVA                 33"00        30"62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MONTANARI CHIARA          1990 SUB BOLOGNA                          35"10        30"80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MANZONI VALENTINA         1990 SUB BOLOGNA                          32"90        31"37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BEVILACQUA GIULIA         1990 C.N. RECORD TEAM BOLOGNA             31"00        31"64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ALCONI SARA              1989 NORD PADANIA SUB                     33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HIAPPETTA SELENA         1990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INOTTO CRISTINA          1989 NORD PADANIA SUB                     33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1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PAOLETTI EDOARDO          1989 SUB BOLOGNA                          28"00        26"4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RUBINI FEDERICO           1989 C.N. RECORD TEAM BOLOGNA             28"57        27"32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HIEREGATO LUCA           1990 SUB BOLOGNA                          29"92        27"45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DANI ALESSIO             1990 C.N. RECORD TEAM BOLOGNA             29"00        27"77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TASI FRANCESCO           1990 NORD PADANIA SUB                     28"00        28"72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VADORI FRANCESCO          1990 NUOTO PINNATO PADOVA                 30"70        28"76             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7) GAIBA ANDREA              1990 C.N. RECORD TEAM BOLOGNA             28"50        28"92              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 </w:t>
      </w:r>
      <w:r>
        <w:rPr>
          <w:rFonts w:cs="Courier New" w:ascii="Courier New" w:hAnsi="Courier New"/>
          <w:sz w:val="14"/>
        </w:rPr>
        <w:t>8) PANTANI ANDREA            1989 NORD PADANIA SUB                     30"00        30"40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BELLAVITA GIUSEPPE        1990 SEA SUB MODENA                       33"00        30"80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MARTIN ANDREA             1990 NORD PADANIA SUB                     31"00        31"30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GUASINA GIACOMO           1990 SUB BOLOGNA                          30"00        31"49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CAVALLINI MATTIA          1989 SUB BOLOGNA                          33"00        31"92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RIAHI OMAR                1989 C.N. RECORD TEAM BOLOGNA             45"00        34"37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LENZI FEDERICO            1990 C.N. RECORD TEAM BOLOGNA             31"73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ONTEMARANO MARCO         1989 SEA SUB MODENA                       35"43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ANTUCCI MATTIA           1990 C.N. RECORD TEAM BOLOGNA             29"6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TELENTINIS MATTEO         1990 SUB BOLOGNA                          43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2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VIERO GIORGIA             1988 NUOTO PINNATO PADOVA                 26"50        25"1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ALOTTI CHIARA            1987 SEA SUB MODENA                       24"32        26"80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ANEDDA VALERIA            1987 C.N. RECORD TEAM BOLOGNA             27"60        27"34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CORAZZA CHIARA            1987 C.N. RECORD TEAM BOLOGNA             29"00        27"76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CUSMAI FRANCESCA          1987 SUB BOLOGNA                          30"00        28"21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DOTTI NICOL               1988 NUOTO PINNATO PADOVA                 28"30        28"24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EVERI LEDA               1988 SEA SUB MODENA                       27"00        29"87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CHIAVI GIULIA            1988 SEA SUB MODENA                       35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TORCHI FEDERICA          1988 SEA SUB MODENA                       34"78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2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RAMPAZZO ANDREA           1987 NUOTO PINNATO PADOVA                 22"80        22"9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D'ACQUISTO RICCARDO       1988 A.S. NATATORIUM TREVISO              24"00        22"9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MATANI MATTEO             1988 SUB BOLOGNA                          25"50        24"46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DONATIELLO ANDREA         1987 DELFINO NUOTO CAPANNORI              25"33        24"87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ARTIN LORENZO            1987 NORD PADANIA SUB                     24"00        24"95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NEGRELLO MICHELE          1988 NUOTO PINNATO PADOVA                 28"00        25"32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STEFANO ROBERTO           1988 SUB BOLOGNA                          27"80        25"36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RESCA JACOPO              1988 C.N. RECORD TEAM BOLOGNA             25"40        25"48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MELISI DIEGO              1987 NUOTO PINNATO PADOVA                 26"50        25"87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DRAICCHIO ANGELO          1987 SUB BOLOGNA                          27"00        26"18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FASSETTA ANDREA           1987 NUOTO PINNATO PADOVA                 26"00        26"88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MAGGI SIMONE              1987 NORD PADANIA SUB                     27"50        28"17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UNGARO FRANCESCO          1987 NORD PADANIA SUB                     28"00        29"19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ERGAMINI SIMONE          1988 SUB BOLOGNA                          26"5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TOLA GIULIANA             1985 SUB BOLOGNA                          26"00        26"45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BUCCOTTI MARIKA           1986 NUOTO CLUB MILANO                    27"00        26"58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BENTIVOGLI ALICE          1985 SUB BOLOGNA                          27"50        27"05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FERRARESI MARTINA         1986 A.S. EURO TORINO                     26"00        27"33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RIFFESER MONTI SARA       1985 SUB BOLOGNA                          27"50        27"58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PACCHIONI MARTA           1985 NUOTO PINNATO PADOVA                 28"30        28"11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RUBINI SARA               1986 C.N. RECORD TEAM BOLOGNA             27"80        28"43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CAMPANA VALENTINA         1985 SEA SUB MODENA                       30"00        29"17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TABANELLI VALENTINA       1986 SUB BARACCA - LUGO                   32"50        36"12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IROBRIGIANA ANDREALAURA  1985 SUB BOLOGNA                          28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ONTEMARANO SARA          1985 SEA SUB MODENA                       30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3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DEON ANDREA               1986 A.S. NATATORIUM TREVISO              19"80        22"35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RE FABRIZIO               1986 A.S. EURO TORINO                     22"60        22"9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REBUSTINI ROBERTO         1985 NUOTO CLUB MILANO                    25"00        23"27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VVENTI TOMMASO           1985 NUOTO PINNATO PADOVA                 23"50        23"42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ROVAI FILIPPO             1985 DELFINO NUOTO CAPANNORI              22"70        23"43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ZAGO LEONARDO             1986 NUOTO PINNATO PADOVA                 23"20        23"89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ROSSI GIANLUCA            1986 A.S. NATATORIUM TREVISO              21"00        23"92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ZAMBOLIN MATTIA           1985 NUOTO PINNATO PADOVA                 24"00        24"20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RIGHI LORENZO             1985 SUB BOLOGNA                          24"04        24"29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NEGRELLO NICOLA           1985 NUOTO PINNATO PADOVA                 23"80        24"32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SINIBALDI PAOLO           1986 SUB BOLOGNA                          24"08        24"42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ZAGO FRANCESCO            1986 NUOTO PINNATO PADOVA                 24"00        24"63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DRAICCHIO FRANCESCO       1985 SUB BOLOGNA                          25"04        24"82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FIORINI COSIMO            1985 C.N. RECORD TEAM BOLOGNA             25"40        24"89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DRAGHETTI SIMONE          1985 SUB BOLOGNA                          25"04        25"08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PANINI ALEX               1986 NUOTO SUB LOSCHI MODENA              26"50        25"14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RONCASSAGLIA LUCA         1985 SUB BOLOGNA                          25"00        25"26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BONINI CRISTIAN           1986 NUOTO SUB LOSCHI MODENA              26"00        25"45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DORELLO ANDREA            1986 SEA SUB MODENA                       27"89        25"69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FLAMMIA PIERPAOLO         1985 SEA SUB MODENA                       24"37        26"08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GARRA ANDREA             1985 SUB BOLOGNA                          24"5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USUMECI GAIA   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ARONE VALERIA            1979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NCIA ANNALAURA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PULCINI VALERIA           1982 SUB BOLOGNA                          26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DEL CO' PAOLA   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RTELLUCCI SARA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UBINI ILENIA             1979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ORRECA LUCA              1980 NUOTO CLUB MILANO                    25"00        21"29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GUARNASCHELLI LUCA        1968 G.S. CARABINIERI                     25"00        22"34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IANNONI RICCARDO         1976 SUB BOLOGNA                          22"25        22"61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PEREZ ALEXANDER           1977 SUB BOLOGNA                          25"00        24"39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FIGINI ANDREA             1980 NORD PADANIA SUB                     24"50        24"81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MARANI FRANCESCO          1976 SUB BOLOGNA                           S.T.        25"19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RAZZI ALBERTO             1966 SUB BOLOGNA                           S.T.        27"51              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8) BOTTAZZO MICHELE          1970 SUB BOLOGNA                           S.T.        </w:t>
      </w:r>
      <w:r>
        <w:rPr>
          <w:rFonts w:cs="Courier New" w:ascii="Courier New" w:hAnsi="Courier New"/>
          <w:sz w:val="14"/>
          <w:lang w:val="en-GB"/>
        </w:rPr>
        <w:t>27"75              13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eastAsia="Courier New" w:cs="Courier New" w:ascii="Courier New" w:hAnsi="Courier New"/>
          <w:sz w:val="14"/>
          <w:lang w:val="en-GB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9) LOUVISON FABRIZIO         1973 C.N. RECORD TEAM BOLOGNA             30"00        28"19             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    </w:t>
      </w:r>
      <w:r>
        <w:rPr>
          <w:rFonts w:cs="Courier New" w:ascii="Courier New" w:hAnsi="Courier New"/>
          <w:sz w:val="14"/>
        </w:rPr>
        <w:t>MACCAGNANI MARCO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VACCHI ROBERTO            1975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ARBIZZANI ALESSANDRO      1979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ERBONCINI PAOLO          1977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NATALE ALESSANDRO         1980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FERRI FEDERICO  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EGATORI ANTONIO          1971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TRIMBOLI MIRKO  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PIZZIRANI CESARE          1981 SUB BOLOGNA                          22"9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ERVI SAVERIO             1979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ELLERI NICOLA            1982 SUB BOLOGNA                          22"8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ABBI SABA                1980 SUB BOLOGNA                          23"5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BARONI GABRIELE           1976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NATALE CARLO              1972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ES. A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GUIZZARDI GIULIA          1992 SUB BOLOGNA                          29"24        28"70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GRISOLIA CHIARA           1991 C.N. RECORD TEAM BOLOGNA             34"00        29"49              2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3) DE FILIPPO GAIA           1991 C.N. RECORD TEAM BOLOGNA             31"50        29"66              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GB"/>
        </w:rPr>
        <w:t xml:space="preserve">  </w:t>
      </w:r>
      <w:r>
        <w:rPr>
          <w:rFonts w:cs="Courier New" w:ascii="Courier New" w:hAnsi="Courier New"/>
          <w:sz w:val="14"/>
        </w:rPr>
        <w:t>4) MELANDRI CHIARA           1991 NUOTO PINNATO PADOVA                 30"60        30"10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MATANI MARTINA            1992 C.N. RECORD TEAM BOLOGNA             35"90        30"38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TONELLI ANNA              1991 C.N. RECORD TEAM BOLOGNA             32"00        30"46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BENFENATI MARTINA         1992 C.N. RECORD TEAM BOLOGNA             35"30        31"31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CAVALLINI VALENTINA       1991 SUB BOLOGNA                          41"00        31"62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GUASINA MARIA             1991 SUB BOLOGNA                          32"04        31"65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RUGGERI MARIALETIZIA      1992 SUB BOLOGNA                          40"00        31"84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CASAGRANDE MARTA          1991 NUOTO PINNATO PADOVA                 31"30        31"90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BENASSI MARTINA           1992 SUB BOLOGNA                          36"64        32"79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GIRARDI ELENA             1992 NUOTO PINNATO PADOVA                  S.T.        32"83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BARTOLOTTI SARA           1991 C.N. RECORD TEAM BOLOGNA             31"50        32"85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5) ZANON MARTA               1991 NUOTO PINNATO PADOVA                 33"20        33"04        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6) BOLOGNINI BEATRICE        1992 SUB BOLOGNA                          40"00        33"09        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7) CALLIGOLA FRANCESCA       1992 C.N. RECORD TEAM BOLOGNA             36"90        33"30        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8) FERNANDEZ MACARENA        1991 SUB BARACCA - LUGO                   36"50        33"51        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9) BEZZI GABRIELLA           1992 C.N. RECORD TEAM BOLOGNA             40"00        33"80        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0) FANTONI MARIA ELENA       1992 C.N. RECORD TEAM BOLOGNA             36"30        34"09        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1) PELLEGRINO VERONICA       1992 SUB BOLOGNA                          38"26        34"41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2) LALUMERA ELISA            1991 C.N. RECORD TEAM BOLOGNA             30"50        34"6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3) PERUGINI LAURA            1992 SUB BOLOGNA                           S.T.        38"43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24) COPPOLA ILARIA            1992 NORD PADANIA SUB                     36"00        38"56      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HIAPPETTA SILVIA         1991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AGAZZI VALENTINA         1991 SUB BOLOGNA                           S.T.            -     S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NANNI SARA                1991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LANARO SILVIA             1991 NUOTO PINNATO PADOVA                 32"9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RTIN FEDERICA           1992 NORD PADANIA SUB                     38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TANCAMPIANO GIULIA       1992 C.N. RECORD TEAM BOLOGNA             38"7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PASCARELLA REBECCA        1992 NUOTO PINNATO PADOVA                 38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ETTE ANGELA              1992 NUOTO PINNATO PADOVA                 36"3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ES. A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ASSETTA NICOLA           1991 NUOTO PINNATO PADOVA                 28"60        27"98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OLABELLA LUCA            1991 C.N. RECORD TEAM BOLOGNA             30"50        29"21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TRIVELLATO ALESSANDRO     1992 NUOTO PINNATO PADOVA                 31"80        30"3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DOTTI LUCA                1992 NUOTO PINNATO PADOVA                 29"80        30"55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GIANNI DAVIDE             1992 SUB BOLOGNA                          45"00        31"11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ZAMA LORENZO              1991 SUB BARACCA - LUGO                   34"20        31"30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BUSCAROLI LUCA            1992 C.N. RECORD TEAM BOLOGNA             34"50        32"06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VITALI VIERI              1991 NUOTO PINNATO PADOVA                 32"90        33"42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APPRESSI LORENZO          1991 SUB BOLOGNA                          36"21        33"55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PALTRINIERI GIULIO        1992 C.N. RECORD TEAM BOLOGNA             38"00        33"65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RAZZI JACOPO              1992 SUB BOLOGNA                          38"09        34"50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2) ONNIS GIANLUCA            1992 SUB BOLOGNA                          34"46        34"96               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3) SALTARELLI MARCELLO       1992 SUB BOLOGNA                          38"13        36"32        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4) RIFFESER MONTI BRUNO      1991 SUB BOLOGNA                          45"00        36"56        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OLLIVA NICOLA            1992 SUB BOLOGNA                          42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OBERTI HAMIR             1991 NUOTO PINNATO PADOVA                 34"50            -     S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USCELLI FRANCESCO        1991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ZZA JAN                 1992 SUB BOLOGNA                          38"08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GHEDINI GABRIELE          1991 C.N. RECORD TEAM BOLOGNA             31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PIEZIA FILIPPO           1992 NUOTO PINNATO PADOVA                 37"5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ROSSETTO GIOVANNI         1992 NUOTO PINNATO PADOVA                 35"18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ES. B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ERRA CORINNE             1993 C.N. RECORD TEAM BOLOGNA             40"00        34"3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TURRINI ELENA             1993 C.N. RECORD TEAM BOLOGNA             39"70        34"49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PIRON SARA                1994 NUOTO PINNATO PADOVA                 36"50        35"9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VIERO VALENTINA           1994 NUOTO PINNATO PADOVA                 36"10        36"48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DONADELLO CLARA           1993 NUOTO PINNATO PADOVA                 37"00        37"42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MENEGHINI ILARIA          1995 SUB BOLOGNA                           S.T.        45"90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PENNA MATILDE             1994 C.N. RECORD TEAM BOLOGNA             43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ENEGHINI FRANCESCA       1994 SUB BOLOGNA                           S.T.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ES. B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ERLI GIORGIO             1993 SUB BOLOGNA                          31"14        30"7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MERAGLIA SIMONE           1993 C.N. RECORD TEAM BOLOGNA             40"00        34"0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RAZZI NICOLO'             1994 SUB BOLOGNA                          42"00        36"18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STOPAZZINI LUCA           1993 C.N. RECORD TEAM BOLOGNA             40"70        38"20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BORGONOVO RUGGERO         1994 NORD PADANIA SUB                     33"00        43"09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JUNIORES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LAMMIA VALENTINA         1983 SEA SUB MODENA                       26"75        28"51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BARBIERI SABRINA          1984 SEA SUB MODENA                       27"52        29"63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ELLONI ALICE             1984 SUB BOLOGNA                          27"05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50 PINNE JUNIORES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ANTINELLO IGOR           1983 NUOTO PINNATO PADOVA                 23"50        22"35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ALLUSTIO MARCO           1983 SUB BOLOGNA                          22"90        23"9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MASO MATTEO               1984 NUOTO PINNATO PADOVA                 25"10        25"39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CUBELLO FRANCESCO         1983 C.N. RECORD TEAM BOLOGNA             25"50        25"55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REGGIANI DANIELE          1983 C.N. RECORD TEAM BOLOGNA             25"52        26"12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COSENTINO MARIO           1983 C.N. RECORD TEAM BOLOGNA             26"00            -     A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1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DONATO ALESSANDRA         1989 NORD PADANIA SUB                      S.T.     09'06"16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LOSITO MARIA              1989 G.S. BLU ATLANTIS RAVENNA         09'30"00     09'44"91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VARINI ELENA              1989 NUOTO SUB LOSCHI MODENA               S.T.            -     R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1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PANTANI ANDREA            1989 NORD PADANIA SUB                      S.T.     09'52"13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VILLA LUCA                1990 SEA SUB MODENA                        S.T.     10'15"04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DI FEDE MATTIA            1989 SEA SUB MODENA                        S.T.     10'46"44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STIPCEVIC MATTEO          1989 SEA SUB MODENA                        S.T.            -     R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2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BALDINI ROSSELLA          1987 NUOTO SUB LOSCHI MODENA           08'22"00     08'33"5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MANCIN MARTA              1987 SUB BOLOGNA                       08'40"00     08'39"78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AMPOLI NATASCIA          1988 G.S. BLU ATLANTIS RAVENNA         09'00"00     08'48"43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BISCAZZO LINDA            1987 NUOTO PINNATO PADOVA              08'58"00     09'02"06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DE GRAZIA MABEL           1988 SUB BOLOGNA                       09'00"00     09'07"57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BISI MARTINA              1987 SUB BOLOGNA                       10'00"00     12'53"41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2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IGINI STEFANO            1987 NORD PADANIA SUB                  07'25"00     07'22"34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RAMPAZZO ANDREA           1987 NUOTO PINNATO PADOVA              08'05"00     08'08"24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HOU STEFANO              1987 SUB BOLOGNA                       08'36"90     08'12"19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VARETTO PAOLO             1987 A.S. EURO TORINO                  08'30"00     08'23"37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FASSETTA ANDREA           1987 NUOTO PINNATO PADOVA              08'31"00     08'36"10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GIORDANO FABIO            1987 A.S. NATATORIUM TREVISO           08'32"00     08'40"38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GAGLIAZZO STEFANO         1987 A.S. NATATORIUM TREVISO           08'35"00     09'19"63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SUN FILIPPO               1988 SUB BOLOGNA                       10'00"00     09'48"28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CAPUTO SELVAGGIA          1986 A.S. EURO TORINO                  07'50"00     07'49"56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INCARBONE EMANUELA        1985 NORD PADANIA SUB                  08'15"00     07'56"6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ORDONI VERONICA          1986 DELFINO NUOTO CAPANNORI           08'23"30     08'16"4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TOZZOLA ILARIA            1985 SUB BARACCA - LUGO                08'25"00     08'16"44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FERRARESI MARTINA         1986 A.S. EURO TORINO                  08'45"00     08'38"35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TRICHILO CLAUDIA          1985 A.S. EURO TORINO                  08'18"00     08'39"49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GORIA GABRIELLA           1985 NUOTO CLUB MILANO                 08'36"13     08'43"58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BARONCINI SILVIA          1985 C.N. RECORD TEAM BOLOGNA          08'56"69     08'48"63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ARRIGHI VERONICA          1986 SUB BOLOGNA                       08'45"00     09'06"99      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TUNDO ALESSIA             1985 SUB BOLOGNA                       09'00"00     09'08"79      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1) RIFFESER MONTI SARA       1985 SUB BOLOGNA                           S.T.     10'25"11      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3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GALLI ALESSANDRO          1985 NORD PADANIA SUB                  07'40"00     07'43"67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NEGRELLO NICOLA           1985 NUOTO PINNATO PADOVA              07'55"00     08'02"04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ZAGO FRANCESCO            1986 NUOTO PINNATO PADOVA              07'50"00     08'07"8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FIORINI COSIMO            1985 C.N. RECORD TEAM BOLOGNA          09'20"00     09'32"33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MASI NICOLA               1986 SUB BOLOGNA                       08'00"00            -     R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DI CEGLIE ANNA            1977 NORD PADANIA SUB                  08'00"00     07'49"15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GIANOLA MARTA             1976 G.S. BLU ATLANTIS RAVENNA         08'08"80     08'13"66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IANNONI CLAUDIA          1979 SUB BOLOGNA                       08'36"90     08'52"14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PINZUTI VERONICA          1981 A.S. EURO TORINO                      S.T.            -     R         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MANCA DAVIDE              1979 NORD PADANIA SUB                  07'10"00     07'08"58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BATTISTA ALEX             1982 C.N. RECORD TEAM BOLOGNA          07'10"00     07'20"91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GRILLINI LEONARDO         1978 SUB BOLOGNA                       07'40"00     07'43"30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MUSOLESI PAOLO            1976 SUB BOLOGNA                       07'40"00     07'57"55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CAVINA ANDREA             1980 SUB BARACCA - LUGO                08'02"00     08'01"11              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TASSINARI MARCO           1980 SUB BOLOGNA                       07'50"00     08'17"45              1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CHOU ANGELO               1980 SUB BOLOGNA                       07'41"00     08'18"88              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) GIANNONI RICCARDO         1976 SUB BOLOGNA                       08'46"90     09'05"85              1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JUNIORES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FLAMMIA VALENTINA         1983 SEA SUB MODENA                    08'14"00     08'29"01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ORDONE GIADA             1984 G.S. BLU ATLANTIS RAVENNA         08'09"70     08'32"3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SUN LUISA                 1984 SUB BOLOGNA                       08'48"00     08'56"08              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TINARELLI AMBRA           1983 SUB BOLOGNA                       08'56"90     10'03"91              1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MT. 800 NP JUNIORES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Anno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PORI MATTEO               1983 C.N. RECORD TEAM BOLOGNA          07'50"00     08'12"66              2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BABINI MATTEO             1984 SUB BARACCA - LUGO                09'08"00     08'56"05              2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Campionato Regiona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s. Società                                            FIPSA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) SUB BOLOGNA                                          258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) C.N. RECORD TEAM BOLOGNA                             113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) NUOTO SUB LOSCHI MODENA                               68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) SEA SUB MODENA                                        62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) SUB BARACCA - LUGO                                    341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6) G.S. BLU ATLANTIS RAVENNA                             32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Generale Società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s. Società                                            FIPSA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) SUB BOLOGNA                                          2393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2) C.N. RECORD TEAM BOLOGNA                             1310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3) NUOTO PINNATO PADOVA                                 111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) NORD PADANIA SUB                                      87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) NUOTO SUB LOSCHI MODENA                               57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) SEA SUB MODENA                                        52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) A.S. EURO TORINO                                      31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) SUB BARACCA - LUGO                                    310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9) G.S. BLU ATLANTIS RAVENNA                             305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10) DELFINO NUOTO CAPANNORI                               22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) A.S. NATATORIUM TREVISO                               21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) NUOTO CLUB MILANO                                     19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) G.S. CARABINIERI                                      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VI° Trofeo Speed Swimmin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s. Società                                            FIPSA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) SUB BOLOGNA                                          1528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2) C.N. RECORD TEAM BOLOGNA                              975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3) NUOTO PINNATO PADOVA                                  83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) NORD PADANIA SUB                                      51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) NUOTO SUB LOSCHI MODENA                               45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) SEA SUB MODENA                                        35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) SUB BARACCA - LUGO                                    159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8) A.S. NATATORIUM TREVISO                               156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9) G.S. BLU ATLANTIS RAVENNA                             13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10) A.S. EURO TORINO                                      13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) DELFINO NUOTO CAPANNORI                                9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) NUOTO CLUB MILANO                                      6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) G.S. CARABINIERI                                      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ROVE TEMP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Nome                      Anno Società                        Distanza    Tempo Gara 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ROVESTI GIULIA            1990 NUOTO SUB LOSCHI MODENA         100 NP          57”4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UN FILIPPO               1988 SUB BOLOGNA                     100 NP          53”54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VARINI ELENA              1989 NUOTO SUB LOSCHI MODENA         400 NP        4’30”58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INZUTI VERONICA          1981 A.S. EURO TORINO                400 NP        3’42”5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ARRIGHI VERONICA          1986 SUB BOLOGNA                     400 NP        4’16”31         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TIPCEVIC MATTEO          1989 SEA SUB MODENA                  400 NP        4’31”4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VILLA LUCA                1990 SEA SUB MODENA                  400 NP        4’36”2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I FEDE MATTIA            1989 SEA SUB MODENA                  400 NP        4’31”3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EON ANDREA               1986 A.S. NATATORIUM TREVISO          50 AP          20”0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EGRELLO MICHELE          1988 NUOTO PINNATO PADOVA            200 NP        2’08”4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1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NUOTO SUB LOSCHI MODENA        NUOTO SUB LOSCHI MODENA           03'55"00     03'52"35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GLITTO MORENA               1989             58"1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OVESTI GIULIA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IRETTI STEFANIA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VARINI ELENA 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C.N. RECORD TEAM BOLOGNA       C.N. RECORD TEAM BOLOGNA          04'00"00     04'04"79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OSI CARLOTTA                 1989          01'02"5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NTO GIULIA 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UBELLO MARIA SARA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OPPI VANESSA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NUOTO PINNATO PADOVA           NUOTO PINNATO PADOVA              04'26"00     04'17"68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LLEGARI MARTA               1990          01'04"87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ORDAN ELENA  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IRON SILVIA  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NADELLO VIOLA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SUB BOLOGNA - 1                SUB BOLOGNA                       04'12"00     04'25"43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RLI ELENA                   1990          01'06"53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ZONI VALENTINA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ZZOLA ANASTASIA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UGGERI BENEDETTA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1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EA SUB MODENA                 SEA SUB MODENA                    03'50"00     03'59"76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VILLA LUCA                    1990             59"5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TIPCEVIC MATTEO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AINERI DAVID 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I FEDE MATTIA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UB BOLOGNA - 1                SUB BOLOGNA                       04'25"00     04'37"01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UASINA GIACOMO               1990          01'13"7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VALLINI MATTIA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HIEREGATO LUCA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AOLETTI EDOARDO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.N. RECORD TEAM BOLOGNA       C.N. RECORD TEAM BOLOGNA              S.T.     04'55"10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UIARI LORENZO                1989          01'13"35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IAHI OMAR   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UBINI FEDERICO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AIBA ANDREA  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2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UB BOLOGNA                    SUB BOLOGNA                       03'58"00     03'50"11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CIN MARTA                  1987             56"7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E GRAZIA MABEL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ISI MARTINA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USMAI FRANCESC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2) C.N. RECORD TEAM BOLOGNA       C.N. RECORD TEAM BOLOGNA          04'00"00     04'02"93              44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OPPI VANESSA                 1989             58"2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ORAZZA CHIARA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NTO GIULIA 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OSI CARLOTTA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2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UB BOLOGNA                    SUB BOLOGNA                       03'26"90     03'40"82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UN FILIPPO                   1988             53"1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ESTONI GIANLUCA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EGHETTI DAVIDE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HOU STEFANO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2) C.N. RECORD TEAM BOLOGNA       C.N. RECORD TEAM BOLOGNA          04'00"00     03'57"77              44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ISCALCO PAOLO              1989             59"4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NICOLI MIRKO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UBINI FEDERICO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PASSO FEDERICO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NORD PADANIA SUB               NORD PADANIA SUB                      S.T.     04'26"74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UNGARO FRANCESCO              1987          01'04"69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TASI FRANCESCO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GGI SIMONE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RTIN ANDREA  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3° CAT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UB BOLOGNA - 2                SUB BOLOGNA                       03'36"90     03'38"50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RRIGHI VERONICA              1986             53"75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CIN MARTA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IFFESER MONTI SARA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E GRAZIA MABEL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NUOTO PINNATO PADOVA           NUOTO PINNATO PADOVA                  S.T.     03'56"95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CHIAVON CHIARA               1989             57"67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ACCHIONI MARTA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NADELLO VIOLA 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ISCAZZO LINDA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C.N. RECORD TEAM BOLOGNA       C.N. RECORD TEAM BOLOGNA          04'02"00     04'06"41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ERSIANI SARA                 1987          01'01"3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UBELLO MARIA SARA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UBINI SARA   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OTTI GRETA 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SUB BOLOGNA - 1                SUB BOLOGNA                           S.T.     04'21"25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ORISI SARA                   1989          01'00"17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ZONI VALENTINA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OLOGNINI BARBARA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UNDO ALESSIA  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3° CAT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NUOTO PINNATO PADOVA -1        NUOTO PINNATO PADOVA              03'10"00     03'11"66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VVENTI TOMMASO               1985             47"8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GO LEONARDO 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NEGRELLO NICOLA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GO FRANCESCO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NORD PADANIA SUB               NORD PADANIA SUB                  03'45"00     03'15"32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ALLI ALESSANDRO              1985             46"5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ONTI MORENO   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IGINI STEFANO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RTIN LORENZO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SUB BOLOGNA - 2                SUB BOLOGNA                       03'06"09     03'24"95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SI NICOLA                   1986             45"4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ESTONI GIANLUCA  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UN FILIPPO    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HOU STEFANO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NUOTO PINNATO PADOVA           NUOTO PINNATO PADOVA              03'24"00     03'28"96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MBOLIN MATTIA               1985             52"2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ASSETTA ANDREA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LISI DIEGO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AMPAZZO ANDREA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NUOTO SUB LOSCHI MODENA        NUOTO SUB LOSCHI MODENA           03'35"00     03'40"52              3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IELLO ROSARIO                1989             56"0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ULGARELLI ANDREA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URIEMMA ALESSANDRO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NISI ALESSANDRO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SUB BOLOGNA - 1                SUB BOLOGNA                       03'35"00     03'42"22              3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RAGHETTI SIMONE              1985             55"85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IGHI LORENZO  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ONCASSAGLIA LUCA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INIBALDI PAOLO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ASSOLUTI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NUOTO SUB LOSCHI MODENA        NUOTO SUB LOSCHI MODENA           03'24"00     03'25"92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RATTALLONE JESSICA           1985             53"25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ALDINI ROSSELL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ILANO CHIARA                 1984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RIVIO FRANCESC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UB BOLOGNA - 1                SUB BOLOGNA                       03'29"00     03'29"03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UN LUISA                     1984             50"9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RRIGHI VERONICA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ANNONI CLAUDIA              197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IFFESER MONTI SARA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NORD PADANIA SUB               NORD PADANIA SUB                  03'35"00     03'29"21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UZZIN ALESSANDRA             1983             50"9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INCARBONE EMANUELA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I CEGLIE ANNA                197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NATO ALESSANDRA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G.S. BLU ATLANTIS RAVENNA      G.S. BLU ATLANTIS RAVENNA         04'10"00     03'30"82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ANOLA MARTA                 1976             49"27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MPOLI NATASCIA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LOSITO MARIA   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ORDONE GIADA                 1984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EA SUB MODENA - 1             SEA SUB MODENA                    03'30"00     03'42"19              3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ALOTTI CHIARA                1987             56"61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ARBIERI SABRINA              1984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ALGIANO ALESSI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LAMMIA VALENTINA             198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SUB BARACCA - LUGO             SUB BARACCA - LUGO                03'41"00     03'43"04              3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OZZOLA ILARIA                1985             49"43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ORTESI CRISTINA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ASINI FEDERICA               198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ABINI MONICA                 197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NUOTO PINNATO PADOVA           NUOTO PINNATO PADOVA              03'41"00     03'44"59              2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ISCAZZO LINDA                1987             57"81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CHIAVON CHIARA               198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TTI NICOL    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VIERO GIORGIA  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8) C.N. RECORD TEAM BOLOGNA       C.N. RECORD TEAM BOLOGNA          03'50"00     03'44"75              26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</w:rPr>
        <w:t>LONGHI SONIA                  1988             55"43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ERRARI LAURA  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OTTI GRETA 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ARONCINI SILVIA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SUB BOLOGNA - 2                SUB BOLOGNA                       03'50"00     03'48"84              2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OLA GIULIANA                 1985             56"15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UNDO ALESSIA  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USMAI FRANCESC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INARELLI AMBRA               198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10) SEA SUB MODENA - 2             SEA SUB MODENA                    04'00"00     04'04"00              2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OZZI ELENA                   1990          01'01"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DOLESI SILVIA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MPANA VALENTINA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EVERI LEDA                   198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ASSOLUTI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SUB BOLOGNA - 1                SUB BOLOGNA                       02'56"90     02'56"78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USOLESI PAOLO                1976             44"1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EREZ CRISTIAN                197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RILLINI LEONARDO             1978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HOU ANGELO                   198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NORD PADANIA SUB               NORD PADANIA SUB                  03'10"00     03'03"63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ONTI MORENO                  1985             49"13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IGINI STEFANO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NCA DAVIDE                  1979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ALLI ALESSANDRO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NUOTO SUB LOSCHI MODENA        NUOTO SUB LOSCHI MODENA           03'00"00     03'04"48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UMAROLA CESARE               1985             41"57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NOZZI DANIELE               197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NISI ALESSANDRO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VARINI MARCO                  1984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A.S. NATATORIUM TREVISO        A.S. NATATORIUM TREVISO           02'15"00     03'12"78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EON ANDREA                   1986             45"2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AGLIAZZO STEFANO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OSSI GIANLUCA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ORDANO FABIO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NUOTO PINNATO PADOVA           NUOTO PINNATO PADOVA              03'10"00     03'15"29              3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AMPAZZO ANDREA               1987             47"7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NEGRELLO NICOLA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GO FRANCESCO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VVENTI TOMMASO  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) SUB BOLOGNA - 2                SUB BOLOGNA                       03'16"00     03'16"52              3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SI NICOLA                   1986             45"1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ASSINARI MARCO               198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SELLI ENRICO                198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ANNONI RICCARDO             197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) NUOTO PINNATO PADOVA - 2       NUOTO PINNATO PADOVA              03'28"00     03'29"97              2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MBOLIN MATTIA               1985             52"89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ASSETTA ANDREA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LISI DIEGO                  1987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GO LEONARDO 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8) C.N. RECORD TEAM BOLOGNA       C.N. RECORD TEAM BOLOGNA          03'40"00     03'31"24              26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IORINI COSIMO                1985             54"0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UBELLO FRANCESCO             198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EGGIANI DANIELE              198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ORI MATTEO                   198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) SEA SUB MODENA                 SEA SUB MODENA                    03'45"00     03'44"01              2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LOTTO FILIPPO               1984             42"5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LAMMIA PIERPAOLO             1985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LLAVITA GIUSEPPE            1990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RELLO ANDREA                1986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ES. A Femmin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1) C.N. RECORD TEAM BOLOGNA       C.N. RECORD TEAM BOLOGNA          04'24"00     04'25"14              50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  <w:lang w:val="fr-FR"/>
        </w:rPr>
        <w:t>DE FILIPPO GAIA               1991          01'04"23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fr-FR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ATANI MARTINA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ONELLI ANNA   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RISOLIA CHIARA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) SUB BOLOGNA - 1                SUB BOLOGNA                       04'54"00     04'45"08              44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UASINA MARIA                 1991          01'15"59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NASSI MARTINA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UGGERI MARIALETIZIA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UIZZARDI GIULIA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NUOTO PINNATO PADOVA           NUOTO PINNATO PADOVA                  S.T.     04'55"20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SAGRANDE MARTA              1991          01'13"59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RARDI ELENA 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ZANON MARTA    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LANDRI CHIARA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C.N. RECORD TEAM BOLOGNA       C.N. RECORD TEAM BOLOGNA          05'20"00     05'04"39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NFENATI MARTINA             1992          01'11"0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LALUMERA ELISA 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EZZI GABRIELLA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LLIGOLA FRANCESCA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) SUB BOLOGNA - 2                SUB BOLOGNA                       04'10"00     05'22"13              3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AVALLINI VALENTINA           1991          01'14"18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ERUGINI LAURA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ELLEGRINO VERONICA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OLOGNINI BEATRICE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ifica STAFF. 4X100 ES. A Maschil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os. Nome                           Società                        Tempo Iscr.   Tempo Gara Rec Stato FIPSA</w:t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) NUOTO PINNATO PADOVA           NUOTO PINNATO PADOVA              04'40"00     04'40"67              5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DOTTI LUCA                    1992          01'07"51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VITALI VIERI   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TRIVELLATO ALESSANDRO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FASSETTA NICOLA     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  <w:lang w:val="en-GB"/>
        </w:rPr>
        <w:t>2) C.N. RECORD TEAM BOLOGNA       C.N. RECORD TEAM BOLOGNA          05'20"00     04'58"38              44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4"/>
          <w:lang w:val="en-GB"/>
        </w:rPr>
        <w:t xml:space="preserve">               </w:t>
      </w:r>
      <w:r>
        <w:rPr>
          <w:rFonts w:cs="Courier New" w:ascii="Courier New" w:hAnsi="Courier New"/>
          <w:i/>
          <w:sz w:val="14"/>
        </w:rPr>
        <w:t>COLABELLA LUCA                1991          01'06"73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RAGLIA SIMONE               199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PALTRINIERI GIULIO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BUSCAROLI LUCA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) SUB BOLOGNA - 2                SUB BOLOGNA                       05'12"00     05'19"96              40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APPRESSI LORENZO              1991          01'20"91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SALTARELLI MARCELLO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ONNIS GIANLUCA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MERLI GIORGIO                 1993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) SUB BOLOGNA                    SUB BOLOGNA                       05'45"00     05'30"25              36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AZZI NICOLO'                 1994          01'30"02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AZZI JACOPO  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GIANNI DAVIDE                 1992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              </w:t>
      </w:r>
      <w:r>
        <w:rPr>
          <w:rFonts w:cs="Courier New" w:ascii="Courier New" w:hAnsi="Courier New"/>
          <w:i/>
          <w:sz w:val="14"/>
        </w:rPr>
        <w:t>RIFFESER MONTI BRUNO          1991                 -</w:t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GIUDICE CAPO                   ( BALDINI ANGELO )   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SEGRETARIO CAPO                ( SAVORELLI SILVANA )                  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964" w:gutter="0" w:header="709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 xml:space="preserve">Stampato il 16/06/02 ore 10.34.48 - Pag.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5</w:t>
    </w:r>
    <w:r>
      <w:rPr>
        <w:color w:val="000000"/>
      </w:rPr>
      <w:fldChar w:fldCharType="end"/>
    </w:r>
    <w:r>
      <w:rPr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6"/>
      </w:rPr>
    </w:pPr>
    <w:r>
      <w:rPr>
        <w:color w:val="000000"/>
        <w:sz w:val="16"/>
      </w:rPr>
      <w:t>CAMPIONATO REGIONALE OPEN EMILIA ROMAGNA</w:t>
    </w:r>
  </w:p>
  <w:p>
    <w:pPr>
      <w:pStyle w:val="Header"/>
      <w:jc w:val="center"/>
      <w:rPr>
        <w:color w:val="000000"/>
        <w:sz w:val="16"/>
      </w:rPr>
    </w:pPr>
    <w:r>
      <w:rPr>
        <w:color w:val="000000"/>
        <w:sz w:val="16"/>
      </w:rPr>
      <w:t>VI° TROFEO BOLOGNA SPEED SWIMMING</w:t>
    </w:r>
  </w:p>
  <w:p>
    <w:pPr>
      <w:pStyle w:val="Header"/>
      <w:jc w:val="center"/>
      <w:rPr>
        <w:sz w:val="16"/>
      </w:rPr>
    </w:pPr>
    <w:r>
      <w:rPr>
        <w:sz w:val="16"/>
      </w:rPr>
      <w:t>BOLOGNA 15 GIUGNO 2002</w:t>
    </w:r>
  </w:p>
  <w:p>
    <w:pPr>
      <w:pStyle w:val="Header"/>
      <w:jc w:val="center"/>
      <w:rPr>
        <w:sz w:val="16"/>
      </w:rPr>
    </w:pPr>
    <w:r>
      <w:rPr>
        <w:sz w:val="16"/>
      </w:rPr>
      <w:t>SUB BOLOG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04:00Z</dcterms:created>
  <dc:creator>Pavone</dc:creator>
  <dc:description/>
  <dc:language>en-US</dc:language>
  <cp:lastModifiedBy>Dave</cp:lastModifiedBy>
  <dcterms:modified xsi:type="dcterms:W3CDTF">2002-06-17T20:10:00Z</dcterms:modified>
  <cp:revision>5</cp:revision>
  <dc:subject/>
  <dc:title>Classifica MT</dc:title>
</cp:coreProperties>
</file>