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24"/>
          <w:szCs w:val="22"/>
        </w:rPr>
        <w:t>14.09.2002, 09:00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Day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6th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Mor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1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 xml:space="preserve">4X200 </w:t>
      </w:r>
      <w:r>
        <w:rPr>
          <w:rFonts w:cs="Courier New" w:ascii="Courier New" w:hAnsi="Courier New"/>
          <w:b/>
          <w:szCs w:val="18"/>
          <w:lang w:val="el-GR"/>
        </w:rPr>
        <w:t>Μ</w:t>
      </w:r>
      <w:r>
        <w:rPr>
          <w:rFonts w:cs="Courier New" w:ascii="Courier New" w:hAnsi="Courier New"/>
          <w:b/>
          <w:szCs w:val="18"/>
        </w:rPr>
        <w:t xml:space="preserve">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PRELIMINARIES</w:t>
      </w:r>
    </w:p>
    <w:p>
      <w:pPr>
        <w:pStyle w:val="Footer"/>
        <w:tabs>
          <w:tab w:val="left" w:pos="720" w:leader="none"/>
          <w:tab w:val="center" w:pos="4819" w:leader="none"/>
          <w:tab w:val="right" w:pos="9071" w:leader="none"/>
        </w:tabs>
        <w:rPr/>
      </w:pPr>
      <w:r>
        <w:rPr/>
        <w:t> </w:t>
      </w:r>
    </w:p>
    <w:tbl>
      <w:tblPr>
        <w:tblW w:w="6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792"/>
        <w:gridCol w:w="1859"/>
      </w:tblGrid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UCHUK-GRACHEVA-GLOUKHIKH-G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27.7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U Xiao Hui-lI ShaoZhen, CHENG Chao,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18.74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N Yan,ZHU Xia,LI Shaozhen,WU Xiao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45.60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26"/>
        <w:gridCol w:w="730"/>
        <w:gridCol w:w="1375"/>
        <w:gridCol w:w="1504"/>
        <w:gridCol w:w="1068"/>
        <w:gridCol w:w="1505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 / No.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 Dat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I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37.6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WCR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ngjing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8.7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ANG Yinfang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0.5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Qianping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8.8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U Q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9.5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GAR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45.0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BODI Laur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9.8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LY Andre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1.1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MOSSY Judit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1.2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BRECZENI Hajnalk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2.8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S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46.1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DONOVA Olg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0.4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UKHIKH Anastas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0.8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ORJACHEVA Lid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3.6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RAVCHUK Vasilis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1.2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ELLA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47.1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1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ADOGIANNI AIKATERIN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2.5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99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DZALI ELEN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3.6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OUDI GEORG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2.5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OUTSIDI HRISTI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8.4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5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MAN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47.3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LER Christin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9.2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KAWITZ Susan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3.8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WIRNER Antj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1.2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ENTZSCH Suzann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3.0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ITAL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6:50.3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INZUTI Veronic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1.0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ANDOLFI Robert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3.6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NO Chiar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1.9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ICEGLIE An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3.7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KORE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51.2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o Hyu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9.3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Ji M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4.4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N Sung Su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4.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 Ya 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2.8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8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JAPA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JP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6:52.4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OGATA Ra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1.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MOTO Yayo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2.1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KOI Kanak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4.0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UZUKI Chi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4.5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ZECH REBULIC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Z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6:56.7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OSTINSKA Petr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4.1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SU Kateri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4.3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IMAKOVA Michael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6.0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KOUKALOVA Ha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2.2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1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RANC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R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7:03.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ITZ Camill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2.7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RD Florenc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7.4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QUENTIN Veroniqu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8.3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ASILLO Cind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4.4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11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COLOMB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C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7:04.5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OZO Alejandr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8.3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ULGARIN Daniel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7.2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ERON Natali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5.6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HADA Ivonn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3.2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EXIC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EX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7:29.7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JA Iri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6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7.0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ERRERO Yaren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58.7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EVARA Jenn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54.8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YES M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9.1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13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AUSTR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A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7:40.0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AGWERKER Sabin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55.8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CHARTEL Tanj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54.0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WOBODA Marti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2:05.0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LOZIK Manuel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5.2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1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TURKE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TU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7:41.6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YILDIRIM Elci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U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53.6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R Durdan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U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7.1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CI Ec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58.1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KIN Ayse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52.6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2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4X1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PRELIMINARIES</w:t>
      </w:r>
    </w:p>
    <w:p>
      <w:pPr>
        <w:pStyle w:val="Normal"/>
        <w:rPr/>
      </w:pPr>
      <w:r>
        <w:rPr/>
        <w:t> </w:t>
      </w:r>
    </w:p>
    <w:tbl>
      <w:tblPr>
        <w:tblW w:w="6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2"/>
        <w:gridCol w:w="1859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-MAXIMOV-SOMLOV-SKORJ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29.8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-MAXOMOV-SOMLOV-SKORJ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29.8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MOV,MAXIMOV,SKORJENKO,AKHAPO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29.88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0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57"/>
        <w:gridCol w:w="730"/>
        <w:gridCol w:w="1375"/>
        <w:gridCol w:w="1504"/>
        <w:gridCol w:w="1505"/>
        <w:gridCol w:w="1505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 / No.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 Dat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S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34.9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 Sergue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3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KOUTCHAEV Sergue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17.2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ERTCHENKO  Mikhail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8.4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2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I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36.3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andong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3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AN Haifeng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5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2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O J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2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TAL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37.5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I Riccard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9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VA Andre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18.2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MAROLA Cesar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4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CATO Francesc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9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4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MAN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37.7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ISER Sve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2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LLE Frank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8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LZ Marc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7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ASCH Sve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0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5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ELLA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2:40.1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812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DOPOULOS MIHAIL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9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09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MARIDIS AHILLEA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7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7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DIS GEORGIO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8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445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MAIS DIMITRIO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6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6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INLAND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I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2:41.1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JA Kimm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6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LSI Mark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2.4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LANDER Ak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8.9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ORRI Sam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0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7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POLAND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P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41.9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K Alekdander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9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ROZYNSKI Wojciech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1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DEK Maciej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0.0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ZURMIEJ Mateusz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8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8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GAR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42.7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YO Dene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6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HOS Gergel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1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HELM Szilard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3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6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9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JAPA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JP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2:43.3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UJIKI Koj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0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I HIDEAK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0.6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OYAMA Makot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1.7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ORIUCHI Tadasu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0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0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ZECH REBULIC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CZ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2:44.1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SALEK Kamil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4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L Karel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0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PRLE Ja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8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RUZNY Ja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7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1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SLOVAK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SVK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45.9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R Simo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1.8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URAI Peter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VK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9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CULCIK Pavol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3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STAN Marti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0.8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12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RANC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R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2:46.9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RIOIS Mathieu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8.4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MOLIN-FROISSART Raphael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20.3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BERT Damie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5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ICE Erve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9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KORE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48.6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E Soo Youl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1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 Chang Yu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7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ung Ji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5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Tae Kyu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1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4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TURKE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TU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56.0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TLU Erka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2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ZMEN Onur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8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ANBAKKAL Celal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U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2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MAZ Berk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7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5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EXIC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EX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59.5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A Rodrig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9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ELTRAN Maurici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0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ZALEZ Gotfried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4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TINEZ Cesar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1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16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JORDA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J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:13.2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HMAD Njadat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7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EEF Mad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8.9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R Alawamreh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2.1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WAN Od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4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1965" w:leader="none"/>
          <w:tab w:val="right" w:pos="5595" w:leader="none"/>
          <w:tab w:val="left" w:pos="5813" w:leader="none"/>
          <w:tab w:val="left" w:pos="7188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&gt;15 M</w:t>
      </w:r>
    </w:p>
    <w:tbl>
      <w:tblPr>
        <w:tblW w:w="6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709"/>
        <w:gridCol w:w="1417"/>
        <w:gridCol w:w="79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COLOMB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COL</w:t>
            </w:r>
          </w:p>
        </w:tc>
        <w:tc>
          <w:tcPr>
            <w:tcW w:w="7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UARTAS Osca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7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&gt;15 M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ERNANDEZ Mauricio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7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gt;15 M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VARA Dani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7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gt;15 M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ERO Leonida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7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gt;15 M</w:t>
            </w:r>
          </w:p>
        </w:tc>
      </w:tr>
    </w:tbl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24"/>
          <w:szCs w:val="22"/>
        </w:rPr>
        <w:t>14.09.2002, 17:00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Day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6th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1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15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FINAL HEATS</w:t>
      </w:r>
    </w:p>
    <w:p>
      <w:pPr>
        <w:pStyle w:val="Normal"/>
        <w:rPr/>
      </w:pPr>
      <w:r>
        <w:rPr/>
        <w:t> </w:t>
      </w:r>
    </w:p>
    <w:tbl>
      <w:tblPr>
        <w:tblW w:w="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859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ACHEVA Elena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53.6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O Xiao Lian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26.18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504"/>
        <w:gridCol w:w="1505"/>
        <w:gridCol w:w="150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 Dat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ngji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43.7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4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HAILIDOU EY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56.2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 Ya 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58.2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VJANISHNIKOVA Lioubov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:02.7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OMOSSY Judi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:10.7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ACHEVA Ele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:14.3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N Sung S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:17.4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RTZ MELIND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:25.3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QUENTIN Veroniqu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:48.0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UTO Selvagg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:55.1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ARCIA Beatriz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:14.9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E Reman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:17.2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RATSUBAKI Kaor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:30.3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REGUI LASA Virgin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:41.8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ZCOY GONZALEZ Rit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:42.0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CI Ec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:44.7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GAWA Ikuk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:51.8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DIRIM Elc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:17.0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GWERKER Sabi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:33.5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D NOT START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128"/>
        <w:gridCol w:w="1364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ICEGLIE An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STA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/>
      </w:pPr>
      <w:r>
        <w:rPr/>
        <w:t>DID NOT FINISH</w:t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128"/>
        <w:gridCol w:w="1383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WIRNER Antj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START</w:t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128"/>
        <w:gridCol w:w="1354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Qianpi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5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MOVE</w:t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128"/>
        <w:gridCol w:w="1296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 Yaren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MOVE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KOUKALOVA Ha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MOVE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2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400 M IMMERSIO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FINAL HEATS</w:t>
      </w:r>
    </w:p>
    <w:p>
      <w:pPr>
        <w:pStyle w:val="Normal"/>
        <w:rPr/>
      </w:pPr>
      <w:r>
        <w:rPr/>
        <w:t> </w:t>
      </w:r>
    </w:p>
    <w:tbl>
      <w:tblPr>
        <w:tblW w:w="5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108"/>
        <w:gridCol w:w="1859"/>
      </w:tblGrid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OV Maxim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50.66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N BIN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l-G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l-GR"/>
              </w:rPr>
              <w:t>02:48.0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l-G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l-G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l-G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l-GR"/>
              </w:rPr>
              <w:t>ΤΣΟΥΡΟΥΝΑΚΗΣ ΙΩΑΝΝΗΣ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l-G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l-GR"/>
              </w:rPr>
              <w:t>02:57.57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504"/>
        <w:gridCol w:w="1505"/>
        <w:gridCol w:w="150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 Dat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N Bi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48.1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K Alekdand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50.1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PRYKINE Igo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50.2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YO Dene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51.2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KOUTCHAEV Sergue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2:51.6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J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2:53.2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ORUCCI Robert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2:53.6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ZURMIEJ Mateusz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54.5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56.8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3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OUROUNAKIS IOANNI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57.5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LACK Yve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0.8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GNER Christi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1.7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PRLE J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4.5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RUZNY J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04.9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751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ARDAKIS IOANNI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9.2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KHAROV Dim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9.6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N Young Jo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3.4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R Simo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5.5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OMONSEN Tomma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7.6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ZIK Mart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8.8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TOVIC Mark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RO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21.1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URAI Pet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VK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22.1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TINEZ Cesa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22.3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HINODA Masahir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27.1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SAKANE Hideak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29.3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AE Sung J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37.8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PEV Rober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O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40.9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ZMEN Onu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45.0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9" w:leader="none"/>
          <w:tab w:val="left" w:pos="1965" w:leader="none"/>
          <w:tab w:val="right" w:pos="5595" w:leader="none"/>
          <w:tab w:val="left" w:pos="5813" w:leader="none"/>
          <w:tab w:val="left" w:pos="7188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D NOT FINISH</w:t>
      </w:r>
    </w:p>
    <w:tbl>
      <w:tblPr>
        <w:tblW w:w="7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593"/>
        <w:gridCol w:w="1128"/>
        <w:gridCol w:w="1383"/>
      </w:tblGrid>
      <w:tr>
        <w:trPr/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TLU Erk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N Boru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START</w:t>
      </w:r>
    </w:p>
    <w:tbl>
      <w:tblPr>
        <w:tblW w:w="7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593"/>
        <w:gridCol w:w="1128"/>
        <w:gridCol w:w="1354"/>
      </w:tblGrid>
      <w:tr>
        <w:trPr/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ITH Alari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5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3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5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108"/>
        <w:gridCol w:w="1859"/>
      </w:tblGrid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Tatiana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38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k Yu Qiong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5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Shaozhen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56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472"/>
        <w:gridCol w:w="1418"/>
        <w:gridCol w:w="162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 / No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 Dat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G Yuqi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57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Tatia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98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E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ZHU Baozh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9.27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OHADA Ivon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72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YLY Lill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7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IMOVA Ja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05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MOTO Yayo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0.3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OGATA R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0.4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4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 xml:space="preserve">50 </w:t>
      </w:r>
      <w:r>
        <w:rPr>
          <w:rFonts w:cs="Courier New" w:ascii="Courier New" w:hAnsi="Courier New"/>
          <w:b/>
          <w:szCs w:val="18"/>
          <w:lang w:val="el-GR"/>
        </w:rPr>
        <w:t>Μ</w:t>
      </w:r>
      <w:r>
        <w:rPr>
          <w:rFonts w:cs="Courier New" w:ascii="Courier New" w:hAnsi="Courier New"/>
          <w:b/>
          <w:szCs w:val="18"/>
        </w:rPr>
        <w:t xml:space="preserve"> APNEAROK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108"/>
        <w:gridCol w:w="1859"/>
      </w:tblGrid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4.34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4.34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4.34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472"/>
        <w:gridCol w:w="1418"/>
        <w:gridCol w:w="162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 Date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 / 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4.3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0 WR-WCR-E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5.1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DI David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5.37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NOV Pane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5.51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5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ZHAO J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5.9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UMAROLA Cesar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17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ICE Er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25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LLE Frank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1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0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5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 xml:space="preserve">4X200 </w:t>
      </w:r>
      <w:r>
        <w:rPr>
          <w:rFonts w:cs="Courier New" w:ascii="Courier New" w:hAnsi="Courier New"/>
          <w:b/>
          <w:szCs w:val="18"/>
          <w:lang w:val="el-GR"/>
        </w:rPr>
        <w:t>Μ</w:t>
      </w:r>
      <w:r>
        <w:rPr>
          <w:rFonts w:cs="Courier New" w:ascii="Courier New" w:hAnsi="Courier New"/>
          <w:b/>
          <w:szCs w:val="18"/>
        </w:rPr>
        <w:t xml:space="preserve">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6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792"/>
        <w:gridCol w:w="1859"/>
      </w:tblGrid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UCHUK-GRACHEVA-GLOUKHIKH-G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27.70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U Xiao Hui-lI ShaoZhen, CHENG Chao,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18.74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N Yan,ZHU Xia,LI Shaozhen,WU Xiao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45.60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49"/>
        <w:gridCol w:w="730"/>
        <w:gridCol w:w="1375"/>
        <w:gridCol w:w="1504"/>
        <w:gridCol w:w="1505"/>
        <w:gridCol w:w="1505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 / No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 Dat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S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24.8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WCR-ER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DONOVA Olg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5.3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UKHIKH Anastas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8.0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ORJACHEVA Lid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6.7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RAVCHUK Vasilis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8.0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I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28.5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ngjing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0.6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IANG Yinfang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6.1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Qianping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7.9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U Q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3.8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GAR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34.6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BODI Laur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8.1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LY Andre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8.4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MOSSY Judit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0.5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BRECZENI Hajnalk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7.4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ELLA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6:43.0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4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DOGIANNI AIKATERIN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7.8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9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DZALI ELEN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6.1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OUDI GEORG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2.4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OUTSIDI HRISTI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6.6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MAN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43.6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NTZSCH Suzann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8.6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RSCHFELDT Ti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3.8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WIRNER Antj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2.7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LER Christin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8.5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TAL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50.3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ZUTI Veronic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1.7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DOLFI Robert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3.2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NO Chiar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1.5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EGLIE An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3.7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KORE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53.7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o Hyu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9.4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Ji M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3.1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N Sung Su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6.5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 Ya 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4.5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MOVE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177"/>
        <w:gridCol w:w="1178"/>
        <w:gridCol w:w="1296"/>
      </w:tblGrid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JAP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JPN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OGATA R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MOVE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MOTO Yayoi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MOVE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KOI Kana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MOVE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UZUKI Chi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ISQ-MOVE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6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4X1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6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62"/>
        <w:gridCol w:w="1859"/>
      </w:tblGrid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-MAXIMOV-SOMLOV-SKORJ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29.88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-MAXOMOV-SOMLOV-SKORJ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29.88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MOV,MAXIMOV,SKORJENKO,AKHAPO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29.88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24"/>
        <w:gridCol w:w="730"/>
        <w:gridCol w:w="1375"/>
        <w:gridCol w:w="1504"/>
        <w:gridCol w:w="1505"/>
        <w:gridCol w:w="1505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 / No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 Dat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SI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26.7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WR-WCR-ER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 Sergue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7.0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KOUTCHAEV Sergue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14.2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ERTCHENKO  Mikhail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7.4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5.1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INA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30.3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andong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7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AN Haifeng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6.5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Y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7.0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O J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0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TAL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33.5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I Riccard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0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MAROLA Cesare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8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CATO Francesc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7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DI David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6.8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4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MAN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34.9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LLE Frank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3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LACK Yve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5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ISER Sve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6.8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ASCH Sven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2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5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HELLA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2:38.4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81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DOPOULOS MIHAIL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8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OUROUNAKIS IOANNI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5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7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DIS GEORGIO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2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445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MAIS DIMITRIO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8.9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6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POLAND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P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40.0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K Alekdander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6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ROZYNSKI Wojciech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8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DEK Maciej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0.1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ZURMIEJ Mateusz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OL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8.5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7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INLAND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I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2:41.1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JA Kimm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8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LSI Marko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2.6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LANDER Ak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1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ORRI Sami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4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GAR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42.8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YO Denes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1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HOS Gergely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0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HELM Szilard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0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4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sectPr>
      <w:type w:val="nextPage"/>
      <w:pgSz w:w="12240" w:h="15840"/>
      <w:pgMar w:left="360" w:right="394" w:gutter="0" w:header="0" w:top="360" w:footer="0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51:00Z</dcterms:created>
  <dc:creator>consulentesassarini1</dc:creator>
  <dc:description/>
  <dc:language>en-US</dc:language>
  <cp:lastModifiedBy>consulentesassarini1</cp:lastModifiedBy>
  <dcterms:modified xsi:type="dcterms:W3CDTF">2002-09-24T15:51:00Z</dcterms:modified>
  <cp:revision>2</cp:revision>
  <dc:subject/>
  <dc:title>6th Day</dc:title>
</cp:coreProperties>
</file>