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0.09.2002, 09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2nd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Mo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 xml:space="preserve">4X200 </w:t>
      </w:r>
      <w:r>
        <w:rPr>
          <w:rFonts w:cs="Courier New" w:ascii="Courier New" w:hAnsi="Courier New"/>
          <w:b/>
          <w:sz w:val="18"/>
          <w:szCs w:val="18"/>
          <w:lang w:val="el-GR"/>
        </w:rPr>
        <w:t>Μ</w:t>
      </w:r>
      <w:r>
        <w:rPr>
          <w:rFonts w:cs="Courier New" w:ascii="Courier New" w:hAnsi="Courier New"/>
          <w:b/>
          <w:sz w:val="18"/>
          <w:szCs w:val="18"/>
        </w:rPr>
        <w:t xml:space="preserve">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PRELIMINARIE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:42.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:42.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l-G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l-GR"/>
              </w:rPr>
              <w:t>05:42.86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1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020"/>
        <w:gridCol w:w="2285"/>
        <w:gridCol w:w="1329"/>
        <w:gridCol w:w="2030"/>
        <w:gridCol w:w="2024"/>
      </w:tblGrid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/N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SIA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:50.14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EVKO Sergue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6.4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59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nel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2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TCHENKO  Mikhail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6.8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POLAND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P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:57.2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DEK Maciej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3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ZYNSKI Wojciech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02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K Alekdande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84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URMIEJ Mateusz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04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ELLAS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R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00.46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DIS GEORGIOS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9.91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709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IMARIDIS AHILLEAS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0.25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802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SOUROUNAKIS IOANNIS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9.24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4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MAIS DIMITRIOS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06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INA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01.1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AN Haifeng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0.3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 Hailong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8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NG Biaohong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0.29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0.6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GAR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02.39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YO Denes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8.54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HOS Gergel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5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HELM Szilard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3.2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1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ITAL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IT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03.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AVA Andrea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0.05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MAROLA Cesare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0.1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OTTO Filippo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6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I Riccardo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22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MAN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06.2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ISER Sven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9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LACK Yves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6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5.6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ZECH REBULIC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Z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07.2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09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 Karel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3.8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PRLE Jan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56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UZNY Jan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0.72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9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INLAND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FI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11.76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RJA Kimmo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1.61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OLSI Marko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3.2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LANDER Aki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2.29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ORRI Sami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I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4.66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0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SLOVAKIA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SVK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16.8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URAI Pete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5.01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CULCIK Pavol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2.19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STAN Martin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K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1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R Simon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VK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3.51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11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APAN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JP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17.11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YAMA Makoto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3.42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SODA Takafumi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6.51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JIKI Koji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5.86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ORIUCHI Tadasu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6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32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OLOMBIA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19.9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VARA Daniel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2.69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ARTAS Osca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5.45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NAO Heilordt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0.3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ERO Leonidas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41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XICO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X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39.81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A Rodrigo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9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ZALEZ Gotfried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1.8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ELTRAN Mauricio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40.82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TINEZ Cesa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EX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7.1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TURKEY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TU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:40.52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TLU Erkan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9.5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ZMEN Onu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43.12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MAZ Berk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9.9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NBAKKAL Celal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7.9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FINISH</w:t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268"/>
        <w:gridCol w:w="1417"/>
        <w:gridCol w:w="37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F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FRA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ICE Erv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BERT Dami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LIN-FROISSART Rapha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FIN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REAL  CHANGE</w:t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268"/>
        <w:gridCol w:w="1417"/>
        <w:gridCol w:w="37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E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KO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 Chang Y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SQ-REAL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Tae Ky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SQ-REAL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 Sung J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SQ-REAL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N Young Joo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SQ-REAL  </w:t>
            </w:r>
          </w:p>
        </w:tc>
      </w:tr>
    </w:tbl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  <w:tab w:val="right" w:pos="8880" w:leader="none"/>
          <w:tab w:val="left" w:pos="9014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24"/>
          <w:szCs w:val="22"/>
        </w:rPr>
        <w:t>10.09.2002, 17:00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Day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2nd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  <w:szCs w:val="22"/>
        </w:rPr>
        <w:t>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1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8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 HEAT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ACHEVA Elen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12.1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O Xiao Lian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6:59.5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BODI Laur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22.09</w:t>
            </w:r>
          </w:p>
        </w:tc>
      </w:tr>
    </w:tbl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0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0"/>
        <w:gridCol w:w="3630"/>
        <w:gridCol w:w="1428"/>
        <w:gridCol w:w="1045"/>
        <w:gridCol w:w="1045"/>
        <w:gridCol w:w="816"/>
        <w:gridCol w:w="1176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ngjin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08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RAVCHUK Vasilis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15.3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4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AILIDOU EY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16.6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DONOVA Olg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16.7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BODI Laur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22.0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MOSSY Judi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23.5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N Sung Su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24.38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OUKALOVA Han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25.5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PARK Ya N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28.33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 Qianpin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31.03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WIRNER Antj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32.06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QUENTIN Veroniqu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39.95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7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OUDI GEORGI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40.14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DICEGLIE Ann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:40.34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UTO Selvaggi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48.04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IMAKOVA Michael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Z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48.33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ARCIA Beatri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7:52.96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URATSUBAKI Kaor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8:00.65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RREGUI LASA Virgini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SP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8:06.05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ELE Reman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EL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8:06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KAGAWA Ikuko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P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8:11.42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OOT DE N.H. Nicol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:12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CI Ec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:12.96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ZCOY GONZALEZ Rit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:13.02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ILDIRIM Elci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:17.65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GWERKER Sabi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:18.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2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15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 HEAT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36.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36.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36.5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0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0"/>
        <w:gridCol w:w="3630"/>
        <w:gridCol w:w="1428"/>
        <w:gridCol w:w="1045"/>
        <w:gridCol w:w="1045"/>
        <w:gridCol w:w="721"/>
        <w:gridCol w:w="1176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36.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-ER-WC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ILOV Alexey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47.0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OV Nikolay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51.9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CA David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55.7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CCHI Fabio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02.11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NG Biaohon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22.47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3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LLAKIS EMMANOUI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27.3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N Young Joon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32.3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LZ Marco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E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:34.9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EVARA Danie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:36.5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MOLIN-FROISSART Raphael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:39.27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EBERT Damie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:45.39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LONSO PORTELA Iva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48.1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SODA Takafum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50.11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A Rodrigo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11.7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M You Suk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13.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UGGENBERGER Joche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A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:28.7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UPEV Rober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RO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4:34.0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ZMEN Onu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44.43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HITA Kazushig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P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54.6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D NOT START</w:t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835"/>
        <w:gridCol w:w="2090"/>
        <w:gridCol w:w="209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ANBAKKAL Celal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UR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 NOT STA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 </w:t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11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835"/>
        <w:gridCol w:w="2090"/>
        <w:gridCol w:w="209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 Hailong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OUROUNAKIS IOANNIS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tabs>
          <w:tab w:val="clear" w:pos="720"/>
          <w:tab w:val="right" w:pos="1680" w:leader="none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3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5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0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0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41</w:t>
            </w:r>
          </w:p>
        </w:tc>
      </w:tr>
    </w:tbl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4"/>
        <w:gridCol w:w="3689"/>
        <w:gridCol w:w="1414"/>
        <w:gridCol w:w="992"/>
        <w:gridCol w:w="1134"/>
        <w:gridCol w:w="721"/>
        <w:gridCol w:w="1122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SKORJENKO Evgueni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1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9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WCR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ANDI David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6.67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6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ANG Jiandong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6.8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17.0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RIOIS Mathieu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F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7.49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LLE Frank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19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MAROLA Cesare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18.37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4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100 M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WO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CHNEVA Anasta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 Xiao Yun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0.9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U Qi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3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10"/>
        <w:gridCol w:w="3685"/>
        <w:gridCol w:w="1355"/>
        <w:gridCol w:w="1055"/>
        <w:gridCol w:w="1134"/>
        <w:gridCol w:w="721"/>
        <w:gridCol w:w="1122"/>
      </w:tblGrid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o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oints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 Baozhen</w:t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0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U Qi</w:t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13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UKHIKH Anastasia</w:t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2.37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KELY Andrea</w:t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HU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0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JENTZSCH Suzanne</w:t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7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0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4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BOHADA Ivonne</w:t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6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3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DODY Beatrix</w:t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:44.79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>DISQ-START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418"/>
        <w:gridCol w:w="2126"/>
        <w:gridCol w:w="1985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IMOVA Ja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Q-START</w:t>
            </w:r>
          </w:p>
        </w:tc>
      </w:tr>
    </w:tbl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</w:p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57" w:leader="none"/>
          <w:tab w:val="left" w:pos="1133" w:leader="none"/>
          <w:tab w:val="left" w:pos="5205" w:leader="none"/>
          <w:tab w:val="right" w:pos="11100" w:leader="none"/>
        </w:tabs>
        <w:rPr/>
      </w:pPr>
      <w:r>
        <w:rPr>
          <w:rFonts w:cs="Courier New" w:ascii="Courier New" w:hAnsi="Courier New"/>
          <w:b/>
          <w:sz w:val="18"/>
          <w:szCs w:val="18"/>
        </w:rPr>
        <w:t>5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 xml:space="preserve">4X200 </w:t>
      </w:r>
      <w:r>
        <w:rPr>
          <w:rFonts w:cs="Courier New" w:ascii="Courier New" w:hAnsi="Courier New"/>
          <w:b/>
          <w:sz w:val="18"/>
          <w:szCs w:val="18"/>
          <w:lang w:val="el-GR"/>
        </w:rPr>
        <w:t>Μ</w:t>
      </w:r>
      <w:r>
        <w:rPr>
          <w:rFonts w:cs="Courier New" w:ascii="Courier New" w:hAnsi="Courier New"/>
          <w:b/>
          <w:sz w:val="18"/>
          <w:szCs w:val="18"/>
        </w:rPr>
        <w:t xml:space="preserve"> SURFAC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M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sz w:val="18"/>
          <w:szCs w:val="18"/>
        </w:rPr>
        <w:t>FINALS</w:t>
      </w:r>
    </w:p>
    <w:p>
      <w:pPr>
        <w:pStyle w:val="Normal"/>
        <w:rPr/>
      </w:pPr>
      <w:r>
        <w:rPr/>
        <w:t> 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710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:42.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:42.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C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710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:42.86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020"/>
        <w:gridCol w:w="2268"/>
        <w:gridCol w:w="1275"/>
        <w:gridCol w:w="2127"/>
        <w:gridCol w:w="1134"/>
      </w:tblGrid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nk/N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ull N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thlets Bir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eam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esul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S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U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:42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EVKO Mikha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HAPOV Sergue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5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NOV Pan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4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HERTCHENKO  Mikha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RU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5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POL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PO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:51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DEK Macie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ZYNSKI Wojcie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K Alekdand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6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URMIEJ Mateusz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G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U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: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YO De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HOS Gerge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HELM Szil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2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KLER Pe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5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MAN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E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:53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ISER Sv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8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LACK Y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8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LZ Marc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ASCH Sv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7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HELL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GR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:56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DIS GEORGI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0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09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MARIDIS AHILL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OUROUNAKIS IOANN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GR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2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744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TOMAIS DIMITRI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I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H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:58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AN Haife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 Hailo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NG Biaoho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1:31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LI Y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CH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00:44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fr-FR"/>
              </w:rPr>
              <w:t>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ITA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IT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00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NAVA Andre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19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IT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0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MAROLA Ces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OTTO Filipp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0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LI Riccard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29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ZECH REBUL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CZ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fr-FR"/>
              </w:rPr>
              <w:t>06:10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fr-FR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fr-FR"/>
              </w:rPr>
              <w:t>MARSALEK Kam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 Kar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1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PRLE J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4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 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UZNY J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:32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</w:p>
    <w:p>
      <w:pPr>
        <w:pStyle w:val="Normal"/>
        <w:tabs>
          <w:tab w:val="clear" w:pos="720"/>
          <w:tab w:val="left" w:pos="1965" w:leader="none"/>
          <w:tab w:val="right" w:pos="5595" w:leader="none"/>
          <w:tab w:val="left" w:pos="5813" w:leader="none"/>
          <w:tab w:val="left" w:pos="7188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</w:p>
    <w:sectPr>
      <w:type w:val="nextPage"/>
      <w:pgSz w:w="12240" w:h="15840"/>
      <w:pgMar w:left="357" w:right="731" w:gutter="0" w:header="0" w:top="11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160" w:firstLine="72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0:00Z</dcterms:created>
  <dc:creator> </dc:creator>
  <dc:description/>
  <dc:language>en-US</dc:language>
  <cp:lastModifiedBy>consulentesassarini1</cp:lastModifiedBy>
  <cp:lastPrinted>2002-09-10T17:47:00Z</cp:lastPrinted>
  <dcterms:modified xsi:type="dcterms:W3CDTF">2002-09-24T15:50:00Z</dcterms:modified>
  <cp:revision>2</cp:revision>
  <dc:subject/>
  <dc:title>2nd Day</dc:title>
</cp:coreProperties>
</file>