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  <w:tab w:val="right" w:pos="8880" w:leader="none"/>
          <w:tab w:val="left" w:pos="9014" w:leader="none"/>
          <w:tab w:val="right" w:pos="11100" w:leader="none"/>
        </w:tabs>
        <w:rPr/>
      </w:pPr>
      <w:r>
        <w:rPr>
          <w:rFonts w:cs="Courier New" w:ascii="Courier New" w:hAnsi="Courier New"/>
          <w:b/>
          <w:sz w:val="24"/>
          <w:szCs w:val="22"/>
        </w:rPr>
        <w:t>11.09.2002, 09:00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Day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  <w:szCs w:val="22"/>
        </w:rPr>
        <w:t>3rd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  <w:szCs w:val="22"/>
        </w:rPr>
        <w:t>Morn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/>
      </w:pPr>
      <w:r>
        <w:rPr>
          <w:rFonts w:cs="Courier New" w:ascii="Courier New" w:hAnsi="Courier New"/>
          <w:b/>
          <w:sz w:val="18"/>
          <w:szCs w:val="18"/>
        </w:rPr>
        <w:t>1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100 M SURFACE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ME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PRELIMINARIES</w:t>
      </w:r>
    </w:p>
    <w:p>
      <w:pPr>
        <w:pStyle w:val="Normal"/>
        <w:rPr/>
      </w:pPr>
      <w:r>
        <w:rPr/>
        <w:t> </w:t>
      </w:r>
    </w:p>
    <w:tbl>
      <w:tblPr>
        <w:tblW w:w="10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08"/>
        <w:gridCol w:w="7105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E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KORJENKO Evgueni</w:t>
            </w:r>
          </w:p>
        </w:tc>
        <w:tc>
          <w:tcPr>
            <w:tcW w:w="71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5.8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W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KORJENKO Evgueni</w:t>
            </w:r>
          </w:p>
        </w:tc>
        <w:tc>
          <w:tcPr>
            <w:tcW w:w="71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5.8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WC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KORJENKO Evgueni</w:t>
            </w:r>
          </w:p>
        </w:tc>
        <w:tc>
          <w:tcPr>
            <w:tcW w:w="71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5.86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1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59"/>
        <w:gridCol w:w="3630"/>
        <w:gridCol w:w="1593"/>
        <w:gridCol w:w="1393"/>
        <w:gridCol w:w="1393"/>
        <w:gridCol w:w="1394"/>
      </w:tblGrid>
      <w:tr>
        <w:trPr/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nk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o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Full Nam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thlets Birth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eam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esult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Points/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omments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KORJENKO Evguen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R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8.1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ANG Jiandong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8.5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KHAPOV Serguey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8.7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BRIOIS Mathieu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R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8.8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LASCH Sve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9.0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LI Y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H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9.0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ISER Sve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9.2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AZ PLAZAS Oscar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ESP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9.4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LANDI David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IT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9.5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ALLI Riccardo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IT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9.6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KORJA Kimmo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I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9.7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MARSALEK Kamil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Z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9.9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HELANDER Ak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I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0.2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ERO Leonida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0.3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HORIUCHI Tadasu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6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JP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0.3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M Tae Kyu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0.3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09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MARIDIS AHILLEA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0.6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AL Karel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Z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0.7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VER Nikola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EST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0.7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LASTAN Marti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K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0.8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DEK Maciej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0.8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7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ORGIADIS GEORGIO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1.2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UJIKI Koj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P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1.2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E Soo Youl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KO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2.0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ITURRALDE ESTEBAN Juan Jos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ESP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2.3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DURAI Peter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K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2.5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BAKKAL Celal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2.9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ENAO Heilordt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3.5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NCEVIC Markc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RO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4.2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ILMAZ Berk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TU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4.4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3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BELTRAN Mauricio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4.4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ZALEZ Gotfried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4.9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WAN Od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5.8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ITH Alaric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B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8.2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HMAD Njadat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8.2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TTON Christopher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B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9.8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/>
      </w:pPr>
      <w:r>
        <w:rPr>
          <w:rFonts w:cs="Courier New" w:ascii="Courier New" w:hAnsi="Courier New"/>
          <w:b/>
          <w:sz w:val="18"/>
          <w:szCs w:val="18"/>
        </w:rPr>
        <w:t>2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 xml:space="preserve">50 </w:t>
      </w:r>
      <w:r>
        <w:rPr>
          <w:rFonts w:cs="Courier New" w:ascii="Courier New" w:hAnsi="Courier New"/>
          <w:b/>
          <w:sz w:val="18"/>
          <w:szCs w:val="18"/>
          <w:lang w:val="el-GR"/>
        </w:rPr>
        <w:t>Μ</w:t>
      </w:r>
      <w:r>
        <w:rPr>
          <w:rFonts w:cs="Courier New" w:ascii="Courier New" w:hAnsi="Courier New"/>
          <w:b/>
          <w:sz w:val="18"/>
          <w:szCs w:val="18"/>
        </w:rPr>
        <w:t xml:space="preserve"> APNEAROKE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WOME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PRELIMINARIES</w:t>
      </w:r>
    </w:p>
    <w:p>
      <w:pPr>
        <w:pStyle w:val="Normal"/>
        <w:rPr/>
      </w:pPr>
      <w:r>
        <w:rPr/>
        <w:t> </w:t>
      </w:r>
    </w:p>
    <w:tbl>
      <w:tblPr>
        <w:tblW w:w="10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08"/>
        <w:gridCol w:w="1776"/>
        <w:gridCol w:w="1776"/>
        <w:gridCol w:w="1776"/>
        <w:gridCol w:w="1777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TCHNEVA Anastasia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6.97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7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 Shao Zhen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6.28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7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C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 Baozhen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7.23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7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1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9"/>
        <w:gridCol w:w="3630"/>
        <w:gridCol w:w="1593"/>
        <w:gridCol w:w="1393"/>
        <w:gridCol w:w="1393"/>
        <w:gridCol w:w="1394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nk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o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Full Nam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thlets Birth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eam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esult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Points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 Baozhe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7.2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CR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HEITZ Camill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R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7.9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LIU Q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H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7.9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AROVA Tatian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8.1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KAMOTO Yayo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P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8.3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DODY Beatrix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8.5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EKEYLY Lill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HU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8.7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ATTAROVA Galiz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EST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8.8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BOHADA Ivonn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OL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8.9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ROZO Alejandr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OL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8.9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ARD Florenc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8.9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ANO Chiar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9.0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KAWITZ Susan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9.1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8382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PAPAIOANNOU DIMITR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9.2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EO You Ji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9.4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M Inn He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9.6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OKOI Kanako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P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9.6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IS R.C. Rosalin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9.8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UCOVA Monik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K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0.0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IACKA Mari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K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0.3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YES Mi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0.3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ADELL LOPEZ Dolor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P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0.5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DA Jaku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RO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0.7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RAGSHCELE Stin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0.8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R Durdan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1.1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EVARA Jenny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1.2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PKIN Ayse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1.4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ARTEL Tanj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A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21.8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NELA Tonj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RO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1.8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DDEN Michell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6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B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2.3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OUEKTOVA Irin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6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3.0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555" w:leader="none"/>
        </w:tabs>
        <w:rPr/>
      </w:pPr>
      <w:r>
        <w:rPr/>
        <w:t>DISQ-START</w:t>
      </w:r>
    </w:p>
    <w:tbl>
      <w:tblPr>
        <w:tblW w:w="11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630"/>
        <w:gridCol w:w="1593"/>
        <w:gridCol w:w="1045"/>
        <w:gridCol w:w="1045"/>
        <w:gridCol w:w="1045"/>
        <w:gridCol w:w="1045"/>
      </w:tblGrid>
      <w:tr>
        <w:trPr/>
        <w:tc>
          <w:tcPr>
            <w:tcW w:w="19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RIKOVA Iouli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Q-START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/>
      </w:pPr>
      <w:r>
        <w:rPr>
          <w:rFonts w:cs="Courier New" w:ascii="Courier New" w:hAnsi="Courier New"/>
          <w:b/>
          <w:sz w:val="18"/>
          <w:szCs w:val="18"/>
        </w:rPr>
        <w:t>3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200 M SURFACE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WOME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PRELIMINARIES</w:t>
      </w:r>
    </w:p>
    <w:p>
      <w:pPr>
        <w:pStyle w:val="Normal"/>
        <w:rPr/>
      </w:pPr>
      <w:r>
        <w:rPr/>
        <w:t> </w:t>
      </w:r>
    </w:p>
    <w:tbl>
      <w:tblPr>
        <w:tblW w:w="107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08"/>
        <w:gridCol w:w="1776"/>
        <w:gridCol w:w="1776"/>
        <w:gridCol w:w="1776"/>
        <w:gridCol w:w="1777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VNIKOVA Olga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3.95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7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WU Xiao Hui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l-G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l-GR"/>
              </w:rPr>
              <w:t>01:32.3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l-GR"/>
              </w:rPr>
            </w:pPr>
            <w:r>
              <w:rPr/>
              <w:t> 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l-GR"/>
              </w:rPr>
            </w:pPr>
            <w:r>
              <w:rPr/>
              <w:t> </w:t>
            </w:r>
          </w:p>
        </w:tc>
        <w:tc>
          <w:tcPr>
            <w:tcW w:w="17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l-GR"/>
              </w:rPr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el-G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l-GR"/>
              </w:rPr>
              <w:t>WC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el-G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l-GR"/>
              </w:rPr>
              <w:t>ΠΑΠΟΥΤΣΙΔΗ ΧΡΙΣΤΙΝΑ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6.6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7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1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9"/>
        <w:gridCol w:w="3915"/>
        <w:gridCol w:w="1443"/>
        <w:gridCol w:w="1443"/>
        <w:gridCol w:w="1443"/>
        <w:gridCol w:w="1444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nk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o</w:t>
            </w:r>
          </w:p>
        </w:tc>
        <w:tc>
          <w:tcPr>
            <w:tcW w:w="391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Full Name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thlets Birth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eam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esult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Points/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omments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49</w:t>
            </w:r>
          </w:p>
        </w:tc>
        <w:tc>
          <w:tcPr>
            <w:tcW w:w="391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POUTSIDI HRISTINA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6.60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CR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391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91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LIU Qi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HN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6.95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91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 So Hyun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7.68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91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BRECZENI Hajnalka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HUN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37.77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91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JENTZSCH Suzanne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7.89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91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ANG Jingjing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8.44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91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JACHEVA Lidia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9.31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91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OUKHIKH Anastasia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9.82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91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KALY Victoria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9.93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91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LLER Christine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0.15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17</w:t>
            </w:r>
          </w:p>
        </w:tc>
        <w:tc>
          <w:tcPr>
            <w:tcW w:w="391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PADOGIANNI AIKATERINI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0.16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91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NARADA MADURELL Eva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P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0.88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91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KOUKALOVA Hana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ZE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1.89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91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M Ji Mi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2.07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91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STINSKA Petra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ZE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42.63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91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OGATA Ran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JPN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43.03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91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OUCOVA Monika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VK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43.32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91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ANDOLFI Roberta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ITA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43.99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91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PINZUTI Veronica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ITA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4.63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91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IACKA Maria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K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5.23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91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OKOI Kanako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PN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5.43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91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RAGSHCELE Stine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45.48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91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LADA Jakus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RO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46.23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91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PULGARIN Daniela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OL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46.43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91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ERON Natalie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6.55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91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JA Irina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6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7.95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91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LE Remans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9.90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91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GCI Ece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50.70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91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ARTEL Tanja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S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55.37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91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WOBODA Martina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S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59.92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555" w:leader="none"/>
        </w:tabs>
        <w:rPr/>
      </w:pPr>
      <w:r>
        <w:rPr/>
        <w:t>&gt;15 M</w:t>
      </w:r>
    </w:p>
    <w:tbl>
      <w:tblPr>
        <w:tblW w:w="11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630"/>
        <w:gridCol w:w="1593"/>
        <w:gridCol w:w="1045"/>
        <w:gridCol w:w="1045"/>
        <w:gridCol w:w="1045"/>
        <w:gridCol w:w="1045"/>
      </w:tblGrid>
      <w:tr>
        <w:trPr/>
        <w:tc>
          <w:tcPr>
            <w:tcW w:w="19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PKIN Ayse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gt;15 M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555" w:leader="none"/>
        </w:tabs>
        <w:rPr/>
      </w:pPr>
      <w:r>
        <w:rPr/>
        <w:t>DISQ-START</w:t>
      </w:r>
    </w:p>
    <w:tbl>
      <w:tblPr>
        <w:tblW w:w="11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630"/>
        <w:gridCol w:w="1593"/>
        <w:gridCol w:w="1045"/>
        <w:gridCol w:w="1272"/>
        <w:gridCol w:w="1045"/>
        <w:gridCol w:w="1045"/>
      </w:tblGrid>
      <w:tr>
        <w:trPr/>
        <w:tc>
          <w:tcPr>
            <w:tcW w:w="19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VIEV Olg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6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A</w:t>
            </w:r>
          </w:p>
        </w:tc>
        <w:tc>
          <w:tcPr>
            <w:tcW w:w="127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Q-START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555" w:leader="none"/>
        </w:tabs>
        <w:rPr/>
      </w:pPr>
      <w:r>
        <w:rPr/>
        <w:t>DISQ-MOVE</w:t>
      </w:r>
    </w:p>
    <w:tbl>
      <w:tblPr>
        <w:tblW w:w="11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630"/>
        <w:gridCol w:w="1593"/>
        <w:gridCol w:w="1045"/>
        <w:gridCol w:w="1176"/>
        <w:gridCol w:w="1045"/>
        <w:gridCol w:w="1045"/>
      </w:tblGrid>
      <w:tr>
        <w:trPr/>
        <w:tc>
          <w:tcPr>
            <w:tcW w:w="19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POLOUEKTOVA Irin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64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USA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Q-MOVE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left" w:pos="555" w:leader="none"/>
          <w:tab w:val="right" w:pos="8880" w:leader="none"/>
          <w:tab w:val="left" w:pos="9014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left" w:pos="555" w:leader="none"/>
          <w:tab w:val="right" w:pos="8880" w:leader="none"/>
          <w:tab w:val="left" w:pos="9014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left" w:pos="555" w:leader="none"/>
          <w:tab w:val="right" w:pos="8880" w:leader="none"/>
          <w:tab w:val="left" w:pos="9014" w:leader="none"/>
          <w:tab w:val="right" w:pos="11100" w:leader="none"/>
        </w:tabs>
        <w:rPr/>
      </w:pPr>
      <w:r>
        <w:rPr>
          <w:rFonts w:cs="Courier New" w:ascii="Courier New" w:hAnsi="Courier New"/>
          <w:b/>
          <w:sz w:val="24"/>
          <w:szCs w:val="22"/>
        </w:rPr>
        <w:t>11.09.2002, 17:00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Day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  <w:szCs w:val="22"/>
        </w:rPr>
        <w:t>3rd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  <w:szCs w:val="22"/>
        </w:rPr>
        <w:t>Afterno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/>
      </w:pPr>
      <w:r>
        <w:rPr>
          <w:rFonts w:cs="Courier New" w:ascii="Courier New" w:hAnsi="Courier New"/>
          <w:b/>
          <w:sz w:val="18"/>
          <w:szCs w:val="18"/>
        </w:rPr>
        <w:t>1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100 M SURFACE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ME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SEMIFINALS</w:t>
      </w:r>
    </w:p>
    <w:p>
      <w:pPr>
        <w:pStyle w:val="Normal"/>
        <w:rPr/>
      </w:pPr>
      <w:r>
        <w:rPr/>
        <w:t> </w:t>
      </w:r>
    </w:p>
    <w:tbl>
      <w:tblPr>
        <w:tblW w:w="107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08"/>
        <w:gridCol w:w="1776"/>
        <w:gridCol w:w="1776"/>
        <w:gridCol w:w="1776"/>
        <w:gridCol w:w="1777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E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KORJENKO Evgueni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5.86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7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W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KORJENKO Evgueni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5.86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7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WC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KORJENKO Evgueni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5.86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7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</w:tbl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1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9"/>
        <w:gridCol w:w="3630"/>
        <w:gridCol w:w="1593"/>
        <w:gridCol w:w="1393"/>
        <w:gridCol w:w="1393"/>
        <w:gridCol w:w="1394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>Rnk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o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Full Nam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thlets Birth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eam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esult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Points/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omments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KORJENKO Evguen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R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7.1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KHAPOV Serguey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7.1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ANG Jiandong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7.5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LANDI David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IT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8.2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LI Y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8.4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LI Riccardo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IT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8.5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BRIOIS Mathieu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8.9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LASCH Sve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8.9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ISER Sve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9.2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JA Kimmo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I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9.6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MARSALEK Kamil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Z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9.9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ELANDER Ak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0.0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M Tae Kyu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0.6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IUCHI Tadasu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6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P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0.7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AZ PLAZAS Oscar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P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0.7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ERO Leonida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1.6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/>
      </w:pPr>
      <w:r>
        <w:rPr>
          <w:rFonts w:cs="Courier New" w:ascii="Courier New" w:hAnsi="Courier New"/>
          <w:b/>
          <w:sz w:val="18"/>
          <w:szCs w:val="18"/>
        </w:rPr>
        <w:t>2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 xml:space="preserve">50 </w:t>
      </w:r>
      <w:r>
        <w:rPr>
          <w:rFonts w:cs="Courier New" w:ascii="Courier New" w:hAnsi="Courier New"/>
          <w:b/>
          <w:sz w:val="18"/>
          <w:szCs w:val="18"/>
          <w:lang w:val="el-GR"/>
        </w:rPr>
        <w:t>Μ</w:t>
      </w:r>
      <w:r>
        <w:rPr>
          <w:rFonts w:cs="Courier New" w:ascii="Courier New" w:hAnsi="Courier New"/>
          <w:b/>
          <w:sz w:val="18"/>
          <w:szCs w:val="18"/>
        </w:rPr>
        <w:t xml:space="preserve"> APNEAROKE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WOME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SEMIFINALS</w:t>
      </w:r>
    </w:p>
    <w:p>
      <w:pPr>
        <w:pStyle w:val="Normal"/>
        <w:rPr/>
      </w:pPr>
      <w:r>
        <w:rPr/>
        <w:t> </w:t>
      </w:r>
    </w:p>
    <w:tbl>
      <w:tblPr>
        <w:tblW w:w="107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08"/>
        <w:gridCol w:w="1776"/>
        <w:gridCol w:w="1776"/>
        <w:gridCol w:w="1776"/>
        <w:gridCol w:w="1777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TCHNEVA Anastasia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6.97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7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 Shao Zhen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6.28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7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C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 Baozhen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7.23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7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1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9"/>
        <w:gridCol w:w="3630"/>
        <w:gridCol w:w="1593"/>
        <w:gridCol w:w="1393"/>
        <w:gridCol w:w="1393"/>
        <w:gridCol w:w="1394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nk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o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Full Nam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thlets Birth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eam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esult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Points/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omments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 Baozhe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7.0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CR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AROVA Tatian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7.2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U Q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7.4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EITZ Camill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7.7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EKEYLY Lill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8.2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ATTAROVA Galiz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EST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8.4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DODY Beatrix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8.4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KAMOTO Yayo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P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8.4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BOHADA Ivonn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OL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8.5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ARD Florenc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8.7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EO You Ji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8.9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M Inn He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9.1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KAWITZ Susan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E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9.2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8382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PAPAIOANNOU DIMITR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9.4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ROZO Alejandr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9.4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ANO Chiar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9.5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/>
      </w:pPr>
      <w:r>
        <w:rPr>
          <w:rFonts w:cs="Courier New" w:ascii="Courier New" w:hAnsi="Courier New"/>
          <w:b/>
          <w:sz w:val="18"/>
          <w:szCs w:val="18"/>
        </w:rPr>
        <w:t>3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800 M IMMERSIO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ME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FINAL HEATS</w:t>
      </w:r>
    </w:p>
    <w:p>
      <w:pPr>
        <w:pStyle w:val="Normal"/>
        <w:rPr/>
      </w:pPr>
      <w:r>
        <w:rPr/>
        <w:t> </w:t>
      </w:r>
    </w:p>
    <w:tbl>
      <w:tblPr>
        <w:tblW w:w="107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08"/>
        <w:gridCol w:w="1776"/>
        <w:gridCol w:w="1776"/>
        <w:gridCol w:w="1776"/>
        <w:gridCol w:w="1777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N Bing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:02.08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7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N Bing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:02.08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7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1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9"/>
        <w:gridCol w:w="3630"/>
        <w:gridCol w:w="1593"/>
        <w:gridCol w:w="1393"/>
        <w:gridCol w:w="1393"/>
        <w:gridCol w:w="1394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nk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o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Full Nam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thlets Birth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eam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esult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Points/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omments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N Bing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:02.0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,0 WR-ER-WCR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ORUCCI Roberto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:04.9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,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23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OUROUNAKIS IOANNI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:09.5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PRYKINE Igor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:12.8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 Ji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:19.2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HEREVKO Serguey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R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6:24.0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3,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VANDINI Paolo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58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:26.0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MPRLE Ja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Z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:26.7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AGNER Christia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:33.7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RUZNY Ja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Z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6:34.6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7751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LIARDAKIS IOANNI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:36.4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N Young Joong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:40.0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OZIK Marti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58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:52.3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OMONSEN Tomma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:02.8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AKANE Hideak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P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:22.6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ATOVIC Markc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RO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7:22.6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UPEV Robert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RO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:31.9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NODA Masahiro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P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:32.4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M You Suk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:55.5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TLU Erka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:16.1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555" w:leader="none"/>
        </w:tabs>
        <w:rPr/>
      </w:pPr>
      <w:r>
        <w:rPr/>
        <w:t>DID NOT START</w:t>
      </w:r>
    </w:p>
    <w:tbl>
      <w:tblPr>
        <w:tblW w:w="11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630"/>
        <w:gridCol w:w="1593"/>
        <w:gridCol w:w="1045"/>
        <w:gridCol w:w="1281"/>
        <w:gridCol w:w="1045"/>
        <w:gridCol w:w="1045"/>
      </w:tblGrid>
      <w:tr>
        <w:trPr/>
        <w:tc>
          <w:tcPr>
            <w:tcW w:w="19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N Borut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68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O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D NOT STA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555" w:leader="none"/>
        </w:tabs>
        <w:rPr/>
      </w:pPr>
      <w:r>
        <w:rPr/>
        <w:t>DID NOT FINISH</w:t>
      </w:r>
    </w:p>
    <w:tbl>
      <w:tblPr>
        <w:tblW w:w="11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630"/>
        <w:gridCol w:w="1593"/>
        <w:gridCol w:w="1045"/>
        <w:gridCol w:w="1281"/>
        <w:gridCol w:w="1045"/>
        <w:gridCol w:w="1045"/>
      </w:tblGrid>
      <w:tr>
        <w:trPr/>
        <w:tc>
          <w:tcPr>
            <w:tcW w:w="19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KLER Peter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D NOT FIN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NYO Dene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6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D NOT FIN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ZMEN Onur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D NOT FIN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555" w:leader="none"/>
        </w:tabs>
        <w:rPr/>
      </w:pPr>
      <w:r>
        <w:rPr/>
        <w:t>DISQ-START</w:t>
      </w:r>
    </w:p>
    <w:tbl>
      <w:tblPr>
        <w:tblW w:w="11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630"/>
        <w:gridCol w:w="1593"/>
        <w:gridCol w:w="1045"/>
        <w:gridCol w:w="1272"/>
        <w:gridCol w:w="1045"/>
        <w:gridCol w:w="1045"/>
      </w:tblGrid>
      <w:tr>
        <w:trPr/>
        <w:tc>
          <w:tcPr>
            <w:tcW w:w="19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LACK Yve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27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Q-START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/>
      </w:pPr>
      <w:r>
        <w:rPr>
          <w:rFonts w:cs="Courier New" w:ascii="Courier New" w:hAnsi="Courier New"/>
          <w:b/>
          <w:sz w:val="18"/>
          <w:szCs w:val="18"/>
        </w:rPr>
        <w:t>4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200 M SURFACE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WOME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FINALS</w:t>
      </w:r>
    </w:p>
    <w:p>
      <w:pPr>
        <w:pStyle w:val="Normal"/>
        <w:rPr/>
      </w:pPr>
      <w:r>
        <w:rPr/>
        <w:t> </w:t>
      </w:r>
    </w:p>
    <w:tbl>
      <w:tblPr>
        <w:tblW w:w="107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08"/>
        <w:gridCol w:w="1776"/>
        <w:gridCol w:w="1776"/>
        <w:gridCol w:w="1776"/>
        <w:gridCol w:w="1777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VNIKOVA Olga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3.95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7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WU Xiao Hui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l-G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l-GR"/>
              </w:rPr>
              <w:t>01:32.3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l-GR"/>
              </w:rPr>
            </w:pPr>
            <w:r>
              <w:rPr/>
              <w:t> 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l-GR"/>
              </w:rPr>
            </w:pPr>
            <w:r>
              <w:rPr/>
              <w:t> </w:t>
            </w:r>
          </w:p>
        </w:tc>
        <w:tc>
          <w:tcPr>
            <w:tcW w:w="17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l-GR"/>
              </w:rPr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el-G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l-GR"/>
              </w:rPr>
              <w:t>WC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el-G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l-GR"/>
              </w:rPr>
              <w:t>ΠΑΠΟΥΤΣΙΔΗ ΧΡΙΣΤΙΝΑ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6.6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7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1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9"/>
        <w:gridCol w:w="3577"/>
        <w:gridCol w:w="1646"/>
        <w:gridCol w:w="624"/>
        <w:gridCol w:w="1104"/>
        <w:gridCol w:w="2579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nk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o</w:t>
            </w:r>
          </w:p>
        </w:tc>
        <w:tc>
          <w:tcPr>
            <w:tcW w:w="357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Full Name</w:t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thlets Birth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eam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esult</w:t>
            </w:r>
          </w:p>
        </w:tc>
        <w:tc>
          <w:tcPr>
            <w:tcW w:w="25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Points/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omments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7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LIU Qi</w:t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7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HN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3.36</w:t>
            </w:r>
          </w:p>
        </w:tc>
        <w:tc>
          <w:tcPr>
            <w:tcW w:w="257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,0 WCR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49</w:t>
            </w:r>
          </w:p>
        </w:tc>
        <w:tc>
          <w:tcPr>
            <w:tcW w:w="357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POUTSIDI HRISTINA</w:t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E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34.98</w:t>
            </w:r>
          </w:p>
        </w:tc>
        <w:tc>
          <w:tcPr>
            <w:tcW w:w="257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7,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57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ORJACHEVA Lidia</w:t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7.76</w:t>
            </w:r>
          </w:p>
        </w:tc>
        <w:tc>
          <w:tcPr>
            <w:tcW w:w="25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7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BRECZENI Hajnalka</w:t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7.81</w:t>
            </w:r>
          </w:p>
        </w:tc>
        <w:tc>
          <w:tcPr>
            <w:tcW w:w="25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7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ANG Jingjing</w:t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HN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38.45</w:t>
            </w:r>
          </w:p>
        </w:tc>
        <w:tc>
          <w:tcPr>
            <w:tcW w:w="25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4,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57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JENTZSCH Suzanne</w:t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7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9.28</w:t>
            </w:r>
          </w:p>
        </w:tc>
        <w:tc>
          <w:tcPr>
            <w:tcW w:w="25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7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OUKHIKH Anastasia</w:t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0.02</w:t>
            </w:r>
          </w:p>
        </w:tc>
        <w:tc>
          <w:tcPr>
            <w:tcW w:w="25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,0</w:t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555" w:leader="none"/>
        </w:tabs>
        <w:rPr/>
      </w:pPr>
      <w:r>
        <w:rPr/>
        <w:t>DISQ-MOVE</w:t>
      </w:r>
    </w:p>
    <w:tbl>
      <w:tblPr>
        <w:tblW w:w="11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530"/>
        <w:gridCol w:w="1693"/>
        <w:gridCol w:w="1045"/>
        <w:gridCol w:w="1176"/>
        <w:gridCol w:w="1045"/>
        <w:gridCol w:w="1045"/>
      </w:tblGrid>
      <w:tr>
        <w:trPr/>
        <w:tc>
          <w:tcPr>
            <w:tcW w:w="19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 So Hyu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Q-MOVE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 </w:t>
      </w:r>
    </w:p>
    <w:sectPr>
      <w:type w:val="nextPage"/>
      <w:pgSz w:w="12240" w:h="15840"/>
      <w:pgMar w:left="357" w:right="731" w:gutter="0" w:header="0" w:top="113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2160" w:firstLine="72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5:50:00Z</dcterms:created>
  <dc:creator> </dc:creator>
  <dc:description/>
  <dc:language>en-US</dc:language>
  <cp:lastModifiedBy>consulentesassarini1</cp:lastModifiedBy>
  <cp:lastPrinted>2002-09-11T17:41:00Z</cp:lastPrinted>
  <dcterms:modified xsi:type="dcterms:W3CDTF">2002-09-24T15:50:00Z</dcterms:modified>
  <cp:revision>2</cp:revision>
  <dc:subject/>
  <dc:title>3rd Day</dc:title>
</cp:coreProperties>
</file>