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3.09.2002, 09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5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5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k Yu Qio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k Yu Qio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8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G Yuqi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</w:t>
            </w: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2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O Cind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ATA R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17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GIANNI AIKATERI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OGINOVA Olg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NDOLFI Robert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5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COVA Monik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ACKA Mar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1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IS R.C. Rosal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ES M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ELL LOPEZ Dolor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2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LA Tonj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2.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PKIN Ays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2.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VARA Jenn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3.0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R Durda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3.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DEN Miche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4.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LARK Cather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6.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50 M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0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ART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RRI Sa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3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LANDER 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709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MARIDIS AHILLE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KEYAMA Tomohir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JIKI Ko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E Soo You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8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NEVELD VAN J. Jus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HAROV Dim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URRALDE ESTEBAN Juan Jos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0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STAN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1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G DE VAN D. De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3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CE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BAKKAL Cela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7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N Boru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7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ZALEZ Gotfrie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OMONSEN Tomm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NO Anw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Alari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WAN Od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EEF Mad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TTON Christoph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5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284"/>
        <w:gridCol w:w="1033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ERNANDEZ Maurici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2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DRIAEV Konstanti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3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UDRIAEV Konstanti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3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e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7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6.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3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2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9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1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AVA Andre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3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AZ PLAZ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7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0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IUCHI Tadas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3.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VILHELM Szilar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3.7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YAMA Makot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5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Chang 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ung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5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LSI Mar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6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TINEZ Ces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7.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NBAKKAL Cela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TO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8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SEN Kenneth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0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TRAN Maurici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1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GGENBERGER Joc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2.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R Alawamreh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58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1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IRIKOVA Iouli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 Xiao Yu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37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8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DODY Beatrix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476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KOUVITI STE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4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3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SU Kater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0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athr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UCOVA Monik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LOZIK Manue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UZUKI Chi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Jenn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ACKA Mar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7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JA Ir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R Durda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9.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9.5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3.09.2002, 17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5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Afternoon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5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SEMIFINAL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k Yu Qio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5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G Yuqi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9.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4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O Cind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7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0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0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OGINOVA Olg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21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50 M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SEMIFINAL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4.5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4.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-ER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5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5.8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ZHAO 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5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ART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RI Sa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4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LANDER 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5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4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VNIKOVA Olg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5.8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0.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5.18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5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5.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RAVCHUK Vasilis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6.8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ACHEVA Ele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9.1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BODI Lau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9.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30.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IANG Yinfa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3.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SSY Judi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3.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3.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IDOU EY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4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4.3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Ji 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9.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ARADA MADURELL Ev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0.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TINSKA Pe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1.4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ZUTI Veronic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45.9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LE Reman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8.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A Jaku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8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GSHCELE St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E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48.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ERON Natali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48.6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RCIA Beatri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8.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9.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52.5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RATSUBAKI Kaor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55.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REGUI LASA Virgin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55.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57.3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GWERKER Sabi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00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ZCOY GONZALEZ Rit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00.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WOBODA Mart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30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&gt;15 M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CEGLIE An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&gt;15 M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81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IEV Olg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2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08"/>
        <w:gridCol w:w="1776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DRIAEV Konstanti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3.8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UDRIAEV Konstanti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3.8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3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2217"/>
        <w:gridCol w:w="1104"/>
        <w:gridCol w:w="98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5.35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,0 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17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17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16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60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04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0.95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,0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&gt;15 M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045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Cs w:val="18"/>
        </w:rPr>
        <w:t>5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1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08"/>
        <w:gridCol w:w="1776"/>
      </w:tblGrid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05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 Xiao Yu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26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9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2217"/>
        <w:gridCol w:w="1104"/>
        <w:gridCol w:w="98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/</w:t>
              <w:br/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95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05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 E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95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77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HADA Ivonn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6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8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ITZ Camill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2.04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,0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72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sectPr>
      <w:type w:val="nextPage"/>
      <w:pgSz w:w="12240" w:h="15840"/>
      <w:pgMar w:left="357" w:right="731" w:gutter="0" w:header="0" w:top="11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1:00Z</dcterms:created>
  <dc:creator> </dc:creator>
  <dc:description/>
  <dc:language>en-US</dc:language>
  <cp:lastModifiedBy>consulentesassarini1</cp:lastModifiedBy>
  <cp:lastPrinted>2002-09-13T10:13:00Z</cp:lastPrinted>
  <dcterms:modified xsi:type="dcterms:W3CDTF">2002-09-24T15:51:00Z</dcterms:modified>
  <cp:revision>2</cp:revision>
  <dc:subject/>
  <dc:title>5th Day</dc:title>
</cp:coreProperties>
</file>