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2.09.2002, 09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4th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Mo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4X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6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3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IRIKOVA-KOTCHNEVA-GLOUKHIKH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2.5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Zhen-CHEN LianJiao-Wu Xiao Hu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46.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A,EGOROUCHKINA,GORIATCHEV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4.65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7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44"/>
        <w:gridCol w:w="980"/>
        <w:gridCol w:w="1375"/>
        <w:gridCol w:w="139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/No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thlets  </w:t>
              <w:br/>
              <w:t>Birth Dat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6.4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2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ANG Minfeng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8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G Yuqiong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2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IU </w:t>
            </w: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i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1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8.2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7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RIKOVA Ioul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4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9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8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8.5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5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4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1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4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02.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OUDI GEORG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4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99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DZALI ELENI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1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38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IOANNOU DIMITR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3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ADOGIANNI AIKATERINI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3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02.6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hristin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2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WIRNER Antj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5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NTZSCH Suzann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0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RSCHFELDT Ti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6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NC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3:03.1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SILLO Cind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ITZ Camill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0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4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E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03.8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8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4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Ya 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2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L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05.0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2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INZUTI Veronic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9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CEGLIE An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8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NDOLFI Robert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9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APA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3:05.9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4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KOI Kanako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8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IO Azus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0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6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OLOMB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3:06.8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2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ULGARIN Daniel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8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ERON Natali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4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3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CH REBULIC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3:13.1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STINSKA Petr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9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OUKALOVA Ha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8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IMAKOVA Michael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6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SU Kateri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0.6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2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ICO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22.6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JA Iri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9.6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RRERO Yaren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53.1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VARA Jenn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0.9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ES M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9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URKEY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24.7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KIN Ayse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0.4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1.1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 Durdan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1.9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1.2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4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AUSTR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27.6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GWERKER Sabine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2.4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RTEL Tanj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52.0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LOZIK Manuel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1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WOBODA Marti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5.06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2.09.2002, 17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4th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 xml:space="preserve">50 </w:t>
      </w:r>
      <w:r>
        <w:rPr>
          <w:rFonts w:cs="Courier New" w:ascii="Courier New" w:hAnsi="Courier New"/>
          <w:b/>
          <w:sz w:val="18"/>
          <w:szCs w:val="18"/>
          <w:lang w:val="el-GR"/>
        </w:rPr>
        <w:t>Μ</w:t>
      </w:r>
      <w:r>
        <w:rPr>
          <w:rFonts w:cs="Courier New" w:ascii="Courier New" w:hAnsi="Courier New"/>
          <w:b/>
          <w:sz w:val="18"/>
          <w:szCs w:val="18"/>
        </w:rPr>
        <w:t xml:space="preserve"> APNEAROK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CHNEVA Anastasi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 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2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23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65"/>
        <w:gridCol w:w="2552"/>
        <w:gridCol w:w="992"/>
        <w:gridCol w:w="885"/>
        <w:gridCol w:w="992"/>
        <w:gridCol w:w="992"/>
        <w:gridCol w:w="992"/>
      </w:tblGrid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ITZ Cami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ATTAROVA Gali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6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0"/>
        <w:gridCol w:w="3108"/>
        <w:gridCol w:w="1776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59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59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5.59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2585"/>
        <w:gridCol w:w="992"/>
        <w:gridCol w:w="919"/>
        <w:gridCol w:w="992"/>
        <w:gridCol w:w="1015"/>
        <w:gridCol w:w="125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5.5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-ER-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6.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0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7.8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NDI Dav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6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4"/>
          <w:szCs w:val="14"/>
        </w:rPr>
        <w:t>&gt;15 M</w:t>
      </w:r>
    </w:p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  <w:szCs w:val="16"/>
        </w:rPr>
        <w:t>GALLI Riccardo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  <w:szCs w:val="16"/>
        </w:rPr>
        <w:t>1982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  <w:szCs w:val="16"/>
        </w:rPr>
        <w:t>ITA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  <w:szCs w:val="16"/>
        </w:rPr>
        <w:t>&gt;15 M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400 M IMM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DONOVA Olga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2.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N Fa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1.8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1.40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2585"/>
        <w:gridCol w:w="1168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4.2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 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 Cuiyua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6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9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OUTSIDI HRISTIN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9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 E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DONOVA Olg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3.0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17.9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476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UKOUVITI STELL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9.4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LOVA Mari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9.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1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,0 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BODI Laur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1.6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N Sung Su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7.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SU Katerin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9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athri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31.1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ATTAROVA Galiz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32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33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UZUKI Chi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0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8.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Yaren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:01.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:03.4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ONODA Atsuy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:08.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START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368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STA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FINISH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368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STINSKA Pe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FINISH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ZIK Manue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FINISH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4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8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9.8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9.8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9.85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2585"/>
        <w:gridCol w:w="1134"/>
        <w:gridCol w:w="1417"/>
        <w:gridCol w:w="1418"/>
        <w:gridCol w:w="187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thlets</w:t>
              <w:br/>
              <w:t>Birth Da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i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9.8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 WR-ER-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6:36.32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OV Nikol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36.7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39.3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41.9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NCA Davi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46.2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ICCHI Fab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47.6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573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YLLAKIS EMMANOUI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53.7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 WCR:</w:t>
            </w: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ΑΝΔΡ</w:t>
            </w:r>
            <w:r>
              <w:rPr>
                <w:rFonts w:cs="Courier New" w:ascii="Courier New" w:hAnsi="Courier New"/>
                <w:sz w:val="16"/>
                <w:szCs w:val="16"/>
              </w:rPr>
              <w:t>-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LZ Mar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56.6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0.1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ZYNSKI Wojcie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1.8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 Hailo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2.9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VARA Dani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4.4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IN-FROISSART Rapha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4.9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YAMA Mako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6.2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NSO PORTELA Iv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8.2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You Su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7.9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A Rodri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18.4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BERT Dami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20.3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R Sim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21.8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GGENBERGER Joch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4.6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CULCIK Pav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6.3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38.7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PEV Rober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9.6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&gt;15 M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373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NG Biaoh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gt;15 M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START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81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STA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72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ODA Takafum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MOVE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1045"/>
        <w:gridCol w:w="1231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SEN Kenneth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N Young Jo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MOVE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5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4X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6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3"/>
        <w:gridCol w:w="1776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IRIKOVA-KOTCHNEVA-GLOUKHIKH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2.5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ShaoZhen-CHEN LianJiao-Wu Xiao Hu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46.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A,EGOROUCHKINA,GORIATCHEV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:54.65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7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50"/>
        <w:gridCol w:w="945"/>
        <w:gridCol w:w="1418"/>
        <w:gridCol w:w="1188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nk/No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ull Nam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thlets  </w:t>
              <w:br/>
              <w:t>Birth D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am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sult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48.8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1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ANG Minfeng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4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G Yuqiong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9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2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1.5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Tatian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1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RIKOVA Iouli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8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7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7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5.7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YLY Lill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3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4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7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1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:57.6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NTZSCH Suzann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8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RSCHFELDT Tin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7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7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hristin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2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E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:01.4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5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1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Ya N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7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9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3:02.7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17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GIANNI AIKATERINI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7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774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IHAILIDOU EY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3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38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IOANNOU DIMITRA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0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994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DZALI ELENI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6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7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NC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R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3:04.5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SILLO Cindy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4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5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4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ITZ Camille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10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RELAY CHANGE</w:t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848"/>
        <w:gridCol w:w="1111"/>
        <w:gridCol w:w="1111"/>
        <w:gridCol w:w="1111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LY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T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INZUTI Veronic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EGLIE Ann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DOLFI Robert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sectPr>
      <w:type w:val="nextPage"/>
      <w:pgSz w:w="12240" w:h="15840"/>
      <w:pgMar w:left="357" w:right="731" w:gutter="0" w:header="0" w:top="11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60" w:firstLine="72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1:00Z</dcterms:created>
  <dc:creator> </dc:creator>
  <dc:description/>
  <dc:language>en-US</dc:language>
  <cp:lastModifiedBy>consulentesassarini1</cp:lastModifiedBy>
  <cp:lastPrinted>2002-09-12T18:04:00Z</cp:lastPrinted>
  <dcterms:modified xsi:type="dcterms:W3CDTF">2002-09-24T15:51:00Z</dcterms:modified>
  <cp:revision>2</cp:revision>
  <dc:subject/>
  <dc:title>4th Day</dc:title>
</cp:coreProperties>
</file>