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lang w:val="el-GR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09.09.2002, 09:00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</w:rPr>
        <w:t>Day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1st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Morning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3"/>
        <w:gridCol w:w="1375"/>
        <w:gridCol w:w="899"/>
        <w:gridCol w:w="2274"/>
        <w:gridCol w:w="2274"/>
        <w:gridCol w:w="1658"/>
      </w:tblGrid>
      <w:tr>
        <w:trPr/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0 M SURFAC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ME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PRELIMINARIES</w:t>
            </w:r>
          </w:p>
        </w:tc>
        <w:tc>
          <w:tcPr>
            <w:tcW w:w="1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71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71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71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41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 Points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8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HAROV Dim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AZ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2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JIKI Ko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RI Sa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5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E Soo You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7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RG DE VAN D. Denn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D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ERNANDEZ Maurici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7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URRALDE ESTEBAN Juan Jos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STAN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9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MARIDIS AHILLE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I HIDE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NO Anw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7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9.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WAN Od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0.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HMAD Njad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1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TTON Christoph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Alari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22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9" w:leader="none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  <w:tab w:val="left" w:pos="83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DISQ-START</w:t>
      </w:r>
      <w:r>
        <w:rPr>
          <w:rFonts w:cs="Courier New" w:ascii="Courier New" w:hAnsi="Courier New"/>
          <w:sz w:val="16"/>
          <w:szCs w:val="16"/>
        </w:rPr>
        <w:tab/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2090"/>
        <w:gridCol w:w="2090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ZALEZ Gotfrie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KER A.M.S. Alexand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NCE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  <w:sz w:val="18"/>
          <w:szCs w:val="18"/>
        </w:rPr>
        <w:t>2.</w:t>
        <w:tab/>
        <w:t>100 M SURFACE</w:t>
        <w:tab/>
        <w:t>WOMEN</w:t>
        <w:tab/>
      </w:r>
      <w:r>
        <w:rPr/>
        <w:t>PRELIMINARIES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 Xiao Yun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0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2"/>
        <w:gridCol w:w="3592"/>
        <w:gridCol w:w="1589"/>
        <w:gridCol w:w="1380"/>
        <w:gridCol w:w="1386"/>
        <w:gridCol w:w="1387"/>
      </w:tblGrid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</w:t>
              <w:br/>
              <w:t>Full Nam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8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6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2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AP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4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O Cindy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7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RSCHFELDT Tin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9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ARADA MADURELL Ev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P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STINSKA Petr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 Chiar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UCOVA Monik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3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ZO Alejandr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6.8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NDOLFI Robert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7.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OGINOVA Olg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7.3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O You Ji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7.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RD Florenc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7.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ACKA Mari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0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Inn He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8.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IMAKOVA Michael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8.7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GSHCELE Stin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9.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ELL LOPEZ Dolor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9.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ES Mi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9.8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PKIN Aysen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0.3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JA Irin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50.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LA Tonj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51.0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R Durdan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51.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OUEKTOVA Irin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US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2.9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IEV Olg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3.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RTEL Tanj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3.8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DEN Michell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4.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WOBODA Martina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5.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LARK Catherine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00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  <w:sz w:val="18"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100 M IMMERSIO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 Points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2.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OUTCHAE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5.0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3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ART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5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6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E Soo You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7.8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9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MARIDIS AHILLE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8.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LANDER Ak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8.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HELM Szilar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2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HINODA Masahir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3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N Boru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9.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NBAKKAL Cela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9.8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KEYAMA Tomohir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TINEZ Ces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8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NAO Heilord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0.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LSI Mar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1.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STAN Mart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1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TRAN Maurici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TO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3.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ONCEVIC Mark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Alaric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ITH Jas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B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57.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73"/>
        <w:gridCol w:w="2274"/>
        <w:gridCol w:w="2274"/>
        <w:gridCol w:w="2274"/>
      </w:tblGrid>
      <w:tr>
        <w:trPr/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HAROV Dima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7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ARDAKIS IOANNIS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  <w:tab w:val="right" w:pos="5595" w:leader="none"/>
                <w:tab w:val="left" w:pos="5813" w:leader="none"/>
                <w:tab w:val="left" w:pos="718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09.09.2002, 17:00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</w:rPr>
        <w:t>Day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1st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1.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fr-FR"/>
        </w:rPr>
        <w:t>50 M SURFACE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fr-FR"/>
        </w:rPr>
        <w:t>MEN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fr-FR"/>
        </w:rPr>
        <w:t>SEMIFINALS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41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esult Points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9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NDI David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KHAPOV Sergue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MAROLA Cesar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0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UJIKI Koj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812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PADOPOULOS MI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HAROV Dim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8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VER Nikola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6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</w:rPr>
        <w:t>2.</w:t>
        <w:tab/>
        <w:t>100 M SURFACE</w:t>
        <w:tab/>
        <w:t>WOMEN</w:t>
        <w:tab/>
      </w:r>
      <w:r>
        <w:rPr/>
        <w:t>SEMIFINALS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 Xiao Yun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0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48"/>
        <w:gridCol w:w="3591"/>
        <w:gridCol w:w="1442"/>
        <w:gridCol w:w="1435"/>
        <w:gridCol w:w="1435"/>
        <w:gridCol w:w="1436"/>
      </w:tblGrid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3.5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3.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HADA Ivonn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MOTO Yayoi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1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7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ADOGIANNI AIKATERINI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SILLO Cind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5.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OGATA Ran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ARADA MADURELL Ev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5.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RSCHFELDT Tin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TINSKA Pe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6.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DISQ-START</w:t>
      </w: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2090"/>
        <w:gridCol w:w="2090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994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DZALI ELEN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</w:rPr>
        <w:t>3.</w:t>
        <w:tab/>
        <w:t>400 M SURFACE</w:t>
        <w:tab/>
        <w:t>MEN</w:t>
        <w:tab/>
      </w:r>
      <w:r>
        <w:rPr/>
        <w:t>FINAL HEATS</w:t>
      </w:r>
    </w:p>
    <w:tbl>
      <w:tblPr>
        <w:tblW w:w="5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56"/>
        <w:gridCol w:w="3108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vel (1985)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2.96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vel(1985)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2.96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DRIAEV Konstantin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07.63</w:t>
            </w:r>
          </w:p>
        </w:tc>
      </w:tr>
    </w:tbl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045"/>
        <w:gridCol w:w="1045"/>
        <w:gridCol w:w="1045"/>
        <w:gridCol w:w="104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 Poi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4.1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06.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7.4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07.4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2.2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3.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4.6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ZURMIEJ Mateusz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4.8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LZ Marc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5.4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AVA Andre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6.4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573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YLLAKIS EMMANOUI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6.7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NCA David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18.1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8.5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AZ PLAZAS Osca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19.2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NG Biaoh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0.6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Danie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1.3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2.4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3.3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YAMA Makot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4.2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ung J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5.0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SEN Kenneth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E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3:25.8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LONSO PORTELA Iv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6.1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ODA Takafumi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6.6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A Rodrig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8.5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28.7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Chang 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0.5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GGENBERGER Joche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5.9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9.2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PEV Rober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O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39.3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:44.1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DISQ-START</w:t>
      </w:r>
      <w:r>
        <w:rPr>
          <w:rFonts w:cs="Courier New" w:ascii="Courier New" w:hAnsi="Courier New"/>
          <w:sz w:val="16"/>
          <w:szCs w:val="16"/>
        </w:rPr>
        <w:tab/>
        <w:tab/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2090"/>
        <w:gridCol w:w="2090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 Hailo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</w:rPr>
        <w:t>4.</w:t>
        <w:tab/>
        <w:t>800 M IMMERSION</w:t>
        <w:tab/>
        <w:t>WOMEN</w:t>
        <w:tab/>
      </w:r>
      <w:r>
        <w:rPr/>
        <w:t>FINAL HEATS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SPENSKAYA Juliy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48.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 JING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29.0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3630"/>
        <w:gridCol w:w="1593"/>
        <w:gridCol w:w="1393"/>
        <w:gridCol w:w="1393"/>
        <w:gridCol w:w="139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 Points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34.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EN Cuiyua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37.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BODI Lau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47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</w:rPr>
              <w:t>E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o Hy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:57.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00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LOZIK Manue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5.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LOVA Mari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09.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ER Cathr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1.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RECZENI Hajnalk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14.7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ATTAROVA Galiz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7.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SU Katerin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19.5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476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UKOUVITI STELL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9.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1.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5.0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RRERO Yaren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8:09.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UZUKI Chi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29.0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45.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WANO Yuko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:08.1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:37.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30"/>
        <w:gridCol w:w="1593"/>
        <w:gridCol w:w="2090"/>
        <w:gridCol w:w="2090"/>
      </w:tblGrid>
      <w:tr>
        <w:trPr/>
        <w:tc>
          <w:tcPr>
            <w:tcW w:w="19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AWITZ Susan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bCs/>
        </w:rPr>
        <w:t>5.</w:t>
        <w:tab/>
        <w:t>100 M IMMERSION</w:t>
        <w:tab/>
        <w:t>MEN</w:t>
        <w:tab/>
      </w:r>
      <w:r>
        <w:rPr/>
        <w:t>FINALS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1.52</w:t>
            </w:r>
          </w:p>
        </w:tc>
      </w:tr>
    </w:tbl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3519"/>
        <w:gridCol w:w="1546"/>
        <w:gridCol w:w="2137"/>
        <w:gridCol w:w="985"/>
        <w:gridCol w:w="1268"/>
      </w:tblGrid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R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Athlets </w:t>
              <w:br/>
              <w:t>Full Name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irth</w:t>
              <w:br/>
              <w:t>Dat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 Point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JENKO Evguen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1.5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-WR-WCR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Y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3.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J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0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OUTCHAEV Serguey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34.7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4.9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ARTAS Oscar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35.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 </w:t>
      </w:r>
    </w:p>
    <w:sectPr>
      <w:type w:val="nextPage"/>
      <w:pgSz w:w="12240" w:h="15840"/>
      <w:pgMar w:left="357" w:right="731" w:gutter="0" w:header="0" w:top="11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0:00Z</dcterms:created>
  <dc:creator> </dc:creator>
  <dc:description/>
  <dc:language>en-US</dc:language>
  <cp:lastModifiedBy>consulentesassarini1</cp:lastModifiedBy>
  <cp:lastPrinted>2002-09-09T14:42:00Z</cp:lastPrinted>
  <dcterms:modified xsi:type="dcterms:W3CDTF">2002-09-24T15:50:00Z</dcterms:modified>
  <cp:revision>2</cp:revision>
  <dc:subject/>
  <dc:title/>
</cp:coreProperties>
</file>