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100 m - IS - Girls</w:t>
      </w:r>
    </w:p>
    <w:p>
      <w:pPr>
        <w:pStyle w:val="Style13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8"/>
        <w:gridCol w:w="624"/>
        <w:gridCol w:w="750"/>
        <w:gridCol w:w="971"/>
        <w:gridCol w:w="971"/>
        <w:gridCol w:w="971"/>
        <w:gridCol w:w="971"/>
        <w:gridCol w:w="971"/>
      </w:tblGrid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3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ION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8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6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KOUSI Chris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6.3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6.5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CHOF Stefan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6.6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7.2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7.3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OV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7.6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7.8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8.3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GARI Io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9.5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QUES Nathal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.0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SI Pau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.3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CHEZ Luch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.4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HTO Lau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1.1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SOUCOVA</w:t>
            </w:r>
            <w:r>
              <w:rPr>
                <w:rFonts w:cs="Times New Roman" w:ascii="Times New Roman" w:hAnsi="Times New Roman"/>
              </w:rPr>
              <w:t xml:space="preserve">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1.2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EO Il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2.2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2.9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4.0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AOGLU Nih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4.2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5.0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G Cer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04.1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ZAR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5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d turn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DSQ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0 m - SF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8"/>
        <w:gridCol w:w="624"/>
        <w:gridCol w:w="796"/>
        <w:gridCol w:w="970"/>
        <w:gridCol w:w="1"/>
        <w:gridCol w:w="969"/>
        <w:gridCol w:w="2"/>
        <w:gridCol w:w="968"/>
        <w:gridCol w:w="3"/>
        <w:gridCol w:w="967"/>
        <w:gridCol w:w="4"/>
        <w:gridCol w:w="966"/>
        <w:gridCol w:w="5"/>
      </w:tblGrid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7.8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0.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0.5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1.5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1.6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5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6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6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ZIT Loic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6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7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2.8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4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5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5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6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CZYK Michak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3.9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TTO Filipp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0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4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ASTE Raina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5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ANSKI Stef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7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7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RRALDE Juan J.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8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4.9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5.0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5.1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LER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5.4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5.5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5.9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6.3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VERDE Bernat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6.3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AGGELE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7.5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9.1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ZMEN Onu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3.22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ay 4 X 200 m - SF - Girls</w:t>
      </w:r>
    </w:p>
    <w:p>
      <w:pPr>
        <w:pStyle w:val="Style13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57"/>
        <w:gridCol w:w="817"/>
        <w:gridCol w:w="1297"/>
        <w:gridCol w:w="1297"/>
        <w:gridCol w:w="1297"/>
      </w:tblGrid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S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ROKINA Svetla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3.41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PRUDSKAYA Olg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27.4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LITKO Ekater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09.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NINA Ir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6.51.78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KR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HLYAKHOVSKAYA Olg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6.7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IY An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1.3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KHALEVICH Lesy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13.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NICHKINA Kater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6.56.95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L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SINSKA Izabel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3.7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ZIOROWSKA Natal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2.4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8"/>
              </w:rPr>
              <w:t>SZUMSKA Mag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18.08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DEJ Sylw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00.47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CH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JEROVA Jit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8.1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ZCHLEBOVA Ev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6.5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MAZKOVA Pet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22.4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NOVA Monik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06.05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U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SS Annamar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7.4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ROS Veronik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5.0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GENJ Agnes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24.48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LOGH Eveli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09.47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GKOUSI Christ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8.47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YTALI Niki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6.3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KARISTOU Eirini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42.82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ZALI Eleni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10.13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ILLO Cindy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0.0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DEAU Sophi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7.6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GHENDRI Audrey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25.7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LONDEL Camill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11.81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R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U Christin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9.17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ORN Friderick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35.7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ECKENER Kathar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27.5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LKE Mar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15.29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SP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DELL Dolors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1.1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RGA Amal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42.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JO Susa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36.69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TCHETKOVA Alonb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7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7.24.9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24.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7371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Relay 4 X 200 m - SF – Girls</w:t>
      </w:r>
      <w:r>
        <w:rPr>
          <w:rFonts w:cs="Times New Roman" w:ascii="Times New Roman" w:hAnsi="Times New Roman"/>
          <w:b/>
          <w:sz w:val="24"/>
          <w:lang w:val="en-US"/>
        </w:rPr>
        <w:t xml:space="preserve"> (continu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57"/>
        <w:gridCol w:w="817"/>
        <w:gridCol w:w="1297"/>
        <w:gridCol w:w="1297"/>
        <w:gridCol w:w="1297"/>
      </w:tblGrid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LK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KOVA Pet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3.3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UCOVA Monik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45.12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ROVSKA Id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39.2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NKOVICIVA Da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7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7.27.7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27.70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T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FFEO Ilar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2.92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NGELO Robert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48.7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GUESSI Chia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40.9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ADALINI Eleono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36.76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D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 GROOT Nicol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47.2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RENS Sannek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43.6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ITENBURG Kirste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38.80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ET Nicol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38.48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RRANSOLA Hen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6.58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ITANEN Ti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54.21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O Eveli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52.48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HTO Laur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7.43.70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UR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UNES Emel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.02.2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PKIN Ayse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.02.92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TUG Ceren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6.05.2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DUR Aysegul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8.02.93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L</w:t>
            </w:r>
          </w:p>
        </w:tc>
        <w:tc>
          <w:tcPr>
            <w:tcW w:w="81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OURDIN Channa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5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59.43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IETTECAT Charlott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6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.00.01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TENS Lindsy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6.08.32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285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USSEAU Benedicte</w:t>
            </w:r>
          </w:p>
        </w:tc>
        <w:tc>
          <w:tcPr>
            <w:tcW w:w="81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4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</w:p>
        </w:tc>
        <w:tc>
          <w:tcPr>
            <w:tcW w:w="129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8.09.64</w:t>
            </w:r>
          </w:p>
        </w:tc>
      </w:tr>
    </w:tbl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00 m - SF - Girls</w:t>
      </w:r>
    </w:p>
    <w:p>
      <w:pPr>
        <w:pStyle w:val="Style13"/>
        <w:tabs>
          <w:tab w:val="clear" w:pos="720"/>
          <w:tab w:val="left" w:pos="567" w:leader="none"/>
          <w:tab w:val="left" w:pos="3402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222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66"/>
        <w:gridCol w:w="696"/>
        <w:gridCol w:w="970"/>
        <w:gridCol w:w="970"/>
        <w:gridCol w:w="970"/>
        <w:gridCol w:w="970"/>
        <w:gridCol w:w="970"/>
      </w:tblGrid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Pl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Name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YB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Coun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4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800 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KO Ekateri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1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6.4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9.5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27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LYAKHOVSKAYA Olg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7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7.5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2.8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35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OGH Evelin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7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9.3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5.4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38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.3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7.2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4.5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39.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ZAEVA Anastasiy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1.3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8.0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40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TALI Niki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8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4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8.5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44.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GROOT Nicole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8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1.5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0.1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48.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8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3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2.0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49.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OVA Monik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3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1.6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9.8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0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OS Veronik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9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7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1.9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1.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SEN Rikke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0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9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2.7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3.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ULECKE Nadi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0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3.8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5.8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6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CHLEBOVA Ev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1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6.3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7.4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7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1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3.1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4.9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8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SNIK An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6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2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4.6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8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HENDRI Audrey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1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4.7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6.7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59.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OVA Petr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0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7.2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2.0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15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UESSI Chiar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8.1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1.3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8.0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17.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CKENER Kathari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2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8.3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7.0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20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JO Susa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.1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2.2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0.9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22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DELL Dolors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.8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0.4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9.2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28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UR Aysegu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1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8.5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8.3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29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URDIN Chan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.8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2.2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2.8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40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01.2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8.5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26.2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51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NES Eme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8.8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3.9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20.4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54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02.5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2.4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25.5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54.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SSEAU Benedicte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NF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1500 m - SF – Boy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35"/>
        <w:gridCol w:w="666"/>
        <w:gridCol w:w="696"/>
        <w:gridCol w:w="970"/>
        <w:gridCol w:w="970"/>
        <w:gridCol w:w="970"/>
        <w:gridCol w:w="970"/>
        <w:gridCol w:w="970"/>
      </w:tblGrid>
      <w:tr>
        <w:trPr/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Pl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Name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YB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Coun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4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00 m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00 m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CHENKO Mikhai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3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0.8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27.8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05.3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8.2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KLER Pete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.2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1.8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0.2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05.7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9.5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NOV Pave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4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1.2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28.7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05.8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23.3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ELIN Aleksand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7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1.8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0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09.4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32.3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V Vikto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.1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2.9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2.7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6.2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52.0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IN-FROISSOAT Raphait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4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5.7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7.1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22.2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57.1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4.6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6.4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22.6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58.2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4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7.5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0.1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31.5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2.6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AS Enrico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5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7.8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2.3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5.5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6.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K Adam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.4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4.7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7.1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29.0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3.5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NICKA Martin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6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8.8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2.4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6.5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4.9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STAGNER Thomri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1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8.2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2.4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8.0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8.9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ER Balazs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9.9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4.2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41.2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0.0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E Christian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0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1.1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0.2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49.7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53.9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Z Alexande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3.9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4.0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56.3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58.4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.2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9.0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5.6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45.6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2.5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AGGELE Robin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.5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5.2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8.2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00.8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9.7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HLEBERG Tobias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1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0.1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8.7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48.6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9.7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5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9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56.99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03.1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27.7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JUAN Xabie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9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5.20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9.54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06.6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36.5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4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2.8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7.0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03.9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49.9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EZ Roberto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9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58.01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6.08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16.52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21.4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ZMEN Onur</w:t>
            </w:r>
          </w:p>
        </w:tc>
        <w:tc>
          <w:tcPr>
            <w:tcW w:w="66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17</w:t>
            </w:r>
          </w:p>
        </w:tc>
        <w:tc>
          <w:tcPr>
            <w:tcW w:w="970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00.06</w:t>
            </w:r>
          </w:p>
        </w:tc>
        <w:tc>
          <w:tcPr>
            <w:tcW w:w="970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6.83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37.05</w:t>
            </w:r>
          </w:p>
        </w:tc>
        <w:tc>
          <w:tcPr>
            <w:tcW w:w="9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6.62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Final 100 m - IS –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Final A</w:t>
      </w:r>
    </w:p>
    <w:p>
      <w:pPr>
        <w:pStyle w:val="Style1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60"/>
        <w:gridCol w:w="964"/>
        <w:gridCol w:w="964"/>
        <w:gridCol w:w="964"/>
        <w:gridCol w:w="964"/>
        <w:gridCol w:w="964"/>
      </w:tblGrid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.0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LARION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.63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4.04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AGKOUSI Chris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6.00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RACHOF Stefan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6.09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.0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.08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6.14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ELOV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.45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LEHTO Lau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.51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ASQUES Nathal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8.4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MARGARI Io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9.6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ANCHEZ Luch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0.00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OSSI Pau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0.16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Wednesday 19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Final 100 m - SF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60"/>
        <w:gridCol w:w="964"/>
        <w:gridCol w:w="964"/>
        <w:gridCol w:w="964"/>
        <w:gridCol w:w="964"/>
        <w:gridCol w:w="964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l 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7.6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9.73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9.87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0.92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1.15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11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95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95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04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OUZIT Loic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5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20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2.67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5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3.34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3.40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5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3.43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3.59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INCZYK Michak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7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4.80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00 m - IS - Girls</w:t>
      </w:r>
    </w:p>
    <w:p>
      <w:pPr>
        <w:pStyle w:val="Style13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270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ION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6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7.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OGH Evel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.5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5.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MSKA Mag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1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SEN Rik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1.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KOUSI Chris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2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ICHKIN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4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5.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SNIK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7.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 Christin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0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E 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5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1.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O Eve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4.05.6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N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EO Il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7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SI Pau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7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JO Sus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.7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1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0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4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0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SANDIKCI Kub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8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2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SEVA Taty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lse start</w:t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UR Aysegu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f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>0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800 m - IS - Boys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270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8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6.40.46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N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KLER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1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4.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CHISHNIKOV Andre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2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8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RUN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1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1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VAUX Jerom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5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0.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EVKO Serge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2.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KA Wojciech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.7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4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OZ Maks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4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.9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1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8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8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1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STAGNER Thomr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9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9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AS Enric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5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2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LER Jorg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3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5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FER Ar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.6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7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5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9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f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 xml:space="preserve">00, </w:t>
      </w:r>
      <w:r>
        <w:rPr>
          <w:rFonts w:cs="Times New Roman" w:ascii="Times New Roman" w:hAnsi="Times New Roman"/>
          <w:b/>
          <w:sz w:val="24"/>
          <w:lang w:val="en-US"/>
        </w:rPr>
        <w:t>10</w:t>
      </w:r>
      <w:r>
        <w:rPr>
          <w:rFonts w:cs="Times New Roman" w:ascii="Times New Roman" w:hAnsi="Times New Roman"/>
          <w:b/>
          <w:sz w:val="24"/>
        </w:rPr>
        <w:t>:00</w:t>
      </w:r>
    </w:p>
    <w:p>
      <w:pPr>
        <w:pStyle w:val="Style13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50 m - SF - Girls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1021"/>
        <w:gridCol w:w="102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NINA Irin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EKARISTOU Eirini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.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.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T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NICHKINA Katerin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AU</w:t>
            </w:r>
            <w:r>
              <w:rPr>
                <w:lang w:val="en-US"/>
              </w:rPr>
              <w:t>T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LIT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NCHEZ Luchi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LONDEL Camill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JZAROVA Monik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HTO Laur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I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INO Erik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IT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DEAU Soph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JEROVA Jitr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INA Aid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UI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ADALINI Eleonor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IT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ULCHIKAITE Sigit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LIT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UCOVA</w:t>
            </w:r>
            <w:r>
              <w:rPr/>
              <w:t xml:space="preserve"> Monik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LK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ITANEN Ti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I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CHIETTECAT Charlott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BEL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PKIN Ays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U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KTUG Cer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U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UITENBURG Kirst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.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RENS Sannek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d exi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q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SINSKA Izabel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d exi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q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RTENS Lindsy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BEL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d exi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q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SIMBAL Viktoriy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983</w:t>
            </w:r>
            <w:r>
              <w:rPr/>
              <w:t xml:space="preserve">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MLD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mmersion 15 m +</w:t>
            </w: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q     </w:t>
            </w:r>
          </w:p>
        </w:tc>
      </w:tr>
    </w:tbl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 xml:space="preserve">00, </w:t>
      </w:r>
      <w:r>
        <w:rPr>
          <w:rFonts w:cs="Times New Roman" w:ascii="Times New Roman" w:hAnsi="Times New Roman"/>
          <w:b/>
          <w:sz w:val="24"/>
          <w:lang w:val="en-US"/>
        </w:rPr>
        <w:t>10</w:t>
      </w:r>
      <w:r>
        <w:rPr>
          <w:rFonts w:cs="Times New Roman" w:ascii="Times New Roman" w:hAnsi="Times New Roman"/>
          <w:b/>
          <w:sz w:val="24"/>
        </w:rPr>
        <w:t>:0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0 m - SF - Boys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02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HERCHENKO Mikhail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.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2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44.95</w:t>
            </w:r>
            <w:r>
              <w:rPr/>
              <w:t xml:space="preserve">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3.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SO</w:t>
            </w:r>
            <w:r>
              <w:rPr>
                <w:lang w:val="en-US"/>
              </w:rPr>
              <w:t>U</w:t>
            </w:r>
            <w:r>
              <w:rPr/>
              <w:t>RUNAKIS Ioanni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4.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.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4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.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5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ARDAKIS Ioanni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.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5.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OUZIT Loic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5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LK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5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NEV Vikto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6.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.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7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7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I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8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ULLER Balaz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8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LK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9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LLANDER Aki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FIN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9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B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ZARETTI Diego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IT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9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LLASTE Raina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T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9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LOTTO Filippo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IT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0.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UTANSKI Stefa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0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VERINA Marti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28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0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0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.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1.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UI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1.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HLEBERG Tobias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5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2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TURRALDE Juan J.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2.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ULLER Robi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.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3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SUI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.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5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. AGGELE Robi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.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6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ALVERDE Bernat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7.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UMUSSOY Hasan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U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8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URUCU Muzaffer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TUR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.35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50.86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rPr/>
      </w:pPr>
      <w:r>
        <w:rPr/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 xml:space="preserve">00, </w:t>
      </w:r>
      <w:r>
        <w:rPr>
          <w:rFonts w:cs="Times New Roman" w:ascii="Times New Roman" w:hAnsi="Times New Roman"/>
          <w:b/>
          <w:sz w:val="24"/>
          <w:lang w:val="en-US"/>
        </w:rPr>
        <w:t>17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/>
      </w:pPr>
      <w:r>
        <w:rPr>
          <w:b/>
          <w:sz w:val="24"/>
          <w:lang w:val="en-US"/>
        </w:rPr>
        <w:t xml:space="preserve">Final </w:t>
      </w:r>
      <w:r>
        <w:rPr>
          <w:b/>
          <w:sz w:val="24"/>
        </w:rPr>
        <w:t>50 m - SF - Girls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rPr/>
      </w:pPr>
      <w:r>
        <w:rPr>
          <w:b/>
          <w:sz w:val="24"/>
          <w:lang w:val="en-US"/>
        </w:rPr>
        <w:tab/>
        <w:tab/>
      </w:r>
      <w:r>
        <w:rPr>
          <w:b/>
          <w:lang w:val="en-US"/>
        </w:rPr>
        <w:t>Final A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247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20.3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N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INA I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ICHKIN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Final </w:t>
      </w:r>
      <w:r>
        <w:rPr>
          <w:b/>
        </w:rPr>
        <w:t>B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247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NDEL Camil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CHEZ Luch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AU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ZAR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 xml:space="preserve">00, </w:t>
      </w:r>
      <w:r>
        <w:rPr>
          <w:rFonts w:cs="Times New Roman" w:ascii="Times New Roman" w:hAnsi="Times New Roman"/>
          <w:b/>
          <w:sz w:val="24"/>
          <w:lang w:val="en-US"/>
        </w:rPr>
        <w:t>17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Final </w:t>
      </w:r>
      <w:r>
        <w:rPr>
          <w:b/>
          <w:sz w:val="24"/>
        </w:rPr>
        <w:t>200 m - SF – Boys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/>
      </w:pPr>
      <w:r>
        <w:rPr/>
        <w:t>Final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CHENKO Mikha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0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RUN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3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4.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4.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5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5.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ZIT Loic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6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immersion 15 m +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Final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5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6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8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1.38.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N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V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8.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ANDER Ak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9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ARETTI Dieg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0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ER Balaz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2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Style13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Thursday 20 July </w:t>
      </w:r>
      <w:r>
        <w:rPr>
          <w:rFonts w:cs="Times New Roman" w:ascii="Times New Roman" w:hAnsi="Times New Roman"/>
          <w:b/>
          <w:sz w:val="24"/>
          <w:lang w:val="en-US"/>
        </w:rPr>
        <w:t>20</w:t>
      </w:r>
      <w:r>
        <w:rPr>
          <w:rFonts w:cs="Times New Roman" w:ascii="Times New Roman" w:hAnsi="Times New Roman"/>
          <w:b/>
          <w:sz w:val="24"/>
        </w:rPr>
        <w:t xml:space="preserve">00, </w:t>
      </w:r>
      <w:r>
        <w:rPr>
          <w:rFonts w:cs="Times New Roman" w:ascii="Times New Roman" w:hAnsi="Times New Roman"/>
          <w:b/>
          <w:sz w:val="24"/>
          <w:lang w:val="en-US"/>
        </w:rPr>
        <w:t>17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</w:p>
    <w:p>
      <w:pPr>
        <w:pStyle w:val="Style13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ay 4 X 100 m - SF -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7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32"/>
        <w:gridCol w:w="1016"/>
        <w:gridCol w:w="964"/>
        <w:gridCol w:w="1021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UDSKAYA Olg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53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VCHUK Vasilis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.96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INA Iri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4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E Mar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9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CHOF Stefani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.50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IRDSFELD Ti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8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8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OVA Kateri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68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2.91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LYAKHOVSKAYA Olg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9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INSKA Izabel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5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OROWSKA Natal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35.50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MSKA Magd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.40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DEJ Silw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0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05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IOANNOU Dimit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08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73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RAVANOVA Evangeli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0.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CHLEBOVA Ev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7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EROVA Jit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.6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NOVA Monik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4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ILLO Cindy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0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EAU Sophi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03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QUES Nathali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.4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LONDEL Camili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5.18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ay 4 X 100 m - SF –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32"/>
        <w:gridCol w:w="1016"/>
        <w:gridCol w:w="964"/>
        <w:gridCol w:w="1021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OS Veronik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23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.5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LOGI Eveli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7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DELL Dolors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5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RGA Amal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77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NA Aid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.21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OTCHETKOVA Alo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9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OVA Pet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2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COVA Monik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.02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RKOVSKA Id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9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RANSOLA Hen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8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HTO Lau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38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ITANEN T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.43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LO Eveli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7.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GROOT Nicol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9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25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TENBURG Kirste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.1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ENS Sannek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8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G Cere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1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KIN Aysen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1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BERCI Deniz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.44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ODOUR Ausegul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7.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EO Ilari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O Erik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DALINI Eleono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GELO Eleonor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URDIN Channa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IETTECAT Charlott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SSEAU Benedict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USEEAU Benedikte</w:t>
            </w:r>
          </w:p>
        </w:tc>
        <w:tc>
          <w:tcPr>
            <w:tcW w:w="101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bad tur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Friday 21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1500 m - SF –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708"/>
        <w:gridCol w:w="851"/>
        <w:gridCol w:w="912"/>
        <w:gridCol w:w="964"/>
        <w:gridCol w:w="964"/>
        <w:gridCol w:w="1271"/>
      </w:tblGrid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KO Ekaterin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7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4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3.84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8.01 C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OGH Evelin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6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.7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3.46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2.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LYAKHOVSKAYA Olg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2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9.94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8.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8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1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.7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7.08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9.5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OS Veronik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4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.59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48.3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ZAEVA Anastasiy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5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2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2.45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50.0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VANA Evangelin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5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0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.0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3.12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58.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3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.5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2.82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7.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SNIK Ann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8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.08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0.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MSKA Magd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3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.21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2.3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HENDRI Audrey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3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8.65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2.4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CHETKOVA Alonb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9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9.9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7.76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6.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ULECKE Nadi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8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.00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6.9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OVA Monik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7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1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.29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8.9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SEN Rikke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2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4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.5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.77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9.7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GROOT Nicole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5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.9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.3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83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31.0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92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6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6.00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34.7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CKENER Katharin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5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.1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.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95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52.8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CHLEBOVA Ev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6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7.2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8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54.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OVA Petr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0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7.23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57.3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JO Susan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0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1.80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0.5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UESSI Chiara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7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9.87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.5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UR Aysegul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.89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3.93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37.6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NES Emel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.28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.9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.68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21.8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70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0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851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.97</w:t>
            </w:r>
          </w:p>
        </w:tc>
        <w:tc>
          <w:tcPr>
            <w:tcW w:w="9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.5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4.69</w:t>
            </w:r>
          </w:p>
        </w:tc>
        <w:tc>
          <w:tcPr>
            <w:tcW w:w="127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51.51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riday 21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00 m - SF - Boys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CHENKO Mikha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7.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7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9.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OURUN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0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ELIN Aleksand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1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0.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5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2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IN-FROISSOAT Raphait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4.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V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1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6.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K Ada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8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NICKA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1.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2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5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2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3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ARETTI Dieg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.1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5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TTO Filipp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0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6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ANSKI Stef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7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MBACK J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8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E Christi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1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1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1.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Z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1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HLEBERG Tobi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2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2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8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2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JUAN Xabi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4.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ANDER Ak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7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AGGELE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2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8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8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0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EZ Robert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4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2.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ZMEN Onu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0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2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KLER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riday 21 July 2000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100 m - SF –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INSKA Izabe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VCHUK Vasilis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EROVA Ji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ILLO Cind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NDEL Camil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HTO Lau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RGA Amal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DELL Dolor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DALINI Eleono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GELO Rober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RANSOLA He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KIN Ays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.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G Cer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TENBURG Kirst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ENS Sanne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BOSH Viktor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IMBAL Viktor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mmersion 15 m +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URDIN Ch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s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IETTECAT Charlott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s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TENS Linds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s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riday 21 July 2000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50 m - AP - Boys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BIONI Mark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Jaen- Franqo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LOV Stanislav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ASTE Raina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RRALDE Juan J.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CZYK Michak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ERINA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YUK Alekse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VERDE Bernat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AGGELE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INC Cenk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d exit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Friday 21 July 2000, 1</w:t>
      </w:r>
      <w:r>
        <w:rPr>
          <w:rFonts w:cs="Times New Roman" w:ascii="Times New Roman" w:hAnsi="Times New Roman"/>
          <w:b/>
          <w:sz w:val="24"/>
          <w:lang w:val="en-US"/>
        </w:rPr>
        <w:t>7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Final </w:t>
      </w:r>
      <w:r>
        <w:rPr>
          <w:rFonts w:cs="Times New Roman" w:ascii="Times New Roman" w:hAnsi="Times New Roman"/>
          <w:b/>
          <w:sz w:val="24"/>
        </w:rPr>
        <w:t>50 m - AP –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45 WJ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LOV Stanislav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BIONI Mark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Jaen- Franqo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ASTE Raina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33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Friday 21 July 2000, 1</w:t>
      </w:r>
      <w:r>
        <w:rPr>
          <w:rFonts w:cs="Times New Roman" w:ascii="Times New Roman" w:hAnsi="Times New Roman"/>
          <w:b/>
          <w:sz w:val="24"/>
          <w:lang w:val="en-US"/>
        </w:rPr>
        <w:t>7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Final </w:t>
      </w:r>
      <w:r>
        <w:rPr>
          <w:rFonts w:cs="Times New Roman" w:ascii="Times New Roman" w:hAnsi="Times New Roman"/>
          <w:b/>
          <w:sz w:val="24"/>
        </w:rPr>
        <w:t>100 m - SF –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.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46.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INSKA Izabe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VCHUK Vasilis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EROVA Ji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ARISTOU Eiri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ILLO Cind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11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turday 22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800 m - SF – Boys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5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CHENKO Mikha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.9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2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NOV Pav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6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6.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ELIN Aleksand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3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28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2.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OZ Maks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3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OURUN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.5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.7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3.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IN-FROISSOAT Raphait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1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K Ada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6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AS Enric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9.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.0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1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NICKA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4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Z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1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9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0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3.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6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3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HLEBERG Tobi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.0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5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4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7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E Christi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0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.5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7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5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.9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0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0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.6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5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JUAN Xabi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5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6.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EZ Robert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7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13.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MUSSOY Has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.5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22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0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STAGNER Thomr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turday 22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00 m - IS -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SEVA Taty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.7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7.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ION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3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8.6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6.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OGH Evel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4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SEN Rik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8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2.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KOUSI Chris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3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8.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 Christin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6.7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4.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.1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01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ICHKIN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1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02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E 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.5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11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SNIK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12.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O Eve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4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36.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SANDIKCI Kub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.4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5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0.95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Saturday 22 July 2000</w:t>
      </w:r>
      <w:r>
        <w:rPr>
          <w:rFonts w:cs="Times New Roman" w:ascii="Times New Roman" w:hAnsi="Times New Roman"/>
          <w:b/>
          <w:sz w:val="24"/>
          <w:lang w:val="en-US"/>
        </w:rPr>
        <w:t xml:space="preserve"> 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00 m - IS - Boys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34 WJ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LOV Stanislav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MBACK J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.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ERINA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.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TTO Filipp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ZAUR Sergi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.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FER Ar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f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DZHIU Vladimi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Saturday 22 July 2000</w:t>
      </w:r>
      <w:r>
        <w:rPr>
          <w:rFonts w:cs="Times New Roman" w:ascii="Times New Roman" w:hAnsi="Times New Roman"/>
          <w:b/>
          <w:sz w:val="24"/>
          <w:lang w:val="en-US"/>
        </w:rPr>
        <w:t xml:space="preserve"> 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00 m - SF - Girls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OKINA Svetl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2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3.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LYAKHOV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3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INSKA Izabe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3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UD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4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4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6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5.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6.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7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7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7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EAU Soph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8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TALI Nik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8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CHETKOVA Alonb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9.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1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9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NDEL Camil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CKENER Katha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EO Il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0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0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1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UESSI Chia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2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2.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RGA Amal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3.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C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3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TENBURG Kirst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5.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RANSOLA He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6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UR Aysegu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6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O Eve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8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G Cer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00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ENS Sanne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02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IMBAL Viktor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07.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SSEAU Benedict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URDIN Ch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IETTECAT Charlott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TENS Linds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rregular participatio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Saturday 22 July 2000</w:t>
      </w:r>
      <w:r>
        <w:rPr>
          <w:rFonts w:cs="Times New Roman" w:ascii="Times New Roman" w:hAnsi="Times New Roman"/>
          <w:b/>
          <w:sz w:val="24"/>
          <w:lang w:val="en-US"/>
        </w:rPr>
        <w:t xml:space="preserve"> 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lay 4 X 200 m - SF - Boys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907"/>
        <w:gridCol w:w="1079"/>
        <w:gridCol w:w="1079"/>
        <w:gridCol w:w="1079"/>
        <w:gridCol w:w="1361"/>
        <w:gridCol w:w="1079"/>
        <w:gridCol w:w="1079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ITSEV Andrey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.01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EVKO Mikhail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.38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CHENKO Mikhail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.82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6.07.2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WJR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OZ Maksim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75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42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V Vikto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.29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ELIN Aleksand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1.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ZIT Loic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05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IN-FROISSOAT Raphait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33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VAUX Jeromi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8.59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2.18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83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CZYK Michak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.67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KA Wojciech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3.18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K Adam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0.60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LER Robi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45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FE Christia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.54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.00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4.37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08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.87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1.63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OURUNAKIS Ioanni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4.7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62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.48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8.77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5.20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907"/>
        <w:gridCol w:w="1079"/>
        <w:gridCol w:w="1079"/>
        <w:gridCol w:w="1079"/>
        <w:gridCol w:w="1361"/>
        <w:gridCol w:w="1079"/>
        <w:gridCol w:w="1079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.05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47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ER Balaz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2.24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6.40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AS Enrico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.62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I Matteo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.37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TTO Filippo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.21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ARETTI Diego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8.9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ANSKI Stefa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30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EZ Pet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15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NICKA Marti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7.33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ERINA Marti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9.11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RRALDE Juan J.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94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JUAN Xabie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.29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ZAUR Sergio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.62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VERDE Bernat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01.43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0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FER Aras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MUSSOY Hasan</w:t>
            </w:r>
          </w:p>
        </w:tc>
        <w:tc>
          <w:tcPr>
            <w:tcW w:w="90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36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Saturday 22 July 2000</w:t>
      </w:r>
      <w:r>
        <w:rPr>
          <w:rFonts w:cs="Times New Roman" w:ascii="Times New Roman" w:hAnsi="Times New Roman"/>
          <w:b/>
          <w:sz w:val="24"/>
          <w:lang w:val="en-US"/>
        </w:rPr>
        <w:t xml:space="preserve"> , 17:3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Final </w:t>
      </w:r>
      <w:r>
        <w:rPr>
          <w:rFonts w:cs="Times New Roman" w:ascii="Times New Roman" w:hAnsi="Times New Roman"/>
          <w:b/>
          <w:sz w:val="24"/>
        </w:rPr>
        <w:t xml:space="preserve">200 m - SF - Girls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2.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OKINA Svetl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2.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INSKA Izabe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2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UD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3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3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4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LYAKHOV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4.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6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6.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 Frideric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6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EAU Soph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7.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8.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CHETKOVA Alonb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9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9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TALI Nik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</w:rPr>
        <w:t>Saturday 22 July 2000</w:t>
      </w:r>
      <w:r>
        <w:rPr>
          <w:rFonts w:cs="Times New Roman" w:ascii="Times New Roman" w:hAnsi="Times New Roman"/>
          <w:b/>
          <w:sz w:val="24"/>
          <w:lang w:val="en-US"/>
        </w:rPr>
        <w:t xml:space="preserve"> , 17:3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Final </w:t>
      </w:r>
      <w:r>
        <w:rPr>
          <w:rFonts w:cs="Times New Roman" w:ascii="Times New Roman" w:hAnsi="Times New Roman"/>
          <w:b/>
          <w:sz w:val="24"/>
        </w:rPr>
        <w:t xml:space="preserve">100 m - IS - Boys 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l A</w:t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1724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33.99 WJR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LOV Stanislav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MBACK J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.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13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0 m - SF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17.0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WJ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Jaen- Franqo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YUK Alekse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I Matte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ETTI Niccol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HLEBERG Tobi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RRALDE Juan J.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LOCI Stefan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EZ Pet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CZYK Michak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ASTE Raina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LER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VERDE Bernat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AGGELE Rob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8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, 10: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0 m - AP -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UD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CHOF Stefan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O Er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IOANNOU Dimi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NA A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GELO Rober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QUES Nathal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HTO Lau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ILLO Cind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Annam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CHEZ Luch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AZ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EROVA Ji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TTI Magal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OVA 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SI Paul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G Cer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C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ET Nic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BERCI Deniz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TENBURG Kirst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00 m - IS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CHISHNIKOV Andre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3.06.9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C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EVKO Serge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.9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3.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KA Wojciech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5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OURUNAKIS Ioan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8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VAUX Jerom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.5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8.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.1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3.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OZ Maksi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8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9.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SEN Edd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8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AS Enric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.9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8.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LER Jorg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2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ARETTI Dieg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3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KER Alexand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.5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6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EZ Pet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3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9.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8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2.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ZAUR Sergi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3.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3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VAZ Esref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.2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1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FER Ara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d sty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KLER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s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400 m – SF – Girls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KO Ekater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.1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5.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.5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6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LYAKHOV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.5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Y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1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OVA M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9.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VCHUK Vasilis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6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2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SEN Rikk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8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4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MSKA Mag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.1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4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OGH Evel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4.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GROOT Nico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8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5.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TALI Nik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6.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OS Veron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1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8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HENDRI Audre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8.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ULECKE Nad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6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9.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OROWSKA Natal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0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NDEL Camill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0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CHETKOVA Alonb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0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VANA Evangel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 Christin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.0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CHLEBOVA Ev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6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1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CHIKAITE Sigi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.5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3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FFEO Ilar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2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5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UESSI Chia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5.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OVA Pe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6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AR Ka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9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ERNGREN 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7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0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TENBURG Kirste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4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2.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KOVICIVA Da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2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3.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DELL Dolor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7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4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UR Aysegu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4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URDIN Chan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6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07.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IETTECAT Charlott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.0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4.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NES Em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8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3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7.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BOSH Viktor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D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.5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1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4.84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, 17:3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Final</w:t>
      </w:r>
      <w:r>
        <w:rPr>
          <w:rFonts w:cs="Times New Roman" w:ascii="Times New Roman" w:hAnsi="Times New Roman"/>
          <w:b/>
          <w:sz w:val="24"/>
        </w:rPr>
        <w:t xml:space="preserve"> 50 m - SF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>Final A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76 WJ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>Final 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Jaen- Franqo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JANOVIC Deni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7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nday 23 July 2000, 17:3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Final</w:t>
      </w:r>
      <w:r>
        <w:rPr>
          <w:rFonts w:cs="Times New Roman" w:ascii="Times New Roman" w:hAnsi="Times New Roman"/>
          <w:b/>
          <w:sz w:val="24"/>
        </w:rPr>
        <w:t xml:space="preserve"> 50 m - AP - Girl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624"/>
        <w:gridCol w:w="737"/>
        <w:gridCol w:w="964"/>
        <w:gridCol w:w="964"/>
        <w:gridCol w:w="964"/>
        <w:gridCol w:w="964"/>
        <w:gridCol w:w="1191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SDFELD T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ATKINA Taisi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UDSKAY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TAROVA Galin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HALEVICH Lesy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CHOF Stefan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J Sylwi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GENJ Agnes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B</w:t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NO Erik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ZALI Eleni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IOANNOU Dimitr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GELO Robert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NA A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ITALOVA Olg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QUES Nathalie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OVSKA Ida</w:t>
            </w:r>
          </w:p>
        </w:tc>
        <w:tc>
          <w:tcPr>
            <w:tcW w:w="6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2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Sunday 23 July 2000</w:t>
      </w:r>
      <w:r>
        <w:rPr>
          <w:rFonts w:cs="Times New Roman" w:ascii="Times New Roman" w:hAnsi="Times New Roman"/>
          <w:b/>
          <w:sz w:val="24"/>
          <w:lang w:val="en-US"/>
        </w:rPr>
        <w:t>, 17:3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ay 4 X 100 m - SF - Boys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1026"/>
        <w:gridCol w:w="737"/>
        <w:gridCol w:w="964"/>
        <w:gridCol w:w="964"/>
        <w:gridCol w:w="1412"/>
      </w:tblGrid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NOV Vasiliy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0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ANOV Pavel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00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ITSEV Andrey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.90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GENKO Evgeniy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2.37.06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WJ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UZIT Loic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6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LIN-FROISSOAT Raphait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04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Jaen- Franqois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33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OIS Mathicu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2.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TEMAR Richard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8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ULCIK Pavol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07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Martin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.83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STAN Ivan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7.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ODIN Evgeniy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8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TENKO Dmitriy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43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V Viktor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.32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ELIN Aleksandr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8.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JA Kimmo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2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ANDER Aki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08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MBACK Jim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8.35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OMINEN Timo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8.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MOUSIS Evangelos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2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YLLAKIS Emmanouil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92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ARDAKIS Ioannis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76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OURUNAKIS Ioannis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3.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AROLA Cesare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5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I Matteo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22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BIONI Marko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76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4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OTTO Filippo</w:t>
            </w:r>
          </w:p>
        </w:tc>
        <w:tc>
          <w:tcPr>
            <w:tcW w:w="102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4.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1191"/>
        <w:gridCol w:w="737"/>
        <w:gridCol w:w="964"/>
        <w:gridCol w:w="964"/>
        <w:gridCol w:w="964"/>
      </w:tblGrid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JORA Maciej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62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CZYK Michak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4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KA Wojciech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6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K Adam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4.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EZ Pet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3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ERINA Marti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48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ANSKI Stefa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40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L Karel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6.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MANN Ole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Z Alexande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.0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LER Robi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MERS Vikto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7.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IVICSAR Vikto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4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HELM Szilard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09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ACSICS Pete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27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ER Balazs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0.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RRALDE Juan J.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1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ESTROJUAN Xabie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.25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ZAUR Sergio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.36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VERDE Bernat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5.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AK Cem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UCU Muzaffe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ZMEN Onur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INC Cenk</w:t>
            </w:r>
          </w:p>
        </w:tc>
        <w:tc>
          <w:tcPr>
            <w:tcW w:w="1191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737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d turn</w:t>
            </w:r>
          </w:p>
        </w:tc>
        <w:tc>
          <w:tcPr>
            <w:tcW w:w="964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q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ind w:left="4678" w:hanging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3"/>
        <w:ind w:left="4678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3"/>
        <w:ind w:left="4678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245235</wp:posOffset>
                </wp:positionV>
                <wp:extent cx="213360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diya Arapov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ef secret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25pt;mso-wrap-distance-left:9.05pt;mso-wrap-distance-right:9.05pt;mso-wrap-distance-top:0pt;mso-wrap-distance-bottom:0pt;margin-top:98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diya Arapov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ief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3686" w:footer="113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371" w:leader="none"/>
        <w:tab w:val="right" w:pos="9072" w:leader="none"/>
      </w:tabs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  <w:r>
      <w:rPr>
        <w:lang w:val="en-US"/>
      </w:rPr>
      <w:t xml:space="preserve">   </w:t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8:36</w:t>
    </w:r>
    <w:r>
      <w:rPr/>
      <w:fldChar w:fldCharType="end"/>
    </w:r>
    <w:r>
      <w:rPr>
        <w:lang w:val="en-US"/>
      </w:rPr>
      <w:t xml:space="preserve"> </w:t>
    </w:r>
    <w:r>
      <w:rPr>
        <w:lang w:val="en-US"/>
      </w:rPr>
      <w:tab/>
      <w:tab/>
      <w:t>Niclas Lindh</w:t>
    </w:r>
  </w:p>
  <w:p>
    <w:pPr>
      <w:pStyle w:val="Foot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Principal Jud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numPr>
        <w:ilvl w:val="0"/>
        <w:numId w:val="0"/>
      </w:numPr>
      <w:ind w:right="140" w:hanging="0"/>
      <w:jc w:val="center"/>
      <w:outlineLvl w:val="0"/>
      <w:rPr>
        <w:b/>
        <w:b/>
        <w:sz w:val="22"/>
        <w:lang w:val="en-US"/>
      </w:rPr>
    </w:pPr>
    <w:r>
      <w:rPr>
        <w:b/>
        <w:sz w:val="22"/>
        <w:lang w:val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162425</wp:posOffset>
          </wp:positionH>
          <wp:positionV relativeFrom="paragraph">
            <wp:posOffset>-26670</wp:posOffset>
          </wp:positionV>
          <wp:extent cx="1828800" cy="1828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3"/>
      <w:numPr>
        <w:ilvl w:val="0"/>
        <w:numId w:val="0"/>
      </w:numPr>
      <w:ind w:right="140" w:hanging="0"/>
      <w:jc w:val="center"/>
      <w:outlineLvl w:val="0"/>
      <w:rPr>
        <w:b/>
        <w:b/>
        <w:sz w:val="22"/>
        <w:lang w:val="en-US"/>
      </w:rPr>
    </w:pPr>
    <w:r>
      <w:rPr>
        <w:b/>
        <w:sz w:val="22"/>
        <w:lang w:val="en-US"/>
      </w:rPr>
    </w:r>
  </w:p>
  <w:p>
    <w:pPr>
      <w:pStyle w:val="Style13"/>
      <w:numPr>
        <w:ilvl w:val="0"/>
        <w:numId w:val="0"/>
      </w:numPr>
      <w:ind w:right="3259" w:hanging="0"/>
      <w:jc w:val="center"/>
      <w:outlineLvl w:val="0"/>
      <w:rPr>
        <w:rFonts w:ascii="Times New Roman" w:hAnsi="Times New Roman" w:cs="Times New Roman"/>
        <w:b/>
        <w:b/>
        <w:sz w:val="24"/>
        <w:lang w:val="en-US"/>
      </w:rPr>
    </w:pPr>
    <w:r>
      <w:rPr>
        <w:rFonts w:cs="Times New Roman" w:ascii="Times New Roman" w:hAnsi="Times New Roman"/>
        <w:b/>
        <w:sz w:val="24"/>
        <w:lang w:val="en-US"/>
      </w:rPr>
      <w:t>VIII FINSWIMMING EUROPEAN</w:t>
    </w:r>
  </w:p>
  <w:p>
    <w:pPr>
      <w:pStyle w:val="Style13"/>
      <w:numPr>
        <w:ilvl w:val="0"/>
        <w:numId w:val="0"/>
      </w:numPr>
      <w:ind w:right="3259" w:hanging="0"/>
      <w:jc w:val="center"/>
      <w:outlineLvl w:val="0"/>
      <w:rPr>
        <w:rFonts w:ascii="Times New Roman" w:hAnsi="Times New Roman" w:cs="Times New Roman"/>
        <w:b/>
        <w:b/>
        <w:sz w:val="24"/>
        <w:lang w:val="en-US"/>
      </w:rPr>
    </w:pPr>
    <w:r>
      <w:rPr>
        <w:rFonts w:cs="Times New Roman" w:ascii="Times New Roman" w:hAnsi="Times New Roman"/>
        <w:b/>
        <w:sz w:val="24"/>
        <w:lang w:val="en-US"/>
      </w:rPr>
      <w:t xml:space="preserve"> </w:t>
    </w:r>
    <w:r>
      <w:rPr>
        <w:rFonts w:cs="Times New Roman" w:ascii="Times New Roman" w:hAnsi="Times New Roman"/>
        <w:b/>
        <w:sz w:val="24"/>
        <w:lang w:val="en-US"/>
      </w:rPr>
      <w:t>JUNIOR CHAMPIONSHIP</w:t>
    </w:r>
  </w:p>
  <w:p>
    <w:pPr>
      <w:pStyle w:val="Style13"/>
      <w:ind w:right="3259" w:hanging="0"/>
      <w:jc w:val="center"/>
      <w:rPr>
        <w:rFonts w:ascii="Times New Roman" w:hAnsi="Times New Roman" w:cs="Times New Roman"/>
        <w:b/>
        <w:b/>
        <w:sz w:val="24"/>
        <w:lang w:val="en-US"/>
      </w:rPr>
    </w:pPr>
    <w:r>
      <w:rPr>
        <w:rFonts w:cs="Times New Roman" w:ascii="Times New Roman" w:hAnsi="Times New Roman"/>
        <w:b/>
        <w:sz w:val="24"/>
        <w:lang w:val="en-US"/>
      </w:rPr>
    </w:r>
  </w:p>
  <w:p>
    <w:pPr>
      <w:pStyle w:val="Style13"/>
      <w:numPr>
        <w:ilvl w:val="0"/>
        <w:numId w:val="0"/>
      </w:numPr>
      <w:ind w:right="3259" w:hanging="0"/>
      <w:jc w:val="center"/>
      <w:outlineLvl w:val="0"/>
      <w:rPr>
        <w:rFonts w:ascii="Times New Roman" w:hAnsi="Times New Roman" w:cs="Times New Roman"/>
        <w:b/>
        <w:b/>
        <w:sz w:val="24"/>
        <w:lang w:val="en-US"/>
      </w:rPr>
    </w:pPr>
    <w:r>
      <w:rPr>
        <w:rFonts w:cs="Times New Roman" w:ascii="Times New Roman" w:hAnsi="Times New Roman"/>
        <w:b/>
        <w:sz w:val="24"/>
        <w:lang w:val="en-US"/>
      </w:rPr>
      <w:t>ST. PETERSBURG</w:t>
    </w:r>
  </w:p>
  <w:p>
    <w:pPr>
      <w:pStyle w:val="Style13"/>
      <w:numPr>
        <w:ilvl w:val="0"/>
        <w:numId w:val="0"/>
      </w:numPr>
      <w:ind w:right="3259" w:hanging="0"/>
      <w:jc w:val="center"/>
      <w:outlineLvl w:val="0"/>
      <w:rPr>
        <w:rFonts w:ascii="Times New Roman" w:hAnsi="Times New Roman" w:cs="Times New Roman"/>
        <w:b/>
        <w:b/>
        <w:sz w:val="24"/>
        <w:lang w:val="en-US"/>
      </w:rPr>
    </w:pPr>
    <w:r>
      <w:rPr>
        <w:rFonts w:cs="Times New Roman" w:ascii="Times New Roman" w:hAnsi="Times New Roman"/>
        <w:b/>
        <w:sz w:val="24"/>
        <w:lang w:val="en-US"/>
      </w:rPr>
      <w:t>17-24 JULY 2000</w:t>
    </w:r>
  </w:p>
  <w:p>
    <w:pPr>
      <w:pStyle w:val="Header"/>
      <w:rPr>
        <w:rFonts w:ascii="Times New Roman" w:hAnsi="Times New Roman" w:cs="Times New Roman"/>
        <w:b/>
        <w:b/>
        <w:sz w:val="28"/>
        <w:lang w:val="en-US"/>
      </w:rPr>
    </w:pPr>
    <w:r>
      <w:rPr>
        <w:rFonts w:cs="Times New Roman"/>
        <w:b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b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2:06:00Z</dcterms:created>
  <dc:creator>Peter</dc:creator>
  <dc:description/>
  <dc:language>en-US</dc:language>
  <cp:lastModifiedBy>Max</cp:lastModifiedBy>
  <cp:lastPrinted>2000-07-23T19:36:00Z</cp:lastPrinted>
  <dcterms:modified xsi:type="dcterms:W3CDTF">2000-09-25T22:06:00Z</dcterms:modified>
  <cp:revision>2</cp:revision>
  <dc:subject/>
  <dc:title>Wednesday 19 July 00, 09:00</dc:title>
</cp:coreProperties>
</file>