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outlineLvl w:val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RUSSIA COMPETITIONS ON FINSWIMMING 23-27062000 CITIES  pikalyvo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                                    </w:t>
      </w:r>
      <w:r>
        <w:rPr>
          <w:b/>
          <w:caps/>
          <w:color w:val="0000FF"/>
          <w:lang w:val="en-US"/>
        </w:rPr>
        <w:t>men                                                                                                         women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   ahapov   sergei    1970  38 ,40                                                1    komorova  tania                     1980    44,65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                                                                                           </w:t>
      </w:r>
      <w:r>
        <w:rPr>
          <w:b/>
          <w:caps/>
          <w:color w:val="0000FF"/>
          <w:lang w:val="en-US"/>
        </w:rPr>
        <w:t>100 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  somov    ilia            1978   38,44                                                2    kochneva   anastosia           1978    45,0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  skoregnko evgeni  84  38,60</w:t>
        <w:tab/>
        <w:tab/>
        <w:tab/>
        <w:t xml:space="preserve">            3    shkopletova tania                1977     45,2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ab/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ab/>
        <w:t xml:space="preserve">   20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ahapov sergei  70</w:t>
        <w:tab/>
        <w:tab/>
        <w:t>1,25,81</w:t>
        <w:tab/>
        <w:tab/>
        <w:tab/>
        <w:tab/>
        <w:t>1gluhinaan  astosia 78</w:t>
        <w:tab/>
        <w:t>1,39,27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somov ilia</w:t>
        <w:tab/>
        <w:t xml:space="preserve">         78</w:t>
        <w:tab/>
        <w:tab/>
        <w:t>1,26,18</w:t>
        <w:tab/>
        <w:tab/>
        <w:tab/>
        <w:tab/>
        <w:t>2 grachova elena      75</w:t>
        <w:tab/>
        <w:t>1,39,9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nechitailo alex 75</w:t>
        <w:tab/>
        <w:t>1,29,38</w:t>
        <w:tab/>
        <w:tab/>
        <w:tab/>
        <w:tab/>
        <w:t>3 garichova lidia      82</w:t>
        <w:tab/>
        <w:t>1,40,33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 xml:space="preserve">     (I)         40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dokuchaev sergei 78</w:t>
        <w:tab/>
        <w:t>2,55,73</w:t>
        <w:tab/>
        <w:tab/>
        <w:tab/>
        <w:tab/>
        <w:t>1 kupressova maria 78</w:t>
        <w:tab/>
        <w:t>3,20,85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maksimov makx      75</w:t>
        <w:tab/>
        <w:t>3,57,65</w:t>
        <w:tab/>
        <w:tab/>
        <w:tab/>
        <w:tab/>
        <w:t>2 taldonova olga     79</w:t>
        <w:tab/>
        <w:t>3,22,1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saprekin igori</w:t>
        <w:tab/>
        <w:t xml:space="preserve">  80</w:t>
        <w:tab/>
        <w:t>3,58,62</w:t>
        <w:tab/>
        <w:tab/>
        <w:tab/>
        <w:tab/>
        <w:t>3 kozlova maria         82</w:t>
        <w:tab/>
        <w:t>3,25.0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numPr>
          <w:ilvl w:val="0"/>
          <w:numId w:val="1"/>
        </w:numPr>
        <w:ind w:left="4515" w:right="-1" w:hanging="72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800 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saprekin igori</w:t>
        <w:tab/>
        <w:t xml:space="preserve">  80</w:t>
        <w:tab/>
        <w:t xml:space="preserve">6.17.25 </w:t>
        <w:tab/>
        <w:tab/>
        <w:tab/>
        <w:tab/>
        <w:t xml:space="preserve">1 kupressova maria 78 </w:t>
        <w:tab/>
        <w:t>6.59.55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dokuchaev sergei 78       6.17.60</w:t>
        <w:tab/>
        <w:tab/>
        <w:tab/>
        <w:tab/>
        <w:t>2 taldonova olga     79        7.00.60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maksimov makx      75        6.30.43</w:t>
        <w:tab/>
        <w:tab/>
        <w:tab/>
        <w:tab/>
        <w:t>3 komeshanova polina80   7.07.52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        </w:t>
      </w:r>
    </w:p>
    <w:p>
      <w:pPr>
        <w:pStyle w:val="Normal"/>
        <w:numPr>
          <w:ilvl w:val="0"/>
          <w:numId w:val="2"/>
        </w:numPr>
        <w:ind w:left="4890" w:right="-1" w:hanging="72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00m</w:t>
      </w:r>
    </w:p>
    <w:p>
      <w:pPr>
        <w:pStyle w:val="Normal"/>
        <w:ind w:left="4170"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maksimov makx      75        34.58</w:t>
        <w:tab/>
        <w:tab/>
        <w:tab/>
        <w:tab/>
        <w:t>1 kozlova maria 82</w:t>
        <w:tab/>
        <w:t>41.41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skoregnko evgeni  84       34.77</w:t>
        <w:tab/>
        <w:tab/>
        <w:tab/>
        <w:tab/>
        <w:t>2faleeva elena 76</w:t>
        <w:tab/>
        <w:tab/>
        <w:t>41.45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vizigin alexsei          75        35.64</w:t>
        <w:tab/>
        <w:tab/>
        <w:tab/>
        <w:tab/>
        <w:t>3 kachnenko anastosia78  41.93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 </w:t>
      </w:r>
      <w:r>
        <w:rPr>
          <w:b/>
          <w:caps/>
          <w:color w:val="0000FF"/>
          <w:lang w:val="en-US"/>
        </w:rPr>
        <w:tab/>
        <w:tab/>
        <w:tab/>
        <w:tab/>
        <w:tab/>
        <w:tab/>
        <w:t>40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ahapov   sergei    1970</w:t>
        <w:tab/>
        <w:t>3.12.18</w:t>
        <w:tab/>
        <w:tab/>
        <w:tab/>
        <w:tab/>
        <w:t>1 grachovaelena75</w:t>
        <w:tab/>
        <w:t>3.32.13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dokuchaev sergei 78       3.15.01</w:t>
        <w:tab/>
        <w:tab/>
        <w:tab/>
        <w:tab/>
        <w:t>2 dolimenko ekaterina83 3.36.02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chernenko mihoil84</w:t>
        <w:tab/>
        <w:t>3.16.87</w:t>
        <w:tab/>
        <w:tab/>
        <w:tab/>
        <w:tab/>
        <w:t>3zvonkova  olesia</w:t>
        <w:tab/>
        <w:tab/>
        <w:t>3.37.41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ab/>
        <w:t>80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chernov mihoil 69</w:t>
        <w:tab/>
        <w:t>6.49.65</w:t>
        <w:tab/>
        <w:tab/>
        <w:tab/>
        <w:tab/>
        <w:t>1 gracheva elena75</w:t>
        <w:tab/>
        <w:t>7.20.64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chernenco mihoil84</w:t>
        <w:tab/>
        <w:t>6.51.94</w:t>
        <w:tab/>
        <w:tab/>
        <w:tab/>
        <w:tab/>
        <w:t>2polimenko ekaterina83 7.26.42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ulianov  ilia 80</w:t>
        <w:tab/>
        <w:tab/>
        <w:t>6.53.65</w:t>
        <w:tab/>
        <w:tab/>
        <w:tab/>
        <w:tab/>
        <w:t>3ziganova ollga</w:t>
        <w:tab/>
        <w:tab/>
        <w:t>7.31.11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 xml:space="preserve">           1500m</w:t>
        <w:tab/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  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ulianov ivan 80</w:t>
        <w:tab/>
        <w:t>13.11.41</w:t>
        <w:tab/>
        <w:tab/>
        <w:tab/>
        <w:tab/>
        <w:tab/>
        <w:t>1grachova elena 75</w:t>
        <w:tab/>
        <w:t>14.04.02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2 chernenko mihoil84 </w:t>
        <w:tab/>
        <w:t>13.11.81</w:t>
        <w:tab/>
        <w:tab/>
        <w:tab/>
        <w:tab/>
        <w:t>2poliniko ekaterina83</w:t>
        <w:tab/>
        <w:t>14.26.28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3 chernov mihoil69 </w:t>
        <w:tab/>
        <w:t>13.17.78</w:t>
        <w:tab/>
        <w:tab/>
        <w:tab/>
        <w:tab/>
        <w:t>3ziganova olliga 82</w:t>
        <w:tab/>
        <w:t>14,26.36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ab/>
        <w:t>(ap) 5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1 skoregnko evgenii 84</w:t>
        <w:tab/>
        <w:t>15.62</w:t>
        <w:tab/>
        <w:tab/>
        <w:tab/>
        <w:tab/>
        <w:t>1 kachneva anastosia78</w:t>
        <w:tab/>
        <w:t>18.62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viazigin alexsei  75</w:t>
        <w:tab/>
        <w:t>15.84</w:t>
        <w:tab/>
        <w:tab/>
        <w:tab/>
        <w:tab/>
        <w:t>2 kamarova tania 80</w:t>
        <w:tab/>
        <w:t>18.79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formin mihail  69</w:t>
        <w:tab/>
        <w:tab/>
        <w:t>16.51</w:t>
        <w:tab/>
        <w:tab/>
        <w:tab/>
        <w:tab/>
        <w:t>3kozlova marina 82</w:t>
        <w:tab/>
        <w:t>18.96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  <w:tab/>
        <w:tab/>
        <w:tab/>
        <w:tab/>
        <w:tab/>
        <w:t>50m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 xml:space="preserve">1 skoregnko evgenii 84   17.30 </w:t>
        <w:tab/>
        <w:tab/>
        <w:tab/>
        <w:tab/>
        <w:t>1 kamarova tania 80</w:t>
        <w:tab/>
        <w:t>20.06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2 ahapov   sergei 70</w:t>
        <w:tab/>
        <w:t>17.33</w:t>
        <w:tab/>
        <w:tab/>
        <w:tab/>
        <w:tab/>
        <w:t xml:space="preserve">2 kamarova tania 80     </w:t>
        <w:tab/>
        <w:t>20.07</w:t>
      </w:r>
    </w:p>
    <w:p>
      <w:pPr>
        <w:pStyle w:val="Normal"/>
        <w:ind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>3 nechitailo aleksandr75  17.74</w:t>
        <w:tab/>
        <w:tab/>
        <w:tab/>
        <w:tab/>
        <w:t>3 gluhih  anastosia 78</w:t>
        <w:tab/>
        <w:t>20.64</w:t>
        <w:tab/>
        <w:tab/>
        <w:tab/>
        <w:tab/>
      </w:r>
    </w:p>
    <w:p>
      <w:pPr>
        <w:pStyle w:val="Normal"/>
        <w:ind w:left="3600"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Normal"/>
        <w:ind w:left="3600" w:right="-1" w:hanging="0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  <w:tab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left"/>
      <w:pPr>
        <w:tabs>
          <w:tab w:val="num" w:pos="4515"/>
        </w:tabs>
        <w:ind w:left="4515" w:hanging="720"/>
      </w:pPr>
      <w:rPr/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4890"/>
        </w:tabs>
        <w:ind w:left="48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5:36:00Z</dcterms:created>
  <dc:creator>02</dc:creator>
  <dc:description/>
  <dc:language>en-US</dc:language>
  <cp:lastModifiedBy>02</cp:lastModifiedBy>
  <dcterms:modified xsi:type="dcterms:W3CDTF">2000-07-14T17:06:00Z</dcterms:modified>
  <cp:revision>1</cp:revision>
  <dc:subject/>
  <dc:title>RUSSIA COMPETITIONS ON FINSWIMMING 23-27062000 CITIES  PIKALYVO</dc:title>
</cp:coreProperties>
</file>