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cias avaladas por F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 CAMPEONATO MUNDIAL JUVENIL - 24/07/01 to 29/07/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DO CON ALETAS Y VELOCIDAD SUBACUATIC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GUASCALIENTES 2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sul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1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aissia, Viatkina         17 RUS                    44.85      44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Heitz, Camille            15 FRA                    46.67      46.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Kiss, Anna Maria          17 HUN                    46.54      46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Kalliopi, Kokkinaki       17 GRE                    46.29      46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Dimitra, Papaioannou      17 GRE                    47.49      48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Zorn, Friedencke          15 GER                    47.36      48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Lee, Ji eun               16 COR                    42.65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Bae, So  Hyun             16 COR                    42.18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Casillo, Cindy            16 FRA                    47.55      46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Prokopenko, Helena        13 RUS                    47.71      47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Mixova, Michaela          17 CZK                    49.20      48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Andrade, Xochitl          16 Mex                    50.39      48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Sajerova, Jitka           16 CZK                    50.46      48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Novoa, Andrea             17 COL                    48.91      49.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ulles, Charlotte         16 NZL                    51.50      50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Guerrero, Yareni A.       16 Mex                    51.98      52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Hirschfeldt, Tina         16 GER                    48.1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Rojo, Susana              17 ESP                    52.5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Gur, Irem                 16 TUR                    55.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Akatug, Ceren             15 TUR                    59.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Figueroa, Stephanie       17 COL                      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4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ae, So  Hyun             16 COR                            3:29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Kiss, Anna Maria          17 HUN                            3:34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Taissia, Viatkina         17 RUS                            3:37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Chun, Sung Sun            16 COR                            3:41.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Kalliopi, Kokkinaki       17 GRE                            3:44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Ekaterina, Grankina       14 RUS                            3:50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Heitz, Camille            15 FRA                            3:51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Balogh, Evelin            17 HUN                            3:52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Kalke, Maria              16 GER                            3:53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Friedemann, Pat           15 GER                            3:55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Smolin, Marine            15 FRA                            3:58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Rojo, Susana              17 ESP                            4:00.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Guerrero, Yareni A.       16 Mex                            4:01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Gunes, Emel               17 TUR                            4:33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Orozco, Rita M.           17 Mex                            4:35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Ozcan, Olslem             16 TUR                            4:38.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8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ae, So  Hyun             16 COR                            7:27.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Kiss, Anna Maria          17 HUN                            7:33.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Chun, Sung Sun            16 COR                            7:43.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Taissia, Viatkina         17 RUS                            7:57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Kalliopi, Kokkinaki       17 GRE                            7:5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Balogh, Evelin            17 HUN                            8:09.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alke, Maria              16 GER                            8:17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Rojo, Susana              17 ESP                            8:34.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Gunes, Emel               17 TUR                            9:34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Ozcan, Olslem             16 TUR                            9:54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Perez, Fabiola            16 Mex                            10:34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Orozco, Rita M.           17 Mex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retiakova, Maria         16 RUS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5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Hirschfeldt, Tina         16 GER                    20.60      20.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Zorn, Friedencke          15 GER                    21.62      21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Lee, Ji eun               16 COR                    21.71      21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Casillo, Cindy            16 FRA                    21.88      21.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Tjerngren, Anna           15 SWE                    22.04      21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Lerga, Amaia              15 ESP                    22.18      22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Dimitra, Papaioannou      17 GRE                    21.82      22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Ekaterina, Grankina       14 RUS                    20.62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Prokopenko, Helena        13 RUS                    22.31      22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ixova, Michaela          17 CZK                    22.52      22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Bideau, Sophie            17 FRA                    22.81      22.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Figueroa, Stephanie       17 COL                    22.89      22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Kim, Eun Hye              17 COR                    22.63      22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Pulgarin, Daniela         17 COL                    22.93      23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Sajerova, Jitka           16 CZK                    22.98      23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Cardona, Belem            16 ESP                    23.29      23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Eleni, Kotzali            17 GRE                    23.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Gonzalez, Laura Maria     16 ARG                    23.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Perez, Fabiola            16 Mex                    24.0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Aslanoglu, Kevser         17 TUR                    24.1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Hirose, Miho              12 JAP                    24.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Guerrero, Yareni A.       16 Mex                    24.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Akatug, Ceren             15 TUR                    24.6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Ozawa, Yui                15 JAP                    25.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Mulles, Charlotte         16 NZL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1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Hirschfeldt, Tina         16 GER                    47.48      46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aissia, Viatkina         17 RUS                    46.49      46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Sylkiia, Madej            16 POL                    48.13      47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Lee, Ji eun               16 COR                    47.67      47.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Heitz, Camille            15 FRA                    47.67      47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Casillo, Cindy            16 FRA                    47.44      47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Tjerngren, Anna           15 SWE                    48.27      47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Zorn, Friedencke          15 GER                    48.57      48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Kim, Eun Hye              17 COR                    49.54      48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Lerga, Amaia              15 ESP                    49.13      49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Dimitra, Papaioannou      17 GRE                    49.36      49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Pulgarin, Daniela         17 COL                    49.45      49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Mixova, Michaela          17 CZK                    48.79      49.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Sajerova, Jitka           16 CZK                    49.65      50.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Novoa, Andrea             17 COL                    50.69      50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Prokopenko, Helena        13 RUS                    49.80      51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Cardona, Belem            16 ESP                    50.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Eleni, Kotzali            17 GRE                    50.4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Mulles, Charlotte         16 NZL                    51.0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Andrade, Xochitl          16 Mex                    52.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Gonzalez, Laura Maria     16 ARG                    52.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Perez, Fabiola            16 Mex                    53.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Akatug, Ceren             15 TUR                    55.8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Gur, Irem                 16 TUR                    57.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Hirose, Miho              12 JAP                    57.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Katayama, Miki            16 JAP                      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2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asilissa, Kravtchuk      14 RUS                  1:44.24    1:39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Svetlana, Sorokina        17 RUS                  1:44.70    1:43.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ae, So  Hyun             16 COR                  1:43.24    1:44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Bideau, Sophie            17 FRA                  1:49.13    1:48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Cho, Ju Hee               17 COR                  1:48.89    1:49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Lerga, Amaia              15 ESP                  1:50.28    1:49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alliopi, Kokkinaki       17 GRE                  1:50.24    1:55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Kiss, Anna Maria          17 HUN                  1:48.29    2:07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Smolin, Marine            15 FRA                  1:51.05    1:48.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Godoy, Claudia            17 COL                  1:51.09    1:50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Cardona, Belem            16 ESP                  1:51.40    1:50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Andrade, Xochitl          16 Mex                  1:50.51    1:50.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Sajerova, Jitka           16 CZK                  1:51.24    1:5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Friedemann, Pat           15 GER                  1:51.23    1:51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Eleni, Kotzali            17 GRE                  1:51.74    1:52.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Tjerngren, Anna           15 SWE                  1:50.60    1:52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Zorn, Friedencke          15 GER                  1:51.8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Pulgarin, Daniela         17 COL                  1:51.8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Mulles, Charlotte         16 NZL                  1:56.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Guerrero, Yareni A.       16 Mex                  1:57.4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Gur, Irem                 16 TUR                  1:58.6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Muratsubaki, Sayaka       14 JAP                  1:59.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Gonzalez, Laura Maria     16 ARG                  1:59.2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Yildirim, Elcin           15 TUR                  1:59.6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Hirose, Miho              12 JAP                  2:04.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ylkiia, Madej            16 POL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4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asilissa, Kravtchuk      14 RUS                            3:3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ae, So  Hyun             16 COR                            3:39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Svetlana, Sorokina        17 RUS                            3:43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iorgia, Panoudi          15 GRE                            3:50.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Kalke, Maria              16 GER                            3:51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Godoy, Claudia            17 COL                            3:51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otchetkova, Alona        14 ESP                            3:52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Cho, Ju Hee               17 COR                            3:53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Tjerngren, Anna           15 SWE                            3:58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Friedemann, Pat           15 GER                            3:58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Eleni, Kotzali            17 GRE                            3:58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Andrade, Xochitl          16 Mex                            3:58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Lerga, Amaia              15 ESP                            4:00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Kiss, Anna Maria          17 HUN                            4:01.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uratsubaki, Sayaka       14 JAP                            4:08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Gunes, Emel               17 TUR                            4:11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Orozco, Rita M.           17 Mex                            4:11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Yildirim, Elcin           15 TUR                            4:16.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Katayama, Miki            16 JAP                            4:25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Hernandez, Fernanda Mari  17 COL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8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asilissa, Kravtchuk      14 RUS                            7:48.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Svetlana, Sorokina        17 RUS                            7:53.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Smolin, Marine            15 FRA                            8:02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iorgia, Panoudi          15 GRE                            8:03.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Balogh, Evelin            17 HUN                            8:04.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Godoy, Claudia            17 COL                            8:07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otchetkova, Alona        14 ESP                            8:09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Kalke, Maria              16 GER                            8:17.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Lorles, Katharina         15 GER                            8:22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Andrade, Xochitl          16 Mex                            8:24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Orozco, Rita M.           17 Mex                            8:25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Muratsubaki, Sayaka       14 JAP                            8:51.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Yildirim, Elcin           15 TUR                            8:57.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unes, Emel               17 TU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Kim, Eun Hye              17 CO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Chun, Sung Sun            16 CO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Hernandez, Fernanda Mari  17 COL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15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retiakova, Maria         16 RUS                           14:49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hun, Sung Sun            16 COR                           14:51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asilissa, Kravtchuk      14 RUS                           15:05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Balogh, Evelin            17 HUN                           15:27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Giorgia, Panoudi          15 GRE                           15:27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molin, Marine            15 FRA                           15:33.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otchetkova, Alona        14 ESP                           15:45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Lorles, Katharina         15 GER                           15:57.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Cho, Ju Hee               17 COR                           16:06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Guerrero, Yareni A.       16 Mex                           16:48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Gunes, Emel               17 TUR                           16:59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Orozco, Rita M.           17 Mex                           17:04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Yildirim, Elcin           15 TUR                           17:09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Katayama, Miki            16 JAP                           17:53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Hernandez, Fernanda Mari  17 COL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50 LC Meter Ap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Hirschfeldt, Tina         16 GER                    18.97      18.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Ekaterina, Grankina       14 RUS                    19.72      19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Taissia, Viatkina         17 RUS                    19.87      19.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Lee, Ji eun               16 COR                    19.72      19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Dimitra, Papaioannou      17 GRE                    20.31      20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Casillo, Cindy            16 FRA                    20.45      20.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Sylkiia, Madej            16 POL                    20.54      20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Zorn, Friedencke          15 GER                    20.45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Chabbal, Lisa             16 FRA                    21.07      20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ixova, Michaela          17 CZK                    21.09      20.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Kalliopi, Kokkinaki       17 GRE                    21.44      21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Kim, Eun Hye              17 COR                    21.25      21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Sajerova, Jitka           16 CZK                    21.56      2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Novoa, Andrea             17 COL                    21.78      21.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ulles, Charlotte         16 NZL                    21.80      22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Andrade, Xochitl          16 Mex                    21.97      22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Cardona, Belem            16 ESP                    21.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Rojo, Susana              17 ESP                    22.0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Figueroa, Stephanie       17 COL                    22.1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Gonzalez, Laura Maria     16 ARG                    22.2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Akatug, Ceren             15 TUR                    23.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Perez, Fabiola            16 Mex                    23.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Gur, Irem                 16 TUR                    24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Ozawa, Yui                15 JAP                    25.7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400 LC Meter Superfici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                            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Francia                                                     3:12.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ideau, Sophie 17               2) Smolin, Marine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Heitz, Camille 15               4) Casillo, Cindy 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Grecia                                                      3:19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imitra, Papaioannou 17         2) Kalliopi, Kokkinaki 1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Giorgia, Panoudi 15             4) Eleni, Kotzali 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Colombia                                                    3:20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Espa�a                                                      3:22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ardona, Belem 16               2) Rojo, Susana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Kotchetkova, Alona 14           4) Lerga, Amaia 1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Mexico                                                      3:31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erez, Fabiola 16               2) Guerrero, Yareni A. 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Orozco, Rita M. 17              4) Andrade, Xochitl 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Turquia                                                     3:45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Gur, Irem 16                    2) Gunes, Emel 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lanoglu, Kevser 17            4) Akatug, Ceren 1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lemania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Zorn, Friedencke 15             2) Kalke, Maria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Friedemann, Pat 15              4) Hirschfeldt, Tina 1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Japon   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Muratsubaki, Sayaka 14          2) Ozawa, Yui 1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Katayama, Miki 16               4) Hirose, Miho 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Rusia   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asilissa, Kravtchuk 14         2) Ekaterina, Grankina 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aissia, Viatkina 17            4) Prokopenko, Helena 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Corea   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Lee, Ji eun 16                  2) Cho, Ju Hee 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hun, Sung Sun 16               4) Bae, So  Hyun 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17 &amp; Under 800 LC Meter Superfici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                            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Rusia                                                       6:59.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Svetlana, Sorokina 17           2) Tretiakova, Maria 1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katerina, Grankina 14          4) Basilissa, Kravtchuk 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Francia                                                     7:13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asillo, Cindy 16               2) Heitz, Camille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Bideau, Sophie 17               4) Smolin, Marine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Alemania                                                    7:2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Hirschfeldt, Tina 16            2) Friedemann, Pat 1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Kalke, Maria 16                 4) Zorn, Friedencke 1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recia                                                      7:29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imitra, Papaioannou 17         2) Eleni, Kotzali 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Kalliopi, Kokkinaki 17          4) Giorgia, Panoudi 1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Espa�a                                                      7:29.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Kotchetkova, Alona 14           2) Rojo, Susana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ardona, Belem 16               4) Lerga, Amaia 1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Mexico                                                      7:52.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erez, Fabiola 16               2) Orozco, Rita M. 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Guerrero, Yareni A. 16          4) Andrade, Xochitl 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Japon                                                       8:1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Corea   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ae, So  Hyun 16                2) Chun, Sung Sun 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Lee, Ji eun 16                  4) Cho, Ju Hee 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Colombia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ulgarin, Daniela 17            2) Godoy, Claudia 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Figueroa, Stephanie 17          4) Novoa, Andrea 1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urquia                         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1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Skorjenko, Evgueni        17 RUS                    34.23      33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Korja, Kimmo              17 FIN                    39.03      39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Fumarola, Cesare          16 ITA                    40.75      39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riois, Mathieu           17 FRA                    40.10      39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Tcheredebko, Serguei      17 RUS                    39.75      39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Methmann, Ole             17 GER                    41.40      40.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okai, David              16 HUN                    40.73      40.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Zverina, Martin           17 CZK                    41.24      41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Kim, Tae kyun             15 COR                    42.63      39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Helander, Aki             17 FIN                    42.07      41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Fernandez, Mauricio       17 COL                    42.25      41.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Dlinn, Thomas             17 NZL                    42.49      41.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Poller, Jorg              15 GER                    42.85      42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Yoon, Jaewook             15 COR                    43.64      43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aheirou, Ibnahim         16 FRA                    42.73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Neu, Gabor                16 HUN                    44.03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Periandros, Vasilakis     17 GRE                    44.5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Kalcak, Cem               17 TUR                    45.1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Giorgios, Gioulemes       16 GRE                    45.1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Valencia, Camilo Juan     17 COL                    45.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Sevins, Cenk              17 TUR                    45.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Eguren, Jurdan            15 ESP                    46.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Soto, Javier              17 ESP                    48.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Ouoka, Yusuke             14 JAP                    50.4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Corona, Obed              16 Mex             56.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Murillo, Carlos           14 Mex             59.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4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cheredebko, Serguei      17 RUS                            3:03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Lipka, Wojsiech           17 POL                            3:12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Yun, Young Joong          17 COR                            3:13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Ioannis, Tsorounakis      17 GRE                            3:15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Methmann, Ole             17 GER                            3:26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Zverina, Martin           17 CZK                            3:26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Neu, Gabor                16 HUN                            3:29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Chastagner, Thomas        17 FRA                            3:32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Periandros, Vasilakis     17 GRE                            3:33.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Poller, Jorg              15 GER                            3:39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Dlinn, Thomas             17 NZL                            3:43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Alessio, Maxime           15 FRA                            3:47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Hernandez, Jose Juan      17 COL                            3:52.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Perez, Eduardo            17 Mex                            4:37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urillo, Carlos           14 Mex                            5:13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Mun, Phil  Ju             17 COR                                D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Hasan, Gumussoy           17 TUR                                D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cherenko, Mikhail        17 RUS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yvaz, Esref              16 TUR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800 LC Meter In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Methmann, Ole             17 GER                  7:32.41    7:32.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hastagner, Thomas        17 FRA                  7:39.28    7:39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Poller, Jorg              15 GER                  7:46.31    7:46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Alessio, Maxime           15 FRA                  8:01.65    8:01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Hernandez, Jose Juan      17 COL                  8:20.80    8:20.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Hasan, Gumussoy           17 TUR                  9:47.46    9:47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Murillo, Carlos           14 Mex                  11:55.19   11:55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cheredebko, Serguei      17 RUS                  6:33.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Ioannis, Tsorounakis      17 GRE                  6:59.4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Lipka, Wojsiech           17 POL                  7:05.0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Yun, Young Joong          17 COR                  7:16.2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Neu, Gabor                16 HUN                  7:44.9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Dimitrios, Filippou       17 GRE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oon, Jaewook             15 COR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yvaz, Esref              16 TUR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cherenko, Mikhail        17 RUS                      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Perez, Eduardo            17 Mex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5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Skorjenko, Evgueni        17 RUS                    16.70      16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Packhin, Alexei           17 RUS                    18.17      17.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Fumarola, Cesare          16 ITA                    18.34      18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Briois, Mathieu           17 FRA                    18.50      18.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Korja, Kimmo              17 FIN                    18.82      18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Kim, Tae kyun             15 COR                    18.87      19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Lukjanovic, Denis         16 SWE                    19.15      19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Helander, Aki             17 FIN                    19.45      19.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Fernandez, Mauricio       17 COL                    19.55      18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Helmers, Viktor           17 GER                    19.51      19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Turner, Mark              17 NZL                    19.75      19.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Giorgios, Gioulemes       16 GRE                    19.88      19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Binczyk, Michat           17 POL                    19.84      19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Kalcak, Cem               17 TUR                    19.78      19.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elotto, Filippo          17 ITA                    19.61      2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Richard, Jean Francois    16 FRA                    19.85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Stiglic, Mitja            16 SLO                    20.2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Dlinn, Thomas             17 NZL                    20.2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Kokai, David              16 HUN                    20.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Soto, Javier              17 ESP                    20.6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Cardenas, Andres          17 COL                    20.6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Zverina, Martin           17 CZK                    20.6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Periandros, Vasilakis     17 GRE                    20.7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Maya, Rodrigo             17 Mex                    20.8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Yoon, Jaewook             15 COR                    21.4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Ikeguchi, Takao           17 JAP                    21.7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Lima, Manuel              17 ARG                    22.0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Eguren, Jurdan            15 ESP                    22.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Ouoka, Yusuke             14 JAP                    22.3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kisar, Ali                14 TUR                    22.8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De Elias, Mario           17 ARG                    22.9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Corona, Obed              16 Mex                    23.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1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Skorjenko, Evgueni        17 RUS                    38.59      38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riois, Mathieu           17 FRA                    41.05      41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Korja, Kimmo              17 FIN                    41.15      41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umarola, Cesare          16 ITA                    42.17      41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Helmers, Viktor           17 GER                    42.67      41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Richard, Jean Francois    16 FRA                    42.21      42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Melotto, Filippo          17 ITA                    42.65      42.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Packhin, Alexei           17 RUS                    40.65      43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Lukjanovic, Denis         16 SWE                    43.38      43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Binczyk, Michat           17 POL                    43.38      43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Helander, Aki             17 FIN                    43.66      43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Dlinn, Thomas             17 NZL                    44.25      43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Giorgios, Gioulemes       16 GRE                    44.93      44.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Cardenas, Andres          17 COL                    45.05      45.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Mun, Phil  Ju             17 COR                    44.71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Kim, Tae kyun             15 COR                    43.52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Kalcak, Cem               17 TUR                    45.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Periandros, Vasilakis     17 GRE                    45.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Poller, Jorg              15 GER                    45.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Maya, Rodrigo             17 Mex                    45.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Zverina, Martin           17 CZK                    45.4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Stiglic, Mitja            16 SLO                    45.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Soto, Javier              17 ESP                    46.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Sevins, Cenk              17 TUR                    47.5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Albiger, Juan             16 ARG                    48.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Lima, Manuel              17 ARG                    48.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Eguren, Jurdan            15 ESP                    49.0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Fukuda, Takahito          17 JAP                    49.3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Uehara, Yuto              13 JAP                    55.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Cervantes, Julio Cesar    14 Mex                    56.8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urner, Mark              17 NZL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Kokai, David              16 HUN                      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Fernandez, Mauricio       17 COL                      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2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cherenko, Mikhail        17 RUS                  1:31.17    1:31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Skorjenko, Evgueni        17 RUS                  1:32.04    1:32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Szurmiej, Mateusz         16 POL                  1:34.43    1:34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Melotto, Filippo          17 ITA                  1:36.03    1:34.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Ioannis, Tsorounakis      17 GRE                  1:35.23    1:36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Fuller, Balazs            16 HUN                  1:37.98    1:37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Abouzit, Loic             16 FRA                  1:37.76    1:37.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Helmers, Viktor           17 GER                  1:37.29    1:3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Platek, Adam              17 POL                  1:38.12    1:37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Richard, Jean Francois    16 FRA                  1:40.09    1:38.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Maya, Rodrigo             17 Mex           1:40.43    1:39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Eife, Christian           16 GER                  1:40.68    1:40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Pokorny, Tomas            17 CZK                  1:39.96    1:40.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Zverina, Martin           17 CZK                  1:40.52    1:40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Stiglic, Mitja            16 SLO                  1:40.20    1:42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Dlinn, Thomas             17 NZL                  1:41.22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Mun, Phil  Ju             17 COR                  1:41.7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Dimitrios, Filippou       17 GRE                  1:41.9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Kalcak, Cem               17 TUR                  1:42.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Kim, Tae kyun             15 COR                  1:42.7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Dalleman, Hector          17 COL                  1:45.5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Chaux, pedro              17 COL                  1:45.5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Martinez, Borja           15 ESP                  1:47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Lima, Manuel              17 ARG                  1:48.7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Ikeguchi, Takao           17 JAP                  1:50.3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Fukuda, Takahito          17 JAP                  1:50.4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Albiger, Juan             16 ARG                  1:50.7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Denismen, Onur            16 TUR                  1:5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Corona, Abraham           15 Mex                  1:55.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Maestrojuan, Javier       16 ESP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urner, Mark              17 NZL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Fumarola, Cesare          16 ITA                      D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4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etenev, Vladimir         17 RUS                            3:20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equirov, Rouslan         17 RUS                            3:26.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Ennas, Enrico             17 ITA                            3:26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Szurmiej, Mateusz         16 POL                            3:26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Yun, Young Joong          17 COR                            3:27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Ioannis, Tsorounakis      17 GRE                            3:27.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Melotto, Filippo          17 ITA                            3:29.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Dimitrios, Filippou       17 GRE                            3:34.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Platek, Adam              17 POL                            3:34.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Fuller, Balazs            16 HUN                            3:35.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Shulz, Alexander          16 GER                            3:37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Pokorny, Tomas            17 CZK                            3:38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Eife, Christian           16 GER                            3:38.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Maestrojuan, Javier       16 ESP                            3:39.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aya, Rodrigo             17 Mex                            3:39.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Yoon, Jaewook             15 COR                            3:41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Ayvaz, Esref              16 TUR                            3:45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Lopez, Camilo Juan        17 COL                            3:46.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Martinez, Borja           15 ESP                            3:47.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Hasan, Gumussoy           17 TUR                            3:51.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Chaux, pedro              17 COL                            3:51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Moreli, Nicolas           16 ARG                            4:06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Perez, Eduardo            17 Mex                            4:12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De Elias, Mario           17 ARG                            4:18.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Ouoka, Yusuke             14 JAP                            4:20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Uehara, Yuto              13 JAP                            4:3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8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Yun, Young Joong          17 COR                            7:0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etenev, Vladimir         17 RUS                            7:08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Ennas, Enrico             17 ITA                            7:16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Ioannis, Tsorounakis      17 GRE                            7:22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Fuller, Balazs            16 HUN                            7:23.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Bequirov, Rouslan         17 RUS                            7:2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Dimitrios, Filippou       17 GRE                            7:32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Eife, Christian           16 GER                            7:38.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Neu, Gabor                16 HUN                            7:39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Pokorny, Tomas            17 CZK                            7:40.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Mun, Phil  Ju             17 COR                            7:40.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Minisola, Lorenzo         16 ITA                            7:44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Maya, Rodrigo             17 Mex                            7:46.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Maestrojuan, Javier       16 ESP                            7:47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artinez, Borja           15 ESP                            7:51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Ayvaz, Esref              16 TUR                            7:51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Lopez, Camilo Juan        17 COL                            7:56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Alessio, Maxime           15 FRA                            8:03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Dalleman, Hector          17 COL                            8:06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Turner, Mark              17 NZL                            8:14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Hasan, Gumussoy           17 TUR                            8:19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Moreli, Nicolas           16 ARG                            8:32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De Elias, Mario           17 ARG                            8:35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Perez, Eduardo            17 Mex                            8:48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hulz, Alexander          16 GE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Chastagner, Thomas        17 FRA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1500 LC Meter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etenev, Vladimir         17 RUS                           14:17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Fuller, Balazs            16 HUN                           14:1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Ennas, Enrico             17 ITA                           14:19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Minisola, Lorenzo         16 ITA                           14:23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Pokorny, Tomas            17 CZK                           14:58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Eife, Christian           16 GER                           15:01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Ayvaz, Esref              16 TUR                           15:08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Neu, Gabor                16 HUN                           15:11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Martinez, Borja           15 ESP                           15:21.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Shulz, Alexander          16 GER                           15:23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Maestrojuan, Javier       16 ESP                           15:30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Lopez, Camilo Juan        17 COL                           15:34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Dimitrios, Filippou       17 GRE                           15:34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Hasan, Gumussoy           17 TUR                           15:59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oreli, Nicolas           16 ARG                           17:32.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Corona, Abraham           15 Mex                           18:22.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Perez, Eduardo            17 Mex                           18:48.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Bequirov, Rouslan         17 RUS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oon, Jaewook             15 CO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un, Young Joong          17 COR                                 D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Dalleman, Hector          17 COL                                 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50 LC Meter Ap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Age Team                 Prelims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Skorjenko, Evgueni        17 RUS                    15.06      14.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Kim, Tae kyun             15 COR                    16.67      16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Helander, Aki             17 FIN                    17.07      16.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umarola, Cesare          16 ITA                    16.71      16.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Packhin, Alexei           17 RUS                    17.05      17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Korja, Kimmo              17 FIN                    17.04      17.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Briois, Mathieu           17 FRA                    16.99      17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Lukjanovic, Denis         16 SWE                    17.31      17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Helmers, Viktor           17 GER                    17.61      17.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Fernandez, Mauricio       17 COL                    18.40      17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Kalcak, Cem               17 TUR                    17.60      1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Taheirou, Ibnahim         16 FRA                    17.46      17.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Dlinn, Thomas             17 NZL                    18.28      17.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Stiglic, Mitja            16 SLO                    18.06      18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Binczyk, Michat           17 POL                    18.28      18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Zverina, Martin           17 CZK                    18.26      18.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Turner, Mark              17 NZL                    18.4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Giorgios, Gioulemes       16 GRE                    18.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Soto, Javier              17 ESP                    18.6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Kokai, David              16 HUN                    18.7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Mun, Phil  Ju             17 COR                    18.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Maya, Rodrigo             17 Mex                    19.0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Fukuda, Takahito          17 JAP                    19.1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Ikeguchi, Takao           17 JAP                    19.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Sevins, Cenk              17 TUR                    19.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Valencia, Camilo Juan     17 COL                    19.2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Periandros, Vasilakis     17 GRE                    19.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Methmann, Ole             17 GER                    19.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De Elias, Mario           17 ARG                    19.8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Eguren, Jurdan            15 ESP                    19.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Lima, Manuel              17 ARG                    20.4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Cervantes, Julio Cesar    14 Mex                    22.7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400 LC Meter Superfici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                            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Rusia                                                       2:37.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ackhin, Alexei 17              2) Bequirov, Rouslan 1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cherenko, Mikhail 17           4) Tcheredebko, Serguei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Francia                                                     2:46.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bouzit, Loic 16                2) Richard, Jean Francois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aheirou, Ibnahim 16            4) Briois, Mathieu 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Italia                                                      2:49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nnas, Enrico 17                2) Melotto, Filippo 1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Minisola, Lorenzo 16            4) Fumarola, Cesare 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Polonia                                                     2:49.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Lipka, Wojsiech 17              2) Platek, Adam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zurmiej, Mateusz 16            4) Binczyk, Michat 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Alemania                                                    2:55.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Grecia                                                      2:56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Giorgios, Gioulemes 16          2) Dimitrios, Filippou 1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Periandros, Vasilakis 17        4) Ioannis, Tsorounakis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Corea                                                       2:59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Kim, Tae kyun 15                2) Mun, Phil  Ju 1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Yoon, Jaewook 15                4) Yun, Young Joong 1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Colombia                                                    3:02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alleman, Hector 17             2) Valencia, Camilo Juan 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ardenas, Andres 17             4) Fernandez, Mauricio 1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Espa�a                                                      3:07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Maestrojuan, Javier 16          2) Eguren, Jurdan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Martinez, Borja 15              4) Soto, Javier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Argentina                                                   3:09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e Elias, Mario 17              2) Moreli, Nicolas 1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lbiger, Juan 16                4) Lima, Manuel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Turquia                                                     3:11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Kalcak, Cem 17                  2) Denismen, Onur 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kisar, Ali 14                   4) Sevins, Cenk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Mexico                                                      3:19.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erez, Eduardo 17               2) Corona, Abraham 1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orona, Obed 16                 4) Maya, Rodrigo 1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Japon                                                       3:21.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keguchi, Takao 17              2) Uehara, Yuto 1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Ouoka, Yusuke 14                4) Fukuda, Takahito 1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17 &amp; Under 800 LC Meter Superfici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                                                         Fi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Rusia                                                       6:06.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ackhin, Alexei 17              2) Tcheredebko, Serguei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korjenko, Evgueni 17           4) Tcherenko, Mikhail 1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Italia                                                      6:20.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nnas, Enrico 17                2) Melotto, Filippo 1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Minisola, Lorenzo 16            4) Fumarola, Cesare 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Polonia                                                     6:23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inczyk, Michat 17              2) Platek, Adam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Lipka, Wojsiech 17              4) Szurmiej, Mateusz 1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rancia                                                     6:32.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bouzit, Loic 16                2) Richard, Jean Francois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aheirou, Ibnahim 16            4) Briois, Mathieu 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Alemania                                                    6:35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Helmers, Viktor 17              2) Methmann, Ole 1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hulz, Alexander 16             4) Eife, Christian 1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Grecia                                                      6:36.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oannis, Tsorounakis 17         2) Giorgios, Gioulemes 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imitrios, Filippou 17          4) Periandros, Vasilakis 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Corea                                                       6:41.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un, Young Joong 17             2) Mun, Phil  Ju 1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Yoon, Jaewook 15                4) Kim, Tae kyun 1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Colombia                                                    7:0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Fernandez, Mauricio 17          2) Chaux, pedro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Lopez, Camilo Juan 17           4) Dalleman, Hector 1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Turquia                                                     7:03.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enismen, Onur 16               2) Ayvaz, Esref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Hasan, Gumussoy 17              4) Kalcak, Cem 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Espa�a                                                      7:10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Maestrojuan, Javier 16          2) Eguren, Jurdan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Martinez, Borja 15              4) Soto, Javier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Argentina                                                   7:19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De Elias, Mario 17              2) Moreli, Nicolas 1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lbiger, Juan 16                4) Lima, Manuel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Japon                                                       7:41.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Ouoka, Yusuke 14                2) Uehara, Yuto 1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Fukuda, Takahito 17             4) Ikeguchi, Takao 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Mexico                                                      7:54.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orona, Obed 16                 2) Cervantes, Julio Cesar 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orona, Abraham 15              4) Perez, Eduardo 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