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ALASPEC.PRG _____________________________________01 Dcembr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age et copie de disquette pour ALADIN et SPECTRE par M. S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met ce programme dans le domaine public en souhaitant qu'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utile , mais  n'offre absolument aucune garantie sur la fia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duit (prenez vos risques). Le programme a t developp avec SOZO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sous GULAM. Il ne comporte pas de numro de version, mais uni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une date de ralis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utilise ALADIN version 3.xx pour sa sortie sur SLM804 (300 dpi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disque ram interne qui se conserve sous GEM, et SPECTRE version 2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a facilit de lecture des disques MAC (GCR). Ce programm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ment la liaison entre les deux mulateurs ,mais fonctionne sans 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ous devez connatre le type de la disquette  copier ou format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le programme sous GE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dre central , cliquer les informations  chang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ter que HFS-MFS ne sert que pour le formata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dre du bas , choisir le travail  effectu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our changer de langue : (Franais-Angl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onctionnement : cliquer 'informations' dans la cadre du haut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'cran suivant cliquer le nom de la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       : "patcher" l'octet du programme a l'offset $1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F paire : Franais , $1F impaire : Englis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nditions de fonctionn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fonctionne  partir de 250 kbytes de ram disponible et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u deux lecteu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pie : Si l'espace ram est suffisant pour contenir une image comp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disque source,le programme propose d'effectuer une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ire aprs chaque copie effectu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vrification n'est faite sur le type de la disquette source o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contenu. De mme, la disquette destination n'est pas vrifi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'auteur remercie ses amis : Yves LAGARDE pour ses observations aprs es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aul DAGLEISH pour la mme raison ,et pour ses traductions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n cas d'observation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part, crire  :     Help informa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stras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00 GRENOB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