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kern w:val="2"/>
          <w:sz w:val="16"/>
          <w:szCs w:val="16"/>
        </w:rPr>
      </w:pPr>
      <w:r>
        <w:rPr>
          <w:rFonts w:cs="Arial" w:ascii="Arial" w:hAnsi="Arial"/>
          <w:b/>
          <w:bCs/>
          <w:kern w:val="2"/>
          <w:sz w:val="16"/>
          <w:szCs w:val="16"/>
        </w:rPr>
      </w:r>
    </w:p>
    <w:p>
      <w:pPr>
        <w:pStyle w:val="Normal"/>
        <w:rPr>
          <w:rFonts w:ascii="Arial" w:hAnsi="Arial" w:cs="Arial"/>
          <w:b/>
          <w:b/>
          <w:bCs/>
          <w:kern w:val="2"/>
          <w:sz w:val="28"/>
          <w:szCs w:val="28"/>
          <w:lang w:val="en-GB"/>
        </w:rPr>
      </w:pPr>
      <w:r>
        <w:rPr>
          <w:rFonts w:cs="Arial" w:ascii="Arial" w:hAnsi="Arial"/>
          <w:b/>
          <w:bCs/>
          <w:kern w:val="2"/>
          <w:sz w:val="28"/>
          <w:szCs w:val="28"/>
          <w:lang w:val="en-GB"/>
        </w:rPr>
        <w:t>Against Sleep and Nightmare</w:t>
      </w:r>
    </w:p>
    <w:p>
      <w:pPr>
        <w:pStyle w:val="Normal"/>
        <w:rPr>
          <w:rFonts w:ascii="Arial" w:hAnsi="Arial" w:cs="Arial"/>
          <w:b/>
          <w:b/>
          <w:bCs/>
          <w:kern w:val="2"/>
          <w:sz w:val="40"/>
          <w:szCs w:val="40"/>
          <w:lang w:val="en-GB"/>
        </w:rPr>
      </w:pPr>
      <w:r>
        <w:rPr>
          <w:rFonts w:cs="Arial" w:ascii="Arial" w:hAnsi="Arial"/>
          <w:b/>
          <w:bCs/>
          <w:kern w:val="2"/>
          <w:sz w:val="40"/>
          <w:szCs w:val="40"/>
          <w:lang w:val="en-GB"/>
        </w:rPr>
        <w:t>Notas sobre la democracia</w:t>
      </w:r>
    </w:p>
    <w:p>
      <w:pPr>
        <w:pStyle w:val="Normal"/>
        <w:rPr>
          <w:rFonts w:ascii="Arial" w:hAnsi="Arial" w:cs="Arial"/>
          <w:b/>
          <w:b/>
          <w:bCs/>
          <w:kern w:val="2"/>
          <w:sz w:val="16"/>
          <w:szCs w:val="16"/>
          <w:lang w:val="en-GB"/>
        </w:rPr>
      </w:pPr>
      <w:r>
        <w:rPr>
          <w:rFonts w:cs="Arial" w:ascii="Arial" w:hAnsi="Arial"/>
          <w:b/>
          <w:bCs/>
          <w:kern w:val="2"/>
          <w:sz w:val="16"/>
          <w:szCs w:val="16"/>
          <w:lang w:val="en-GB"/>
        </w:rPr>
      </w:r>
    </w:p>
    <w:p>
      <w:pPr>
        <w:pStyle w:val="Normal"/>
        <w:rPr>
          <w:rFonts w:ascii="Verdana" w:hAnsi="Verdana" w:cs="Verdana"/>
          <w:i/>
          <w:i/>
          <w:sz w:val="16"/>
          <w:szCs w:val="16"/>
        </w:rPr>
      </w:pPr>
      <w:r>
        <w:rPr>
          <w:rFonts w:cs="Verdana" w:ascii="Verdana" w:hAnsi="Verdana"/>
          <w:i/>
          <w:sz w:val="16"/>
          <w:szCs w:val="16"/>
        </w:rPr>
        <w:t>Traducido del inglés por Ricardo Fuego en Abril del 2008. (http://www.againstsleepandnightmare.com/ANTICAPL/PBA/DEMO_NTS.html).</w:t>
      </w:r>
    </w:p>
    <w:p>
      <w:pPr>
        <w:pStyle w:val="Normal"/>
        <w:rPr>
          <w:rFonts w:ascii="Verdana" w:hAnsi="Verdana" w:cs="Verdana"/>
          <w:i/>
          <w:i/>
          <w:sz w:val="28"/>
          <w:szCs w:val="28"/>
        </w:rPr>
      </w:pPr>
      <w:r>
        <w:rPr>
          <w:rFonts w:cs="Verdana" w:ascii="Verdana" w:hAnsi="Verdana"/>
          <w:i/>
          <w:sz w:val="28"/>
          <w:szCs w:val="28"/>
        </w:rPr>
      </w:r>
    </w:p>
    <w:p>
      <w:pPr>
        <w:pStyle w:val="Normal"/>
        <w:rPr>
          <w:rFonts w:ascii="Verdana" w:hAnsi="Verdana" w:cs="Verdana"/>
          <w:sz w:val="10"/>
          <w:szCs w:val="10"/>
        </w:rPr>
      </w:pPr>
      <w:r>
        <w:rPr>
          <w:rFonts w:cs="Verdana" w:ascii="Verdana" w:hAnsi="Verdana"/>
          <w:sz w:val="20"/>
          <w:szCs w:val="20"/>
        </w:rPr>
        <w:t xml:space="preserve">La ideología democrática esencialmente contiene dos tipos de ilusiones: </w:t>
        <w:br/>
        <w:br/>
        <w:t xml:space="preserve">1. La idea de que en toda circunstancia la forma moralmente superior para la toma de decisiones es algún tipo de participación electoral de la mayoría. </w:t>
        <w:br/>
      </w:r>
    </w:p>
    <w:p>
      <w:pPr>
        <w:pStyle w:val="Normal"/>
        <w:rPr>
          <w:rFonts w:ascii="Verdana" w:hAnsi="Verdana" w:cs="Verdana"/>
          <w:sz w:val="20"/>
          <w:szCs w:val="20"/>
        </w:rPr>
      </w:pPr>
      <w:r>
        <w:rPr>
          <w:rFonts w:cs="Verdana" w:ascii="Verdana" w:hAnsi="Verdana"/>
          <w:sz w:val="20"/>
          <w:szCs w:val="20"/>
        </w:rPr>
        <w:t xml:space="preserve">2. La idea de que el método de toma de decisiones es lo que distingue a los diferentes tipos de sistemas sociales. </w:t>
        <w:br/>
        <w:br/>
        <w:t xml:space="preserve">Estas ilusiones adoptan muchas formas y están relacionadas entre sí. La retórica democrática estadounidense suele justificar las decisiones políticas mediante el uso de las elecciones y las encuestas. Es "muy democrática" en el sentido de que las decisiones pasivas de la mayoría pueden cambiar la forma que toman la represión y la explotación en EEUU. </w:t>
        <w:br/>
        <w:br/>
        <w:t xml:space="preserve">La autogestión obrera es una forma más oscura de esta ilusión en la cual se afirma que los cambios en el modo en que se toman las decisiones en una fábrica cambiarán la forma que tomará toda una sociedad. Su posición básica se resume en la calcomanía que llama a los obreros a "despedir" a sus patrones y, al parecer, continuar la producción de la misma manera que antes. </w:t>
        <w:br/>
        <w:br/>
        <w:t xml:space="preserve">Es importante que los revolucionarios se opongan a ambas versiones de la ideología democrática. Por una parte, después de una revolución ciertamente no habrá ninguna razón para obsesionarse con el proceso para llegar a cada decisión. Por ejemplo, una persona puede ser asignada para decidir por un día la agenda de entregas en un almacén comunal sin oprimir a los otros trabajadores -que prefieren pasar su tiempo caminando en la playa. Este despachador no tendría ningún poder coercitivo sobre los otros participantes en el almacén y decidir el calendario no le daría un poder que pudiera acumular e intercambiar por otras cosas. Por otro lado, los trabajadores podrían, para su propio disfrute, decidir colectivamente el menú de una cocina comunal aún si ello resultara en un uso menos eficiente del tiempo. </w:t>
        <w:br/>
        <w:br/>
        <w:t xml:space="preserve">Por otra parte, es importante darse cuenta de que ningún esquema para la gestión de la sociedad creará por sí mismo una nueva sociedad. Hoy mismo, para administrar el capitalismo, se están utilizando esquemas muy democráticos, esquemas muy autoritarios y esquemas mixtos. La cualidad básica del capitalismo es que el promedio de las personas tiene poco o ningún control sobre su modo de vida cotidiano. El trabajo asalariado domina la sociedad. Debemos vender nuestra vida para comprar nuestra supervivencia. El que el promedio de las personas bajo el capitalismo tenga la capacidad de realizar un gran número de decisiones como qué disco comprar, el largo de las condenas de los presos, el color de las luces de la calle, etc., es irrelevante. </w:t>
        <w:br/>
        <w:br/>
        <w:t xml:space="preserve">La comunidad que escape al capitalismo involucrará a personas que efectivamente controlen su proceso de vida. Éste es el rechazo individual y colectivo al trabajo, la producción mercantil, la explotación, etc. Esto sin duda requerirá de una gran cantidad decisiones colectivas y una gran cantidad de decisiones individuales. La transformación no puede ser reducida a un conjunto de toma de decisiones o un plan de acción fijo. </w:t>
        <w:br/>
        <w:br/>
        <w:t>Los diferentes modos de vida son más fáciles de describir utilizando la terminología marxiana porque ésta habla en términos de procesos sociales y no de acciones individuales atomizadas. La economía es a la vez una forma en que las personas toman decisiones y una manera en que las personas actúan. Las condiciones reales de la sociedad sólo pueden observarse analizando las condiciones de la vida cotidiana -la forma en que el modo de existencia de una sociedad se reproduce a sí mismo. Esto se resume bastante bien con el uso de los términos marxianos como economía política, espectáculo, mercancía, etc.</w:t>
        <w:br/>
        <w:br/>
        <w:t xml:space="preserve">Todas las formas de la ideología democrática apelan a un modelo de comportamiento humano que implica que cada persona es un agente social totalmente independiente que sólo afecta a los demás de maneras estáticas y definidas. Este es el idioma del "sentido común" en un mundo donde los sentidos de la gente están controlados por el capitalismo. Es defender el derecho, por ejemplo, a que un hombre le grite obscenidades a una mujer que ha sido recientemente violada, ya que las acciones de aquel hombre simplemente son "libre expresión" sin conexión con ninguna acción social. </w:t>
        <w:br/>
        <w:br/>
        <w:t>Las posiciones comunistas ven una red social que no es reducible a un número fijo de relaciones definibles. Los comunistas no dicen que sin el capitalismo podemos garantizar que los seres humanos crearán una comunidad humana. Dicen que con el capitalismo los seres humanos no pueden crear una comunidad humana. Observan que cualquier movimiento a favor de una comunidad humana se opondrá al orden social y a las relaciones sociales capitalistas a lo largo de todo el camino. La fuerza motivadora no vendrá de un programa comunista, sino del proceso de vida de los proletarios creando una nueva relación social.</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8"/>
        </w:rPr>
      </w:pPr>
      <w:r>
        <w:rPr>
          <w:rFonts w:cs="Verdana" w:ascii="Verdana" w:hAnsi="Verdana"/>
          <w:b/>
          <w:bCs/>
          <w:sz w:val="20"/>
          <w:szCs w:val="28"/>
        </w:rPr>
        <w:t>Traducido y digitalizado por el</w:t>
      </w:r>
    </w:p>
    <w:p>
      <w:pPr>
        <w:pStyle w:val="Normal"/>
        <w:jc w:val="center"/>
        <w:rPr>
          <w:rFonts w:ascii="Verdana" w:hAnsi="Verdana" w:cs="Verdana"/>
          <w:sz w:val="20"/>
          <w:szCs w:val="28"/>
        </w:rPr>
      </w:pPr>
      <w:r>
        <w:rPr>
          <w:rFonts w:cs="Verdana" w:ascii="Verdana" w:hAnsi="Verdana"/>
          <w:b/>
          <w:bCs/>
          <w:sz w:val="20"/>
          <w:szCs w:val="28"/>
        </w:rPr>
        <w:t>Círculo Internacional de Comunistas Antibolcheviques</w:t>
      </w:r>
    </w:p>
    <w:p>
      <w:pPr>
        <w:pStyle w:val="Normal"/>
        <w:rPr>
          <w:rFonts w:ascii="Verdana" w:hAnsi="Verdana" w:cs="Verdana"/>
          <w:sz w:val="20"/>
          <w:szCs w:val="28"/>
        </w:rPr>
      </w:pPr>
      <w:r>
        <w:rPr>
          <w:rFonts w:cs="Verdana" w:ascii="Verdana" w:hAnsi="Verdana"/>
          <w:sz w:val="20"/>
          <w:szCs w:val="28"/>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i/>
        <w:i/>
        <w:iCs/>
        <w:sz w:val="16"/>
      </w:rPr>
    </w:pPr>
    <w:r>
      <w:rPr>
        <w:rFonts w:cs="Verdana" w:ascii="Verdana" w:hAnsi="Verdana"/>
        <w:i/>
        <w:iCs/>
        <w:sz w:val="16"/>
      </w:rPr>
      <w:t>Círculo Internacional de Comunistas Antibolcheviques - cica_web@yahoo.com - http://www.geocities.com/cica_we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252" w:leader="none"/>
        <w:tab w:val="right" w:pos="8504" w:leader="none"/>
        <w:tab w:val="right" w:pos="9984" w:leader="none"/>
      </w:tabs>
      <w:rPr/>
    </w:pPr>
    <w:r>
      <w:rPr>
        <w:rFonts w:cs="Verdana" w:ascii="Verdana" w:hAnsi="Verdana"/>
        <w:i/>
        <w:iCs/>
        <w:sz w:val="20"/>
      </w:rPr>
      <w:t>Against Sleep and Nightmare – Notas sobre la democracia</w:t>
      <w:tab/>
      <w:tab/>
      <w:t xml:space="preserve">Página </w:t>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2</w:t>
    </w:r>
    <w:r>
      <w:rPr>
        <w:rStyle w:val="PageNumber"/>
        <w:sz w:val="20"/>
        <w:i/>
        <w:iCs/>
        <w:rFonts w:cs="Verdana" w:ascii="Verdana" w:hAnsi="Verdana"/>
      </w:rPr>
      <w:fldChar w:fldCharType="end"/>
    </w:r>
    <w:r>
      <w:rPr>
        <w:rStyle w:val="PageNumber"/>
        <w:rFonts w:cs="Verdana" w:ascii="Verdana" w:hAnsi="Verdana"/>
        <w:i/>
        <w:iCs/>
        <w:sz w:val="20"/>
      </w:rPr>
      <w:t xml:space="preserve"> de </w:t>
    </w:r>
    <w:r>
      <w:rPr>
        <w:rStyle w:val="PageNumber"/>
        <w:rFonts w:cs="Verdana" w:ascii="Verdana" w:hAnsi="Verdana"/>
        <w:i/>
        <w:iCs/>
        <w:sz w:val="20"/>
      </w:rPr>
      <w:fldChar w:fldCharType="begin"/>
    </w:r>
    <w:r>
      <w:rPr>
        <w:rStyle w:val="PageNumber"/>
        <w:sz w:val="20"/>
        <w:i/>
        <w:iCs/>
        <w:rFonts w:cs="Verdana" w:ascii="Verdana" w:hAnsi="Verdana"/>
      </w:rPr>
      <w:instrText xml:space="preserve"> NUMPAGES \* ARABIC </w:instrText>
    </w:r>
    <w:r>
      <w:rPr>
        <w:rStyle w:val="PageNumber"/>
        <w:sz w:val="20"/>
        <w:i/>
        <w:iCs/>
        <w:rFonts w:cs="Verdana" w:ascii="Verdana" w:hAnsi="Verdana"/>
      </w:rPr>
      <w:fldChar w:fldCharType="separate"/>
    </w:r>
    <w:r>
      <w:rPr>
        <w:rStyle w:val="PageNumber"/>
        <w:sz w:val="20"/>
        <w:i/>
        <w:iCs/>
        <w:rFonts w:cs="Verdana" w:ascii="Verdana" w:hAnsi="Verdana"/>
      </w:rPr>
      <w:t>2</w:t>
    </w:r>
    <w:r>
      <w:rPr>
        <w:rStyle w:val="PageNumber"/>
        <w:sz w:val="20"/>
        <w:i/>
        <w:iCs/>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7:00:00Z</dcterms:created>
  <dc:creator>TALLER</dc:creator>
  <dc:description/>
  <dc:language>en-US</dc:language>
  <cp:lastModifiedBy>x</cp:lastModifiedBy>
  <dcterms:modified xsi:type="dcterms:W3CDTF">2008-04-06T18:23:00Z</dcterms:modified>
  <cp:revision>20</cp:revision>
  <dc:subject/>
  <dc:title>Anton Pannekoek – El acto personal</dc:title>
</cp:coreProperties>
</file>