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0" w:hanging="0"/>
        <w:jc w:val="both"/>
        <w:rPr>
          <w:rFonts w:ascii="Verdana" w:hAnsi="Verdana" w:cs="Verdana"/>
          <w:b/>
          <w:b/>
        </w:rPr>
      </w:pPr>
      <w:r>
        <w:rPr>
          <w:rFonts w:cs="Verdana" w:ascii="Verdana" w:hAnsi="Verdana"/>
          <w:b/>
        </w:rPr>
        <w:t>Ignacio Fernández de Castro</w:t>
      </w:r>
    </w:p>
    <w:p>
      <w:pPr>
        <w:pStyle w:val="Normal"/>
        <w:ind w:left="240" w:hanging="0"/>
        <w:jc w:val="both"/>
        <w:rPr>
          <w:rFonts w:ascii="Verdana" w:hAnsi="Verdana" w:cs="Verdana"/>
          <w:b/>
          <w:b/>
          <w:sz w:val="40"/>
          <w:szCs w:val="40"/>
        </w:rPr>
      </w:pPr>
      <w:r>
        <w:rPr>
          <w:rFonts w:cs="Verdana" w:ascii="Verdana" w:hAnsi="Verdana"/>
          <w:b/>
          <w:sz w:val="40"/>
          <w:szCs w:val="40"/>
        </w:rPr>
        <w:t>La teoría, los intelectuales y la autonomía de la clase</w:t>
      </w:r>
    </w:p>
    <w:p>
      <w:pPr>
        <w:pStyle w:val="Normal"/>
        <w:jc w:val="both"/>
        <w:rPr>
          <w:rFonts w:ascii="Verdana" w:hAnsi="Verdana" w:cs="Verdana"/>
          <w:b/>
          <w:b/>
          <w:sz w:val="20"/>
          <w:szCs w:val="20"/>
        </w:rPr>
      </w:pPr>
      <w:r>
        <w:rPr>
          <w:rFonts w:cs="Verdana" w:ascii="Verdana" w:hAnsi="Verdana"/>
          <w:b/>
          <w:sz w:val="20"/>
          <w:szCs w:val="20"/>
        </w:rPr>
      </w:r>
    </w:p>
    <w:p>
      <w:pPr>
        <w:pStyle w:val="Textosinformato"/>
        <w:jc w:val="center"/>
        <w:rPr/>
      </w:pPr>
      <w:r>
        <w:rPr>
          <w:rFonts w:cs="Verdana" w:ascii="Verdana" w:hAnsi="Verdana"/>
          <w:sz w:val="18"/>
          <w:szCs w:val="18"/>
        </w:rPr>
        <w:t xml:space="preserve">Publicado en la revista </w:t>
      </w:r>
      <w:r>
        <w:rPr>
          <w:rFonts w:cs="Verdana" w:ascii="Verdana" w:hAnsi="Verdana"/>
          <w:i/>
          <w:sz w:val="18"/>
          <w:szCs w:val="18"/>
        </w:rPr>
        <w:t>El Viejo Topo</w:t>
      </w:r>
      <w:r>
        <w:rPr>
          <w:rFonts w:cs="Verdana" w:ascii="Verdana" w:hAnsi="Verdana"/>
          <w:sz w:val="18"/>
          <w:szCs w:val="18"/>
        </w:rPr>
        <w:t>, nº 24, septiembre de 1978.</w:t>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sz w:val="20"/>
          <w:szCs w:val="20"/>
        </w:rPr>
      </w:pPr>
      <w:r>
        <w:rPr>
          <w:rFonts w:cs="Verdana" w:ascii="Verdana" w:hAnsi="Verdana"/>
          <w:sz w:val="20"/>
          <w:szCs w:val="20"/>
        </w:rPr>
      </w:r>
    </w:p>
    <w:p>
      <w:pPr>
        <w:pStyle w:val="Textosinformato"/>
        <w:jc w:val="both"/>
        <w:rPr>
          <w:rFonts w:ascii="Verdana" w:hAnsi="Verdana" w:cs="Verdana"/>
        </w:rPr>
      </w:pPr>
      <w:r>
        <w:rPr>
          <w:rFonts w:eastAsia="Verdana" w:cs="Verdana" w:ascii="Verdana" w:hAnsi="Verdana"/>
        </w:rPr>
        <w:t xml:space="preserve">  </w:t>
      </w:r>
      <w:r>
        <w:rPr>
          <w:rFonts w:cs="Verdana" w:ascii="Verdana" w:hAnsi="Verdana"/>
        </w:rPr>
        <w:t>Existe y puede constatarse un rechazo bastante generalizado en los colectivos obreros de fábrica que están por la autonomía hacia los "intelectuales", aunque también se hayan situado en la autonomía obrera, y este rechazo alcanza el campo específico en que se desenvuelven los intelectuales, es decir, la "teoría". Las discusiones teóricas son una forma de perder el tiempo, un tiempo escaso en el quehacer revolucionario, y los intelectuales, que se mueven como pez en el agua en ese "pasatiempo", utilizan su dominio de la teoría para asumir una función dirigente en el movimiento, y asumen esta función aunque la teoría que desarrollen sea la de negar el dirigismo y combatirlo, asentando los presupuestos teóricos de la autonomía de la clase y de su capacidad para dirigirse a sí misma.</w:t>
      </w:r>
    </w:p>
    <w:p>
      <w:pPr>
        <w:pStyle w:val="Textosinformato"/>
        <w:jc w:val="both"/>
        <w:rPr/>
      </w:pPr>
      <w:r>
        <w:rPr>
          <w:rFonts w:eastAsia="Verdana" w:cs="Verdana" w:ascii="Verdana" w:hAnsi="Verdana"/>
        </w:rPr>
        <w:t xml:space="preserve">  </w:t>
      </w:r>
      <w:r>
        <w:rPr>
          <w:rFonts w:cs="Verdana" w:ascii="Verdana" w:hAnsi="Verdana"/>
        </w:rPr>
        <w:t xml:space="preserve">Parece que este </w:t>
      </w:r>
      <w:r>
        <w:rPr>
          <w:rFonts w:cs="Verdana" w:ascii="Verdana" w:hAnsi="Verdana"/>
          <w:i/>
        </w:rPr>
        <w:t>doble</w:t>
      </w:r>
      <w:r>
        <w:rPr>
          <w:rFonts w:cs="Verdana" w:ascii="Verdana" w:hAnsi="Verdana"/>
        </w:rPr>
        <w:t xml:space="preserve"> rechazo -de la teoría y de los intelectuales- tiene sus causas en la historia del movimiento obrero, en esa memoria colectiva de la clase en la que se almacenan las experiencias de la lucha. Por una parte, la división del trabajo en trabajo manual y trabajo intelectual a lo largo del proceso de producción se ha acompañado de una enorme desigualdad social: a los trabajadores manuales la sociedad les ha negado el pan y la sal, en tanto que los trabajadores intelectuales han gozado de altas retribuciones, de prestigio social y del monopolio de la cultura. Por otra parte, aun dentro del movimiento obrero organizado, los intelectuales han constituido el núcleo dirigente de las vanguardias revolucionarias, reservándose para sí las funciones de análisis, y el conocimiento de la realidad y la capacidad de decidir objetivos y estrategias en nombre de la clase, la base, formada mayoritariamente por los trabajadores manuales, no ha tenido otra opción que la de dejarse dirigir siguiendo a la vanguardia en su lucha para la conquista del poder.</w:t>
      </w:r>
    </w:p>
    <w:p>
      <w:pPr>
        <w:pStyle w:val="Textosinformato"/>
        <w:jc w:val="both"/>
        <w:rPr>
          <w:rFonts w:ascii="Verdana" w:hAnsi="Verdana" w:cs="Verdana"/>
        </w:rPr>
      </w:pPr>
      <w:r>
        <w:rPr>
          <w:rFonts w:eastAsia="Verdana" w:cs="Verdana" w:ascii="Verdana" w:hAnsi="Verdana"/>
        </w:rPr>
        <w:t xml:space="preserve">  </w:t>
      </w:r>
      <w:r>
        <w:rPr>
          <w:rFonts w:cs="Verdana" w:ascii="Verdana" w:hAnsi="Verdana"/>
        </w:rPr>
        <w:t>Desde el momento que en la clase obrera nace y se va abriendo camino la conciencia de que las "vanguardias" le han sustituido en la dirección de la acción revolucionaria y que ésta, en su esencia, consiste en que tal sustitución no se produzca, para que no se perpetúe en el interior mismo del movimiento revolucionario la dominación y la explotación que padecen, nada tiene de extraño que el movimiento obrero por la autonomía de la clase rechace a los intelectuales, aunque hagan declaración de fe de autonomía, y que el rechazo se extienda a la función intelectual por excelencia, que es la discusión ideológica, y a su resultado, la teoría misma.</w:t>
      </w:r>
    </w:p>
    <w:p>
      <w:pPr>
        <w:pStyle w:val="Textosinformato"/>
        <w:jc w:val="both"/>
        <w:rPr>
          <w:rFonts w:ascii="Verdana" w:hAnsi="Verdana" w:cs="Verdana"/>
        </w:rPr>
      </w:pPr>
      <w:r>
        <w:rPr>
          <w:rFonts w:eastAsia="Verdana" w:cs="Verdana" w:ascii="Verdana" w:hAnsi="Verdana"/>
        </w:rPr>
        <w:t xml:space="preserve">  </w:t>
      </w:r>
      <w:r>
        <w:rPr>
          <w:rFonts w:cs="Verdana" w:ascii="Verdana" w:hAnsi="Verdana"/>
        </w:rPr>
        <w:t>Aun cuando la historia del movimiento obrero y de la lucha de clases evidencia el rechazo, no por ello resuelve el problema que plantea, ya que parece indudable que, en sí mismo, este rechazo es el resultado de un proceso de toma de conciencia de la realidad, o, lo que es lo mismo, el resultado de un análisis, de un proceso de conocimiento colectivo, parte importante de la teoría de la autonomía de la clase obrera que se traduce en la práctica del rechazo. La cuestión, en el fondo, se encuentra en tratar de enmarcar este rechazo dentro de la teoría de la autonomía de la clase y no solamente como una práctica de lucha de este movimiento. En el fondo -creemos- se trata de una lucha ideológica o, de una manera más precisa, de una lucha contra la ideología, expresión del avance teórico de la clase, tanto si este avance aparece formulado en el lenguaje teórico, como si su formulación es tan sólo por el contundente procedimiento del rechazo en el cotidiano desarrollo de la lucha.</w:t>
      </w:r>
    </w:p>
    <w:p>
      <w:pPr>
        <w:pStyle w:val="Textosinformato"/>
        <w:jc w:val="both"/>
        <w:rPr>
          <w:rFonts w:ascii="Verdana" w:hAnsi="Verdana" w:cs="Verdana"/>
        </w:rPr>
      </w:pPr>
      <w:r>
        <w:rPr>
          <w:rFonts w:eastAsia="Verdana" w:cs="Verdana" w:ascii="Verdana" w:hAnsi="Verdana"/>
        </w:rPr>
        <w:t xml:space="preserve">  </w:t>
      </w:r>
      <w:r>
        <w:rPr>
          <w:rFonts w:cs="Verdana" w:ascii="Verdana" w:hAnsi="Verdana"/>
        </w:rPr>
        <w:t>Parece, pues, importante precisar los términos exactos del rechazo ya que el hacerlo se especifica una parte importante de la teoría de la autonomía.</w:t>
      </w:r>
    </w:p>
    <w:p>
      <w:pPr>
        <w:pStyle w:val="Textosinformato"/>
        <w:jc w:val="both"/>
        <w:rPr>
          <w:rFonts w:ascii="Verdana" w:hAnsi="Verdana" w:cs="Verdana"/>
        </w:rPr>
      </w:pPr>
      <w:r>
        <w:rPr>
          <w:rFonts w:cs="Verdana" w:ascii="Verdana" w:hAnsi="Verdana"/>
        </w:rPr>
      </w:r>
    </w:p>
    <w:p>
      <w:pPr>
        <w:pStyle w:val="Textosinformato"/>
        <w:jc w:val="both"/>
        <w:rPr>
          <w:rFonts w:ascii="Verdana" w:hAnsi="Verdana" w:cs="Verdana"/>
        </w:rPr>
      </w:pPr>
      <w:r>
        <w:rPr>
          <w:rFonts w:cs="Verdana" w:ascii="Verdana" w:hAnsi="Verdana"/>
        </w:rPr>
      </w:r>
    </w:p>
    <w:p>
      <w:pPr>
        <w:pStyle w:val="Textosinformato"/>
        <w:jc w:val="both"/>
        <w:rPr>
          <w:rFonts w:ascii="Verdana" w:hAnsi="Verdana" w:cs="Verdana"/>
          <w:b/>
          <w:b/>
          <w:sz w:val="22"/>
          <w:szCs w:val="22"/>
        </w:rPr>
      </w:pPr>
      <w:r>
        <w:rPr>
          <w:rFonts w:cs="Verdana" w:ascii="Verdana" w:hAnsi="Verdana"/>
          <w:b/>
          <w:sz w:val="22"/>
          <w:szCs w:val="22"/>
        </w:rPr>
        <w:t>El "intelectual" y su inserción en la clase obrera.</w:t>
      </w:r>
    </w:p>
    <w:p>
      <w:pPr>
        <w:pStyle w:val="Textosinformato"/>
        <w:jc w:val="both"/>
        <w:rPr>
          <w:rFonts w:ascii="Verdana" w:hAnsi="Verdana" w:cs="Verdana"/>
          <w:b/>
          <w:b/>
          <w:sz w:val="22"/>
          <w:szCs w:val="22"/>
        </w:rPr>
      </w:pPr>
      <w:r>
        <w:rPr>
          <w:rFonts w:cs="Verdana" w:ascii="Verdana" w:hAnsi="Verdana"/>
          <w:b/>
          <w:sz w:val="22"/>
          <w:szCs w:val="22"/>
        </w:rPr>
      </w:r>
    </w:p>
    <w:p>
      <w:pPr>
        <w:pStyle w:val="Textosinformato"/>
        <w:jc w:val="both"/>
        <w:rPr>
          <w:rFonts w:ascii="Verdana" w:hAnsi="Verdana" w:cs="Verdana"/>
        </w:rPr>
      </w:pPr>
      <w:r>
        <w:rPr>
          <w:rFonts w:cs="Verdana" w:ascii="Verdana" w:hAnsi="Verdana"/>
        </w:rPr>
        <w:t>Si hacemos historia en términos muy esquemáticos, el "intelectual" como persona que específicamente dedica su actividad el trabajo intelectual y a vivir del mismo, debe su origen histórico a la necesidad que tienen los grupos dominantes de legitimar y justificar su dominio, y, llegado un momento del desarrollo, de la necesidad de acumular, conservar y transmitir los conocimientos que se realizan en el proceso productivo para que permanentemente se incorporen al mismo. En las sociedades occidentales, la función intelectual como función específica necesaria para los grupos dominadores la asumieron -en general- no directamente los miembros de estos grupos, sino los "ciudadanos libres", desplazados de los procesos directamente productivos por el empleo de esclavos en las explotaciones agrarias que habían sido apropiadas por los grupos dominantes. Los ciudadanos libres sin tierras y sin la posibilidad de ser empleados en la agricultura, asumen, en el período esclavista, actividades artesanas, funciones comerciales y el ejercicio de los oficios intelectuales en toda su variada gama de creación artística, investigación técnica y desarrollo del pensamiento filosófico, así como toda la actividad religiosa, educativa y sanitaria.</w:t>
      </w:r>
    </w:p>
    <w:p>
      <w:pPr>
        <w:pStyle w:val="Textosinformato"/>
        <w:jc w:val="both"/>
        <w:rPr>
          <w:rFonts w:ascii="Verdana" w:hAnsi="Verdana" w:cs="Verdana"/>
        </w:rPr>
      </w:pPr>
      <w:r>
        <w:rPr>
          <w:rFonts w:eastAsia="Verdana" w:cs="Verdana" w:ascii="Verdana" w:hAnsi="Verdana"/>
        </w:rPr>
        <w:t xml:space="preserve">  </w:t>
      </w:r>
      <w:r>
        <w:rPr>
          <w:rFonts w:cs="Verdana" w:ascii="Verdana" w:hAnsi="Verdana"/>
        </w:rPr>
        <w:t>En estos orígenes históricos, que constituyen el precedente inmediato de nuestra época, se encuentran absolutamente separados, por su distinta condición de hombres libres y esclavos, los "productores" que trabajaban la tierra de los poderosos, produciendo los excedentes sobre los que éstos asentaban su poder, de otro grupo de activos, ciudadanos libres, que asumían las actividades de lo que hoy conocemos como sector terciario y las de una producción artesana destinada el consumo del grupo dominante o a la producción de ciertos utensilios y herramientas necesarios para los trabajos en las explotaciones agrícolas, primeras inversiones productivas de los excedentes. Dentro de este último grupo, los "intelectuales" en un sentido estricto constituían una capa importante y relativamente privilegiada. En tanto que los esclavos inician su larga marcha hacia su liberación, conociendo el oscuro y trágico período de la servidumbre feudal, antes de alcanzar la condición jurídica de hombres libres, y la nueva explotación de obreros asalariados, los mercaderes, los prestamistas, los artesanos, los sacerdotes, los médicos y curanderos, los alquimistas, los educadores, los filósofos, faranduleros y cómicos de la lengua, los escritores, poetas, músicos, pintores, arquitectos, escribanos, etc., mantuvieron su condición de hombres libres pero con funciones al servicio de los privilegiados.</w:t>
      </w:r>
    </w:p>
    <w:p>
      <w:pPr>
        <w:pStyle w:val="Textosinformato"/>
        <w:jc w:val="both"/>
        <w:rPr>
          <w:rFonts w:ascii="Verdana" w:hAnsi="Verdana" w:cs="Verdana"/>
        </w:rPr>
      </w:pPr>
      <w:r>
        <w:rPr>
          <w:rFonts w:eastAsia="Verdana" w:cs="Verdana" w:ascii="Verdana" w:hAnsi="Verdana"/>
        </w:rPr>
        <w:t xml:space="preserve">  </w:t>
      </w:r>
      <w:r>
        <w:rPr>
          <w:rFonts w:cs="Verdana" w:ascii="Verdana" w:hAnsi="Verdana"/>
        </w:rPr>
        <w:t xml:space="preserve">Paulatinamente, en este último grupo se inicia un lento pero inexorable proceso de expropiación y de sometimiento que conocemos como proceso de proletarización.  </w:t>
      </w:r>
    </w:p>
    <w:p>
      <w:pPr>
        <w:pStyle w:val="Textosinformato"/>
        <w:jc w:val="both"/>
        <w:rPr>
          <w:rFonts w:ascii="Verdana" w:hAnsi="Verdana" w:cs="Verdana"/>
        </w:rPr>
      </w:pPr>
      <w:r>
        <w:rPr>
          <w:rFonts w:eastAsia="Verdana" w:cs="Verdana" w:ascii="Verdana" w:hAnsi="Verdana"/>
        </w:rPr>
        <w:t xml:space="preserve">  </w:t>
      </w:r>
      <w:r>
        <w:rPr>
          <w:rFonts w:cs="Verdana" w:ascii="Verdana" w:hAnsi="Verdana"/>
        </w:rPr>
        <w:t>La última etapa de "liberación" de los siervos y la iniciación del proceso de proletarización de los ciudadanos libres coincide con el lento pasaje de una sociedad feudal a una sociedad capitalista, y ambos fenómenos forman parte de la formación originaria del capital.  El modo de producción capitalista encuentra su primer espacio de asentamiento no en la producción agraria sino en la industrial, y es el grupo artesano -dentro del conjunto de ciudadanos libres- el primero en sufrir el proceso de proletarización (expropiación de los instrumentos de trabajo, de sus conocimientos productivos y sometimiento a las nuevas condiciones producción: compra de su fuerza de trabajo y nueva condición de asalariados en la empresa de producción capitalista), unificándose en tanto proletarios con los campesinos liberados de su condición servil, expropiados de sus tierras y presentes también en el mercado de trabajo capitalista industrial.</w:t>
      </w:r>
    </w:p>
    <w:p>
      <w:pPr>
        <w:pStyle w:val="Textosinformato"/>
        <w:jc w:val="both"/>
        <w:rPr>
          <w:rFonts w:ascii="Verdana" w:hAnsi="Verdana" w:cs="Verdana"/>
        </w:rPr>
      </w:pPr>
      <w:r>
        <w:rPr>
          <w:rFonts w:eastAsia="Verdana" w:cs="Verdana" w:ascii="Verdana" w:hAnsi="Verdana"/>
        </w:rPr>
        <w:t xml:space="preserve">  </w:t>
      </w:r>
      <w:r>
        <w:rPr>
          <w:rFonts w:cs="Verdana" w:ascii="Verdana" w:hAnsi="Verdana"/>
        </w:rPr>
        <w:t xml:space="preserve">Pero la expansión capitalista y la progresiva dominación del nuevo modo de producción no se limita ni se detiene en la producción industrial, sino que en etapas sucesivas se va asentando sobre el sector terciario y también, desde luego, en la producción agraria primitivamente abandonada al precapitalismo. Cada uno de estos avances y nuevos asentamientos supone que el proceso de salarización (evitamos el término proletarización, por las razones que explicamos más tarde) se extiende a los grupos de ciudadanos libres que ejercían su actividad en estos espacios que el capitalismo va conquistando. La sanidad, la enseñanza, el comercio, la financiación de los transportes, el turismo, el espectáculo, los medios de comunicación social, la hostelería, el deporte, los servicios personales, la explotación del ocio, se van sucesivamente transformando en espacios dominados por el modo de producción capitalista y todos los grupos sociales que ejercían su actividad "liberal" o familiar en estos campos son expropiados de sus medios de trabajo y conocimientos -al igual que los antiguos artesanos industriales- y convertidos en asalariados dentro del modo de producción capitalista.  </w:t>
      </w:r>
    </w:p>
    <w:p>
      <w:pPr>
        <w:pStyle w:val="Textosinformato"/>
        <w:jc w:val="both"/>
        <w:rPr>
          <w:rFonts w:ascii="Verdana" w:hAnsi="Verdana" w:cs="Verdana"/>
        </w:rPr>
      </w:pPr>
      <w:r>
        <w:rPr>
          <w:rFonts w:eastAsia="Verdana" w:cs="Verdana" w:ascii="Verdana" w:hAnsi="Verdana"/>
        </w:rPr>
        <w:t xml:space="preserve">  </w:t>
      </w:r>
      <w:r>
        <w:rPr>
          <w:rFonts w:cs="Verdana" w:ascii="Verdana" w:hAnsi="Verdana"/>
        </w:rPr>
        <w:t>Si en la primera etapa de asentamiento en que se realiza sobre la producción industrial el proceso de salarización no afecta apenas al grupo de los "intelectuales", la segunda incide muy directamente sobre los mismos, quienes, por otra parte, y ya desde mucho antes que este avance capitalista se realizara, se habían convertido en funcionarios del Estado al asumir éste alguno de los campos específicos de actividad convirtiéndolos en servicios públicos. El ejercicio libre de la profesión, o la "profesión liberal" -como los talleres artesanos, o los consorcios familiares- queda en una sociedad capitalista avanzada como uno de los residuos en disgregación de un sistema de actividad precapitalista, ya marginada y condenada a desaparecer. Engullidos en el modo de producción capitalista, los "intelectuales" en tanto asalariados venden al capital, a la empresa, su fuerza de trabajo especializada de intelectual, y el trabajo que desarrollan en las nuevas condiciones -su labor intelectual- y el resultado de la misma, no les pertenece. El trabajo intelectual, en cuanto persiste en el mundo capitalista, es ya una de las expresiones de la división del trabajo capitalista, como lo es también el trabajo manual. Obreros e "intelectuales" tienen la condición común de asalariados y de realizar ambos trabajo capitalista, la de ser ambos partes de capital que éste consume en su actividad productiva. Los caminos históricos recorridos y los tiempos en que se ha realizado su salarización han sido distintos, pero ambos han llegado el mismo punto de coincidencia.</w:t>
      </w:r>
    </w:p>
    <w:p>
      <w:pPr>
        <w:pStyle w:val="Textosinformato"/>
        <w:jc w:val="both"/>
        <w:rPr>
          <w:rFonts w:ascii="Verdana" w:hAnsi="Verdana" w:cs="Verdana"/>
        </w:rPr>
      </w:pPr>
      <w:r>
        <w:rPr>
          <w:rFonts w:cs="Verdana" w:ascii="Verdana" w:hAnsi="Verdana"/>
        </w:rPr>
      </w:r>
    </w:p>
    <w:p>
      <w:pPr>
        <w:pStyle w:val="Textosinformato"/>
        <w:jc w:val="both"/>
        <w:rPr>
          <w:rFonts w:ascii="Verdana" w:hAnsi="Verdana" w:cs="Verdana"/>
        </w:rPr>
      </w:pPr>
      <w:r>
        <w:rPr>
          <w:rFonts w:cs="Verdana" w:ascii="Verdana" w:hAnsi="Verdana"/>
        </w:rPr>
      </w:r>
    </w:p>
    <w:p>
      <w:pPr>
        <w:pStyle w:val="Textosinformato"/>
        <w:jc w:val="both"/>
        <w:rPr>
          <w:rFonts w:ascii="Verdana" w:hAnsi="Verdana" w:cs="Verdana"/>
          <w:b/>
          <w:b/>
          <w:sz w:val="22"/>
          <w:szCs w:val="22"/>
        </w:rPr>
      </w:pPr>
      <w:r>
        <w:rPr>
          <w:rFonts w:cs="Verdana" w:ascii="Verdana" w:hAnsi="Verdana"/>
          <w:b/>
          <w:sz w:val="22"/>
          <w:szCs w:val="22"/>
        </w:rPr>
        <w:t>El fraccionamiento de los asalariados y la división del trabajo capitalista.</w:t>
      </w:r>
    </w:p>
    <w:p>
      <w:pPr>
        <w:pStyle w:val="Textosinformato"/>
        <w:jc w:val="both"/>
        <w:rPr>
          <w:rFonts w:ascii="Verdana" w:hAnsi="Verdana" w:cs="Verdana"/>
          <w:b/>
          <w:b/>
          <w:sz w:val="22"/>
          <w:szCs w:val="22"/>
        </w:rPr>
      </w:pPr>
      <w:r>
        <w:rPr>
          <w:rFonts w:cs="Verdana" w:ascii="Verdana" w:hAnsi="Verdana"/>
          <w:b/>
          <w:sz w:val="22"/>
          <w:szCs w:val="22"/>
        </w:rPr>
      </w:r>
    </w:p>
    <w:p>
      <w:pPr>
        <w:pStyle w:val="Textosinformato"/>
        <w:jc w:val="both"/>
        <w:rPr>
          <w:rFonts w:ascii="Verdana" w:hAnsi="Verdana" w:cs="Verdana"/>
        </w:rPr>
      </w:pPr>
      <w:r>
        <w:rPr>
          <w:rFonts w:eastAsia="Verdana" w:cs="Verdana" w:ascii="Verdana" w:hAnsi="Verdana"/>
        </w:rPr>
        <w:t xml:space="preserve">  </w:t>
      </w:r>
      <w:r>
        <w:rPr>
          <w:rFonts w:cs="Verdana" w:ascii="Verdana" w:hAnsi="Verdana"/>
        </w:rPr>
        <w:t>Limitándonos al tema que nos interesa, que es la división entre trabajo manual e intelectual dentro del modo de producción capitalista, la primera cuestión que salta a la vista es que esta división del trabajo, que en principio podría considerarse debida al general proceso de especialización por contenidos, de cara a una mayor eficacia y productividad, es acompañada de una acusada estratificación social cuya consecuencia será el fraccionamiento en capas de intereses contradictorios del conjunto de los asalariados, pese a su común condición de mercancía comprada por el capital.</w:t>
      </w:r>
    </w:p>
    <w:p>
      <w:pPr>
        <w:pStyle w:val="Textosinformato"/>
        <w:jc w:val="both"/>
        <w:rPr>
          <w:rFonts w:ascii="Verdana" w:hAnsi="Verdana" w:cs="Verdana"/>
        </w:rPr>
      </w:pPr>
      <w:r>
        <w:rPr>
          <w:rFonts w:eastAsia="Verdana" w:cs="Verdana" w:ascii="Verdana" w:hAnsi="Verdana"/>
        </w:rPr>
        <w:t xml:space="preserve">  </w:t>
      </w:r>
      <w:r>
        <w:rPr>
          <w:rFonts w:cs="Verdana" w:ascii="Verdana" w:hAnsi="Verdana"/>
        </w:rPr>
        <w:t>La estratificación social, que tiene poco que ver con la división en clases sociales, se sitúa en general sobre el consumo -niveles cuantitativos y cualitativos diferenciados de consumo-, sobre el prestigio social íntimamente unido al ejercicio de una actividad, y sobre las diferencias de nivel cultural en su doble aspecto de conocimientos, modos de vida y de relación. Teniendo esto en cuenta, se comprende muy bien el efecto que, sobre las diferencias de estratificación que acompañan a la división de trabajo en trabajo manual y trabajo intelectual, tuvo el origen histórico diferenciado de ambos, dentro del mundo capitalista y que hemos dejado descrito.</w:t>
      </w:r>
    </w:p>
    <w:p>
      <w:pPr>
        <w:pStyle w:val="Textosinformato"/>
        <w:jc w:val="both"/>
        <w:rPr>
          <w:rFonts w:ascii="Verdana" w:hAnsi="Verdana" w:cs="Verdana"/>
        </w:rPr>
      </w:pPr>
      <w:r>
        <w:rPr>
          <w:rFonts w:eastAsia="Verdana" w:cs="Verdana" w:ascii="Verdana" w:hAnsi="Verdana"/>
        </w:rPr>
        <w:t xml:space="preserve">  </w:t>
      </w:r>
      <w:r>
        <w:rPr>
          <w:rFonts w:cs="Verdana" w:ascii="Verdana" w:hAnsi="Verdana"/>
        </w:rPr>
        <w:t>El trabajo manual aparece en el modo de producción capitalista en su primera etapa de asentamiento sobre la producción artesana, y es el resultado de un proceso de proletarización.  El trabajo intelectual se inserta en el modo de producción capitalista en una etapa posterior y tiene su origen en un proceso de salarización de estas actividades intelectuales. El camino histórico que debe recorrer el obrero industrial va desde la esclavitud al proletariado, es un camino de liberación, jurídica desde luego, pero en una permanencia en la miseria económica.  Para que el hombre libre aceptara vender su fuerza de trabajo al capital industrial y aceptase las condiciones de trabajo que éste le imponía era necesario que este hombre libre careciese de todo y que no tuviera otra cosa que vender. El proletario es el que se encuentra despojado de todo. El proceso de proletarización del artesano se identifica con su sucesivo despojo para que llegara a encontrarse en la misma condición que el proletario, con el que en definitiva tendría que competir en el mercado de trabajo. El ciudadano libre, que ejercía su actividad de artesano porque tenía sus útiles de trabajo y sus conocimientos del proceso de producción, debe pasar a la condición proletaria de ciudadano libre sin útiles ni medios de producción propios, y sin conocimiento del proceso de producción, y esto es lo que ocurre en esta primera etapa coincidente con la formación originaria de capital. El capital no solo expropia al artesano de sus útiles y medios de producción, sino que lo expropia de sus conocimientos, que quedan incorporados a las máquinas.</w:t>
      </w:r>
    </w:p>
    <w:p>
      <w:pPr>
        <w:pStyle w:val="Textosinformato"/>
        <w:jc w:val="both"/>
        <w:rPr>
          <w:rFonts w:ascii="Verdana" w:hAnsi="Verdana" w:cs="Verdana"/>
        </w:rPr>
      </w:pPr>
      <w:r>
        <w:rPr>
          <w:rFonts w:eastAsia="Verdana" w:cs="Verdana" w:ascii="Verdana" w:hAnsi="Verdana"/>
        </w:rPr>
        <w:t xml:space="preserve">  </w:t>
      </w:r>
      <w:r>
        <w:rPr>
          <w:rFonts w:cs="Verdana" w:ascii="Verdana" w:hAnsi="Verdana"/>
        </w:rPr>
        <w:t>Cuando el capitalismo invade los campos de actividad donde se encuentra la mayor parte del trabajo de los intelectuales, ha recorrido un importante camino en su desarrollo. La producción industrial, donde en primer término se ha asentado, ha dejado de producir bienes exclusivamente para los no proletarios, sino que en gran medida ha empezado a dedicar su producción para el consumo de los obreros. El sistema productivo realiza la producción de masas porque el consumo ha pasado también a ser de masas, y lentamente el obrero industrial inicia su desproletarización (en el sentido que identifica proletario con el absolutamente desposeído y miserable, en el borde mismo de la reproducción biológica). No solamente se producen aumentos considerables en los niveles de consumo obrero, sino que a la fuerza de trabajo industrial se le van incorporando conocimientos técnicos y habilidades especializadas. En lugar del proceso de proletarización, que tendencialmente llevaba s todos los obreros a su igualación en el punto de la carencia total o proletarización, se empieza ya a producir la tendencia contraria, ya que a la división técnica del trabajo se unen desigualdades cada vez más acusadas entre las diversas categorías laborales, acompañadas de escalas de salarios diferenciados. La conversión del trabajo "libre" del profesional liberal en fuerza de trabajo capitalista, cuando el capitalismo se asienta sobre su campo específico de actividad, ya no precisa que vaya acompañada por un proceso de proletarización en el sentido tradicional de depauperización, sino de salarización, convirtiendo en salario -expresión monetaria del precio de la fuerza de trabajo- el costo social de la reproducción del profesional intelectual, es decir, su nivel de consumo y de instrucción y aún los gastos suntuarios que acompañan al prestigio que la sociedad otorga a su profesión liberal. La salarización no supone necesariamente la pérdida del "status social", como supuso para los artesanos su proletarización, sino más bien que el contenido material de este "status", los bienes en que se concreta, son la medida del valor de cambio de la fuerza de trabajo de que se trate, y esto es así no porque, de una manera excepcional, se aplique a los profesionales liberales cuando se ven obligados a entrar en las relaciones capitalistas de producción como asalariados, sino porque el sistema trabaja ya sobre la base de un consumo de masas y la estratificación generalizada del consumo sobre la que actúan los proyectos de producción y los objetivos de ventas del aparato capitalista de producción, sirven de base y de medida el valor de cambio de la totalidad de las categorías profesionales en las que se concreta la división del trabajo capitalista.</w:t>
      </w:r>
    </w:p>
    <w:p>
      <w:pPr>
        <w:pStyle w:val="Textosinformato"/>
        <w:jc w:val="both"/>
        <w:rPr>
          <w:rFonts w:ascii="Verdana" w:hAnsi="Verdana" w:cs="Verdana"/>
        </w:rPr>
      </w:pPr>
      <w:r>
        <w:rPr>
          <w:rFonts w:eastAsia="Verdana" w:cs="Verdana" w:ascii="Verdana" w:hAnsi="Verdana"/>
        </w:rPr>
        <w:t xml:space="preserve">  </w:t>
      </w:r>
      <w:r>
        <w:rPr>
          <w:rFonts w:cs="Verdana" w:ascii="Verdana" w:hAnsi="Verdana"/>
        </w:rPr>
        <w:t>Los diferentes estratos sociales que existen a nivel consumo, prestigio y cultura, y que en el mercado de trabajo se traducen en escalas de salarios por diferentes categorías profesionales, por el mecanismo del valor de cambio de la fuerza de trabajo, fraccionan al conjunto de los asalariados en capas definidas por la diferenciación de status social o interesadas en mantenerla. Los intereses fraccionales dominan sobre los intereses de clase y estos intereses fraccionales son, en algunos aspectos fundamentales, contradictorios entre sí.</w:t>
      </w:r>
    </w:p>
    <w:p>
      <w:pPr>
        <w:pStyle w:val="Textosinformato"/>
        <w:jc w:val="both"/>
        <w:rPr/>
      </w:pPr>
      <w:r>
        <w:rPr>
          <w:rFonts w:eastAsia="Verdana" w:cs="Verdana" w:ascii="Verdana" w:hAnsi="Verdana"/>
        </w:rPr>
        <w:t xml:space="preserve">  </w:t>
      </w:r>
      <w:r>
        <w:rPr>
          <w:rFonts w:cs="Verdana" w:ascii="Verdana" w:hAnsi="Verdana"/>
        </w:rPr>
        <w:t xml:space="preserve">Cuando los "intelectuales" pierden su condición de "libres" en las relaciones en que se establece su trabajo y sufren el proceso de salarización, no se incorporan el conjunto asalariado unificado en el punto cero de la condición proletaria, sino que lo hacen a una fracción de los asalariados que se distingue y se define no sólo por "disfrutar" de un status social elevado -o relativamente más elevado que el resto de los asalariados-, lo que de un valor de cambio superior a su fuerza de trabajo, sino que ocupan, dominándolas, las partes de la estructura capitalista de producción especializadas en funciones burocráticas, tecnológicas y de dominación ideológica. Este hecho, constatado en la práctica de la lucha de clases por los trabajadores "manuales" que tratan de alcanzar su liberación, está en la base del rechazo obrero, </w:t>
      </w:r>
      <w:r>
        <w:rPr>
          <w:rFonts w:cs="Verdana" w:ascii="Verdana" w:hAnsi="Verdana"/>
          <w:i/>
        </w:rPr>
        <w:t>doble rechazo</w:t>
      </w:r>
      <w:r>
        <w:rPr>
          <w:rFonts w:cs="Verdana" w:ascii="Verdana" w:hAnsi="Verdana"/>
        </w:rPr>
        <w:t>: al intelectual en cuanto miembro de una fracción privilegiada dentro de la clase, y a la función que realiza de control burocrático, de dirección técnica y de alienación social, o de transmisión y perpetuación de la ideología dominante.</w:t>
      </w:r>
    </w:p>
    <w:p>
      <w:pPr>
        <w:pStyle w:val="Textosinformato"/>
        <w:jc w:val="both"/>
        <w:rPr>
          <w:rFonts w:ascii="Verdana" w:hAnsi="Verdana" w:cs="Verdana"/>
        </w:rPr>
      </w:pPr>
      <w:r>
        <w:rPr>
          <w:rFonts w:cs="Verdana" w:ascii="Verdana" w:hAnsi="Verdana"/>
        </w:rPr>
      </w:r>
    </w:p>
    <w:p>
      <w:pPr>
        <w:pStyle w:val="Textosinformato"/>
        <w:jc w:val="both"/>
        <w:rPr>
          <w:rFonts w:ascii="Verdana" w:hAnsi="Verdana" w:cs="Verdana"/>
        </w:rPr>
      </w:pPr>
      <w:r>
        <w:rPr>
          <w:rFonts w:cs="Verdana" w:ascii="Verdana" w:hAnsi="Verdana"/>
        </w:rPr>
      </w:r>
    </w:p>
    <w:p>
      <w:pPr>
        <w:pStyle w:val="Textosinformato"/>
        <w:jc w:val="both"/>
        <w:rPr>
          <w:rFonts w:ascii="Verdana" w:hAnsi="Verdana" w:cs="Verdana"/>
          <w:b/>
          <w:b/>
          <w:sz w:val="22"/>
          <w:szCs w:val="22"/>
        </w:rPr>
      </w:pPr>
      <w:r>
        <w:rPr>
          <w:rFonts w:cs="Verdana" w:ascii="Verdana" w:hAnsi="Verdana"/>
          <w:b/>
          <w:sz w:val="22"/>
          <w:szCs w:val="22"/>
        </w:rPr>
        <w:t>El intelectual y la función intelectual en la lucha de clases.</w:t>
      </w:r>
    </w:p>
    <w:p>
      <w:pPr>
        <w:pStyle w:val="Textosinformato"/>
        <w:jc w:val="both"/>
        <w:rPr>
          <w:rFonts w:ascii="Verdana" w:hAnsi="Verdana" w:cs="Verdana"/>
          <w:b/>
          <w:b/>
          <w:sz w:val="22"/>
          <w:szCs w:val="22"/>
        </w:rPr>
      </w:pPr>
      <w:r>
        <w:rPr>
          <w:rFonts w:cs="Verdana" w:ascii="Verdana" w:hAnsi="Verdana"/>
          <w:b/>
          <w:sz w:val="22"/>
          <w:szCs w:val="22"/>
        </w:rPr>
      </w:r>
    </w:p>
    <w:p>
      <w:pPr>
        <w:pStyle w:val="Textosinformato"/>
        <w:jc w:val="both"/>
        <w:rPr/>
      </w:pPr>
      <w:r>
        <w:rPr>
          <w:rFonts w:eastAsia="Verdana" w:cs="Verdana" w:ascii="Verdana" w:hAnsi="Verdana"/>
        </w:rPr>
        <w:t xml:space="preserve">  </w:t>
      </w:r>
      <w:r>
        <w:rPr>
          <w:rFonts w:cs="Verdana" w:ascii="Verdana" w:hAnsi="Verdana"/>
        </w:rPr>
        <w:t>Sin embargo, para un análisis correcto, hay que distinguir entre "</w:t>
      </w:r>
      <w:r>
        <w:rPr>
          <w:rFonts w:cs="Verdana" w:ascii="Verdana" w:hAnsi="Verdana"/>
          <w:i/>
        </w:rPr>
        <w:t>el intelectual y su función</w:t>
      </w:r>
      <w:r>
        <w:rPr>
          <w:rFonts w:cs="Verdana" w:ascii="Verdana" w:hAnsi="Verdana"/>
        </w:rPr>
        <w:t xml:space="preserve">", consecuencia de la división del trabajo en una sociedad capitalista, y </w:t>
      </w:r>
      <w:r>
        <w:rPr>
          <w:rFonts w:cs="Verdana" w:ascii="Verdana" w:hAnsi="Verdana"/>
          <w:i/>
        </w:rPr>
        <w:t>el intelectual y sus funciones en la lucha de clases</w:t>
      </w:r>
      <w:r>
        <w:rPr>
          <w:rFonts w:cs="Verdana" w:ascii="Verdana" w:hAnsi="Verdana"/>
        </w:rPr>
        <w:t>.</w:t>
      </w:r>
    </w:p>
    <w:p>
      <w:pPr>
        <w:pStyle w:val="Textosinformato"/>
        <w:jc w:val="both"/>
        <w:rPr>
          <w:rFonts w:ascii="Verdana" w:hAnsi="Verdana" w:cs="Verdana"/>
        </w:rPr>
      </w:pPr>
      <w:r>
        <w:rPr>
          <w:rFonts w:eastAsia="Verdana" w:cs="Verdana" w:ascii="Verdana" w:hAnsi="Verdana"/>
        </w:rPr>
        <w:t xml:space="preserve">  </w:t>
      </w:r>
      <w:r>
        <w:rPr>
          <w:rFonts w:cs="Verdana" w:ascii="Verdana" w:hAnsi="Verdana"/>
        </w:rPr>
        <w:t>Parece evidente que el problema del rechazo a los intelectuales y a su función por excelencia que es la de teorizar, de los colectivos autónomos de fábrica, no lo sitúan sólo dentro de la comprensión de un fraccionamiento real de la clase como consecuencia de la división del trabajo capitalista, sino en el plano mismo de la lucha de clases y dentro de un rechazo general al dirigismo que las vanguardias hacen del movimiento obrero. En la organización del movimiento obrero para la lucha revolucionaria, y por razones de eficacia para conseguir la toma del poder, los intelectuales han desempeñado un papel importante antes incluso de que se iniciara el proceso de su salarización que hemos dejado descrito. En primer lugar, ha sido en los núcleos intelectuales donde han surgido las primeras formulaciones científicas de las condiciones de explotación que padecía la clase obrera y los primeros que han emprendido la lucha ideológica. En segundo lugar, esta primera toma de conciencia y su formulación programática, y precisamente porque se realizó en los núcleos intelectuales -y quizá solamente podía desarrollarse en los mismos-, se expresó en términos "intelectuales", solo verdaderamente accesibles a quienes poseían la misma cultura y aun el mismo lenguaje, haciéndose "traducciones" populares degradadas para la necesaria movilización de las "masas", cuya última expresión más eficaz es la consigna partidista.</w:t>
      </w:r>
    </w:p>
    <w:p>
      <w:pPr>
        <w:pStyle w:val="Textosinformato"/>
        <w:jc w:val="both"/>
        <w:rPr>
          <w:rFonts w:ascii="Verdana" w:hAnsi="Verdana" w:cs="Verdana"/>
        </w:rPr>
      </w:pPr>
      <w:r>
        <w:rPr>
          <w:rFonts w:eastAsia="Verdana" w:cs="Verdana" w:ascii="Verdana" w:hAnsi="Verdana"/>
        </w:rPr>
        <w:t xml:space="preserve">  </w:t>
      </w:r>
      <w:r>
        <w:rPr>
          <w:rFonts w:cs="Verdana" w:ascii="Verdana" w:hAnsi="Verdana"/>
        </w:rPr>
        <w:t>La "incapacidad" de la clase para una comprensión teórica completa, dados los términos mismos en los que se plantea, y para una toma de conciencia coincidente con el proceso teórico científico, reserva, dentro del movimiento obrero, a los intelectuales las funciones de análisis de la realidad, la formulación de los programas a largo y medio plazo y el establecimiento de la estrategias de la clase para la lucha revolucionaria, y esta cuestión de hecho, que constata Lenin en el movimiento obrero, la lleva a la creación del partido-vanguardia que asumirá estas funciones "intelectuales", y a que este partido-vanguardia reclute sus militantes, y sobre todo sus dirigentes, en el exterior de la clase, entre los intelectuales todavía no asalariados que habían llegado a tomar conciencia de la explotación capitalista y que eran los únicos capaces de realizar análisis y de formular las estrategias de la lucha revolucionaria.</w:t>
      </w:r>
    </w:p>
    <w:p>
      <w:pPr>
        <w:pStyle w:val="Textosinformato"/>
        <w:jc w:val="both"/>
        <w:rPr>
          <w:rFonts w:ascii="Verdana" w:hAnsi="Verdana" w:cs="Verdana"/>
        </w:rPr>
      </w:pPr>
      <w:r>
        <w:rPr>
          <w:rFonts w:eastAsia="Verdana" w:cs="Verdana" w:ascii="Verdana" w:hAnsi="Verdana"/>
        </w:rPr>
        <w:t xml:space="preserve">  </w:t>
      </w:r>
      <w:r>
        <w:rPr>
          <w:rFonts w:cs="Verdana" w:ascii="Verdana" w:hAnsi="Verdana"/>
        </w:rPr>
        <w:t>La división del trabajo que resultaba eficaz y racional en la organización capitalista del proceso de producción, por las mismas razones de eficacia, se reproducía en la organización revolucionaria del movimiento obrero, y los intelectuales y los obreros manuales dentro del mismo ocupaban los mismos lugares y ejercían las mismas funciones que en aquélla.</w:t>
      </w:r>
    </w:p>
    <w:p>
      <w:pPr>
        <w:pStyle w:val="Textosinformato"/>
        <w:jc w:val="both"/>
        <w:rPr>
          <w:rFonts w:ascii="Verdana" w:hAnsi="Verdana" w:cs="Verdana"/>
        </w:rPr>
      </w:pPr>
      <w:r>
        <w:rPr>
          <w:rFonts w:eastAsia="Verdana" w:cs="Verdana" w:ascii="Verdana" w:hAnsi="Verdana"/>
        </w:rPr>
        <w:t xml:space="preserve">  </w:t>
      </w:r>
      <w:r>
        <w:rPr>
          <w:rFonts w:cs="Verdana" w:ascii="Verdana" w:hAnsi="Verdana"/>
        </w:rPr>
        <w:t>El proceso de salarización de los intelectuales y el dominio capitalista de las funciones que realizan y su organización dentro del sistema de división social del trabajo, no arregla precisamente esta situación, sino que todavía hace más evidente la íntima relación que existe entre las funciones de dirección dentro de la organización productiva capitalista y las que se han establecido en el movimiento obrero en sus organizaciones revolucionarias.</w:t>
      </w:r>
    </w:p>
    <w:p>
      <w:pPr>
        <w:pStyle w:val="Textosinformato"/>
        <w:jc w:val="both"/>
        <w:rPr>
          <w:rFonts w:ascii="Verdana" w:hAnsi="Verdana" w:cs="Verdana"/>
        </w:rPr>
      </w:pPr>
      <w:r>
        <w:rPr>
          <w:rFonts w:eastAsia="Verdana" w:cs="Verdana" w:ascii="Verdana" w:hAnsi="Verdana"/>
        </w:rPr>
        <w:t xml:space="preserve">  </w:t>
      </w:r>
      <w:r>
        <w:rPr>
          <w:rFonts w:cs="Verdana" w:ascii="Verdana" w:hAnsi="Verdana"/>
        </w:rPr>
        <w:t>Por último, el cuadro se completa cuando la clase obrera, pese a los tabús y a los entusiasmos iniciales, comprueba que en las primeras revoluciones triunfantes, cuando las organizaciones revolucionarias conquistan el poder y establecen la "dictadura del proletariado", la eficacia de la organización revolucionaria, con sus vanguardias y sus organizaciones de masa, se extiende y se afirma en el nuevo Estado en forma de burocracias y tecnocracias políticas que asumen todo el poder en nombre de la clase, que continúa sin modificaciones sustanciales en el aparato productivo.</w:t>
      </w:r>
    </w:p>
    <w:p>
      <w:pPr>
        <w:pStyle w:val="Textosinformato"/>
        <w:jc w:val="both"/>
        <w:rPr>
          <w:rFonts w:ascii="Verdana" w:hAnsi="Verdana" w:cs="Verdana"/>
        </w:rPr>
      </w:pPr>
      <w:r>
        <w:rPr>
          <w:rFonts w:eastAsia="Verdana" w:cs="Verdana" w:ascii="Verdana" w:hAnsi="Verdana"/>
        </w:rPr>
        <w:t xml:space="preserve">  </w:t>
      </w:r>
      <w:r>
        <w:rPr>
          <w:rFonts w:cs="Verdana" w:ascii="Verdana" w:hAnsi="Verdana"/>
        </w:rPr>
        <w:t xml:space="preserve">El rechazo de los colectivos autónomos de fábrica, que son la expresión organizada de un nuevo proceso de toma de conciencia de todos estos fenómenos que hemos descrito, de las vanguardias dirigentes y en general de las organizaciones tradicionales, se traduce precisamente en la práctica del rechazo a los intelectuales y de la forma como estos han asumido, dentro del movimiento obrero y de la lucha de clases, la función intelectual, como el resultado de una división del trabajo copiada del sistema capitalista, en la que teorizar es una función especializada, que requiere un lenguaje "técnico" (casi podríamos decir, mágico o sacerdotal), que constituye una seria barrera defensiva de su trabajo especializado, al que por otra parte -y como en el sistema capitalista- va unida una función dirigente. </w:t>
      </w:r>
    </w:p>
    <w:p>
      <w:pPr>
        <w:pStyle w:val="Textosinformato"/>
        <w:jc w:val="both"/>
        <w:rPr>
          <w:rFonts w:ascii="Verdana" w:hAnsi="Verdana" w:cs="Verdana"/>
        </w:rPr>
      </w:pPr>
      <w:r>
        <w:rPr>
          <w:rFonts w:eastAsia="Verdana" w:cs="Verdana" w:ascii="Verdana" w:hAnsi="Verdana"/>
        </w:rPr>
        <w:t xml:space="preserve">  </w:t>
      </w:r>
      <w:r>
        <w:rPr>
          <w:rFonts w:cs="Verdana" w:ascii="Verdana" w:hAnsi="Verdana"/>
        </w:rPr>
        <w:t>Que el rechazo alcance también a la teoría misma -como en la práctica de los colectivos autónomos obreros ocurre en muchas ocasiones-, se debe, creemos, a que, por una parte, la expresión de esta teoría se ha realizado en unos términos "intelectuales" (en el sentido peyorativo de la palabra intelectual); y por otra, en que esta práctica de rechazo que nace y es desarrolla en una base "no intelectual", permanentemente excluida del proceso de elaboración teórica, es en sí misma la expresión de un proceso de elaboración teórica distinto, realizado en otros términos "no intelectuales", pues es el resultado de una toma de conciencia del conjunto de los fenómenos que hemos examinado, fenómenos que, desde fuego, no son "conocidos" por los propios intelectuales "revolucionarios", ni por los dirigentes de las vanguardias de la clase, ya que se lo impide su propia posición relativamente privilegiada en el movimiento. La presencia de esta nueva elaboración teórica, que se expresa en la práctica del rechazo, coloca a la teoría tradicional en una posición ideológica de legitimación de las funciones dirigentes que han asumido las vanguardias y los propios intelectuales, y también -desde luego- de "justificación" de los status sociales privilegiados en que se traduce, en el caso de los intelectuales salarizados, la división del trabajo capitalista, y al rechazo en sí mismo en uno de los aspectos más importantes de la lucha ideológica de la clase obrera.</w:t>
      </w:r>
    </w:p>
    <w:p>
      <w:pPr>
        <w:pStyle w:val="Textosinformato"/>
        <w:jc w:val="both"/>
        <w:rPr>
          <w:rFonts w:ascii="Verdana" w:hAnsi="Verdana" w:cs="Verdana"/>
        </w:rPr>
      </w:pPr>
      <w:r>
        <w:rPr>
          <w:rFonts w:cs="Verdana" w:ascii="Verdana" w:hAnsi="Verdana"/>
        </w:rPr>
      </w:r>
    </w:p>
    <w:p>
      <w:pPr>
        <w:pStyle w:val="Textosinformato"/>
        <w:jc w:val="both"/>
        <w:rPr>
          <w:rFonts w:ascii="Verdana" w:hAnsi="Verdana" w:cs="Verdana"/>
        </w:rPr>
      </w:pPr>
      <w:r>
        <w:rPr>
          <w:rFonts w:cs="Verdana" w:ascii="Verdana" w:hAnsi="Verdana"/>
        </w:rPr>
      </w:r>
    </w:p>
    <w:p>
      <w:pPr>
        <w:pStyle w:val="Textosinformato"/>
        <w:jc w:val="both"/>
        <w:rPr>
          <w:rFonts w:ascii="Verdana" w:hAnsi="Verdana" w:cs="Verdana"/>
          <w:b/>
          <w:b/>
          <w:sz w:val="22"/>
          <w:szCs w:val="22"/>
        </w:rPr>
      </w:pPr>
      <w:r>
        <w:rPr>
          <w:rFonts w:cs="Verdana" w:ascii="Verdana" w:hAnsi="Verdana"/>
          <w:b/>
          <w:sz w:val="22"/>
          <w:szCs w:val="22"/>
        </w:rPr>
        <w:t>La función intelectual y el movimiento por la autonomía de la clase.</w:t>
      </w:r>
    </w:p>
    <w:p>
      <w:pPr>
        <w:pStyle w:val="Textosinformato"/>
        <w:jc w:val="both"/>
        <w:rPr>
          <w:rFonts w:ascii="Verdana" w:hAnsi="Verdana" w:cs="Verdana"/>
          <w:b/>
          <w:b/>
          <w:sz w:val="22"/>
          <w:szCs w:val="22"/>
        </w:rPr>
      </w:pPr>
      <w:r>
        <w:rPr>
          <w:rFonts w:cs="Verdana" w:ascii="Verdana" w:hAnsi="Verdana"/>
          <w:b/>
          <w:sz w:val="22"/>
          <w:szCs w:val="22"/>
        </w:rPr>
      </w:r>
    </w:p>
    <w:p>
      <w:pPr>
        <w:pStyle w:val="Textosinformato"/>
        <w:jc w:val="both"/>
        <w:rPr/>
      </w:pPr>
      <w:r>
        <w:rPr>
          <w:rFonts w:eastAsia="Verdana" w:cs="Verdana" w:ascii="Verdana" w:hAnsi="Verdana"/>
        </w:rPr>
        <w:t xml:space="preserve">  </w:t>
      </w:r>
      <w:r>
        <w:rPr>
          <w:rFonts w:cs="Verdana" w:ascii="Verdana" w:hAnsi="Verdana"/>
        </w:rPr>
        <w:t xml:space="preserve">El problema de fondo que está planteado para el movimiento por la autonomía se puede formular en los siguientes términos: el nuevo discurso teórico de la clase actualmente se expresa -como ya hemos reiterado- en un lenguaje o en unos términos de práctica de rechazo. De un conocimiento inmediato de una situación -toma de conciencia- se pasa, sin otra elaboración intermedia, a su expresión en la práctica de la lucha y, en este caso, </w:t>
      </w:r>
      <w:r>
        <w:rPr>
          <w:rFonts w:cs="Verdana" w:ascii="Verdana" w:hAnsi="Verdana"/>
          <w:i/>
        </w:rPr>
        <w:t>esa práctica de lucha es la expresión misma de la lucha ideológica de la clase</w:t>
      </w:r>
      <w:r>
        <w:rPr>
          <w:rFonts w:cs="Verdana" w:ascii="Verdana" w:hAnsi="Verdana"/>
        </w:rPr>
        <w:t>, pero ante esta constatación cabe preguntarse si este sistema de elaboración teórica, en el que se ha suprimido prácticamente el mecanismo de las abstracciones, en las que tradicionalmente se producía el discurso teórico, es capaz o apropiado para que su desarrollo permita a la clase -</w:t>
      </w:r>
      <w:r>
        <w:rPr>
          <w:rFonts w:cs="Verdana" w:ascii="Verdana" w:hAnsi="Verdana"/>
          <w:i/>
        </w:rPr>
        <w:t>al movimiento por la autonomía de la clase</w:t>
      </w:r>
      <w:r>
        <w:rPr>
          <w:rFonts w:cs="Verdana" w:ascii="Verdana" w:hAnsi="Verdana"/>
        </w:rPr>
        <w:t>- enfrentarse con su necesidad de analizar una realidad cada vez más compleja y elaborar programas, estrategias y alternativas globales, o si le será preciso, en lugar de rechazar el discurso teórico tradicional, conquistar sus mecanismos para desarrollar y avanzar en la lucha revolucionaria.</w:t>
      </w:r>
    </w:p>
    <w:p>
      <w:pPr>
        <w:pStyle w:val="Textosinformato"/>
        <w:jc w:val="both"/>
        <w:rPr/>
      </w:pPr>
      <w:r>
        <w:rPr>
          <w:rFonts w:eastAsia="Verdana" w:cs="Verdana" w:ascii="Verdana" w:hAnsi="Verdana"/>
        </w:rPr>
        <w:t xml:space="preserve">  </w:t>
      </w:r>
      <w:r>
        <w:rPr>
          <w:rFonts w:cs="Verdana" w:ascii="Verdana" w:hAnsi="Verdana"/>
        </w:rPr>
        <w:t xml:space="preserve">Nuestra respuesta -y como toda respuesta siempre es aventurada y somos conscientes de ello- es que el </w:t>
      </w:r>
      <w:r>
        <w:rPr>
          <w:rFonts w:cs="Verdana" w:ascii="Verdana" w:hAnsi="Verdana"/>
          <w:i/>
        </w:rPr>
        <w:t>movimiento por la autonomía de la clase</w:t>
      </w:r>
      <w:r>
        <w:rPr>
          <w:rFonts w:cs="Verdana" w:ascii="Verdana" w:hAnsi="Verdana"/>
        </w:rPr>
        <w:t xml:space="preserve"> y la </w:t>
      </w:r>
      <w:r>
        <w:rPr>
          <w:rFonts w:cs="Verdana" w:ascii="Verdana" w:hAnsi="Verdana"/>
          <w:i/>
        </w:rPr>
        <w:t>clase obrera en su conjunto</w:t>
      </w:r>
      <w:r>
        <w:rPr>
          <w:rFonts w:cs="Verdana" w:ascii="Verdana" w:hAnsi="Verdana"/>
        </w:rPr>
        <w:t xml:space="preserve"> no tienen, hoy por hoy, otro camino que ensayar dominar los mecanismos del discurso teórico para poder pasar de una situación defensiva (</w:t>
      </w:r>
      <w:r>
        <w:rPr>
          <w:rFonts w:cs="Verdana" w:ascii="Verdana" w:hAnsi="Verdana"/>
          <w:i/>
        </w:rPr>
        <w:t>estímulo-respuesta</w:t>
      </w:r>
      <w:r>
        <w:rPr>
          <w:rFonts w:cs="Verdana" w:ascii="Verdana" w:hAnsi="Verdana"/>
        </w:rPr>
        <w:t>) a una posición ofensiva, articulada sobre una estrategia y un programa.</w:t>
      </w:r>
    </w:p>
    <w:p>
      <w:pPr>
        <w:pStyle w:val="Textosinformato"/>
        <w:jc w:val="both"/>
        <w:rPr>
          <w:rFonts w:ascii="Verdana" w:hAnsi="Verdana" w:cs="Verdana"/>
        </w:rPr>
      </w:pPr>
      <w:r>
        <w:rPr>
          <w:rFonts w:eastAsia="Verdana" w:cs="Verdana" w:ascii="Verdana" w:hAnsi="Verdana"/>
        </w:rPr>
        <w:t xml:space="preserve">  </w:t>
      </w:r>
      <w:r>
        <w:rPr>
          <w:rFonts w:cs="Verdana" w:ascii="Verdana" w:hAnsi="Verdana"/>
        </w:rPr>
        <w:t>Si, por una parte, el desarrollo de la producción capitalista parece que facilita esta tarea, al incorporar a la fuerza de trabajo total que utiliza conocimientos en muchos casos muy sofisticados, que permiten los procesos de análisis y la formulación de estrategias y programas; por otra, la división del trabajo y la estratificación que lleva incorporada, crean dentro de la clase fraccionamientos jerarquizados que se reproducen en las organizaciones de clase. La utilización hasta el máximo de los aspectos positivos del proceso capitalista de incorporar conocimientos a la fuerza de trabajo, y la lucha contra la división del trabajo y su consecuencia, el fraccionamiento, aparecen en esta dinámica como objetivos prioritarios del movimiento autónomo, para que pueda desarrollar la función intelectual que le es necesaria por sí misma sin que en ello sea sustituido por los intelectuales.</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bCs/>
          <w:sz w:val="20"/>
          <w:szCs w:val="28"/>
        </w:rPr>
      </w:pPr>
      <w:r>
        <w:rPr>
          <w:rFonts w:cs="Verdana" w:ascii="Verdana" w:hAnsi="Verdana"/>
          <w:b/>
          <w:bCs/>
          <w:sz w:val="20"/>
          <w:szCs w:val="28"/>
        </w:rPr>
        <w:t>Digitalizado y revisado por el</w:t>
      </w:r>
    </w:p>
    <w:p>
      <w:pPr>
        <w:pStyle w:val="Normal"/>
        <w:jc w:val="center"/>
        <w:rPr>
          <w:rFonts w:ascii="Verdana" w:hAnsi="Verdana" w:cs="Verdana"/>
          <w:sz w:val="20"/>
          <w:szCs w:val="20"/>
        </w:rPr>
      </w:pPr>
      <w:r>
        <w:rPr>
          <w:rFonts w:cs="Verdana" w:ascii="Verdana" w:hAnsi="Verdana"/>
          <w:b/>
          <w:bCs/>
          <w:sz w:val="20"/>
          <w:szCs w:val="28"/>
        </w:rPr>
        <w:t>Círculo Internacional de Comunistas Antibolcheviques</w:t>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1906" w:h="16838"/>
      <w:pgMar w:left="851" w:right="851"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Verdana" w:hAnsi="Verdana" w:cs="Verdana"/>
        <w:i/>
        <w:i/>
        <w:iCs/>
        <w:sz w:val="16"/>
      </w:rPr>
    </w:pPr>
    <w:r>
      <w:rPr>
        <w:rFonts w:cs="Verdana" w:ascii="Verdana" w:hAnsi="Verdana"/>
        <w:i/>
        <w:iCs/>
        <w:sz w:val="16"/>
      </w:rPr>
      <w:t>Círculo Internacional de Comunistas Antibolcheviques - cica_web@yahoo.com - http://www.geocities.com/cica_web</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838"/>
        <w:tab w:val="center" w:pos="4419" w:leader="none"/>
        <w:tab w:val="right" w:pos="9984" w:leader="none"/>
      </w:tabs>
      <w:rPr/>
    </w:pPr>
    <w:r>
      <w:rPr>
        <w:rFonts w:cs="Verdana" w:ascii="Verdana" w:hAnsi="Verdana"/>
        <w:i/>
        <w:iCs/>
        <w:sz w:val="20"/>
      </w:rPr>
      <w:t>Ignacio Fdez. de Castro - La teoría, los intelectuales y la autonomía de la clase</w:t>
      <w:tab/>
      <w:t xml:space="preserve">Página </w:t>
    </w:r>
    <w:r>
      <w:rPr>
        <w:rStyle w:val="PageNumber"/>
        <w:rFonts w:cs="Verdana" w:ascii="Verdana" w:hAnsi="Verdana"/>
        <w:i/>
        <w:iCs/>
        <w:sz w:val="20"/>
      </w:rPr>
      <w:fldChar w:fldCharType="begin"/>
    </w:r>
    <w:r>
      <w:rPr>
        <w:rStyle w:val="PageNumber"/>
        <w:sz w:val="20"/>
        <w:i/>
        <w:iCs/>
        <w:rFonts w:cs="Verdana" w:ascii="Verdana" w:hAnsi="Verdana"/>
      </w:rPr>
      <w:instrText xml:space="preserve"> PAGE </w:instrText>
    </w:r>
    <w:r>
      <w:rPr>
        <w:rStyle w:val="PageNumber"/>
        <w:sz w:val="20"/>
        <w:i/>
        <w:iCs/>
        <w:rFonts w:cs="Verdana" w:ascii="Verdana" w:hAnsi="Verdana"/>
      </w:rPr>
      <w:fldChar w:fldCharType="separate"/>
    </w:r>
    <w:r>
      <w:rPr>
        <w:rStyle w:val="PageNumber"/>
        <w:sz w:val="20"/>
        <w:i/>
        <w:iCs/>
        <w:rFonts w:cs="Verdana" w:ascii="Verdana" w:hAnsi="Verdana"/>
      </w:rPr>
      <w:t>6</w:t>
    </w:r>
    <w:r>
      <w:rPr>
        <w:rStyle w:val="PageNumber"/>
        <w:sz w:val="20"/>
        <w:i/>
        <w:iCs/>
        <w:rFonts w:cs="Verdana" w:ascii="Verdana" w:hAnsi="Verdana"/>
      </w:rPr>
      <w:fldChar w:fldCharType="end"/>
    </w:r>
    <w:r>
      <w:rPr>
        <w:rStyle w:val="PageNumber"/>
        <w:rFonts w:cs="Verdana" w:ascii="Verdana" w:hAnsi="Verdana"/>
        <w:i/>
        <w:iCs/>
        <w:sz w:val="20"/>
      </w:rPr>
      <w:t xml:space="preserve"> de </w:t>
    </w:r>
    <w:r>
      <w:rPr>
        <w:rStyle w:val="PageNumber"/>
        <w:rFonts w:cs="Verdana" w:ascii="Verdana" w:hAnsi="Verdana"/>
        <w:i/>
        <w:iCs/>
        <w:sz w:val="20"/>
      </w:rPr>
      <w:fldChar w:fldCharType="begin"/>
    </w:r>
    <w:r>
      <w:rPr>
        <w:rStyle w:val="PageNumber"/>
        <w:sz w:val="20"/>
        <w:i/>
        <w:iCs/>
        <w:rFonts w:cs="Verdana" w:ascii="Verdana" w:hAnsi="Verdana"/>
      </w:rPr>
      <w:instrText xml:space="preserve"> NUMPAGES \* ARABIC </w:instrText>
    </w:r>
    <w:r>
      <w:rPr>
        <w:rStyle w:val="PageNumber"/>
        <w:sz w:val="20"/>
        <w:i/>
        <w:iCs/>
        <w:rFonts w:cs="Verdana" w:ascii="Verdana" w:hAnsi="Verdana"/>
      </w:rPr>
      <w:fldChar w:fldCharType="separate"/>
    </w:r>
    <w:r>
      <w:rPr>
        <w:rStyle w:val="PageNumber"/>
        <w:sz w:val="20"/>
        <w:i/>
        <w:iCs/>
        <w:rFonts w:cs="Verdana" w:ascii="Verdana" w:hAnsi="Verdana"/>
      </w:rPr>
      <w:t>6</w:t>
    </w:r>
    <w:r>
      <w:rPr>
        <w:rStyle w:val="PageNumber"/>
        <w:sz w:val="20"/>
        <w:i/>
        <w:iCs/>
        <w:rFonts w:cs="Verdana" w:ascii="Verdana" w:hAnsi="Verdana"/>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Textosinformato">
    <w:name w:val="Texto sin formato"/>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23:13:00Z</dcterms:created>
  <dc:creator/>
  <dc:description/>
  <cp:keywords/>
  <dc:language>en-US</dc:language>
  <cp:lastModifiedBy>TALLER</cp:lastModifiedBy>
  <dcterms:modified xsi:type="dcterms:W3CDTF">2006-04-03T01:29:00Z</dcterms:modified>
  <cp:revision>2</cp:revision>
  <dc:subject/>
  <dc:title/>
</cp:coreProperties>
</file>