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r>
    </w:p>
    <w:p>
      <w:pPr>
        <w:pStyle w:val="Normal"/>
        <w:ind w:firstLine="120"/>
        <w:rPr>
          <w:rFonts w:ascii="Verdana" w:hAnsi="Verdana" w:cs="Verdana"/>
          <w:b/>
          <w:b/>
          <w:szCs w:val="24"/>
        </w:rPr>
      </w:pPr>
      <w:r>
        <w:rPr>
          <w:rFonts w:cs="Verdana" w:ascii="Verdana" w:hAnsi="Verdana"/>
          <w:b/>
          <w:szCs w:val="24"/>
        </w:rPr>
        <w:t>Movimiento Ibérico de Liberación</w:t>
      </w:r>
    </w:p>
    <w:p>
      <w:pPr>
        <w:pStyle w:val="Normal"/>
        <w:ind w:firstLine="120"/>
        <w:rPr>
          <w:rFonts w:ascii="Verdana" w:hAnsi="Verdana" w:cs="Verdana"/>
          <w:sz w:val="40"/>
          <w:szCs w:val="40"/>
        </w:rPr>
      </w:pPr>
      <w:r>
        <w:rPr>
          <w:rFonts w:cs="Verdana" w:ascii="Verdana" w:hAnsi="Verdana"/>
          <w:sz w:val="40"/>
          <w:szCs w:val="40"/>
        </w:rPr>
        <w:t>El MIL en sus textos</w:t>
      </w:r>
    </w:p>
    <w:p>
      <w:pPr>
        <w:pStyle w:val="Normal"/>
        <w:ind w:firstLine="120"/>
        <w:rPr>
          <w:rFonts w:ascii="Verdana" w:hAnsi="Verdana" w:cs="Verdana"/>
          <w:sz w:val="20"/>
          <w:szCs w:val="40"/>
        </w:rPr>
      </w:pPr>
      <w:r>
        <w:rPr>
          <w:rFonts w:cs="Verdana" w:ascii="Verdana" w:hAnsi="Verdana"/>
          <w:sz w:val="20"/>
          <w:szCs w:val="40"/>
        </w:rPr>
      </w:r>
    </w:p>
    <w:p>
      <w:pPr>
        <w:pStyle w:val="Normal"/>
        <w:ind w:firstLine="120"/>
        <w:jc w:val="both"/>
        <w:rPr/>
      </w:pPr>
      <w:r>
        <w:rPr>
          <w:rFonts w:cs="Verdana" w:ascii="Verdana" w:hAnsi="Verdana"/>
          <w:sz w:val="18"/>
          <w:szCs w:val="18"/>
        </w:rPr>
        <w:t xml:space="preserve">Los siguientes textos son una selección que hemos hecho de los Fondos publicados por el CEHI y que nos envió el compañero Xabiel. Hemos añadido una introducción sobre el MIL de Sergi Rosés Cordovilla, autor del libro relativamente reciente </w:t>
      </w:r>
      <w:r>
        <w:rPr>
          <w:rFonts w:cs="Verdana" w:ascii="Verdana" w:hAnsi="Verdana"/>
          <w:i/>
          <w:sz w:val="18"/>
          <w:szCs w:val="18"/>
        </w:rPr>
        <w:t>El Mil: una historia política</w:t>
      </w:r>
      <w:r>
        <w:rPr>
          <w:rFonts w:cs="Verdana" w:ascii="Verdana" w:hAnsi="Verdana"/>
          <w:sz w:val="18"/>
          <w:szCs w:val="18"/>
        </w:rPr>
        <w:t xml:space="preserve"> (Alikorno, Barcelona, 2002).</w:t>
      </w:r>
    </w:p>
    <w:p>
      <w:pPr>
        <w:pStyle w:val="Normal"/>
        <w:ind w:firstLine="120"/>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Cs w:val="24"/>
        </w:rPr>
        <w:t>Introducción: un esbozo de la historia del MIL</w:t>
      </w:r>
    </w:p>
    <w:p>
      <w:pPr>
        <w:pStyle w:val="Normal"/>
        <w:jc w:val="both"/>
        <w:rPr>
          <w:rFonts w:ascii="Verdana" w:hAnsi="Verdana" w:cs="Verdana"/>
          <w:sz w:val="20"/>
        </w:rPr>
      </w:pPr>
      <w:r>
        <w:rPr>
          <w:rFonts w:cs="Verdana" w:ascii="Verdana" w:hAnsi="Verdana"/>
          <w:sz w:val="20"/>
        </w:rPr>
        <w:t> </w:t>
      </w:r>
    </w:p>
    <w:p>
      <w:pPr>
        <w:pStyle w:val="Normal"/>
        <w:ind w:firstLine="120"/>
        <w:jc w:val="both"/>
        <w:rPr>
          <w:rFonts w:ascii="Verdana" w:hAnsi="Verdana" w:cs="Verdana"/>
          <w:sz w:val="20"/>
        </w:rPr>
      </w:pPr>
      <w:r>
        <w:rPr>
          <w:rFonts w:cs="Verdana" w:ascii="Verdana" w:hAnsi="Verdana"/>
          <w:sz w:val="20"/>
        </w:rPr>
        <w:t xml:space="preserve">El MIL es un grupo prácticamente desconocido fuera de Catalunya. Cuando es evocado, lo es siempre en términos simplistas y rodeado del mito. Este mito, que le ha sido creado a su pesar tanto por la izquierda como por la historiografía y el periodismo oficiales, se alimenta de las acciones armadas del grupo y especialmente del asesinato de uno de sus miembros, Salvador Puig Antich, por el estado burgués en marzo de 1974 mediante el “garrote vil”. Pero esta mitificación esconde, evidentemente, lo que es más interesante del MIL: las motivaciones de sus acciones, sus aportaciones a la lucha de clases en la Barcelona de principios de los 70, su discurso político. Este artículo no pretende ser más que una presentación general de su teoría y su práctica, con la esperanza de contribuir a rescatar al MIL tanto del olvido como de su caricaturización. </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Intentar recuperar la verdadera historia de lo que fue el Movimiento Ibérico de Liberación-Grupos Autónomos de Combate (MIL-GAC), es mucho más que hacer una crónica detallada de sus acciones de expropiación y de la detención, proceso y asesinato de Salvador Puig Antich. Es mostrar por qué y cómo se formó este grupo, qué propuesta política defendía y la alternativa revolucionaria que ofrecía. Haciéndolo así, se descubre que el MIL no era un grupo anarquista o incluso terrorista de lucha armada, catalán o no, con un mártir recuperado por el sistema, sino un grupo con una propuesta nítidamente diferenciada de la oposición antifranquista, totalmente original en el panorama español de la época, con fuertes raíces teóricas en corrientes revolucionarias de matriz marxista antileninista y que se consideraba a sí mismo no como otro grupo político más de la extrema izquierda, sino como un grupo de apoyo al movimiento obrero del momento. De esta manera, hablar del MIL-GAC exige hablar, sobre todo, de su itinerario político: sólo así se puede descubrir qué había detrás de este grupo de revolucionarios que han pasado de ser considerados, durante el franquismo, como “gángsters”, a convertirse después, simplemente, en “alocados utópicos” o, en el mejor de los casos, en luchadores antifranquistas. Para ello, hace falta comenzar a desmontar los mitos.</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Estos mitos empezaron a fabricarse pronto, dado que el tema del MIL ha interesado desde la feroz represión que se abatió en septiembre de 1973 sobre sus componentes, con lo que en la actualidad contamos con un considerable dossier de publicaciones que lo han abordado. Desgraciadamente, la gran mayoría de una manera doblemente falseadora: primero, por ocuparse no del MIL sino prioritariamente de uno de sus componentes individuales, Puig Antich; segundo, porque el tratamiento dado a estos trabajos se ha centrado sobre todo en los aspectos más despolitizados del tema, buscando el aspecto más sensible (o más morboso) de la cuestión. Como resultado, sabemos hoy mucho sobre las doce últimas horas de Salvador Puig Antich, algo sobre las expropiaciones del MIL, y casi nada sobre la auto-organización de la clase y los grupos de apoyo.</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Sí se han realizado esfuerzos serios para arrojar luz sobre el tema: centrándonos sólo en las monografías, los libros de Telesforo Tajuelo</w:t>
      </w:r>
      <w:r>
        <w:rPr>
          <w:rStyle w:val="FootnoteAnchor"/>
          <w:rFonts w:cs="Verdana" w:ascii="Verdana" w:hAnsi="Verdana"/>
          <w:sz w:val="20"/>
          <w:vertAlign w:val="superscript"/>
        </w:rPr>
        <w:footnoteReference w:id="2"/>
      </w:r>
      <w:r>
        <w:rPr>
          <w:rFonts w:cs="Verdana" w:ascii="Verdana" w:hAnsi="Verdana"/>
          <w:sz w:val="20"/>
        </w:rPr>
        <w:t xml:space="preserve"> (el primer historiador en analizar seriamente la cuestión), de “Carlota Tolosa”</w:t>
      </w:r>
      <w:r>
        <w:rPr>
          <w:rStyle w:val="FootnoteAnchor"/>
          <w:rFonts w:cs="Verdana" w:ascii="Verdana" w:hAnsi="Verdana"/>
          <w:sz w:val="20"/>
          <w:vertAlign w:val="superscript"/>
        </w:rPr>
        <w:footnoteReference w:id="3"/>
      </w:r>
      <w:r>
        <w:rPr>
          <w:rFonts w:cs="Verdana" w:ascii="Verdana" w:hAnsi="Verdana"/>
          <w:sz w:val="20"/>
        </w:rPr>
        <w:t>, de Antonio Téllez</w:t>
      </w:r>
      <w:r>
        <w:rPr>
          <w:rStyle w:val="FootnoteAnchor"/>
          <w:rFonts w:cs="Verdana" w:ascii="Verdana" w:hAnsi="Verdana"/>
          <w:sz w:val="20"/>
          <w:vertAlign w:val="superscript"/>
        </w:rPr>
        <w:footnoteReference w:id="4"/>
      </w:r>
      <w:r>
        <w:rPr>
          <w:rFonts w:cs="Verdana" w:ascii="Verdana" w:hAnsi="Verdana"/>
          <w:sz w:val="20"/>
        </w:rPr>
        <w:t>, la antología de textos del MIL realizada por diversos colectivos libertarios barceloneses</w:t>
      </w:r>
      <w:r>
        <w:rPr>
          <w:rStyle w:val="FootnoteAnchor"/>
          <w:rFonts w:cs="Verdana" w:ascii="Verdana" w:hAnsi="Verdana"/>
          <w:sz w:val="20"/>
          <w:vertAlign w:val="superscript"/>
        </w:rPr>
        <w:footnoteReference w:id="5"/>
      </w:r>
      <w:r>
        <w:rPr>
          <w:rFonts w:cs="Verdana" w:ascii="Verdana" w:hAnsi="Verdana"/>
          <w:sz w:val="20"/>
        </w:rPr>
        <w:t>, y otra antología preparada por “André Cortade”</w:t>
      </w:r>
      <w:r>
        <w:rPr>
          <w:rStyle w:val="FootnoteAnchor"/>
          <w:rFonts w:cs="Verdana" w:ascii="Verdana" w:hAnsi="Verdana"/>
          <w:sz w:val="20"/>
        </w:rPr>
        <w:footnoteReference w:id="6"/>
      </w:r>
      <w:r>
        <w:rPr>
          <w:rFonts w:cs="Verdana" w:ascii="Verdana" w:hAnsi="Verdana"/>
          <w:sz w:val="20"/>
        </w:rPr>
        <w:t xml:space="preserve">[6] (desgraciadamente no editada en España) son las realizaciones más interesantes. Pero aún en estos casos, al lado de aciertos había serios errores de interpretación y, a pesar de la buena voluntad de los autores, esta amalgama ha ido conformando una historia oficial que ha colaborado, también, a la perpetuación de algunos de los mitos que rodean al MIL. </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Para hacer la historia del MIL hace falta enmarcar a este grupo en el contexto no sencillamente de la España del tardofranquismo, sino específicamente en el del movimiento obrero del área de Barcelona y dentro de todo un proceso de clarificación teórica, política y organizativa de éste. El grupo no fue la invención más o menos exótica de un grupo de jóvenes, ya que sus orígenes están íntimamente ligados con la aparición, en la Barcelona de finales de los años 60, de un movimiento obrero que está rompiendo con las organizaciones de la izquierda e iniciando una marcha hacia la configuración de una autonomía obrera, mediante una tendencia surgida en las las Comisiones Obreras</w:t>
      </w:r>
      <w:r>
        <w:rPr>
          <w:rStyle w:val="FootnoteAnchor"/>
          <w:rFonts w:cs="Verdana" w:ascii="Verdana" w:hAnsi="Verdana"/>
          <w:sz w:val="20"/>
          <w:vertAlign w:val="superscript"/>
        </w:rPr>
        <w:footnoteReference w:id="7"/>
      </w:r>
      <w:r>
        <w:rPr>
          <w:rFonts w:cs="Verdana" w:ascii="Verdana" w:hAnsi="Verdana"/>
          <w:sz w:val="20"/>
        </w:rPr>
        <w:t xml:space="preserve"> que se llamaba Plataformas de CC.OO. </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Resumiendo mucho todo el proceso, se puede considerar 1970 como el año clave en el itinerario que llevará a la constitución del MIL, que se forma “oficialmente” en Enero de 1971. El grupo se crea básicamente a instancias de Oriol Solé Sugranyes; este revolucionario, ex-militante del PSUC</w:t>
      </w:r>
      <w:r>
        <w:rPr>
          <w:rStyle w:val="FootnoteAnchor"/>
          <w:rFonts w:cs="Verdana" w:ascii="Verdana" w:hAnsi="Verdana"/>
          <w:sz w:val="20"/>
          <w:vertAlign w:val="superscript"/>
        </w:rPr>
        <w:footnoteReference w:id="8"/>
      </w:r>
      <w:r>
        <w:rPr>
          <w:rFonts w:cs="Verdana" w:ascii="Verdana" w:hAnsi="Verdana"/>
          <w:sz w:val="20"/>
        </w:rPr>
        <w:t xml:space="preserve"> y después del PCE(i)</w:t>
      </w:r>
      <w:r>
        <w:rPr>
          <w:rStyle w:val="FootnoteAnchor"/>
          <w:rFonts w:cs="Verdana" w:ascii="Verdana" w:hAnsi="Verdana"/>
          <w:sz w:val="20"/>
          <w:vertAlign w:val="superscript"/>
        </w:rPr>
        <w:footnoteReference w:id="9"/>
      </w:r>
      <w:r>
        <w:rPr>
          <w:rFonts w:cs="Verdana" w:ascii="Verdana" w:hAnsi="Verdana"/>
          <w:sz w:val="20"/>
        </w:rPr>
        <w:t xml:space="preserve">, rompe con el stalinismo y evoluciona hacia la autonomía obrera al contactar con Plataformas. Exiliado en Toulouse, consigue unir dos núcleos de personas en torno a un proyecto consistente en la creación de grupos de acción que apoyen las luchas de la clase obrera: por un lado, jóvenes tolosanos provenientes de medios libertarios y dispuestos a pasar a la acción (entre ellos, Jean-Marc Rouillan), y por el otro, en Barcelona, otros jóvenes provenientes de un grupo marxista heterodoxo, Acción Comunista. Este segundo núcleo está formado por uno de los hermanos de Oriol Solé Sugranyes, Ignasi, y Santi Soler Amigó, que buscan seriamente una salida al marasmo grupuscular que existe en aquel momento y que ven el inicio de un nuevo movimiento obrero en las Plataformas de CC.OO. y en su posterior debate en pro de la constitución de la “Organización de Clase”, una organización unitaria que superase el encuadramiento tradicional de partidos y sindicatos. Buscando incidir en este debate, elaboran el primer gran texto de lo que se podría denominar “pre-MIL”, titulado </w:t>
      </w:r>
      <w:r>
        <w:rPr>
          <w:rFonts w:cs="Verdana" w:ascii="Verdana" w:hAnsi="Verdana"/>
          <w:i/>
          <w:sz w:val="20"/>
        </w:rPr>
        <w:t>El movimiento obrero en Barcelona</w:t>
      </w:r>
      <w:r>
        <w:rPr>
          <w:rFonts w:cs="Verdana" w:ascii="Verdana" w:hAnsi="Verdana"/>
          <w:sz w:val="20"/>
        </w:rPr>
        <w:t>. A todas estas personas se añadirán muy poco después otros compañeros.</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Este nuevo grupo no pretende ser la vanguardia de la revolución ni el germen de ningún partido, y es consciente de que son elementos “exteriores” a la clase: por ello no quieren dirigirla sino ser un “apoyo”, porque piensan que la clase misma es la que se tiene que auto-organizar, sin tener que esperar a nadie que se lo diga desde fuera. Ésta es una nueva concepción dentro del panorama de la izquierda en España, ya que rompe con el modelo formalmente leninista de toda la izquierda marxista. Esta nueva concepción enlaza directamente con las vías marxistas revolucionarias que desde los años 20 se habían opuesto a la III Internacional y que se transformarían en las corrientes consejistas; a ella se añadirá también la influencia del bordiguismo y del situacionismo. Es innegable que las inspiraciones teóricas de MIL se encuentran aquí, y no en el anarquismo, como tanto se ha repetido y se continúa repitiendo. Y en este devenir teórico del grupo, en el que el personaje clave es Santi Soler, aparece otro de los factores importantes pero a la vez más ignorados en la historia de esta experiencia. Éste es el papel de clarificación y orientación teórica que tuvieron respecto al MIL los miembros del grupo informal que se reunía en la librería La Vieille taupe, en París. Esta librería no fue sólo la fuente más importante de donde provenían los textos teóricos que influenciaron al MIL, sino que sus miembros, especialmente Pierre Guillaume y sobre todo Jean Barrot se convertirán en los principales interlocutores con quienes discutir las cuestiones teóricas. Barrot establecerá una notable relación con Santi Soler y será una influencia constante en las cuestiones teóricas, incluso jugando un papel durante la autodisolución del grupo en 1973.</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La intervención del MIL para “apoyar” las luchas del movimiento obrero se hará básicamente con dos proyectos paralelos. El primer proyecto son las acciones armadas –teorizadas como “agitación armada”, en contraposición a la “lucha armada”-, que tienen un triple sentido: 1) luchar contra la represión</w:t>
      </w:r>
      <w:r>
        <w:rPr>
          <w:rStyle w:val="FootnoteAnchor"/>
          <w:rFonts w:cs="Verdana" w:ascii="Verdana" w:hAnsi="Verdana"/>
          <w:sz w:val="20"/>
          <w:vertAlign w:val="superscript"/>
        </w:rPr>
        <w:footnoteReference w:id="10"/>
      </w:r>
      <w:r>
        <w:rPr>
          <w:rFonts w:cs="Verdana" w:ascii="Verdana" w:hAnsi="Verdana"/>
          <w:sz w:val="20"/>
        </w:rPr>
        <w:t>, 2) auto-financiarse y, si se puede, financiar las luchas de la clase, y finalmente, 3) mostrar al movimiento obrero que el nivel de violencia que se puede ejercer contra el estado burgués es más grande de lo que es percibido subjetivamente por los trabajadores. La decisión de utilizar la violencia no es una elucubración más o menos iluminada de este grupo, sino que se enmarca en todo un debate sobre la violencia obrera que se dio en estos años dentro de todo el movimiento obrero autónomo y que llevará, por ejemplo, a la constitución de algún grupo de autodefensa obrera. El segundo proyecto es la difusión masiva de literatura revolucionaria anticapitalista –básicamente marxista- en el proyecto llamado “biblioteca socialista” y que tomará cuerpo finalmente con la creación de unas ediciones más adelante, en 1973, llamadas significativamente “Ediciones Mayo 37”</w:t>
      </w:r>
      <w:r>
        <w:rPr>
          <w:rStyle w:val="FootnoteAnchor"/>
          <w:rFonts w:cs="Verdana" w:ascii="Verdana" w:hAnsi="Verdana"/>
          <w:sz w:val="20"/>
          <w:vertAlign w:val="superscript"/>
        </w:rPr>
        <w:footnoteReference w:id="11"/>
      </w:r>
      <w:r>
        <w:rPr>
          <w:rFonts w:cs="Verdana" w:ascii="Verdana" w:hAnsi="Verdana"/>
          <w:sz w:val="20"/>
        </w:rPr>
        <w:t>, reivindicando la última insurrección proletaria que cierra el ciclo revolucionario de 1917 a 1937. El MIL era consciente de que estos dos proyectos tenían que estar unidos al movimiento obrero autónomo, por lo que hacía falta establecer fuertes lazos con las Plataformas. Se realizó entonces un serio estudio teórico-político que fundamentase la crítica al leninismo e hiciera difusión del marxismo heterodoxo, titulado Revolución hasta el fin, que fue el texto teórico más importante del MIL y que se escribió básicamente porque tenía que servir para clarificar posiciones y ayudar en el debate político con los miembros de Plataformas. Pero finalmente este intento de discusión con la dirección de las Plataformas fracasó y estos dirigentes obreros crearon los Grupos Obreros Autónomos (GOA). No obstante, parte de las bases de Plataformas sí que continuaron esta relación y finalmente se consiguió una participación real de trabajadores en el proyecto de biblioteca y en su distribución, que harán circular miles de ejemplares de estos folletos, a la vez que el MIL ayudará en la infraestructura y en la impresión de materiales de estos grupos de obreros, como por ejemplo en el caso del Boletín de los obreros de Bultaco</w:t>
      </w:r>
      <w:r>
        <w:rPr>
          <w:rStyle w:val="FootnoteAnchor"/>
          <w:rFonts w:cs="Verdana" w:ascii="Verdana" w:hAnsi="Verdana"/>
          <w:sz w:val="20"/>
          <w:vertAlign w:val="superscript"/>
        </w:rPr>
        <w:footnoteReference w:id="12"/>
      </w:r>
      <w:r>
        <w:rPr>
          <w:rFonts w:cs="Verdana" w:ascii="Verdana" w:hAnsi="Verdana"/>
          <w:sz w:val="20"/>
        </w:rPr>
        <w:t xml:space="preserve"> o en la donación de diversa maquinaria de impresión.</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Hacia la segunda mitad de 1972, el MIL decide pasar seriamente a la acción, firmando sus acciones como MIL-GAC (Movimiento Ibérico de Liberación-Grupos Autónomos de Combate)</w:t>
      </w:r>
      <w:r>
        <w:rPr>
          <w:rStyle w:val="FootnoteAnchor"/>
          <w:rFonts w:cs="Verdana" w:ascii="Verdana" w:hAnsi="Verdana"/>
          <w:sz w:val="20"/>
          <w:vertAlign w:val="superscript"/>
        </w:rPr>
        <w:footnoteReference w:id="13"/>
      </w:r>
      <w:r>
        <w:rPr>
          <w:rFonts w:cs="Verdana" w:ascii="Verdana" w:hAnsi="Verdana"/>
          <w:sz w:val="20"/>
        </w:rPr>
        <w:t>. A pesar de que Oriol Solé está en estos momentos en la cárcel en Francia, el grupo crece (entra en esta época, entre otros, Puig Antich) y las acciones armadas –básicamente atracos a bancos y también “recuperaciones de material” (material de impresión, documentación…)- se disparan, posibilitando el fortalecimiento de la infraestructura, además de contactos con otros grupos en diversos lugares y el cercano paso al establecimiento de las ediciones, una vez robada una imprenta en Toulouse, operación que hizo falta hacer dos veces.</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Pero las contradicciones y tensiones que se acumularon a lo largo de este período de más intensa acción armada llevaron a una crisis entre los integrantes de los dos proyectos –básicamente en torno a Rouillan por un lado y de Santi Soler por el otro- durante la primavera de 1973. Esta crisis comportó también la expulsión del grupo de Ignasi Solé, a la vez que el papel de Puig Antich creció al conseguir salvar la unidad del grupo en este momento. Pero a pesar de este compromiso, la crisis se arrastró hasta el verano, momento en el que se decidió hacer un congreso haciéndolo coincidir con la liberación de Oriol Solé de la cárcel, y de común acuerdo disolver el MIL para facilitar las actuaciones separadas de la agitación armada y de las ediciones. Esta decisión no fue, de hecho, ningún replanteamiento de la política que había llevado el MIL hasta entonces, sino simplemente la separación de los dos proyectos para poder funcionar mejor, dejando de estar unificados en un mismo grupo llamado MIL. Lo que pasó, sin embargo, es que un mes después de adoptada esta decisión la represión se abatió sobre el grupo, yendo la mayoría a la cárcel e impidiendo continuar lo que se había decidido en el congreso de autodisolución.</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Este es el resumen histórico de la experiencia del MIL, en la que lo que sobresale no son los aspectos mediáticos, que son los que han estado valorados en la mayoría de estudios, casi siempre artículos, sobre el tema, sino los aspectos políticos. Y esto es así porque lo que en realidad caracteriza al MIL-GAC, lo que lo diferencia de las formaciones políticas de la izquierda y lo convierten en algo original, es su pensamiento político.</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Otros grupos, desde el nacionalismo hasta el anarquismo pasando por el estalinismo y puntualmente por algún grupo que se reclamaba del trotskismo, habían practicado las acciones armadas, ya fuera para dirigir la insurrección armada, intentar crear una lucha guerrillera, hacer campañas de sabotaje contra el régimen o sólo como expropiaciones puntuales para conseguir dinero o material. El fenómeno tampoco era exclusivo de España ni de aquel momento histórico: los anarquistas españoles en los años 20, los bolcheviques a principios del siglo XX, prácticamente cualquier movimiento revolucionario había hecho uso de acciones violentas armadas en algún momento, como medio de supervivencia o por necesidades tácticas.</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Así pues, es sólo la teoría de este grupo la que surge como lo realmente novedoso en España. En el aspecto organizativo, nunca en este país había existido ninguna organización a la izquierda de la tradición trotskista, con la que entroncaba el Fomento Obrero Revolucionario dirigido por Munis. En el de la teoría, a parte de algunos pocos artículos, el único libro de Pannekoek aparecido hasta aquel momento en España había sido un pequeño folleto editado por el POUM en 1937; de Otto Rühle sólo se han editado hasta el momento sus escritos sobre pedagogía y sobre la crisis; lo más accesible de Gorter había sido editado en México en 1971; y Karl Korsch y Paul Mattick tendrían sus primeras ediciones españolas de 1973 a 1975. Y en este panorama totalmente ignorante de toda la tradición comunista a la izquierda del trotskismo aparece un grupo que llega al descubrimiento de que las vías del comunismo revolucionario no se acababan en las tradiciones de la III Internacional, y que hace suyas muchas de las concepciones consejistas de la revolución, fundamentalmente en el rechazo al partido de vanguardia leninista y a los sindicatos, en la oposición al capital, tanto el privado como el considerado de estado, y en la preparación de la revolución socialista mediante la auto-organización y los consejos obreros, aunque es cierto que este “consejismo” tiene características propias.</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Dos son los factores principales que lo diferencian del consejismo “clásico”. En primer lugar, es un consejismo tamizado por la influencia de Jean Barrot y en general de los participantes en La Vieille taupe, aunque esta influencia no quiere decir acuerdo absoluto. Es gracias a las discusiones con este núcleo parisiense que se abandonan viejas concepciones y que se descubren otras experiencias históricas del movimiento obrero revolucionario. También hay diferencias, notablemente sobre la cuestión armada y la organizativa. En este último punto, el MIL rechazará el papel que el núcleo de París aún otorga al partido revolucionario y llegará, más allá de la “</w:t>
      </w:r>
      <w:r>
        <w:rPr>
          <w:rFonts w:cs="Verdana" w:ascii="Verdana" w:hAnsi="Verdana"/>
          <w:i/>
          <w:sz w:val="20"/>
        </w:rPr>
        <w:t>Organización de Clase</w:t>
      </w:r>
      <w:r>
        <w:rPr>
          <w:rFonts w:cs="Verdana" w:ascii="Verdana" w:hAnsi="Verdana"/>
          <w:sz w:val="20"/>
        </w:rPr>
        <w:t>” propuesta por el movimiento autónomo barcelonés organizado en las Plataformas de CC.OO., a la proclamación de que la tarea de “</w:t>
      </w:r>
      <w:r>
        <w:rPr>
          <w:rFonts w:cs="Verdana" w:ascii="Verdana" w:hAnsi="Verdana"/>
          <w:i/>
          <w:sz w:val="20"/>
        </w:rPr>
        <w:t>la organización es la organización de tareas</w:t>
      </w:r>
      <w:r>
        <w:rPr>
          <w:rFonts w:cs="Verdana" w:ascii="Verdana" w:hAnsi="Verdana"/>
          <w:sz w:val="20"/>
        </w:rPr>
        <w:t>”, es decir, a estar en contra de organizaciones estructuradas y a abogar por grupos de afinidad. Existe por tanto un constante hilo conductor en la historia del MIL que lleva de la crítica al “grupusculismo” hecha en 1969 en El movimiento obrero en Barcelona hasta el rechazo a toda organización estructurada en 1973, hecho que ayuda a comprender el por qué de la autodisolución.</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El segundo factor característico de este consejismo es el que hace referencia a la práctica revolucionaria con utilización de la violencia. El uso de ésta será el componente más alejado de la práctica tradicional de los grupos consejistas, ya que ningún grupo que se haya reclamado del consejismo ha estado involucrado en acciones armadas, y sólo algún individuo aislado con relaciones con estos grupos, como Marinus van der Lubbe, la ha utilizado. A nivel teórico, el MIL-GAC busca un equilibrio entre el rechazo a la “</w:t>
      </w:r>
      <w:r>
        <w:rPr>
          <w:rFonts w:cs="Verdana" w:ascii="Verdana" w:hAnsi="Verdana"/>
          <w:i/>
          <w:sz w:val="20"/>
        </w:rPr>
        <w:t>lucha armada</w:t>
      </w:r>
      <w:r>
        <w:rPr>
          <w:rFonts w:cs="Verdana" w:ascii="Verdana" w:hAnsi="Verdana"/>
          <w:sz w:val="20"/>
        </w:rPr>
        <w:t>” (tal como la practican en ese mismo momento la RAF o las BR, por ejemplo) y la práctica real de la violencia armada, teorizando entonces sobre la “</w:t>
      </w:r>
      <w:r>
        <w:rPr>
          <w:rFonts w:cs="Verdana" w:ascii="Verdana" w:hAnsi="Verdana"/>
          <w:i/>
          <w:sz w:val="20"/>
        </w:rPr>
        <w:t>agitación armada</w:t>
      </w:r>
      <w:r>
        <w:rPr>
          <w:rFonts w:cs="Verdana" w:ascii="Verdana" w:hAnsi="Verdana"/>
          <w:sz w:val="20"/>
        </w:rPr>
        <w:t>”, es decir, la necesidad de multiplicar acciones realizadas por diferentes “grupos de apoyo” (de los cuales el MIL-GAC sólo sería uno entre más) a las luchas de la clase obrera, y que servirían además para mostrar que las luchas, que interpretaban que pasaban de defensivas a ofensivas, podían convertirse en la insurrección revolucionaria. Pero la propia práctica de expropiaciones hará pervertir esta concepción, porque los atracos se irán convirtiendo principalmente de una fuente de subvención de otras actividades (principalmente la editorial), en una fuente de supervivencia, para acabar generando su propia justificación teórica dentro de un sector del grupo en base a que hacía falta “</w:t>
      </w:r>
      <w:r>
        <w:rPr>
          <w:rFonts w:cs="Verdana" w:ascii="Verdana" w:hAnsi="Verdana"/>
          <w:i/>
          <w:sz w:val="20"/>
        </w:rPr>
        <w:t>unir teoría y práctica</w:t>
      </w:r>
      <w:r>
        <w:rPr>
          <w:rFonts w:cs="Verdana" w:ascii="Verdana" w:hAnsi="Verdana"/>
          <w:sz w:val="20"/>
        </w:rPr>
        <w:t>”. Es en este momento cuando algunas personas, tanto dentro del grupo como de los núcleos relacionados, darán la voz de alarma y comenzará el intento de reorientación que, fracasado, sólo dejará la vía de la auto-disolución.</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Pero más determinante para llegar a esta decisión fue la contradicción flagrante entre lo que se había iniciado en 1969, fundamentalmente, el rechazo a la grupusculización, y lo que en realidad era el MIL-GAC en 1973: un grupo de revolucionarios profesionales y especializados. En el MIL existieron siempre las dos líneas que ya han sido mencionadas, que se definen más que por la teoría, por tener dos concepciones diferentes de la acción revolucionaria y de cómo organizarse para llevarla a cabo. Durante un tiempo se consiguió la convivencia, pero ésta se rompió cuando el factor armado tomó la preeminencia en la vida del grupo. La comprensión del sector encargado de las ediciones de la existencia y prolongación de esta contradicción, y el interés del sector armado de poder hacer uso de una autonomía total respecto a todas sus actuaciones, convergieron en la misma solución: la auto-disolución, aceptada sin mucha oposición ni dramatismo. En realidad, la razón de la auto-disolución no estuvo ni en las diferencias personales, aunque éstas pudieran existir, ni por la dicotomía marxismo-anarquismo, ya que la teoría del grupo como tal siempre fue marxista. La razón última fue la organizativa, porque con o sin auto-disolución, la práctica de cada sector seguiría siendo fundamentalmente la misma: la palabra o el acto, pero bien realizados bajo unas siglas comunes o bien sin ninguna relación organizativa. Los miembros del MIL no ponían en cuestión sus concepciones y su práctica anterior, sino cómo organizarse para realizarlas</w:t>
      </w:r>
      <w:r>
        <w:rPr>
          <w:rStyle w:val="FootnoteAnchor"/>
          <w:rFonts w:cs="Verdana" w:ascii="Verdana" w:hAnsi="Verdana"/>
          <w:sz w:val="20"/>
          <w:vertAlign w:val="superscript"/>
        </w:rPr>
        <w:footnoteReference w:id="14"/>
      </w:r>
      <w:r>
        <w:rPr>
          <w:rFonts w:cs="Verdana" w:ascii="Verdana" w:hAnsi="Verdana"/>
          <w:sz w:val="20"/>
        </w:rPr>
        <w:t>.</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Sin embargo, también es cierto que toda auto-disolución significa un fracaso. En el caso del MIL-GAC, el fracaso es doble: no sólo el grupo no pudo superar sus contradicciones y tuvo que desaparecer, sino que la vía abierta en el año 1969 con el rechazo del vanguardismo y el descubrimiento del comunismo de los consejos no tuvo continuidad. La represión que comenzó en septiembre de 1973 rompió toda posibilidad de continuación de una política consejista diferenciada del leninismo y del anarquismo. Sólo un año y medio después muchas de estas personas, no sólo del MIL-GAC sino también de los GOA y de los restos de Plataformas, acabarán incluso colaborando en el proceso que llevará a la refundación de la CNT, es decir, de otra opción política, aunque hacia 1979 la mayoría se habrán ido o habrán sido expulsadas de la organización anarco-sindicalista. Por su parte, algunos miembros del sector armado que pudieron escapar continuaron la actividad armada en diferentes grupos, participando finalmente en la constitución de Action directe: a día de hoy Jean-Marc Rouillan continua preso a perpetuidad desde febrero de 1987 en prisiones francesas por actividades relacionadas con este grupo, como otros de sus compañeros</w:t>
      </w:r>
      <w:r>
        <w:rPr>
          <w:rStyle w:val="FootnoteAnchor"/>
          <w:rFonts w:cs="Verdana" w:ascii="Verdana" w:hAnsi="Verdana"/>
          <w:sz w:val="20"/>
          <w:vertAlign w:val="superscript"/>
        </w:rPr>
        <w:footnoteReference w:id="15"/>
      </w:r>
      <w:r>
        <w:rPr>
          <w:rFonts w:cs="Verdana" w:ascii="Verdana" w:hAnsi="Verdana"/>
          <w:sz w:val="20"/>
        </w:rPr>
        <w:t>.</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En este fracaso, sin duda el factor más importante fue la imposibilidad de poder desarrollar ampliamente su propuesta política, por lo que el MIL-GAC fue ciertamente marginal. Sus contactos innegables con el movimiento obrero, que explican su origen y desarrollo, son demasiado débiles en el momento de crecimiento, ya que el vínculo definitivo con elementos de Plataformas de cara a un trabajo conjunto estable se consigue en 1972, es decir, en un momento en que éstas empiezan su declive, con lo que el gran magma autónomo de 1969-1970 es en 1972-1973 mucho más reducido. Además, el MIL-GAC no pudo disponer de un aparato editorial serio hasta muy poco antes de su caída, y los folletos de las Ediciones Mayo 37 verán la luz cuando la mayoría de los componentes del MIL-GAC estén en la cárcel y el resto en el exilio -además de uno muerto-, impidiendo por tannto una recuperación política de esa difusión.</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Su propuesta quedó así aislada dentro de una izquierda clandestina donde los modelos imperantes, en razón de esa clandestinidad, eran los que se habían mantenido desde la guerra. De un lado, un modelo predominante, formalmente marxista-leninista, y del otro, el papel de oposición a éste, reservado a un movimiento anarcosindicalista que resurgía. Sin las posibilidades de trabajo a través de las ediciones, la propuesta por la auto-organización de la clase hecha por el MIL quedaba totalmente ignorada, cuando no manipulada. Para la izquierda “marxista”, el tildarlos de ”anarquistas” significaba evitar que se conociera un modelo marxista revolucionario alternativo que iba más allá del modelo de partido y enfatizaba la propia iniciativa de la clase; para el anarquismo, después de ignorar totalmente esta experiencia mientras estuvo viva, quedaba la oportunidad de recuperar sus frutos políticos a posteriori, una vez que la brutal represión franquista les ofrecía la posibilidad de obtener uno, o dos, nuevos mártires: Salvador Puig Antich y Oriol Solé Sugranyes</w:t>
      </w:r>
      <w:r>
        <w:rPr>
          <w:rStyle w:val="FootnoteAnchor"/>
          <w:rFonts w:cs="Verdana" w:ascii="Verdana" w:hAnsi="Verdana"/>
          <w:sz w:val="20"/>
          <w:vertAlign w:val="superscript"/>
        </w:rPr>
        <w:footnoteReference w:id="16"/>
      </w:r>
      <w:r>
        <w:rPr>
          <w:rFonts w:cs="Verdana" w:ascii="Verdana" w:hAnsi="Verdana"/>
          <w:sz w:val="20"/>
        </w:rPr>
        <w:t>. Surgía así la invención del grupo “anarquista” llamado MIL y se olvidaba soberanamente la posición inequívocamente comunista de los miembros del ex-MIL elaborada en octubre de 1973 en la cárcel Modelo de Barcelona, que acababa con la proclama “</w:t>
      </w:r>
      <w:r>
        <w:rPr>
          <w:rFonts w:cs="Verdana" w:ascii="Verdana" w:hAnsi="Verdana"/>
          <w:i/>
          <w:sz w:val="20"/>
        </w:rPr>
        <w:t>¡Ni mártires, ni juicios, ni cárceles, ni salarios! ¡Viva el comunismo!</w:t>
      </w:r>
      <w:r>
        <w:rPr>
          <w:rFonts w:cs="Verdana" w:ascii="Verdana" w:hAnsi="Verdana"/>
          <w:sz w:val="20"/>
        </w:rPr>
        <w:t xml:space="preserve">”. </w:t>
      </w:r>
    </w:p>
    <w:p>
      <w:pPr>
        <w:pStyle w:val="Normal"/>
        <w:ind w:firstLine="120"/>
        <w:jc w:val="both"/>
        <w:rPr>
          <w:rFonts w:ascii="Verdana" w:hAnsi="Verdana" w:cs="Verdana"/>
          <w:sz w:val="20"/>
        </w:rPr>
      </w:pPr>
      <w:r>
        <w:rPr>
          <w:rFonts w:cs="Verdana" w:ascii="Verdana" w:hAnsi="Verdana"/>
          <w:sz w:val="20"/>
        </w:rPr>
      </w:r>
    </w:p>
    <w:p>
      <w:pPr>
        <w:pStyle w:val="Normal"/>
        <w:ind w:firstLine="120"/>
        <w:jc w:val="both"/>
        <w:rPr>
          <w:rFonts w:ascii="Verdana" w:hAnsi="Verdana" w:cs="Verdana"/>
          <w:sz w:val="20"/>
        </w:rPr>
      </w:pPr>
      <w:r>
        <w:rPr>
          <w:rFonts w:cs="Verdana" w:ascii="Verdana" w:hAnsi="Verdana"/>
          <w:sz w:val="20"/>
        </w:rPr>
        <w:t>Pero a pesar de no haber conseguido abrir una vía fecunda en el desarrollo de la lucha de clases, el MIL-GAC representa, con todo, una de las experiencias más importantes dentro del panorama revolucionario español. Es por esto que Telesforo Tajuelo, uno de los pocos historiadores en estudiar este fenómeno, mayoritariamente tratado por periodistas, y uno de los escasos en analizarlo políticamente, señaló que “</w:t>
      </w:r>
      <w:r>
        <w:rPr>
          <w:rFonts w:cs="Verdana" w:ascii="Verdana" w:hAnsi="Verdana"/>
          <w:i/>
          <w:sz w:val="20"/>
        </w:rPr>
        <w:t>el MIL ha sido el grupo más radical del movimiento obrero español después de la guerra civil</w:t>
      </w:r>
      <w:r>
        <w:rPr>
          <w:rFonts w:cs="Verdana" w:ascii="Verdana" w:hAnsi="Verdana"/>
          <w:sz w:val="20"/>
        </w:rPr>
        <w:t>”. En todo caso, sí es cierto que representó una de las contadas formaciones auténticamente revolucionarias del panorama político del momento. Decimos “auténticamente revolucionarias” porque el MIL nunca fue “anti-franquista”, su objetivo no fue nunca derribar al franquismo y conseguir un régimen democrático más o menos avanzado, una democracia más o menos participativa, sino, enlazando de lleno con la tradición marxista revolucionaria, luchar directamente contra el estado burgués, contra el capital, por la independencia de clase que, mediante la auto-organización, acabara con el trabajo asalariado y la división de la sociedad en clases: en definitiva, ni más ni menos que la auto-emancipación del proletariado. Reconocer que ésta fue su lucha y librarla de todas las mistificaciones que ha sufrido servirá para restaurar la verdad histórica que muestra, por un lado, que los integrantes del MIL no fueron ni “alocados” ni tampoco “pobres chicos”, sino revolucionarios anticapitalistas y, por el otro, que dado que su lucha no fue anti-franquista sino anti-capitalista, las tareas por las que lucharon siguen inconclusas.</w:t>
      </w:r>
    </w:p>
    <w:p>
      <w:pPr>
        <w:pStyle w:val="Normal"/>
        <w:ind w:firstLine="120"/>
        <w:jc w:val="both"/>
        <w:rPr>
          <w:rFonts w:ascii="Verdana" w:hAnsi="Verdana" w:cs="Verdana"/>
          <w:sz w:val="20"/>
        </w:rPr>
      </w:pPr>
      <w:r>
        <w:rPr>
          <w:rFonts w:cs="Verdana" w:ascii="Verdana" w:hAnsi="Verdana"/>
          <w:sz w:val="20"/>
        </w:rPr>
      </w:r>
    </w:p>
    <w:p>
      <w:pPr>
        <w:pStyle w:val="Normal"/>
        <w:jc w:val="right"/>
        <w:rPr/>
      </w:pPr>
      <w:r>
        <w:rPr>
          <w:rFonts w:cs="Verdana" w:ascii="Verdana" w:hAnsi="Verdana"/>
          <w:sz w:val="20"/>
        </w:rPr>
        <w:t> </w:t>
      </w:r>
      <w:r>
        <w:rPr>
          <w:rFonts w:cs="Verdana" w:ascii="Verdana" w:hAnsi="Verdana"/>
          <w:i/>
          <w:sz w:val="22"/>
          <w:szCs w:val="22"/>
        </w:rPr>
        <w:t>Sergi Rosés</w:t>
      </w:r>
    </w:p>
    <w:p>
      <w:pPr>
        <w:pStyle w:val="Normal"/>
        <w:jc w:val="both"/>
        <w:rPr>
          <w:rFonts w:ascii="Verdana" w:hAnsi="Verdana" w:cs="Verdana"/>
          <w:sz w:val="20"/>
        </w:rPr>
      </w:pPr>
      <w:r>
        <w:rPr>
          <w:rFonts w:cs="Verdana" w:ascii="Verdana" w:hAnsi="Verdana"/>
          <w:sz w:val="20"/>
        </w:rPr>
        <w:br/>
      </w:r>
    </w:p>
    <w:p>
      <w:pPr>
        <w:pStyle w:val="Normal"/>
        <w:rPr>
          <w:rFonts w:ascii="Verdana" w:hAnsi="Verdana" w:cs="Verdana"/>
          <w:sz w:val="20"/>
        </w:rPr>
      </w:pPr>
      <w:r>
        <w:rPr>
          <w:rFonts w:cs="Verdana" w:ascii="Verdana" w:hAnsi="Verdana"/>
          <w:sz w:val="20"/>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Verdana" w:hAnsi="Verdana" w:cs="Verdana"/>
          <w:i/>
          <w:i/>
          <w:sz w:val="28"/>
          <w:szCs w:val="28"/>
        </w:rPr>
      </w:pPr>
      <w:r>
        <w:rPr>
          <w:rFonts w:cs="Verdana" w:ascii="Verdana" w:hAnsi="Verdana"/>
          <w:i/>
          <w:sz w:val="28"/>
          <w:szCs w:val="28"/>
        </w:rPr>
        <w:t>Índice de los textos del MIL :</w:t>
      </w:r>
    </w:p>
    <w:p>
      <w:pPr>
        <w:pStyle w:val="Normal"/>
        <w:rPr>
          <w:rFonts w:ascii="Verdana" w:hAnsi="Verdana" w:cs="Verdana"/>
          <w:i/>
          <w:i/>
          <w:sz w:val="28"/>
          <w:szCs w:val="28"/>
        </w:rPr>
      </w:pPr>
      <w:r>
        <w:rPr>
          <w:rFonts w:cs="Verdana" w:ascii="Verdana" w:hAnsi="Verdana"/>
          <w:i/>
          <w:sz w:val="28"/>
          <w:szCs w:val="28"/>
        </w:rPr>
      </w:r>
    </w:p>
    <w:sdt>
      <w:sdtPr>
        <w:docPartObj>
          <w:docPartGallery w:val="Table of Contents"/>
          <w:docPartUnique w:val="true"/>
        </w:docPartObj>
      </w:sdtPr>
      <w:sdtContent>
        <w:p>
          <w:pPr>
            <w:pStyle w:val="Contents2"/>
            <w:tabs>
              <w:tab w:val="clear" w:pos="708"/>
              <w:tab w:val="right" w:pos="9639" w:leader="dot"/>
            </w:tabs>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w:instrText>
          </w:r>
          <w:r>
            <w:rPr>
              <w:rStyle w:val="IndexLink"/>
              <w:sz w:val="20"/>
              <w:szCs w:val="20"/>
              <w:rFonts w:cs="Verdana" w:ascii="Verdana" w:hAnsi="Verdana"/>
              <w:lang w:val="en-US" w:eastAsia="en-US"/>
            </w:rPr>
            <w:fldChar w:fldCharType="separate"/>
          </w:r>
          <w:hyperlink w:anchor="__RefHeading___Toc116449350">
            <w:r>
              <w:rPr>
                <w:rStyle w:val="IndexLink"/>
                <w:rFonts w:cs="Verdana" w:ascii="Verdana" w:hAnsi="Verdana"/>
                <w:sz w:val="20"/>
                <w:szCs w:val="20"/>
                <w:lang w:val="en-US" w:eastAsia="en-US"/>
              </w:rPr>
              <w:t>1 - Sobre la organización de clase:  Barcelona 1973</w:t>
              <w:tab/>
              <w:t>1</w:t>
            </w:r>
          </w:hyperlink>
        </w:p>
        <w:p>
          <w:pPr>
            <w:pStyle w:val="Contents2"/>
            <w:tabs>
              <w:tab w:val="clear" w:pos="708"/>
              <w:tab w:val="right" w:pos="9639" w:leader="dot"/>
            </w:tabs>
            <w:rPr>
              <w:rFonts w:ascii="Verdana" w:hAnsi="Verdana" w:cs="Verdana"/>
              <w:sz w:val="20"/>
              <w:szCs w:val="20"/>
              <w:lang w:val="en-US" w:eastAsia="en-US"/>
            </w:rPr>
          </w:pPr>
          <w:hyperlink w:anchor="__RefHeading___Toc116449351">
            <w:r>
              <w:rPr>
                <w:rStyle w:val="IndexLink"/>
                <w:rFonts w:cs="Verdana" w:ascii="Verdana" w:hAnsi="Verdana"/>
                <w:sz w:val="20"/>
                <w:szCs w:val="20"/>
                <w:lang w:val="en-US" w:eastAsia="en-US"/>
              </w:rPr>
              <w:t>2 - Violencia y movimiento social en España: 1973</w:t>
              <w:tab/>
              <w:t>8</w:t>
            </w:r>
          </w:hyperlink>
        </w:p>
        <w:p>
          <w:pPr>
            <w:pStyle w:val="Contents2"/>
            <w:tabs>
              <w:tab w:val="clear" w:pos="708"/>
              <w:tab w:val="right" w:pos="9639" w:leader="dot"/>
            </w:tabs>
            <w:rPr>
              <w:rFonts w:ascii="Verdana" w:hAnsi="Verdana" w:cs="Verdana"/>
              <w:sz w:val="20"/>
              <w:szCs w:val="20"/>
              <w:lang w:val="en-US" w:eastAsia="en-US"/>
            </w:rPr>
          </w:pPr>
          <w:hyperlink w:anchor="__RefHeading___Toc116449353">
            <w:r>
              <w:rPr>
                <w:rStyle w:val="IndexLink"/>
                <w:rFonts w:cs="Verdana" w:ascii="Verdana" w:hAnsi="Verdana"/>
                <w:sz w:val="20"/>
                <w:szCs w:val="20"/>
                <w:lang w:val="en-US" w:eastAsia="en-US"/>
              </w:rPr>
              <w:t>3 - La Europa salvaje</w:t>
              <w:tab/>
              <w:t>15</w:t>
            </w:r>
          </w:hyperlink>
        </w:p>
        <w:p>
          <w:pPr>
            <w:pStyle w:val="Contents2"/>
            <w:tabs>
              <w:tab w:val="clear" w:pos="708"/>
              <w:tab w:val="right" w:pos="9639" w:leader="dot"/>
            </w:tabs>
            <w:rPr>
              <w:rFonts w:ascii="Verdana" w:hAnsi="Verdana" w:cs="Verdana"/>
              <w:sz w:val="20"/>
              <w:szCs w:val="20"/>
              <w:lang w:val="en-US" w:eastAsia="en-US"/>
            </w:rPr>
          </w:pPr>
          <w:hyperlink w:anchor="__RefHeading___Toc116449354">
            <w:r>
              <w:rPr>
                <w:rStyle w:val="IndexLink"/>
                <w:rFonts w:cs="Verdana" w:ascii="Verdana" w:hAnsi="Verdana"/>
                <w:sz w:val="20"/>
                <w:szCs w:val="20"/>
                <w:lang w:val="en-US" w:eastAsia="en-US"/>
              </w:rPr>
              <w:t>4 - Movimiento Ibérico de Liberación sobre la agitación armada (CIA Nº1)</w:t>
              <w:tab/>
              <w:t>16</w:t>
            </w:r>
          </w:hyperlink>
        </w:p>
        <w:p>
          <w:pPr>
            <w:pStyle w:val="Contents2"/>
            <w:tabs>
              <w:tab w:val="clear" w:pos="708"/>
              <w:tab w:val="right" w:pos="9639" w:leader="dot"/>
            </w:tabs>
            <w:rPr>
              <w:rFonts w:ascii="Verdana" w:hAnsi="Verdana" w:cs="Verdana"/>
              <w:sz w:val="20"/>
              <w:szCs w:val="20"/>
              <w:lang w:val="en-US" w:eastAsia="en-US"/>
            </w:rPr>
          </w:pPr>
          <w:hyperlink w:anchor="__RefHeading___Toc116449356">
            <w:r>
              <w:rPr>
                <w:rStyle w:val="IndexLink"/>
                <w:rFonts w:cs="Verdana" w:ascii="Verdana" w:hAnsi="Verdana"/>
                <w:sz w:val="20"/>
                <w:szCs w:val="20"/>
                <w:lang w:val="en-US" w:eastAsia="en-US"/>
              </w:rPr>
              <w:t>5 – CAMILO BERNERI. Guerra de clases 1937, guerra de clases 1973</w:t>
              <w:tab/>
              <w:t>18</w:t>
            </w:r>
          </w:hyperlink>
        </w:p>
        <w:p>
          <w:pPr>
            <w:pStyle w:val="Contents2"/>
            <w:tabs>
              <w:tab w:val="clear" w:pos="708"/>
              <w:tab w:val="right" w:pos="9639" w:leader="dot"/>
            </w:tabs>
            <w:rPr>
              <w:rFonts w:ascii="Verdana" w:hAnsi="Verdana" w:cs="Verdana"/>
              <w:sz w:val="20"/>
              <w:szCs w:val="20"/>
              <w:lang w:val="en-US" w:eastAsia="en-US"/>
            </w:rPr>
          </w:pPr>
          <w:hyperlink w:anchor="__RefHeading___Toc116449357">
            <w:r>
              <w:rPr>
                <w:rStyle w:val="IndexLink"/>
                <w:rFonts w:cs="Verdana" w:ascii="Verdana" w:hAnsi="Verdana"/>
                <w:sz w:val="20"/>
                <w:szCs w:val="20"/>
                <w:lang w:val="en-US" w:eastAsia="en-US"/>
              </w:rPr>
              <w:t>6 - ANTON CILIGA. Lenin y la revolución rusa</w:t>
              <w:tab/>
              <w:t>21</w:t>
            </w:r>
          </w:hyperlink>
        </w:p>
        <w:p>
          <w:pPr>
            <w:pStyle w:val="Contents2"/>
            <w:tabs>
              <w:tab w:val="clear" w:pos="708"/>
              <w:tab w:val="right" w:pos="9639" w:leader="dot"/>
            </w:tabs>
            <w:rPr>
              <w:rFonts w:ascii="Verdana" w:hAnsi="Verdana" w:cs="Verdana"/>
              <w:sz w:val="20"/>
              <w:szCs w:val="20"/>
              <w:lang w:val="en-US" w:eastAsia="en-US"/>
            </w:rPr>
          </w:pPr>
          <w:hyperlink w:anchor="__RefHeading___Toc116449359">
            <w:r>
              <w:rPr>
                <w:rStyle w:val="IndexLink"/>
                <w:rFonts w:cs="Verdana" w:ascii="Verdana" w:hAnsi="Verdana"/>
                <w:sz w:val="20"/>
                <w:szCs w:val="20"/>
                <w:lang w:val="en-US" w:eastAsia="en-US"/>
              </w:rPr>
              <w:t>7 – C. GINÉ. Vamos hacia un nuevo 29</w:t>
              <w:tab/>
              <w:t>23</w:t>
            </w:r>
          </w:hyperlink>
        </w:p>
        <w:p>
          <w:pPr>
            <w:pStyle w:val="Contents2"/>
            <w:tabs>
              <w:tab w:val="clear" w:pos="708"/>
              <w:tab w:val="right" w:pos="9639" w:leader="dot"/>
            </w:tabs>
            <w:rPr>
              <w:rFonts w:ascii="Verdana" w:hAnsi="Verdana" w:cs="Verdana"/>
              <w:sz w:val="20"/>
              <w:szCs w:val="20"/>
              <w:lang w:val="en-US" w:eastAsia="en-US"/>
            </w:rPr>
          </w:pPr>
          <w:hyperlink w:anchor="__RefHeading___Toc116449360">
            <w:r>
              <w:rPr>
                <w:rStyle w:val="IndexLink"/>
                <w:rFonts w:cs="Verdana" w:ascii="Verdana" w:hAnsi="Verdana"/>
                <w:sz w:val="20"/>
                <w:szCs w:val="20"/>
                <w:lang w:val="en-US" w:eastAsia="en-US"/>
              </w:rPr>
              <w:t>8 - San Adrián del Besós – Térmica</w:t>
              <w:tab/>
              <w:t>25</w:t>
            </w:r>
          </w:hyperlink>
        </w:p>
        <w:p>
          <w:pPr>
            <w:pStyle w:val="Contents2"/>
            <w:tabs>
              <w:tab w:val="clear" w:pos="708"/>
              <w:tab w:val="right" w:pos="9639" w:leader="dot"/>
            </w:tabs>
            <w:rPr>
              <w:rFonts w:ascii="Verdana" w:hAnsi="Verdana" w:cs="Verdana"/>
              <w:sz w:val="20"/>
              <w:szCs w:val="20"/>
              <w:lang w:val="en-US" w:eastAsia="en-US"/>
            </w:rPr>
          </w:pPr>
          <w:hyperlink w:anchor="__RefHeading___Toc116449361">
            <w:r>
              <w:rPr>
                <w:rStyle w:val="IndexLink"/>
                <w:rFonts w:cs="Verdana" w:ascii="Verdana" w:hAnsi="Verdana"/>
                <w:sz w:val="20"/>
                <w:szCs w:val="20"/>
                <w:lang w:val="en-US" w:eastAsia="en-US"/>
              </w:rPr>
              <w:t>9 - Violencia y solidaridad revolucionarias: Prólogo</w:t>
              <w:tab/>
              <w:t>25</w:t>
            </w:r>
          </w:hyperlink>
        </w:p>
        <w:p>
          <w:pPr>
            <w:pStyle w:val="Contents2"/>
            <w:tabs>
              <w:tab w:val="clear" w:pos="708"/>
              <w:tab w:val="right" w:pos="9639" w:leader="dot"/>
            </w:tabs>
            <w:rPr>
              <w:rFonts w:ascii="Verdana" w:hAnsi="Verdana" w:cs="Verdana"/>
              <w:sz w:val="20"/>
              <w:szCs w:val="20"/>
              <w:lang w:val="en-US" w:eastAsia="en-US"/>
            </w:rPr>
          </w:pPr>
          <w:hyperlink w:anchor="__RefHeading___Toc116449362">
            <w:r>
              <w:rPr>
                <w:rStyle w:val="IndexLink"/>
                <w:rFonts w:cs="Verdana" w:ascii="Verdana" w:hAnsi="Verdana"/>
                <w:sz w:val="20"/>
                <w:szCs w:val="20"/>
                <w:lang w:val="en-US" w:eastAsia="en-US"/>
              </w:rPr>
              <w:t>10 - Sobre la miseria en el medio estudiantil</w:t>
              <w:tab/>
              <w:t>26</w:t>
            </w:r>
          </w:hyperlink>
        </w:p>
        <w:p>
          <w:pPr>
            <w:pStyle w:val="Contents2"/>
            <w:tabs>
              <w:tab w:val="clear" w:pos="708"/>
              <w:tab w:val="right" w:pos="9639" w:leader="dot"/>
            </w:tabs>
            <w:rPr>
              <w:rFonts w:ascii="Verdana" w:hAnsi="Verdana" w:cs="Verdana"/>
              <w:sz w:val="20"/>
              <w:szCs w:val="20"/>
              <w:lang w:val="en-US" w:eastAsia="en-US"/>
            </w:rPr>
          </w:pPr>
          <w:hyperlink w:anchor="__RefHeading___Toc116449363">
            <w:r>
              <w:rPr>
                <w:rStyle w:val="IndexLink"/>
                <w:rFonts w:cs="Verdana" w:ascii="Verdana" w:hAnsi="Verdana"/>
                <w:sz w:val="20"/>
                <w:szCs w:val="20"/>
                <w:lang w:val="en-US" w:eastAsia="en-US"/>
              </w:rPr>
              <w:t>11 - Barcelona: balance y perspectivas de las luchas obreras (CIA Nº1)</w:t>
              <w:tab/>
              <w:t>27</w:t>
            </w:r>
          </w:hyperlink>
        </w:p>
        <w:p>
          <w:pPr>
            <w:pStyle w:val="Contents2"/>
            <w:tabs>
              <w:tab w:val="clear" w:pos="708"/>
              <w:tab w:val="right" w:pos="9639" w:leader="dot"/>
            </w:tabs>
            <w:rPr>
              <w:rFonts w:ascii="Verdana" w:hAnsi="Verdana" w:cs="Verdana"/>
              <w:sz w:val="20"/>
              <w:szCs w:val="20"/>
              <w:lang w:val="en-US" w:eastAsia="en-US"/>
            </w:rPr>
          </w:pPr>
          <w:hyperlink w:anchor="__RefHeading___Toc116449365">
            <w:r>
              <w:rPr>
                <w:rStyle w:val="IndexLink"/>
                <w:rFonts w:cs="Verdana" w:ascii="Verdana" w:hAnsi="Verdana"/>
                <w:sz w:val="20"/>
                <w:szCs w:val="20"/>
                <w:lang w:val="en-US" w:eastAsia="en-US"/>
              </w:rPr>
              <w:t>12 - A los 50 años de la FAI (CIA Nº1)</w:t>
              <w:tab/>
              <w:t>30</w:t>
            </w:r>
          </w:hyperlink>
        </w:p>
        <w:p>
          <w:pPr>
            <w:pStyle w:val="Contents2"/>
            <w:tabs>
              <w:tab w:val="clear" w:pos="708"/>
              <w:tab w:val="right" w:pos="9639" w:leader="dot"/>
            </w:tabs>
            <w:rPr>
              <w:rFonts w:ascii="Verdana" w:hAnsi="Verdana" w:cs="Verdana"/>
              <w:sz w:val="20"/>
              <w:szCs w:val="20"/>
              <w:lang w:val="en-US" w:eastAsia="en-US"/>
            </w:rPr>
          </w:pPr>
          <w:hyperlink w:anchor="__RefHeading___Toc116449368">
            <w:r>
              <w:rPr>
                <w:rStyle w:val="IndexLink"/>
                <w:rFonts w:cs="Verdana" w:ascii="Verdana" w:hAnsi="Verdana"/>
                <w:sz w:val="20"/>
                <w:szCs w:val="20"/>
                <w:lang w:val="en-US" w:eastAsia="en-US"/>
              </w:rPr>
              <w:t>13 - Auto-disolución de la organización político-militar dicha MIL(CIA Nº 2)</w:t>
              <w:tab/>
              <w:t>33</w:t>
            </w:r>
          </w:hyperlink>
        </w:p>
        <w:p>
          <w:pPr>
            <w:pStyle w:val="Contents3"/>
            <w:tabs>
              <w:tab w:val="clear" w:pos="708"/>
              <w:tab w:val="right" w:pos="9639" w:leader="dot"/>
            </w:tabs>
            <w:rPr>
              <w:rFonts w:ascii="Verdana" w:hAnsi="Verdana" w:cs="Verdana"/>
              <w:sz w:val="20"/>
              <w:szCs w:val="20"/>
              <w:lang w:val="en-US" w:eastAsia="en-US"/>
            </w:rPr>
          </w:pPr>
          <w:hyperlink w:anchor="__RefHeading___Toc116449369">
            <w:r>
              <w:rPr>
                <w:rStyle w:val="IndexLink"/>
                <w:rFonts w:cs="Verdana" w:ascii="Verdana" w:hAnsi="Verdana"/>
                <w:sz w:val="20"/>
                <w:szCs w:val="20"/>
                <w:lang w:val="en-US" w:eastAsia="en-US"/>
              </w:rPr>
              <w:t>13.1 Post-data:</w:t>
              <w:tab/>
              <w:t>36</w:t>
            </w:r>
          </w:hyperlink>
        </w:p>
        <w:p>
          <w:pPr>
            <w:pStyle w:val="Contents2"/>
            <w:tabs>
              <w:tab w:val="clear" w:pos="708"/>
              <w:tab w:val="right" w:pos="9639" w:leader="dot"/>
            </w:tabs>
            <w:rPr>
              <w:rFonts w:ascii="Verdana" w:hAnsi="Verdana" w:cs="Verdana"/>
              <w:sz w:val="20"/>
              <w:szCs w:val="20"/>
              <w:lang w:val="en-US" w:eastAsia="en-US"/>
            </w:rPr>
          </w:pPr>
          <w:hyperlink w:anchor="__RefHeading___Toc116449371">
            <w:r>
              <w:rPr>
                <w:rStyle w:val="IndexLink"/>
                <w:rFonts w:cs="Verdana" w:ascii="Verdana" w:hAnsi="Verdana"/>
                <w:sz w:val="20"/>
                <w:szCs w:val="20"/>
                <w:lang w:val="en-US" w:eastAsia="en-US"/>
              </w:rPr>
              <w:t>14 - Apoyo al desenvolvimiento del movimiento obrero revolucionario</w:t>
              <w:tab/>
              <w:t>36</w:t>
            </w:r>
          </w:hyperlink>
        </w:p>
        <w:p>
          <w:pPr>
            <w:pStyle w:val="Contents2"/>
            <w:tabs>
              <w:tab w:val="clear" w:pos="708"/>
              <w:tab w:val="right" w:pos="9639" w:leader="dot"/>
            </w:tabs>
            <w:rPr>
              <w:rFonts w:ascii="Verdana" w:hAnsi="Verdana" w:cs="Verdana"/>
              <w:sz w:val="20"/>
              <w:szCs w:val="20"/>
              <w:lang w:val="en-US" w:eastAsia="en-US"/>
            </w:rPr>
          </w:pPr>
          <w:hyperlink w:anchor="__RefHeading___Toc116449372">
            <w:r>
              <w:rPr>
                <w:rStyle w:val="IndexLink"/>
                <w:rFonts w:cs="Verdana" w:ascii="Verdana" w:hAnsi="Verdana"/>
                <w:sz w:val="20"/>
                <w:szCs w:val="20"/>
                <w:lang w:val="en-US" w:eastAsia="en-US"/>
              </w:rPr>
              <w:t>15 - Grupo Autónomo de Intervención: en torno a los grupos autónomos de intervención</w:t>
              <w:tab/>
              <w:t>38</w:t>
            </w:r>
          </w:hyperlink>
        </w:p>
        <w:p>
          <w:pPr>
            <w:pStyle w:val="Contents2"/>
            <w:tabs>
              <w:tab w:val="clear" w:pos="708"/>
              <w:tab w:val="right" w:pos="9639" w:leader="dot"/>
            </w:tabs>
            <w:rPr>
              <w:rFonts w:ascii="Verdana" w:hAnsi="Verdana" w:cs="Verdana"/>
              <w:sz w:val="20"/>
              <w:szCs w:val="20"/>
              <w:lang w:val="en-US" w:eastAsia="en-US"/>
            </w:rPr>
          </w:pPr>
          <w:hyperlink w:anchor="__RefHeading___Toc116449373">
            <w:r>
              <w:rPr>
                <w:rStyle w:val="IndexLink"/>
                <w:rFonts w:cs="Verdana" w:ascii="Verdana" w:hAnsi="Verdana"/>
                <w:sz w:val="20"/>
                <w:szCs w:val="20"/>
                <w:lang w:val="en-US" w:eastAsia="en-US"/>
              </w:rPr>
              <w:t>16 - Notas para una clarificación histórica del movimiento obrero autónomo en Barcelona</w:t>
              <w:tab/>
              <w:t>41</w:t>
            </w:r>
          </w:hyperlink>
        </w:p>
        <w:p>
          <w:pPr>
            <w:pStyle w:val="Contents2"/>
            <w:tabs>
              <w:tab w:val="clear" w:pos="708"/>
              <w:tab w:val="right" w:pos="9639" w:leader="dot"/>
            </w:tabs>
            <w:rPr>
              <w:rFonts w:ascii="Verdana" w:hAnsi="Verdana" w:cs="Verdana"/>
              <w:sz w:val="20"/>
              <w:szCs w:val="20"/>
              <w:lang w:val="en-US" w:eastAsia="en-US"/>
            </w:rPr>
          </w:pPr>
          <w:hyperlink w:anchor="__RefHeading___Toc116449374">
            <w:r>
              <w:rPr>
                <w:rStyle w:val="IndexLink"/>
                <w:rFonts w:cs="Verdana" w:ascii="Verdana" w:hAnsi="Verdana"/>
                <w:sz w:val="20"/>
                <w:szCs w:val="20"/>
                <w:lang w:val="en-US" w:eastAsia="en-US"/>
              </w:rPr>
              <w:t>17 - El terrorismo de la represión: el asunto G.A.R.I. intento de recapitulación</w:t>
              <w:tab/>
              <w:t>43</w:t>
            </w:r>
          </w:hyperlink>
        </w:p>
        <w:p>
          <w:pPr>
            <w:pStyle w:val="Contents2"/>
            <w:tabs>
              <w:tab w:val="clear" w:pos="708"/>
              <w:tab w:val="right" w:pos="9639" w:leader="dot"/>
            </w:tabs>
            <w:rPr>
              <w:rFonts w:ascii="Verdana" w:hAnsi="Verdana" w:cs="Verdana"/>
              <w:sz w:val="20"/>
              <w:szCs w:val="20"/>
              <w:lang w:val="en-US" w:eastAsia="en-US"/>
            </w:rPr>
          </w:pPr>
          <w:hyperlink w:anchor="__RefHeading___Toc116449375">
            <w:r>
              <w:rPr>
                <w:rStyle w:val="IndexLink"/>
                <w:rFonts w:cs="Verdana" w:ascii="Verdana" w:hAnsi="Verdana"/>
                <w:sz w:val="20"/>
                <w:szCs w:val="20"/>
                <w:lang w:val="en-US" w:eastAsia="en-US"/>
              </w:rPr>
              <w:t>18 -¿Atracadores o revolucionarios?</w:t>
              <w:tab/>
              <w:t>44</w:t>
            </w:r>
          </w:hyperlink>
        </w:p>
        <w:p>
          <w:pPr>
            <w:pStyle w:val="Contents2"/>
            <w:tabs>
              <w:tab w:val="clear" w:pos="708"/>
              <w:tab w:val="right" w:pos="9639" w:leader="dot"/>
            </w:tabs>
            <w:rPr>
              <w:rFonts w:ascii="Verdana" w:hAnsi="Verdana" w:cs="Verdana"/>
              <w:sz w:val="20"/>
              <w:szCs w:val="20"/>
              <w:lang w:val="en-US" w:eastAsia="en-US"/>
            </w:rPr>
          </w:pPr>
          <w:hyperlink w:anchor="__RefHeading___Toc116449377">
            <w:r>
              <w:rPr>
                <w:rStyle w:val="IndexLink"/>
                <w:rFonts w:cs="Verdana" w:ascii="Verdana" w:hAnsi="Verdana"/>
                <w:sz w:val="20"/>
                <w:szCs w:val="20"/>
                <w:lang w:val="en-US" w:eastAsia="en-US"/>
              </w:rPr>
              <w:t>19.- Dossier MIL: …1000… o …1000…</w:t>
              <w:tab/>
              <w:t>45</w:t>
            </w:r>
          </w:hyperlink>
        </w:p>
        <w:p>
          <w:pPr>
            <w:pStyle w:val="Contents2"/>
            <w:tabs>
              <w:tab w:val="clear" w:pos="708"/>
              <w:tab w:val="right" w:pos="9639" w:leader="dot"/>
            </w:tabs>
            <w:rPr>
              <w:rFonts w:ascii="Verdana" w:hAnsi="Verdana" w:cs="Verdana"/>
              <w:sz w:val="20"/>
              <w:szCs w:val="20"/>
              <w:lang w:val="en-US" w:eastAsia="en-US"/>
            </w:rPr>
          </w:pPr>
          <w:hyperlink w:anchor="__RefHeading___Toc116449382">
            <w:r>
              <w:rPr>
                <w:rStyle w:val="IndexLink"/>
                <w:rFonts w:cs="Verdana" w:ascii="Verdana" w:hAnsi="Verdana"/>
                <w:sz w:val="20"/>
                <w:szCs w:val="20"/>
                <w:lang w:val="en-US" w:eastAsia="en-US"/>
              </w:rPr>
              <w:t>20 - El Movimiento Libertario Español: texto programático del MIL</w:t>
              <w:tab/>
              <w:t>46</w:t>
            </w:r>
          </w:hyperlink>
          <w:r>
            <w:rPr>
              <w:rStyle w:val="IndexLink"/>
              <w:sz w:val="20"/>
              <w:szCs w:val="20"/>
              <w:rFonts w:cs="Verdana" w:ascii="Verdana" w:hAnsi="Verdana"/>
              <w:lang w:val="en-US" w:eastAsia="en-US"/>
            </w:rPr>
            <w:fldChar w:fldCharType="end"/>
          </w:r>
        </w:p>
      </w:sdtContent>
    </w:sdt>
    <w:p>
      <w:pPr>
        <w:pStyle w:val="Normal"/>
        <w:tabs>
          <w:tab w:val="clear" w:pos="708"/>
          <w:tab w:val="right" w:pos="9639" w:leader="dot"/>
        </w:tabs>
        <w:rPr>
          <w:rFonts w:ascii="Verdana" w:hAnsi="Verdana" w:cs="Verdana"/>
          <w:sz w:val="20"/>
          <w:szCs w:val="20"/>
          <w:lang w:val="en-US" w:eastAsia="en-US"/>
        </w:rPr>
      </w:pPr>
      <w:r>
        <w:rPr>
          <w:rFonts w:cs="Verdana" w:ascii="Verdana" w:hAnsi="Verdana"/>
          <w:sz w:val="20"/>
          <w:szCs w:val="20"/>
          <w:lang w:val="en-US" w:eastAsia="en-US"/>
        </w:rPr>
      </w:r>
    </w:p>
    <w:p>
      <w:pPr>
        <w:pStyle w:val="Contents1"/>
        <w:ind w:firstLine="142"/>
        <w:rPr>
          <w:rFonts w:ascii="Verdana" w:hAnsi="Verdana" w:cs="Verdana"/>
          <w:sz w:val="20"/>
          <w:szCs w:val="20"/>
        </w:rPr>
      </w:pPr>
      <w:r>
        <w:rPr>
          <w:rFonts w:cs="Verdana" w:ascii="Verdana" w:hAnsi="Verdana"/>
          <w:sz w:val="20"/>
          <w:szCs w:val="20"/>
        </w:rPr>
      </w:r>
    </w:p>
    <w:p>
      <w:pPr>
        <w:pStyle w:val="Heading2"/>
        <w:ind w:firstLine="142"/>
        <w:rPr>
          <w:rFonts w:ascii="Verdana" w:hAnsi="Verdana" w:cs="Verdana"/>
        </w:rPr>
      </w:pPr>
      <w:bookmarkStart w:id="0" w:name="__RefHeading___Toc116449350"/>
      <w:bookmarkEnd w:id="0"/>
      <w:r>
        <w:rPr>
          <w:rFonts w:cs="Verdana" w:ascii="Verdana" w:hAnsi="Verdana"/>
        </w:rPr>
        <w:t>1 - Sobre la organización de clase:  Barcelona 1973</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rPr>
      </w:pPr>
      <w:r>
        <w:rPr>
          <w:rFonts w:cs="Verdana" w:ascii="Verdana" w:hAnsi="Verdana"/>
          <w:b/>
          <w:sz w:val="20"/>
        </w:rPr>
        <w:t>PRÓLOGO</w:t>
      </w:r>
    </w:p>
    <w:p>
      <w:pPr>
        <w:pStyle w:val="Normal"/>
        <w:ind w:firstLine="142"/>
        <w:jc w:val="both"/>
        <w:rPr>
          <w:rFonts w:ascii="Verdana" w:hAnsi="Verdana" w:cs="Verdana"/>
          <w:b/>
          <w:b/>
          <w:sz w:val="20"/>
        </w:rPr>
      </w:pPr>
      <w:r>
        <w:rPr>
          <w:rFonts w:cs="Verdana" w:ascii="Verdana" w:hAnsi="Verdana"/>
          <w:b/>
          <w:sz w:val="20"/>
        </w:rPr>
      </w:r>
    </w:p>
    <w:p>
      <w:pPr>
        <w:pStyle w:val="Normal"/>
        <w:ind w:firstLine="142"/>
        <w:jc w:val="both"/>
        <w:rPr/>
      </w:pPr>
      <w:r>
        <w:rPr>
          <w:rFonts w:cs="Verdana" w:ascii="Verdana" w:hAnsi="Verdana"/>
          <w:sz w:val="20"/>
        </w:rPr>
        <w:t xml:space="preserve">Durante los últimos tiempos, el Movimiento Obrero –en Barcelona como en el resto del mundo- ha tratado de salir de la fase contrarrevolucionaria en que se veía inmerso, recurriendo a nuevas </w:t>
      </w:r>
      <w:r>
        <w:rPr>
          <w:rFonts w:cs="Verdana" w:ascii="Verdana" w:hAnsi="Verdana"/>
          <w:sz w:val="20"/>
          <w:u w:val="single"/>
        </w:rPr>
        <w:t>formas organizativas</w:t>
      </w:r>
      <w:r>
        <w:rPr>
          <w:rFonts w:cs="Verdana" w:ascii="Verdana" w:hAnsi="Verdana"/>
          <w:sz w:val="20"/>
        </w:rPr>
        <w:t xml:space="preserve"> más acordes tanto con los objetivos de su lucha cotidiana como con sus fines últimos en tanto que clase. Podemos recorrer fielmente la evolución del Movimiento Obrero en Barcelona siguiendo la evolución del debate sobre las formas organizativas que ha tenido lugar en su sen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A riesgo de simplificar un poco las cosas, vamos a centrar la evolución de dicho debate en la permanente dialéctica </w:t>
      </w:r>
      <w:r>
        <w:rPr>
          <w:rFonts w:cs="Verdana" w:ascii="Verdana" w:hAnsi="Verdana"/>
          <w:sz w:val="20"/>
          <w:u w:val="single"/>
        </w:rPr>
        <w:t>dirigismo-autonomismo</w:t>
      </w:r>
      <w:r>
        <w:rPr>
          <w:rFonts w:cs="Verdana" w:ascii="Verdana" w:hAnsi="Verdana"/>
          <w:sz w:val="20"/>
        </w:rPr>
        <w:t xml:space="preserve"> que lo ha presidi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1) Ya en el momento de crearse la unanimidad en torno al movimiento de Comisiones Obreras, éste fue entendido de dos formas opuestas al mismo tiempo:</w:t>
      </w:r>
    </w:p>
    <w:p>
      <w:pPr>
        <w:pStyle w:val="Normal"/>
        <w:ind w:firstLine="142"/>
        <w:jc w:val="both"/>
        <w:rPr>
          <w:rFonts w:ascii="Verdana" w:hAnsi="Verdana" w:cs="Verdana"/>
          <w:sz w:val="20"/>
        </w:rPr>
      </w:pPr>
      <w:r>
        <w:rPr>
          <w:rFonts w:cs="Verdana" w:ascii="Verdana" w:hAnsi="Verdana"/>
          <w:sz w:val="20"/>
        </w:rPr>
        <w:t xml:space="preserve">- como organización de masas sujeta al dirigismo del partido llamado “comunista”, </w:t>
      </w:r>
    </w:p>
    <w:p>
      <w:pPr>
        <w:pStyle w:val="Normal"/>
        <w:ind w:firstLine="142"/>
        <w:jc w:val="both"/>
        <w:rPr>
          <w:rFonts w:ascii="Verdana" w:hAnsi="Verdana" w:cs="Verdana"/>
          <w:sz w:val="20"/>
        </w:rPr>
      </w:pPr>
      <w:r>
        <w:rPr>
          <w:rFonts w:cs="Verdana" w:ascii="Verdana" w:hAnsi="Verdana"/>
          <w:sz w:val="20"/>
        </w:rPr>
        <w:t>- como embrión de un sindicato obrero similar al resto de países occidenta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2) Las divergencias comportaron una serie de crisis internas, escisiones, consolidación de posturas anti-reformistas, etc. en dos sentidos:</w:t>
      </w:r>
    </w:p>
    <w:p>
      <w:pPr>
        <w:pStyle w:val="Normal"/>
        <w:ind w:firstLine="142"/>
        <w:jc w:val="both"/>
        <w:rPr>
          <w:rFonts w:ascii="Verdana" w:hAnsi="Verdana" w:cs="Verdana"/>
          <w:sz w:val="20"/>
        </w:rPr>
      </w:pPr>
      <w:r>
        <w:rPr>
          <w:rFonts w:cs="Verdana" w:ascii="Verdana" w:hAnsi="Verdana"/>
          <w:sz w:val="20"/>
        </w:rPr>
        <w:t>- por una parte grupúsculos dirigistas de inspiración más o menos leninista, de otra, grupos autonomistas de cariz limitadamente “obrerist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3) Tras un tiempo de funcionamiento, se llegó a un doble impasse: </w:t>
      </w:r>
    </w:p>
    <w:p>
      <w:pPr>
        <w:pStyle w:val="Normal"/>
        <w:ind w:firstLine="142"/>
        <w:jc w:val="both"/>
        <w:rPr>
          <w:rFonts w:ascii="Verdana" w:hAnsi="Verdana" w:cs="Verdana"/>
          <w:sz w:val="20"/>
        </w:rPr>
      </w:pPr>
      <w:r>
        <w:rPr>
          <w:rFonts w:cs="Verdana" w:ascii="Verdana" w:hAnsi="Verdana"/>
          <w:sz w:val="20"/>
        </w:rPr>
        <w:t>- los grupúsculos “vanguardistas” pregonaban ambiciosas y radicales alternativas, pero ellos mismo sabían que carecían de fuerza para ponerlas en práctica;</w:t>
      </w:r>
    </w:p>
    <w:p>
      <w:pPr>
        <w:pStyle w:val="Normal"/>
        <w:ind w:firstLine="142"/>
        <w:jc w:val="both"/>
        <w:rPr>
          <w:rFonts w:ascii="Verdana" w:hAnsi="Verdana" w:cs="Verdana"/>
          <w:sz w:val="20"/>
        </w:rPr>
      </w:pPr>
      <w:r>
        <w:rPr>
          <w:rFonts w:cs="Verdana" w:ascii="Verdana" w:hAnsi="Verdana"/>
          <w:sz w:val="20"/>
        </w:rPr>
        <w:t>- en cambio los “grupúsculos anti-grupúsculares” (por así llamarlos) lograban encuadrar a más amplias masas a condición de no plantear alternativas de conjunt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4) La implantación de la organización “Plataformas de Comisiones Obreras” fue un paso adelante pero que no logró superar la dualidad de que partía:</w:t>
      </w:r>
    </w:p>
    <w:p>
      <w:pPr>
        <w:pStyle w:val="Normal"/>
        <w:ind w:firstLine="142"/>
        <w:jc w:val="both"/>
        <w:rPr>
          <w:rFonts w:ascii="Verdana" w:hAnsi="Verdana" w:cs="Verdana"/>
          <w:sz w:val="20"/>
        </w:rPr>
      </w:pPr>
      <w:r>
        <w:rPr>
          <w:rFonts w:cs="Verdana" w:ascii="Verdana" w:hAnsi="Verdana"/>
          <w:sz w:val="20"/>
        </w:rPr>
        <w:t>- procedía a sumar las divididas fuerzas de una serie de grupúsculos,</w:t>
      </w:r>
    </w:p>
    <w:p>
      <w:pPr>
        <w:pStyle w:val="Normal"/>
        <w:ind w:firstLine="142"/>
        <w:jc w:val="both"/>
        <w:rPr>
          <w:rFonts w:ascii="Verdana" w:hAnsi="Verdana" w:cs="Verdana"/>
          <w:sz w:val="20"/>
        </w:rPr>
      </w:pPr>
      <w:r>
        <w:rPr>
          <w:rFonts w:cs="Verdana" w:ascii="Verdana" w:hAnsi="Verdana"/>
          <w:sz w:val="20"/>
        </w:rPr>
        <w:t>- trataba de constituir el embrión de una alternativa política unitari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5) Así pues, cuando en Plataformas empezó a hablarse con insistencia de la necesidad de construir la Organización de Clase, todo el mundo se apropió la iniciativa a la que daba interpretaciones no sólo divergentes sino irreconciliables:</w:t>
      </w:r>
    </w:p>
    <w:p>
      <w:pPr>
        <w:pStyle w:val="Normal"/>
        <w:ind w:firstLine="142"/>
        <w:jc w:val="both"/>
        <w:rPr>
          <w:rFonts w:ascii="Verdana" w:hAnsi="Verdana" w:cs="Verdana"/>
          <w:sz w:val="20"/>
        </w:rPr>
      </w:pPr>
      <w:r>
        <w:rPr>
          <w:rFonts w:cs="Verdana" w:ascii="Verdana" w:hAnsi="Verdana"/>
          <w:sz w:val="20"/>
        </w:rPr>
        <w:t>- según unos, se trataba de cerrar el paso al llamado “peligro sindicalista”,</w:t>
      </w:r>
    </w:p>
    <w:p>
      <w:pPr>
        <w:pStyle w:val="Normal"/>
        <w:ind w:firstLine="142"/>
        <w:jc w:val="both"/>
        <w:rPr>
          <w:rFonts w:ascii="Verdana" w:hAnsi="Verdana" w:cs="Verdana"/>
          <w:sz w:val="20"/>
        </w:rPr>
      </w:pPr>
      <w:r>
        <w:rPr>
          <w:rFonts w:cs="Verdana" w:ascii="Verdana" w:hAnsi="Verdana"/>
          <w:sz w:val="20"/>
        </w:rPr>
        <w:t>- según otros, se trataba de hacer frente al peligro dirigista, es decir, a la (“Organización de Clase” concebida en tanto que partido o futuro partido, en tanto que vanguardia dirigente separada de su organización de bas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Footer"/>
        <w:tabs>
          <w:tab w:val="clear" w:pos="4252"/>
          <w:tab w:val="clear" w:pos="8504"/>
        </w:tabs>
        <w:ind w:firstLine="142"/>
        <w:rPr>
          <w:rFonts w:ascii="Verdana" w:hAnsi="Verdana" w:cs="Verdana"/>
          <w:b/>
          <w:b/>
          <w:sz w:val="20"/>
        </w:rPr>
      </w:pPr>
      <w:r>
        <w:rPr>
          <w:rFonts w:cs="Verdana" w:ascii="Verdana" w:hAnsi="Verdana"/>
          <w:b/>
          <w:sz w:val="20"/>
        </w:rPr>
        <w:t>II. ENFOQUE</w:t>
      </w:r>
    </w:p>
    <w:p>
      <w:pPr>
        <w:pStyle w:val="Footer"/>
        <w:tabs>
          <w:tab w:val="clear" w:pos="4252"/>
          <w:tab w:val="clear" w:pos="8504"/>
        </w:tabs>
        <w:ind w:firstLine="142"/>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El texto que aquí reproducimos, en tanto que fruto de estas largas reflexiones y debates sobre el significado real de la alternativa “Organización de Clase” (O.C.) y punto de partida para una mayor profundización en el tema, queda situado por encima de simplistas enfrentamientos tratando de recoger en toda su complejidad cuantas aportaciones positivas se han hecho sobre el tema en los últimos tiempos:</w:t>
      </w:r>
    </w:p>
    <w:p>
      <w:pPr>
        <w:pStyle w:val="Normal"/>
        <w:ind w:firstLine="142"/>
        <w:jc w:val="both"/>
        <w:rPr>
          <w:rFonts w:ascii="Verdana" w:hAnsi="Verdana" w:cs="Verdana"/>
          <w:sz w:val="20"/>
        </w:rPr>
      </w:pPr>
      <w:r>
        <w:rPr>
          <w:rFonts w:cs="Verdana" w:ascii="Verdana" w:hAnsi="Verdana"/>
          <w:sz w:val="20"/>
        </w:rPr>
      </w:r>
    </w:p>
    <w:p>
      <w:pPr>
        <w:pStyle w:val="Normal"/>
        <w:numPr>
          <w:ilvl w:val="0"/>
          <w:numId w:val="10"/>
        </w:numPr>
        <w:tabs>
          <w:tab w:val="clear" w:pos="708"/>
          <w:tab w:val="left" w:pos="142" w:leader="none"/>
        </w:tabs>
        <w:ind w:left="142" w:firstLine="142"/>
        <w:jc w:val="both"/>
        <w:rPr>
          <w:rFonts w:ascii="Verdana" w:hAnsi="Verdana" w:cs="Verdana"/>
          <w:sz w:val="10"/>
          <w:szCs w:val="10"/>
        </w:rPr>
      </w:pPr>
      <w:r>
        <w:rPr>
          <w:rFonts w:cs="Verdana" w:ascii="Verdana" w:hAnsi="Verdana"/>
          <w:sz w:val="20"/>
        </w:rPr>
        <w:t>La O.C. ha de ser unitaria y procurar fundir en una sola la lucha de base y la de vanguardia pero ello no depende de la pura voluntad o sino que será más o menos viable según si el momento histórico es de auge o de reflujo revolucionario.</w:t>
      </w:r>
    </w:p>
    <w:p>
      <w:pPr>
        <w:pStyle w:val="Normal"/>
        <w:ind w:left="-218" w:firstLine="142"/>
        <w:jc w:val="both"/>
        <w:rPr>
          <w:rFonts w:ascii="Verdana" w:hAnsi="Verdana" w:cs="Verdana"/>
          <w:sz w:val="10"/>
          <w:szCs w:val="10"/>
        </w:rPr>
      </w:pPr>
      <w:r>
        <w:rPr>
          <w:rFonts w:cs="Verdana" w:ascii="Verdana" w:hAnsi="Verdana"/>
          <w:sz w:val="10"/>
          <w:szCs w:val="10"/>
        </w:rPr>
      </w:r>
    </w:p>
    <w:p>
      <w:pPr>
        <w:pStyle w:val="Normal"/>
        <w:numPr>
          <w:ilvl w:val="0"/>
          <w:numId w:val="10"/>
        </w:numPr>
        <w:tabs>
          <w:tab w:val="clear" w:pos="708"/>
          <w:tab w:val="left" w:pos="142" w:leader="none"/>
        </w:tabs>
        <w:ind w:left="142" w:firstLine="142"/>
        <w:jc w:val="both"/>
        <w:rPr>
          <w:rFonts w:ascii="Verdana" w:hAnsi="Verdana" w:cs="Verdana"/>
          <w:sz w:val="10"/>
          <w:szCs w:val="10"/>
        </w:rPr>
      </w:pPr>
      <w:r>
        <w:rPr>
          <w:rFonts w:cs="Verdana" w:ascii="Verdana" w:hAnsi="Verdana"/>
          <w:sz w:val="20"/>
        </w:rPr>
        <w:t>La O.C. lucha por la dictadura del proletariado, pero entendiendo bajo esta denominación la primera fase de la sociedad comunista y no, como suele hacerse, una fase de “transición” destinada a prolongarse indefinidamente.</w:t>
      </w:r>
    </w:p>
    <w:p>
      <w:pPr>
        <w:pStyle w:val="Normal"/>
        <w:ind w:left="-218" w:firstLine="142"/>
        <w:jc w:val="both"/>
        <w:rPr>
          <w:rFonts w:ascii="Verdana" w:hAnsi="Verdana" w:cs="Verdana"/>
          <w:sz w:val="10"/>
          <w:szCs w:val="10"/>
        </w:rPr>
      </w:pPr>
      <w:r>
        <w:rPr>
          <w:rFonts w:cs="Verdana" w:ascii="Verdana" w:hAnsi="Verdana"/>
          <w:sz w:val="10"/>
          <w:szCs w:val="10"/>
        </w:rPr>
      </w:r>
    </w:p>
    <w:p>
      <w:pPr>
        <w:pStyle w:val="Normal"/>
        <w:numPr>
          <w:ilvl w:val="0"/>
          <w:numId w:val="10"/>
        </w:numPr>
        <w:tabs>
          <w:tab w:val="clear" w:pos="708"/>
          <w:tab w:val="left" w:pos="142" w:leader="none"/>
        </w:tabs>
        <w:ind w:left="142" w:firstLine="142"/>
        <w:jc w:val="both"/>
        <w:rPr>
          <w:rFonts w:ascii="Verdana" w:hAnsi="Verdana" w:cs="Verdana"/>
          <w:sz w:val="10"/>
          <w:szCs w:val="10"/>
        </w:rPr>
      </w:pPr>
      <w:r>
        <w:rPr>
          <w:rFonts w:cs="Verdana" w:ascii="Verdana" w:hAnsi="Verdana"/>
          <w:sz w:val="20"/>
        </w:rPr>
        <w:t>La O.C. ha de respetar escrupulosamente la democracia obrera pero sin jamás sacrificar bajo ese pretexto los objetivos reales del proletariado.</w:t>
      </w:r>
    </w:p>
    <w:p>
      <w:pPr>
        <w:pStyle w:val="Normal"/>
        <w:ind w:left="-218" w:firstLine="142"/>
        <w:jc w:val="both"/>
        <w:rPr>
          <w:rFonts w:ascii="Verdana" w:hAnsi="Verdana" w:cs="Verdana"/>
          <w:sz w:val="10"/>
          <w:szCs w:val="10"/>
        </w:rPr>
      </w:pPr>
      <w:r>
        <w:rPr>
          <w:rFonts w:cs="Verdana" w:ascii="Verdana" w:hAnsi="Verdana"/>
          <w:sz w:val="10"/>
          <w:szCs w:val="10"/>
        </w:rPr>
      </w:r>
    </w:p>
    <w:p>
      <w:pPr>
        <w:pStyle w:val="Normal"/>
        <w:numPr>
          <w:ilvl w:val="0"/>
          <w:numId w:val="10"/>
        </w:numPr>
        <w:tabs>
          <w:tab w:val="clear" w:pos="708"/>
          <w:tab w:val="left" w:pos="142" w:leader="none"/>
        </w:tabs>
        <w:ind w:left="142" w:firstLine="142"/>
        <w:jc w:val="both"/>
        <w:rPr>
          <w:rFonts w:ascii="Verdana" w:hAnsi="Verdana" w:cs="Verdana"/>
          <w:sz w:val="10"/>
          <w:szCs w:val="10"/>
        </w:rPr>
      </w:pPr>
      <w:r>
        <w:rPr>
          <w:rFonts w:cs="Verdana" w:ascii="Verdana" w:hAnsi="Verdana"/>
          <w:sz w:val="20"/>
        </w:rPr>
        <w:t>En tanto que anticapitalista y antiintegradora [sic], la O.C. se declara -al mismo tiempo y por idénticas razones- antidirigista y antisindicalista.</w:t>
      </w:r>
    </w:p>
    <w:p>
      <w:pPr>
        <w:pStyle w:val="Normal"/>
        <w:ind w:left="-218" w:firstLine="142"/>
        <w:jc w:val="both"/>
        <w:rPr>
          <w:rFonts w:ascii="Verdana" w:hAnsi="Verdana" w:cs="Verdana"/>
          <w:sz w:val="10"/>
          <w:szCs w:val="10"/>
        </w:rPr>
      </w:pPr>
      <w:r>
        <w:rPr>
          <w:rFonts w:cs="Verdana" w:ascii="Verdana" w:hAnsi="Verdana"/>
          <w:sz w:val="10"/>
          <w:szCs w:val="10"/>
        </w:rPr>
      </w:r>
    </w:p>
    <w:p>
      <w:pPr>
        <w:pStyle w:val="Normal"/>
        <w:numPr>
          <w:ilvl w:val="0"/>
          <w:numId w:val="10"/>
        </w:numPr>
        <w:tabs>
          <w:tab w:val="clear" w:pos="708"/>
          <w:tab w:val="left" w:pos="142" w:leader="none"/>
        </w:tabs>
        <w:ind w:left="142" w:firstLine="142"/>
        <w:jc w:val="both"/>
        <w:rPr>
          <w:rFonts w:ascii="Verdana" w:hAnsi="Verdana" w:cs="Verdana"/>
          <w:sz w:val="20"/>
        </w:rPr>
      </w:pPr>
      <w:r>
        <w:rPr>
          <w:rFonts w:cs="Verdana" w:ascii="Verdana" w:hAnsi="Verdana"/>
          <w:sz w:val="20"/>
        </w:rPr>
        <w:t>En definitiva, lo fundamental es comprender que la O.C. es algo distinto a cuanto se ha hecho hasta ahora –una nueva alternativa- y que sólo puede ser entendida desponjándose de una vez de los esquemas tradicionales que venimos arrastran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rPr>
      </w:pPr>
      <w:r>
        <w:rPr>
          <w:rFonts w:cs="Verdana" w:ascii="Verdana" w:hAnsi="Verdana"/>
          <w:b/>
          <w:sz w:val="20"/>
        </w:rPr>
      </w:r>
    </w:p>
    <w:p>
      <w:pPr>
        <w:pStyle w:val="Normal"/>
        <w:ind w:firstLine="142"/>
        <w:rPr>
          <w:rFonts w:ascii="Verdana" w:hAnsi="Verdana" w:cs="Verdana"/>
          <w:b/>
          <w:b/>
          <w:sz w:val="20"/>
        </w:rPr>
      </w:pPr>
      <w:r>
        <w:rPr>
          <w:rFonts w:cs="Verdana" w:ascii="Verdana" w:hAnsi="Verdana"/>
          <w:b/>
          <w:sz w:val="20"/>
        </w:rPr>
        <w:t>III. INTERÉS ACTUAL</w:t>
      </w:r>
    </w:p>
    <w:p>
      <w:pPr>
        <w:pStyle w:val="Normal"/>
        <w:ind w:firstLine="142"/>
        <w:rPr>
          <w:rFonts w:ascii="Verdana" w:hAnsi="Verdana" w:cs="Verdana"/>
          <w:b/>
          <w:b/>
          <w:sz w:val="20"/>
        </w:rPr>
      </w:pPr>
      <w:r>
        <w:rPr>
          <w:rFonts w:cs="Verdana" w:ascii="Verdana" w:hAnsi="Verdana"/>
          <w:b/>
          <w:sz w:val="20"/>
        </w:rPr>
      </w:r>
    </w:p>
    <w:p>
      <w:pPr>
        <w:pStyle w:val="TextBody"/>
        <w:ind w:firstLine="142"/>
        <w:rPr>
          <w:rFonts w:ascii="Verdana" w:hAnsi="Verdana" w:cs="Verdana"/>
          <w:sz w:val="20"/>
        </w:rPr>
      </w:pPr>
      <w:r>
        <w:rPr>
          <w:rFonts w:cs="Verdana" w:ascii="Verdana" w:hAnsi="Verdana"/>
          <w:sz w:val="20"/>
        </w:rPr>
        <w:t>Al margen de las posibles lagunas del texto y de los puntos de discrepancia que tal o cual lector pueda encontrar en él, nosotros le concedemos un gran valor:</w:t>
      </w:r>
    </w:p>
    <w:p>
      <w:pPr>
        <w:pStyle w:val="Normal"/>
        <w:numPr>
          <w:ilvl w:val="0"/>
          <w:numId w:val="9"/>
        </w:numPr>
        <w:ind w:left="720" w:firstLine="142"/>
        <w:jc w:val="both"/>
        <w:rPr>
          <w:rFonts w:ascii="Verdana" w:hAnsi="Verdana" w:cs="Verdana"/>
          <w:sz w:val="20"/>
        </w:rPr>
      </w:pPr>
      <w:r>
        <w:rPr>
          <w:rFonts w:cs="Verdana" w:ascii="Verdana" w:hAnsi="Verdana"/>
          <w:sz w:val="20"/>
        </w:rPr>
        <w:t>Por la situación en que aparece, en tanto que culminación de casi un año de debates sobre la estrategia a adoptar por Plataformas –no como una gratuita divagación teórica sino como reflejo directo de una práctica de lucha- tiene un valor documental de primera mano sobre el movimiento obrero en Barcelona.</w:t>
      </w:r>
    </w:p>
    <w:p>
      <w:pPr>
        <w:pStyle w:val="Normal"/>
        <w:numPr>
          <w:ilvl w:val="0"/>
          <w:numId w:val="9"/>
        </w:numPr>
        <w:ind w:left="720" w:firstLine="142"/>
        <w:jc w:val="both"/>
        <w:rPr>
          <w:rFonts w:ascii="Verdana" w:hAnsi="Verdana" w:cs="Verdana"/>
          <w:sz w:val="20"/>
        </w:rPr>
      </w:pPr>
      <w:r>
        <w:rPr>
          <w:rFonts w:cs="Verdana" w:ascii="Verdana" w:hAnsi="Verdana"/>
          <w:sz w:val="20"/>
        </w:rPr>
        <w:t>Por mostrar al lector que los debates aparentemente formalistas sobre organización en realidad tratan del contenido concreto de la lucha de clases.</w:t>
      </w:r>
    </w:p>
    <w:p>
      <w:pPr>
        <w:pStyle w:val="Normal"/>
        <w:numPr>
          <w:ilvl w:val="0"/>
          <w:numId w:val="9"/>
        </w:numPr>
        <w:ind w:left="720" w:firstLine="142"/>
        <w:jc w:val="both"/>
        <w:rPr>
          <w:rFonts w:ascii="Verdana" w:hAnsi="Verdana" w:cs="Verdana"/>
          <w:sz w:val="20"/>
        </w:rPr>
      </w:pPr>
      <w:r>
        <w:rPr>
          <w:rFonts w:cs="Verdana" w:ascii="Verdana" w:hAnsi="Verdana"/>
          <w:sz w:val="20"/>
        </w:rPr>
        <w:t>Por poner de manifiesto que no puede hablarse a fondo del significado de la lucha de clase obrera sin abordar la formulación del proyecto revolucionar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eastAsia="Verdana" w:cs="Verdana" w:ascii="Verdana" w:hAnsi="Verdana"/>
          <w:sz w:val="20"/>
        </w:rPr>
        <w:t xml:space="preserve">  </w:t>
      </w:r>
      <w:r>
        <w:rPr>
          <w:rFonts w:cs="Verdana" w:ascii="Verdana" w:hAnsi="Verdana"/>
          <w:sz w:val="20"/>
        </w:rPr>
        <w:t>En otras palabras, es a partir del horizonte de la sociedad comunista –esa sociedad que aún no existe en ningún país del mundo- que puede plantearse el sentido de las luchas cotidianas en la fábrica y el barrio; es a partir de la perspectiva de la autogestión de la sociedad que puede exigirse la autogestión de las propias luchas; es a partir de las características de la sociedad por la que luchamos (antiautoritarismo, antiburocratismo, sentido democrático, radicalidad, etc.) que debe regir sus pasos la Organización de Clase, emprendiendo así con plena autenticidad el combate revolucionario aquí y ahora.</w:t>
      </w:r>
    </w:p>
    <w:p>
      <w:pPr>
        <w:pStyle w:val="Normal"/>
        <w:ind w:firstLine="142"/>
        <w:jc w:val="both"/>
        <w:rPr>
          <w:rFonts w:ascii="Verdana" w:hAnsi="Verdana" w:cs="Verdana"/>
          <w:sz w:val="20"/>
        </w:rPr>
      </w:pPr>
      <w:r>
        <w:rPr>
          <w:rFonts w:cs="Verdana" w:ascii="Verdana" w:hAnsi="Verdana"/>
          <w:sz w:val="20"/>
        </w:rPr>
      </w:r>
    </w:p>
    <w:p>
      <w:pPr>
        <w:pStyle w:val="Heading2"/>
        <w:ind w:firstLine="142"/>
        <w:rPr>
          <w:rFonts w:ascii="Verdana" w:hAnsi="Verdana" w:cs="Verdana"/>
        </w:rPr>
      </w:pPr>
      <w:bookmarkStart w:id="1" w:name="__RefHeading___Toc116449351"/>
      <w:bookmarkEnd w:id="1"/>
      <w:r>
        <w:rPr>
          <w:rFonts w:cs="Verdana" w:ascii="Verdana" w:hAnsi="Verdana"/>
        </w:rPr>
        <w:t>2 - Violencia y movimiento social en España: 1973</w:t>
      </w:r>
    </w:p>
    <w:p>
      <w:pPr>
        <w:pStyle w:val="Normal"/>
        <w:ind w:firstLine="142"/>
        <w:rPr>
          <w:rFonts w:ascii="Verdana" w:hAnsi="Verdana" w:cs="Verdana"/>
          <w:sz w:val="20"/>
        </w:rPr>
      </w:pPr>
      <w:r>
        <w:rPr>
          <w:rFonts w:cs="Verdana" w:ascii="Verdana" w:hAnsi="Verdana"/>
          <w:sz w:val="20"/>
        </w:rPr>
      </w:r>
    </w:p>
    <w:p>
      <w:pPr>
        <w:pStyle w:val="Normal"/>
        <w:ind w:firstLine="142"/>
        <w:rPr>
          <w:rFonts w:ascii="Verdana" w:hAnsi="Verdana" w:cs="Verdana"/>
          <w:b/>
          <w:b/>
          <w:i/>
          <w:i/>
          <w:sz w:val="20"/>
        </w:rPr>
      </w:pPr>
      <w:r>
        <w:rPr>
          <w:rFonts w:cs="Verdana" w:ascii="Verdana" w:hAnsi="Verdana"/>
          <w:b/>
          <w:i/>
          <w:sz w:val="20"/>
        </w:rPr>
        <w:t>Prefacio a la edición castellana</w:t>
      </w:r>
    </w:p>
    <w:p>
      <w:pPr>
        <w:pStyle w:val="Normal"/>
        <w:ind w:firstLine="142"/>
        <w:jc w:val="both"/>
        <w:rPr>
          <w:rFonts w:ascii="Verdana" w:hAnsi="Verdana" w:cs="Verdana"/>
          <w:b/>
          <w:b/>
          <w:i/>
          <w:i/>
          <w:sz w:val="18"/>
          <w:szCs w:val="18"/>
        </w:rPr>
      </w:pPr>
      <w:r>
        <w:rPr>
          <w:rFonts w:cs="Verdana" w:ascii="Verdana" w:hAnsi="Verdana"/>
          <w:b/>
          <w:i/>
          <w:sz w:val="18"/>
          <w:szCs w:val="18"/>
        </w:rPr>
      </w:r>
    </w:p>
    <w:p>
      <w:pPr>
        <w:pStyle w:val="Normal"/>
        <w:ind w:firstLine="142"/>
        <w:jc w:val="right"/>
        <w:rPr>
          <w:rFonts w:ascii="Verdana" w:hAnsi="Verdana" w:cs="Verdana"/>
          <w:i/>
          <w:i/>
          <w:sz w:val="18"/>
          <w:szCs w:val="18"/>
        </w:rPr>
      </w:pPr>
      <w:r>
        <w:rPr>
          <w:rFonts w:cs="Verdana" w:ascii="Verdana" w:hAnsi="Verdana"/>
          <w:i/>
          <w:sz w:val="18"/>
          <w:szCs w:val="18"/>
        </w:rPr>
        <w:t>La enorme importancia que cobrará el aspecto militar en el futuro movimiento</w:t>
      </w:r>
    </w:p>
    <w:p>
      <w:pPr>
        <w:pStyle w:val="Normal"/>
        <w:ind w:firstLine="142"/>
        <w:jc w:val="right"/>
        <w:rPr>
          <w:rFonts w:ascii="Verdana" w:hAnsi="Verdana" w:cs="Verdana"/>
          <w:sz w:val="18"/>
          <w:szCs w:val="18"/>
        </w:rPr>
      </w:pPr>
      <w:r>
        <w:rPr>
          <w:rFonts w:cs="Verdana" w:ascii="Verdana" w:hAnsi="Verdana"/>
          <w:sz w:val="18"/>
          <w:szCs w:val="18"/>
        </w:rPr>
        <w:tab/>
        <w:tab/>
        <w:tab/>
        <w:tab/>
        <w:tab/>
        <w:tab/>
        <w:tab/>
        <w:t>Engels, 1851.</w:t>
      </w:r>
    </w:p>
    <w:p>
      <w:pPr>
        <w:pStyle w:val="Normal"/>
        <w:ind w:firstLine="142"/>
        <w:jc w:val="right"/>
        <w:rPr>
          <w:rFonts w:ascii="Verdana" w:hAnsi="Verdana" w:cs="Verdana"/>
          <w:sz w:val="18"/>
          <w:szCs w:val="18"/>
        </w:rPr>
      </w:pPr>
      <w:r>
        <w:rPr>
          <w:rFonts w:cs="Verdana" w:ascii="Verdana" w:hAnsi="Verdana"/>
          <w:sz w:val="18"/>
          <w:szCs w:val="18"/>
        </w:rPr>
      </w:r>
    </w:p>
    <w:p>
      <w:pPr>
        <w:pStyle w:val="Normal"/>
        <w:ind w:firstLine="142"/>
        <w:jc w:val="both"/>
        <w:rPr>
          <w:rFonts w:ascii="Verdana" w:hAnsi="Verdana" w:cs="Verdana"/>
          <w:sz w:val="20"/>
        </w:rPr>
      </w:pPr>
      <w:r>
        <w:rPr>
          <w:rFonts w:cs="Verdana" w:ascii="Verdana" w:hAnsi="Verdana"/>
          <w:sz w:val="20"/>
        </w:rPr>
        <w:t xml:space="preserve">Los revolucionarios no se contentan con ser solidarios ante la represión. Afirman también sus posiciones fundamentales sobre la violencia contra todas las formas de democratismo y humanismo. Por supuesto, no se pretende la modernización del capital, sino la comunidad humana: el comunismo, pero esto implica la acción violenta coordinada. Nada en común tenemos con quienes olvidan </w:t>
      </w:r>
      <w:r>
        <w:rPr>
          <w:rFonts w:cs="Verdana" w:ascii="Verdana" w:hAnsi="Verdana"/>
          <w:sz w:val="20"/>
          <w:u w:val="single"/>
        </w:rPr>
        <w:t>uno</w:t>
      </w:r>
      <w:r>
        <w:rPr>
          <w:rFonts w:cs="Verdana" w:ascii="Verdana" w:hAnsi="Verdana"/>
          <w:sz w:val="20"/>
        </w:rPr>
        <w:t xml:space="preserve"> u otro de ambos principios.</w:t>
      </w:r>
    </w:p>
    <w:p>
      <w:pPr>
        <w:pStyle w:val="Normal"/>
        <w:ind w:firstLine="142"/>
        <w:jc w:val="both"/>
        <w:rPr>
          <w:rFonts w:ascii="Verdana" w:hAnsi="Verdana" w:cs="Verdana"/>
          <w:sz w:val="18"/>
          <w:szCs w:val="18"/>
        </w:rPr>
      </w:pPr>
      <w:r>
        <w:rPr>
          <w:rFonts w:cs="Verdana" w:ascii="Verdana" w:hAnsi="Verdana"/>
          <w:sz w:val="18"/>
          <w:szCs w:val="18"/>
        </w:rPr>
      </w:r>
    </w:p>
    <w:p>
      <w:pPr>
        <w:pStyle w:val="Normal"/>
        <w:ind w:firstLine="142"/>
        <w:jc w:val="both"/>
        <w:rPr/>
      </w:pPr>
      <w:r>
        <w:rPr>
          <w:rFonts w:cs="Verdana" w:ascii="Verdana" w:hAnsi="Verdana"/>
          <w:sz w:val="20"/>
        </w:rPr>
        <w:t xml:space="preserve">El pasado y el presente ofrecen demasiados ejemplos de fracasos revolucionarios determinados por la falta de firmeza en la aplicación de la violencia. Pero también de ejemplos de superaciones ilusorias del reformismo mediante la acción armada concebida como remedio milagroso. En España, por ejemplo, como medio de propaganda (los actos de terrorismo “anarquistas”). En América Latina, por ejemplo, como recurso para reagrupar a un núcleo (la guerrilla alrededor de un foco). Al hacerlo, se procura aún el </w:t>
      </w:r>
      <w:r>
        <w:rPr>
          <w:rFonts w:cs="Verdana" w:ascii="Verdana" w:hAnsi="Verdana"/>
          <w:sz w:val="20"/>
          <w:u w:val="single"/>
        </w:rPr>
        <w:t>mismo</w:t>
      </w:r>
      <w:r>
        <w:rPr>
          <w:rFonts w:cs="Verdana" w:ascii="Verdana" w:hAnsi="Verdana"/>
          <w:sz w:val="20"/>
        </w:rPr>
        <w:t xml:space="preserve"> objetivo que el reformismo con otros métodos: juntar a muchos, “radicalizar a las masas”, pero, en este caso, mediante la violencia y no por la política tradicional, mediante el fusil y no por el voto. Se sustituye mecánicamente a un proletariado desfalleciente. El fracaso resulta inevitable.</w:t>
      </w:r>
    </w:p>
    <w:p>
      <w:pPr>
        <w:pStyle w:val="Normal"/>
        <w:ind w:firstLine="142"/>
        <w:jc w:val="both"/>
        <w:rPr>
          <w:rFonts w:ascii="Verdana" w:hAnsi="Verdana" w:cs="Verdana"/>
          <w:sz w:val="20"/>
        </w:rPr>
      </w:pPr>
      <w:r>
        <w:rPr>
          <w:rFonts w:cs="Verdana" w:ascii="Verdana" w:hAnsi="Verdana"/>
          <w:sz w:val="20"/>
        </w:rPr>
      </w:r>
    </w:p>
    <w:p>
      <w:pPr>
        <w:pStyle w:val="Textoindependiente2"/>
        <w:spacing w:lineRule="auto" w:line="240"/>
        <w:ind w:firstLine="142"/>
        <w:rPr>
          <w:rFonts w:ascii="Verdana" w:hAnsi="Verdana" w:cs="Verdana"/>
          <w:sz w:val="20"/>
        </w:rPr>
      </w:pPr>
      <w:r>
        <w:rPr>
          <w:rFonts w:cs="Verdana" w:ascii="Verdana" w:hAnsi="Verdana"/>
          <w:sz w:val="20"/>
        </w:rPr>
        <w:t>La violencia es revolucionaria sólo cuando forma parte del movimiento social que ataca al salariado y a la economía de mercancías (el cambio).</w:t>
      </w:r>
    </w:p>
    <w:p>
      <w:pPr>
        <w:pStyle w:val="Normal"/>
        <w:ind w:firstLine="142"/>
        <w:jc w:val="both"/>
        <w:rPr>
          <w:rFonts w:ascii="Verdana" w:hAnsi="Verdana" w:cs="Verdana"/>
          <w:sz w:val="20"/>
        </w:rPr>
      </w:pPr>
      <w:r>
        <w:rPr>
          <w:rFonts w:cs="Verdana" w:ascii="Verdana" w:hAnsi="Verdana"/>
          <w:sz w:val="20"/>
        </w:rPr>
      </w:r>
    </w:p>
    <w:p>
      <w:pPr>
        <w:pStyle w:val="TextBody"/>
        <w:ind w:firstLine="142"/>
        <w:jc w:val="right"/>
        <w:rPr>
          <w:rFonts w:ascii="Verdana" w:hAnsi="Verdana" w:cs="Verdana"/>
          <w:sz w:val="20"/>
        </w:rPr>
      </w:pPr>
      <w:r>
        <w:rPr>
          <w:rFonts w:cs="Verdana" w:ascii="Verdana" w:hAnsi="Verdana"/>
          <w:sz w:val="20"/>
        </w:rPr>
        <w:tab/>
        <w:tab/>
        <w:tab/>
        <w:tab/>
        <w:tab/>
        <w:tab/>
        <w:tab/>
        <w:tab/>
        <w:t>Abril de 1974.</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16 de septiembre de 1973, al asaltar un banco cerca de la frontera francesa, dos revolucionarios españoles fueron capturados por la policía. Siguió una ola de detenciones en Barcelona. En el curso de una de ellas, el 24 de septiembre, un miembro de la policía política (BPS) fue muerto y su asesino gravemente herido. La policía y la prensa españolas hicieron creer que se trataba de una banda de gangsters. Hay cuando menos doce inculpados, a tres de los cuales se amenaza con la pena de muer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realidad, el asalto al banco se integra dentro de una serie de acciones a mano armada, realizadas desde hace algunos años por varios grupos autónomos informales en la región de Barcelona, con el propósito de recabar fondos para sostener actividades revolucionarias. Algunos firmaron sus actos con la sigla GAC: Grupos Autónomos de Combate, indicando mediante este signo común una acción común, pero sin constituir una organización formal. Tales actos no se proponían un objetivo político, en el sentido que la política consiste en actuar sobre otros, reagrupar, formar un poder reconocido procurando un puesto dentro de la sociedad. Las expropiaciones no convertían a sus autores en estrellas ni aspiraban a conmocionar obligatoriamente las imaginaciones, sino se trataba de obtener los recursos financieros para la acción en un país donde se necesitan mucho. La clandestinidad, por ejemplo, hace difíciles y costosos la publicación y el transporte de los textos. No cabe reprocharles situarse al lado de Proudhon, quien sabía que la propiedad equivale al robo. Aunque el robo no implica la destrucción de la propiedad, constituye un medio limitado pero útil en ciertos casos para organizar la lucha contra el sistema de propiedad. No procede aplicar un juicio de en “favor” o “contra” métodos cuyo empleo es cuestión de oportunidad, en fin de cuentas de determinación social. No se ejecutan tales acciones dondequiera. No fue casual que los revolucionarios rusos de principios del siglo recurrieran a dichos procedimientos, en una sociedad violentamente represiva que, como el Estado español, hacía disparar sobre los obreros desarmad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a concepción materialista de la violencia excluye cualquier posición de </w:t>
      </w:r>
      <w:r>
        <w:rPr>
          <w:rFonts w:cs="Verdana" w:ascii="Verdana" w:hAnsi="Verdana"/>
          <w:sz w:val="20"/>
          <w:u w:val="single"/>
        </w:rPr>
        <w:t>principio</w:t>
      </w:r>
      <w:r>
        <w:rPr>
          <w:rFonts w:cs="Verdana" w:ascii="Verdana" w:hAnsi="Verdana"/>
          <w:sz w:val="20"/>
        </w:rPr>
        <w:t xml:space="preserve"> en un sentido u otro. Tampoco radica en invertir los valores de la sociedad burguesa haciendo del terrorismo un bien y no un m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El revolucionario no expropia para devolver a los pobres, como hicieron los maoístas distribuyendo caviar robado a los inmigrados</w:t>
      </w:r>
      <w:r>
        <w:rPr>
          <w:rStyle w:val="FootnoteCharacters"/>
          <w:rStyle w:val="FootnoteAnchor"/>
          <w:rFonts w:cs="Verdana" w:ascii="Verdana" w:hAnsi="Verdana"/>
          <w:sz w:val="20"/>
        </w:rPr>
        <w:footnoteReference w:customMarkFollows="1" w:id="17"/>
        <w:t>1</w:t>
      </w:r>
      <w:r>
        <w:rPr>
          <w:rFonts w:cs="Verdana" w:ascii="Verdana" w:hAnsi="Verdana"/>
          <w:sz w:val="20"/>
        </w:rPr>
        <w:t>; expropia para satisfacer una necesidad –social- revolucionaria. Comoquiera [sic], en la medida que explica su acto al ejecutarlo, lo cual era en general el caso, dirigiéndose a las personas presentes para exponer las razones de la expropiación, la acción adquiere una nueva dimensión. Revela en el seno de la sociedad otro movimiento social, una dinámica diferente, y tal develación [sic] es subversiva. No es sino efecto secundario: quienes recurren a la violencia armada esencialmente para ganar a los espíritus o los corazones, pretendiendo presionar para que se les reconozca, fracasan o se imponen como nuevo poder –los comandos palestinos en el primer caso, el Ejército Republicano Irlandés (IRA) en el segun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or su propio carácter el capital expropia, despojando a los individuos del entorno en todos los niveles. Priva a los hombre y aún a las cosas (la naturaleza polucionada) de su ser para incorporarlos, convirtiéndolos en objetos, monstruos suyos, porqué no son ellos mismos ni meros engranajes del capital y sólo conocen una sociedad y una vida fragmentadas. Resulta muy normal que quienes lo combaten procedan también a reapropiaciones en todos los órdenes: materiales, sicológicos [sic], teóricos e incluso financieros. Mientras el capital exista, el dinero persistirá como mediador privilegiado en cualquier acción social. Mientras el enemigo triunfe se impondrá como mediación aun en las actividades revolucionarias. Es inevitable que, en determinados momentos, individuos o grupos radicales se vean compelidos a apropiarse por la fuerza de sumas de valor, aunque su objetivo y hasta su propia lógica, su ser, se dirijan contra el valor en todas sus formas. Sólo se sorprenderán y escandalizarán quienes no necesitan recursos para actuar porqué no actúan, o disponen de un aparato burocrático (como los trotskistas y los anarquistas oficiales) e inclusive del apoyo de un Estado (como el Partido Comunista Español [sic] –PCE- sostenido por los rusos y ciertos grupúsculos maoístas sostenidos por los chin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aralelamente se constituyó una red eficaz de relaciones en el movimiento obrero de Barcelona, en particular mediante las bibliotecas proletarias y la participación activa en las luchas obreras autónomas. Conviene recordar que después de la doble derrota del proletariado (aplastado por el fascismo y adormecido por el antifascismo), las Comisiones Obreras aparecieron hacia 1962-1965 después de huelgas salvajes iniciadas en las minas de Asturias. En 1966-1968, todos los partidos y organizaciones tradicionales trabajaron en el seno de las Comisiones Obreras (incluso dentro del sindicato estatal CNS en el caso del PCE), conquistando la dirección y transformándolas en estructuras reformistas. Entre 1968 y 1970, el efecto de los movimientos francés y italiano, combinado con la situación española, provocó una serie de luchas ideológicas en el interior de las Comisiones, pero también escisiones y evoluciones en todos los sentidos dentro de las extrema izquierda. Después, en 1970-1973, hubo el ascenso de las luchas obreras que recusaron los controles burocráticos y jerárquicos (volantes quemados, militantes políticos expulsados de las reuniones obreras, etc.). Contra esto se dirigió el ataque del Estado, amalgamando a todos los detenidos e inculpados, que procuró a la vez liquidar físicamente y desacreditar (lo uno facilita lo otro). Pretendía destruir una de las manifestaciones de la acción autónoma del proletariado españo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Totalmente opuestos a cualquier forma de reformismo y de antifascismo democrático, dichos reagrupamientos ponían en primer plano </w:t>
      </w:r>
      <w:r>
        <w:rPr>
          <w:rFonts w:cs="Verdana" w:ascii="Verdana" w:hAnsi="Verdana"/>
          <w:sz w:val="20"/>
          <w:u w:val="single"/>
        </w:rPr>
        <w:t>el programa comunista de abolición del salariado y del cambio</w:t>
      </w:r>
      <w:r>
        <w:rPr>
          <w:rFonts w:cs="Verdana" w:ascii="Verdana" w:hAnsi="Verdana"/>
          <w:sz w:val="20"/>
        </w:rPr>
        <w:t xml:space="preserve">. Tradujeron e hicieron circular varios textos franceses, como el de Barrot, </w:t>
      </w:r>
      <w:r>
        <w:rPr>
          <w:rFonts w:cs="Verdana" w:ascii="Verdana" w:hAnsi="Verdana"/>
          <w:sz w:val="20"/>
          <w:u w:val="single"/>
        </w:rPr>
        <w:t>Notas sobre la Revolución Rusa</w:t>
      </w:r>
      <w:r>
        <w:rPr>
          <w:rFonts w:cs="Verdana" w:ascii="Verdana" w:hAnsi="Verdana"/>
          <w:sz w:val="20"/>
        </w:rPr>
        <w:t xml:space="preserve">, el prefacio a </w:t>
      </w:r>
      <w:r>
        <w:rPr>
          <w:rFonts w:cs="Verdana" w:ascii="Verdana" w:hAnsi="Verdana"/>
          <w:sz w:val="20"/>
          <w:u w:val="single"/>
        </w:rPr>
        <w:t>La banda de Baader</w:t>
      </w:r>
      <w:r>
        <w:rPr>
          <w:rFonts w:cs="Verdana" w:ascii="Verdana" w:hAnsi="Verdana"/>
          <w:sz w:val="20"/>
        </w:rPr>
        <w:t xml:space="preserve"> (Ediciones Champ Libre), un artículo de </w:t>
      </w:r>
      <w:r>
        <w:rPr>
          <w:rFonts w:cs="Verdana" w:ascii="Verdana" w:hAnsi="Verdana"/>
          <w:sz w:val="20"/>
          <w:u w:val="single"/>
        </w:rPr>
        <w:t>Negación</w:t>
      </w:r>
      <w:r>
        <w:rPr>
          <w:rFonts w:cs="Verdana" w:ascii="Verdana" w:hAnsi="Verdana"/>
          <w:sz w:val="20"/>
        </w:rPr>
        <w:t xml:space="preserve"> y el artículo de Bériou sobre Irlanda publicado en </w:t>
      </w:r>
      <w:r>
        <w:rPr>
          <w:rFonts w:cs="Verdana" w:ascii="Verdana" w:hAnsi="Verdana"/>
          <w:sz w:val="20"/>
          <w:u w:val="single"/>
        </w:rPr>
        <w:t>Les Temps Modernes</w:t>
      </w:r>
      <w:r>
        <w:rPr>
          <w:rFonts w:cs="Verdana" w:ascii="Verdana" w:hAnsi="Verdana"/>
          <w:sz w:val="20"/>
        </w:rPr>
        <w:t>. Pusieron en general vivo interés en la lectura de Pannekoek y Bordiga sin ser ni consejistas ni bordiguist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Con el progreso de tales acciones, ciertos elementos que practicaron las expropiaciones, decidieron abandonar el procedimiento. Si las expropiaciones resultaron útiles para lanzar al movimiento (que de todos modos no crearon por sí solas), en la etapa siguiente se volvieron inútiles y aún peligrosas. En el estado actual de conocimientos, se ignora por qué y cómo organizaron otra nueva expropiación los camaradas detenidos el 16 de septiembre: las consideraciones al respecto se reservarán hasta contar con más amplia información. En todo caso es seguro que el Estado procura aniquilar el conjunto del trabajo realizado: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u w:val="single"/>
        </w:rPr>
        <w:t>1.</w:t>
      </w:r>
      <w:r>
        <w:rPr>
          <w:rFonts w:cs="Verdana" w:ascii="Verdana" w:hAnsi="Verdana"/>
          <w:sz w:val="20"/>
        </w:rPr>
        <w:t xml:space="preserve"> haciendo pasar los actos de violencia armada como gangsterismo, pero, sobre todo [sic], </w:t>
      </w:r>
    </w:p>
    <w:p>
      <w:pPr>
        <w:pStyle w:val="Normal"/>
        <w:ind w:firstLine="142"/>
        <w:jc w:val="both"/>
        <w:rPr/>
      </w:pPr>
      <w:r>
        <w:rPr>
          <w:rFonts w:cs="Verdana" w:ascii="Verdana" w:hAnsi="Verdana"/>
          <w:sz w:val="20"/>
          <w:u w:val="single"/>
        </w:rPr>
        <w:t>2.</w:t>
      </w:r>
      <w:r>
        <w:rPr>
          <w:rFonts w:cs="Verdana" w:ascii="Verdana" w:hAnsi="Verdana"/>
          <w:sz w:val="20"/>
        </w:rPr>
        <w:t xml:space="preserve"> asimilando a los elementos más radicales del movimiento obrero que no tomaron parte en tales actos con quienes los perpetraron. Se requiere pues mostrar la verdad sobre ambos puntos, distinguiéndolos bie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a violencia revolucionaria no es un medio que se decida aplicar porqué otros se revelaron inefectivos. Tampoco es una defensa contra un ataque, como si debiéramos siempre justificar una acción violenta presentándonos como “agredidos”. Las “teorías” de la violencia </w:t>
      </w:r>
      <w:r>
        <w:rPr>
          <w:rFonts w:cs="Verdana" w:ascii="Verdana" w:hAnsi="Verdana"/>
          <w:sz w:val="20"/>
          <w:u w:val="single"/>
        </w:rPr>
        <w:t>defensiva</w:t>
      </w:r>
      <w:r>
        <w:rPr>
          <w:rFonts w:cs="Verdana" w:ascii="Verdana" w:hAnsi="Verdana"/>
          <w:sz w:val="20"/>
        </w:rPr>
        <w:t xml:space="preserve"> hacen el juego al enemigo. La violencia tampoco es mero instrumento. Aplica la fuerza (material, sicológica, etc.) para imponer algo. En tal sentido pertenece a toda la sociedad, también al comunismo que incluirá conflictos, porqué toda relación implica conflicto. Ni la armonía ni la anarquía existen en estado absoluto, estable, sino sólo en regulación recíproca. En el comunismo, los individuos y grupos por demás capaces de transformar su vida en la medida de los posible, tendrán a la vez conflictos y medios de arreglarlos sin desgarrarse ni mutilar a los otros y a sí mismo [sic]. El contenido mismo de la “violencia”adopta entonces sentido tan nuevo que aquí sólo se usa el término por comodidad: es aún el lenguaje del viejo mun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sociedad es violenta en razón del carácter contradictorio del capital. Incluso en periodo próspero y pacífico destruye bienes y personas, deja las fuerzas productivas en barbecho, crea el hambre. Se sabe que el automóvil mató mas franceses desde 1945 que la Segunda Guerra Mundial. La violencia es también ideológica: se constriñe a hablar una lengua, se borra un pasado regional, etc. Se imponen prácticas sexuales. El capital realiza hasta el homicidio de los muertos, es decir, del trabajo pasado, acumulado por las generaciones fallecidas, cuando neglige [sic] o destruye la infraestructura material que no puede o no quiere mantener. El capital destroza cuerpos y espíritus mediante su propio funcionamiento. El garrotazo es la excepción. El Estado policiaco no es sino la parte y el producto de un fenómeno más ampl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reacción colectiva contra el capital incluye la violencia como medio de destruir la relación social opresiva. Hace más: el aislamiento se rompe mediante una práctica colectiva que es, además, violenta, En la revolución la comunidad se reconstituye por la violencia. Ésta es un medio para modificar las relaciones de producción y, en tal sentido, su propia aplicación es obra colectiva. La violencia es una forma positiva de recusar la organización social en cuanto corta sus raíc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Los individuos se ven forzados a organizar el uso colectivo de la violencia para satisfacer sus reivindicaciones. En Francia, ahora, el problema del empleo de la fuerza en las actividades radicales se plantea rara vez: empero existe, contra el Estado, contra la izquierda y los “izquierdistas”</w:t>
      </w:r>
      <w:r>
        <w:rPr>
          <w:rStyle w:val="FootnoteCharacters"/>
          <w:rStyle w:val="FootnoteAnchor"/>
          <w:rFonts w:cs="Verdana" w:ascii="Verdana" w:hAnsi="Verdana"/>
          <w:sz w:val="20"/>
        </w:rPr>
        <w:footnoteReference w:customMarkFollows="1" w:id="18"/>
        <w:t>2</w:t>
      </w:r>
      <w:r>
        <w:rPr>
          <w:rFonts w:cs="Verdana" w:ascii="Verdana" w:hAnsi="Verdana"/>
          <w:sz w:val="20"/>
        </w:rPr>
        <w:t>, cuando la confrontación se vuelve enfrentamiento, y precisa imponerse físicamente para expresarse y hacer lo que se debe hacer. En España, las relaciones sociales implican una necesidad más apremiante de recurrir a la fuerza, incluso a la fuerza armada: uno se halla entonces más rápido ante las tareas militares. Pero, aún en tal caso, la violencia resulta de necesidades sociales, que no se podrían satisfacer de otro modo, no de reagrupamientos militares separados de la vida social y compuestos por individuos que comprenden la necesidad de luchar sobre el plano armado, organizados y reclutados con tal objetiv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l movimiento no puede prescindir de la violencia ni de la organización de la misma para responder a necesidades precisas. Cierto que en este dominio la improvisación total conduce al fracaso, pero una forma organizativa permanente y específica también. La “preparación” del empleo de la violencia no es obra de grupos organizados con tal perspectiva, sino de </w:t>
      </w:r>
      <w:r>
        <w:rPr>
          <w:rFonts w:cs="Verdana" w:ascii="Verdana" w:hAnsi="Verdana"/>
          <w:sz w:val="20"/>
          <w:u w:val="single"/>
        </w:rPr>
        <w:t>conexiones</w:t>
      </w:r>
      <w:r>
        <w:rPr>
          <w:rFonts w:cs="Verdana" w:ascii="Verdana" w:hAnsi="Verdana"/>
          <w:sz w:val="20"/>
        </w:rPr>
        <w:t xml:space="preserve"> y </w:t>
      </w:r>
      <w:r>
        <w:rPr>
          <w:rFonts w:cs="Verdana" w:ascii="Verdana" w:hAnsi="Verdana"/>
          <w:sz w:val="20"/>
          <w:u w:val="single"/>
        </w:rPr>
        <w:t>medios</w:t>
      </w:r>
      <w:r>
        <w:rPr>
          <w:rFonts w:cs="Verdana" w:ascii="Verdana" w:hAnsi="Verdana"/>
          <w:sz w:val="20"/>
        </w:rPr>
        <w:t xml:space="preserve"> sociales existentes dentro y por el proletariado. El proletariado no es sólo “sin reservas”, el negativo de esta sociedad: para negarse ponen también en ejecución los medios que le proporcionan “la experiencia proletaria”, su función, su existencia como trabajador colectivo, trabajo asociado (Kombiniert), trabajo en común (gemeinschaftlich), estudiados en el libro III de El Capital. El proletariado encuentra en su ser los elementos de su programa, pero también los medios de realizarse. En el nivel social, la acción militar se opera sobre todo [sic] mediante el tejido de relaciones que implica la propia existencia del proletariado. La “preparación de la insurrección” es antes que nada asunto de teoría, de participación en las luchas sociales, haciendo progresar las ideas, estableciendo contactos, etc. Ninguna necesidad hay de definirse como grupo militar específico, con su sigla y organización centradas esencialmente sobre la aplicación de la violencia. Individuos o grupos informales entran en contacto para una acción, de la cual sólo el contenido importa. En cuanto aparece la necesidad de una etiqueta se tiene una organización de la violencia militante y reclutando de inicio para la violencia, no para una actividad social conexa a necesidades reales. Toda la problemática guevarista del “foco” consiste precisamente en crear un polo militar en la ausencia del movimiento social. En cuanto se sitúa como núcleo del futuro “ejército” revolucionario actúa fuera, quiere decir, contra el proletariado, con el riesgo de transformarse en micropoder, una especie de “preEstado” que pretende reemplazar al antigu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n España la conexión entre acción revolucionaria e infraestructura militar es inmediata, porque se choca con la fuerza militar del Estado en cuanto se comienza a actuar (represión contra las huelgas, las reuniones, la difusión, etc.). Se trata de saber </w:t>
      </w:r>
      <w:r>
        <w:rPr>
          <w:rFonts w:cs="Verdana" w:ascii="Verdana" w:hAnsi="Verdana"/>
          <w:sz w:val="20"/>
          <w:u w:val="single"/>
        </w:rPr>
        <w:t>cual</w:t>
      </w:r>
      <w:r>
        <w:rPr>
          <w:rFonts w:cs="Verdana" w:ascii="Verdana" w:hAnsi="Verdana"/>
          <w:sz w:val="20"/>
        </w:rPr>
        <w:t xml:space="preserve"> infraestructura: porqué debe ser el órgano que hace posible </w:t>
      </w:r>
      <w:r>
        <w:rPr>
          <w:rFonts w:cs="Verdana" w:ascii="Verdana" w:hAnsi="Verdana"/>
          <w:sz w:val="20"/>
          <w:u w:val="single"/>
        </w:rPr>
        <w:t>el resto</w:t>
      </w:r>
      <w:r>
        <w:rPr>
          <w:rFonts w:cs="Verdana" w:ascii="Verdana" w:hAnsi="Verdana"/>
          <w:sz w:val="20"/>
        </w:rPr>
        <w:t>, y el resto es lo determinante. Cuando se hace un folleto el problema consiste en que circule, no en mantener una estructura armada quizá necesaria para su importación. La organización revolucionaria existe para organizar, no por sí misma. Tampoco pretende capitalizar las luchas: actúa de modo que su actividad pertenezca cada vez más a todo el mundo, teórica y materialmente, y favorece las iniciativas que le escapan y no centralizan. Este modo de ser también resulta mucho más efectivo ante la represión. Las organizaciones políticas hacen exactamente lo contrar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os grupos de combate pueden existir, pero como medio de lucha de clase. El objetivo consiste en expresarse lo mejor posible en las luchas sociales, actuando eventualmente con las armas, no en contar con grupos militares constituidos y preparados aquí y allá. En otro caso tales grupos, creados exteriormente al proletariado, permanecen exteriores. La relación con el movimiento social y la clase obrera difiere mucho cuando se organiza como grupo o cuando se organiza una actividad.</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práctica de los revolucionarios españoles no se proponía formar un aparato militar ni desarrollar el terrorismo contra los individuos o edificios representantes del orden establecido y cumpliendo una función material limitada. Empero, toda acción reproduce condiciones de existencia que tienden a perpetuarla más allá de su función. Los medios tienden a imponerse como fin en razón directa de la debilidad relativa del movimiento social. La clandestinidad suscita también una dinámica que puede provocar nuevas necesidades de dinero, nuevos golpes, etc. La única forma para tratar de evitarla consiste en adquirir una perspectiva clara sobre los objetivos del movimiento. Resulta mucho más importante la organización de grupos obreros, aptos para efectuar expropiaciones en caso dado, que crear un aparato militar. El criterio decisivo no reside en su centralización o autonomía, sino en su contenido propio. Si se define como reagrupamiento especializado permanente perderá todo contacto con las relaciones reales. Hay un proletariado que lucha, individuos que se organizan, algunos de los cuales a veces practican expropiaciones, no una organización militar arrastrando al resto. El movimiento social recurre a la violencia cada vez que se requiere. Y quienes no hacen uso la explican y justifican teóricamen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l peligro consistiría en re-crear, bajo el pretexto de necesidades prácticas, un nuevo tipo de </w:t>
      </w:r>
      <w:r>
        <w:rPr>
          <w:rFonts w:cs="Verdana" w:ascii="Verdana" w:hAnsi="Verdana"/>
          <w:sz w:val="20"/>
          <w:u w:val="single"/>
        </w:rPr>
        <w:t>revolucionario profesional</w:t>
      </w:r>
      <w:r>
        <w:rPr>
          <w:rFonts w:cs="Verdana" w:ascii="Verdana" w:hAnsi="Verdana"/>
          <w:sz w:val="20"/>
        </w:rPr>
        <w:t>, que se distinguiría del proletariado, no por introducir la conciencia, sino por garantizar una tarea que el proletariado, “exclusivamente con sus propias fuerzas”</w:t>
      </w:r>
      <w:r>
        <w:rPr>
          <w:rStyle w:val="FootnoteCharacters"/>
          <w:rStyle w:val="FootnoteAnchor"/>
          <w:rFonts w:cs="Verdana" w:ascii="Verdana" w:hAnsi="Verdana"/>
          <w:sz w:val="20"/>
        </w:rPr>
        <w:footnoteReference w:customMarkFollows="1" w:id="19"/>
        <w:t>3</w:t>
      </w:r>
      <w:r>
        <w:rPr>
          <w:rFonts w:cs="Verdana" w:ascii="Verdana" w:hAnsi="Verdana"/>
          <w:sz w:val="20"/>
        </w:rPr>
        <w:t>, resultaría incapaz de cumplir. Se reinventaría así el “leninismo”, sustituyendo a la acción violenta del proletariado (que aceptamos) la actividad de grupos, autónomos o centralizados, poco importa, de especialistas. La historia del movimiento enseña que los grupos de combate organizados al exterior del proletariado acaban, cualquiera que sean sus méritos iniciales, por autonomizarse de la lucha de clases, reclutando además a individuos muy diferentes de los proletarios revolucionarios, actuando por su cuenta: por dinero, por una imagen o para sobrevivir. Como sucedió a los bolcheviques. La crítica profunda del “leninismo” implica también esta comprens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a insurrección es destructora de hombres y bienes, pero con el objetivo de destruir una relación social y en tal medida. Violencia y destrucción no son idénticas. </w:t>
      </w:r>
      <w:r>
        <w:rPr>
          <w:rFonts w:cs="Verdana" w:ascii="Verdana" w:hAnsi="Verdana"/>
          <w:sz w:val="20"/>
          <w:u w:val="single"/>
        </w:rPr>
        <w:t>La violencia es ante todo toma de posesión por la fuerza. La violencia revolucionaria es apropiación colectiva.</w:t>
      </w:r>
      <w:r>
        <w:rPr>
          <w:rFonts w:cs="Verdana" w:ascii="Verdana" w:hAnsi="Verdana"/>
          <w:sz w:val="20"/>
        </w:rPr>
        <w:t xml:space="preserve"> Mientras que el capital debe destruir para triunfar, el comunismo, al contrario, presupone que los individuos se hacen cargo de su vida. Las concepciones “positivistas”, “racionalistas” y humanistas negligen el problem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os izquierdistas insisten sobre el “poder”, pero se trata de tener el poder de </w:t>
      </w:r>
      <w:r>
        <w:rPr>
          <w:rFonts w:cs="Verdana" w:ascii="Verdana" w:hAnsi="Verdana"/>
          <w:sz w:val="20"/>
          <w:u w:val="single"/>
        </w:rPr>
        <w:t>hacer</w:t>
      </w:r>
      <w:r>
        <w:rPr>
          <w:rFonts w:cs="Verdana" w:ascii="Verdana" w:hAnsi="Verdana"/>
          <w:sz w:val="20"/>
        </w:rPr>
        <w:t xml:space="preserve">, de transformar al mundo y a sí mismo. No se necesitan estructuras de poder, sino poder cambiar las estructuras. También hablan de armamento del proletariado, de lucha armada, sin unirlas al movimiento </w:t>
      </w:r>
      <w:r>
        <w:rPr>
          <w:rFonts w:cs="Verdana" w:ascii="Verdana" w:hAnsi="Verdana"/>
          <w:sz w:val="20"/>
          <w:u w:val="single"/>
        </w:rPr>
        <w:t>comunista</w:t>
      </w:r>
      <w:r>
        <w:rPr>
          <w:rFonts w:cs="Verdana" w:ascii="Verdana" w:hAnsi="Verdana"/>
          <w:sz w:val="20"/>
        </w:rPr>
        <w:t xml:space="preserve">. La guerra civil hace el juego al capital cuando no lo ataca. El problema no consiste en que los obreros se armen y combatan, sino en que utilicen sus armas contra las relaciones de mercado, contra el Estado. La guerra civil no constituye un bien en comparación a la guerra imperialista que sería un mal. Una guerra civil puede ser plenamente </w:t>
      </w:r>
      <w:r>
        <w:rPr>
          <w:rFonts w:cs="Verdana" w:ascii="Verdana" w:hAnsi="Verdana"/>
          <w:sz w:val="20"/>
          <w:u w:val="single"/>
        </w:rPr>
        <w:t>capitalista</w:t>
      </w:r>
      <w:r>
        <w:rPr>
          <w:rFonts w:cs="Verdana" w:ascii="Verdana" w:hAnsi="Verdana"/>
          <w:sz w:val="20"/>
        </w:rPr>
        <w:t xml:space="preserve"> y aún oponer dos formas de Estado </w:t>
      </w:r>
      <w:r>
        <w:rPr>
          <w:rFonts w:cs="Verdana" w:ascii="Verdana" w:hAnsi="Verdana"/>
          <w:sz w:val="20"/>
          <w:u w:val="single"/>
        </w:rPr>
        <w:t>burgués</w:t>
      </w:r>
      <w:r>
        <w:rPr>
          <w:rFonts w:cs="Verdana" w:ascii="Verdana" w:hAnsi="Verdana"/>
          <w:sz w:val="20"/>
        </w:rPr>
        <w:t xml:space="preserve">. El criterio estriba en las relaciones de producción y del ejército: mientras triunfen las relaciones de mercado y la fuerza militar que las defiende, no hay movimiento hacia el comunismo. Precisa preguntarse siempre que </w:t>
      </w:r>
      <w:r>
        <w:rPr>
          <w:rFonts w:cs="Verdana" w:ascii="Verdana" w:hAnsi="Verdana"/>
          <w:sz w:val="20"/>
          <w:u w:val="single"/>
        </w:rPr>
        <w:t>determina</w:t>
      </w:r>
      <w:r>
        <w:rPr>
          <w:rFonts w:cs="Verdana" w:ascii="Verdana" w:hAnsi="Verdana"/>
          <w:sz w:val="20"/>
        </w:rPr>
        <w:t xml:space="preserve"> la violencia, qué hacen los obreros, aún organizados en milicias: si éstas apoyan a un poder que preserva al capital, no son sino una forma sutil de integración de los obreros al Estado. La guerra civil española opuso dos formas, dos soluciones diferentes, pero ambas anticomunistas, de desarrollo del capital. En cuanto las milicias formadas contra el golpe de Estado de Franco aceptaron integrarse al Estado republicano, capitularon y prepararon el </w:t>
      </w:r>
      <w:r>
        <w:rPr>
          <w:rFonts w:cs="Verdana" w:ascii="Verdana" w:hAnsi="Verdana"/>
          <w:sz w:val="20"/>
          <w:u w:val="single"/>
        </w:rPr>
        <w:t>doble</w:t>
      </w:r>
      <w:r>
        <w:rPr>
          <w:rFonts w:cs="Verdana" w:ascii="Verdana" w:hAnsi="Verdana"/>
          <w:sz w:val="20"/>
        </w:rPr>
        <w:t xml:space="preserve"> fracaso: ante la República (aplastamiento del proletariado de Barcelona en 1937) y ante los nacionalistas. Aquí también el comunismo es cuestión de contenido y sólo después de form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n los períodos no revolucionarios los grupos radicales también se proponen, entre otras tareas y cuando se requiere, la acción violenta organizada. Pero no pueden actuar como la fracción armada, la sección militar del proletariado. Siguen siendo proletarios como los otros, compelidos momentáneamente, quizá durante años, a entrar en una fase de lucha armada implicando cierto grado de clandestinidad. El riesgo consiste en tomarse como grupo aparte destinado a emplear indefinidamente la violencia. Al definirse y comportarse como el </w:t>
      </w:r>
      <w:r>
        <w:rPr>
          <w:rFonts w:cs="Verdana" w:ascii="Verdana" w:hAnsi="Verdana"/>
          <w:sz w:val="20"/>
          <w:u w:val="single"/>
        </w:rPr>
        <w:t>especialista</w:t>
      </w:r>
      <w:r>
        <w:rPr>
          <w:rFonts w:cs="Verdana" w:ascii="Verdana" w:hAnsi="Verdana"/>
          <w:sz w:val="20"/>
        </w:rPr>
        <w:t xml:space="preserve"> de la violencia, se establece un monopolio y se aleja de las necesidades sociales reales que configuran el movimiento subversivo. Él mismo tiende a no expresar sus propias necesidades. En relación al resto del proletariado se convierte en nuevo poder aspirando al reconocimiento, como aparato primero militar, después político.</w:t>
      </w:r>
    </w:p>
    <w:p>
      <w:pPr>
        <w:pStyle w:val="Normal"/>
        <w:ind w:firstLine="142"/>
        <w:jc w:val="both"/>
        <w:rPr>
          <w:rFonts w:ascii="Verdana" w:hAnsi="Verdana" w:cs="Verdana"/>
          <w:sz w:val="20"/>
        </w:rPr>
      </w:pPr>
      <w:r>
        <w:rPr>
          <w:rFonts w:cs="Verdana" w:ascii="Verdana" w:hAnsi="Verdana"/>
          <w:sz w:val="20"/>
        </w:rPr>
      </w:r>
    </w:p>
    <w:p>
      <w:pPr>
        <w:pStyle w:val="TextBody"/>
        <w:spacing w:before="0" w:after="0"/>
        <w:ind w:firstLine="142"/>
        <w:jc w:val="both"/>
        <w:rPr>
          <w:rFonts w:ascii="Verdana" w:hAnsi="Verdana" w:cs="Verdana"/>
          <w:sz w:val="20"/>
        </w:rPr>
      </w:pPr>
      <w:r>
        <w:rPr>
          <w:rFonts w:cs="Verdana" w:ascii="Verdana" w:hAnsi="Verdana"/>
          <w:sz w:val="20"/>
        </w:rPr>
        <w:t>El término “terrorismo” en sentido amplio puede significar empleo del terror: en tal caso el capital es terrorista permanente. En sentido estricto, como práctica y a veces estrategia específicas, significa entonces aplicación de la violencia sobre los puntos sensibles de la sociedad. Cuando no forma parte de un movimiento social, suscita una violencia separada de las relaciones sociales. Existe una dinámica del terrorismo urbano que, en los países donde hay fuerte represión o la clase obrera se haya atomizada, se manifiesta de inmediato como una lucha entre dos aparatos, de la cual, por supuesto, el estado sale vencedor. Los obreros consideran a menudo las luchas políticas como un mundo por encima de ellos y asimismo observan los enfrentamientos terroristas/Estado contando los golpes. Cuando mucho se solidarizan moralmente. Hasta cabría preguntar si tal conflicto no ayuda a mantener el problema social en segundo plan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l medio puede convertirse en fin: esto no es particular de la violencia. La teoría, medio de comprender para actuar mejor, puede sustituir a la acción. Pero los efectos son graves en el caso de la violencia. Si la insurrección es un </w:t>
      </w:r>
      <w:r>
        <w:rPr>
          <w:rFonts w:cs="Verdana" w:ascii="Verdana" w:hAnsi="Verdana"/>
          <w:sz w:val="20"/>
          <w:u w:val="single"/>
        </w:rPr>
        <w:t>arte</w:t>
      </w:r>
      <w:r>
        <w:rPr>
          <w:rFonts w:cs="Verdana" w:ascii="Verdana" w:hAnsi="Verdana"/>
          <w:sz w:val="20"/>
        </w:rPr>
        <w:t>, tampoco se puede jugar con la lucha armada. Cualquiera que sea la significación social de ciertos actos, que no es cuestión de condenar (asunto que compete a los jueces), no se les puede preconizar ni tampoco considerarlos un hecho positivo. El capital quiere la autodestrucción de las minorías radicales. Acorrala a algunos hasta la incapacidad de sorportarlo: un medio de liquidarlos consiste en empujarlos a tomar desde ahora las armas contra él. Aquí no se trata de “provocaciones” (que además son más frecuentes de lo que se cree), sino de presiones socia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función de un movimiento social y de los grupos revolucionarios también consiste en organizarse, esforzándose en resistir a tales presiones. En verdad la teoría no arregla todo. No se hace algo porqué se le comprenda [sic].  Pero la teoría también forma parte de la práctica y se debe tomar en cuenta. Aprobar o rehusar criticar cualquier acto violento supone caer en la trampa del capital. La solidaridad total nunca excluye la crític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Hay dos ilusiones. Se cree que la violencia, al tener una relación inmediata con la realidad, se halla más asida a ella que los textos, por ejemplo. La violencia, como las publicaciones, puede funcionar como sustituto de otra práctica. </w:t>
      </w:r>
      <w:r>
        <w:rPr>
          <w:rFonts w:cs="Verdana" w:ascii="Verdana" w:hAnsi="Verdana"/>
          <w:sz w:val="20"/>
          <w:u w:val="single"/>
        </w:rPr>
        <w:t>Se es revolucionario cuando se tiende a subvertir lo que se tiene ante sí (y el resto).</w:t>
      </w:r>
      <w:r>
        <w:rPr>
          <w:rFonts w:cs="Verdana" w:ascii="Verdana" w:hAnsi="Verdana"/>
          <w:sz w:val="20"/>
        </w:rPr>
        <w:t xml:space="preserve"> Baader pretendía de inicio despertar al proletariado alemán. Su aislamiento no era numérico, sino </w:t>
      </w:r>
      <w:r>
        <w:rPr>
          <w:rFonts w:cs="Verdana" w:ascii="Verdana" w:hAnsi="Verdana"/>
          <w:sz w:val="20"/>
          <w:u w:val="single"/>
        </w:rPr>
        <w:t>social</w:t>
      </w:r>
      <w:r>
        <w:rPr>
          <w:rStyle w:val="FootnoteCharacters"/>
          <w:rStyle w:val="FootnoteAnchor"/>
          <w:rFonts w:cs="Verdana" w:ascii="Verdana" w:hAnsi="Verdana"/>
          <w:sz w:val="20"/>
        </w:rPr>
        <w:footnoteReference w:customMarkFollows="1" w:id="20"/>
        <w:t>4</w:t>
      </w:r>
      <w:r>
        <w:rPr>
          <w:rFonts w:cs="Verdana" w:ascii="Verdana" w:hAnsi="Verdana"/>
          <w:sz w:val="20"/>
        </w:rPr>
        <w:t xml:space="preserve">. Precisa demoler otra ilusión: la violencia de “masas”. El criterio nunca es numérico. </w:t>
      </w:r>
      <w:r>
        <w:rPr>
          <w:rFonts w:cs="Verdana" w:ascii="Verdana" w:hAnsi="Verdana"/>
          <w:sz w:val="20"/>
          <w:u w:val="single"/>
        </w:rPr>
        <w:t>Una minoría ínfima puede ejecutar acciones violentas positivas cuando se integra a un movimiento social</w:t>
      </w:r>
      <w:r>
        <w:rPr>
          <w:rFonts w:cs="Verdana" w:ascii="Verdana" w:hAnsi="Verdana"/>
          <w:sz w:val="20"/>
        </w:rPr>
        <w:t xml:space="preserve"> (esto vale también para las acciones particulares sin violencia). La acción subversiva no necesita refugiarse en el seno de las masas ni tampoco intenta sacudirlas mediante actos ejemplares. En todo caso, los grupos que oponen “violencia minoritaria” a “violencia de masas” entienden por masas al que las organiza, es decir, a los grandes partidos y sindicat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Mientras más contradictoria se vuelve la sociedad, más fragmenta y atomiza a los individuos, pero más suscita la necesidad de comunidad. </w:t>
      </w:r>
      <w:r>
        <w:rPr>
          <w:rFonts w:cs="Verdana" w:ascii="Verdana" w:hAnsi="Verdana"/>
          <w:sz w:val="20"/>
          <w:u w:val="single"/>
        </w:rPr>
        <w:t>La violencia sólo es revolucionaria y contribuye a formar la comunidad humana cuando ataca el fundamento de esta sociedad.</w:t>
      </w:r>
      <w:r>
        <w:rPr>
          <w:rFonts w:cs="Verdana" w:ascii="Verdana" w:hAnsi="Verdana"/>
          <w:sz w:val="20"/>
        </w:rPr>
        <w:t xml:space="preserve"> Cuando sólo se mantiene de ilusiones de seudocomunidad es contrarrevolucionaria, conduciendo a la destrucción de los grupos subversivos o su transformación en poder suplementario.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as observaciones apenas son una contribución muy breve al problema, elaboradas rápidamente con el propósito de ayudar a los camaradas encarcelados. Requieren, por un lado, que el carácter revolucionario de sus actos se conozca, que la prensa trate su caso, para hacer presión sobre el tibunal; por otro lado, que el movimiento revolucionario mismo asegure la defensa e ilustración de sus actos. La ayuda “revolucionaria” no puede ser sino obra de los elementos subversivos mismos. Esta segunda acción es incluso una de las condiciones de la primera, porqué no cabe esperar de la izquierda y de la extrema izquierda que ayuden verdaderamente a personas que las combate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Un texto ulterior hará el balance de las acciones y constatará lo que hicieron unos y otros. La solidaridad es un sinsentido fuera de la práctica: por esto la habituales campañas “contra la represión” no son, para emplear una palabra de moda, sino </w:t>
      </w:r>
      <w:r>
        <w:rPr>
          <w:rFonts w:cs="Verdana" w:ascii="Verdana" w:hAnsi="Verdana"/>
          <w:sz w:val="20"/>
          <w:u w:val="single"/>
        </w:rPr>
        <w:t>racketts</w:t>
      </w:r>
      <w:r>
        <w:rPr>
          <w:rFonts w:cs="Verdana" w:ascii="Verdana" w:hAnsi="Verdana"/>
          <w:sz w:val="20"/>
        </w:rPr>
        <w:t xml:space="preserve"> (bandas de pillos). El individuo no tiene nada que ofrecer salvo su simpatía y las organizaciones especializadas en la solidaridad reagrupan a tales individuos sin hacer nada. La solidaridad se limita a organizar la solidaridad. Incluso es francamente reaccionaria cuando grita hasta el “escándalo”, mientras que el llamado hecho escandaloso no es sino efecto de una causa que procuran no atacar. Se llega a denunciar o arreglar ciertos aspectos muy visibles de la represión social, pero salvaguardando el conjunto, inclusive modernizándol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sentido estricto, el movimiento revolucionario no organiza ningún apoyo particular. Sus miembros –individuos o grupos- se sostienen naturalmente mediante su actividad y consiguen la ayuda necesaria. El problema del “apoyo” no se plantea sino a quienes son exteriores. Mediante la profundización de su acción, en contactos como en teoría, el movimiento subversivo sostiene a quienes necesitan ayuda.</w:t>
      </w:r>
    </w:p>
    <w:p>
      <w:pPr>
        <w:pStyle w:val="Normal"/>
        <w:ind w:firstLine="142"/>
        <w:jc w:val="right"/>
        <w:rPr>
          <w:rFonts w:ascii="Verdana" w:hAnsi="Verdana" w:cs="Verdana"/>
          <w:sz w:val="20"/>
        </w:rPr>
      </w:pPr>
      <w:r>
        <w:rPr>
          <w:rFonts w:cs="Verdana" w:ascii="Verdana" w:hAnsi="Verdana"/>
          <w:sz w:val="20"/>
        </w:rPr>
        <w:tab/>
        <w:tab/>
        <w:tab/>
        <w:tab/>
        <w:tab/>
        <w:tab/>
        <w:tab/>
        <w:tab/>
        <w:t>5 de octubre de 1973</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Heading2"/>
        <w:ind w:firstLine="142"/>
        <w:rPr/>
      </w:pPr>
      <w:bookmarkStart w:id="2" w:name="__RefHeading___Toc116449353"/>
      <w:bookmarkEnd w:id="2"/>
      <w:r>
        <w:rPr>
          <w:rFonts w:cs="Verdana" w:ascii="Verdana" w:hAnsi="Verdana"/>
        </w:rPr>
        <w:t>3 - La Europa salvaje</w:t>
      </w:r>
    </w:p>
    <w:p>
      <w:pPr>
        <w:pStyle w:val="Normal"/>
        <w:ind w:firstLine="142"/>
        <w:jc w:val="both"/>
        <w:rPr/>
      </w:pPr>
      <w:r>
        <w:rPr>
          <w:rFonts w:cs="Verdana" w:ascii="Verdana" w:hAnsi="Verdana"/>
          <w:sz w:val="18"/>
          <w:szCs w:val="18"/>
        </w:rPr>
        <w:t xml:space="preserve">(Traducción del francés. </w:t>
      </w:r>
      <w:r>
        <w:rPr>
          <w:rFonts w:cs="Verdana" w:ascii="Verdana" w:hAnsi="Verdana"/>
          <w:sz w:val="18"/>
          <w:szCs w:val="18"/>
          <w:lang w:val="es-ES"/>
        </w:rPr>
        <w:t>Extracto del “Livre-Journal”. París-Londres, 1970-)</w:t>
      </w:r>
    </w:p>
    <w:p>
      <w:pPr>
        <w:pStyle w:val="Normal"/>
        <w:ind w:firstLine="142"/>
        <w:jc w:val="both"/>
        <w:rPr>
          <w:rFonts w:ascii="Verdana" w:hAnsi="Verdana" w:cs="Verdana"/>
          <w:sz w:val="20"/>
          <w:szCs w:val="18"/>
          <w:lang w:val="es-ES"/>
        </w:rPr>
      </w:pPr>
      <w:r>
        <w:rPr>
          <w:rFonts w:cs="Verdana" w:ascii="Verdana" w:hAnsi="Verdana"/>
          <w:sz w:val="20"/>
          <w:szCs w:val="18"/>
          <w:lang w:val="es-ES"/>
        </w:rPr>
      </w:r>
    </w:p>
    <w:p>
      <w:pPr>
        <w:pStyle w:val="Normal"/>
        <w:ind w:firstLine="142"/>
        <w:jc w:val="both"/>
        <w:rPr>
          <w:rFonts w:ascii="Verdana" w:hAnsi="Verdana" w:cs="Verdana"/>
          <w:b/>
          <w:b/>
          <w:sz w:val="22"/>
          <w:szCs w:val="22"/>
        </w:rPr>
      </w:pPr>
      <w:r>
        <w:rPr>
          <w:rFonts w:cs="Verdana" w:ascii="Verdana" w:hAnsi="Verdana"/>
          <w:b/>
          <w:sz w:val="22"/>
          <w:szCs w:val="22"/>
        </w:rPr>
        <w:t>Introducción</w:t>
      </w:r>
    </w:p>
    <w:p>
      <w:pPr>
        <w:pStyle w:val="Normal"/>
        <w:ind w:firstLine="142"/>
        <w:jc w:val="both"/>
        <w:rPr>
          <w:rFonts w:ascii="Verdana" w:hAnsi="Verdana" w:cs="Verdana"/>
          <w:b/>
          <w:b/>
          <w:sz w:val="20"/>
          <w:szCs w:val="22"/>
          <w:lang w:val="es-ES"/>
        </w:rPr>
      </w:pPr>
      <w:r>
        <w:rPr>
          <w:rFonts w:cs="Verdana" w:ascii="Verdana" w:hAnsi="Verdana"/>
          <w:b/>
          <w:sz w:val="20"/>
          <w:szCs w:val="22"/>
          <w:lang w:val="es-ES"/>
        </w:rPr>
      </w:r>
    </w:p>
    <w:p>
      <w:pPr>
        <w:pStyle w:val="Normal"/>
        <w:ind w:firstLine="142"/>
        <w:jc w:val="both"/>
        <w:rPr/>
      </w:pPr>
      <w:r>
        <w:rPr>
          <w:rFonts w:cs="Verdana" w:ascii="Verdana" w:hAnsi="Verdana"/>
          <w:sz w:val="20"/>
        </w:rPr>
        <w:t xml:space="preserve">Desde 1968, la burguesía europea descubre las huelgas salvajes. Descubre que, en toda Europa, los obreros se ponen en huelga sin sus sindicatos y, pronto llevan contra éstos su propio movimiento. Presenta como absolutamente nuevo este fenómeno, con una mezcla de espanto y serenidad. No sabe como comportarse frente a esto. ¿Se trata de una borrasca efímera o de una plaga que está volviéndose crónica? ¿Nos encontramos ante una falta de tacto por parte de las organizaciones sindicales o ante un retorno a la situación de “clases peligrosas”? Sin entrar más a fondo en los dilemas esenciales de la conciencia burguesa, parece preciso retener una de sus preguntas: </w:t>
      </w:r>
      <w:r>
        <w:rPr>
          <w:rFonts w:cs="Verdana" w:ascii="Verdana" w:hAnsi="Verdana"/>
          <w:sz w:val="20"/>
          <w:u w:val="single"/>
        </w:rPr>
        <w:t>¿el movimiento de las huelgas salvajes es un fenómeno nuevo?</w:t>
      </w:r>
      <w:r>
        <w:rPr>
          <w:rFonts w:cs="Verdana" w:ascii="Verdana" w:hAnsi="Verdana"/>
          <w:sz w:val="20"/>
        </w:rPr>
        <w:t xml:space="preserve"> Responder a esta pregunta es retroceder en el tiempo para ver las cosas a la luz de lo que hoy sucede, cosa que hacemos en este informe recogiendo un cierto número de elementos sobre las luchas “sociales” tal como se desarrollaron en Inglaterra, en Alemania, en Francia y en Itali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respuesta que sugiera esta rápida perspectiva es doble. La Europa salvaje no ha nacido hoy. Tal es el primer elemento de la respuesta. Sin remontarnos más allá de la post-guerra mundial, no es en absoluto preciso tomar una lupa para darse cuenta de que el proletariado europeo nunca se resignó a compartir los designios de la burocracia sindical, que nunca le engañaron las políticas de convenio colectivo decididas por los sindicatos y el capital con el fin de regularizar la guerra social. Tanto en Francia o en Italia, donde los trabajadores transforman en autónomas unas huelgas tradicionales – es decir, en movimiento casi-insurgente – como en Alemania y especialmente en Gran Bretaña, donde los trabajadores llevan a cabo sus huelgas contra sindicato y patronal, la huelga salvaje tiene ya una historia y el proletariado ha empezado desde hace ya tiempo a levantarse a la vez contra sus explotadores y contra sus arribistas aprovechados. Sería absolutamente absurdo afirmar que nada hay nuevo bajo el sol en Europa. La respuesta es clara por lo que respecta a Francia e Italia. No hace falta decírselo a la burguesía: lo ha comprendido. Pero, con una intensidad distinta según los casos, esta novedad concierne en realidad a Europa entera. En primer lugar por la amplitud y extensión de las huelgas salvajes. Desde 1967-68 se han desencadenado huelgas salvajes no ya aisladas en España, Alemania, Bélgica, los países escandinavos. En Gran Bretaña, esas huelgas que ya existían se han multiplicado: el balance de huelgas para 1969 es el más grande registrado en los últimos 12 años. La violencia de ciertos conflictos, el choque registrado por patrones y sindicatos en los países en que estos movimientos eran esporádicos, y sobretodo los fenómenos de “riada” de huelgas salvajes que en distintas ocasiones han pasado por encima de las fronteras, muestran ya que se trata de un hecho general, irreductible a las dificultades económicas particulares de tal o cual país, interesa a la realidad política global de Europa occidental. El movimiento de mayo en Francia, la Italia caliente, la crisis del mito del neocapitalismo, la epidemia de las huelgas salvajes forman un todo, incluso si las relaciones que pueden establecerse no sean evidentes. La crisis universitaria internacional, la degeneración americana, el hundimiento definitivo de la imagen del socialismo de Estado no dejan de relacionarse con el final de la “estabilidad” de los países europeos, incluso si no logramos captar las mediaciones, incluso si no hay nada concreto en este senti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Pero podemos adivinar los contornos de esa novedad a la luz del pasado reciente del que damos ya algunos elementos. Podrá verse que las huelgas salvajes tuvieron ya un carácter de oleada internacional. Este informe, por incompleto que sea, hace aparecer de manera evidente a movimientos simultáneos de huelgas salvajes y de rebelión en 1953-1956 primero, luego a partir de los años 60. Una y otra fase están ligadas al final de la movilización total con vistas a la guerra fría, la culminación del período de reconstrucción de las economías capitalistas, a la crisis del estalinismo, al estallido de las contradicciones de la expansión neocolonialista, etc…La  última fase anuncia ya la actual. La nueva perspectiva permite calibrar la novedad de los movimientos que hoy se desarrollan de punta a punta de Europa. Mientras en los años 50 se trataba esencialmente de explosiones de las masas obreras, localizadas especialmente en los sectores industriales en crisis, en lucha ante todo para recibir aunque sólo fueran las migajas de las reconstrucción económica, a partir de los años 60 la configuración es distinta: los conflictos esenciales corresponden a los sectores “en punta”, a los del gran capital. </w:t>
      </w:r>
      <w:r>
        <w:rPr>
          <w:rFonts w:cs="Verdana" w:ascii="Verdana" w:hAnsi="Verdana"/>
          <w:sz w:val="20"/>
          <w:u w:val="single"/>
        </w:rPr>
        <w:t>Tienen por eje principal la rebelión contra la racionalización del capitalismo moderno, contra el sistema de la fábrica tecnológicamente desarrollada</w:t>
      </w:r>
      <w:r>
        <w:rPr>
          <w:rFonts w:cs="Verdana" w:ascii="Verdana" w:hAnsi="Verdana"/>
          <w:sz w:val="20"/>
        </w:rPr>
        <w:t xml:space="preserve">; se enfrentan a unos sindicatos que planifican la política de rentas en contra de un proletariado que lucha contra la agravación de la esclavitud en el trabajo. En la primera fase, la clase obrera miró hacia el pasado, defendió aún lo que creía podían ser las conquistas sociales de post-guerra. Hoy, perdidas sus ilusiones, pone nuevamente en discusión la planificación de la guerra social, se encara al porvenir, incluso si ese porvenir queda marcado por un inmenso punto de interrogación que traza los límites de este movimiento: ¿vale la pena batirse por el “socialismo”? </w:t>
      </w:r>
      <w:r>
        <w:rPr>
          <w:rFonts w:cs="Verdana" w:ascii="Verdana" w:hAnsi="Verdana"/>
          <w:sz w:val="20"/>
          <w:u w:val="single"/>
        </w:rPr>
        <w:t>¿Qué es el socialismo?</w:t>
      </w:r>
      <w:r>
        <w:rPr>
          <w:rFonts w:cs="Verdana" w:ascii="Verdana" w:hAnsi="Verdana"/>
          <w:sz w:val="20"/>
        </w:rPr>
        <w:t xml:space="preserve">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e informe sobre la Europa salvaje es incompleto. No sólo hemos dejado de lado la Europa del Este (cosa muy comprensible, debido a una serie de diferencias por el hecho de pertenecer  a una distinta área de influencia) sino también España (cosa realmente arbitraria): lo hemos hecho mucho más por falta de datos que por razón de su carácter pretendidamente “especial”. Ya hace tiempo que en España el franquismo tradicional va dejando lugar a un capitalismo autoritario que pronto estará a la altura de los capitalismos francés y otros. Tampoco tenemos aún datos suficientes sobre las huelgas salvajes escandinavas; y  nuestra información sobre Inglaterra es muy incompleta. Añadamos también que hemos soslayado deliberadamente la segunda fase del movimiento francés. Por lo que respecta a la primera época, debemos buena parte de nuestro material a la revista “Socialismo o Barbarie”, francesa, que fue en su tiempo una de las pocas que dio cuenta, con amplitud y sentido crítico, de las luchas del proletariado europeo contra la esclavitud del trabajo capitalista y la burocracia sindical.</w:t>
      </w:r>
    </w:p>
    <w:p>
      <w:pPr>
        <w:pStyle w:val="Normal"/>
        <w:ind w:firstLine="142"/>
        <w:jc w:val="both"/>
        <w:rPr>
          <w:rFonts w:ascii="Verdana" w:hAnsi="Verdana" w:cs="Verdana"/>
          <w:sz w:val="20"/>
        </w:rPr>
      </w:pPr>
      <w:r>
        <w:rPr>
          <w:rFonts w:cs="Verdana" w:ascii="Verdana" w:hAnsi="Verdana"/>
          <w:sz w:val="20"/>
        </w:rPr>
      </w:r>
    </w:p>
    <w:p>
      <w:pPr>
        <w:pStyle w:val="Heading2"/>
        <w:ind w:firstLine="142"/>
        <w:jc w:val="both"/>
        <w:rPr>
          <w:rFonts w:ascii="Verdana" w:hAnsi="Verdana" w:cs="Verdana"/>
          <w:sz w:val="20"/>
          <w:szCs w:val="20"/>
        </w:rPr>
      </w:pPr>
      <w:bookmarkStart w:id="3" w:name="__RefHeading___Toc116449354"/>
      <w:bookmarkEnd w:id="3"/>
      <w:r>
        <w:rPr>
          <w:rFonts w:cs="Verdana" w:ascii="Verdana" w:hAnsi="Verdana"/>
        </w:rPr>
        <w:t>4 - Movimiento Ibérico de Liberación sobre la agitación armada</w:t>
      </w:r>
      <w:r>
        <w:rPr>
          <w:rFonts w:cs="Verdana" w:ascii="Verdana" w:hAnsi="Verdana"/>
          <w:sz w:val="20"/>
          <w:szCs w:val="20"/>
        </w:rPr>
        <w:t xml:space="preserve"> </w:t>
      </w:r>
      <w:r>
        <w:rPr>
          <w:rFonts w:cs="Verdana" w:ascii="Verdana" w:hAnsi="Verdana"/>
          <w:b w:val="false"/>
          <w:i w:val="false"/>
          <w:sz w:val="20"/>
          <w:szCs w:val="20"/>
        </w:rPr>
        <w:t>(CIA Nº1)</w:t>
      </w:r>
    </w:p>
    <w:p>
      <w:pPr>
        <w:pStyle w:val="Normal"/>
        <w:ind w:firstLine="142"/>
        <w:jc w:val="both"/>
        <w:rPr>
          <w:rFonts w:ascii="Verdana" w:hAnsi="Verdana" w:cs="Verdana"/>
          <w:b/>
          <w:b/>
          <w:i/>
          <w:i/>
          <w:sz w:val="20"/>
          <w:szCs w:val="20"/>
        </w:rPr>
      </w:pPr>
      <w:r>
        <w:rPr>
          <w:rFonts w:cs="Verdana" w:ascii="Verdana" w:hAnsi="Verdana"/>
          <w:b/>
          <w:i/>
          <w:sz w:val="20"/>
          <w:szCs w:val="20"/>
        </w:rPr>
      </w:r>
    </w:p>
    <w:p>
      <w:pPr>
        <w:pStyle w:val="Normal"/>
        <w:ind w:firstLine="142"/>
        <w:jc w:val="both"/>
        <w:rPr/>
      </w:pPr>
      <w:r>
        <w:rPr>
          <w:rFonts w:cs="Verdana" w:ascii="Verdana" w:hAnsi="Verdana"/>
          <w:sz w:val="20"/>
        </w:rPr>
        <w:t xml:space="preserve">En primer lugar, queremos distinguir el concepto de </w:t>
      </w:r>
      <w:r>
        <w:rPr>
          <w:rFonts w:cs="Verdana" w:ascii="Verdana" w:hAnsi="Verdana"/>
          <w:sz w:val="20"/>
          <w:u w:val="single"/>
        </w:rPr>
        <w:t>agitación armada</w:t>
      </w:r>
      <w:r>
        <w:rPr>
          <w:rFonts w:cs="Verdana" w:ascii="Verdana" w:hAnsi="Verdana"/>
          <w:sz w:val="20"/>
        </w:rPr>
        <w:t xml:space="preserve"> del de </w:t>
      </w:r>
      <w:r>
        <w:rPr>
          <w:rFonts w:cs="Verdana" w:ascii="Verdana" w:hAnsi="Verdana"/>
          <w:sz w:val="20"/>
          <w:u w:val="single"/>
        </w:rPr>
        <w:t>lucha armada o militar</w:t>
      </w:r>
      <w:r>
        <w:rPr>
          <w:rFonts w:cs="Verdana" w:ascii="Verdana" w:hAnsi="Verdana"/>
          <w:sz w:val="20"/>
        </w:rPr>
        <w:t>. Un núcleo de lucha militar no busca planteamientos políticos de lucha de clases sino que se considera a si mismo como la vanguardia o punta de lanza de la lucha y halla así en si mismo toda su justificación. En cambio, un núcleo de agitación armada no puede admitir que se mistifique su actividad considerándose autosuficientes sino que se define por su relación con la lucha de clases. Es decir, un grupo de agitación armada es un grupo de apoyo que sitúa su propia actividad en el seno del conjunto de la lucha de clases del proletariado, que forma parte de dicha lucha de clas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o es muy importante para nosotros ya que implica unos planteamientos políticos prácticos delimitando las posiciones pequeño-burguesas o individualistas de las posiciones proletarias o de clase.</w:t>
      </w:r>
    </w:p>
    <w:p>
      <w:pPr>
        <w:pStyle w:val="Normal"/>
        <w:ind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t>- la concepción pequeño-burguesa de la actividad revolucionaria es la de un putsch o conspiración que se prepara y desarrolla sin la clase. La actividad armada está destinada a sustituir la ofensiva generalizada de las amplias masas y la insurrección final por una lucha siempre minoritaria.</w:t>
      </w:r>
    </w:p>
    <w:p>
      <w:pPr>
        <w:pStyle w:val="Normal"/>
        <w:ind w:firstLine="142"/>
        <w:jc w:val="both"/>
        <w:rPr>
          <w:rFonts w:ascii="Verdana" w:hAnsi="Verdana" w:cs="Verdana"/>
          <w:sz w:val="20"/>
        </w:rPr>
      </w:pPr>
      <w:r>
        <w:rPr>
          <w:rFonts w:cs="Verdana" w:ascii="Verdana" w:hAnsi="Verdana"/>
          <w:sz w:val="20"/>
        </w:rPr>
      </w:r>
    </w:p>
    <w:p>
      <w:pPr>
        <w:pStyle w:val="Normal"/>
        <w:ind w:left="360" w:firstLine="142"/>
        <w:jc w:val="both"/>
        <w:rPr/>
      </w:pPr>
      <w:r>
        <w:rPr>
          <w:rFonts w:cs="Verdana" w:ascii="Verdana" w:hAnsi="Verdana"/>
          <w:sz w:val="20"/>
        </w:rPr>
        <w:t>- en cambio, la concepción proletaria considera que el capitalismo avanza hacia su propia destrucción, que engendra desde siempre sus propias contradicciones. El capitalismo ha creado y unificado frente a él, en el proceso de explotación de una clase sobre otra, a sus propios sepultureros, al proletaria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o no quiere decir que las luchas obreras no presenten toda una serie de limitaciones: reivindicaciones muy limitadas, fuerte muro de represión con el que chocan, debilidad y aislamiento de las luchas. Las luchas obreras han de pasar de la defensiva a la ofensiva, de las reivindicaciones pacíficas a la lucha violenta y sin cuartel, del estallido espontáneo a la organización de esta espontaneidad. Todo esto no es fácil. Sin embargo, los resultados conseguidos en este sentido son cada vez mayores y la revolución ve confirmadas sus previsiones: la emancipación de los trabajadores será la obra de los trabajadores mism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resumen, la agitación armada se considera a si misma y constituye efectivamente una de las facetas o aspectos de la lucha de clases del proletariado desde el nivel actual hasta el de la insurrección general al que tiende. Mediante su práctica de acciones necesariamente limitadas, la agitación armada muestra que el nivel de violencia en el que se puede actuar aquí y ahora, y en el que por lo tanto debe de actuarse, es muy superior de lo que generalmente se suele creer. La agitación armada, como toda otra forma de agitación, marca el sentido de la lucha de clases de las amplias masas ayudándolas a orientarse, radicalizarse y avanzar con una dureza cada vez mayor. Al mismo tiempo, los objetivos concretos de dicha agitación cubren también una función de apoyo a la lucha de mas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el fondo, la simple existencia y funcionamiento eficaz de la agitación armada dentro del conjunto de la lucha de clases, así como la previsible generalización de núcleos dedicados a tal tipo de actividad, vienen a apoyar unos planteamientos políticos radicales:</w:t>
      </w:r>
    </w:p>
    <w:p>
      <w:pPr>
        <w:pStyle w:val="Normal"/>
        <w:ind w:firstLine="142"/>
        <w:jc w:val="both"/>
        <w:rPr>
          <w:rFonts w:ascii="Verdana" w:hAnsi="Verdana" w:cs="Verdana"/>
          <w:sz w:val="20"/>
        </w:rPr>
      </w:pPr>
      <w:r>
        <w:rPr>
          <w:rFonts w:cs="Verdana" w:ascii="Verdana" w:hAnsi="Verdana"/>
          <w:sz w:val="20"/>
        </w:rPr>
      </w:r>
    </w:p>
    <w:p>
      <w:pPr>
        <w:pStyle w:val="Normal"/>
        <w:numPr>
          <w:ilvl w:val="0"/>
          <w:numId w:val="10"/>
        </w:numPr>
        <w:jc w:val="both"/>
        <w:rPr>
          <w:rFonts w:ascii="Verdana" w:hAnsi="Verdana" w:cs="Verdana"/>
          <w:sz w:val="20"/>
        </w:rPr>
      </w:pPr>
      <w:r>
        <w:rPr>
          <w:rFonts w:cs="Verdana" w:ascii="Verdana" w:hAnsi="Verdana"/>
          <w:sz w:val="20"/>
        </w:rPr>
        <w:t>El de que se ha hablado mucho de “lucha contra la represión” quedándose siempre en posición defensiva y a mitad de camino, sin saber ver que no hay más lucha contra la represión que la insurrección generalizada.</w:t>
      </w:r>
    </w:p>
    <w:p>
      <w:pPr>
        <w:pStyle w:val="Normal"/>
        <w:numPr>
          <w:ilvl w:val="0"/>
          <w:numId w:val="10"/>
        </w:numPr>
        <w:jc w:val="both"/>
        <w:rPr>
          <w:rFonts w:ascii="Verdana" w:hAnsi="Verdana" w:cs="Verdana"/>
          <w:sz w:val="20"/>
        </w:rPr>
      </w:pPr>
      <w:r>
        <w:rPr>
          <w:rFonts w:cs="Verdana" w:ascii="Verdana" w:hAnsi="Verdana"/>
          <w:sz w:val="20"/>
        </w:rPr>
        <w:t>El de que la verdadera lucha contra el sistema no es el simple putschismo sino la revolución proletaria, cuyo primer paso es el pasar de la defensiva a la ofensiva de manera cada vez más y más generaliza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resumen, para quien tiene una concepción proletaria de la revolución la actividad armada es una actividad de apoyo a la lucha de masas y a su insurrección general. Para las vanguardias militares o políticas, en cambio, la lucha de masas sólo es una actividad de apoyo para sus organizaciones. Es este orden de prioridades y esta diferencia de apreciación del conjunto lo que distingue a los comunistas de los pequeño-burgueses en el seno de la lucha de clases.</w:t>
      </w:r>
    </w:p>
    <w:p>
      <w:pPr>
        <w:pStyle w:val="Normal"/>
        <w:ind w:firstLine="142"/>
        <w:jc w:val="both"/>
        <w:rPr>
          <w:rFonts w:ascii="Verdana" w:hAnsi="Verdana" w:cs="Verdana"/>
          <w:sz w:val="20"/>
        </w:rPr>
      </w:pPr>
      <w:r>
        <w:rPr>
          <w:rFonts w:cs="Verdana" w:ascii="Verdana" w:hAnsi="Verdana"/>
          <w:sz w:val="20"/>
        </w:rPr>
      </w:r>
    </w:p>
    <w:p>
      <w:pPr>
        <w:pStyle w:val="Normal"/>
        <w:ind w:firstLine="142"/>
        <w:rPr>
          <w:rFonts w:ascii="Verdana" w:hAnsi="Verdana" w:cs="Verdana"/>
          <w:b/>
          <w:b/>
          <w:sz w:val="22"/>
          <w:szCs w:val="22"/>
        </w:rPr>
      </w:pPr>
      <w:r>
        <w:rPr>
          <w:rFonts w:cs="Verdana" w:ascii="Verdana" w:hAnsi="Verdana"/>
          <w:b/>
          <w:sz w:val="22"/>
          <w:szCs w:val="22"/>
        </w:rPr>
        <w:t>Radicalización de la lucha de clases</w:t>
      </w:r>
    </w:p>
    <w:p>
      <w:pPr>
        <w:pStyle w:val="Normal"/>
        <w:ind w:firstLine="142"/>
        <w:jc w:val="both"/>
        <w:rPr>
          <w:rFonts w:ascii="Verdana" w:hAnsi="Verdana" w:cs="Verdana"/>
          <w:b/>
          <w:b/>
          <w:sz w:val="20"/>
          <w:szCs w:val="22"/>
        </w:rPr>
      </w:pPr>
      <w:r>
        <w:rPr>
          <w:rFonts w:cs="Verdana" w:ascii="Verdana" w:hAnsi="Verdana"/>
          <w:b/>
          <w:sz w:val="20"/>
          <w:szCs w:val="22"/>
        </w:rPr>
      </w:r>
    </w:p>
    <w:p>
      <w:pPr>
        <w:pStyle w:val="Normal"/>
        <w:ind w:firstLine="142"/>
        <w:jc w:val="both"/>
        <w:rPr>
          <w:rFonts w:ascii="Verdana" w:hAnsi="Verdana" w:cs="Verdana"/>
          <w:sz w:val="20"/>
        </w:rPr>
      </w:pPr>
      <w:r>
        <w:rPr>
          <w:rFonts w:cs="Verdana" w:ascii="Verdana" w:hAnsi="Verdana"/>
          <w:sz w:val="20"/>
        </w:rPr>
        <w:t>La lucha de clases en la península está sufriendo un proceso de progresiva radicalización. La evolución a nivel mundial confirma y refuerza esta evolución. Para ello, demos un vistazo al pasado más inmediat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un principio, la lucha de clases no podía hallar más salida que el estallido espontáneo sin continuidad. Esta espontaneidad dio un avance tratando de organizarse en permanencia bajo el nombre de Comisiones Obreras. Como todos sabemos, el reformismo del PC invadió y manipuló Comisiones, le dio una institucionalización abiertamente burocrática y formas de lucha en claro retroceso con las posiciones iniciales (entrar en la CNS). El fracaso del desarrollo y la crisis económica han cerrado el camino al reformismo del PC y al reformismo sindicalista, desbordados políticamente por su izquierda y ante un sistema incapaz de satisfacer las más modestas de sus reivindicacion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nte esta crisis del reformismo, que queda reforzada por la crisis del reformismo a escala mundial, surgen una serie de grupos y grupúsculos a su izquierda que se limitan a tratar de sustituir a unas personas por otras, al PC por la nuevas vanguardias. La escalada represiva que ha seguido a la crisis económica y a la incapacidad del sistema para cubrir las necesidades de la clase obrera ha cerrado los caminos a estas nuevas estrategias. Por otra parte, los grupúsculos han gastado casi todas sus energías en luchas y disensiones internas, escisiones, sectarismos, etc, que les han separado de las amplias masas. Por ello, los grupos reformistas, como el PSUC y BANDERA, presentan este fracaso de los grupúsculos como si fuera un triunfo suyo, como si la clase obrera volviera a sus fil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Hacemos referencia a esta evolución para que se comprenda una cosa. A partir más o menos del juicio de Burgos, por poner una fecha, la clase obrera ha visto cerrados definitivamente ante ella tanto los caminos del reformismo como los de los grupúsculos vanguardistas. Un nuevo período se ha abierto. Tras un primer momento de desaliento, la clase obrera ha demostrado su voluntad de seguir adelante en su lucha revolucionaria. Con tales condiciones objetivas y subjetivas ya sólo tienen viabilidad actitudes realmente radicales. Esta circunstancia queda caracterizada por estallidos como los de SEAT en Barcelona, El Ferrol, Vigo,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 en tal circunstancia, propicia a las actitudes radicales, que debe de situarse y comprenderse las tareas que actualmente asignamos a la agitación armada. La clase obrera ha comprobado con sus propias experiencias de lucha la inviabilidad del reformismo y de los grupúsculos vanguardistas en el seno de la lucha de clases y a pesar de ello no abandona la lucha sino que está dispuesta a avanzar llevando a término una serie de iniciativas radicales, entre las que pueden contarse los nuevos intentos en Plataformas, los estallidos espontáneos de carácter radical, la agitación arma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sí pues, la agitación armada aquí y ahora se sitúa en una circunstancia del conjunto de la lucha de clases que esta pidiendo a gritos una mayor dinámica y dureza. Un núcleo dedicado a la agitación armada tiene varios objetivos:</w:t>
      </w:r>
    </w:p>
    <w:p>
      <w:pPr>
        <w:pStyle w:val="Normal"/>
        <w:ind w:firstLine="142"/>
        <w:jc w:val="both"/>
        <w:rPr>
          <w:rFonts w:ascii="Verdana" w:hAnsi="Verdana" w:cs="Verdana"/>
          <w:sz w:val="20"/>
        </w:rPr>
      </w:pPr>
      <w:r>
        <w:rPr>
          <w:rFonts w:cs="Verdana" w:ascii="Verdana" w:hAnsi="Verdana"/>
          <w:sz w:val="20"/>
        </w:rPr>
      </w:r>
    </w:p>
    <w:p>
      <w:pPr>
        <w:pStyle w:val="Normal"/>
        <w:numPr>
          <w:ilvl w:val="0"/>
          <w:numId w:val="10"/>
        </w:numPr>
        <w:jc w:val="both"/>
        <w:rPr>
          <w:rFonts w:ascii="Verdana" w:hAnsi="Verdana" w:cs="Verdana"/>
          <w:sz w:val="20"/>
        </w:rPr>
      </w:pPr>
      <w:r>
        <w:rPr>
          <w:rFonts w:cs="Verdana" w:ascii="Verdana" w:hAnsi="Verdana"/>
          <w:sz w:val="20"/>
        </w:rPr>
        <w:t>cubrir unos objetivos concretos,</w:t>
      </w:r>
    </w:p>
    <w:p>
      <w:pPr>
        <w:pStyle w:val="Normal"/>
        <w:numPr>
          <w:ilvl w:val="0"/>
          <w:numId w:val="10"/>
        </w:numPr>
        <w:jc w:val="both"/>
        <w:rPr>
          <w:rFonts w:ascii="Verdana" w:hAnsi="Verdana" w:cs="Verdana"/>
          <w:sz w:val="20"/>
        </w:rPr>
      </w:pPr>
      <w:r>
        <w:rPr>
          <w:rFonts w:cs="Verdana" w:ascii="Verdana" w:hAnsi="Verdana"/>
          <w:sz w:val="20"/>
        </w:rPr>
        <w:t>radicalizar la lucha obrera y multiplicar la aparición de núcleos dedicados a la agitación armada,</w:t>
      </w:r>
    </w:p>
    <w:p>
      <w:pPr>
        <w:pStyle w:val="Normal"/>
        <w:numPr>
          <w:ilvl w:val="0"/>
          <w:numId w:val="10"/>
        </w:numPr>
        <w:jc w:val="both"/>
        <w:rPr>
          <w:rFonts w:ascii="Verdana" w:hAnsi="Verdana" w:cs="Verdana"/>
          <w:sz w:val="20"/>
        </w:rPr>
      </w:pPr>
      <w:r>
        <w:rPr>
          <w:rFonts w:cs="Verdana" w:ascii="Verdana" w:hAnsi="Verdana"/>
          <w:sz w:val="20"/>
        </w:rPr>
        <w:t>plantear en la actual fase transitoria el paso que va desde la actual fase de radicalización de la lucha de clases hasta la insurrec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ind w:firstLine="142"/>
        <w:rPr/>
      </w:pPr>
      <w:bookmarkStart w:id="4" w:name="__RefHeading___Toc116449356"/>
      <w:r>
        <w:rPr>
          <w:rFonts w:cs="Verdana" w:ascii="Verdana" w:hAnsi="Verdana"/>
        </w:rPr>
        <w:t xml:space="preserve">5 – </w:t>
      </w:r>
      <w:r>
        <w:rPr>
          <w:rFonts w:cs="Verdana" w:ascii="Verdana" w:hAnsi="Verdana"/>
          <w:i w:val="false"/>
        </w:rPr>
        <w:t xml:space="preserve">CAMILO BERNERI. </w:t>
      </w:r>
      <w:r>
        <w:rPr>
          <w:rFonts w:cs="Verdana" w:ascii="Verdana" w:hAnsi="Verdana"/>
        </w:rPr>
        <w:t>Guerra de clases 1937, guerra de clases 1973</w:t>
      </w:r>
      <w:bookmarkEnd w:id="4"/>
      <w:r>
        <w:rPr>
          <w:rFonts w:cs="Verdana" w:ascii="Verdana" w:hAnsi="Verdana"/>
        </w:rPr>
        <w:t xml:space="preserve"> </w:t>
      </w:r>
    </w:p>
    <w:p>
      <w:pPr>
        <w:pStyle w:val="Normal"/>
        <w:ind w:firstLine="142"/>
        <w:rPr>
          <w:rFonts w:ascii="Verdana" w:hAnsi="Verdana" w:cs="Verdana"/>
          <w:sz w:val="20"/>
        </w:rPr>
      </w:pPr>
      <w:r>
        <w:rPr>
          <w:rFonts w:cs="Verdana" w:ascii="Verdana" w:hAnsi="Verdana"/>
          <w:sz w:val="20"/>
        </w:rPr>
      </w:r>
    </w:p>
    <w:p>
      <w:pPr>
        <w:pStyle w:val="Normal"/>
        <w:ind w:firstLine="142"/>
        <w:rPr>
          <w:rFonts w:ascii="Verdana" w:hAnsi="Verdana" w:cs="Verdana"/>
          <w:sz w:val="20"/>
        </w:rPr>
      </w:pPr>
      <w:r>
        <w:rPr>
          <w:rFonts w:cs="Verdana" w:ascii="Verdana" w:hAnsi="Verdana"/>
          <w:sz w:val="20"/>
        </w:rPr>
        <w:t>[Introducció de l’article de Camilo Berneri. Entre la revolución y las trincheras]</w:t>
      </w:r>
    </w:p>
    <w:p>
      <w:pPr>
        <w:pStyle w:val="Normal"/>
        <w:ind w:firstLine="142"/>
        <w:rPr>
          <w:rFonts w:ascii="Verdana" w:hAnsi="Verdana" w:cs="Verdana"/>
          <w:sz w:val="20"/>
        </w:rPr>
      </w:pPr>
      <w:r>
        <w:rPr>
          <w:rFonts w:cs="Verdana" w:ascii="Verdana" w:hAnsi="Verdana"/>
          <w:sz w:val="20"/>
        </w:rPr>
        <w:t>[Pròleg Ediciones Mayo 37]:</w:t>
      </w:r>
    </w:p>
    <w:p>
      <w:pPr>
        <w:pStyle w:val="Normal"/>
        <w:ind w:firstLine="142"/>
        <w:rPr>
          <w:rFonts w:ascii="Verdana" w:hAnsi="Verdana" w:cs="Verdana"/>
          <w:sz w:val="20"/>
        </w:rPr>
      </w:pPr>
      <w:r>
        <w:rPr>
          <w:rFonts w:cs="Verdana" w:ascii="Verdana" w:hAnsi="Verdana"/>
          <w:sz w:val="20"/>
        </w:rPr>
      </w:r>
    </w:p>
    <w:p>
      <w:pPr>
        <w:pStyle w:val="Normal"/>
        <w:ind w:left="4956" w:firstLine="142"/>
        <w:jc w:val="right"/>
        <w:rPr/>
      </w:pPr>
      <w:r>
        <w:rPr>
          <w:rFonts w:cs="Verdana" w:ascii="Verdana" w:hAnsi="Verdana"/>
          <w:sz w:val="20"/>
        </w:rPr>
        <w:t>Acaso la victoria de la revolución sólo sea posible una vez consumada la contrarrevolución</w:t>
      </w:r>
    </w:p>
    <w:p>
      <w:pPr>
        <w:pStyle w:val="Normal"/>
        <w:ind w:left="4956" w:firstLine="142"/>
        <w:jc w:val="right"/>
        <w:rPr>
          <w:rFonts w:ascii="Verdana" w:hAnsi="Verdana" w:cs="Verdana"/>
          <w:sz w:val="20"/>
        </w:rPr>
      </w:pPr>
      <w:r>
        <w:rPr>
          <w:rFonts w:cs="Verdana" w:ascii="Verdana" w:hAnsi="Verdana"/>
          <w:sz w:val="20"/>
        </w:rPr>
        <w:tab/>
        <w:tab/>
        <w:tab/>
        <w:t>Karl Marx</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amilo Berneri, militante anarquista italiano, fue indiscutiblemente uno de los más lúcidos y radicales combatientes de la revolución iniciada en España el 19 de julio de 1936. Su actitud revolucionaria sin concesiones, manifestada desde las columnas de su revista “GUERRA DE CLASES” –así como desde las trincheras del frente de Aragón y las barricadas de Barcelona- sirvió para evidenciar todo el enorme alcance de la audaz lucha emprendida por el proletariado español y los peligros que le acechaban. Su muerte, en 1937, a manos de la contrarrevolución estalino-capitalista no hizo sino confirmar trágicamente lo acertado de sus previsiones y advertenci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omo Berneri, tampoco la revolución española pudo sobrevivir a la feroz represión del proletariado en armas por parte de la burguesía republicana y de su fiel servidor el partido comunista. Pero a pesar de todo, estas jornadas de mayo del 37 que vio a los obreros catalanes enfrentarse a sus aliados de la víspera para defender con su sangre las conquistas de la revolución del 19 de julio, habían marcado de forma imborrable el más alto punto de la radicalidad revolucionaria. Por eso decimos que para poder conocer la vía revolucionaria que se perfila a través de las actuales luchas, hay que haber sabido captar el sentido profundo del mensaje de Camilo Berneri; hay que ser capaces de interpretar en el 73 las claras lecciones de mayo 37.</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 pueden comprenderse los acontecimientos de mayo 37 en Barcelona mas que haciendo referencia a la realidad histórica del momento: por una parte, a la decadencia del sistema capitalista y, por otra, a la depresión profunda del movimiento obrero internacional. Veamos rápidamente de que se trat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espués de la guerra imperialista 1914-1918, que llevó al capitalismo al borde la revolución en todo el continente, el sistema sólo logró alcanzar una situación de falsa estabilidad que fue bruscamente desmentida por la crisis mundial de 1929: el capitalismo se veía progresivamente abocado a la barbarie que culminaría con la guerra mundial de 1939-1945.</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declive capitalista fue muy acusado en un país como España, donde la clase dominante estaba constituida por una inestable mezcla de una burguesía industrial débil –fuertemente supeditada a los trusts extranjeros- con un amplio sector retardatario compuesto por feudales aburguesados, nobleza terrateniente, grandes dominios eclesiásticos, que llevaban a cabo una feroz explotación de la clase obrera y del campesina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on la crisis del 29, cayó en España la falsa estabilidad simbolizada por la dictadura de Primo de Rivera, arrastrando en su caída a la propia monarquía. Pero la república burguesa de 1931 no podía, sino, poner de manifiesto la debilidad congénita de la clase dominante española, carente de un poder central sólidamente constituido y organizado, limitada a un estrecho margen de maniobra política, sin amplias en que apoyarse, y enfrentada a la potente capacidad combativa de una clase obrera y campesina sensibilizadas por los crecientes contrastes sociales (expresión de la pobreza económica del país) y templadas, por otra parte, en las insurrecciones esporádicas a que dicha miseria les conducí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l capital se enfrentaba al período de decadencia del sistema recurriendo a dos formas estratégicas aparentemente opuestas, pero al servicio de unos mismos intereses: en unos países, jugando la carta del </w:t>
      </w:r>
      <w:r>
        <w:rPr>
          <w:rFonts w:cs="Verdana" w:ascii="Verdana" w:hAnsi="Verdana"/>
          <w:sz w:val="20"/>
          <w:u w:val="single"/>
        </w:rPr>
        <w:t>fascismo</w:t>
      </w:r>
      <w:r>
        <w:rPr>
          <w:rFonts w:cs="Verdana" w:ascii="Verdana" w:hAnsi="Verdana"/>
          <w:sz w:val="20"/>
        </w:rPr>
        <w:t xml:space="preserve"> (Alemania, Italia, Portugal..).; en otros, jugando la carta de la </w:t>
      </w:r>
      <w:r>
        <w:rPr>
          <w:rFonts w:cs="Verdana" w:ascii="Verdana" w:hAnsi="Verdana"/>
          <w:sz w:val="20"/>
          <w:u w:val="single"/>
        </w:rPr>
        <w:t>democracia</w:t>
      </w:r>
      <w:r>
        <w:rPr>
          <w:rFonts w:cs="Verdana" w:ascii="Verdana" w:hAnsi="Verdana"/>
          <w:sz w:val="20"/>
        </w:rPr>
        <w:t xml:space="preserve"> y reuniendo entorno al programa del capital (New Deal, intervención directa del Estado en la economía) a todas las clases sociales (frentes populares). En España, la burguesía intentó al mismo tiempo las dos estrategias: por una parte el autoritarismo fascista (Sanjurjo 1932, Gil Robles 1933-1935, Franco 1936); por otra parte la “república democrática”, el frentepopulismo, la unión sagrada –en torno al programa político del capital- de la burguesía “avanzada”, de las capas medias y de las organizaciones obreras, desde la UGT y los estalinistas hasta la propia CNT-FAI.</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 este doble juego de la burguesía española, lo que explica que la insurrección franquista del 18 de julio de 1936 fuera algo más que un simple pronunciamiento militar, y que gozara indiscutiblemente de la complicidad tácita de la República del Frente Popular. Sin embargo, la respuesta absolutamente espontánea e irresistible de la clase obrera logró modificar la situación en 24 horas, sacando de su pasividad a las organizaciones obreras y rompiendo la sórdida hostilidad de la burguesía republicana que, según el propio Alcalá Zamora, no habría pensado en resistir a Franco sino hubiera sido impulsada a ello por las mas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os hechos hablan claro. Precisamente a partir del 19 de julio el proletariado, conjugando su lucha armada con la huelga general, logra llevar la lucha social a su más alto punto de tensión. Sólo a partir del 28 de julio, con la extinción completa de la huelga general, la aterrorizada burguesía republicana puede volver a pensar en adaptarse a la nueva situación, legalizando los hechos consumados, expropiaciones, reparto de tierras, control obrero, depuración del ejército y de la policía, etc…siempre y cuando estas conquistas acepten quedar supeditadas a las necesidades de la guerra antifranquista y el dejar así de lado, con el pretexto de la guerra, la necesaria destrucción del poder político de la burguesía: el Estado capitalist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s milicias proletarias, surgidas espontáneamente de la fermentación social, cayeron muy pronto bajo un control cada vez mayor del “Comité Central de Milicias”, organismo formalmente “proletario” pero bajo el control político de socialistas, estalinistas, anarquistas y partidos burgueses que contaban con la mayoría de delegados. Paralelamente, las colectivizaciones, destinadas a colocar las relaciones de producción y de distribución bajo el control directo del propio proletariado, vieron supeditado su funcionamiento a la instancia suprema del “Consejo de Economía”, ministerio de Economía del gobierno de la “Generalitat de Cataluny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a burguesía conservaba algo más que un simple poder de fachada. Los engranajes fundamentales del Estado quedaron prácticamente intactos: el </w:t>
      </w:r>
      <w:r>
        <w:rPr>
          <w:rFonts w:cs="Verdana" w:ascii="Verdana" w:hAnsi="Verdana"/>
          <w:sz w:val="20"/>
          <w:u w:val="single"/>
        </w:rPr>
        <w:t>ejército</w:t>
      </w:r>
      <w:r>
        <w:rPr>
          <w:rFonts w:cs="Verdana" w:ascii="Verdana" w:hAnsi="Verdana"/>
          <w:sz w:val="20"/>
        </w:rPr>
        <w:t xml:space="preserve"> (aunque bajo nuevas formas), la </w:t>
      </w:r>
      <w:r>
        <w:rPr>
          <w:rFonts w:cs="Verdana" w:ascii="Verdana" w:hAnsi="Verdana"/>
          <w:sz w:val="20"/>
          <w:u w:val="single"/>
        </w:rPr>
        <w:t>policía</w:t>
      </w:r>
      <w:r>
        <w:rPr>
          <w:rFonts w:cs="Verdana" w:ascii="Verdana" w:hAnsi="Verdana"/>
          <w:sz w:val="20"/>
        </w:rPr>
        <w:t xml:space="preserve"> (los cuerpos de guardias de asalto y guardia civil no fueron disueltos y se quedaron en los cuarteles esperando su oportunidad), y la </w:t>
      </w:r>
      <w:r>
        <w:rPr>
          <w:rFonts w:cs="Verdana" w:ascii="Verdana" w:hAnsi="Verdana"/>
          <w:sz w:val="20"/>
          <w:u w:val="single"/>
        </w:rPr>
        <w:t>burocracia</w:t>
      </w:r>
      <w:r>
        <w:rPr>
          <w:rFonts w:cs="Verdana" w:ascii="Verdana" w:hAnsi="Verdana"/>
          <w:sz w:val="20"/>
        </w:rPr>
        <w:t xml:space="preserve"> (dedicada a inspirar en el sentido de los intereses de la burguesía las decisiones del Comité Central de Milicias y del Consejo de Economía). La huelga de masas inicial se había transformado en una guerra que oponía a obreros contra obreros y a campesinos contra campesinos bajo el control de la burguesía, tanto en el campo de Franco como en el de Companys y Azaña. Era evidente que incluso la victoria del bando antifascista amenazaba con fortalecer a la burguesía republicana y volverse así contra los intereses del proletaria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l mantenimiento de los engranajes del Estado y a la obstrucción de las realizaciones de la revolución tanto en el frente como en la retaguardia, vino a añadirse el reforzamiento de la política de la burguesía por la Sagrada Alianza de ugetistas, estalinistas y la dirección de la CNT-FAI. La reacción estalino-capitalista buscaba continuamente ocasiones para atacar la revolución. A fines de abril, la Consejería de Orden Público trató de poner en práctica el acuerdo de la Generalitat que prohibía la  circulación y el ejercicio de sus funciones a las Patrullas de Control: los trabajadores armados se apostaron en lugares estratégicos y desarmaron a 250 guardias enviados por la Generalitat. Así mismo, la Generalitat envió tropas a la frontera para reemplazar a los comités obreros que la controlaban desde el 19 de julio: fueron rechazadas y desarmadas en su mayoría, registrándose violentos choques especialmente en la zona de Puigcerdà. Se presentía próximo un choque general y decisiv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Fue precisamente en mayo del 37 cuando la contrarrevolución, cumplido su trabajo preparatorio, juzgó llegado el momento de pasar de la ofensiva verbal a la ofensiva armada, avalanzarse sobre la revolución, desarticularla, obligarla a retroceder, aniquilarla. Así, el día 3 de mayo de 1937, a las tres menos cuarto, el comisario de Orden Público de la Generalitat, Rodríguez Salas (estalinista), al frente de una banda de guardias de asalto trató de ocupar el edificio central de teléfonos (plaza Catalunya), provisto de una orden firmada por Aiguadé, consejero de la Generalitat: los obreros de la telefónica contestaron a las armas con las armas. Inmediatamente, sin más convocatoria que el ruido de los primeros disparos, los obreros catalanes se levantaron en armas como el 19 de julio, conjugando la huelga general con la lucha armada, llenando el país de barricadas y preparándose para el asalto de la Generalitat a la primera orden del mando supremo de la CNT-FAI. Como la provocación fascista de julio del 36, la torpe provocación estalinista de mayo del 37 sólo sirvió para poner de manifiesto la decisión del proletariado catalán de llevar la lucha de clases hasta sus últimas consecuenci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Gobierno Central reaccionó rápidamente en su doble frente político y militar, enviando a Catalunya, por una parte, a dos representantes de la Sagrada Alianza –los “ministros anarquistas” García Oliver y Federica Montseny- y por otra, a 5000 guardias de asalto, mientras los buques de guerra apuntaban sus cañones sobre Barcelona. Ante la represión conjunta del poder de la burguesía, de las organizaciones obreras contrarrevolucionarias (UGT, estalinistas) y de la dirección de su propia organización –CNT-FAI-, quedó aplastada, no sin resistencia, la última tentativa del proletariado en armas para salvar la revolución. Desarmado física y moralmente el movimiento revolucionario, la victoria franquista era ya únicamente una cuestión de tiemp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PARA GARANTIZAR LA REVOLUCIÓN NO BASTA CON QUE LAS MASAS ESTEN ARMADAS Y HAYAN EXPROPIADO A LOS BURGUESES: ES PRECISO QUE DESTRUYAN DE ARRIBA ABAJO EL ESTADO CAPITALISTA Y ORGANICEN SU PROPIO SISTEMA, ES PRECISO QUE SEAN CAPACES DE COMBATIR LAS IDEAS REPRESENTADAS POR LOS LIDERES ESTALINISTAS Y REFORMISTAS CON EL MISMO RIGOR CON QUE ATACAN A LOS CAPITALISTAS INDIVIDUALES Y A LOS LIDERES DE LOS PARTIDOS BURGUESES. </w:t>
      </w:r>
      <w:r>
        <w:rPr>
          <w:rFonts w:cs="Verdana" w:ascii="Verdana" w:hAnsi="Verdana"/>
          <w:sz w:val="20"/>
          <w:u w:val="single"/>
        </w:rPr>
        <w:t>A partir de mayo 37, toda tentativa revolucionaria que no sepa ser fiel a tal experiencia se condena pura y simplemente a la inexistencia. Asaltar el Estado, enfrentarse sin vacilaciones a la contrarrevolución estalino-reformista: tales son los rasgos distintivos de la revolución que se avecina.</w:t>
      </w:r>
    </w:p>
    <w:p>
      <w:pPr>
        <w:pStyle w:val="Normal"/>
        <w:ind w:firstLine="142"/>
        <w:jc w:val="both"/>
        <w:rPr>
          <w:rFonts w:ascii="Verdana" w:hAnsi="Verdana" w:cs="Verdana"/>
          <w:sz w:val="20"/>
          <w:u w:val="single"/>
        </w:rPr>
      </w:pPr>
      <w:r>
        <w:rPr>
          <w:rFonts w:cs="Verdana" w:ascii="Verdana" w:hAnsi="Verdana"/>
          <w:sz w:val="20"/>
          <w:u w:val="single"/>
        </w:rPr>
      </w:r>
    </w:p>
    <w:p>
      <w:pPr>
        <w:pStyle w:val="Normal"/>
        <w:ind w:firstLine="142"/>
        <w:jc w:val="both"/>
        <w:rPr>
          <w:rFonts w:ascii="Verdana" w:hAnsi="Verdana" w:cs="Verdana"/>
          <w:sz w:val="20"/>
        </w:rPr>
      </w:pPr>
      <w:r>
        <w:rPr>
          <w:rFonts w:cs="Verdana" w:ascii="Verdana" w:hAnsi="Verdana"/>
          <w:sz w:val="20"/>
        </w:rPr>
        <w:t>Sólo puede comprenderse el actual resurgir revolucionario haciendo referencia a la realidad histórica del momento: por una parte, a la decadencia del sistema capitalista y, por otra, a la superación de la depresión profunda en que se ha visto sometido el movimiento obrero internacional. Veamos rápidamente de que se trat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derrota en 1937 del último bastión revolucionario, no era más que el preludio de la contrarrevolución internacional con toda su barbarie: guerra mundial, campos de concentración, terror atómico. El capitalismo en su fase de decadencia necesitaba recurrir a tales medios tan brutales y expeditivos para prorrogar las contradicciones del sistema: mediante la guerra-destrucción pura y simple de medios de producción, mercancías y hombres, el mercado quedaba temporalmente despejado para poder emprender un nuevo ciclo de acumulación del Capital. Era preciso que el auge económico de la postguerra llegara a su madurez para que afloraran de nuevo las contradicciones del sistem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on la guerra mundial, el proletariado internacional vio cerrados sus horizontes revolucionarios quedando todas sus energías supeditadas a los intereses del llamado “bloque aliado” que reunía en su seno a las democracias burguesas y a la Unión Soviética que asumía definitivamente el papel de potencia imperialista. La postguerra sólo sirvió para que la clase obrera fuera sometida a un proceso de explotación creciente, de reconstrucción ampliada del aparato productivo, de intensificación de los ritmos de productividad, de aumento de la tasa de plusvalía, y, en definitiva, de integración moral y física al programa político del Capit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a integración al programa del Capital corre a cargo no sólo del dominio directo de la burguesía y su Estado, sino también de las organizaciones obreras (sindicatos, partidos socialistas y comunistas), dedicadas a encuadrar al proletariado mediante unas estructuras rígidamente jerarquizadas y burocratizadas para negociar en nombre del proletariado, pactos con la burguesía. Pero, a medida que el nuevo proceso de expansión del Capital ve cubiertos ya sus objetivos y que el desarrollo de las fuerzas productivas deja atrás las condiciones propias de la fase de reconstrucción de la postguerra, las contradicciones del sistema aparecen de nuevo a plena luz perfilándose claramente la alternativa revolucionaria al programa político del Capit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s llamadas “huelgas salvajes” (es decir, huelgas emprendidas al margen y muchas veces en contra del sindicato y organizaciones de encuadramiento), van tomando cada vez más importancia y fuerza en los países desarrollados: una fracción creciente de la clase obrera se ve lanzada, incluso en nombre la simple eficacia, a no confiar más sus reivindicaciones a las organizaciones tradicionales, a dar a sus luchas una organización autónoma: a asumir por sí misma la defensa de sus intereses. Estas “huelgas salvajes”, que tienen, al principio, el carácter de motines aislados, llegan a convertirse en vastos movimientos de “huelga general salvaje”: tales son los casos de Bélgica en 1960-61, de Francia en 1968, de Polonia en 1970-71.</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on ello entra definitivamente en crisis el encuadramiento del proletariado a través de sus engranajes tradicionales de mantenimiento del sistema. Es sólo el anuncio de un vasto movimiento del proletariado internacional para destruir las relaciones sociales existentes (trabajo asalariado, explotación del hombre por el hombre), e imponer su propio sistema: el Comunismo. Lo nuevo de las luchas actuales y su fuerza revolucionaria radica en que las condiciones de la revolución comunista existen ya ahora: su desencadenamiento es sólo cuestión de circunstancias. El capitalismo se halla efectivamente amenazado por la menor chisp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lucha cotidiana de la clase obrera en nuestro país así lo atestigua. El movimiento obrero español está viviendo en nuestros días el paso de las luchas “salvajes” al margen de sus vanguardias dirigistas, a la constitución de su Organización de Clase. Importantes fracciones del movimiento obrero en su lucha cotidiana contra el capitalismo se vieron llevadas a romper con unas organizaciones cada vez más manifestadas como trabas a su avance. La ruptura con el reformismo del PC y de las Comisiones Obreras por él controladas, fue sólo un primer paso hacia la Organización de Clase. A continuación, el proletariado ha tenido que enfrentarse con idéntico rigor a las tentativas de implantar nuevos dirigismos en el seno de movimiento obrero antirreformista por parte de todo un enjambre de grupúsculos y “vanguardias”. El contenido de la lucha de estos últimos años va tomando forma, organizándose, generalizándose, planteando claramente las condiciones que caracterizan la Organización de Clase del proletariado. La clase obrera toma conciencia de su situación en el curso de su propia lucha; se organiza en la misma base, en fábricas y barrios; no admite una separación entre dirigentes y ejecutantes en el seno de la organización revolucionaria; lucha ya desde ahora por una sociedad en que la emancipación de los trabajadores sea obra de los trabajadores mismos, una sociedad sin clases. Como Berneri en el 37, nosotros en el 73 luchamos por la revolución y por la Organización de Clase que la hará posible.</w:t>
      </w:r>
    </w:p>
    <w:p>
      <w:pPr>
        <w:pStyle w:val="Normal"/>
        <w:ind w:firstLine="142"/>
        <w:jc w:val="both"/>
        <w:rPr>
          <w:rFonts w:ascii="Verdana" w:hAnsi="Verdana" w:cs="Verdana"/>
          <w:sz w:val="20"/>
        </w:rPr>
      </w:pPr>
      <w:r>
        <w:rPr>
          <w:rFonts w:cs="Verdana" w:ascii="Verdana" w:hAnsi="Verdana"/>
          <w:sz w:val="20"/>
        </w:rPr>
      </w:r>
    </w:p>
    <w:p>
      <w:pPr>
        <w:pStyle w:val="Normal"/>
        <w:ind w:firstLine="142"/>
        <w:jc w:val="right"/>
        <w:rPr>
          <w:rFonts w:ascii="Verdana" w:hAnsi="Verdana" w:cs="Verdana"/>
          <w:sz w:val="20"/>
        </w:rPr>
      </w:pPr>
      <w:r>
        <w:rPr>
          <w:rFonts w:cs="Verdana" w:ascii="Verdana" w:hAnsi="Verdana"/>
          <w:sz w:val="20"/>
        </w:rPr>
        <w:tab/>
        <w:tab/>
        <w:tab/>
        <w:tab/>
        <w:tab/>
        <w:tab/>
        <w:tab/>
        <w:t>Ediciones Mayo 37</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i/>
          <w:i/>
          <w:sz w:val="20"/>
        </w:rPr>
      </w:pPr>
      <w:r>
        <w:rPr>
          <w:rFonts w:cs="Verdana" w:ascii="Verdana" w:hAnsi="Verdana"/>
          <w:i/>
          <w:sz w:val="20"/>
        </w:rPr>
        <w:t>Ediciones Mayo 37 se propone mostrar la razón y el mecanismo de las luchas pasadas, presentes y futuras del proletariado en su práctica comunista. Vemos que aniquilar todas las mistificaciones del Capital, vengan del Estado, del PC, o de los grupúsculos, es una práctica comunista. Que ello se haga mediante la palabra o el acto responde a las necesidades de cada momento y de cada circunstancia. Participar en la agitación y en la unificación que los movimientos sociales emprenden desde distintas partes es una práctica comunista. A su manera, el Comunismo ha pasado ya al ataque.</w:t>
      </w:r>
    </w:p>
    <w:p>
      <w:pPr>
        <w:pStyle w:val="Normal"/>
        <w:ind w:firstLine="142"/>
        <w:jc w:val="both"/>
        <w:rPr>
          <w:rFonts w:ascii="Verdana" w:hAnsi="Verdana" w:cs="Verdana"/>
          <w:i/>
          <w:i/>
          <w:sz w:val="20"/>
        </w:rPr>
      </w:pPr>
      <w:r>
        <w:rPr>
          <w:rFonts w:cs="Verdana" w:ascii="Verdana" w:hAnsi="Verdana"/>
          <w:i/>
          <w:sz w:val="20"/>
        </w:rPr>
      </w:r>
    </w:p>
    <w:p>
      <w:pPr>
        <w:pStyle w:val="Heading2"/>
        <w:ind w:firstLine="142"/>
        <w:rPr/>
      </w:pPr>
      <w:bookmarkStart w:id="5" w:name="__RefHeading___Toc116449357"/>
      <w:bookmarkEnd w:id="5"/>
      <w:r>
        <w:rPr>
          <w:rFonts w:cs="Verdana" w:ascii="Verdana" w:hAnsi="Verdana"/>
        </w:rPr>
        <w:t xml:space="preserve">6 - </w:t>
      </w:r>
      <w:r>
        <w:rPr>
          <w:rFonts w:cs="Verdana" w:ascii="Verdana" w:hAnsi="Verdana"/>
          <w:i w:val="false"/>
        </w:rPr>
        <w:t>ANTON</w:t>
      </w:r>
      <w:r>
        <w:rPr>
          <w:rFonts w:cs="Verdana" w:ascii="Verdana" w:hAnsi="Verdana"/>
        </w:rPr>
        <w:t xml:space="preserve"> </w:t>
      </w:r>
      <w:r>
        <w:rPr>
          <w:rFonts w:cs="Verdana" w:ascii="Verdana" w:hAnsi="Verdana"/>
          <w:i w:val="false"/>
        </w:rPr>
        <w:t>CILIGA</w:t>
      </w:r>
      <w:r>
        <w:rPr>
          <w:rFonts w:cs="Verdana" w:ascii="Verdana" w:hAnsi="Verdana"/>
        </w:rPr>
        <w:t>. Lenin y la revolución rusa</w:t>
      </w:r>
    </w:p>
    <w:p>
      <w:pPr>
        <w:pStyle w:val="Normal"/>
        <w:ind w:firstLine="142"/>
        <w:jc w:val="both"/>
        <w:rPr>
          <w:rFonts w:ascii="Verdana" w:hAnsi="Verdana" w:cs="Verdana"/>
          <w:sz w:val="22"/>
          <w:szCs w:val="22"/>
        </w:rPr>
      </w:pPr>
      <w:r>
        <w:rPr>
          <w:rFonts w:cs="Verdana" w:ascii="Verdana" w:hAnsi="Verdana"/>
          <w:sz w:val="22"/>
          <w:szCs w:val="22"/>
        </w:rPr>
      </w:r>
    </w:p>
    <w:p>
      <w:pPr>
        <w:pStyle w:val="Normal"/>
        <w:ind w:firstLine="142"/>
        <w:jc w:val="both"/>
        <w:rPr>
          <w:rFonts w:ascii="Verdana" w:hAnsi="Verdana" w:cs="Verdana"/>
          <w:b/>
          <w:b/>
          <w:sz w:val="22"/>
          <w:szCs w:val="22"/>
        </w:rPr>
      </w:pPr>
      <w:r>
        <w:rPr>
          <w:rFonts w:cs="Verdana" w:ascii="Verdana" w:hAnsi="Verdana"/>
          <w:b/>
          <w:sz w:val="22"/>
          <w:szCs w:val="22"/>
        </w:rPr>
        <w:t>Prólogo</w:t>
      </w:r>
    </w:p>
    <w:p>
      <w:pPr>
        <w:pStyle w:val="Normal"/>
        <w:ind w:firstLine="142"/>
        <w:jc w:val="both"/>
        <w:rPr>
          <w:rFonts w:ascii="Verdana" w:hAnsi="Verdana" w:cs="Verdana"/>
          <w:b/>
          <w:b/>
          <w:sz w:val="20"/>
          <w:szCs w:val="22"/>
        </w:rPr>
      </w:pPr>
      <w:r>
        <w:rPr>
          <w:rFonts w:cs="Verdana" w:ascii="Verdana" w:hAnsi="Verdana"/>
          <w:b/>
          <w:sz w:val="20"/>
          <w:szCs w:val="22"/>
        </w:rPr>
      </w:r>
    </w:p>
    <w:p>
      <w:pPr>
        <w:pStyle w:val="Normal"/>
        <w:ind w:firstLine="142"/>
        <w:jc w:val="both"/>
        <w:rPr>
          <w:rFonts w:ascii="Verdana" w:hAnsi="Verdana" w:cs="Verdana"/>
          <w:sz w:val="20"/>
        </w:rPr>
      </w:pPr>
      <w:r>
        <w:rPr>
          <w:rFonts w:cs="Verdana" w:ascii="Verdana" w:hAnsi="Verdana"/>
          <w:sz w:val="20"/>
        </w:rPr>
        <w:t>Ciudadano italiano por el Tratado de Versalles, pero croata de origen y corazón; Antonio Ciliga participó en la lucha de los progresistas de Yugoslavia contra la opresión de los Karageorgevitch. Miembro del partido comunista yugoslavo, no tardó en llegar a ser uno de sus jefes. Llegado a ser miembro del Politburó del Comité Central del PC yugoslavo, fue distinguido por el Estado Mayor del Komintern, que le confió la dirección de la lucha revolucionaria en Europa Central. Instalado en Viena, Ciliga puso su vida en juego cada vez que era necesario, y no fue de los que confían a otros las tareas que serían incapaces de ejecutar ellos mism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sombrado, sorprendido, inquieto, trastornado por la política que seguía la I Internacional [sic] en los asuntos yugoslavos, Ciliga no vaciló en ir “contra corriente” llegando a ser partidario de la oposición de izquierdas en el plano internacional (trotskismo).</w:t>
      </w:r>
    </w:p>
    <w:p>
      <w:pPr>
        <w:pStyle w:val="Normal"/>
        <w:ind w:firstLine="142"/>
        <w:jc w:val="both"/>
        <w:rPr>
          <w:rFonts w:ascii="Verdana" w:hAnsi="Verdana" w:cs="Verdana"/>
          <w:sz w:val="20"/>
        </w:rPr>
      </w:pPr>
      <w:r>
        <w:rPr>
          <w:rFonts w:cs="Verdana" w:ascii="Verdana" w:hAnsi="Verdana"/>
          <w:sz w:val="20"/>
        </w:rPr>
      </w:r>
    </w:p>
    <w:p>
      <w:pPr>
        <w:pStyle w:val="TextBody"/>
        <w:ind w:firstLine="142"/>
        <w:rPr>
          <w:rFonts w:ascii="Verdana" w:hAnsi="Verdana" w:cs="Verdana"/>
          <w:sz w:val="20"/>
        </w:rPr>
      </w:pPr>
      <w:r>
        <w:rPr>
          <w:rFonts w:cs="Verdana" w:ascii="Verdana" w:hAnsi="Verdana"/>
          <w:sz w:val="20"/>
        </w:rPr>
        <w:t>En 1927, fue llamado a Moscú, a la dirección central del Komitern [sic]. Entonces era uno de los principales dirigentes de la fracción de Izquierdas del PC yugoslavo, y su partido lo alejó de la lucha de fracciones. Instalado en el corazón del Komitern, Ciliga no tardó en darse cuenta de que la lucha de la oposición de izquierdas era una lucha internacional contra la dirección estalinista, y no solamente válida para su propio país como lo había creído hasta entonces.</w:t>
      </w:r>
    </w:p>
    <w:p>
      <w:pPr>
        <w:pStyle w:val="Normal"/>
        <w:ind w:firstLine="142"/>
        <w:jc w:val="both"/>
        <w:rPr>
          <w:rFonts w:ascii="Verdana" w:hAnsi="Verdana" w:cs="Verdana"/>
          <w:sz w:val="20"/>
        </w:rPr>
      </w:pPr>
      <w:r>
        <w:rPr>
          <w:rFonts w:cs="Verdana" w:ascii="Verdana" w:hAnsi="Verdana"/>
          <w:sz w:val="20"/>
        </w:rPr>
        <w:t>Con la mayor determinación, pero también con el sentimiento más profundo, Ciliga comprendió que le era necesario llevar una lucha revolucionaria clandestina en los países de la dictadura del proletariado. A pesar de los servicios hechos y los peligros de muerte que había corrido para la III Internacional, Ciliga fue víctima de la represión policial y debía entrar desde entonces en el ciclo infernal de los militantes políticos que rechazan inclinarse ante la autocracia estalinist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Juzgado en la prisión de Leningrado por el Colegio especial de la G.P.U sin haber sido escuchado, Ciliga fue encarcelado por largos años en el aislador de Vierkhnie-Ouralsk reservado a los prisioneros de talla. Luego sería deportado a Siberi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su obra explicó sus recuerdos, sus dudas y sus luchas. En el silencio del calabozo, Ciliga meditó largamente sobre sobre la experiencia revolucionaria rusa. Había aceptado las consignas del Komintern, había luchado con fervor por la emancipación de la clase obrera, y el resultado fue la pérdida de la libertad.</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iliga se esforzó en comprender por qué la clase obrera, que había sacudido sus cadenas y que estaba sobre el camino de la emancipación total en 1917, era sierva más que nunca en 1927. Y terminó con la conclusión de que el leninismo lleva en él los gérmenes inevitables de la descomposición. Los hechos le demostraron que un “retorno a las fuentes” del bolchevismo no era lo que le podía enderezar esta situación desesperada. Los trotskistas no son más que estalinistas que no han tenido éxito.</w:t>
      </w:r>
    </w:p>
    <w:p>
      <w:pPr>
        <w:pStyle w:val="Normal"/>
        <w:ind w:firstLine="142"/>
        <w:jc w:val="both"/>
        <w:rPr>
          <w:rFonts w:ascii="Verdana" w:hAnsi="Verdana" w:cs="Verdana"/>
          <w:sz w:val="20"/>
        </w:rPr>
      </w:pPr>
      <w:r>
        <w:rPr>
          <w:rFonts w:cs="Verdana" w:ascii="Verdana" w:hAnsi="Verdana"/>
          <w:sz w:val="20"/>
        </w:rPr>
        <w:t>Ciliga es uno de los primeros militantes que ha concebido la necesidad de una filosofía revolucionaria nueva. Es uno de los primeros que nos expone las razones por las que nos es necesario para siempre –cualquier dolor de algunos de entre nosotros que lo experimentan- separarnos de la “leyenda de Lenin”. El leninismo ha terminado en un declarado fascismo bolchevique, -en el comunismo-fasc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 necesario persuadir a las masas para que éstas no se pierdan en un camino ideológico que termine en un abominable callejón sin sali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tarea revolucionaria más urgente en el momento actual consiste en principio, en desembarazarnos de los oropeles floridos de una ideología moribunda. Nos es necesario destruir antes de construir, pensando en la frase de Bakunin: “la destrucción es creadora”</w:t>
      </w:r>
      <w:r>
        <w:br w:type="page"/>
      </w:r>
    </w:p>
    <w:p>
      <w:pPr>
        <w:pStyle w:val="Heading2"/>
        <w:ind w:firstLine="142"/>
        <w:rPr/>
      </w:pPr>
      <w:bookmarkStart w:id="6" w:name="__RefHeading___Toc116449359"/>
      <w:bookmarkEnd w:id="6"/>
      <w:r>
        <w:rPr>
          <w:rFonts w:cs="Verdana" w:ascii="Verdana" w:hAnsi="Verdana"/>
        </w:rPr>
        <w:t xml:space="preserve">7 – </w:t>
      </w:r>
      <w:r>
        <w:rPr>
          <w:rFonts w:cs="Verdana" w:ascii="Verdana" w:hAnsi="Verdana"/>
          <w:i w:val="false"/>
        </w:rPr>
        <w:t xml:space="preserve">C. GINÉ. </w:t>
      </w:r>
      <w:r>
        <w:rPr>
          <w:rFonts w:cs="Verdana" w:ascii="Verdana" w:hAnsi="Verdana"/>
        </w:rPr>
        <w:t>Vamos hacia un nuevo 29</w:t>
      </w:r>
    </w:p>
    <w:p>
      <w:pPr>
        <w:pStyle w:val="Normal"/>
        <w:ind w:firstLine="142"/>
        <w:rPr>
          <w:rFonts w:ascii="Verdana" w:hAnsi="Verdana" w:cs="Verdana"/>
          <w:i/>
          <w:i/>
          <w:sz w:val="20"/>
        </w:rPr>
      </w:pPr>
      <w:r>
        <w:rPr>
          <w:rFonts w:cs="Verdana" w:ascii="Verdana" w:hAnsi="Verdana"/>
          <w:i/>
          <w:sz w:val="20"/>
        </w:rPr>
      </w:r>
    </w:p>
    <w:p>
      <w:pPr>
        <w:pStyle w:val="Normal"/>
        <w:ind w:firstLine="142"/>
        <w:rPr>
          <w:rFonts w:ascii="Verdana" w:hAnsi="Verdana" w:cs="Verdana"/>
          <w:b/>
          <w:b/>
          <w:sz w:val="20"/>
        </w:rPr>
      </w:pPr>
      <w:r>
        <w:rPr>
          <w:rFonts w:cs="Verdana" w:ascii="Verdana" w:hAnsi="Verdana"/>
          <w:b/>
          <w:sz w:val="20"/>
        </w:rPr>
        <w:t>Notas EDICIONES MAYO 37</w:t>
      </w:r>
    </w:p>
    <w:p>
      <w:pPr>
        <w:pStyle w:val="Normal"/>
        <w:ind w:firstLine="142"/>
        <w:rPr>
          <w:rFonts w:ascii="Verdana" w:hAnsi="Verdana" w:cs="Verdana"/>
          <w:b/>
          <w:b/>
          <w:sz w:val="20"/>
        </w:rPr>
      </w:pPr>
      <w:r>
        <w:rPr>
          <w:rFonts w:cs="Verdana" w:ascii="Verdana" w:hAnsi="Verdana"/>
          <w:b/>
          <w:sz w:val="20"/>
        </w:rPr>
      </w:r>
    </w:p>
    <w:p>
      <w:pPr>
        <w:pStyle w:val="Normal"/>
        <w:ind w:firstLine="142"/>
        <w:jc w:val="both"/>
        <w:rPr>
          <w:rFonts w:ascii="Verdana" w:hAnsi="Verdana" w:cs="Verdana"/>
          <w:i/>
          <w:i/>
          <w:sz w:val="20"/>
        </w:rPr>
      </w:pPr>
      <w:r>
        <w:rPr>
          <w:rFonts w:cs="Verdana" w:ascii="Verdana" w:hAnsi="Verdana"/>
          <w:i/>
          <w:sz w:val="20"/>
        </w:rPr>
        <w:t>La contradicción fundamental del capitalismo y los múltiples procesos de conflicto e irracionalidad en los que se ramifica, se traducen y se traducirían, mientras esta sociedad perdure, en CRISIS diversas, en rupturas del funcionamiento regular del sistema. Estas crisis pueden abrir paso a períodos revolucionarios si las masas trabajadoras son lo suficientemente combativas para poner en peligro el sistema capitalista y lo suficientemente conscientes para poderlo [sic] derivarlo y edificar sobre sus ruinas una nueva sociedad. El funcionamiento del capitalismo garantiza pues que siempre habrá “ocasiones revolucionarias”, pero lo que no nos garantiza es el resultado, que sólo depende del grado de conciencia y de autonomía de las masas.</w:t>
      </w:r>
    </w:p>
    <w:p>
      <w:pPr>
        <w:pStyle w:val="Normal"/>
        <w:ind w:firstLine="142"/>
        <w:jc w:val="right"/>
        <w:rPr>
          <w:rFonts w:ascii="Verdana" w:hAnsi="Verdana" w:cs="Verdana"/>
          <w:sz w:val="20"/>
        </w:rPr>
      </w:pPr>
      <w:r>
        <w:rPr>
          <w:rFonts w:cs="Verdana" w:ascii="Verdana" w:hAnsi="Verdana"/>
          <w:sz w:val="20"/>
          <w:lang w:val="es-ES"/>
        </w:rPr>
        <w:t>Socialisme ou Barbarie, 1964</w:t>
      </w:r>
    </w:p>
    <w:p>
      <w:pPr>
        <w:pStyle w:val="Normal"/>
        <w:ind w:firstLine="142"/>
        <w:jc w:val="both"/>
        <w:rPr>
          <w:rFonts w:ascii="Verdana" w:hAnsi="Verdana" w:cs="Verdana"/>
          <w:sz w:val="20"/>
          <w:lang w:val="es-ES"/>
        </w:rPr>
      </w:pPr>
      <w:r>
        <w:rPr>
          <w:rFonts w:cs="Verdana" w:ascii="Verdana" w:hAnsi="Verdana"/>
          <w:sz w:val="20"/>
          <w:lang w:val="es-ES"/>
        </w:rPr>
      </w:r>
    </w:p>
    <w:p>
      <w:pPr>
        <w:pStyle w:val="Normal"/>
        <w:ind w:firstLine="142"/>
        <w:rPr>
          <w:rFonts w:ascii="Verdana" w:hAnsi="Verdana" w:cs="Verdana"/>
          <w:sz w:val="20"/>
          <w:lang w:val="es-ES"/>
        </w:rPr>
      </w:pPr>
      <w:r>
        <w:rPr>
          <w:rFonts w:cs="Verdana" w:ascii="Verdana" w:hAnsi="Verdana"/>
          <w:sz w:val="20"/>
          <w:lang w:val="es-ES"/>
        </w:rPr>
      </w:r>
    </w:p>
    <w:p>
      <w:pPr>
        <w:pStyle w:val="Normal"/>
        <w:ind w:firstLine="142"/>
        <w:jc w:val="both"/>
        <w:rPr/>
      </w:pPr>
      <w:r>
        <w:rPr>
          <w:rFonts w:cs="Verdana" w:ascii="Verdana" w:hAnsi="Verdana"/>
          <w:sz w:val="20"/>
        </w:rPr>
        <w:t>Hablar de las crisis del sistema capitalista es hablar de la posibilidad de la revolución. Acaso no se den siempre “ocasiones revolucionarias”, como afirmaron en su día “Socialisme ou Barbarie”. Pero lo cierto es que, sin necesidad de caer en posiciones catastrofistas –la revolución es inevitable, viene sola, es fruto del propio sistema capitalista y de sus contradicciones- ni en posiciones voluntaristas –la revolución es una simple cuestión de capacidad de lucha del proletariado, de su nivel de conciencia, de la actividad organizada de su vanguardia-, existen indudablemente unas condiciones objetivas y unas condiciones subjetivas en el desarrollo del proceso revolucionar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s condiciones objetivas concernientes a la dinámica del capitalismo han evolucionado; en realidad, el capitalismo no ha dejado de evolucionar a todo lo largo de su historia. Por una parte, existen nuevos mecanismos y estrategias para hacer frente a las crisis y tratar de eliminarlas o, por lo menos, controlarlas, aunque sea a costa de un proceso de inflación galopante al que no se ve salida. Pero, por otra parte, ello no hace más que aplazar los problemas de fondo y las contradicciones internas del sistema, aumentando su volumen a tal extremo que su estallido no puede ser ya una simple recesión cíclica de alcance básicamente local, sino un verdadero crack internacional, una gran crisis. En este sentido, pese a las diferencias concretas de la situación del capitalismo actual y de sus nuevos mecanismos en proceso de desgaste a que ha ido recurriendo hasta ahora, no podemos por menos que preguntarnos: VAMOS HACIA UN NUEVO 29?</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Repetidas veces, el movimiento obrero ha tratado de emprender un estudio de la economía en España para adecuar al mismo su estrategia de lucha y de su alternativa revolucionaria. Estos estudios suelen quedar encerrados en las peculiaridades de las estructuras políticas y económicas del franquismo, en una denuncia de la represión institucionalizada, de los sectores retardatarios y del freno a la integración al Mercado Común que todo este retraso provoca. Esto no es el simple fruto de la casualidad, ni simple reflejo de un anti-fascismo facilón cuyas tesis son compartidas en lo esencial por la burguesí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 cierto que, limitándonos a la cuestión económica y dejando de lado las cuestiones más anecdóticas y superficiales, existen unas trabas al crecimiento propias del pasado y evolución del capitalismo en España, de unas estructuras muy poco flexibles y anticuadas. Pero ello nos conduce ha [sic] hacer previsiones inexactas y simplistas sobre la evolución del país. Cuando el régimen se encontró con que la entrada en la ONU y la ayuda yanki no eran suficientes para realizar, en los años 50, una acumulación de capital obstaculizada por graves defectos de estructura, el régimen no desapareció sino que pasó a vincularse más y más al capital extranjero creando para el mismo las condiciones favorables e indispensables mediante el Plan de Estabilización de 1959.</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i dicho Plan ni los Planes de Desarrollo, puestos en marcha a partir de la nueva situación creada, lograron sus objetivos de desarrollo y de estabilidad económica: el resultado fué, por el contrario, el gran marasmo económico de la segunda mitad de los años 60. Los años 70 han sido aún más desastrosos en orden a deteriorar la situación económica en España: la burguesía nacional y su Estado de clase se han mostrado más incapaces que nunca para capear el temporal, y el gran capital internacional ha mostrado claramente que no está dispuesto a pagar por el momento la factura de una economía de tan graves vicios estructurales y menos en un momento tan difícil como el que el Capital está pasando a nivel está pasando a nivel internacional. El Mercado Común europeo impone condiciones especialmente desfavorables a la economía española y es bien seguro que no lo hace por razones políticas ni por solidaridad con las luchas del proletariado español.</w:t>
      </w:r>
    </w:p>
    <w:p>
      <w:pPr>
        <w:pStyle w:val="Normal"/>
        <w:ind w:firstLine="142"/>
        <w:jc w:val="both"/>
        <w:rPr>
          <w:rFonts w:ascii="Verdana" w:hAnsi="Verdana" w:cs="Verdana"/>
          <w:sz w:val="20"/>
        </w:rPr>
      </w:pPr>
      <w:r>
        <w:rPr>
          <w:rFonts w:cs="Verdana" w:ascii="Verdana" w:hAnsi="Verdana"/>
          <w:sz w:val="20"/>
        </w:rPr>
      </w:r>
    </w:p>
    <w:p>
      <w:pPr>
        <w:pStyle w:val="TextBody"/>
        <w:ind w:firstLine="142"/>
        <w:jc w:val="both"/>
        <w:rPr>
          <w:rFonts w:ascii="Verdana" w:hAnsi="Verdana" w:cs="Verdana"/>
          <w:sz w:val="20"/>
        </w:rPr>
      </w:pPr>
      <w:r>
        <w:rPr>
          <w:rFonts w:cs="Verdana" w:ascii="Verdana" w:hAnsi="Verdana"/>
          <w:sz w:val="20"/>
        </w:rPr>
        <w:t>La situación económica en España se deteriora, cuanto más débil y más vulnerable frente a las recesiones y crisis internacionales, y más necesita el franquismo de los estados de excepción y el endurecimiento de una política ya de por sí dura: y más se agudizan las contradicciones de un régimen que en vez de ayudar a la burguesía a integrarse al Mercado Común acentúa más y más sus más anacrónicos rasgos. Sin embargo, las experiencias de las pasadas crisis –antes del 59, en 1968-69- nos enseñan que el régimen nu [sic] se hunde por sí solo (mecanicismo): las restricciones de crédito, el fracaso de los Planes de Desarrollo, el retraimiento de la inversión, las recesiones, inflaciones, estancamientos, devaluaciones, aumento del paro, subida del coste de la vida, etc. no pueden remplazar la acción decidida de los trabajadores en lucha y esto no sólo contra el carácter retardatario de ciertas estructuras del capitalismo español sino contra el sistema del capitalismo en sí.</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definitiva, no se trata de luchar sólo contra el fascismo sino contra el sistema económico, no se trata de enfrentarse a las contradicciones del capitalismo español sino a todo el capitalismo internacional, no se trata de un combate localista sino de una lucha de alcance mundial. En vez de una línea revolucionaria a partir de estudios económicos del franquismo y de las crisis de un capitalismo aislado y como distinto del de los países avanzados, se trata de una línea de revolución internacional y del estudio de la crisis mundial del capital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presente estudio apareció bajo la firma de Césped Giné en los números VI y VII de la revista francesa “REVOLUTION INTERNATIONALE” (primera serie), correspondientes a enero-febrero y marzo-abril de 1972. Constituye pues uno de los más recientes estudios serios sobre las cuestión y los datos aquí aportados son lo más próximos posibles al momento actual. En él, la revista “R.I.” aborda tanto el análisis en detalle de la situación –estadísticas, devaluaciones monetarias, crisis del dólar y otras cuestiones concretas- como el ambicioso tema de qué significa la crisis del sistema, de cómo el capitalismo lleva la contradicción, la anarquía [sic] y la crisis en su propio seno, estableciéndose así una fecunda dialéctica mediante el continuo paso de lo general a lo particular y de lo particular a lo gener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os seguidores de Marx han confundido bajo el nombre de </w:t>
      </w:r>
      <w:r>
        <w:rPr>
          <w:rFonts w:cs="Verdana" w:ascii="Verdana" w:hAnsi="Verdana"/>
          <w:sz w:val="20"/>
          <w:u w:val="single"/>
        </w:rPr>
        <w:t>crisis</w:t>
      </w:r>
      <w:r>
        <w:rPr>
          <w:rFonts w:cs="Verdana" w:ascii="Verdana" w:hAnsi="Verdana"/>
          <w:sz w:val="20"/>
        </w:rPr>
        <w:t xml:space="preserve"> teorías e interpretaciones varias a propósito del fenómeno: 1) Unos entendieron que la baja tasa de ganancia no era una tendencia sino un hecho en términos absolutos, el apocalipsis, la crisis final; 2) Otros siguieron la Ley de Bronce sobre los salarios de Lasalle, erróneamente atribuida a Marx, afirmando que los salarios tienden a descender a causa del beneficio, creándose así una situación de subconsumo (menos demanda para la misma oferta), que conduce a la crisis; 3) En realidad en el II y III volúmenes del </w:t>
      </w:r>
      <w:r>
        <w:rPr>
          <w:rFonts w:cs="Verdana" w:ascii="Verdana" w:hAnsi="Verdana"/>
          <w:sz w:val="20"/>
          <w:u w:val="single"/>
        </w:rPr>
        <w:t>Capital,</w:t>
      </w:r>
      <w:r>
        <w:rPr>
          <w:rFonts w:cs="Verdana" w:ascii="Verdana" w:hAnsi="Verdana"/>
          <w:sz w:val="20"/>
        </w:rPr>
        <w:t xml:space="preserve"> Marx apunta hacia la crisis de sobreproducción (no es la demanda la que disminuye, sino la oferta que aumenta), en tanto que la valorización del capital exige no sólo una reproducción simple del capital invertido sino su reproducción ampliada, demasiado amplia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importancia de la fidelidad a la concepción marxista de la crisis y de su vigencia actual es considerable para la teoría y la práctica revolucionaria. Recogemos pues en anexo amplios extractos de un polémico artículo de R. Victor en “Revolution Internationale” nº7 (de marzo-abril del 72), titulado: “VOLUNTARISMO Y CONFUSIÓN”, escrito “a propósito del abandono no reformista del catastrofismo revolucionario”, como adecuado complemento del estudio de C. Giné y punto de referencia para abrir el debate.</w:t>
      </w:r>
    </w:p>
    <w:p>
      <w:pPr>
        <w:pStyle w:val="Normal"/>
        <w:ind w:firstLine="142"/>
        <w:jc w:val="both"/>
        <w:rPr>
          <w:rFonts w:ascii="Verdana" w:hAnsi="Verdana" w:cs="Verdana"/>
          <w:sz w:val="20"/>
        </w:rPr>
      </w:pPr>
      <w:r>
        <w:rPr>
          <w:rFonts w:cs="Verdana" w:ascii="Verdana" w:hAnsi="Verdana"/>
          <w:sz w:val="20"/>
        </w:rPr>
      </w:r>
    </w:p>
    <w:p>
      <w:pPr>
        <w:pStyle w:val="Normal"/>
        <w:ind w:firstLine="142"/>
        <w:jc w:val="right"/>
        <w:rPr>
          <w:rFonts w:ascii="Verdana" w:hAnsi="Verdana" w:cs="Verdana"/>
          <w:sz w:val="20"/>
        </w:rPr>
      </w:pPr>
      <w:r>
        <w:rPr>
          <w:rFonts w:cs="Verdana" w:ascii="Verdana" w:hAnsi="Verdana"/>
          <w:sz w:val="20"/>
        </w:rPr>
        <w:tab/>
        <w:tab/>
        <w:tab/>
        <w:tab/>
        <w:tab/>
        <w:tab/>
        <w:tab/>
        <w:t>Ediciones MAYO-37</w:t>
      </w:r>
    </w:p>
    <w:p>
      <w:pPr>
        <w:pStyle w:val="Normal"/>
        <w:ind w:firstLine="142"/>
        <w:jc w:val="right"/>
        <w:rPr>
          <w:rFonts w:ascii="Verdana" w:hAnsi="Verdana" w:cs="Verdana"/>
          <w:sz w:val="20"/>
        </w:rPr>
      </w:pPr>
      <w:r>
        <w:rPr>
          <w:rFonts w:cs="Verdana" w:ascii="Verdana" w:hAnsi="Verdana"/>
          <w:sz w:val="20"/>
        </w:rPr>
        <w:tab/>
        <w:tab/>
        <w:tab/>
        <w:tab/>
        <w:tab/>
        <w:tab/>
        <w:tab/>
        <w:t>Febrero de 1973</w:t>
      </w:r>
      <w:r>
        <w:br w:type="page"/>
      </w:r>
    </w:p>
    <w:p>
      <w:pPr>
        <w:pStyle w:val="Heading2"/>
        <w:ind w:firstLine="142"/>
        <w:rPr/>
      </w:pPr>
      <w:bookmarkStart w:id="7" w:name="__RefHeading___Toc116449360"/>
      <w:r>
        <w:rPr>
          <w:rFonts w:cs="Verdana" w:ascii="Verdana" w:hAnsi="Verdana"/>
        </w:rPr>
        <w:t>8 - San Adrián del Besós – Térmica</w:t>
      </w:r>
      <w:bookmarkEnd w:id="7"/>
      <w:r>
        <w:rPr>
          <w:rFonts w:cs="Verdana" w:ascii="Verdana" w:hAnsi="Verdana"/>
        </w:rPr>
        <w:t xml:space="preserve"> </w:t>
      </w:r>
    </w:p>
    <w:p>
      <w:pPr>
        <w:pStyle w:val="Normal"/>
        <w:ind w:firstLine="142"/>
        <w:rPr>
          <w:rFonts w:ascii="Verdana" w:hAnsi="Verdana" w:cs="Verdana"/>
          <w:sz w:val="20"/>
        </w:rPr>
      </w:pPr>
      <w:r>
        <w:rPr>
          <w:rFonts w:cs="Verdana" w:ascii="Verdana" w:hAnsi="Verdana"/>
          <w:sz w:val="20"/>
        </w:rPr>
      </w:r>
    </w:p>
    <w:p>
      <w:pPr>
        <w:pStyle w:val="Normal"/>
        <w:ind w:firstLine="142"/>
        <w:rPr>
          <w:rFonts w:ascii="Verdana" w:hAnsi="Verdana" w:cs="Verdana"/>
          <w:b/>
          <w:b/>
          <w:sz w:val="20"/>
        </w:rPr>
      </w:pPr>
      <w:r>
        <w:rPr>
          <w:rFonts w:cs="Verdana" w:ascii="Verdana" w:hAnsi="Verdana"/>
          <w:b/>
          <w:sz w:val="20"/>
        </w:rPr>
        <w:t>Dossier</w:t>
      </w:r>
    </w:p>
    <w:p>
      <w:pPr>
        <w:pStyle w:val="Normal"/>
        <w:ind w:firstLine="142"/>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Lo nuevo de las luchas actuales y su fuerza revolucionaria radica en que las condiciones de la revolución comunista existen ya ahora: su desencadenamiento es sólo cuestión de circunstancias. El capitalismo se halla efectivamente amenazado por la menor chisp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lucha cotidiana de la clase obrera en nuestro país así lo atestigua. El movimiento obrero español está viviendo en nuestros días el paso de las luchas “salvajes” al margen de sus vanguardias dirigistas, a la construcción de su Organización de Clase. Importantes fracciones del movimiento obrero en su lucha cotidiana contra el capitalismo se vieron obligadas a romper con unas organizaciones cada vez más manifestadas como trabas a su avance. La ruptura con el reformismo del PC y de las Comisiones Obreras por él controladas, fue sólo un primer paso hacia la Organización de Clase. A continuación, el proletariado ha tenido que enfrentarse con idéntico rigor a las tentativas de implantar nuevos dirigismos en el seno del movimiento obrero antirreformista [sic] por parte de todo un enjambre de grupúsculos y “vanguardias”. El contenido de la lucha de estos últimos años va tomando forma, organizándose, generalizándose, plateando claramente las condiciones que caracterizan la Organización de Clase del proletariado. La clase obrera toma conciencia de su situación en el curso de su propia lucha; se organiza en la misma base, en fábricas y barrios; no admite una separación entre dirigentes y ejecutantes en el seno de la organización revolucionaria; lucha ya desde ahora por una sociedad en la que la emancipación de los trabajadores sea la obra de los trabajadores mismos, una sociedad sin clases.</w:t>
      </w:r>
    </w:p>
    <w:p>
      <w:pPr>
        <w:pStyle w:val="Normal"/>
        <w:ind w:firstLine="142"/>
        <w:jc w:val="right"/>
        <w:rPr>
          <w:rFonts w:ascii="Verdana" w:hAnsi="Verdana" w:cs="Verdana"/>
          <w:sz w:val="20"/>
        </w:rPr>
      </w:pPr>
      <w:r>
        <w:rPr>
          <w:rFonts w:cs="Verdana" w:ascii="Verdana" w:hAnsi="Verdana"/>
          <w:sz w:val="20"/>
        </w:rPr>
        <w:tab/>
        <w:tab/>
        <w:tab/>
        <w:tab/>
        <w:tab/>
        <w:tab/>
        <w:tab/>
        <w:tab/>
        <w:t>Ediciones Mayo 37</w:t>
      </w:r>
    </w:p>
    <w:p>
      <w:pPr>
        <w:pStyle w:val="Heading2"/>
        <w:ind w:firstLine="142"/>
        <w:rPr>
          <w:rFonts w:ascii="Verdana" w:hAnsi="Verdana" w:cs="Verdana"/>
          <w:sz w:val="20"/>
        </w:rPr>
      </w:pPr>
      <w:r>
        <w:rPr>
          <w:rFonts w:cs="Verdana" w:ascii="Verdana" w:hAnsi="Verdana"/>
          <w:sz w:val="20"/>
        </w:rPr>
      </w:r>
      <w:bookmarkStart w:id="8" w:name="__RefHeading___Toc116449361"/>
      <w:bookmarkStart w:id="9" w:name="__RefHeading___Toc116449361"/>
    </w:p>
    <w:p>
      <w:pPr>
        <w:pStyle w:val="Heading2"/>
        <w:ind w:firstLine="142"/>
        <w:rPr/>
      </w:pPr>
      <w:bookmarkStart w:id="10" w:name="__RefHeading___Toc116449361"/>
      <w:r>
        <w:rPr>
          <w:rFonts w:cs="Verdana" w:ascii="Verdana" w:hAnsi="Verdana"/>
        </w:rPr>
        <w:t>9 - Violencia y solidaridad revolucionarias: Prólogo</w:t>
      </w:r>
      <w:bookmarkEnd w:id="10"/>
    </w:p>
    <w:p>
      <w:pPr>
        <w:pStyle w:val="Normal"/>
        <w:jc w:val="both"/>
        <w:rPr/>
      </w:pPr>
      <w:r>
        <w:rPr/>
        <w:tab/>
      </w:r>
    </w:p>
    <w:p>
      <w:pPr>
        <w:pStyle w:val="Normal"/>
        <w:ind w:firstLine="284"/>
        <w:jc w:val="both"/>
        <w:rPr>
          <w:rFonts w:ascii="Verdana" w:hAnsi="Verdana" w:cs="Verdana"/>
          <w:b/>
          <w:b/>
          <w:sz w:val="22"/>
          <w:szCs w:val="22"/>
        </w:rPr>
      </w:pPr>
      <w:r>
        <w:rPr>
          <w:rFonts w:cs="Verdana" w:ascii="Verdana" w:hAnsi="Verdana"/>
          <w:b/>
          <w:sz w:val="22"/>
          <w:szCs w:val="22"/>
        </w:rPr>
        <w:t>Prólogo</w:t>
      </w:r>
    </w:p>
    <w:p>
      <w:pPr>
        <w:pStyle w:val="Normal"/>
        <w:ind w:firstLine="284"/>
        <w:jc w:val="both"/>
        <w:rPr>
          <w:rFonts w:ascii="Verdana" w:hAnsi="Verdana" w:cs="Verdana"/>
          <w:b/>
          <w:b/>
          <w:sz w:val="20"/>
          <w:szCs w:val="22"/>
        </w:rPr>
      </w:pPr>
      <w:r>
        <w:rPr>
          <w:rFonts w:cs="Verdana" w:ascii="Verdana" w:hAnsi="Verdana"/>
          <w:b/>
          <w:sz w:val="20"/>
          <w:szCs w:val="22"/>
        </w:rPr>
      </w:r>
    </w:p>
    <w:p>
      <w:pPr>
        <w:pStyle w:val="Normal"/>
        <w:ind w:firstLine="284"/>
        <w:jc w:val="both"/>
        <w:rPr/>
      </w:pPr>
      <w:r>
        <w:rPr>
          <w:rFonts w:cs="Verdana" w:ascii="Verdana" w:hAnsi="Verdana"/>
          <w:sz w:val="20"/>
        </w:rPr>
        <w:t xml:space="preserve">Este libro reagrupa dos textos que tratan sobre la violencia; uno de Jean Barrot que sigue al de “La violencia y movimiento social en España” del mismo autor; es el “análisis explícito” de lo que en “La violencia….” Estaba analizado implícitamente”. Sólo ofrecemos la primera parte del libro; la segunda es la respuesta a la críticas que los grupos de tendencia “comunista” hicieron al </w:t>
      </w:r>
      <w:r>
        <w:rPr>
          <w:rFonts w:cs="Verdana" w:ascii="Verdana" w:hAnsi="Verdana"/>
          <w:i/>
          <w:sz w:val="20"/>
        </w:rPr>
        <w:t>Movimiento Comunista</w:t>
      </w:r>
      <w:r>
        <w:rPr>
          <w:rFonts w:cs="Verdana" w:ascii="Verdana" w:hAnsi="Verdana"/>
          <w:sz w:val="20"/>
        </w:rPr>
        <w:t xml:space="preserve"> (1) y a Barrot en particular, acusando a este último de haberse comprometido con el comité pro-MIL de París. La necesidad de sacar rápidamente este texto y la especificidad francesa de la segunda parte (sin duda poco interesante para los que no conocen la historia de dichos grupos y su “acción”) hace que nos hayamos decidido a publicar solamente la parte que interesa más a la gente de Barcelona.</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t>Este texto contiene todos los elementos de base necesarios para la clarificación y la superación del momento actual, ambas cosas indispensables para toda acción comunista hoy en Barcelona y en todas partes.</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t>El segundo texto, aparecido en agosto de 1974, se sirve ampliamente del primero e intenta precisarlo al máximo en el contexto español.</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t>Es el producto de discusiones parciales y expresa en aquel momento y todavía hoy, un punto de vista minoritario en Barcelona; de hecho, es el producto parcial de una época improductiva, tanto práctica como teóricamente.</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t>Es el único texto de “tendencia comunista” aparecido en Barcelona después de las detenciones de los que se decían seguidores del MIL. Era la negación de los mismos (no todos) que se encargaron de destribuirlo.</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t>Aparece pues, en un momento de debilidad del movimiento real y no era más que una aportación exterior a este movimiento ya que era incapaz de un mínimo de clarificación teórica.</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t>Este texto quería ser una tentativa de superar las relaciones bloqueadas en la práctica no sólo por la incoherencia de los individuos que actuaban sino también por las condiciones objetivas y la del movimiento para analizarlas.</w:t>
      </w:r>
    </w:p>
    <w:p>
      <w:pPr>
        <w:pStyle w:val="Normal"/>
        <w:ind w:firstLine="284"/>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r>
    </w:p>
    <w:p>
      <w:pPr>
        <w:pStyle w:val="Normal"/>
        <w:ind w:left="709" w:firstLine="284"/>
        <w:jc w:val="both"/>
        <w:rPr>
          <w:rFonts w:ascii="Verdana" w:hAnsi="Verdana" w:cs="Verdana"/>
          <w:sz w:val="18"/>
          <w:szCs w:val="18"/>
        </w:rPr>
      </w:pPr>
      <w:r>
        <w:rPr>
          <w:rFonts w:cs="Verdana" w:ascii="Verdana" w:hAnsi="Verdana"/>
          <w:sz w:val="18"/>
          <w:szCs w:val="18"/>
        </w:rPr>
        <w:t>(1). En los años 70 aparecieron algunos grupos (entre ellos el M.C.) que hacían crítica radical del Capital y de su extrema izquierda (partidos, izquierdistas, “anarquistas”…).</w:t>
      </w:r>
    </w:p>
    <w:p>
      <w:pPr>
        <w:pStyle w:val="Normal"/>
        <w:ind w:left="709" w:firstLine="284"/>
        <w:jc w:val="both"/>
        <w:rPr>
          <w:rFonts w:ascii="Verdana" w:hAnsi="Verdana" w:cs="Verdana"/>
          <w:sz w:val="18"/>
          <w:szCs w:val="18"/>
        </w:rPr>
      </w:pPr>
      <w:r>
        <w:rPr>
          <w:rFonts w:cs="Verdana" w:ascii="Verdana" w:hAnsi="Verdana"/>
          <w:sz w:val="18"/>
          <w:szCs w:val="18"/>
        </w:rPr>
      </w:r>
    </w:p>
    <w:p>
      <w:pPr>
        <w:pStyle w:val="Normal"/>
        <w:ind w:left="709" w:firstLine="284"/>
        <w:jc w:val="both"/>
        <w:rPr>
          <w:rFonts w:ascii="Verdana" w:hAnsi="Verdana" w:cs="Verdana"/>
          <w:sz w:val="18"/>
          <w:szCs w:val="18"/>
        </w:rPr>
      </w:pPr>
      <w:r>
        <w:rPr>
          <w:rFonts w:cs="Verdana" w:ascii="Verdana" w:hAnsi="Verdana"/>
          <w:sz w:val="18"/>
          <w:szCs w:val="18"/>
        </w:rPr>
        <w:t>“</w:t>
      </w:r>
      <w:r>
        <w:rPr>
          <w:rFonts w:cs="Verdana" w:ascii="Verdana" w:hAnsi="Verdana"/>
          <w:sz w:val="18"/>
          <w:szCs w:val="18"/>
        </w:rPr>
        <w:t>El comunismo no es un programa a realizar o hacer realizar por un movimiento real. El comunismo no es un ideal a realizar: existe desde ahora, no como sociedad establecida pero sí como un esfuerzo y una tarea que la prepara. Es el movimiento que tiende a abolir las condiciones de existencia determinadas por el trabajo asalariado y las suprime, efectivamente, por la revolución.</w:t>
      </w:r>
    </w:p>
    <w:p>
      <w:pPr>
        <w:pStyle w:val="Normal"/>
        <w:ind w:left="709" w:firstLine="284"/>
        <w:jc w:val="both"/>
        <w:rPr>
          <w:rFonts w:ascii="Verdana" w:hAnsi="Verdana" w:cs="Verdana"/>
          <w:sz w:val="18"/>
          <w:szCs w:val="18"/>
        </w:rPr>
      </w:pPr>
      <w:r>
        <w:rPr>
          <w:rFonts w:cs="Verdana" w:ascii="Verdana" w:hAnsi="Verdana"/>
          <w:sz w:val="18"/>
          <w:szCs w:val="18"/>
        </w:rPr>
      </w:r>
    </w:p>
    <w:p>
      <w:pPr>
        <w:pStyle w:val="Normal"/>
        <w:ind w:left="709" w:firstLine="284"/>
        <w:jc w:val="both"/>
        <w:rPr>
          <w:rFonts w:ascii="Verdana" w:hAnsi="Verdana" w:cs="Verdana"/>
          <w:sz w:val="18"/>
          <w:szCs w:val="18"/>
        </w:rPr>
      </w:pPr>
      <w:r>
        <w:rPr>
          <w:rFonts w:cs="Verdana" w:ascii="Verdana" w:hAnsi="Verdana"/>
          <w:sz w:val="18"/>
          <w:szCs w:val="18"/>
        </w:rPr>
        <w:t>EL COMUNISMO NO SERÁ LA OBRA DE UN PARTIDO POLÍTICO QUE TOMA EL PODER, TAMPOCO SERÁ LA OBRA DE LAS GESTICULACIONES IZQUIERDISTAS, PERO SI DE LA LUCHA DEL PROLETARIADO”.</w:t>
      </w:r>
    </w:p>
    <w:p>
      <w:pPr>
        <w:pStyle w:val="Normal"/>
        <w:jc w:val="both"/>
        <w:rPr>
          <w:rFonts w:ascii="Verdana" w:hAnsi="Verdana" w:cs="Verdana"/>
          <w:sz w:val="20"/>
        </w:rPr>
      </w:pPr>
      <w:r>
        <w:rPr>
          <w:rFonts w:cs="Verdana" w:ascii="Verdana" w:hAnsi="Verdana"/>
          <w:sz w:val="20"/>
        </w:rPr>
        <w:tab/>
        <w:tab/>
        <w:tab/>
        <w:tab/>
        <w:tab/>
        <w:tab/>
        <w:tab/>
        <w:tab/>
      </w:r>
    </w:p>
    <w:p>
      <w:pPr>
        <w:pStyle w:val="Normal"/>
        <w:jc w:val="right"/>
        <w:rPr>
          <w:rFonts w:ascii="Verdana" w:hAnsi="Verdana" w:cs="Verdana"/>
          <w:sz w:val="20"/>
        </w:rPr>
      </w:pPr>
      <w:r>
        <w:rPr>
          <w:rFonts w:cs="Verdana" w:ascii="Verdana" w:hAnsi="Verdana"/>
          <w:sz w:val="20"/>
        </w:rPr>
        <w:t>Ediciones Mayo-37</w:t>
      </w:r>
    </w:p>
    <w:p>
      <w:pPr>
        <w:pStyle w:val="Normal"/>
        <w:jc w:val="both"/>
        <w:rPr>
          <w:rFonts w:ascii="Verdana" w:hAnsi="Verdana" w:cs="Verdana"/>
          <w:sz w:val="20"/>
        </w:rPr>
      </w:pPr>
      <w:r>
        <w:rPr>
          <w:rFonts w:cs="Verdana" w:ascii="Verdana" w:hAnsi="Verdana"/>
          <w:sz w:val="20"/>
        </w:rPr>
      </w:r>
      <w:bookmarkStart w:id="11" w:name="__RefHeading___Toc116449362"/>
      <w:bookmarkStart w:id="12" w:name="__RefHeading___Toc116449362"/>
    </w:p>
    <w:p>
      <w:pPr>
        <w:pStyle w:val="Normal"/>
        <w:jc w:val="both"/>
        <w:rPr>
          <w:sz w:val="20"/>
        </w:rPr>
      </w:pPr>
      <w:r>
        <w:rPr>
          <w:sz w:val="20"/>
        </w:rPr>
      </w:r>
    </w:p>
    <w:p>
      <w:pPr>
        <w:pStyle w:val="Normal"/>
        <w:jc w:val="both"/>
        <w:rPr/>
      </w:pPr>
      <w:bookmarkStart w:id="13" w:name="__RefHeading___Toc116449362"/>
      <w:r>
        <w:rPr>
          <w:rFonts w:cs="Verdana" w:ascii="Verdana" w:hAnsi="Verdana"/>
          <w:b/>
          <w:sz w:val="28"/>
          <w:szCs w:val="28"/>
        </w:rPr>
        <w:t>10 - Sobre la miseria en el medio estudiantil</w:t>
      </w:r>
      <w:bookmarkEnd w:id="13"/>
    </w:p>
    <w:p>
      <w:pPr>
        <w:pStyle w:val="Normal"/>
        <w:jc w:val="both"/>
        <w:rPr>
          <w:rFonts w:ascii="Verdana" w:hAnsi="Verdana" w:cs="Verdana"/>
          <w:b/>
          <w:b/>
          <w:sz w:val="20"/>
          <w:szCs w:val="28"/>
        </w:rPr>
      </w:pPr>
      <w:r>
        <w:rPr>
          <w:rFonts w:cs="Verdana" w:ascii="Verdana" w:hAnsi="Verdana"/>
          <w:b/>
          <w:sz w:val="20"/>
          <w:szCs w:val="28"/>
        </w:rPr>
      </w:r>
    </w:p>
    <w:p>
      <w:pPr>
        <w:pStyle w:val="Normal"/>
        <w:ind w:firstLine="142"/>
        <w:jc w:val="both"/>
        <w:rPr>
          <w:rFonts w:ascii="Verdana" w:hAnsi="Verdana" w:cs="Verdana"/>
          <w:sz w:val="20"/>
        </w:rPr>
      </w:pPr>
      <w:r>
        <w:rPr>
          <w:rFonts w:cs="Verdana" w:ascii="Verdana" w:hAnsi="Verdana"/>
          <w:sz w:val="20"/>
        </w:rPr>
        <w:t>Presentar un texto de la I.S. no es fácil. Debemos relacionarlos al contexto y a la realidad de su época, aún más, debemos explicar su relación con/dentro el movimiento revolucionario; esto supone, pues, que hayamos comprendido realmente la importancia de la acción de la I.S. en su tiempo. Nos serviremos de sus propias definiciones para explicar lo que la I.S. es para los propios situacionistas, y dar algunos elementos de base de su teoría, extraídos de su “cuestionario” (que se hacen en el nº9, agosto del 69).</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Que quiere decir la palabra situacionista? Define una actividad que pretende hacer las situaciones, no reconocerlas, como valor explicativo u otro. Esto, en todos los niveles de la práctica social, de la historia individual. Sustituimos la pasividad existencial, por la construcción de momentos de la vida, la duda por la afirmación lúdica. Hasta ahora, los filósofos y los artistas no han hecho más que interpretar las situaciones; hoy en día se trata de transformarlas. Puesto que el hombre es el producto de las situaciones que atraviesa, importa, ahora, crear situaciones humanas (…). El término situacionista, en el sentido de la I.S., es exactamente lo contrario de lo que en portugués se llama actualmente “un situacionista”, partidario de la situación existente, en este caso del salazar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I.S. es un movimiento político? Las palabras “movimiento político” cubren hoy la actividad especializada de los jefes de grupos y de partidos, encontrando en la pasividad organizada de sus militantes la fuerza opresiva de su poder futuro. La I.S. no quiere tener nada en común con el poder jerarquizado, bajo la forma que sea. La I.S. no es por lo tanto ni un movimiento político, ni una sociología de la mistificación política. La I.S. se propone ser el grado más alto de la conciencia revolucionaria internacional.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El primer papel de la organización revolucionaria, el precio mismo de su derecho a la existencia, es ciertamente la coherencia, la critica despiadada que cabe derrotar “la fuerza de la costumbre”, la fuerza más grande del viejo mundo dentro de las mas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I.S. no tiene únicamente el mérito de haber hecho la crítica moderna del Capital y de todas sus nuevas alienaciones en pleno período contrarrevolucionario, sino también de haber iniciado el aspecto primordial de la crítica revolucionaria: la crítica de la vida cotidian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Originariamente (1957) sus miembros se encontraron a través de la crítica al surrealismo, al urbanismo, y al “arte” (el “arte” está muerto), y se decidieron pues a reinventar la vida en todos sus aspectos, inmediatamente. Decir que han sido los portadores de la “coherencia” es decir mucho y poco al mismo tiemp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unque son sobretodo un grupo de teóricos, su acción práctica culmina en Mayo 68 donde, después de haber asumido, con los “Enragés” y otros, la dura responsabilidad del Comité de Ocupación de la Sorbona, elegido en asamblea general, lo dejaron asqueados por la pasividad de los estudiantes y de los ocupantes en general; crearon el “Consejo para el mantenimiento de las ocupaciones”, y trataron de destruir las barreras que impedían la unión del proletariado, barreras construidas por los sindicatos, partidos e izquierdist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La I.S. desapareció (1969) cuando las masas se apoderaron de su contenido subversivo. Cuando se generalizó su crítica en el movimiento real”. (ver: la verdadera escisión de la I.S. Debord, Sanguinetti, ed. Champ Libre). Se puede decir que en un último análisis no hizo más que expresar “lo que todo el mundo tenía en la cabez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texto “sobre la miseria en el medio estudiantil” fue escrito principalmente por uno de ellos, Mustapha Khayati, y discutido con los estudiantes de Estrasburgo. Estos, “acababan de ser elegidos como dirección de la Asociación de la local [sic] de estudiantes (A.F.G.E.S.), sin ningún tipo de programa, a pesar de ser conocidos notablemente en la UNEF como extremistas en completo desacuerdo con todas la variantes de su descomposición, y estaban decididos a destruirlo to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e texto provocó un escándalo, entre otras cosas porqué el dinero que sirvió para publicarlo (fines 67), era el dinero de la Asociación, por lo tanto el dinero del Poder.</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Reproducimos, hoy, este texto porqué creemos que hay similitud de condiciones, aunque no es la primera vez que se reproduce en España. Ya en el 68 fue publicado por los estudiantes de Zaragoza y Madrid.</w:t>
      </w:r>
    </w:p>
    <w:p>
      <w:pPr>
        <w:pStyle w:val="Normal"/>
        <w:ind w:firstLine="142"/>
        <w:jc w:val="both"/>
        <w:rPr>
          <w:rFonts w:ascii="Verdana" w:hAnsi="Verdana" w:cs="Verdana"/>
          <w:sz w:val="20"/>
        </w:rPr>
      </w:pPr>
      <w:r>
        <w:rPr>
          <w:rFonts w:cs="Verdana" w:ascii="Verdana" w:hAnsi="Verdana"/>
          <w:sz w:val="20"/>
        </w:rPr>
        <w:t>Los que no ven en este texto más que una narración histórica y no tratan de encontrar en él, elementos necesarios para el análisis y la superación de su propia realidad, “no hacen más que cavar su propia tumba”.</w:t>
      </w:r>
    </w:p>
    <w:p>
      <w:pPr>
        <w:pStyle w:val="Normal"/>
        <w:ind w:firstLine="142"/>
        <w:jc w:val="both"/>
        <w:rPr>
          <w:rFonts w:ascii="Verdana" w:hAnsi="Verdana" w:cs="Verdana"/>
          <w:sz w:val="20"/>
        </w:rPr>
      </w:pPr>
      <w:r>
        <w:rPr>
          <w:rFonts w:cs="Verdana" w:ascii="Verdana" w:hAnsi="Verdana"/>
          <w:sz w:val="20"/>
        </w:rPr>
      </w:r>
    </w:p>
    <w:p>
      <w:pPr>
        <w:pStyle w:val="Normal"/>
        <w:ind w:firstLine="142"/>
        <w:jc w:val="right"/>
        <w:rPr>
          <w:rFonts w:ascii="Verdana" w:hAnsi="Verdana" w:cs="Verdana"/>
          <w:sz w:val="20"/>
        </w:rPr>
      </w:pPr>
      <w:r>
        <w:rPr>
          <w:rFonts w:cs="Verdana" w:ascii="Verdana" w:hAnsi="Verdana"/>
          <w:sz w:val="20"/>
        </w:rPr>
        <w:tab/>
        <w:tab/>
        <w:tab/>
        <w:tab/>
        <w:tab/>
        <w:tab/>
        <w:tab/>
        <w:t>Ediciones Mayo-37</w:t>
      </w:r>
    </w:p>
    <w:p>
      <w:pPr>
        <w:pStyle w:val="Normal"/>
        <w:ind w:firstLine="142"/>
        <w:jc w:val="both"/>
        <w:rPr>
          <w:rFonts w:ascii="Verdana" w:hAnsi="Verdana" w:cs="Verdana"/>
          <w:sz w:val="20"/>
        </w:rPr>
      </w:pPr>
      <w:r>
        <w:rPr>
          <w:rFonts w:cs="Verdana" w:ascii="Verdana" w:hAnsi="Verdana"/>
          <w:sz w:val="20"/>
        </w:rPr>
      </w:r>
    </w:p>
    <w:p>
      <w:pPr>
        <w:pStyle w:val="Heading2"/>
        <w:ind w:firstLine="142"/>
        <w:jc w:val="both"/>
        <w:rPr>
          <w:rFonts w:ascii="Verdana" w:hAnsi="Verdana" w:cs="Verdana"/>
          <w:b w:val="false"/>
          <w:b w:val="false"/>
          <w:i w:val="false"/>
          <w:i w:val="false"/>
          <w:sz w:val="20"/>
          <w:szCs w:val="20"/>
        </w:rPr>
      </w:pPr>
      <w:bookmarkStart w:id="14" w:name="__RefHeading___Toc116449363"/>
      <w:bookmarkEnd w:id="14"/>
      <w:r>
        <w:rPr>
          <w:rFonts w:cs="Verdana" w:ascii="Verdana" w:hAnsi="Verdana"/>
        </w:rPr>
        <w:t>11 - Barcelona: balance y perspectivas de las luchas obreras</w:t>
      </w:r>
      <w:r>
        <w:rPr>
          <w:rFonts w:cs="Verdana" w:ascii="Verdana" w:hAnsi="Verdana"/>
          <w:sz w:val="20"/>
          <w:szCs w:val="20"/>
        </w:rPr>
        <w:t xml:space="preserve"> (CIA Nº1)</w:t>
      </w:r>
    </w:p>
    <w:p>
      <w:pPr>
        <w:pStyle w:val="Normal"/>
        <w:ind w:firstLine="142"/>
        <w:jc w:val="both"/>
        <w:rPr>
          <w:rFonts w:ascii="Verdana" w:hAnsi="Verdana" w:cs="Verdana"/>
          <w:b/>
          <w:b/>
          <w:i/>
          <w:i/>
          <w:sz w:val="20"/>
          <w:szCs w:val="20"/>
        </w:rPr>
      </w:pPr>
      <w:r>
        <w:rPr>
          <w:rFonts w:cs="Verdana" w:ascii="Verdana" w:hAnsi="Verdana"/>
          <w:b/>
          <w:i/>
          <w:sz w:val="20"/>
          <w:szCs w:val="20"/>
        </w:rPr>
      </w:r>
    </w:p>
    <w:p>
      <w:pPr>
        <w:pStyle w:val="Normal"/>
        <w:ind w:firstLine="142"/>
        <w:jc w:val="both"/>
        <w:rPr>
          <w:rFonts w:ascii="Verdana" w:hAnsi="Verdana" w:cs="Verdana"/>
          <w:b/>
          <w:b/>
          <w:sz w:val="20"/>
        </w:rPr>
      </w:pPr>
      <w:r>
        <w:rPr>
          <w:rFonts w:cs="Verdana" w:ascii="Verdana" w:hAnsi="Verdana"/>
          <w:b/>
          <w:sz w:val="20"/>
        </w:rPr>
        <w:t>UNA NUEVA FASE DE LA LUCHA OBRERA</w:t>
      </w:r>
    </w:p>
    <w:p>
      <w:pPr>
        <w:pStyle w:val="Normal"/>
        <w:ind w:firstLine="142"/>
        <w:jc w:val="both"/>
        <w:rPr>
          <w:rFonts w:ascii="Verdana" w:hAnsi="Verdana" w:cs="Verdana"/>
          <w:b/>
          <w:b/>
          <w:sz w:val="20"/>
        </w:rPr>
      </w:pPr>
      <w:r>
        <w:rPr>
          <w:rFonts w:cs="Verdana" w:ascii="Verdana" w:hAnsi="Verdana"/>
          <w:b/>
          <w:sz w:val="20"/>
        </w:rPr>
      </w:r>
    </w:p>
    <w:p>
      <w:pPr>
        <w:pStyle w:val="TextBodyIndent"/>
        <w:spacing w:lineRule="auto" w:line="240"/>
        <w:ind w:firstLine="142"/>
        <w:rPr>
          <w:rFonts w:ascii="Verdana" w:hAnsi="Verdana" w:cs="Verdana"/>
          <w:sz w:val="20"/>
        </w:rPr>
      </w:pPr>
      <w:r>
        <w:rPr>
          <w:rFonts w:cs="Verdana" w:ascii="Verdana" w:hAnsi="Verdana"/>
          <w:sz w:val="20"/>
        </w:rPr>
        <w:t>Todo el mundo ha podido leer estos días en la prensa cómo la policía franquista dispara sobre los huelguistas que ocupan sus fábricas y tajos, asesinándoles con toda su sangre fría. Estos días les ha tocado el turno a los trabajadores de San Adrián del Besós (Barcelona), como antes en Erandio o en Granada, en Vigo, en el Ferrol o en el País Vasco. No se trata de hechos anecdóticos o aislados sino del nuevo cariz que ha tomado la lucha de clases en España en estos últimos añ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ara comprender pues qué sucede hoy en España, la evolución que está experimentando la lucha obrera y el significado general de la misma, es preciso tener en cuenta tres aspectos fundamentales:</w:t>
      </w:r>
    </w:p>
    <w:p>
      <w:pPr>
        <w:pStyle w:val="Normal"/>
        <w:ind w:firstLine="142"/>
        <w:jc w:val="both"/>
        <w:rPr>
          <w:rFonts w:ascii="Verdana" w:hAnsi="Verdana" w:cs="Verdana"/>
          <w:sz w:val="20"/>
        </w:rPr>
      </w:pPr>
      <w:r>
        <w:rPr>
          <w:rFonts w:cs="Verdana" w:ascii="Verdana" w:hAnsi="Verdana"/>
          <w:sz w:val="20"/>
        </w:rPr>
      </w:r>
    </w:p>
    <w:p>
      <w:pPr>
        <w:pStyle w:val="Normal"/>
        <w:numPr>
          <w:ilvl w:val="0"/>
          <w:numId w:val="10"/>
        </w:numPr>
        <w:ind w:left="720" w:firstLine="142"/>
        <w:jc w:val="both"/>
        <w:rPr>
          <w:rFonts w:ascii="Verdana" w:hAnsi="Verdana" w:cs="Verdana"/>
          <w:sz w:val="20"/>
        </w:rPr>
      </w:pPr>
      <w:r>
        <w:rPr>
          <w:rFonts w:cs="Verdana" w:ascii="Verdana" w:hAnsi="Verdana"/>
          <w:sz w:val="20"/>
        </w:rPr>
        <w:t>La lucha se ha extendido y generalizado, han aparecido nuevos focos de lucha en zonas en las que la tradición organizativa era más bien débil o inexistente;</w:t>
      </w:r>
    </w:p>
    <w:p>
      <w:pPr>
        <w:pStyle w:val="Normal"/>
        <w:numPr>
          <w:ilvl w:val="0"/>
          <w:numId w:val="10"/>
        </w:numPr>
        <w:ind w:left="720" w:firstLine="142"/>
        <w:jc w:val="both"/>
        <w:rPr>
          <w:rFonts w:ascii="Verdana" w:hAnsi="Verdana" w:cs="Verdana"/>
          <w:sz w:val="20"/>
        </w:rPr>
      </w:pPr>
      <w:r>
        <w:rPr>
          <w:rFonts w:cs="Verdana" w:ascii="Verdana" w:hAnsi="Verdana"/>
          <w:sz w:val="20"/>
        </w:rPr>
        <w:t>El carácter no sólo autónomo sino abiertamente ANTI-AUTORITARIO de las luchas obreras –concretamente en Barcelona, donde ha constituido desde siempre una constante indiscutible- ha quedado de manifiesto con mayor claridad que nunca;</w:t>
      </w:r>
    </w:p>
    <w:p>
      <w:pPr>
        <w:pStyle w:val="Normal"/>
        <w:numPr>
          <w:ilvl w:val="0"/>
          <w:numId w:val="10"/>
        </w:numPr>
        <w:ind w:left="720" w:firstLine="142"/>
        <w:jc w:val="both"/>
        <w:rPr>
          <w:rFonts w:ascii="Verdana" w:hAnsi="Verdana" w:cs="Verdana"/>
          <w:sz w:val="20"/>
        </w:rPr>
      </w:pPr>
      <w:r>
        <w:rPr>
          <w:rFonts w:cs="Verdana" w:ascii="Verdana" w:hAnsi="Verdana"/>
          <w:sz w:val="20"/>
        </w:rPr>
        <w:t>La lucha se ha radicalizado y endurecido considerablemente, alcanzando unos niveles de combatividad y violencia poco comunes hasta el moment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b/>
          <w:b/>
          <w:sz w:val="20"/>
        </w:rPr>
      </w:pPr>
      <w:r>
        <w:rPr>
          <w:rFonts w:cs="Verdana" w:ascii="Verdana" w:hAnsi="Verdana"/>
          <w:b/>
          <w:sz w:val="20"/>
        </w:rPr>
        <w:t>LA LARGA MARCHA HACIA LA AUTO-ORGANIZACIÓN</w:t>
      </w:r>
    </w:p>
    <w:p>
      <w:pPr>
        <w:pStyle w:val="Normal"/>
        <w:ind w:left="360"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La importante extensión de las luchas obreras en la década de los 60 hicieron concebir grandes esperanzas sobre el renacimiento de un potente movimiento obrero en la Península, en torno a la consigna de “COMISIONES OBRERAS”. Esta forma organizativa abierta a todo el mundo y destinada a crear la unidad de la clase en lucha en la base misma, superando planteamientos partidistas, constituía una gran esperanza para el movimiento revolucionario en tanto que se planteaba como objetivo fundamental y como su propia razón de ser la auto-organización del proletariado español y de sus luch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ero la realidad era otra. Las luchas espontáneas de la clase obrera a principios de los años 60 constituyeron un paso adelante en la auto-organización de la lucha obrera y en su combatividad: huelgas mineras en Asturias 1962-63, asalto de los huelguistas a la comisaría de Mieres en 1965, etc. Pero las “Comisiones Obreras” que empezaron a aparecer por toda la península eran promovidos por grupos y partidos políticos dirigistas, entrando con ello en contradicción con los objetivos fundamentales de auto-organización de clas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sí como al principio se dieron “comisiones obreras” de carácter unitario creadas en el curso de las luchas espontáneas, pronto no hubieron más que “comisiones obreras” burocratizadas, organismos obreros estructurados en forma permanente al margen de las luchas concretas de base y destinadas a aplicar una política reformista integrada al sistema:</w:t>
      </w:r>
    </w:p>
    <w:p>
      <w:pPr>
        <w:pStyle w:val="Normal"/>
        <w:ind w:firstLine="142"/>
        <w:jc w:val="both"/>
        <w:rPr>
          <w:rFonts w:ascii="Verdana" w:hAnsi="Verdana" w:cs="Verdana"/>
          <w:sz w:val="20"/>
        </w:rPr>
      </w:pPr>
      <w:r>
        <w:rPr>
          <w:rFonts w:cs="Verdana" w:ascii="Verdana" w:hAnsi="Verdana"/>
          <w:sz w:val="20"/>
        </w:rPr>
        <w:t>- reivindicaciones económicas dentro de la lógica del capitalismo;</w:t>
      </w:r>
    </w:p>
    <w:p>
      <w:pPr>
        <w:pStyle w:val="Normal"/>
        <w:ind w:left="360" w:firstLine="142"/>
        <w:jc w:val="both"/>
        <w:rPr>
          <w:rFonts w:ascii="Verdana" w:hAnsi="Verdana" w:cs="Verdana"/>
          <w:sz w:val="20"/>
        </w:rPr>
      </w:pPr>
      <w:r>
        <w:rPr>
          <w:rFonts w:cs="Verdana" w:ascii="Verdana" w:hAnsi="Verdana"/>
          <w:sz w:val="20"/>
        </w:rPr>
        <w:t>- vanas aspiraciones a obtener la legalización de Comisiones por el franquismo;</w:t>
      </w:r>
    </w:p>
    <w:p>
      <w:pPr>
        <w:pStyle w:val="Normal"/>
        <w:ind w:left="360" w:firstLine="142"/>
        <w:jc w:val="both"/>
        <w:rPr>
          <w:rFonts w:ascii="Verdana" w:hAnsi="Verdana" w:cs="Verdana"/>
          <w:sz w:val="20"/>
        </w:rPr>
      </w:pPr>
      <w:r>
        <w:rPr>
          <w:rFonts w:cs="Verdana" w:ascii="Verdana" w:hAnsi="Verdana"/>
          <w:sz w:val="20"/>
        </w:rPr>
        <w:t>- participación en las elecciones de la CNS (sindicato estatal) de 1966 de “enlaces” y “jurados” con la vana pretensión de poder legalizar la actuación de los cuadros principales de Comisiones.</w:t>
      </w:r>
    </w:p>
    <w:p>
      <w:pPr>
        <w:pStyle w:val="Normal"/>
        <w:ind w:left="360"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rPr>
      </w:pPr>
      <w:r>
        <w:rPr>
          <w:rFonts w:cs="Verdana" w:ascii="Verdana" w:hAnsi="Verdana"/>
          <w:b/>
          <w:sz w:val="20"/>
        </w:rPr>
        <w:t>COMISIONES OBRERAS EN UN CALLEJÓN SIN SALIDA</w:t>
      </w:r>
    </w:p>
    <w:p>
      <w:pPr>
        <w:pStyle w:val="Normal"/>
        <w:ind w:left="360"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El resultado de consolidar una organización al margen de las luchas autónomas de base y de aplicar una política colaboracionista con respecto al franquismo llevó a Comisiones Obreras al impasse:</w:t>
      </w:r>
    </w:p>
    <w:p>
      <w:pPr>
        <w:pStyle w:val="Normal"/>
        <w:numPr>
          <w:ilvl w:val="0"/>
          <w:numId w:val="10"/>
        </w:numPr>
        <w:ind w:left="720" w:firstLine="142"/>
        <w:jc w:val="both"/>
        <w:rPr>
          <w:rFonts w:ascii="Verdana" w:hAnsi="Verdana" w:cs="Verdana"/>
          <w:sz w:val="20"/>
        </w:rPr>
      </w:pPr>
      <w:r>
        <w:rPr>
          <w:rFonts w:cs="Verdana" w:ascii="Verdana" w:hAnsi="Verdana"/>
          <w:sz w:val="20"/>
        </w:rPr>
        <w:t>Los cuadros de Comisiones que lograron ocupar puestos en la CNS tuvieron que escoger entre traicionar los intereses de la clase obrera o ser desposeídos de sus cargos tarde o temprano, poniéndose a tiro de la represión policial del Franquismo y de sus “Estados de excepción”.</w:t>
      </w:r>
    </w:p>
    <w:p>
      <w:pPr>
        <w:pStyle w:val="Normal"/>
        <w:numPr>
          <w:ilvl w:val="0"/>
          <w:numId w:val="10"/>
        </w:numPr>
        <w:ind w:left="720" w:firstLine="142"/>
        <w:jc w:val="both"/>
        <w:rPr>
          <w:rFonts w:ascii="Verdana" w:hAnsi="Verdana" w:cs="Verdana"/>
          <w:sz w:val="20"/>
        </w:rPr>
      </w:pPr>
      <w:r>
        <w:rPr>
          <w:rFonts w:cs="Verdana" w:ascii="Verdana" w:hAnsi="Verdana"/>
          <w:sz w:val="20"/>
        </w:rPr>
        <w:t>El intento de imponer una “línea anti-capitalista” (es decir, en abierta contradicción con la línea PC) corrió a cargo de pequeños grupúsculos “vanguardistas” (especialmente en el periodo 1967-69) que en vez de reforzar las posibilidades de auto-organización de la clase introdujeron nuevos dirigismos en el seno del movimiento de clase, siendo así incapaces de consolidar una alternativa a las Comisiones obreras burocratizadas del PC.</w:t>
      </w:r>
    </w:p>
    <w:p>
      <w:pPr>
        <w:pStyle w:val="Normal"/>
        <w:numPr>
          <w:ilvl w:val="0"/>
          <w:numId w:val="10"/>
        </w:numPr>
        <w:ind w:left="720" w:firstLine="142"/>
        <w:jc w:val="both"/>
        <w:rPr>
          <w:rFonts w:ascii="Verdana" w:hAnsi="Verdana" w:cs="Verdana"/>
          <w:sz w:val="20"/>
        </w:rPr>
      </w:pPr>
      <w:r>
        <w:rPr>
          <w:rFonts w:cs="Verdana" w:ascii="Verdana" w:hAnsi="Verdana"/>
          <w:sz w:val="20"/>
        </w:rPr>
        <w:t>A lo largo de 1969-1970 empezaron a surgir intentos de organización obrera más o menos limitada en sus posibilidades, más o menos manipulada o utilizada por toda una serie de grupúsculos. Surgen una serie de nuevas experiencias más o menos dispersas y aisladas.</w:t>
      </w:r>
    </w:p>
    <w:p>
      <w:pPr>
        <w:pStyle w:val="Normal"/>
        <w:ind w:left="360"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resultado de todo ello es que hoy nos encontramos en Barcelona con tres formas organizativas en el seno del movimiento obrero:</w:t>
      </w:r>
    </w:p>
    <w:p>
      <w:pPr>
        <w:pStyle w:val="Normal"/>
        <w:ind w:firstLine="142"/>
        <w:jc w:val="both"/>
        <w:rPr>
          <w:rFonts w:ascii="Verdana" w:hAnsi="Verdana" w:cs="Verdana"/>
          <w:sz w:val="20"/>
        </w:rPr>
      </w:pPr>
      <w:r>
        <w:rPr>
          <w:rFonts w:cs="Verdana" w:ascii="Verdana" w:hAnsi="Verdana"/>
          <w:sz w:val="20"/>
        </w:rPr>
      </w:r>
    </w:p>
    <w:p>
      <w:pPr>
        <w:pStyle w:val="Normal"/>
        <w:numPr>
          <w:ilvl w:val="0"/>
          <w:numId w:val="10"/>
        </w:numPr>
        <w:ind w:left="720" w:firstLine="142"/>
        <w:jc w:val="both"/>
        <w:rPr>
          <w:rFonts w:ascii="Verdana" w:hAnsi="Verdana" w:cs="Verdana"/>
          <w:sz w:val="20"/>
        </w:rPr>
      </w:pPr>
      <w:r>
        <w:rPr>
          <w:rFonts w:cs="Verdana" w:ascii="Verdana" w:hAnsi="Verdana"/>
          <w:sz w:val="20"/>
        </w:rPr>
        <w:t>Los organismos burocráticos de Comisiones –especialmente los organismos centrales- bajo el control del PC y sus aliados;</w:t>
      </w:r>
    </w:p>
    <w:p>
      <w:pPr>
        <w:pStyle w:val="Normal"/>
        <w:numPr>
          <w:ilvl w:val="0"/>
          <w:numId w:val="10"/>
        </w:numPr>
        <w:ind w:left="720" w:firstLine="142"/>
        <w:jc w:val="both"/>
        <w:rPr>
          <w:rFonts w:ascii="Verdana" w:hAnsi="Verdana" w:cs="Verdana"/>
          <w:sz w:val="20"/>
        </w:rPr>
      </w:pPr>
      <w:r>
        <w:rPr>
          <w:rFonts w:cs="Verdana" w:ascii="Verdana" w:hAnsi="Verdana"/>
          <w:sz w:val="20"/>
        </w:rPr>
        <w:t>Los “Sectores”, que se organiza [sic] a nivel de barrio para aplicar una línea política reformista y moderada que facilita la unidad entre clase obrera y pequeña burguesía, pasando a menudo por pactos con el PC y sus comisiones para una acción común;</w:t>
      </w:r>
    </w:p>
    <w:p>
      <w:pPr>
        <w:pStyle w:val="Normal"/>
        <w:numPr>
          <w:ilvl w:val="0"/>
          <w:numId w:val="10"/>
        </w:numPr>
        <w:ind w:left="720" w:firstLine="142"/>
        <w:jc w:val="both"/>
        <w:rPr>
          <w:rFonts w:ascii="Verdana" w:hAnsi="Verdana" w:cs="Verdana"/>
          <w:sz w:val="20"/>
        </w:rPr>
      </w:pPr>
      <w:r>
        <w:rPr>
          <w:rFonts w:cs="Verdana" w:ascii="Verdana" w:hAnsi="Verdana"/>
          <w:sz w:val="20"/>
        </w:rPr>
        <w:t>Las “PLATAFORMAS” que se organizan a escala de zona o barriada pero que se centran en la lucha de fábrica a diferencia de los organismos anteriormente citados.</w:t>
      </w:r>
    </w:p>
    <w:p>
      <w:pPr>
        <w:pStyle w:val="Normal"/>
        <w:ind w:left="360" w:firstLine="142"/>
        <w:jc w:val="both"/>
        <w:rPr>
          <w:rFonts w:ascii="Verdana" w:hAnsi="Verdana" w:eastAsia="Verdana" w:cs="Verdana"/>
          <w:sz w:val="20"/>
        </w:rPr>
      </w:pPr>
      <w:r>
        <w:rPr>
          <w:rFonts w:eastAsia="Verdana" w:cs="Verdana" w:ascii="Verdana" w:hAnsi="Verdana"/>
          <w:sz w:val="20"/>
        </w:rPr>
        <w:t xml:space="preserve">  </w:t>
      </w:r>
    </w:p>
    <w:p>
      <w:pPr>
        <w:pStyle w:val="Normal"/>
        <w:ind w:firstLine="142"/>
        <w:jc w:val="both"/>
        <w:rPr>
          <w:rFonts w:ascii="Verdana" w:hAnsi="Verdana" w:cs="Verdana"/>
          <w:b/>
          <w:b/>
          <w:sz w:val="20"/>
        </w:rPr>
      </w:pPr>
      <w:r>
        <w:rPr>
          <w:rFonts w:cs="Verdana" w:ascii="Verdana" w:hAnsi="Verdana"/>
          <w:b/>
          <w:sz w:val="20"/>
        </w:rPr>
        <w:t>NUEVAS EXPERIENCIAS DE LUCHA</w:t>
      </w:r>
    </w:p>
    <w:p>
      <w:pPr>
        <w:pStyle w:val="Normal"/>
        <w:ind w:left="360"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Alrededor de 1970 las circunstancias cambian de nodo [sic] fundamental:</w:t>
      </w:r>
    </w:p>
    <w:p>
      <w:pPr>
        <w:pStyle w:val="Normal"/>
        <w:ind w:firstLine="142"/>
        <w:jc w:val="both"/>
        <w:rPr>
          <w:rFonts w:ascii="Verdana" w:hAnsi="Verdana" w:cs="Verdana"/>
          <w:sz w:val="20"/>
        </w:rPr>
      </w:pPr>
      <w:r>
        <w:rPr>
          <w:rFonts w:cs="Verdana" w:ascii="Verdana" w:hAnsi="Verdana"/>
          <w:sz w:val="20"/>
        </w:rPr>
      </w:r>
    </w:p>
    <w:p>
      <w:pPr>
        <w:pStyle w:val="Normal"/>
        <w:numPr>
          <w:ilvl w:val="0"/>
          <w:numId w:val="3"/>
        </w:numPr>
        <w:ind w:left="142" w:firstLine="142"/>
        <w:jc w:val="both"/>
        <w:rPr>
          <w:rFonts w:ascii="Verdana" w:hAnsi="Verdana" w:cs="Verdana"/>
          <w:sz w:val="20"/>
        </w:rPr>
      </w:pPr>
      <w:r>
        <w:rPr>
          <w:rFonts w:cs="Verdana" w:ascii="Verdana" w:hAnsi="Verdana"/>
          <w:sz w:val="20"/>
        </w:rPr>
        <w:t>La crisis económica cierra el camino a las reivindicaciones de carácter reformista más limitadas,</w:t>
      </w:r>
    </w:p>
    <w:p>
      <w:pPr>
        <w:pStyle w:val="Normal"/>
        <w:numPr>
          <w:ilvl w:val="0"/>
          <w:numId w:val="3"/>
        </w:numPr>
        <w:ind w:left="142" w:firstLine="142"/>
        <w:jc w:val="both"/>
        <w:rPr>
          <w:rFonts w:ascii="Verdana" w:hAnsi="Verdana" w:cs="Verdana"/>
          <w:sz w:val="20"/>
        </w:rPr>
      </w:pPr>
      <w:r>
        <w:rPr>
          <w:rFonts w:cs="Verdana" w:ascii="Verdana" w:hAnsi="Verdana"/>
          <w:sz w:val="20"/>
        </w:rPr>
        <w:t>Las medidas represivas del Estado policial franquista contra la clase obrera (y toda la oposición en general) acaban con la estrategia de “semi-legalidad” vanamente intentada por el reformismo P.C. (Estados de Excepción, aplicación de Ley de bandidaje y terrorismo, Juicio de Burgos, Tribunal de Orden Público, Tribunales Militares, etc.),</w:t>
      </w:r>
    </w:p>
    <w:p>
      <w:pPr>
        <w:pStyle w:val="Normal"/>
        <w:numPr>
          <w:ilvl w:val="0"/>
          <w:numId w:val="3"/>
        </w:numPr>
        <w:ind w:left="142" w:firstLine="142"/>
        <w:jc w:val="both"/>
        <w:rPr>
          <w:rFonts w:ascii="Verdana" w:hAnsi="Verdana" w:cs="Verdana"/>
          <w:sz w:val="20"/>
        </w:rPr>
      </w:pPr>
      <w:r>
        <w:rPr>
          <w:rFonts w:cs="Verdana" w:ascii="Verdana" w:hAnsi="Verdana"/>
          <w:sz w:val="20"/>
        </w:rPr>
        <w:t>Retroceso organizativo en el seno del movimiento obrero convencional (fracaso de la estrategia de Comisiones Obreras, desánimo de los cuadros, crisis de las alternativas de los grupúsculos…).</w:t>
      </w:r>
    </w:p>
    <w:p>
      <w:pPr>
        <w:pStyle w:val="Normal"/>
        <w:ind w:left="360"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t>Todos los análisis consideran que se ha entrado en un punto muerto de la lucha, que</w:t>
      </w:r>
    </w:p>
    <w:p>
      <w:pPr>
        <w:pStyle w:val="Normal"/>
        <w:ind w:firstLine="142"/>
        <w:jc w:val="both"/>
        <w:rPr>
          <w:rFonts w:ascii="Verdana" w:hAnsi="Verdana" w:cs="Verdana"/>
          <w:sz w:val="20"/>
        </w:rPr>
      </w:pPr>
      <w:r>
        <w:rPr>
          <w:rFonts w:cs="Verdana" w:ascii="Verdana" w:hAnsi="Verdana"/>
          <w:sz w:val="20"/>
        </w:rPr>
        <w:t>la situación se ha deteriorado. Y sin embargo, contra todas las previsiones, es precisamente en estos años que la lucha obrera se extiende y radicaliza, alcanzando unos niveles de violencia y empuje verdaderamente notables, sobre todo si tenemos en cuenta la represión creciente que se abate sobre la lucha obrera. Es en el momento en el que pedir la semana de 40 horas o un mes entero de vacaciones pagadas comporta el riesgo de ser encarcelado o de que la Guardia Civil dispare contra los huelguistas, cuando éstos se lanzan a la ocupación violenta de fábricas y tajos, a las huelgas de solidaridad con las reivindicaciones de otras fábricas en huelga, a exigir la readmisión de los compañeros despedidos bajo el lema de “Todos o ningun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b/>
        <w:t>Veamos algunas experiencias en Cataluña:</w:t>
      </w:r>
    </w:p>
    <w:p>
      <w:pPr>
        <w:pStyle w:val="Normal"/>
        <w:ind w:firstLine="142"/>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 </w:t>
      </w:r>
      <w:r>
        <w:rPr>
          <w:rFonts w:cs="Verdana" w:ascii="Verdana" w:hAnsi="Verdana"/>
          <w:sz w:val="20"/>
          <w:u w:val="single"/>
        </w:rPr>
        <w:t>La huelga de HARRY WALKER en 1970-71</w:t>
      </w:r>
      <w:r>
        <w:rPr>
          <w:rFonts w:cs="Verdana" w:ascii="Verdana" w:hAnsi="Verdana"/>
          <w:sz w:val="20"/>
        </w:rPr>
        <w:t xml:space="preserve"> (empresa filial de los velomotores “Solex”, con fábricas en Francia e Italia) de una duración de 3 meses y que llegó hasta la ocupación de la empresa por los trabajadores:</w:t>
      </w:r>
    </w:p>
    <w:p>
      <w:pPr>
        <w:pStyle w:val="Normal"/>
        <w:ind w:firstLine="142"/>
        <w:jc w:val="both"/>
        <w:rPr>
          <w:rFonts w:ascii="Verdana" w:hAnsi="Verdana" w:cs="Verdana"/>
          <w:sz w:val="20"/>
        </w:rPr>
      </w:pPr>
      <w:r>
        <w:rPr>
          <w:rFonts w:cs="Verdana" w:ascii="Verdana" w:hAnsi="Verdana"/>
          <w:sz w:val="20"/>
        </w:rPr>
      </w:r>
    </w:p>
    <w:p>
      <w:pPr>
        <w:pStyle w:val="Normal"/>
        <w:numPr>
          <w:ilvl w:val="0"/>
          <w:numId w:val="2"/>
        </w:numPr>
        <w:ind w:left="720" w:firstLine="142"/>
        <w:jc w:val="both"/>
        <w:rPr>
          <w:rFonts w:ascii="Verdana" w:hAnsi="Verdana" w:cs="Verdana"/>
          <w:sz w:val="20"/>
        </w:rPr>
      </w:pPr>
      <w:r>
        <w:rPr>
          <w:rFonts w:cs="Verdana" w:ascii="Verdana" w:hAnsi="Verdana"/>
          <w:sz w:val="20"/>
        </w:rPr>
        <w:t>todo su desarrollo se hizo al margen de los grupos políticos y sindicales en funciones en la época,</w:t>
      </w:r>
    </w:p>
    <w:p>
      <w:pPr>
        <w:pStyle w:val="Normal"/>
        <w:numPr>
          <w:ilvl w:val="0"/>
          <w:numId w:val="2"/>
        </w:numPr>
        <w:ind w:left="720" w:firstLine="142"/>
        <w:jc w:val="both"/>
        <w:rPr>
          <w:rFonts w:ascii="Verdana" w:hAnsi="Verdana" w:cs="Verdana"/>
          <w:sz w:val="20"/>
        </w:rPr>
      </w:pPr>
      <w:r>
        <w:rPr>
          <w:rFonts w:cs="Verdana" w:ascii="Verdana" w:hAnsi="Verdana"/>
          <w:sz w:val="20"/>
        </w:rPr>
        <w:t>la lucha era decidida por la Asamblea de los trabajadores y ejecutada por un Comité Unitario,</w:t>
      </w:r>
    </w:p>
    <w:p>
      <w:pPr>
        <w:pStyle w:val="Normal"/>
        <w:numPr>
          <w:ilvl w:val="0"/>
          <w:numId w:val="2"/>
        </w:numPr>
        <w:ind w:left="720" w:firstLine="142"/>
        <w:jc w:val="both"/>
        <w:rPr>
          <w:rFonts w:ascii="Verdana" w:hAnsi="Verdana" w:cs="Verdana"/>
          <w:sz w:val="20"/>
        </w:rPr>
      </w:pPr>
      <w:r>
        <w:rPr>
          <w:rFonts w:cs="Verdana" w:ascii="Verdana" w:hAnsi="Verdana"/>
          <w:sz w:val="20"/>
        </w:rPr>
        <w:t>los huelguistas boicotearon el intento de los grupúsculos de atribuirse la dirección de la huelga prendiendo fuego a sus octavilla [sic],</w:t>
      </w:r>
    </w:p>
    <w:p>
      <w:pPr>
        <w:pStyle w:val="Normal"/>
        <w:numPr>
          <w:ilvl w:val="0"/>
          <w:numId w:val="2"/>
        </w:numPr>
        <w:ind w:left="720" w:firstLine="142"/>
        <w:jc w:val="both"/>
        <w:rPr>
          <w:rFonts w:ascii="Verdana" w:hAnsi="Verdana" w:cs="Verdana"/>
          <w:sz w:val="20"/>
        </w:rPr>
      </w:pPr>
      <w:r>
        <w:rPr>
          <w:rFonts w:cs="Verdana" w:ascii="Verdana" w:hAnsi="Verdana"/>
          <w:sz w:val="20"/>
        </w:rPr>
        <w:t>Aparte de la solidaridad de otras empresas de la zona, la huelga de HARRY WALKER fue apoyada por las empresas de Francia y de Italia de la cadena SOLEX, así como por otras empresas en huelga en aquel momento (por ejemplo, Batignoles en Francia, Eaton Ibérica en Navarra, etc.),</w:t>
      </w:r>
    </w:p>
    <w:p>
      <w:pPr>
        <w:pStyle w:val="Normal"/>
        <w:numPr>
          <w:ilvl w:val="0"/>
          <w:numId w:val="2"/>
        </w:numPr>
        <w:ind w:left="720" w:firstLine="142"/>
        <w:jc w:val="both"/>
        <w:rPr>
          <w:rFonts w:ascii="Verdana" w:hAnsi="Verdana" w:cs="Verdana"/>
          <w:sz w:val="20"/>
        </w:rPr>
      </w:pPr>
      <w:r>
        <w:rPr>
          <w:rFonts w:cs="Verdana" w:ascii="Verdana" w:hAnsi="Verdana"/>
          <w:sz w:val="20"/>
        </w:rPr>
        <w:t>los huelguistas de HARRY WALKER tomaron posición a favor de los procesados de la ETA en Burgos, etc.</w:t>
      </w:r>
    </w:p>
    <w:p>
      <w:pPr>
        <w:pStyle w:val="Normal"/>
        <w:ind w:firstLine="142"/>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 </w:t>
      </w:r>
      <w:r>
        <w:rPr>
          <w:rFonts w:cs="Verdana" w:ascii="Verdana" w:hAnsi="Verdana"/>
          <w:sz w:val="20"/>
          <w:u w:val="single"/>
        </w:rPr>
        <w:t>La lucha de la SEAT en 1972:</w:t>
      </w:r>
      <w:r>
        <w:rPr>
          <w:rFonts w:cs="Verdana" w:ascii="Verdana" w:hAnsi="Verdana"/>
          <w:sz w:val="20"/>
        </w:rPr>
        <w:t xml:space="preserve"> los trabajadores de SEAT (vinculada a la FIAT italiana) están habituados a participar en grandes huelgas reivindicativas, como corresponde a una empresa de punta dentro de la industria barcelonesa, pero esta vez los obreros se lanzaron a la ocupación violenta de la fábrica sin haber presentado pliego reivindicativo alguno, sino simplemente respondiendo a la bajeza del comportamiento de la patronal con la violencia revolucionaria; fue un estallido “salvaje” imprevisto y espontáneo duramente reprimido por las fuerzas de “orden” que aplicaron todos sus medios (llegando hasta la utilización de gases lacrimógenos, ametralladoras e incluso helicópteros); hubo muertos y heridos; los huelguistas desalojados de la empresa llevaron su lucha a las calles del centro de Barcelona; la empresa inició una huelga de protesta y por la readmisión de los obreros despedidos que se generalizó a gran número de empresas; una lucha llevada al margen tanto de los enlaces y jurados del sindicatos estatal como de los organismos burocráticos de Comisiones Obreras, que llenó de estupor al propio Gobernador Civil (obligado, ante las magnitud de los acontecimientos, a hacer un significativo comunicado sobre el orden público y el carácter inesperado de la lucha), etc;</w:t>
      </w:r>
    </w:p>
    <w:p>
      <w:pPr>
        <w:pStyle w:val="Normal"/>
        <w:ind w:firstLine="142"/>
        <w:jc w:val="both"/>
        <w:rPr>
          <w:rFonts w:ascii="Verdana" w:hAnsi="Verdana" w:cs="Verdana"/>
          <w:sz w:val="20"/>
          <w:u w:val="single"/>
        </w:rPr>
      </w:pPr>
      <w:r>
        <w:rPr>
          <w:rFonts w:cs="Verdana" w:ascii="Verdana" w:hAnsi="Verdana"/>
          <w:sz w:val="20"/>
          <w:u w:val="single"/>
        </w:rPr>
      </w:r>
    </w:p>
    <w:p>
      <w:pPr>
        <w:pStyle w:val="TextBody"/>
        <w:ind w:firstLine="142"/>
        <w:jc w:val="both"/>
        <w:rPr>
          <w:rFonts w:ascii="Verdana" w:hAnsi="Verdana" w:cs="Verdana"/>
          <w:sz w:val="20"/>
        </w:rPr>
      </w:pPr>
      <w:r>
        <w:rPr>
          <w:rFonts w:cs="Verdana" w:ascii="Verdana" w:hAnsi="Verdana"/>
          <w:sz w:val="20"/>
        </w:rPr>
        <w:t>Toda una serie de huelgas y ocupaciones de estos últimos meses, como la de Philips (con la solidaridad de todas las empresas de la misma firma de la zona), de Feinwick, de Faessa, de Macosa, de Corbero, de Tornillería Mata, de Ossa (con ocupación de empresa), de Starlux (en la que los obreros declaran, como en toda una seria de huelgas de la zona del Vallès, estar siguiendo el ejemplo de las luchas obreras del Ferrol y Vigo, salvajes, espontáneas, con ocupación de la ciudad y enfrentamiento violento con la fuerza pública), de las minas de Balsareny, de Aycar de Sardanyola [sic], de los trabajadores de la Seguridad Social, de los maestros y profesores de Universidad, y recientemente la huelga con ocupación violenta en San Adrián del Besós (disparos, un muerto, huelgas y manifestaciones en solidaridad con dicha luch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rPr>
      </w:pPr>
      <w:r>
        <w:rPr>
          <w:rFonts w:cs="Verdana" w:ascii="Verdana" w:hAnsi="Verdana"/>
          <w:b/>
          <w:sz w:val="20"/>
        </w:rPr>
        <w:t>CONCLUSIONES</w:t>
      </w:r>
    </w:p>
    <w:p>
      <w:pPr>
        <w:pStyle w:val="Normal"/>
        <w:ind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Hay dos formas de explicar y comprender el desarrollo de las luchas obreras en España. Según unos, se trata de ver como se consolida la organización unitaria de la clase y su vanguardia dirigente o inspiradora el partido. Tal es el esquema del PC y de sus burocratizadas Comisiones Obreras; pero es también de todo grupúsculo izquierdista sea imitando la línea del P.C. (grupúsculos oportunistas que hacen el juego al reformismo), sea cerrándose sobre si mismos (grupúsculos sectarios). Para todos ellos el auge y extensión de las luchas obreras en los últimos años (en el momento de auge de la represión y de mayor caos organizativa [sic]) es no sólo un hecho imprevisto sino completamente incomprensibl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xiste sin embargo en el seno del movimiento obrero un irreprimible afán de combatividad, más allá de toda directriz de los políticos profesionales y de sus prudentes previsiones. La lucha revolucionaria de la clase obrera es una lucha ante todo anti-autoritaria y la crisis de las burocracias que pretenden dirigirla no sólo no la limita sino que elimina las trabas y obstáculos que la frenaban hasta el momento. Desde este punto de vista, fenómenos como la lucha de HARRY  WALKER o de la SEAT, en Cataluña, o como los motines del Ferrol y de Vigo son la continuación lógica de las luchas salvajes y espontáneas de Asturias en 1962, de la huelga ejemplar de Laminación de Bandas de Echevarri en 1966 (que hizo famoso en toda España el lema “O todos o ninguno”, luego repetido en tantas y tantas huelg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consolidación de la lucha revolucionaria de la clase obrera pasa por su auto-organización en el sitio de trabajo mediante “comités de fábrica”, “comisiones de empresa”, etc. y la coordinación y generalización de sus luchas mediante organismos que, como PLATAFORMAS en Catalunya, apliquen una línea de lucha de clase y escapen al control no sólo de los reformismos sino de todo dirigismo.</w:t>
      </w:r>
    </w:p>
    <w:p>
      <w:pPr>
        <w:pStyle w:val="Normal"/>
        <w:ind w:firstLine="142"/>
        <w:jc w:val="both"/>
        <w:rPr>
          <w:rFonts w:ascii="Verdana" w:hAnsi="Verdana" w:cs="Verdana"/>
          <w:sz w:val="20"/>
        </w:rPr>
      </w:pPr>
      <w:r>
        <w:rPr>
          <w:rFonts w:cs="Verdana" w:ascii="Verdana" w:hAnsi="Verdana"/>
          <w:sz w:val="20"/>
        </w:rPr>
      </w:r>
    </w:p>
    <w:p>
      <w:pPr>
        <w:pStyle w:val="Normal"/>
        <w:ind w:left="2832" w:firstLine="142"/>
        <w:jc w:val="both"/>
        <w:rPr>
          <w:rFonts w:ascii="Verdana" w:hAnsi="Verdana" w:cs="Verdana"/>
          <w:sz w:val="18"/>
          <w:szCs w:val="18"/>
        </w:rPr>
      </w:pPr>
      <w:r>
        <w:rPr>
          <w:rFonts w:cs="Verdana" w:ascii="Verdana" w:hAnsi="Verdana"/>
          <w:sz w:val="18"/>
          <w:szCs w:val="18"/>
        </w:rPr>
        <w:t>(Texto remitido por los GRUPOS AUTÓNOMOS DE COMBATE (GAC) del MOVIMIENTO DE INSURRECCIÓN LIBERTARIA (MIL). Véase más lejos la CRONOLOGÍA DE HECHOS reivindicada por los mismos grupos)</w:t>
      </w:r>
    </w:p>
    <w:p>
      <w:pPr>
        <w:pStyle w:val="Heading2"/>
        <w:ind w:firstLine="142"/>
        <w:rPr>
          <w:rFonts w:ascii="Verdana" w:hAnsi="Verdana" w:cs="Verdana"/>
          <w:sz w:val="20"/>
          <w:szCs w:val="20"/>
        </w:rPr>
      </w:pPr>
      <w:r>
        <w:rPr>
          <w:rFonts w:cs="Verdana" w:ascii="Verdana" w:hAnsi="Verdana"/>
          <w:sz w:val="20"/>
          <w:szCs w:val="20"/>
        </w:rPr>
      </w:r>
      <w:bookmarkStart w:id="15" w:name="__RefHeading___Toc116449365"/>
      <w:bookmarkStart w:id="16" w:name="__RefHeading___Toc116449365"/>
    </w:p>
    <w:p>
      <w:pPr>
        <w:pStyle w:val="Heading2"/>
        <w:ind w:firstLine="142"/>
        <w:rPr>
          <w:rFonts w:ascii="Verdana" w:hAnsi="Verdana" w:cs="Verdana"/>
          <w:sz w:val="20"/>
          <w:szCs w:val="20"/>
        </w:rPr>
      </w:pPr>
      <w:r>
        <w:rPr>
          <w:rFonts w:cs="Verdana" w:ascii="Verdana" w:hAnsi="Verdana"/>
        </w:rPr>
        <w:t>12 - A los 50 años de la FAI</w:t>
      </w:r>
      <w:r>
        <w:rPr>
          <w:rFonts w:cs="Verdana" w:ascii="Verdana" w:hAnsi="Verdana"/>
          <w:sz w:val="20"/>
          <w:szCs w:val="20"/>
        </w:rPr>
        <w:t xml:space="preserve"> </w:t>
      </w:r>
      <w:r>
        <w:rPr>
          <w:rFonts w:cs="Verdana" w:ascii="Verdana" w:hAnsi="Verdana"/>
          <w:b w:val="false"/>
          <w:sz w:val="20"/>
          <w:szCs w:val="20"/>
        </w:rPr>
        <w:t>(CIA Nº1)</w:t>
      </w:r>
      <w:bookmarkEnd w:id="16"/>
    </w:p>
    <w:p>
      <w:pPr>
        <w:pStyle w:val="Normal"/>
        <w:ind w:firstLine="142"/>
        <w:rPr>
          <w:rFonts w:ascii="Verdana" w:hAnsi="Verdana" w:cs="Verdana"/>
          <w:sz w:val="20"/>
          <w:szCs w:val="20"/>
          <w:u w:val="single"/>
        </w:rPr>
      </w:pPr>
      <w:r>
        <w:rPr>
          <w:rFonts w:cs="Verdana" w:ascii="Verdana" w:hAnsi="Verdana"/>
          <w:sz w:val="20"/>
          <w:szCs w:val="20"/>
          <w:u w:val="single"/>
        </w:rPr>
      </w:r>
    </w:p>
    <w:p>
      <w:pPr>
        <w:pStyle w:val="Normal"/>
        <w:ind w:firstLine="142"/>
        <w:rPr/>
      </w:pPr>
      <w:r>
        <w:rPr>
          <w:rFonts w:cs="Verdana" w:ascii="Verdana" w:hAnsi="Verdana"/>
          <w:b/>
          <w:sz w:val="20"/>
          <w:u w:val="single"/>
        </w:rPr>
        <w:t>APARICIÓN DE LA FAI</w:t>
      </w:r>
      <w:r>
        <w:rPr>
          <w:rFonts w:cs="Verdana" w:ascii="Verdana" w:hAnsi="Verdana"/>
          <w:b/>
          <w:sz w:val="20"/>
        </w:rPr>
        <w:t>:</w:t>
      </w:r>
    </w:p>
    <w:p>
      <w:pPr>
        <w:pStyle w:val="NormalWeb"/>
        <w:spacing w:before="280" w:after="0"/>
        <w:ind w:firstLine="142"/>
        <w:jc w:val="both"/>
        <w:rPr>
          <w:rFonts w:ascii="Verdana" w:hAnsi="Verdana" w:cs="Verdana"/>
          <w:sz w:val="2"/>
          <w:szCs w:val="2"/>
        </w:rPr>
      </w:pPr>
      <w:r>
        <w:rPr>
          <w:rFonts w:cs="Verdana" w:ascii="Verdana" w:hAnsi="Verdana"/>
          <w:sz w:val="20"/>
          <w:szCs w:val="20"/>
        </w:rPr>
        <w:t>1922.- Tras una fase de grandes luchas obreras y de escalada represiva por parte de la burguesía, se plantea la necesidad de una potente organización anarquista; en el semanario «Crisol», el grupo de los «Solidarios» (Durruti, Jover, Ascaso, García Oliver) plantea como exigencias del momento:</w:t>
      </w:r>
    </w:p>
    <w:p>
      <w:pPr>
        <w:pStyle w:val="NormalWeb"/>
        <w:spacing w:before="280" w:after="0"/>
        <w:ind w:firstLine="142"/>
        <w:jc w:val="both"/>
        <w:rPr>
          <w:rFonts w:ascii="Verdana" w:hAnsi="Verdana" w:cs="Verdana"/>
          <w:sz w:val="2"/>
          <w:szCs w:val="2"/>
        </w:rPr>
      </w:pPr>
      <w:r>
        <w:rPr>
          <w:rFonts w:cs="Verdana" w:ascii="Verdana" w:hAnsi="Verdana"/>
          <w:sz w:val="2"/>
          <w:szCs w:val="2"/>
        </w:rPr>
      </w:r>
    </w:p>
    <w:p>
      <w:pPr>
        <w:pStyle w:val="NormalWeb"/>
        <w:numPr>
          <w:ilvl w:val="0"/>
          <w:numId w:val="7"/>
        </w:numPr>
        <w:spacing w:before="0" w:after="0"/>
        <w:ind w:left="720" w:firstLine="142"/>
        <w:jc w:val="both"/>
        <w:rPr>
          <w:rFonts w:ascii="Verdana" w:hAnsi="Verdana" w:cs="Verdana"/>
          <w:sz w:val="20"/>
          <w:szCs w:val="20"/>
        </w:rPr>
      </w:pPr>
      <w:r>
        <w:rPr>
          <w:rFonts w:cs="Verdana" w:ascii="Verdana" w:hAnsi="Verdana"/>
          <w:sz w:val="20"/>
          <w:szCs w:val="20"/>
        </w:rPr>
        <w:t>plantar cara al «pistolerismo» de la patronal</w:t>
      </w:r>
    </w:p>
    <w:p>
      <w:pPr>
        <w:pStyle w:val="NormalWeb"/>
        <w:numPr>
          <w:ilvl w:val="0"/>
          <w:numId w:val="7"/>
        </w:numPr>
        <w:spacing w:before="0" w:after="0"/>
        <w:ind w:left="720" w:firstLine="142"/>
        <w:jc w:val="both"/>
        <w:rPr>
          <w:rFonts w:ascii="Verdana" w:hAnsi="Verdana" w:cs="Verdana"/>
          <w:sz w:val="20"/>
          <w:szCs w:val="20"/>
        </w:rPr>
      </w:pPr>
      <w:r>
        <w:rPr>
          <w:rFonts w:cs="Verdana" w:ascii="Verdana" w:hAnsi="Verdana"/>
          <w:sz w:val="20"/>
          <w:szCs w:val="20"/>
        </w:rPr>
        <w:t>mantener las estructuras sindicales de la CNT</w:t>
      </w:r>
    </w:p>
    <w:p>
      <w:pPr>
        <w:pStyle w:val="NormalWeb"/>
        <w:numPr>
          <w:ilvl w:val="0"/>
          <w:numId w:val="7"/>
        </w:numPr>
        <w:spacing w:before="0" w:after="0"/>
        <w:ind w:left="720" w:firstLine="142"/>
        <w:jc w:val="both"/>
        <w:rPr>
          <w:rFonts w:ascii="Verdana" w:hAnsi="Verdana" w:cs="Verdana"/>
          <w:sz w:val="20"/>
          <w:szCs w:val="20"/>
        </w:rPr>
      </w:pPr>
      <w:r>
        <w:rPr>
          <w:rFonts w:cs="Verdana" w:ascii="Verdana" w:hAnsi="Verdana"/>
          <w:sz w:val="20"/>
          <w:szCs w:val="20"/>
        </w:rPr>
        <w:t>poner en marcha una federación anarquista que reúna en su seno a todos los grupos ideológicamente próximos diseminados en la península</w:t>
      </w:r>
    </w:p>
    <w:p>
      <w:pPr>
        <w:pStyle w:val="NormalWeb"/>
        <w:spacing w:before="0" w:after="0"/>
        <w:ind w:left="720" w:hanging="0"/>
        <w:jc w:val="both"/>
        <w:rPr>
          <w:rFonts w:ascii="Verdana" w:hAnsi="Verdana" w:cs="Verdana"/>
          <w:sz w:val="20"/>
          <w:szCs w:val="20"/>
        </w:rPr>
      </w:pPr>
      <w:r>
        <w:rPr>
          <w:rFonts w:cs="Verdana" w:ascii="Verdana" w:hAnsi="Verdana"/>
          <w:sz w:val="20"/>
          <w:szCs w:val="20"/>
        </w:rPr>
      </w:r>
    </w:p>
    <w:p>
      <w:pPr>
        <w:pStyle w:val="NormalWeb"/>
        <w:spacing w:before="280" w:after="0"/>
        <w:ind w:firstLine="142"/>
        <w:jc w:val="both"/>
        <w:rPr>
          <w:rFonts w:ascii="Verdana" w:hAnsi="Verdana" w:cs="Verdana"/>
          <w:sz w:val="20"/>
          <w:szCs w:val="20"/>
        </w:rPr>
      </w:pPr>
      <w:r>
        <w:rPr>
          <w:rFonts w:cs="Verdana" w:ascii="Verdana" w:hAnsi="Verdana"/>
          <w:sz w:val="20"/>
          <w:szCs w:val="20"/>
        </w:rPr>
        <w:t>1922.- Congreso anarquista de Catalunya y Baleares, convocado por el grupo de los «Solidarios»; en él se crea una comisión regional de relaciones anarquistas que será el de lo que años después será la futura FAI.</w:t>
      </w:r>
    </w:p>
    <w:p>
      <w:pPr>
        <w:pStyle w:val="NormalWeb"/>
        <w:spacing w:before="280" w:after="0"/>
        <w:ind w:firstLine="142"/>
        <w:jc w:val="both"/>
        <w:rPr>
          <w:rFonts w:ascii="Verdana" w:hAnsi="Verdana" w:cs="Verdana"/>
          <w:sz w:val="20"/>
          <w:szCs w:val="20"/>
        </w:rPr>
      </w:pPr>
      <w:r>
        <w:rPr>
          <w:rFonts w:cs="Verdana" w:ascii="Verdana" w:hAnsi="Verdana"/>
          <w:sz w:val="20"/>
          <w:szCs w:val="20"/>
        </w:rPr>
        <w:t>Octubre 1923.- Dictadura del general Primo de Rivera; la UGT forma parte del nuevo gobierno, mientras que la CNT es reducida a la clandestinidad, especialmente a partir de 1924.</w:t>
      </w:r>
    </w:p>
    <w:p>
      <w:pPr>
        <w:pStyle w:val="NormalWeb"/>
        <w:spacing w:before="280" w:after="0"/>
        <w:ind w:firstLine="142"/>
        <w:jc w:val="both"/>
        <w:rPr>
          <w:rFonts w:ascii="Verdana" w:hAnsi="Verdana" w:cs="Verdana"/>
          <w:sz w:val="20"/>
          <w:szCs w:val="20"/>
        </w:rPr>
      </w:pPr>
      <w:r>
        <w:rPr>
          <w:rFonts w:cs="Verdana" w:ascii="Verdana" w:hAnsi="Verdana"/>
          <w:sz w:val="20"/>
          <w:szCs w:val="20"/>
        </w:rPr>
        <w:t>1926.- El semanario anarquista « El productor » (Blanes) inicia la publicación de artículos en torno a la cuestión de la necesaria « organización anarquista ».</w:t>
      </w:r>
    </w:p>
    <w:p>
      <w:pPr>
        <w:pStyle w:val="NormalWeb"/>
        <w:spacing w:before="280" w:after="0"/>
        <w:ind w:firstLine="142"/>
        <w:jc w:val="both"/>
        <w:rPr>
          <w:rFonts w:ascii="Verdana" w:hAnsi="Verdana" w:cs="Verdana"/>
          <w:sz w:val="20"/>
          <w:szCs w:val="20"/>
        </w:rPr>
      </w:pPr>
      <w:r>
        <w:rPr>
          <w:rFonts w:cs="Verdana" w:ascii="Verdana" w:hAnsi="Verdana"/>
          <w:sz w:val="20"/>
          <w:szCs w:val="20"/>
        </w:rPr>
        <w:t>1926.- Asimismo, los núcleos anarquistas diseminados en Francia inician su reagrupación celebrando un congreso en el que se crea la « Federación Anarquista de los Españoles en el exilio », que participará en la fundación de la FAI. »</w:t>
      </w:r>
    </w:p>
    <w:p>
      <w:pPr>
        <w:pStyle w:val="NormalWeb"/>
        <w:spacing w:before="280" w:after="0"/>
        <w:ind w:firstLine="142"/>
        <w:jc w:val="both"/>
        <w:rPr>
          <w:rFonts w:ascii="Verdana" w:hAnsi="Verdana" w:cs="Verdana"/>
          <w:sz w:val="20"/>
          <w:szCs w:val="20"/>
        </w:rPr>
      </w:pPr>
      <w:r>
        <w:rPr>
          <w:rFonts w:cs="Verdana" w:ascii="Verdana" w:hAnsi="Verdana"/>
          <w:sz w:val="20"/>
          <w:szCs w:val="20"/>
        </w:rPr>
        <w:t>Julio 1927.- Congreso Nacional de los grupos anarquistas en Valencia (El Cabañal) con delegados de toda España, del grupo en el exilio e incluso de los anarquistas portugueses: creación de la Federación Anarquista Ibérica (FAI)</w:t>
      </w:r>
    </w:p>
    <w:p>
      <w:pPr>
        <w:pStyle w:val="NormalWeb"/>
        <w:spacing w:before="280" w:after="0"/>
        <w:ind w:firstLine="142"/>
        <w:jc w:val="both"/>
        <w:rPr>
          <w:rFonts w:ascii="Verdana" w:hAnsi="Verdana" w:cs="Verdana"/>
          <w:b/>
          <w:b/>
          <w:sz w:val="20"/>
          <w:szCs w:val="20"/>
          <w:u w:val="single"/>
        </w:rPr>
      </w:pPr>
      <w:r>
        <w:rPr>
          <w:rFonts w:cs="Verdana" w:ascii="Verdana" w:hAnsi="Verdana"/>
          <w:b/>
          <w:sz w:val="20"/>
          <w:szCs w:val="20"/>
          <w:u w:val="single"/>
        </w:rPr>
        <w:t>CARÁCTER DE LA FAI</w:t>
      </w:r>
    </w:p>
    <w:p>
      <w:pPr>
        <w:pStyle w:val="NormalWeb"/>
        <w:spacing w:before="280" w:after="0"/>
        <w:ind w:firstLine="142"/>
        <w:jc w:val="both"/>
        <w:rPr>
          <w:rFonts w:ascii="Verdana" w:hAnsi="Verdana" w:cs="Verdana"/>
          <w:sz w:val="20"/>
          <w:szCs w:val="20"/>
        </w:rPr>
      </w:pPr>
      <w:r>
        <w:rPr>
          <w:rFonts w:cs="Verdana" w:ascii="Verdana" w:hAnsi="Verdana"/>
          <w:sz w:val="20"/>
          <w:szCs w:val="20"/>
        </w:rPr>
        <w:t>Según escribe Peirats, el carácter de la FAI tal como viene expresado en su primer texto publicado (un Manifiesto fechado en diciembre de 1929) es el de « animar la revolución, velar sobre lo esencial del Movimiento Libertario Español evitando el peligro de desviacionismo presente ya en el ánimo de ciertos líderes de la CNT en estos últimos años de Dictadura ».</w:t>
      </w:r>
    </w:p>
    <w:p>
      <w:pPr>
        <w:pStyle w:val="NormalWeb"/>
        <w:spacing w:before="280" w:after="0"/>
        <w:ind w:firstLine="142"/>
        <w:jc w:val="both"/>
        <w:rPr>
          <w:rFonts w:ascii="Verdana" w:hAnsi="Verdana" w:cs="Verdana"/>
          <w:sz w:val="20"/>
          <w:szCs w:val="20"/>
        </w:rPr>
      </w:pPr>
      <w:r>
        <w:rPr>
          <w:rFonts w:cs="Verdana" w:ascii="Verdana" w:hAnsi="Verdana"/>
          <w:sz w:val="20"/>
          <w:szCs w:val="20"/>
        </w:rPr>
        <w:t>La FAI queda estructurada por grupos de “afinidad” los cuales se coordinan por medio de “federaciones locales”, “federaciones regionales”, y un “comité Peninsular”.</w:t>
      </w:r>
    </w:p>
    <w:p>
      <w:pPr>
        <w:pStyle w:val="NormalWeb"/>
        <w:spacing w:before="280" w:after="0"/>
        <w:ind w:firstLine="142"/>
        <w:jc w:val="both"/>
        <w:rPr>
          <w:rFonts w:ascii="Verdana" w:hAnsi="Verdana" w:cs="Verdana"/>
          <w:sz w:val="20"/>
          <w:szCs w:val="20"/>
        </w:rPr>
      </w:pPr>
      <w:r>
        <w:rPr>
          <w:rFonts w:cs="Verdana" w:ascii="Verdana" w:hAnsi="Verdana"/>
          <w:sz w:val="20"/>
          <w:szCs w:val="20"/>
        </w:rPr>
        <w:t>La FAI es una organización nacida en la más completa clandestinidad no sólo por las circunstancias en las que aparece sino por los objetivos que se plantea:</w:t>
      </w:r>
    </w:p>
    <w:p>
      <w:pPr>
        <w:pStyle w:val="NormalWeb"/>
        <w:numPr>
          <w:ilvl w:val="0"/>
          <w:numId w:val="8"/>
        </w:numPr>
        <w:spacing w:before="280" w:after="0"/>
        <w:ind w:left="720" w:firstLine="142"/>
        <w:jc w:val="both"/>
        <w:rPr>
          <w:rFonts w:ascii="Verdana" w:hAnsi="Verdana" w:cs="Verdana"/>
          <w:sz w:val="20"/>
          <w:szCs w:val="20"/>
        </w:rPr>
      </w:pPr>
      <w:r>
        <w:rPr>
          <w:rFonts w:cs="Verdana" w:ascii="Verdana" w:hAnsi="Verdana"/>
          <w:sz w:val="20"/>
          <w:szCs w:val="20"/>
        </w:rPr>
        <w:t>Reforzar la CNT  y proteger su carácter de fuerza revolucionaria frente a toda desviación tendente a limitarla al simple sindicalismo reformista (tendencia “trentista”);</w:t>
      </w:r>
    </w:p>
    <w:p>
      <w:pPr>
        <w:pStyle w:val="NormalWeb"/>
        <w:numPr>
          <w:ilvl w:val="0"/>
          <w:numId w:val="8"/>
        </w:numPr>
        <w:spacing w:before="0" w:after="119"/>
        <w:ind w:left="720" w:firstLine="142"/>
        <w:jc w:val="both"/>
        <w:rPr>
          <w:rFonts w:ascii="Verdana" w:hAnsi="Verdana" w:cs="Verdana"/>
          <w:sz w:val="20"/>
          <w:szCs w:val="20"/>
        </w:rPr>
      </w:pPr>
      <w:r>
        <w:rPr>
          <w:rFonts w:cs="Verdana" w:ascii="Verdana" w:hAnsi="Verdana"/>
          <w:sz w:val="20"/>
          <w:szCs w:val="20"/>
        </w:rPr>
        <w:t>Llevar toda esta inmensa fuerza a la insurrección (la historia de la FAI es ciertamente la historia de la preparación permanente de la insurrección, sea contra la Dictadura contra la monarquía, contra la república burguesa, contra el Frente Popular, etc...);</w:t>
      </w:r>
    </w:p>
    <w:p>
      <w:pPr>
        <w:pStyle w:val="NormalWeb"/>
        <w:numPr>
          <w:ilvl w:val="0"/>
          <w:numId w:val="8"/>
        </w:numPr>
        <w:spacing w:before="0" w:after="280"/>
        <w:ind w:left="720" w:firstLine="142"/>
        <w:jc w:val="both"/>
        <w:rPr>
          <w:rFonts w:ascii="Verdana" w:hAnsi="Verdana" w:cs="Verdana"/>
          <w:sz w:val="20"/>
          <w:szCs w:val="20"/>
        </w:rPr>
      </w:pPr>
      <w:r>
        <w:rPr>
          <w:rFonts w:cs="Verdana" w:ascii="Verdana" w:hAnsi="Verdana"/>
          <w:sz w:val="20"/>
          <w:szCs w:val="20"/>
        </w:rPr>
        <w:t>Mantener presente en todas las luchas el objetivo final, la instauración del Comunismo Libertario.</w:t>
      </w:r>
    </w:p>
    <w:p>
      <w:pPr>
        <w:pStyle w:val="NormalWeb"/>
        <w:spacing w:before="280" w:after="0"/>
        <w:ind w:firstLine="142"/>
        <w:jc w:val="both"/>
        <w:rPr>
          <w:rFonts w:ascii="Verdana" w:hAnsi="Verdana" w:cs="Verdana"/>
          <w:sz w:val="20"/>
          <w:szCs w:val="20"/>
          <w:u w:val="single"/>
        </w:rPr>
      </w:pPr>
      <w:r>
        <w:rPr>
          <w:rFonts w:cs="Verdana" w:ascii="Verdana" w:hAnsi="Verdana"/>
          <w:sz w:val="20"/>
          <w:szCs w:val="20"/>
        </w:rPr>
        <w:t>La FAI es pues al mismo tiempo la garantía de la pureza ideológica del movimiento libertario español y de su eficacia en la práctica revolucionaria.</w:t>
      </w:r>
    </w:p>
    <w:p>
      <w:pPr>
        <w:pStyle w:val="NormalWeb"/>
        <w:spacing w:before="280" w:after="0"/>
        <w:ind w:firstLine="142"/>
        <w:jc w:val="both"/>
        <w:rPr>
          <w:rFonts w:ascii="Verdana" w:hAnsi="Verdana" w:cs="Verdana"/>
          <w:b/>
          <w:b/>
          <w:sz w:val="20"/>
          <w:szCs w:val="20"/>
          <w:u w:val="single"/>
        </w:rPr>
      </w:pPr>
      <w:r>
        <w:rPr>
          <w:rFonts w:cs="Verdana" w:ascii="Verdana" w:hAnsi="Verdana"/>
          <w:b/>
          <w:sz w:val="20"/>
          <w:szCs w:val="20"/>
          <w:u w:val="single"/>
        </w:rPr>
        <w:t>PAPEL HISTÓRICO DE LA FAI</w:t>
      </w:r>
    </w:p>
    <w:p>
      <w:pPr>
        <w:pStyle w:val="NormalWeb"/>
        <w:spacing w:before="280" w:after="0"/>
        <w:ind w:firstLine="142"/>
        <w:jc w:val="both"/>
        <w:rPr>
          <w:rFonts w:ascii="Verdana" w:hAnsi="Verdana" w:cs="Verdana"/>
          <w:sz w:val="20"/>
          <w:szCs w:val="20"/>
        </w:rPr>
      </w:pPr>
      <w:r>
        <w:rPr>
          <w:rFonts w:cs="Verdana" w:ascii="Verdana" w:hAnsi="Verdana"/>
          <w:sz w:val="20"/>
          <w:szCs w:val="20"/>
        </w:rPr>
        <w:t>El ejemplo histórico dado por la FAI es una muestra pocas veces superada de firmeza y decisión revolucionarias.</w:t>
      </w:r>
    </w:p>
    <w:p>
      <w:pPr>
        <w:pStyle w:val="NormalWeb"/>
        <w:spacing w:before="280" w:after="0"/>
        <w:ind w:firstLine="142"/>
        <w:jc w:val="both"/>
        <w:rPr>
          <w:rFonts w:ascii="Verdana" w:hAnsi="Verdana" w:cs="Verdana"/>
          <w:sz w:val="20"/>
          <w:szCs w:val="20"/>
        </w:rPr>
      </w:pPr>
      <w:r>
        <w:rPr>
          <w:rFonts w:cs="Verdana" w:ascii="Verdana" w:hAnsi="Verdana"/>
          <w:sz w:val="20"/>
          <w:szCs w:val="20"/>
        </w:rPr>
        <w:t>Ya hemos visto como el movimiento libertario español no pudo ser aplastado por la represión y la caída en la clandestinidad sino que al contrario aprovechó esta circunstancia para radicalizarse y darse un nuevo instrumento –la FAI- capaza de proseguir inflexiblemente y sin concesiones la lucha revolucionaria.</w:t>
      </w:r>
    </w:p>
    <w:p>
      <w:pPr>
        <w:pStyle w:val="NormalWeb"/>
        <w:spacing w:before="280" w:after="0"/>
        <w:ind w:firstLine="142"/>
        <w:jc w:val="both"/>
        <w:rPr>
          <w:rFonts w:ascii="Verdana" w:hAnsi="Verdana" w:cs="Verdana"/>
          <w:sz w:val="20"/>
          <w:szCs w:val="20"/>
        </w:rPr>
      </w:pPr>
      <w:r>
        <w:rPr>
          <w:rFonts w:cs="Verdana" w:ascii="Verdana" w:hAnsi="Verdana"/>
          <w:sz w:val="20"/>
          <w:szCs w:val="20"/>
        </w:rPr>
        <w:t>Caída la Dictadura, se dan importantes acciones, atentados, huelgas generales de carácter abiertamente insurreccional, levantamiento locales para proclamar la república, etc... Pues bien, con la venida de la república la lucha no sólo no disminuye, sino que gana en amplitud y radicalismo:</w:t>
      </w:r>
    </w:p>
    <w:p>
      <w:pPr>
        <w:pStyle w:val="NormalWeb"/>
        <w:spacing w:before="280" w:after="0"/>
        <w:ind w:firstLine="142"/>
        <w:jc w:val="both"/>
        <w:rPr>
          <w:rFonts w:ascii="Verdana" w:hAnsi="Verdana" w:cs="Verdana"/>
          <w:sz w:val="20"/>
          <w:szCs w:val="20"/>
        </w:rPr>
      </w:pPr>
      <w:r>
        <w:rPr>
          <w:rFonts w:cs="Verdana" w:ascii="Verdana" w:hAnsi="Verdana"/>
          <w:sz w:val="20"/>
          <w:szCs w:val="20"/>
        </w:rPr>
        <w:t>1931: grandes huelgas insurreccionales</w:t>
      </w:r>
    </w:p>
    <w:p>
      <w:pPr>
        <w:pStyle w:val="NormalWeb"/>
        <w:spacing w:before="280" w:after="0"/>
        <w:ind w:firstLine="142"/>
        <w:jc w:val="both"/>
        <w:rPr>
          <w:rFonts w:ascii="Verdana" w:hAnsi="Verdana" w:cs="Verdana"/>
          <w:sz w:val="20"/>
          <w:szCs w:val="20"/>
        </w:rPr>
      </w:pPr>
      <w:r>
        <w:rPr>
          <w:rFonts w:cs="Verdana" w:ascii="Verdana" w:hAnsi="Verdana"/>
          <w:sz w:val="20"/>
          <w:szCs w:val="20"/>
        </w:rPr>
        <w:t>1932: grandes huelgas, proclamación del comunismo libertario en diversas localidades catalanas,</w:t>
      </w:r>
    </w:p>
    <w:p>
      <w:pPr>
        <w:pStyle w:val="NormalWeb"/>
        <w:spacing w:before="280" w:after="0"/>
        <w:ind w:firstLine="142"/>
        <w:jc w:val="both"/>
        <w:rPr>
          <w:rFonts w:ascii="Verdana" w:hAnsi="Verdana" w:cs="Verdana"/>
          <w:sz w:val="20"/>
          <w:szCs w:val="20"/>
        </w:rPr>
      </w:pPr>
      <w:r>
        <w:rPr>
          <w:rFonts w:cs="Verdana" w:ascii="Verdana" w:hAnsi="Verdana"/>
          <w:sz w:val="20"/>
          <w:szCs w:val="20"/>
        </w:rPr>
        <w:t>1933: huelga insurreccional CNT-FAI a nivel de toda España, la CNT enarbola y práctica el lema “Frente a las urnas la revolución social”, movimiento revolucionario CNT-FAI especialmente importante en Aragón,</w:t>
      </w:r>
    </w:p>
    <w:p>
      <w:pPr>
        <w:pStyle w:val="NormalWeb"/>
        <w:spacing w:before="280" w:after="0"/>
        <w:ind w:firstLine="142"/>
        <w:jc w:val="both"/>
        <w:rPr>
          <w:rFonts w:ascii="Verdana" w:hAnsi="Verdana" w:cs="Verdana"/>
          <w:sz w:val="20"/>
          <w:szCs w:val="20"/>
        </w:rPr>
      </w:pPr>
      <w:r>
        <w:rPr>
          <w:rFonts w:cs="Verdana" w:ascii="Verdana" w:hAnsi="Verdana"/>
          <w:sz w:val="20"/>
          <w:szCs w:val="20"/>
        </w:rPr>
        <w:t>1934: insurrección general, especialmente en Asturias,</w:t>
      </w:r>
    </w:p>
    <w:p>
      <w:pPr>
        <w:pStyle w:val="NormalWeb"/>
        <w:spacing w:before="280" w:after="0"/>
        <w:ind w:firstLine="142"/>
        <w:jc w:val="both"/>
        <w:rPr>
          <w:rFonts w:ascii="Verdana" w:hAnsi="Verdana" w:cs="Verdana"/>
          <w:sz w:val="20"/>
          <w:szCs w:val="20"/>
        </w:rPr>
      </w:pPr>
      <w:r>
        <w:rPr>
          <w:rFonts w:cs="Verdana" w:ascii="Verdana" w:hAnsi="Verdana"/>
          <w:sz w:val="20"/>
          <w:szCs w:val="20"/>
        </w:rPr>
        <w:t>1935: proclamación del comunismo libertario en VILLAVICIOSA,</w:t>
      </w:r>
    </w:p>
    <w:p>
      <w:pPr>
        <w:pStyle w:val="NormalWeb"/>
        <w:spacing w:before="280" w:after="0"/>
        <w:ind w:firstLine="142"/>
        <w:jc w:val="both"/>
        <w:rPr>
          <w:rFonts w:ascii="Verdana" w:hAnsi="Verdana" w:cs="Verdana"/>
          <w:sz w:val="20"/>
          <w:szCs w:val="20"/>
        </w:rPr>
      </w:pPr>
      <w:r>
        <w:rPr>
          <w:rFonts w:cs="Verdana" w:ascii="Verdana" w:hAnsi="Verdana"/>
          <w:sz w:val="20"/>
          <w:szCs w:val="20"/>
        </w:rPr>
        <w:t>1936: en mayo, el congreso Extraordinario de la CNT (reunido en Zaragoza) aprueba una moción sobre el comunismo libertario y establece un plan revolucionario para el campo. En julio, la CNT-FAI toman las armas y encabezan la lucha contra el alzamiento militar franquista.</w:t>
      </w:r>
    </w:p>
    <w:p>
      <w:pPr>
        <w:pStyle w:val="NormalWeb"/>
        <w:spacing w:before="280" w:after="0"/>
        <w:ind w:firstLine="142"/>
        <w:jc w:val="both"/>
        <w:rPr>
          <w:rFonts w:ascii="Verdana" w:hAnsi="Verdana" w:cs="Verdana"/>
          <w:sz w:val="20"/>
          <w:szCs w:val="20"/>
        </w:rPr>
      </w:pPr>
      <w:r>
        <w:rPr>
          <w:rFonts w:cs="Verdana" w:ascii="Verdana" w:hAnsi="Verdana"/>
          <w:sz w:val="20"/>
          <w:szCs w:val="20"/>
        </w:rPr>
        <w:t>Con ello, se inicia una etapa de grandes realizaciones y luchas de colectivizaciones y experiencias prácticas de comunismo libertario, especialmente en Aragón y Catalunya; la CNT-FAI forma milicias y organiza la economía, llevando a cabo al mismo tiempo la guerra y la revolución; son de destacar las realizaciones del Consejo de Aragón y de la columna DURRUTI.</w:t>
      </w:r>
    </w:p>
    <w:p>
      <w:pPr>
        <w:pStyle w:val="NormalWeb"/>
        <w:spacing w:before="280" w:after="0"/>
        <w:ind w:firstLine="142"/>
        <w:jc w:val="both"/>
        <w:rPr>
          <w:rFonts w:ascii="Verdana" w:hAnsi="Verdana" w:cs="Verdana"/>
          <w:b/>
          <w:b/>
          <w:sz w:val="20"/>
          <w:szCs w:val="20"/>
          <w:u w:val="single"/>
        </w:rPr>
      </w:pPr>
      <w:r>
        <w:rPr>
          <w:rFonts w:cs="Verdana" w:ascii="Verdana" w:hAnsi="Verdana"/>
          <w:b/>
          <w:sz w:val="20"/>
          <w:szCs w:val="20"/>
          <w:u w:val="single"/>
        </w:rPr>
        <w:t>EN LAS REDES DEL ANTI-FASCISMO BURGUÉS</w:t>
      </w:r>
    </w:p>
    <w:p>
      <w:pPr>
        <w:pStyle w:val="NormalWeb"/>
        <w:spacing w:before="280" w:after="0"/>
        <w:ind w:firstLine="142"/>
        <w:jc w:val="both"/>
        <w:rPr>
          <w:rFonts w:ascii="Verdana" w:hAnsi="Verdana" w:cs="Verdana"/>
          <w:sz w:val="20"/>
          <w:szCs w:val="20"/>
        </w:rPr>
      </w:pPr>
      <w:r>
        <w:rPr>
          <w:rFonts w:cs="Verdana" w:ascii="Verdana" w:hAnsi="Verdana"/>
          <w:sz w:val="20"/>
          <w:szCs w:val="20"/>
        </w:rPr>
        <w:t>Con la prolongación de la guerra, el movimiento libertario español se halló enfrentado al mismo tiempo a la contrarrevolución franquista y a la contrarrevolución de los defensores del carácter burgués de la república española:</w:t>
      </w:r>
    </w:p>
    <w:p>
      <w:pPr>
        <w:pStyle w:val="NormalWeb"/>
        <w:numPr>
          <w:ilvl w:val="0"/>
          <w:numId w:val="4"/>
        </w:numPr>
        <w:tabs>
          <w:tab w:val="clear" w:pos="708"/>
        </w:tabs>
        <w:spacing w:before="280" w:after="0"/>
        <w:ind w:left="284" w:firstLine="142"/>
        <w:jc w:val="both"/>
        <w:rPr>
          <w:rFonts w:ascii="Verdana" w:hAnsi="Verdana" w:cs="Verdana"/>
          <w:sz w:val="20"/>
          <w:szCs w:val="20"/>
        </w:rPr>
      </w:pPr>
      <w:r>
        <w:rPr>
          <w:rFonts w:cs="Verdana" w:ascii="Verdana" w:hAnsi="Verdana"/>
          <w:sz w:val="20"/>
          <w:szCs w:val="20"/>
        </w:rPr>
        <w:t>ante la amenaza del alzamiento de los militares en julio de 26, la república se negó a proporcionar armas a las milicias de la CNT-FAI, que se armó básicamente con las armas arrancadas al enemigo, en las jornadas de julio,</w:t>
      </w:r>
    </w:p>
    <w:p>
      <w:pPr>
        <w:pStyle w:val="NormalWeb"/>
        <w:numPr>
          <w:ilvl w:val="0"/>
          <w:numId w:val="4"/>
        </w:numPr>
        <w:tabs>
          <w:tab w:val="clear" w:pos="708"/>
        </w:tabs>
        <w:spacing w:before="0" w:after="119"/>
        <w:ind w:left="284" w:firstLine="142"/>
        <w:jc w:val="both"/>
        <w:rPr>
          <w:rFonts w:ascii="Verdana" w:hAnsi="Verdana" w:cs="Verdana"/>
          <w:sz w:val="20"/>
          <w:szCs w:val="20"/>
        </w:rPr>
      </w:pPr>
      <w:r>
        <w:rPr>
          <w:rFonts w:cs="Verdana" w:ascii="Verdana" w:hAnsi="Verdana"/>
          <w:sz w:val="20"/>
          <w:szCs w:val="20"/>
        </w:rPr>
        <w:t>tanto la Generalidad de Barcelona como el gobierno de Madrid siguió dando preferencia a proporcionar armas a militares y guardias a asalto que a las milicias anarquistas, que debían tomarles por su cuenta,</w:t>
      </w:r>
    </w:p>
    <w:p>
      <w:pPr>
        <w:pStyle w:val="NormalWeb"/>
        <w:numPr>
          <w:ilvl w:val="0"/>
          <w:numId w:val="4"/>
        </w:numPr>
        <w:tabs>
          <w:tab w:val="clear" w:pos="708"/>
        </w:tabs>
        <w:spacing w:before="0" w:after="119"/>
        <w:ind w:left="284" w:firstLine="142"/>
        <w:jc w:val="both"/>
        <w:rPr>
          <w:rFonts w:ascii="Verdana" w:hAnsi="Verdana" w:cs="Verdana"/>
          <w:sz w:val="20"/>
          <w:szCs w:val="20"/>
        </w:rPr>
      </w:pPr>
      <w:r>
        <w:rPr>
          <w:rFonts w:cs="Verdana" w:ascii="Verdana" w:hAnsi="Verdana"/>
          <w:sz w:val="20"/>
          <w:szCs w:val="20"/>
        </w:rPr>
        <w:t>los cargos dirigentes de la CNT y de la FAI cayeron en las redes del gobierno burgués, pasando a formar parte del Frente Popular y reduciendo sus posiciones insurreccionales de los años 30 a posiciones de moderación, en nombre del reforzamiento de la “unidad anti-fascista”, pese a las exigencias de la base CNT-FAI.</w:t>
      </w:r>
    </w:p>
    <w:p>
      <w:pPr>
        <w:pStyle w:val="NormalWeb"/>
        <w:numPr>
          <w:ilvl w:val="0"/>
          <w:numId w:val="4"/>
        </w:numPr>
        <w:tabs>
          <w:tab w:val="clear" w:pos="708"/>
        </w:tabs>
        <w:spacing w:before="0" w:after="119"/>
        <w:ind w:left="284" w:firstLine="142"/>
        <w:jc w:val="both"/>
        <w:rPr>
          <w:rFonts w:ascii="Verdana" w:hAnsi="Verdana" w:cs="Verdana"/>
          <w:sz w:val="20"/>
          <w:szCs w:val="20"/>
        </w:rPr>
      </w:pPr>
      <w:r>
        <w:rPr>
          <w:rFonts w:cs="Verdana" w:ascii="Verdana" w:hAnsi="Verdana"/>
          <w:sz w:val="20"/>
          <w:szCs w:val="20"/>
        </w:rPr>
        <w:t>Esta situación culmina con las jornadas de mayo de 1937, en las que los obreros catalanes (CNT-FAI, POUM, “Amigos de Durruti”,...) defiende sus conquista del gobierno burgués republicano que trata de arrebatárselas y se encuentran con que los hombres de la FAI que participan en dicho gobierno burgués se alinean al otro lado de las barricadas “para impedir males mayores” y les conminan a entregar las armas.</w:t>
      </w:r>
    </w:p>
    <w:p>
      <w:pPr>
        <w:pStyle w:val="NormalWeb"/>
        <w:numPr>
          <w:ilvl w:val="0"/>
          <w:numId w:val="4"/>
        </w:numPr>
        <w:tabs>
          <w:tab w:val="clear" w:pos="708"/>
        </w:tabs>
        <w:spacing w:before="0" w:after="119"/>
        <w:ind w:left="284" w:firstLine="142"/>
        <w:jc w:val="both"/>
        <w:rPr>
          <w:rFonts w:ascii="Verdana" w:hAnsi="Verdana" w:cs="Verdana"/>
          <w:sz w:val="20"/>
          <w:szCs w:val="20"/>
        </w:rPr>
      </w:pPr>
      <w:r>
        <w:rPr>
          <w:rFonts w:cs="Verdana" w:ascii="Verdana" w:hAnsi="Verdana"/>
          <w:sz w:val="20"/>
          <w:szCs w:val="20"/>
        </w:rPr>
        <w:t>A partir de este momento, existe una posición oficial de la FAI (que participa en el gobierno, que aprueba la disolución del Consejo de Aragón, etc...) y una posición de los hombres de base de la FAI, que son encerrados en las cárceles de dicho Gobierno, que participaban en dicho Consejo de Aragón, etc.</w:t>
      </w:r>
    </w:p>
    <w:p>
      <w:pPr>
        <w:pStyle w:val="NormalWeb"/>
        <w:numPr>
          <w:ilvl w:val="0"/>
          <w:numId w:val="4"/>
        </w:numPr>
        <w:tabs>
          <w:tab w:val="clear" w:pos="708"/>
        </w:tabs>
        <w:spacing w:before="0" w:after="280"/>
        <w:ind w:left="284" w:firstLine="142"/>
        <w:jc w:val="both"/>
        <w:rPr>
          <w:rFonts w:ascii="Verdana" w:hAnsi="Verdana" w:cs="Verdana"/>
          <w:sz w:val="20"/>
          <w:szCs w:val="20"/>
          <w:u w:val="single"/>
        </w:rPr>
      </w:pPr>
      <w:r>
        <w:rPr>
          <w:rFonts w:cs="Verdana" w:ascii="Verdana" w:hAnsi="Verdana"/>
          <w:sz w:val="20"/>
          <w:szCs w:val="20"/>
        </w:rPr>
        <w:t>Esta situación se prolonga en la postguerra: por una parte la actividad oficial de la CNT-FAI participando en estériles alianzas de fuerzas anti-fascistas españolas y buscando apoyos de las democracias burguesas y por otra parte la actividad de resistencia emprendida en el interior de España por sus mejores combatientes, al margen del control de los dirigentes de la CNT-FAI y en algunas ocasiones desautorizados por ellos...</w:t>
      </w:r>
    </w:p>
    <w:p>
      <w:pPr>
        <w:pStyle w:val="NormalWeb"/>
        <w:spacing w:before="280" w:after="0"/>
        <w:ind w:firstLine="142"/>
        <w:jc w:val="both"/>
        <w:rPr>
          <w:rFonts w:ascii="Verdana" w:hAnsi="Verdana" w:cs="Verdana"/>
          <w:b/>
          <w:b/>
          <w:sz w:val="20"/>
          <w:szCs w:val="20"/>
          <w:u w:val="single"/>
        </w:rPr>
      </w:pPr>
      <w:r>
        <w:rPr>
          <w:rFonts w:cs="Verdana" w:ascii="Verdana" w:hAnsi="Verdana"/>
          <w:b/>
          <w:sz w:val="20"/>
          <w:szCs w:val="20"/>
          <w:u w:val="single"/>
        </w:rPr>
        <w:t>LA SITUACIÓN ACTUAL</w:t>
      </w:r>
    </w:p>
    <w:p>
      <w:pPr>
        <w:pStyle w:val="NormalWeb"/>
        <w:spacing w:before="280" w:after="0"/>
        <w:ind w:firstLine="142"/>
        <w:jc w:val="both"/>
        <w:rPr>
          <w:rFonts w:ascii="Verdana" w:hAnsi="Verdana" w:cs="Verdana"/>
          <w:sz w:val="20"/>
          <w:szCs w:val="20"/>
        </w:rPr>
      </w:pPr>
      <w:r>
        <w:rPr>
          <w:rFonts w:cs="Verdana" w:ascii="Verdana" w:hAnsi="Verdana"/>
          <w:sz w:val="20"/>
          <w:szCs w:val="20"/>
        </w:rPr>
        <w:t>En nuestros días, la organización formal de la CNT-FAI son sólo fantasmas, una sombra de lo que fueron en su tiempo; fantasmas eficaces cuyo nombre aterroriza aún a la burguesía con el recuerdo de la revolución, pero incapaces para llevar a cabo las tareas indispensables para el avance de la lucha revolucionaria actual.</w:t>
      </w:r>
    </w:p>
    <w:p>
      <w:pPr>
        <w:pStyle w:val="NormalWeb"/>
        <w:spacing w:before="280" w:after="0"/>
        <w:ind w:firstLine="142"/>
        <w:jc w:val="both"/>
        <w:rPr>
          <w:rFonts w:ascii="Verdana" w:hAnsi="Verdana" w:cs="Verdana"/>
          <w:sz w:val="20"/>
          <w:szCs w:val="20"/>
        </w:rPr>
      </w:pPr>
      <w:r>
        <w:rPr>
          <w:rFonts w:cs="Verdana" w:ascii="Verdana" w:hAnsi="Verdana"/>
          <w:sz w:val="20"/>
          <w:szCs w:val="20"/>
        </w:rPr>
        <w:t>En cambio, las tareas que exigieron la creación de la FAI hace casi medio siglo conservan plena actualidad en la situación presente:</w:t>
      </w:r>
    </w:p>
    <w:p>
      <w:pPr>
        <w:pStyle w:val="NormalWeb"/>
        <w:numPr>
          <w:ilvl w:val="0"/>
          <w:numId w:val="4"/>
        </w:numPr>
        <w:tabs>
          <w:tab w:val="clear" w:pos="708"/>
          <w:tab w:val="left" w:pos="426" w:leader="none"/>
        </w:tabs>
        <w:spacing w:before="280" w:after="0"/>
        <w:ind w:left="426" w:firstLine="141"/>
        <w:jc w:val="both"/>
        <w:rPr>
          <w:rFonts w:ascii="Verdana" w:hAnsi="Verdana" w:cs="Verdana"/>
          <w:sz w:val="20"/>
          <w:szCs w:val="20"/>
        </w:rPr>
      </w:pPr>
      <w:r>
        <w:rPr>
          <w:rFonts w:cs="Verdana" w:ascii="Verdana" w:hAnsi="Verdana"/>
          <w:sz w:val="20"/>
          <w:szCs w:val="20"/>
        </w:rPr>
        <w:t>Situación de clandestinidad y debilidad organizativa del movimiento obrero, sometido a la represión del Estado y de la patronal,</w:t>
      </w:r>
    </w:p>
    <w:p>
      <w:pPr>
        <w:pStyle w:val="NormalWeb"/>
        <w:numPr>
          <w:ilvl w:val="0"/>
          <w:numId w:val="4"/>
        </w:numPr>
        <w:tabs>
          <w:tab w:val="clear" w:pos="708"/>
          <w:tab w:val="left" w:pos="426" w:leader="none"/>
        </w:tabs>
        <w:spacing w:before="0" w:after="119"/>
        <w:ind w:left="426" w:firstLine="141"/>
        <w:jc w:val="both"/>
        <w:rPr>
          <w:rFonts w:ascii="Verdana" w:hAnsi="Verdana" w:cs="Verdana"/>
          <w:sz w:val="20"/>
          <w:szCs w:val="20"/>
        </w:rPr>
      </w:pPr>
      <w:r>
        <w:rPr>
          <w:rFonts w:cs="Verdana" w:ascii="Verdana" w:hAnsi="Verdana"/>
          <w:sz w:val="20"/>
          <w:szCs w:val="20"/>
        </w:rPr>
        <w:t>Peligro de desviacionismo presente en ciertos sectores del movimiento obrero que se conforman con una perspectiva reformista olvidando las exigencias revolucionarias,</w:t>
      </w:r>
    </w:p>
    <w:p>
      <w:pPr>
        <w:pStyle w:val="NormalWeb"/>
        <w:numPr>
          <w:ilvl w:val="0"/>
          <w:numId w:val="4"/>
        </w:numPr>
        <w:tabs>
          <w:tab w:val="clear" w:pos="708"/>
          <w:tab w:val="left" w:pos="426" w:leader="none"/>
        </w:tabs>
        <w:spacing w:before="0" w:after="280"/>
        <w:ind w:left="426" w:firstLine="141"/>
        <w:jc w:val="both"/>
        <w:rPr>
          <w:rFonts w:ascii="Verdana" w:hAnsi="Verdana" w:cs="Verdana"/>
          <w:sz w:val="20"/>
          <w:szCs w:val="20"/>
        </w:rPr>
      </w:pPr>
      <w:r>
        <w:rPr>
          <w:rFonts w:cs="Verdana" w:ascii="Verdana" w:hAnsi="Verdana"/>
          <w:sz w:val="20"/>
          <w:szCs w:val="20"/>
        </w:rPr>
        <w:t>Necesidad de unificar las tendencias antiautoritarias más radicales del movimiento obrero, para llevar la lucha hasta el umbral de la insurrección.</w:t>
      </w:r>
    </w:p>
    <w:p>
      <w:pPr>
        <w:pStyle w:val="NormalWeb"/>
        <w:tabs>
          <w:tab w:val="clear" w:pos="708"/>
          <w:tab w:val="left" w:pos="426" w:leader="none"/>
        </w:tabs>
        <w:spacing w:before="280" w:after="0"/>
        <w:ind w:left="426" w:firstLine="141"/>
        <w:jc w:val="both"/>
        <w:rPr>
          <w:rFonts w:ascii="Verdana" w:hAnsi="Verdana" w:cs="Verdana"/>
          <w:sz w:val="20"/>
          <w:szCs w:val="20"/>
        </w:rPr>
      </w:pPr>
      <w:r>
        <w:rPr>
          <w:rFonts w:cs="Verdana" w:ascii="Verdana" w:hAnsi="Verdana"/>
          <w:sz w:val="20"/>
          <w:szCs w:val="20"/>
        </w:rPr>
        <w:t>Hoy como hace 50 años queda de nuevo el problema de la organización capaz de garantizar el radicalismo del movimiento revolucionario y su fuerza práctica:</w:t>
      </w:r>
    </w:p>
    <w:p>
      <w:pPr>
        <w:pStyle w:val="NormalWeb"/>
        <w:numPr>
          <w:ilvl w:val="0"/>
          <w:numId w:val="4"/>
        </w:numPr>
        <w:tabs>
          <w:tab w:val="clear" w:pos="708"/>
          <w:tab w:val="left" w:pos="426" w:leader="none"/>
        </w:tabs>
        <w:spacing w:before="280" w:after="0"/>
        <w:ind w:left="426" w:firstLine="141"/>
        <w:jc w:val="both"/>
        <w:rPr>
          <w:rFonts w:ascii="Verdana" w:hAnsi="Verdana" w:cs="Verdana"/>
          <w:sz w:val="20"/>
          <w:szCs w:val="20"/>
        </w:rPr>
      </w:pPr>
      <w:r>
        <w:rPr>
          <w:rFonts w:cs="Verdana" w:ascii="Verdana" w:hAnsi="Verdana"/>
          <w:sz w:val="20"/>
          <w:szCs w:val="20"/>
        </w:rPr>
        <w:t>Por una parte, las organizaciones que se reclaman del anarquismo en España no se plantean esta cuestión en toda su envergadura sino que se conforman con mantener viejas estructuras o con hacer aparecer grupos libertarios marginales a la lucha (por ejemplo, grupos estudiantiles más o menos folklóricos, grupos intelectuales, pacifistas...)</w:t>
      </w:r>
    </w:p>
    <w:p>
      <w:pPr>
        <w:pStyle w:val="NormalWeb"/>
        <w:numPr>
          <w:ilvl w:val="0"/>
          <w:numId w:val="4"/>
        </w:numPr>
        <w:tabs>
          <w:tab w:val="clear" w:pos="708"/>
          <w:tab w:val="left" w:pos="426" w:leader="none"/>
        </w:tabs>
        <w:spacing w:before="0" w:after="280"/>
        <w:ind w:left="426" w:firstLine="141"/>
        <w:jc w:val="both"/>
        <w:rPr>
          <w:rFonts w:ascii="Verdana" w:hAnsi="Verdana" w:cs="Verdana"/>
          <w:sz w:val="2"/>
          <w:szCs w:val="2"/>
        </w:rPr>
      </w:pPr>
      <w:r>
        <w:rPr>
          <w:rFonts w:cs="Verdana" w:ascii="Verdana" w:hAnsi="Verdana"/>
          <w:sz w:val="20"/>
          <w:szCs w:val="20"/>
        </w:rPr>
        <w:t>Por otra parte, las tendencias antiautoritarias en el seno de movimiento obrero forman parte de organizaciones radicales más amplias y se hallan permanentemente ante el dilema de ganar homogeneidad a costa de convertirse en grupúsculos cerrados y reducidos o ampliar al máximo la unidad de acción y la posibilidad de generalización de las luchas a costa de avanzar más lentamente en sus planteamientos.</w:t>
      </w:r>
    </w:p>
    <w:p>
      <w:pPr>
        <w:pStyle w:val="NormalWeb"/>
        <w:spacing w:before="280" w:after="0"/>
        <w:ind w:firstLine="142"/>
        <w:jc w:val="both"/>
        <w:rPr>
          <w:rFonts w:ascii="Verdana" w:hAnsi="Verdana" w:cs="Verdana"/>
          <w:sz w:val="20"/>
          <w:szCs w:val="20"/>
        </w:rPr>
      </w:pPr>
      <w:r>
        <w:rPr>
          <w:rFonts w:cs="Verdana" w:ascii="Verdana" w:hAnsi="Verdana"/>
          <w:sz w:val="20"/>
          <w:szCs w:val="20"/>
        </w:rPr>
        <w:t>El ejemplo de la fundación de la FAI debe plantearse la cuestión de la organización en los siguientes términos:</w:t>
      </w:r>
    </w:p>
    <w:p>
      <w:pPr>
        <w:pStyle w:val="NormalWeb"/>
        <w:numPr>
          <w:ilvl w:val="0"/>
          <w:numId w:val="4"/>
        </w:numPr>
        <w:tabs>
          <w:tab w:val="clear" w:pos="708"/>
          <w:tab w:val="left" w:pos="426" w:leader="none"/>
        </w:tabs>
        <w:spacing w:before="280" w:after="0"/>
        <w:ind w:left="426" w:firstLine="141"/>
        <w:jc w:val="both"/>
        <w:rPr>
          <w:rFonts w:ascii="Verdana" w:hAnsi="Verdana" w:cs="Verdana"/>
          <w:sz w:val="20"/>
          <w:szCs w:val="20"/>
        </w:rPr>
      </w:pPr>
      <w:r>
        <w:rPr>
          <w:rFonts w:cs="Verdana" w:ascii="Verdana" w:hAnsi="Verdana"/>
          <w:sz w:val="20"/>
          <w:szCs w:val="20"/>
        </w:rPr>
        <w:t>El movimiento obrero debe reforzar su organización, intensificar sus luchas y aprender e incorporar en sus luchas la VIOLENCIA REVOLUCIONARIA,</w:t>
      </w:r>
    </w:p>
    <w:p>
      <w:pPr>
        <w:pStyle w:val="NormalWeb"/>
        <w:numPr>
          <w:ilvl w:val="0"/>
          <w:numId w:val="4"/>
        </w:numPr>
        <w:tabs>
          <w:tab w:val="clear" w:pos="708"/>
          <w:tab w:val="left" w:pos="426" w:leader="none"/>
        </w:tabs>
        <w:spacing w:before="0" w:after="119"/>
        <w:ind w:left="426" w:firstLine="141"/>
        <w:jc w:val="both"/>
        <w:rPr>
          <w:rFonts w:ascii="Verdana" w:hAnsi="Verdana" w:cs="Verdana"/>
          <w:sz w:val="20"/>
          <w:szCs w:val="20"/>
        </w:rPr>
      </w:pPr>
      <w:r>
        <w:rPr>
          <w:rFonts w:cs="Verdana" w:ascii="Verdana" w:hAnsi="Verdana"/>
          <w:sz w:val="20"/>
          <w:szCs w:val="20"/>
        </w:rPr>
        <w:t>Los grupos de vanguardia pueden configurarse como grupos de acción coordinados pero autónomos y plantear mediante su actividad objetivos más avanzados que los que por su sólo puede emprender un amplio movimiento de masas,</w:t>
      </w:r>
    </w:p>
    <w:p>
      <w:pPr>
        <w:pStyle w:val="NormalWeb"/>
        <w:numPr>
          <w:ilvl w:val="0"/>
          <w:numId w:val="4"/>
        </w:numPr>
        <w:tabs>
          <w:tab w:val="clear" w:pos="708"/>
          <w:tab w:val="left" w:pos="426" w:leader="none"/>
        </w:tabs>
        <w:spacing w:before="0" w:after="119"/>
        <w:ind w:left="426" w:firstLine="141"/>
        <w:jc w:val="both"/>
        <w:rPr>
          <w:rFonts w:ascii="Verdana" w:hAnsi="Verdana" w:cs="Verdana"/>
          <w:sz w:val="20"/>
          <w:szCs w:val="20"/>
        </w:rPr>
      </w:pPr>
      <w:r>
        <w:rPr>
          <w:rFonts w:cs="Verdana" w:ascii="Verdana" w:hAnsi="Verdana"/>
          <w:sz w:val="20"/>
          <w:szCs w:val="20"/>
        </w:rPr>
        <w:t>Estos grupos de acción no pueden constituirse en partido ni en dirección del movimiento obrero, sino ser vanguardia en lo hechos, en la práctica, en el apoyo concreto aportado a las luchas,</w:t>
      </w:r>
    </w:p>
    <w:p>
      <w:pPr>
        <w:pStyle w:val="NormalWeb"/>
        <w:numPr>
          <w:ilvl w:val="0"/>
          <w:numId w:val="4"/>
        </w:numPr>
        <w:tabs>
          <w:tab w:val="clear" w:pos="708"/>
          <w:tab w:val="left" w:pos="426" w:leader="none"/>
        </w:tabs>
        <w:spacing w:before="0" w:after="119"/>
        <w:ind w:left="426" w:firstLine="141"/>
        <w:jc w:val="both"/>
        <w:rPr>
          <w:rFonts w:ascii="Verdana" w:hAnsi="Verdana" w:cs="Verdana"/>
          <w:sz w:val="20"/>
          <w:szCs w:val="20"/>
        </w:rPr>
      </w:pPr>
      <w:r>
        <w:rPr>
          <w:rFonts w:cs="Verdana" w:ascii="Verdana" w:hAnsi="Verdana"/>
          <w:sz w:val="20"/>
          <w:szCs w:val="20"/>
        </w:rPr>
        <w:t>No pueden ser ajenos o exteriores a la clase obrera sino formar parte de ella,</w:t>
      </w:r>
    </w:p>
    <w:p>
      <w:pPr>
        <w:pStyle w:val="NormalWeb"/>
        <w:numPr>
          <w:ilvl w:val="0"/>
          <w:numId w:val="4"/>
        </w:numPr>
        <w:tabs>
          <w:tab w:val="clear" w:pos="708"/>
          <w:tab w:val="left" w:pos="426" w:leader="none"/>
        </w:tabs>
        <w:spacing w:before="0" w:after="280"/>
        <w:ind w:left="426" w:firstLine="141"/>
        <w:jc w:val="both"/>
        <w:rPr>
          <w:rFonts w:ascii="Verdana" w:hAnsi="Verdana" w:cs="Verdana"/>
          <w:sz w:val="20"/>
          <w:szCs w:val="20"/>
        </w:rPr>
      </w:pPr>
      <w:r>
        <w:rPr>
          <w:rFonts w:cs="Verdana" w:ascii="Verdana" w:hAnsi="Verdana"/>
          <w:sz w:val="20"/>
          <w:szCs w:val="20"/>
        </w:rPr>
        <w:t>Es todo el movimiento de la clase obrera el único que puede realizar los objetivos revolucionarios; una organización de vanguardia sólo puede ser realmente eficaz y positiva si abandona toda pretensión sustituísta y hace suyo en la práctica la norma según la cual la EMANCIPACIÓN DE LOS TRABAJADORES SERÁ LA OBRA DE LOS TRABAJADORES MISMOS.</w:t>
      </w:r>
    </w:p>
    <w:p>
      <w:pPr>
        <w:pStyle w:val="NormalWeb"/>
        <w:spacing w:before="280" w:after="0"/>
        <w:ind w:left="360" w:firstLine="142"/>
        <w:jc w:val="both"/>
        <w:rPr>
          <w:rFonts w:ascii="Verdana" w:hAnsi="Verdana" w:cs="Verdana"/>
          <w:sz w:val="20"/>
          <w:szCs w:val="20"/>
        </w:rPr>
      </w:pPr>
      <w:r>
        <w:rPr>
          <w:rFonts w:cs="Verdana" w:ascii="Verdana" w:hAnsi="Verdana"/>
          <w:sz w:val="20"/>
          <w:szCs w:val="20"/>
        </w:rPr>
        <w:t>Tal es el sentido actual de las enseñanzas de la Federación Anarquista Ibérica.</w:t>
      </w:r>
    </w:p>
    <w:p>
      <w:pPr>
        <w:pStyle w:val="NormalWeb"/>
        <w:spacing w:before="280" w:after="0"/>
        <w:ind w:left="360" w:firstLine="142"/>
        <w:jc w:val="both"/>
        <w:rPr>
          <w:rFonts w:ascii="Verdana" w:hAnsi="Verdana" w:cs="Verdana"/>
          <w:sz w:val="20"/>
          <w:szCs w:val="20"/>
        </w:rPr>
      </w:pPr>
      <w:r>
        <w:rPr>
          <w:rFonts w:cs="Verdana" w:ascii="Verdana" w:hAnsi="Verdana"/>
          <w:sz w:val="20"/>
          <w:szCs w:val="20"/>
        </w:rPr>
      </w:r>
    </w:p>
    <w:p>
      <w:pPr>
        <w:pStyle w:val="Heading2"/>
        <w:ind w:firstLine="142"/>
        <w:rPr/>
      </w:pPr>
      <w:bookmarkStart w:id="17" w:name="__RefHeading___Toc116449368"/>
      <w:r>
        <w:rPr>
          <w:rFonts w:cs="Verdana" w:ascii="Verdana" w:hAnsi="Verdana"/>
        </w:rPr>
        <w:t xml:space="preserve">13 - Auto-disolución de la organización político-militar dicha MIL </w:t>
      </w:r>
      <w:r>
        <w:rPr>
          <w:rFonts w:cs="Verdana" w:ascii="Verdana" w:hAnsi="Verdana"/>
          <w:sz w:val="20"/>
          <w:szCs w:val="20"/>
        </w:rPr>
        <w:t>(CIA Nº 2)</w:t>
      </w:r>
      <w:bookmarkEnd w:id="17"/>
      <w:r>
        <w:rPr>
          <w:rFonts w:cs="Verdana" w:ascii="Verdana" w:hAnsi="Verdana"/>
          <w:sz w:val="20"/>
          <w:szCs w:val="20"/>
        </w:rPr>
        <w:t xml:space="preserve"> </w:t>
      </w:r>
    </w:p>
    <w:p>
      <w:pPr>
        <w:pStyle w:val="TextBody"/>
        <w:ind w:firstLine="142"/>
        <w:jc w:val="both"/>
        <w:rPr>
          <w:rFonts w:ascii="Verdana" w:hAnsi="Verdana" w:cs="Verdana"/>
          <w:sz w:val="20"/>
        </w:rPr>
      </w:pPr>
      <w:r>
        <w:rPr>
          <w:rFonts w:cs="Verdana" w:ascii="Verdana" w:hAnsi="Verdana"/>
          <w:sz w:val="20"/>
        </w:rPr>
        <w:tab/>
        <w:t>Agosto 1973 – Se reúne el Congreso del MIL aprobando su auto-disolución como medida previa a la creación y consolidación de una nueva organización de combate: los GA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b/>
        <w:t>Transcribimos íntegramente el texto resolutivo de dicho congreso publicado en el número 2 de CIA</w:t>
      </w:r>
    </w:p>
    <w:p>
      <w:pPr>
        <w:pStyle w:val="Normal"/>
        <w:ind w:firstLine="142"/>
        <w:jc w:val="both"/>
        <w:rPr>
          <w:rFonts w:ascii="Verdana" w:hAnsi="Verdana" w:cs="Verdana"/>
          <w:sz w:val="20"/>
        </w:rPr>
      </w:pPr>
      <w:r>
        <w:rPr>
          <w:rFonts w:cs="Verdana" w:ascii="Verdana" w:hAnsi="Verdana"/>
          <w:sz w:val="20"/>
        </w:rPr>
      </w:r>
    </w:p>
    <w:p>
      <w:pPr>
        <w:pStyle w:val="Normal"/>
        <w:ind w:firstLine="142"/>
        <w:rPr>
          <w:rFonts w:ascii="Verdana" w:hAnsi="Verdana" w:cs="Verdana"/>
          <w:sz w:val="20"/>
          <w:u w:val="single"/>
        </w:rPr>
      </w:pPr>
      <w:r>
        <w:rPr>
          <w:rFonts w:cs="Verdana" w:ascii="Verdana" w:hAnsi="Verdana"/>
          <w:sz w:val="20"/>
          <w:u w:val="single"/>
        </w:rPr>
        <w:t>Congreso 1973:</w:t>
      </w:r>
    </w:p>
    <w:p>
      <w:pPr>
        <w:pStyle w:val="Normal"/>
        <w:ind w:firstLine="142"/>
        <w:rPr>
          <w:rFonts w:ascii="Verdana" w:hAnsi="Verdana" w:cs="Verdana"/>
          <w:sz w:val="20"/>
          <w:u w:val="single"/>
        </w:rPr>
      </w:pPr>
      <w:r>
        <w:rPr>
          <w:rFonts w:cs="Verdana" w:ascii="Verdana" w:hAnsi="Verdana"/>
          <w:sz w:val="20"/>
          <w:u w:val="single"/>
        </w:rPr>
      </w:r>
    </w:p>
    <w:p>
      <w:pPr>
        <w:pStyle w:val="Normal"/>
        <w:ind w:firstLine="142"/>
        <w:rPr/>
      </w:pPr>
      <w:r>
        <w:rPr>
          <w:rFonts w:eastAsia="Verdana" w:cs="Verdana" w:ascii="Verdana" w:hAnsi="Verdana"/>
          <w:b/>
          <w:sz w:val="20"/>
        </w:rPr>
        <w:t xml:space="preserve"> </w:t>
      </w:r>
      <w:r>
        <w:rPr>
          <w:rFonts w:cs="Verdana" w:ascii="Verdana" w:hAnsi="Verdana"/>
          <w:b/>
          <w:sz w:val="22"/>
          <w:szCs w:val="22"/>
        </w:rPr>
        <w:t>AUTO-DISOLUCIÓN DE LA ORGANIZACIÓN POLÍTICO-MILITAR DICHA MIL</w:t>
      </w:r>
    </w:p>
    <w:p>
      <w:pPr>
        <w:pStyle w:val="Normal"/>
        <w:ind w:firstLine="142"/>
        <w:jc w:val="both"/>
        <w:rPr>
          <w:rFonts w:ascii="Verdana" w:hAnsi="Verdana" w:cs="Verdana"/>
          <w:sz w:val="20"/>
        </w:rPr>
      </w:pPr>
      <w:r>
        <w:rPr>
          <w:rFonts w:cs="Verdana" w:ascii="Verdana" w:hAnsi="Verdana"/>
          <w:sz w:val="20"/>
        </w:rPr>
        <w:t>Tras el fracaso de la revolución internacional de 1848 y a partir de la ideologización de su teoría, se preveía para fines de siglo la imposibilidad del sistema del Capital para reproducirs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e acuerdo con dicha teoría, los órganos soberanos de la lucha de clases y de la revolución socialista eran dos:</w:t>
      </w:r>
    </w:p>
    <w:p>
      <w:pPr>
        <w:pStyle w:val="Normal"/>
        <w:numPr>
          <w:ilvl w:val="0"/>
          <w:numId w:val="10"/>
        </w:numPr>
        <w:ind w:left="720" w:firstLine="142"/>
        <w:jc w:val="both"/>
        <w:rPr>
          <w:rFonts w:ascii="Verdana" w:hAnsi="Verdana" w:cs="Verdana"/>
          <w:sz w:val="20"/>
        </w:rPr>
      </w:pPr>
      <w:r>
        <w:rPr>
          <w:rFonts w:cs="Verdana" w:ascii="Verdana" w:hAnsi="Verdana"/>
          <w:sz w:val="20"/>
        </w:rPr>
        <w:t>los sindicatos reformistas</w:t>
      </w:r>
    </w:p>
    <w:p>
      <w:pPr>
        <w:pStyle w:val="Normal"/>
        <w:numPr>
          <w:ilvl w:val="0"/>
          <w:numId w:val="10"/>
        </w:numPr>
        <w:ind w:left="720" w:firstLine="142"/>
        <w:jc w:val="both"/>
        <w:rPr>
          <w:rFonts w:ascii="Verdana" w:hAnsi="Verdana" w:cs="Verdana"/>
          <w:sz w:val="20"/>
        </w:rPr>
      </w:pPr>
      <w:r>
        <w:rPr>
          <w:rFonts w:cs="Verdana" w:ascii="Verdana" w:hAnsi="Verdana"/>
          <w:sz w:val="20"/>
        </w:rPr>
        <w:t>los partidos reformistas al mando de dichos sindicatos y aplicando en su nombre una práctica política de participación en el parlamente burgué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ero en realidad, el reformismo (partidos y sindicatos), sólo servía para reforzar la subsistencia del sistem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 principios de siglo pudo constatarse que el Capital se reproducía -contra la previsión de los teóricos del Movimiento obrero- y que por consiguiente:</w:t>
      </w:r>
    </w:p>
    <w:p>
      <w:pPr>
        <w:pStyle w:val="Normal"/>
        <w:numPr>
          <w:ilvl w:val="0"/>
          <w:numId w:val="10"/>
        </w:numPr>
        <w:ind w:left="720" w:firstLine="142"/>
        <w:jc w:val="both"/>
        <w:rPr/>
      </w:pPr>
      <w:r>
        <w:rPr>
          <w:rFonts w:cs="Verdana" w:ascii="Verdana" w:hAnsi="Verdana"/>
          <w:sz w:val="20"/>
          <w:u w:val="single"/>
        </w:rPr>
        <w:t>el reformismo era totalmente incapaz de eliminar el sistema de Capital mediante la sola dinámica del problema de su reproducción</w:t>
      </w:r>
      <w:r>
        <w:rPr>
          <w:rFonts w:cs="Verdana" w:ascii="Verdana" w:hAnsi="Verdana"/>
          <w:sz w:val="20"/>
        </w:rPr>
        <w:t xml:space="preserve"> (crisis del sistema capitalista: Bélgica 1904, Rusia 1905, Bélgica 1906, teorización de la huelga salvaje por la Izquierda Alemana, estallido de la guerra imperialista 1914-1918, Rusia 1917, Alemania 1918-1919, Hungría 1919, Italia 1920, fascismos, crisis del 29, etc…)</w:t>
      </w:r>
    </w:p>
    <w:p>
      <w:pPr>
        <w:pStyle w:val="Normal"/>
        <w:numPr>
          <w:ilvl w:val="0"/>
          <w:numId w:val="10"/>
        </w:numPr>
        <w:ind w:left="720" w:firstLine="142"/>
        <w:jc w:val="both"/>
        <w:rPr/>
      </w:pPr>
      <w:r>
        <w:rPr>
          <w:rFonts w:cs="Verdana" w:ascii="Verdana" w:hAnsi="Verdana"/>
          <w:sz w:val="20"/>
          <w:u w:val="single"/>
        </w:rPr>
        <w:t xml:space="preserve">quedaba así claro que ni partidos parlamentarios ni sindicatos reformistas eran los órganos de la revolución social sino tan sólo de la contrarrevolución del Capital </w:t>
      </w:r>
      <w:r>
        <w:rPr>
          <w:rFonts w:cs="Verdana" w:ascii="Verdana" w:hAnsi="Verdana"/>
          <w:sz w:val="20"/>
        </w:rPr>
        <w:t>(Alemania 1919, Hungría 1919, Rusia 1921,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La revolución socialista sólo es frenada por partidos parlamentarios y sindicatos reformistas, y además se ve impuesta –con o sin reproducción del Capital- una práctica anti-reformista, es decir, partidaria en su acción del </w:t>
      </w:r>
      <w:r>
        <w:rPr>
          <w:rFonts w:cs="Verdana" w:ascii="Verdana" w:hAnsi="Verdana"/>
          <w:sz w:val="20"/>
          <w:u w:val="single"/>
        </w:rPr>
        <w:t>anti-parlamentarismo</w:t>
      </w:r>
      <w:r>
        <w:rPr>
          <w:rFonts w:cs="Verdana" w:ascii="Verdana" w:hAnsi="Verdana"/>
          <w:sz w:val="20"/>
        </w:rPr>
        <w:t xml:space="preserve"> y de la </w:t>
      </w:r>
      <w:r>
        <w:rPr>
          <w:rFonts w:cs="Verdana" w:ascii="Verdana" w:hAnsi="Verdana"/>
          <w:sz w:val="20"/>
          <w:u w:val="single"/>
        </w:rPr>
        <w:t>organización de clase</w:t>
      </w:r>
      <w:r>
        <w:rPr>
          <w:rFonts w:cs="Verdana" w:ascii="Verdana" w:hAnsi="Verdana"/>
          <w:sz w:val="20"/>
        </w:rPr>
        <w:t xml:space="preserve"> (sindicalismo revolucionario, barricadas, terrorismo, consejos obreros,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Después de las consecuencias últimas de la Crisis Mundial (fascismos, crack del 29, guerra inter-imperialista 1939-1945, reconstrucción de las [sic] post-guerra, posibilitar con ello una nueva reconstrucción del Capital en tan críticos momentos hasta la siguiente crisis de la reproducción del Capital, etc…), después de ver limitados los objetivos de </w:t>
      </w:r>
      <w:r>
        <w:rPr>
          <w:rFonts w:cs="Verdana" w:ascii="Verdana" w:hAnsi="Verdana"/>
          <w:sz w:val="20"/>
          <w:u w:val="single"/>
        </w:rPr>
        <w:t>lucha anticapitalista</w:t>
      </w:r>
      <w:r>
        <w:rPr>
          <w:rFonts w:cs="Verdana" w:ascii="Verdana" w:hAnsi="Verdana"/>
          <w:sz w:val="20"/>
        </w:rPr>
        <w:t xml:space="preserve"> a sólo los de lucha </w:t>
      </w:r>
      <w:r>
        <w:rPr>
          <w:rFonts w:cs="Verdana" w:ascii="Verdana" w:hAnsi="Verdana"/>
          <w:sz w:val="20"/>
          <w:u w:val="single"/>
        </w:rPr>
        <w:t>antifascista</w:t>
      </w:r>
      <w:r>
        <w:rPr>
          <w:rFonts w:cs="Verdana" w:ascii="Verdana" w:hAnsi="Verdana"/>
          <w:sz w:val="20"/>
        </w:rPr>
        <w:t>, se plantea de nuevo no sólo la necesidad urgente del anti-parlamentarismo y de la organización de clase, sino de pasar así de los objetivos puramente antifascistas a los objetivos del Movimiento Comunista, que en su fase de flujo es la revolución Internacion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or ello, podemos decir que desde la mitad de los años 60 la Revolución Mundial se impone. Vemos este resurgir revolucionario:</w:t>
      </w:r>
    </w:p>
    <w:p>
      <w:pPr>
        <w:pStyle w:val="Normal"/>
        <w:ind w:firstLine="142"/>
        <w:jc w:val="both"/>
        <w:rPr>
          <w:rFonts w:ascii="Verdana" w:hAnsi="Verdana" w:cs="Verdana"/>
          <w:sz w:val="20"/>
        </w:rPr>
      </w:pPr>
      <w:r>
        <w:rPr>
          <w:rFonts w:cs="Verdana" w:ascii="Verdana" w:hAnsi="Verdana"/>
          <w:sz w:val="20"/>
        </w:rPr>
      </w:r>
    </w:p>
    <w:p>
      <w:pPr>
        <w:pStyle w:val="Normal"/>
        <w:numPr>
          <w:ilvl w:val="0"/>
          <w:numId w:val="10"/>
        </w:numPr>
        <w:ind w:left="720" w:firstLine="142"/>
        <w:jc w:val="both"/>
        <w:rPr>
          <w:rFonts w:ascii="Verdana" w:hAnsi="Verdana" w:cs="Verdana"/>
          <w:sz w:val="20"/>
        </w:rPr>
      </w:pPr>
      <w:r>
        <w:rPr>
          <w:rFonts w:cs="Verdana" w:ascii="Verdana" w:hAnsi="Verdana"/>
          <w:sz w:val="20"/>
        </w:rPr>
        <w:t>Mayo 68 en Francia y grandes e importantes huelgas en Italia 69, en la que los sindicatos fueron superados;</w:t>
      </w:r>
    </w:p>
    <w:p>
      <w:pPr>
        <w:pStyle w:val="Normal"/>
        <w:numPr>
          <w:ilvl w:val="0"/>
          <w:numId w:val="10"/>
        </w:numPr>
        <w:ind w:left="720" w:firstLine="142"/>
        <w:jc w:val="both"/>
        <w:rPr>
          <w:rFonts w:ascii="Verdana" w:hAnsi="Verdana" w:cs="Verdana"/>
          <w:sz w:val="20"/>
        </w:rPr>
      </w:pPr>
      <w:r>
        <w:rPr>
          <w:rFonts w:cs="Verdana" w:ascii="Verdana" w:hAnsi="Verdana"/>
          <w:sz w:val="20"/>
        </w:rPr>
        <w:t>En Bélgica, los mineros de Limburgo 69 atacan violentamente los Sindicatos en el curso de una huelga sin precedentes.</w:t>
      </w:r>
    </w:p>
    <w:p>
      <w:pPr>
        <w:pStyle w:val="Normal"/>
        <w:numPr>
          <w:ilvl w:val="0"/>
          <w:numId w:val="10"/>
        </w:numPr>
        <w:ind w:left="720" w:firstLine="142"/>
        <w:jc w:val="both"/>
        <w:rPr>
          <w:rFonts w:ascii="Verdana" w:hAnsi="Verdana" w:cs="Verdana"/>
          <w:sz w:val="20"/>
        </w:rPr>
      </w:pPr>
      <w:r>
        <w:rPr>
          <w:rFonts w:cs="Verdana" w:ascii="Verdana" w:hAnsi="Verdana"/>
          <w:sz w:val="20"/>
        </w:rPr>
        <w:t>Ola de huelgas en Polonia 70-71, en la que los burócratas del Partido Comunista son juzgados y ahorcados.</w:t>
      </w:r>
    </w:p>
    <w:p>
      <w:pPr>
        <w:pStyle w:val="Normal"/>
        <w:numPr>
          <w:ilvl w:val="0"/>
          <w:numId w:val="10"/>
        </w:numPr>
        <w:ind w:left="720" w:firstLine="142"/>
        <w:jc w:val="both"/>
        <w:rPr>
          <w:rFonts w:ascii="Verdana" w:hAnsi="Verdana" w:cs="Verdana"/>
          <w:sz w:val="20"/>
        </w:rPr>
      </w:pPr>
      <w:r>
        <w:rPr>
          <w:rFonts w:cs="Verdana" w:ascii="Verdana" w:hAnsi="Verdana"/>
          <w:sz w:val="20"/>
        </w:rPr>
        <w:t>París 71 importantes huelgas obreras en la Renault y expropiaciones en el Barrio Latino.</w:t>
      </w:r>
    </w:p>
    <w:p>
      <w:pPr>
        <w:pStyle w:val="Normal"/>
        <w:numPr>
          <w:ilvl w:val="0"/>
          <w:numId w:val="10"/>
        </w:numPr>
        <w:ind w:left="720" w:firstLine="142"/>
        <w:jc w:val="both"/>
        <w:rPr>
          <w:rFonts w:ascii="Verdana" w:hAnsi="Verdana" w:cs="Verdana"/>
          <w:sz w:val="20"/>
        </w:rPr>
      </w:pPr>
      <w:r>
        <w:rPr>
          <w:rFonts w:cs="Verdana" w:ascii="Verdana" w:hAnsi="Verdana"/>
          <w:sz w:val="20"/>
        </w:rPr>
        <w:t>Motines en numerosas cárceles en USA, Italia y Francia 72-73, y huelga de mineros y dockers enfrentándose con los poderosos sindicatos ingleses, y revueltas generalizadas, guettos de USA, Japón,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urante este tiempo, innumerables huelgas salvajes irrumpieron en Europa y América, ganando todos los puntos del globo. Son considerables a nivel mundial las manifestaciones (absentismo en las empresas, sabotaje del proceso de producción, etc.) de la reaparición del proletariado en la escena de la violencia de clase.</w:t>
      </w:r>
    </w:p>
    <w:p>
      <w:pPr>
        <w:pStyle w:val="Normal"/>
        <w:ind w:left="360"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España, las huelgas salvajes y las manifestaciones de rebelión latente se han dejado sentir con toda su fuerza. Desde la destrucción física y moral del proletariado español por el Capitalismo internacional en la guerra civil (1936-1939), la combatividad obrera había llegado a puntos tan elevados:</w:t>
      </w:r>
    </w:p>
    <w:p>
      <w:pPr>
        <w:pStyle w:val="Normal"/>
        <w:ind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t>- 62-65: Creación de Comisiones Obreras a partir de las huelgas salvajes en las minas de Asturias, ataque a la comisaría de Mieres, huelga en transportes y metalúrgicos de Barcelona etc…</w:t>
      </w:r>
    </w:p>
    <w:p>
      <w:pPr>
        <w:pStyle w:val="Normal"/>
        <w:ind w:left="360" w:firstLine="142"/>
        <w:jc w:val="both"/>
        <w:rPr>
          <w:rFonts w:ascii="Verdana" w:hAnsi="Verdana" w:cs="Verdana"/>
          <w:sz w:val="20"/>
        </w:rPr>
      </w:pPr>
      <w:r>
        <w:rPr>
          <w:rFonts w:cs="Verdana" w:ascii="Verdana" w:hAnsi="Verdana"/>
          <w:sz w:val="20"/>
        </w:rPr>
        <w:t>- 66-68: Entrismo de todos los partidos y organizaciones tradicionales en Comisiones Obreras, así como tentativa de introducirse en la CNS a partir de ellas e implantar una línea reformista dentro de CC.OO</w:t>
      </w:r>
    </w:p>
    <w:p>
      <w:pPr>
        <w:pStyle w:val="Normal"/>
        <w:ind w:left="360" w:firstLine="142"/>
        <w:jc w:val="both"/>
        <w:rPr>
          <w:rFonts w:ascii="Verdana" w:hAnsi="Verdana" w:cs="Verdana"/>
          <w:sz w:val="20"/>
        </w:rPr>
      </w:pPr>
      <w:r>
        <w:rPr>
          <w:rFonts w:cs="Verdana" w:ascii="Verdana" w:hAnsi="Verdana"/>
          <w:sz w:val="20"/>
        </w:rPr>
        <w:t>- 68-70: El Mayo francés y el otoño caliente Italiano con todo su producto grupuscular hacen entrada en el movimiento obrero español con el confucionismo ideológico, recogiendo así su tajada del mismo. Disputas burocráticas en el seno de las CC.OO, escisiones grupusculares, etc.</w:t>
      </w:r>
    </w:p>
    <w:p>
      <w:pPr>
        <w:pStyle w:val="Normal"/>
        <w:ind w:left="360" w:firstLine="142"/>
        <w:jc w:val="both"/>
        <w:rPr>
          <w:rFonts w:ascii="Verdana" w:hAnsi="Verdana" w:cs="Verdana"/>
          <w:sz w:val="20"/>
        </w:rPr>
      </w:pPr>
      <w:r>
        <w:rPr>
          <w:rFonts w:cs="Verdana" w:ascii="Verdana" w:hAnsi="Verdana"/>
          <w:sz w:val="20"/>
        </w:rPr>
        <w:t>- 70-73: Grandes luchas proletarias en toda España: Erandio, Granada, Harry-Walker, SEAT, Ferrol, Vigo, Vallès, San Adrián del Besós, Navarra, etc., donde –de forma suscinta [sic]- se rechaza todo control jerárquico sobre la lucha, concretándose en quema de octavillas, expulsión de militantes grupusculares en las Asambleas obreras y violencia generalizada,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MIL es producto de la historia de la lucha de clases de estos últimos años. Su aparición va unida a las grandes luchas proletarias desmitificadoras de las burocracias –reformistas o grupusculares- que quería integrar esta lucha a su programa de “parti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Nace como </w:t>
      </w:r>
      <w:r>
        <w:rPr>
          <w:rFonts w:cs="Verdana" w:ascii="Verdana" w:hAnsi="Verdana"/>
          <w:sz w:val="20"/>
          <w:u w:val="single"/>
        </w:rPr>
        <w:t>grupo específico de apoyo</w:t>
      </w:r>
      <w:r>
        <w:rPr>
          <w:rFonts w:cs="Verdana" w:ascii="Verdana" w:hAnsi="Verdana"/>
          <w:sz w:val="20"/>
        </w:rPr>
        <w:t xml:space="preserve"> a las luchas y fracciones del movimiento obrero más radical de Barcelona. Tiene presente en todo momento la necesidad de apoyar la lucha proletaria y su apoyo como grupo específico es material, de agitación, de propaganda, mediante el acto y la palabra.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Abril de 1970 el MIL desarrolla una crítica abierta a todas las líneas reformistas e izquierdistas (“EL MOVIMIENTO OBRERO EN BARCELONA”). En este mismo año se desarrolla un trabajo sobre la crítica al leninismo (“REVOLUCIÓN HASTA EL FIN”).  Su crítica al dirigismo, grupusculismo, autoritarismo, etc. le lleva en aquel momento a romper con las organizaciones de base que querían apoderarse de las luchas y experiencias llevadas a cabo en común –como la de Harry Walker-, y así grupusculizarse. El MIL a partir del aislamiento político y para su supervivencia político-militar, pasa a tomar compromisos políticos con grupos militares: por ejemplo, con los nacionalistas, que en aquel momento eran los únicos que aceptaban pasar a la lucha armada. Tales compromisos forzados por el aislamiento del grupo, llevaron a olvidar sus perspectivas anterior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No hay práctica comunista posible sin lucha sistemática contra el movimiento obrero tradicional y sus aliados. Inversamente, no hay acción eficaz contra ellos si no hay comprensión clara de su función contrarrevolucionaria. Hasta ahora todas las estrategias revolucionarias han tratado de explotar las diversas dificultades encontradas por la burguesía en su gestión del Capital. Cuando han derribado a burguesías débiles, han organizado el capitalismo. Si las burguesías eran fuertes, se han condenado a la miseria. Y es hoy el proletariado quien rechaza estas estrategias e impone la suya: </w:t>
      </w:r>
      <w:r>
        <w:rPr>
          <w:rFonts w:cs="Verdana" w:ascii="Verdana" w:hAnsi="Verdana"/>
          <w:sz w:val="20"/>
          <w:u w:val="single"/>
        </w:rPr>
        <w:t>la destrucción del capitalismo, negándose a sí misma como clase</w:t>
      </w:r>
      <w:r>
        <w:rPr>
          <w:rFonts w:cs="Verdana" w:ascii="Verdana" w:hAnsi="Verdana"/>
          <w:sz w:val="20"/>
        </w:rPr>
        <w:t xml:space="preserve">. Hoy, la clase obrera ataca al Capital en todas sus manifestaciones de explotación: encuadramiento, autoritarismo, explotación, etc… La única forma posible de acción es la violencia revolucionaria mediante el acto y la palabra.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Sus fracciones más avanzadas se organizan para tareas concretas revolucionarias tanto en fábricas como en los barrios: contra la CNS, contra las CC.OO burocratizadas y reformistas, contra el PCE y los grupúsculos más diversos, situándolos al mismo nivel que los actuales gestores del Capital (la burguesía). La consolidación de la lucha revolucionaria de la clase obrera es la auto-organización en los lugares de trabajo, mediante comités de fábrica, de barrio, y a través de la coordinación y generalización de la lucha aplicando la línea de lucha de clases, la línea comunista. La práctica del MIL va unida pues al desarrollo del Movimiento Comunista formando parte de él. Por ello se propone atacar toda clase de mistificacion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sociedad actual tiene sus leyes, su Justicia, sus Guardianes, sus Jueces, sus Tribunales, sus Prisiones, sus Delitos, su “Normalidad”. Frente a ello, aparecen una serie de órganos políticos (partidos y sindicatos, reformismo e izquierdismo,…), que fingen contrarrestar esta situación cuando en realidad no hacen otra cosa que consolidar la sociedad actual. La justicia en la calle no es más que denunciar y atacar todas las mistificaciones de la actual sociedad (partidos, sindicatos, reformismo, izquierdismo, leyes, justicia, guardianes, jueces, tribunales, prisiones, delitos, es decir, su “normalidad”).</w:t>
      </w:r>
    </w:p>
    <w:p>
      <w:pPr>
        <w:pStyle w:val="Normal"/>
        <w:ind w:firstLine="142"/>
        <w:jc w:val="both"/>
        <w:rPr>
          <w:rFonts w:ascii="Verdana" w:hAnsi="Verdana" w:cs="Verdana"/>
          <w:sz w:val="20"/>
        </w:rPr>
      </w:pPr>
      <w:r>
        <w:rPr>
          <w:rFonts w:cs="Verdana" w:ascii="Verdana" w:hAnsi="Verdana"/>
          <w:sz w:val="20"/>
        </w:rPr>
        <w:t>El rechace de este conformismo en la acción práctica lleva de hecho a la constitución de asociaciones de revolucionarios, individual o colectivamen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Una asociación de revolucionarios es la que lleva hasta sus últimas consecuencias una crítica unitaria del mundo. Por crítica unitaria entendemos la crítica global contra todas las zonas geográficas donde se instalan las diferentes formas de separación socio-económica y también pronunciada contra todos los aspectos de la vi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 va hacia la simple auto-gestión del mundo actual por las masas sino hacia su transformación ininterrumpida, la descolonización de la vida cotidiana, la crítica radical de la economía política, la destrucción y superación de la mercancía y del trabajo asalariado. Tal asociación rechaza toda reproducción en ella misma de las condiciones jerárquicas del mundo dominante. La crítica a las ideologías revolucionarias no es otra cosa que el desenmascaramiento de los nuevos especialistas de la revolución, de las nuevas teorías que se sitúan por encima del proletaria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izquierdismo” no es más que la extrema izquierda del programa del Capital. Su moral revolucionaria, su voluntarismo, su militantismo, no son otra cosa que productos de esta situación. Van encaminados a comprobar y dirigir la lucha de la clase obrera. Así toda acción que no lleve una perspectiva de crítica y rechace  total del Capitalismo, queda dentro del mismo y es recuperada por él. Hoy día, hablar de obrerismo y militantismo, y llevarlo a la práctica es querer evitar el paso al comun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Hablar de acción armada y de preparación de la insurrección es lo mismo: hoy día no es válido hablar de organización político-militar; tales organizaciones forman parte del “racket” político-militar y sus miembros se disponen a asumir la profundización comunista del movimiento social.</w:t>
      </w:r>
    </w:p>
    <w:p>
      <w:pPr>
        <w:pStyle w:val="Normal"/>
        <w:ind w:firstLine="142"/>
        <w:jc w:val="both"/>
        <w:rPr>
          <w:rFonts w:ascii="Verdana" w:hAnsi="Verdana" w:cs="Verdana"/>
          <w:sz w:val="20"/>
        </w:rPr>
      </w:pPr>
      <w:r>
        <w:rPr>
          <w:rFonts w:cs="Verdana" w:ascii="Verdana" w:hAnsi="Verdana"/>
          <w:sz w:val="20"/>
        </w:rPr>
      </w:r>
    </w:p>
    <w:p>
      <w:pPr>
        <w:pStyle w:val="Normal"/>
        <w:ind w:firstLine="142"/>
        <w:jc w:val="right"/>
        <w:rPr>
          <w:rFonts w:ascii="Verdana" w:hAnsi="Verdana" w:cs="Verdana"/>
          <w:sz w:val="20"/>
        </w:rPr>
      </w:pPr>
      <w:r>
        <w:rPr>
          <w:rFonts w:cs="Verdana" w:ascii="Verdana" w:hAnsi="Verdana"/>
          <w:sz w:val="20"/>
        </w:rPr>
        <w:t>Conclusiones definitivas del Congreso de MIL</w:t>
      </w:r>
    </w:p>
    <w:p>
      <w:pPr>
        <w:pStyle w:val="Normal"/>
        <w:ind w:firstLine="142"/>
        <w:jc w:val="right"/>
        <w:rPr>
          <w:rFonts w:ascii="Verdana" w:hAnsi="Verdana" w:cs="Verdana"/>
          <w:sz w:val="20"/>
        </w:rPr>
      </w:pPr>
      <w:r>
        <w:rPr>
          <w:rFonts w:cs="Verdana" w:ascii="Verdana" w:hAnsi="Verdana"/>
          <w:sz w:val="20"/>
        </w:rPr>
        <w:t>Agosto 1973</w:t>
      </w:r>
    </w:p>
    <w:p>
      <w:pPr>
        <w:pStyle w:val="Normal"/>
        <w:ind w:firstLine="142"/>
        <w:rPr>
          <w:rFonts w:ascii="Verdana" w:hAnsi="Verdana" w:cs="Verdana"/>
          <w:sz w:val="20"/>
        </w:rPr>
      </w:pPr>
      <w:r>
        <w:rPr>
          <w:rFonts w:cs="Verdana" w:ascii="Verdana" w:hAnsi="Verdana"/>
          <w:sz w:val="20"/>
        </w:rPr>
      </w:r>
    </w:p>
    <w:p>
      <w:pPr>
        <w:pStyle w:val="Heading3"/>
        <w:spacing w:lineRule="auto" w:line="240"/>
        <w:ind w:firstLine="142"/>
        <w:rPr/>
      </w:pPr>
      <w:bookmarkStart w:id="18" w:name="__RefHeading___Toc116449369"/>
      <w:r>
        <w:rPr>
          <w:rFonts w:cs="Verdana" w:ascii="Verdana" w:hAnsi="Verdana"/>
          <w:b/>
          <w:sz w:val="20"/>
        </w:rPr>
        <w:t>13.1 Post-data:</w:t>
      </w:r>
      <w:bookmarkEnd w:id="18"/>
      <w:r>
        <w:rPr>
          <w:rFonts w:cs="Verdana" w:ascii="Verdana" w:hAnsi="Verdana"/>
          <w:b/>
          <w:sz w:val="20"/>
        </w:rPr>
        <w:t xml:space="preserve"> </w:t>
      </w:r>
    </w:p>
    <w:p>
      <w:pPr>
        <w:pStyle w:val="Normal"/>
        <w:rPr>
          <w:rFonts w:ascii="Verdana" w:hAnsi="Verdana" w:cs="Verdana"/>
          <w:b/>
          <w:b/>
          <w:sz w:val="20"/>
          <w:lang w:val="es-ES"/>
        </w:rPr>
      </w:pPr>
      <w:r>
        <w:rPr>
          <w:rFonts w:cs="Verdana" w:ascii="Verdana" w:hAnsi="Verdana"/>
          <w:b/>
          <w:sz w:val="20"/>
          <w:lang w:val="es-ES"/>
        </w:rPr>
      </w:r>
    </w:p>
    <w:p>
      <w:pPr>
        <w:pStyle w:val="Normal"/>
        <w:ind w:firstLine="142"/>
        <w:jc w:val="both"/>
        <w:rPr>
          <w:rFonts w:ascii="Verdana" w:hAnsi="Verdana" w:cs="Verdana"/>
          <w:sz w:val="20"/>
        </w:rPr>
      </w:pPr>
      <w:r>
        <w:rPr>
          <w:rFonts w:cs="Verdana" w:ascii="Verdana" w:hAnsi="Verdana"/>
          <w:sz w:val="20"/>
        </w:rPr>
        <w:t>El terrorismo y el sabotaje son armas actualmente utilizables por todo revolucionario. Terrorismo mediante la palabra y el acto. Atacar al Capital y a sus fieles guardianes –sean de derechas o de izquierdas- tal es el sentido actual de los GRUPOS AUTÓNOMOS DE COMBATE que han roto con todo el viejo movimiento obrero y promueven unos criterios de acción precisos. La organización es la organización de tareas, es por ello que los grupos de base se coordinan para la acción. A partir de tales constataciones, la organización, la política, el militantismo, el moralismo, los mártires, las siglas, nuestra propia etiqueta, han pasado al viejo mun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b/>
        <w:t>Así pues, cada individuo tomará –como queda dicho- sus responsabilidades personales en la lucha revolucionaria. No hay individuos que se auto-disuelven, es la organización político-militar MIL que se auto-disuelve: es el paso a la historia lo que nos hace dejar definitivamente la prehistoria de la lucha de clases.</w:t>
      </w:r>
    </w:p>
    <w:p>
      <w:pPr>
        <w:pStyle w:val="Normal"/>
        <w:ind w:firstLine="142"/>
        <w:jc w:val="both"/>
        <w:rPr>
          <w:rFonts w:ascii="Verdana" w:hAnsi="Verdana" w:cs="Verdana"/>
          <w:sz w:val="20"/>
        </w:rPr>
      </w:pPr>
      <w:r>
        <w:rPr>
          <w:rFonts w:cs="Verdana" w:ascii="Verdana" w:hAnsi="Verdana"/>
          <w:sz w:val="20"/>
        </w:rPr>
      </w:r>
    </w:p>
    <w:p>
      <w:pPr>
        <w:pStyle w:val="Heading2"/>
        <w:ind w:firstLine="142"/>
        <w:rPr/>
      </w:pPr>
      <w:bookmarkStart w:id="19" w:name="__RefHeading___Toc116449371"/>
      <w:bookmarkEnd w:id="19"/>
      <w:r>
        <w:rPr>
          <w:rFonts w:cs="Verdana" w:ascii="Verdana" w:hAnsi="Verdana"/>
        </w:rPr>
        <w:t>14 - Apoyo al desenvolvimiento del movimiento obrero revolucionar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Para nosotros hay un objetivo: la revolución. Y una afirmación, la si revolución la hace la clase trabajadora, es porque la necesita y tiene posivilidades </w:t>
      </w:r>
      <w:r>
        <w:rPr>
          <w:rFonts w:cs="Verdana" w:ascii="Verdana" w:hAnsi="Verdana"/>
          <w:i/>
          <w:sz w:val="20"/>
        </w:rPr>
        <w:t>[sic]</w:t>
      </w:r>
      <w:r>
        <w:rPr>
          <w:rFonts w:cs="Verdana" w:ascii="Verdana" w:hAnsi="Verdana"/>
          <w:sz w:val="20"/>
        </w:rPr>
        <w:t xml:space="preserve"> de hacerla. Pero la clase trabajadora guarda conjuntamente un grande silenc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 se trata de apoyar o construir ningún programa de gobierno, sino de fomentar y construir movimiento revolucionario, mediante la acción directa, individual y colectiv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Nuestra acción consiste en incitar a nuestro pueblo a que hable, critique y actúe; estamos frente al capitalismo que ha creado sus instituciones de gobierno, esencialmente represivas: por las fuerza de las armas, el mazchaqueo </w:t>
      </w:r>
      <w:r>
        <w:rPr>
          <w:rFonts w:cs="Verdana" w:ascii="Verdana" w:hAnsi="Verdana"/>
          <w:i/>
          <w:sz w:val="20"/>
        </w:rPr>
        <w:t xml:space="preserve">[sic] </w:t>
      </w:r>
      <w:r>
        <w:rPr>
          <w:rFonts w:cs="Verdana" w:ascii="Verdana" w:hAnsi="Verdana"/>
          <w:sz w:val="20"/>
        </w:rPr>
        <w:t xml:space="preserve">sicológico y el consumismo </w:t>
      </w:r>
      <w:r>
        <w:rPr>
          <w:rFonts w:cs="Verdana" w:ascii="Verdana" w:hAnsi="Verdana"/>
          <w:i/>
          <w:sz w:val="20"/>
        </w:rPr>
        <w:t>[sic]</w:t>
      </w:r>
      <w:r>
        <w:rPr>
          <w:rFonts w:cs="Verdana" w:ascii="Verdana" w:hAnsi="Verdana"/>
          <w:sz w:val="20"/>
        </w:rPr>
        <w:t>, etc. - no pretendemos analizar el sistema que lo damos por conoci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cuestión social sólo tiene un salida definitiva: la revolución, y ésta un medio: la acción del proletaria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ero el revolucionario, en tanto que promotor incasable de esa revolución, ha de disponer de resortes que le ayuden a un trabajo positivo: impulsador, crítico, desmitificador... antiautoritar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orque frente al poder establecido, explotador y miserable hay otros "proyectos de poder" que bandos en el hombre impotente y miedoso que el capitalismo ha creado, quieren reemplazar al poder sin que nada varíe, sino la decoración de las instituciones y las cabezas de man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ara nosotros no se trata de lograr la adhesión de la clase trabajadora, sino de lograr que el cerebro de cada hombre deje de ser instrumento transmisor de órdenes exteriores y superiores y despierte a su cometido crítico y creador, y aquí lograr la unificación para y en la lucha de la clase trabajadora en tanto que fuerza y realidad natur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sotros, libertarios, partimos de una base: la proclamación del hombre</w:t>
      </w:r>
      <w:r>
        <w:rPr>
          <w:rFonts w:cs="Verdana" w:ascii="Verdana" w:hAnsi="Verdana"/>
          <w:i/>
          <w:sz w:val="20"/>
        </w:rPr>
        <w:t xml:space="preserve"> [ilegible] </w:t>
      </w:r>
      <w:r>
        <w:rPr>
          <w:rFonts w:cs="Verdana" w:ascii="Verdana" w:hAnsi="Verdana"/>
          <w:sz w:val="20"/>
        </w:rPr>
        <w:t>-realidad básica y permanente- y la lucha de clases -necesidad presen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á pues planteado y en marcha un trabajo en el seno de nuestro pueblo. Lo esencial para nosotros es el Movimiento Obrero, que no parte de ningún programa ni organización prefabricada, sino de la necesidad de emancipación y que construye sus órganos según la lucha avanza, y que no ha de haber pensamiento que determine o limite esta lucha y condicione sus enseñanz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Teniendo en cuenta lo dicho, queremos abordar una tarea concreta, particularmente útil para los antiautoritarios en lucha y de interés para un pueblo frente a la humillación y la negación constante de su capacidad y su fuerza, necesita argumentos y de moral para la ac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sí pues, sobre la base de una posición antiautoritaria, es necesario disponer de unos criterios, que no dejen indefenso frente a las "vanguardias dirigentes" y el pesimismo de la clase trabajador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s convicciones personales han de ser enriquecidas con argumentos reales de la vida y la historia. El idealismo que manifestamos es sin duda positivo, sin embargo necesitamos disponer de alternativas prácticas concretas y de una estrategia sobre el conjunto de las tareas a realizar y la perspectiva y de desarrollo revolucionar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A los rollo filosóficos y absolutos, no es preciso ni conveniente convatirlos </w:t>
      </w:r>
      <w:r>
        <w:rPr>
          <w:rFonts w:cs="Verdana" w:ascii="Verdana" w:hAnsi="Verdana"/>
          <w:i/>
          <w:sz w:val="20"/>
        </w:rPr>
        <w:t>[sic]</w:t>
      </w:r>
      <w:r>
        <w:rPr>
          <w:rFonts w:cs="Verdana" w:ascii="Verdana" w:hAnsi="Verdana"/>
          <w:sz w:val="20"/>
        </w:rPr>
        <w:t xml:space="preserve"> con rollos semejantes o parecidos, sino con argumentos concretos, que fortifiquen aquellas convicciones persona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Es esto lo que nos mueve a un propósito editorial y a recabar la contrivución </w:t>
      </w:r>
      <w:r>
        <w:rPr>
          <w:rFonts w:cs="Verdana" w:ascii="Verdana" w:hAnsi="Verdana"/>
          <w:i/>
          <w:sz w:val="20"/>
        </w:rPr>
        <w:t xml:space="preserve">[sic] </w:t>
      </w:r>
      <w:r>
        <w:rPr>
          <w:rFonts w:cs="Verdana" w:ascii="Verdana" w:hAnsi="Verdana"/>
          <w:sz w:val="20"/>
        </w:rPr>
        <w:t>de todos los libertari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principio, la cuestión se plantea así: realizar una serie de ediciones sobr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Movimiento obrero contemporáneo en España y el extranjero.</w:t>
      </w:r>
    </w:p>
    <w:p>
      <w:pPr>
        <w:pStyle w:val="Normal"/>
        <w:ind w:firstLine="142"/>
        <w:jc w:val="both"/>
        <w:rPr>
          <w:rFonts w:ascii="Verdana" w:hAnsi="Verdana" w:cs="Verdana"/>
          <w:sz w:val="20"/>
        </w:rPr>
      </w:pPr>
      <w:r>
        <w:rPr>
          <w:rFonts w:cs="Verdana" w:ascii="Verdana" w:hAnsi="Verdana"/>
          <w:sz w:val="20"/>
        </w:rPr>
        <w:t>Sobre experiencias insurreccionales de la historia que contienen abundantes enseñanzas.</w:t>
      </w:r>
    </w:p>
    <w:p>
      <w:pPr>
        <w:pStyle w:val="Normal"/>
        <w:ind w:firstLine="142"/>
        <w:jc w:val="both"/>
        <w:rPr>
          <w:rFonts w:ascii="Verdana" w:hAnsi="Verdana" w:cs="Verdana"/>
          <w:sz w:val="20"/>
        </w:rPr>
      </w:pPr>
      <w:r>
        <w:rPr>
          <w:rFonts w:cs="Verdana" w:ascii="Verdana" w:hAnsi="Verdana"/>
          <w:sz w:val="20"/>
        </w:rPr>
        <w:t>Sobre la lucha armada, la guerrilla</w:t>
      </w:r>
    </w:p>
    <w:p>
      <w:pPr>
        <w:pStyle w:val="Normal"/>
        <w:ind w:firstLine="142"/>
        <w:jc w:val="both"/>
        <w:rPr/>
      </w:pPr>
      <w:r>
        <w:rPr>
          <w:rFonts w:cs="Verdana" w:ascii="Verdana" w:hAnsi="Verdana"/>
          <w:sz w:val="20"/>
        </w:rPr>
        <w:t xml:space="preserve">y crítica a situaciones y esperiencias </w:t>
      </w:r>
      <w:r>
        <w:rPr>
          <w:rFonts w:cs="Verdana" w:ascii="Verdana" w:hAnsi="Verdana"/>
          <w:i/>
          <w:sz w:val="20"/>
        </w:rPr>
        <w:t>[sic]</w:t>
      </w:r>
      <w:r>
        <w:rPr>
          <w:rFonts w:cs="Verdana" w:ascii="Verdana" w:hAnsi="Verdana"/>
          <w:sz w:val="20"/>
        </w:rPr>
        <w:t xml:space="preserve"> actua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b/>
          <w:sz w:val="20"/>
        </w:rPr>
        <w:t>1</w:t>
      </w:r>
      <w:r>
        <w:rPr>
          <w:rFonts w:cs="Verdana" w:ascii="Verdana" w:hAnsi="Verdana"/>
          <w:sz w:val="20"/>
        </w:rPr>
        <w:t xml:space="preserve">. El Movimiento obrero contemporáneo, que comienza con los conflictos mineros de Asturias sigue con la huela de Laminación en Bandas y la Construcción en Granada, y que tiene sus esperiencias </w:t>
      </w:r>
      <w:r>
        <w:rPr>
          <w:rFonts w:cs="Verdana" w:ascii="Verdana" w:hAnsi="Verdana"/>
          <w:i/>
          <w:sz w:val="20"/>
        </w:rPr>
        <w:t xml:space="preserve">[sic] </w:t>
      </w:r>
      <w:r>
        <w:rPr>
          <w:rFonts w:cs="Verdana" w:ascii="Verdana" w:hAnsi="Verdana"/>
          <w:sz w:val="20"/>
        </w:rPr>
        <w:t xml:space="preserve">más recientes en los Sucesos de San Adrián del Besós y el Conflicto de Navarra; contiene -este [número] suficientes esperiencias </w:t>
      </w:r>
      <w:r>
        <w:rPr>
          <w:rFonts w:cs="Verdana" w:ascii="Verdana" w:hAnsi="Verdana"/>
          <w:i/>
          <w:sz w:val="20"/>
        </w:rPr>
        <w:t>[sic]</w:t>
      </w:r>
      <w:r>
        <w:rPr>
          <w:rFonts w:cs="Verdana" w:ascii="Verdana" w:hAnsi="Verdana"/>
          <w:sz w:val="20"/>
        </w:rPr>
        <w:t xml:space="preserve"> para formarse un criterio sobre lo que ha de ser la Organización Obrera y el modo de conducirse de las "minorías conscientes" con el conjunto de la clase trabajadora; así como suficientes datos para realizar la crítica conveniente a los partidos y "vanguardi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o ideal serían los relatos de los propios protagonistas, como los de "NUESTRA HUELGA" o "LA VAGA DE LA HARRY WALKER DE BARCELONA", estudios que apenas si se pueden enriquecer y de los que apenas si se puede quitar na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e no ser posible relatos completos y desde dentro, es buena cualquier información que contribuya a hacer el estudi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b/>
          <w:sz w:val="20"/>
        </w:rPr>
        <w:t xml:space="preserve">2. </w:t>
      </w:r>
      <w:r>
        <w:rPr>
          <w:rFonts w:cs="Verdana" w:ascii="Verdana" w:hAnsi="Verdana"/>
          <w:sz w:val="20"/>
        </w:rPr>
        <w:t xml:space="preserve">Se trataría de hacer una recopilación de hechos históricos que puedan comenzar por Espartaco y la Comuna de París, pasar por la revolución francesa, mexicana, rusa y española y otras muchas esperiencias </w:t>
      </w:r>
      <w:r>
        <w:rPr>
          <w:rFonts w:cs="Verdana" w:ascii="Verdana" w:hAnsi="Verdana"/>
          <w:i/>
          <w:sz w:val="20"/>
        </w:rPr>
        <w:t>[sic]</w:t>
      </w:r>
      <w:r>
        <w:rPr>
          <w:rFonts w:cs="Verdana" w:ascii="Verdana" w:hAnsi="Verdana"/>
          <w:sz w:val="20"/>
        </w:rPr>
        <w:t xml:space="preserve">, como las sublevaciones en España anteriores a la guerra del 36-39, los lebantamientos </w:t>
      </w:r>
      <w:r>
        <w:rPr>
          <w:rFonts w:cs="Verdana" w:ascii="Verdana" w:hAnsi="Verdana"/>
          <w:i/>
          <w:sz w:val="20"/>
        </w:rPr>
        <w:t xml:space="preserve">[sic] </w:t>
      </w:r>
      <w:r>
        <w:rPr>
          <w:rFonts w:cs="Verdana" w:ascii="Verdana" w:hAnsi="Verdana"/>
          <w:sz w:val="20"/>
        </w:rPr>
        <w:t>de Hungría, los Consejos de Italia y seguir con los movimientos de 1968 en Francia, México y Checoslovaquia, o 1969 en Poloni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Prestando particular interés a las esperiencias </w:t>
      </w:r>
      <w:r>
        <w:rPr>
          <w:rFonts w:cs="Verdana" w:ascii="Verdana" w:hAnsi="Verdana"/>
          <w:i/>
          <w:sz w:val="20"/>
        </w:rPr>
        <w:t>[sic]</w:t>
      </w:r>
      <w:r>
        <w:rPr>
          <w:rFonts w:cs="Verdana" w:ascii="Verdana" w:hAnsi="Verdana"/>
          <w:sz w:val="20"/>
        </w:rPr>
        <w:t xml:space="preserve"> constructivas de autogestión, autogobierno y consejos obreros, como Ukrania, Cronstadt, los consejos de Italia, o las colectividades de la guerra civil española, y realizaciones de estos días como, determinadas acciones en Chile, o el conflicto de la fábrica francesa de relojes LIP.</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O luchas donde las ideologías se hallan comprometidas: el 19 de julio en España, la colaboración gubernamental del anarcosindicalismo, el mayo de 1937 en Barcelona, o la primavera de Prag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b/>
          <w:sz w:val="20"/>
        </w:rPr>
        <w:t>3</w:t>
      </w:r>
      <w:r>
        <w:rPr>
          <w:rFonts w:cs="Verdana" w:ascii="Verdana" w:hAnsi="Verdana"/>
          <w:sz w:val="20"/>
        </w:rPr>
        <w:t xml:space="preserve">. La guerra de guerrillas, o guerra sin frentes, complemento a la lucha de masas y con esperiencias </w:t>
      </w:r>
      <w:r>
        <w:rPr>
          <w:rFonts w:cs="Verdana" w:ascii="Verdana" w:hAnsi="Verdana"/>
          <w:i/>
          <w:sz w:val="20"/>
        </w:rPr>
        <w:t xml:space="preserve">[sic] </w:t>
      </w:r>
      <w:r>
        <w:rPr>
          <w:rFonts w:cs="Verdana" w:ascii="Verdana" w:hAnsi="Verdana"/>
          <w:sz w:val="20"/>
        </w:rPr>
        <w:t xml:space="preserve">actuales en todo el mundo; sea en el Tercer mundo: América India, África o Filipinas, por ejemplo. Sea en la Europa mediterránea, como España, Portugal, Italia o Turquía. O en los países ricos, como Alemania, U.S.A. O Canadá. O sea liadas con luchas de carácter nacional, Euskadi, los Curdos </w:t>
      </w:r>
      <w:r>
        <w:rPr>
          <w:rFonts w:cs="Verdana" w:ascii="Verdana" w:hAnsi="Verdana"/>
          <w:i/>
          <w:sz w:val="20"/>
        </w:rPr>
        <w:t>[sic]</w:t>
      </w:r>
      <w:r>
        <w:rPr>
          <w:rFonts w:cs="Verdana" w:ascii="Verdana" w:hAnsi="Verdana"/>
          <w:sz w:val="20"/>
        </w:rPr>
        <w:t>, Irlanda del Norte, o Palestin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Todo lo cual contribuiría a localizar la utilidad de la tarea entre los revolucionarios y a crear disposición y criterios sobre la misma, para mejor situarles en el contesto </w:t>
      </w:r>
      <w:r>
        <w:rPr>
          <w:rFonts w:cs="Verdana" w:ascii="Verdana" w:hAnsi="Verdana"/>
          <w:i/>
          <w:sz w:val="20"/>
        </w:rPr>
        <w:t xml:space="preserve">[sic] </w:t>
      </w:r>
      <w:r>
        <w:rPr>
          <w:rFonts w:cs="Verdana" w:ascii="Verdana" w:hAnsi="Verdana"/>
          <w:sz w:val="20"/>
        </w:rPr>
        <w:t>de la lucha emancipador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b/>
          <w:sz w:val="20"/>
        </w:rPr>
        <w:t>4.</w:t>
      </w:r>
      <w:r>
        <w:rPr>
          <w:rFonts w:cs="Verdana" w:ascii="Verdana" w:hAnsi="Verdana"/>
          <w:sz w:val="20"/>
        </w:rPr>
        <w:t>Crítica a situaciones actuales en las que igualmente se hallan comprometidas las ideologías y la libertad de las gentes. Trabajo de desmitificación y aclaración de situaciones, como China, Chile, Cuba, Irlanda, Indochina, Oriente Medio,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ecesario para desvelar supuestos criterios "científicos" sobre la revolución, que se imponen hoy en amplios sectores. Es por esto mismo interesante textos sobre la revolución y la organización, que no sean precisamente "teóricos" filosóficos y abstractos, sino que aborden aspectos concretos de la lucha revolucionaria, y la organización como utensilio revolucionarios.</w:t>
      </w:r>
    </w:p>
    <w:p>
      <w:pPr>
        <w:pStyle w:val="Normal"/>
        <w:ind w:firstLine="142"/>
        <w:jc w:val="both"/>
        <w:rPr>
          <w:rFonts w:ascii="Verdana" w:hAnsi="Verdana" w:cs="Verdana"/>
          <w:sz w:val="20"/>
        </w:rPr>
      </w:pPr>
      <w:r>
        <w:rPr>
          <w:rFonts w:cs="Verdana" w:ascii="Verdana" w:hAnsi="Verdana"/>
          <w:sz w:val="20"/>
        </w:rPr>
        <w:t>Hasta aquí, el esquema amplio de un propósito, que lo es porque consideramos responde a una necesidad de los revolucionarios y de la misma revolución</w:t>
      </w:r>
    </w:p>
    <w:p>
      <w:pPr>
        <w:pStyle w:val="Normal"/>
        <w:ind w:firstLine="142"/>
        <w:jc w:val="both"/>
        <w:rPr>
          <w:rFonts w:ascii="Verdana" w:hAnsi="Verdana" w:cs="Verdana"/>
          <w:sz w:val="20"/>
        </w:rPr>
      </w:pPr>
      <w:r>
        <w:rPr>
          <w:rFonts w:cs="Verdana" w:ascii="Verdana" w:hAnsi="Verdana"/>
          <w:sz w:val="20"/>
        </w:rPr>
      </w:r>
    </w:p>
    <w:p>
      <w:pPr>
        <w:pStyle w:val="Normal"/>
        <w:ind w:firstLine="142"/>
        <w:jc w:val="right"/>
        <w:rPr>
          <w:rFonts w:ascii="Verdana" w:hAnsi="Verdana" w:cs="Verdana"/>
          <w:sz w:val="20"/>
        </w:rPr>
      </w:pPr>
      <w:r>
        <w:rPr>
          <w:rFonts w:cs="Verdana" w:ascii="Verdana" w:hAnsi="Verdana"/>
          <w:sz w:val="20"/>
        </w:rPr>
        <w:t>AGOSTO de 1973</w:t>
      </w:r>
    </w:p>
    <w:p>
      <w:pPr>
        <w:pStyle w:val="Normal"/>
        <w:ind w:firstLine="142"/>
        <w:jc w:val="both"/>
        <w:rPr>
          <w:rFonts w:ascii="Verdana" w:hAnsi="Verdana" w:cs="Verdana"/>
          <w:sz w:val="20"/>
        </w:rPr>
      </w:pPr>
      <w:r>
        <w:rPr>
          <w:rFonts w:cs="Verdana" w:ascii="Verdana" w:hAnsi="Verdana"/>
          <w:sz w:val="20"/>
        </w:rPr>
      </w:r>
    </w:p>
    <w:p>
      <w:pPr>
        <w:pStyle w:val="Heading2"/>
        <w:ind w:firstLine="142"/>
        <w:jc w:val="both"/>
        <w:rPr>
          <w:rFonts w:ascii="Verdana" w:hAnsi="Verdana" w:cs="Verdana"/>
        </w:rPr>
      </w:pPr>
      <w:bookmarkStart w:id="20" w:name="__RefHeading___Toc116449372"/>
      <w:bookmarkEnd w:id="20"/>
      <w:r>
        <w:rPr>
          <w:rFonts w:cs="Verdana" w:ascii="Verdana" w:hAnsi="Verdana"/>
        </w:rPr>
        <w:t xml:space="preserve">15 - Grupo Autónomo de Intervención: </w:t>
      </w:r>
      <w:r>
        <w:rPr>
          <w:rFonts w:cs="Verdana" w:ascii="Verdana" w:hAnsi="Verdana"/>
          <w:i w:val="false"/>
        </w:rPr>
        <w:t>en torno a los grupos autónomos de interven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MOVIMIENTO IBÉRICO DE LIBERACIÓN se ha disuelto. En su día se explicaron las razones de esta autodisolución, señalando entre otras cosas, que se pasaba a una profundización de la teoría comunista – libertari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profundización de la teoría comunista libertaria la continuaremos a través de la revista y ediciones PUIG ANTICH, y en cierta medida a través de esta misma revista, abierta, en la medida de nuestras posibilidades y en tanto que miembros de los GRUPOS AUTÓNOMOS DE INTERVENCIÓN, porque, y queremos dejar sentado claramente que si bien por ciertas razones se vio la necesidad de disolver el M.I.L.; los G.A.I. Tienen hoy menos que nunca la intención de auto-disolvers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l contrario, vemos la imperiosa necesidad de aportar nuestra contribución a la destrucción del sistema establecido, este edificio de apariencia tan sólido pero cuyos cimientos se vuelven cada vez más débiles, cimientos corroídos y tambaleantes a los que sólo les falta el empujón fin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sotros no pretendemos dar el empujón final. Esto significaría la pérdida de las cadenas por parte del proletariado y es de sobra conocido que “la liberación del proletariado será la obra del m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 creemos en los partidos ni pretendemos crear uno nuevo; no creemos en las ideologías que prevén soluciones para el futur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No creemos en las chispa que prende y se extiende por toda la pradera, nosotros sabemos que un día estallará la chispa y que se extenderá por toda Europa, por toda América, por toda África... nosotros creemos en la ESPONTANEIDAD de las masas obreras, por eso ayudaremos a que esa chispa estalle; tenemos confianza en la </w:t>
      </w:r>
      <w:r>
        <w:rPr>
          <w:rFonts w:cs="Verdana" w:ascii="Verdana" w:hAnsi="Verdana"/>
          <w:sz w:val="20"/>
          <w:u w:val="single"/>
        </w:rPr>
        <w:t>creatividad</w:t>
      </w:r>
      <w:r>
        <w:rPr>
          <w:rFonts w:cs="Verdana" w:ascii="Verdana" w:hAnsi="Verdana"/>
          <w:sz w:val="20"/>
        </w:rPr>
        <w:t xml:space="preserve"> innata del pueblo, por eso no preveemos nada para después; creemos en la </w:t>
      </w:r>
      <w:r>
        <w:rPr>
          <w:rFonts w:cs="Verdana" w:ascii="Verdana" w:hAnsi="Verdana"/>
          <w:sz w:val="20"/>
          <w:u w:val="single"/>
        </w:rPr>
        <w:t>felicidad individual</w:t>
      </w:r>
      <w:r>
        <w:rPr>
          <w:rFonts w:cs="Verdana" w:ascii="Verdana" w:hAnsi="Verdana"/>
          <w:sz w:val="20"/>
        </w:rPr>
        <w:t>, por eso no hacemos programas colectivos y coaccionantes, ni hacemos proselitismo ni somos militant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RESUMIENDO: nosotros no tenemos nada nuevo que decir; por el contrario tenemos mucho que hacer. Esta revista, bien que teórica por su triste realidad existencial (normalmente, con una revista no se secuestra a nadie), pretende IMPULSAR ACCIONES Y COORDINARSE a nivel europeo con otros grupos autónomos y de interven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u w:val="single"/>
        </w:rPr>
      </w:pPr>
      <w:r>
        <w:rPr>
          <w:rFonts w:cs="Verdana" w:ascii="Verdana" w:hAnsi="Verdana"/>
          <w:b/>
          <w:sz w:val="20"/>
          <w:u w:val="single"/>
        </w:rPr>
        <w:t>IMPULSAR ACCIONES:</w:t>
      </w:r>
    </w:p>
    <w:p>
      <w:pPr>
        <w:pStyle w:val="Normal"/>
        <w:ind w:firstLine="142"/>
        <w:jc w:val="both"/>
        <w:rPr>
          <w:rFonts w:ascii="Verdana" w:hAnsi="Verdana" w:cs="Verdana"/>
          <w:b/>
          <w:b/>
          <w:sz w:val="20"/>
          <w:u w:val="single"/>
        </w:rPr>
      </w:pPr>
      <w:r>
        <w:rPr>
          <w:rFonts w:cs="Verdana" w:ascii="Verdana" w:hAnsi="Verdana"/>
          <w:b/>
          <w:sz w:val="20"/>
          <w:u w:val="single"/>
        </w:rPr>
      </w:r>
    </w:p>
    <w:p>
      <w:pPr>
        <w:pStyle w:val="Normal"/>
        <w:ind w:firstLine="142"/>
        <w:jc w:val="both"/>
        <w:rPr>
          <w:rFonts w:ascii="Verdana" w:hAnsi="Verdana" w:cs="Verdana"/>
          <w:i/>
          <w:i/>
          <w:sz w:val="20"/>
        </w:rPr>
      </w:pPr>
      <w:r>
        <w:rPr>
          <w:rFonts w:cs="Verdana" w:ascii="Verdana" w:hAnsi="Verdana"/>
          <w:i/>
          <w:sz w:val="20"/>
        </w:rPr>
        <w:t>1. QUÉ ACCIONES?</w:t>
      </w:r>
    </w:p>
    <w:p>
      <w:pPr>
        <w:pStyle w:val="Normal"/>
        <w:ind w:firstLine="142"/>
        <w:jc w:val="both"/>
        <w:rPr>
          <w:rFonts w:ascii="Verdana" w:hAnsi="Verdana" w:cs="Verdana"/>
          <w:i/>
          <w:i/>
          <w:sz w:val="20"/>
        </w:rPr>
      </w:pPr>
      <w:r>
        <w:rPr>
          <w:rFonts w:cs="Verdana" w:ascii="Verdana" w:hAnsi="Verdana"/>
          <w:i/>
          <w:sz w:val="20"/>
        </w:rPr>
      </w:r>
    </w:p>
    <w:p>
      <w:pPr>
        <w:pStyle w:val="Normal"/>
        <w:ind w:firstLine="142"/>
        <w:jc w:val="both"/>
        <w:rPr>
          <w:rFonts w:ascii="Verdana" w:hAnsi="Verdana" w:cs="Verdana"/>
          <w:sz w:val="20"/>
        </w:rPr>
      </w:pPr>
      <w:r>
        <w:rPr>
          <w:rFonts w:cs="Verdana" w:ascii="Verdana" w:hAnsi="Verdana"/>
          <w:sz w:val="20"/>
        </w:rPr>
        <w:t>A) Allí donde se le puede golpear al capitalismo se le golpeará. Uno de los grandes soportes del capitalismo es la policía. Y qué pasaría si de pronto se empiezan a morir policías? Y si un día salta un cuartel por los aires? (Nota: deploramos profundamente que el pabellón del cuartel de grises de Barcelona, en su salto por los aires no pillase a nadie dentro). No afirmamos nada, pero tenemos la impresión de que si el terrorismo estatal, ejercido a diario contra miles de ciudadanos, se le opone un TERRORISMO REVOLUCIONARIO puede que, sin soñar con llegar a una correlación de fuerzas, al menos a más de uno le dará por pensar.</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B) Si te cogen en una manifestación gritando cualquier cosa te dan una paliza y con suerte te caen 3 años. Si te cogen en la misma manifestación pero armado de un palo, cadena u otro objeto “defensivo” te inflan a hostias y con suerte te caen 6 años. Y si en vez de utilizar palos se empiezan a utilizar pistolas y metralletas? Creemos que sólo las ARMAS permiten hoy actuar con autonomía sin ser, ni recuperado por el sistema (caso de la izquierda) ni tan siquiera entrar en los planes, previstos y controlados por el poder, de revuelta más o menos violenta, sin depasar nunca ciertos limites (caso de la extrema izquier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ara el empleo del terrorismo revolucionario es necesaria la INTERVENCIÓN ARMADA. Por eso, entre las acciones de que hablamos cuenta una plaza muy importante la RECUPERACIÓN DE ARMAS por todos los medi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diferencia ente AGITACIÓN ARMADA y LUCHA ARMADA o MILITAR ya ha sido hecha en su día por el M.I.L. Baste recordar que grupos de agitación armada, por el que nosotros estamos, es un grupo ante todo de apoyo al estallido de la chispa que además coloca su propia actividad en el seno del conjunto de la lucha de clases del proletariado, por lo mismo el GRUPO DE AGITACIÓN ARMADA forma parte de dicha lucha de clas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 Como ya se ha dicho en más de una ocasión, queremos destruir todos los yugos de la sociedad.</w:t>
      </w:r>
    </w:p>
    <w:p>
      <w:pPr>
        <w:pStyle w:val="Normal"/>
        <w:ind w:firstLine="142"/>
        <w:jc w:val="both"/>
        <w:rPr>
          <w:rFonts w:ascii="Verdana" w:hAnsi="Verdana" w:cs="Verdana"/>
          <w:sz w:val="20"/>
        </w:rPr>
      </w:pPr>
      <w:r>
        <w:rPr>
          <w:rFonts w:cs="Verdana" w:ascii="Verdana" w:hAnsi="Verdana"/>
          <w:sz w:val="20"/>
        </w:rPr>
      </w:r>
    </w:p>
    <w:p>
      <w:pPr>
        <w:pStyle w:val="Normal"/>
        <w:ind w:left="284" w:firstLine="142"/>
        <w:jc w:val="both"/>
        <w:rPr>
          <w:rFonts w:ascii="Verdana" w:hAnsi="Verdana" w:cs="Verdana"/>
          <w:sz w:val="20"/>
        </w:rPr>
      </w:pPr>
      <w:r>
        <w:rPr>
          <w:rFonts w:cs="Verdana" w:ascii="Verdana" w:hAnsi="Verdana"/>
          <w:sz w:val="20"/>
        </w:rPr>
        <w:t>1. Estamos por la destrucción del yugo de la institución de la FAMILIA y además tendemos a destruir en nosotros la IDEA misma de la familia.</w:t>
      </w:r>
    </w:p>
    <w:p>
      <w:pPr>
        <w:pStyle w:val="Normal"/>
        <w:ind w:left="284" w:firstLine="142"/>
        <w:jc w:val="both"/>
        <w:rPr>
          <w:rFonts w:ascii="Verdana" w:hAnsi="Verdana" w:cs="Verdana"/>
          <w:sz w:val="20"/>
        </w:rPr>
      </w:pPr>
      <w:r>
        <w:rPr>
          <w:rFonts w:cs="Verdana" w:ascii="Verdana" w:hAnsi="Verdana"/>
          <w:sz w:val="20"/>
        </w:rPr>
      </w:r>
    </w:p>
    <w:p>
      <w:pPr>
        <w:pStyle w:val="Normal"/>
        <w:ind w:left="284" w:firstLine="142"/>
        <w:jc w:val="both"/>
        <w:rPr>
          <w:rFonts w:ascii="Verdana" w:hAnsi="Verdana" w:cs="Verdana"/>
          <w:sz w:val="20"/>
        </w:rPr>
      </w:pPr>
      <w:r>
        <w:rPr>
          <w:rFonts w:cs="Verdana" w:ascii="Verdana" w:hAnsi="Verdana"/>
          <w:sz w:val="20"/>
        </w:rPr>
        <w:t>2. La escuela y la universidad es uno de los yugos más sibilinos y más peligrosos. En vez de profesores y por el momento, lo que tenemos delante de nosotros es una banda de tiranos, cínicos y perversos, al servicio del capital, que pretenden darnos una cultura muerta y maloliente.</w:t>
      </w:r>
    </w:p>
    <w:p>
      <w:pPr>
        <w:pStyle w:val="Normal"/>
        <w:ind w:left="284" w:firstLine="142"/>
        <w:jc w:val="both"/>
        <w:rPr>
          <w:rFonts w:ascii="Verdana" w:hAnsi="Verdana" w:cs="Verdana"/>
          <w:sz w:val="20"/>
        </w:rPr>
      </w:pPr>
      <w:r>
        <w:rPr>
          <w:rFonts w:cs="Verdana" w:ascii="Verdana" w:hAnsi="Verdana"/>
          <w:sz w:val="20"/>
        </w:rPr>
        <w:t>No pregonamos la destrucción de los edificios universitarios ni de las bibliotecas (por muy simbólico que sea), pero pensamos que la desaparición de ciertos decanos y catedráticos harían un gran favor a muchos estudiantes.</w:t>
      </w:r>
    </w:p>
    <w:p>
      <w:pPr>
        <w:pStyle w:val="Normal"/>
        <w:ind w:left="284" w:firstLine="142"/>
        <w:jc w:val="both"/>
        <w:rPr>
          <w:rFonts w:ascii="Verdana" w:hAnsi="Verdana" w:cs="Verdana"/>
          <w:sz w:val="20"/>
        </w:rPr>
      </w:pPr>
      <w:r>
        <w:rPr>
          <w:rFonts w:cs="Verdana" w:ascii="Verdana" w:hAnsi="Verdana"/>
          <w:sz w:val="20"/>
        </w:rPr>
      </w:r>
    </w:p>
    <w:p>
      <w:pPr>
        <w:pStyle w:val="Normal"/>
        <w:ind w:left="284" w:firstLine="142"/>
        <w:jc w:val="both"/>
        <w:rPr>
          <w:rFonts w:ascii="Verdana" w:hAnsi="Verdana" w:cs="Verdana"/>
          <w:sz w:val="20"/>
        </w:rPr>
      </w:pPr>
      <w:r>
        <w:rPr>
          <w:rFonts w:cs="Verdana" w:ascii="Verdana" w:hAnsi="Verdana"/>
          <w:sz w:val="20"/>
        </w:rPr>
        <w:t>3. Y para que hablar del yugo de la PUTA MADRE IGLESIA? La nueva generación de curas sifilíticos y obreros, pero en el fondo jesuíticos y viciosos hace que una parte considerable de españoles siga depositando sus esperanzas en estos [cabrones]: el pueblo está adormecido en los brazos de los curas sin sotana y de los obispos sociales.</w:t>
      </w:r>
    </w:p>
    <w:p>
      <w:pPr>
        <w:pStyle w:val="Normal"/>
        <w:ind w:left="284" w:firstLine="142"/>
        <w:jc w:val="both"/>
        <w:rPr>
          <w:rFonts w:ascii="Verdana" w:hAnsi="Verdana" w:cs="Verdana"/>
          <w:sz w:val="20"/>
        </w:rPr>
      </w:pPr>
      <w:r>
        <w:rPr>
          <w:rFonts w:cs="Verdana" w:ascii="Verdana" w:hAnsi="Verdana"/>
          <w:sz w:val="20"/>
        </w:rPr>
      </w:r>
    </w:p>
    <w:p>
      <w:pPr>
        <w:pStyle w:val="Normal"/>
        <w:ind w:left="284" w:firstLine="142"/>
        <w:jc w:val="both"/>
        <w:rPr>
          <w:rFonts w:ascii="Verdana" w:hAnsi="Verdana" w:cs="Verdana"/>
          <w:sz w:val="20"/>
        </w:rPr>
      </w:pPr>
      <w:r>
        <w:rPr>
          <w:rFonts w:cs="Verdana" w:ascii="Verdana" w:hAnsi="Verdana"/>
          <w:sz w:val="20"/>
        </w:rPr>
        <w:t>4. Del yugo del trabajo sería sencillamente cachondo el ponernos a hablar. Pensemos que bajo este régimen de explotación inmunda, el SABOTAJE (ausentarse a menudo del sitio de trabajo, impedir el funcionamiento de la maquinaria en cuestión, destruir lo construido en la construcción, etc) y al SECUESTRO DE PATRONES debería ponerse a la orden del dí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 Queremos desmitificar todo lo mistificado.... Y lo primero y más difícil de desmitificar es la IDEA DE “ESTADO”. Para ello nada mejor que atacar los partidos y no solamente a nivel teórico. En el caso nuestro la cosa es especialmente difícil porque, dado que no hay partidos legales, los que actúan en la clandestinidad, precedidos por una aureola de martirios y de hazañas, posibilita que el pueblo español conciba ciertas esperanzas en las futuras e hipotéticas realizaciones de estos partid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 necesario:</w:t>
      </w:r>
    </w:p>
    <w:p>
      <w:pPr>
        <w:pStyle w:val="Normal"/>
        <w:ind w:firstLine="142"/>
        <w:jc w:val="both"/>
        <w:rPr>
          <w:rFonts w:ascii="Verdana" w:hAnsi="Verdana" w:cs="Verdana"/>
          <w:sz w:val="20"/>
        </w:rPr>
      </w:pPr>
      <w:r>
        <w:rPr>
          <w:rFonts w:cs="Verdana" w:ascii="Verdana" w:hAnsi="Verdana"/>
          <w:sz w:val="20"/>
        </w:rPr>
      </w:r>
    </w:p>
    <w:p>
      <w:pPr>
        <w:pStyle w:val="Normal"/>
        <w:ind w:left="426" w:firstLine="142"/>
        <w:jc w:val="both"/>
        <w:rPr>
          <w:rFonts w:ascii="Verdana" w:hAnsi="Verdana" w:cs="Verdana"/>
          <w:sz w:val="20"/>
        </w:rPr>
      </w:pPr>
      <w:r>
        <w:rPr>
          <w:rFonts w:cs="Verdana" w:ascii="Verdana" w:hAnsi="Verdana"/>
          <w:sz w:val="20"/>
        </w:rPr>
        <w:t>1. no caer en el error de ciertos grupos de “dada la situación especial” han trabajado conjuntamente con grupos dichos de “extrema-izquierda”. Rechazamos cualquier colaboración con los comunistas autoritarios.</w:t>
      </w:r>
    </w:p>
    <w:p>
      <w:pPr>
        <w:pStyle w:val="Normal"/>
        <w:ind w:left="426" w:firstLine="142"/>
        <w:jc w:val="both"/>
        <w:rPr>
          <w:rFonts w:ascii="Verdana" w:hAnsi="Verdana" w:cs="Verdana"/>
          <w:sz w:val="20"/>
        </w:rPr>
      </w:pPr>
      <w:r>
        <w:rPr>
          <w:rFonts w:cs="Verdana" w:ascii="Verdana" w:hAnsi="Verdana"/>
          <w:sz w:val="20"/>
        </w:rPr>
      </w:r>
    </w:p>
    <w:p>
      <w:pPr>
        <w:pStyle w:val="Normal"/>
        <w:ind w:left="426" w:firstLine="142"/>
        <w:jc w:val="both"/>
        <w:rPr>
          <w:rFonts w:ascii="Verdana" w:hAnsi="Verdana" w:cs="Verdana"/>
          <w:sz w:val="20"/>
        </w:rPr>
      </w:pPr>
      <w:r>
        <w:rPr>
          <w:rFonts w:cs="Verdana" w:ascii="Verdana" w:hAnsi="Verdana"/>
          <w:sz w:val="20"/>
        </w:rPr>
        <w:t>2. no quedarse en el estadio anterior de no-colaboración, sino combatirlos por todos los medios posibles, incluida la violencia armada.</w:t>
      </w:r>
    </w:p>
    <w:p>
      <w:pPr>
        <w:pStyle w:val="Normal"/>
        <w:ind w:left="426" w:firstLine="142"/>
        <w:jc w:val="both"/>
        <w:rPr>
          <w:rFonts w:ascii="Verdana" w:hAnsi="Verdana" w:cs="Verdana"/>
          <w:sz w:val="20"/>
        </w:rPr>
      </w:pPr>
      <w:r>
        <w:rPr>
          <w:rFonts w:cs="Verdana" w:ascii="Verdana" w:hAnsi="Verdana"/>
          <w:sz w:val="20"/>
        </w:rPr>
        <w:t>Los anarquistas españoles tienen fresca la memoria de hasta dónde son capaces de llegar los comunistas autoritarios. Ayer fue el P.C.E., mañana será la L.C.R. (sus homólogos franceses ya han empezado, en una manifestación, a atacar a los anarquistas (Manifestación con motivo del asesinato de Puig Antich), hiriendo a media docena. De los maoístas no hablemos, nos producen congestión de las glándulas hemorroida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 El asesinato de PUIG ANTICH nos ha hecho reflexionar por el aspecto de estas acciones que deba prevalecer sobre los otros, esto es SACAR DE LA CÁRCEL A LOS COMPAÑEROS PRISIONEROS. Para ello todos los medios (siempre que sean eficaces) son buenos: secuestros, intervención direct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Somos responsables del asesinato de PUIG ANTINCH: no por falta de acciones sino por haber fracasado en las previstas; es te fracaso le ha costado la vida a Puig Antich. No queremos moralizar sobre los aspectos del asesinato, por el contrario pensamos que el gobierno español ha sido lógico con su lógica; en día, no muy lejano por otra parte en que su lógica se vuelve contra ellos, aunque solo sea a pequeña escala... entonces veremos si les causa tanta alegría como parece haberles causado el de Salvador.</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Sobre la necesidad de sacar a los compañeros de la cárcel no hay teoría o justificación que valga, basta con decirlo y pasar a la práctica ensegui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F) Para realizar cuantas acciones hemos dicho, hacen falta armas, coches y pisos que cuestan un dineral. Dado que no tenemos huchas (como hacen en las manifestaciones en París) ni nos financian sindicatos externos (como es el caso del P.S.O.E. y la U.G.T., por parte, entre otros, de las C.I.L.S. Americanas, para colmo y cachondeo)</w:t>
      </w:r>
      <w:r>
        <w:rPr>
          <w:rFonts w:cs="Verdana" w:ascii="Verdana" w:hAnsi="Verdana"/>
          <w:i/>
          <w:sz w:val="20"/>
        </w:rPr>
        <w:t xml:space="preserve"> [tallat].</w:t>
      </w:r>
      <w:r>
        <w:rPr>
          <w:rFonts w:cs="Verdana" w:ascii="Verdana" w:hAnsi="Verdana"/>
          <w:sz w:val="20"/>
        </w:rPr>
        <w:t xml:space="preserve"> Creemos en la sociedad civilizada, pero hoy por hoy no nos queda más que robar de vez en cuando un Banc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Esperamos que los empleados de banca, iniciado a la lucha hace ya 10 años (cuando en Francia parece ser que ha sido en 1974 cuando por primera vez en su historia se les ha ocurrido empezar a destruir su imagen de “empleado de cuello blanco”), esperamos pues que cada día más estos empleados se volverán más comprensivos hacia nosotros y hacia las razones que nos obligan a actuar así. Por otra parte justificamos a cuantos se les ocurra robar Bancos aunque no sea por motivos llamados “políticos”. Robar un Banco es ayudar al proletariado. Hacemos causa común con los comunes</w:t>
      </w:r>
      <w:r>
        <w:rPr>
          <w:rStyle w:val="FootnoteCharacters"/>
          <w:rStyle w:val="FootnoteAnchor"/>
          <w:rFonts w:cs="Verdana" w:ascii="Verdana" w:hAnsi="Verdana"/>
          <w:sz w:val="20"/>
        </w:rPr>
        <w:footnoteReference w:customMarkFollows="1" w:id="21"/>
        <w:t>1</w:t>
      </w:r>
      <w:r>
        <w:rPr>
          <w:rFonts w:cs="Verdana" w:ascii="Verdana" w:hAnsi="Verdana"/>
          <w:sz w:val="20"/>
        </w:rPr>
        <w:t xml:space="preserve">. </w:t>
      </w:r>
    </w:p>
    <w:p>
      <w:pPr>
        <w:pStyle w:val="Normal"/>
        <w:ind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b/>
          <w:b/>
          <w:sz w:val="20"/>
        </w:rPr>
      </w:pPr>
      <w:r>
        <w:rPr>
          <w:rFonts w:cs="Verdana" w:ascii="Verdana" w:hAnsi="Verdana"/>
          <w:b/>
          <w:sz w:val="20"/>
        </w:rPr>
      </w:r>
    </w:p>
    <w:p>
      <w:pPr>
        <w:pStyle w:val="Normal"/>
        <w:ind w:firstLine="142"/>
        <w:jc w:val="both"/>
        <w:rPr>
          <w:rFonts w:ascii="Verdana" w:hAnsi="Verdana" w:cs="Verdana"/>
          <w:b/>
          <w:b/>
          <w:sz w:val="20"/>
          <w:u w:val="single"/>
        </w:rPr>
      </w:pPr>
      <w:r>
        <w:rPr>
          <w:rFonts w:cs="Verdana" w:ascii="Verdana" w:hAnsi="Verdana"/>
          <w:b/>
          <w:sz w:val="20"/>
          <w:u w:val="single"/>
        </w:rPr>
        <w:t>COORDINARSE A NIVEL EUROPEO CON OTROS GRUPOS AUTÓNOMOS Y DE INTERVENCIÓN</w:t>
      </w:r>
    </w:p>
    <w:p>
      <w:pPr>
        <w:pStyle w:val="Normal"/>
        <w:ind w:firstLine="142"/>
        <w:jc w:val="both"/>
        <w:rPr>
          <w:rFonts w:ascii="Verdana" w:hAnsi="Verdana" w:cs="Verdana"/>
          <w:b/>
          <w:b/>
          <w:sz w:val="20"/>
          <w:u w:val="single"/>
        </w:rPr>
      </w:pPr>
      <w:r>
        <w:rPr>
          <w:rFonts w:cs="Verdana" w:ascii="Verdana" w:hAnsi="Verdana"/>
          <w:b/>
          <w:sz w:val="20"/>
          <w:u w:val="single"/>
        </w:rPr>
      </w:r>
    </w:p>
    <w:p>
      <w:pPr>
        <w:pStyle w:val="Normal"/>
        <w:ind w:firstLine="142"/>
        <w:jc w:val="both"/>
        <w:rPr>
          <w:rFonts w:ascii="Verdana" w:hAnsi="Verdana" w:cs="Verdana"/>
          <w:sz w:val="20"/>
        </w:rPr>
      </w:pPr>
      <w:r>
        <w:rPr>
          <w:rFonts w:cs="Verdana" w:ascii="Verdana" w:hAnsi="Verdana"/>
          <w:sz w:val="20"/>
        </w:rPr>
        <w:t>Considerando la impresionante influencia de los imperialismos y el enorme desarrollo de las empresas multinacionales pensamos que una revolución “nacional” está condenada de avance al fracaso. Si en casos como CHILE, la cosa fracasa, qué no será el día en que proletariado de una “nación” cualquiera – y una sola, aisladamente- decida coger en manos sus propios intereses y haga la revolución? El apoyo MORAL del proletariado mundial no resolvería la cuestión: esa nación será arrasada de arriba a abajo por alguno de los grandes tiburones o todos al mismo tiempo. Sólo una revolución Europea, de América, de África... tendría posibilidades de tenerse en pie, y aún así, habría que contar con derramamientos de sangre considerab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sí pues creemos necesario tender hacia la coordinación internacional de todos los grupos que como nosotros estén dispuestos a combatir el capitalismo y la opresión con las armas en la mano. Sólo una insurrección internacional puede acabar con el capitalismo y imperial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u w:val="single"/>
        </w:rPr>
      </w:pPr>
      <w:r>
        <w:rPr>
          <w:rFonts w:cs="Verdana" w:ascii="Verdana" w:hAnsi="Verdana"/>
          <w:b/>
          <w:sz w:val="20"/>
          <w:u w:val="single"/>
        </w:rPr>
        <w:t>A MODO DE DELIRIO FINAL CONCLUSIVO:</w:t>
      </w:r>
    </w:p>
    <w:p>
      <w:pPr>
        <w:pStyle w:val="Normal"/>
        <w:ind w:firstLine="142"/>
        <w:jc w:val="both"/>
        <w:rPr>
          <w:rFonts w:ascii="Verdana" w:hAnsi="Verdana" w:cs="Verdana"/>
          <w:b/>
          <w:b/>
          <w:sz w:val="20"/>
          <w:u w:val="single"/>
        </w:rPr>
      </w:pPr>
      <w:r>
        <w:rPr>
          <w:rFonts w:cs="Verdana" w:ascii="Verdana" w:hAnsi="Verdana"/>
          <w:b/>
          <w:sz w:val="20"/>
          <w:u w:val="single"/>
        </w:rPr>
      </w:r>
    </w:p>
    <w:p>
      <w:pPr>
        <w:pStyle w:val="Normal"/>
        <w:ind w:firstLine="142"/>
        <w:jc w:val="both"/>
        <w:rPr>
          <w:rFonts w:ascii="Verdana" w:hAnsi="Verdana" w:cs="Verdana"/>
          <w:sz w:val="20"/>
        </w:rPr>
      </w:pPr>
      <w:r>
        <w:rPr>
          <w:rFonts w:cs="Verdana" w:ascii="Verdana" w:hAnsi="Verdana"/>
          <w:sz w:val="20"/>
        </w:rPr>
        <w:t>El actual funcionamiento de la sociedad capitalista, son secuelas de crímenes y explotación, nos angustia, nos desespera, nos vuelve histéricos y neurótic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amos todos tarados, no somos capaces de ser felices, no nos realizamos como hombres, como personas; pero nosotros conocemos a los responsables de nuestra situación: son estas malditas superestructuras que nos agobian, que nos explotan, que se aprovecha de nosotros sin compensarn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Queremos ser libres y felices, queremos respirar, queremos resolver nuestros propios problemas y para ello no necesitamos ni capitalistas ni jefes: nuestra liberación nos la fabricamos nosotros mism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o tenemos programa. No pretendemos llegar a una crítica “total y global” sino que queremos destruir todo y después ya construiremos como nos venga en gana.</w:t>
      </w:r>
    </w:p>
    <w:p>
      <w:pPr>
        <w:pStyle w:val="Normal"/>
        <w:ind w:firstLine="142"/>
        <w:jc w:val="both"/>
        <w:rPr>
          <w:rFonts w:ascii="Verdana" w:hAnsi="Verdana" w:cs="Verdana"/>
          <w:sz w:val="20"/>
        </w:rPr>
      </w:pPr>
      <w:r>
        <w:rPr>
          <w:rFonts w:cs="Verdana" w:ascii="Verdana" w:hAnsi="Verdana"/>
          <w:sz w:val="20"/>
        </w:rPr>
      </w:r>
    </w:p>
    <w:p>
      <w:pPr>
        <w:pStyle w:val="Normal"/>
        <w:ind w:firstLine="142"/>
        <w:jc w:val="right"/>
        <w:rPr>
          <w:rFonts w:ascii="Verdana" w:hAnsi="Verdana" w:cs="Verdana"/>
          <w:sz w:val="20"/>
        </w:rPr>
      </w:pPr>
      <w:r>
        <w:rPr>
          <w:rFonts w:cs="Verdana" w:ascii="Verdana" w:hAnsi="Verdana"/>
          <w:sz w:val="20"/>
        </w:rPr>
        <w:t>GRUPOS AUTÓNOMOS DE INTERVENCIÓN – De Parí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bookmarkStart w:id="21" w:name="__RefHeading___Toc116449373"/>
      <w:bookmarkStart w:id="22" w:name="__RefHeading___Toc116449373"/>
    </w:p>
    <w:p>
      <w:pPr>
        <w:pStyle w:val="Normal"/>
        <w:ind w:firstLine="142"/>
        <w:jc w:val="both"/>
        <w:rPr/>
      </w:pPr>
      <w:bookmarkStart w:id="23" w:name="__RefHeading___Toc116449373"/>
      <w:r>
        <w:rPr>
          <w:rFonts w:cs="Verdana" w:ascii="Verdana" w:hAnsi="Verdana"/>
          <w:b/>
          <w:sz w:val="28"/>
          <w:szCs w:val="28"/>
        </w:rPr>
        <w:t>16 - Notas para una clarificación histórica del movimiento obrero autónomo en Barcelona</w:t>
      </w:r>
      <w:bookmarkEnd w:id="23"/>
    </w:p>
    <w:p>
      <w:pPr>
        <w:pStyle w:val="Normal"/>
        <w:ind w:firstLine="142"/>
        <w:jc w:val="both"/>
        <w:rPr>
          <w:rFonts w:ascii="Verdana" w:hAnsi="Verdana" w:cs="Verdana"/>
          <w:b/>
          <w:b/>
          <w:sz w:val="20"/>
          <w:szCs w:val="28"/>
        </w:rPr>
      </w:pPr>
      <w:r>
        <w:rPr>
          <w:rFonts w:cs="Verdana" w:ascii="Verdana" w:hAnsi="Verdana"/>
          <w:b/>
          <w:sz w:val="20"/>
          <w:szCs w:val="28"/>
        </w:rPr>
      </w:r>
    </w:p>
    <w:p>
      <w:pPr>
        <w:pStyle w:val="Normal"/>
        <w:ind w:firstLine="142"/>
        <w:jc w:val="both"/>
        <w:rPr>
          <w:rFonts w:ascii="Verdana" w:hAnsi="Verdana" w:cs="Verdana"/>
          <w:sz w:val="20"/>
        </w:rPr>
      </w:pPr>
      <w:r>
        <w:rPr>
          <w:rFonts w:cs="Verdana" w:ascii="Verdana" w:hAnsi="Verdana"/>
          <w:sz w:val="20"/>
        </w:rPr>
        <w:t>Después de un congreso abortado en marzo de 1973, los roces en el interior del MIL, se hicieron cada vez frecuentes. Estos roces procedían de un cierto hastío en los GAC, que no podían apreciar el alcance de su práctica. En esa época, a pesar de la edición de folletos, las ediciones Mayo 37 todavía estaban en preparación; preparación que duró desde octubre del 72 hasta mayo del 73.</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acción política no se encontraba a un nivel de desarrollo suficiente agitado y el aislamiento, debido a la clandestinidad y agravado por una represión creciente a partir del mes de enero del 73, era como una carga; al mismo tiempo que las acciones de recuperación (económicas y de medios) se sucedían regularmente. En estas condiciones fue cuando empezó a tomar cierta forma la oposición en el interior del MIL sobre la organización político-militar.</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el MIL no había habido ningún problema interior grave desde junio del 72. En esa época la creación de los GAC había causado la separación de algunos miembros que no veían una finalidad a la generalización de la agitación armada en Barcelona, considerando que las expropiaciones eran en cierto modo necesarias pero sin justificación polític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La edición de la CIA nº 1 aceleró el proceso ya empezado: elaboración y redacción por miembros de grupos diferentes</w:t>
      </w:r>
      <w:r>
        <w:rPr>
          <w:rStyle w:val="FootnoteCharacters"/>
          <w:rStyle w:val="FootnoteAnchor"/>
          <w:rFonts w:cs="Verdana" w:ascii="Verdana" w:hAnsi="Verdana"/>
          <w:sz w:val="20"/>
        </w:rPr>
        <w:footnoteReference w:id="22"/>
      </w:r>
      <w:r>
        <w:rPr>
          <w:rFonts w:cs="Verdana" w:ascii="Verdana" w:hAnsi="Verdana"/>
          <w:sz w:val="20"/>
        </w:rPr>
        <w:t>, es decir de diversas funciones en la organización MIL. Es te fue el primer acto concreto de algunos miembros acelerando el proceso hacia la auto-disolución de la organización político-militar MI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ada rama de la organización tenía su propia infraestructura y sus propios contactos con las organizaciones obreras; aunque la gran mayoría de las tareas técnicas como las de imprenta, paso de fronteras, documentos falsos y la financiación, eran realizadas por los Grupos Autónomos de Comba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congreso de marzo del 73 fue convocado rápidamente para evitar una separación de una gran parte de los GAC, apoyados por los miembros de las ediciones Mayo-37. Estos últimos no admitían la separación forzosa en la organización entre teóricos, militares y obreros, así como las posiciones de ciertos miembros consideradas como “autoritarias” y centralizadoras. Las discusiones del congreso no cambiaron nada, pero permitieron a un gran número de miembros de diversas funciones reunirse e intercambiar sus puntos de vista. La auto-exclusión de ciertos miembros permitió la puesta en marcha de un nuevo comité de coordinación partidario de una autonomía mayor para cada grupo y de una separación menos estricta entre todas las funciones; no obstante, el aparato de la organización fue manteni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 finales de abril apareció el primer número de la CIA, lo cual produjo otro motivo de separación entre el equipo teórico y grupo de combate. Hasta este momento nunca había habido un documento relatando las acciones de los GAC. Estos dejaban esa tarea a las ediciones Mayo-37, que por razones de seguridad no podían reivindicar una agitación armada. En el contexto político-social de Barcelona en esa época, era imposible pedir a unas ediciones compuestas por grupos de base, fácilmente localizables, que distribuyeran una propaganda relatando acciones armadas e incluso haciendo una apología de ellas. Los GAC, por lo tanto, no podían explicar suficientemente sus posiciones y sus acciones. En Barcelona, en las esferas políticas, medios izquierdistas y Comisiones Obreras, todos hablaban de los “atracadores” y la opinión pública se daba cuenta de que algo pasaba, al ver constantemente parejas de policías delante de los banc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el MIL, la CIA nº1 no fue aceptada unánimemente como “legítimo”, y los partidarios de la revista debieron contrarrestar las diferentes tendencias durante un mes, para que la CIA pudieses ser distribuida en España y en el extranjero. Al final las discusiones y la difusión de la CIA nº1 dieron su resultado en la organización y como medio eficaz de propagan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En los Grupos Autónomos de Combate, las discusiones fueron bastante violentas entre los que querían mantener el </w:t>
      </w:r>
      <w:r>
        <w:rPr>
          <w:rFonts w:cs="Verdana" w:ascii="Verdana" w:hAnsi="Verdana"/>
          <w:sz w:val="20"/>
          <w:u w:val="single"/>
        </w:rPr>
        <w:t>statu quo</w:t>
      </w:r>
      <w:r>
        <w:rPr>
          <w:rFonts w:cs="Verdana" w:ascii="Verdana" w:hAnsi="Verdana"/>
          <w:sz w:val="20"/>
        </w:rPr>
        <w:t xml:space="preserve"> de la organización (“organizacionales”), es decir el papel específico de los GAC, y los que se negaban categóricamente a prolongar la separación de las funciones, pidiendo la creación de grupos por afinidades, que serían formados por individuos pudiendo asumir varias funciones; al llegar a este punto la separación parecía inevitable. Entre los partidarios de la organización se desarrollaba una lucha por el poder, inherente a toda organiza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urante todo el mes de junio y a principios de julio, hubo numerosas reuniones entre los miembros de las ediciones Mayo-37 y de la otra tendencia de los GAC, que se pueden denominar los “afinitarios”. El resultado obtenido fue la aceptación de una táctica y de unas tareas prácticas asumidas en comú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 pesar de las notorias divergencias que oponen a ambas tendencias, prevaleciendo ya de hecho una especie de separación, se convocó un congreso en común para principios de agosto del 73.</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Después de tres días de discusiones, y vista la imposibilidad de que saliera algún acuerdo, se tomó la decisión de interrumpirlo durante una semana. Esta semana fue utilizada por los “afinitarios” y una gran parte de los miembros de las ediciones Mayo-37, para tomar una decisión de los GAC, creados de nuevo no para finalidades específicas, sino para la realización de tareas múltiple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pPr>
      <w:r>
        <w:rPr>
          <w:rFonts w:cs="Verdana" w:ascii="Verdana" w:hAnsi="Verdana"/>
          <w:sz w:val="20"/>
        </w:rPr>
        <w:t xml:space="preserve">Durante toda una semana el congreso no logró ponerse de acuerdo sobre el texto de auto-disolución. En las discusiones, la mala interpretación del texto, obligó a los “afinatarios” a exigir la inclusión del corto párrafo denominado </w:t>
      </w:r>
      <w:r>
        <w:rPr>
          <w:rFonts w:cs="Verdana" w:ascii="Verdana" w:hAnsi="Verdana"/>
          <w:sz w:val="20"/>
          <w:u w:val="single"/>
        </w:rPr>
        <w:t>Post-Data</w:t>
      </w:r>
      <w:r>
        <w:rPr>
          <w:rFonts w:cs="Verdana" w:ascii="Verdana" w:hAnsi="Verdana"/>
          <w:sz w:val="20"/>
        </w:rPr>
        <w:t xml:space="preserve"> que se incluyó al final del texto principal. Esta </w:t>
      </w:r>
      <w:r>
        <w:rPr>
          <w:rFonts w:cs="Verdana" w:ascii="Verdana" w:hAnsi="Verdana"/>
          <w:sz w:val="20"/>
          <w:u w:val="single"/>
        </w:rPr>
        <w:t>Post-Data</w:t>
      </w:r>
      <w:r>
        <w:rPr>
          <w:rFonts w:cs="Verdana" w:ascii="Verdana" w:hAnsi="Verdana"/>
          <w:sz w:val="20"/>
        </w:rPr>
        <w:t xml:space="preserve"> fue a menudo censurado en las versiones distribuidas del texto tanto en España como en el extranjero, sobre todo en lo que se refiere a los conceptos de mártires y sigl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xml:space="preserve">Mientras que los “organizacionales” pasaban a la acción en Cataluña, los “afinitarios” trataban de reestructurarse en Barcelona, con vistas a un nuevo tipo de política de grupo que iría directamente unida a la distribución de las ediciones y de la CIA nº , que fue hecha en común durante los acuerdos de Julio, y con vistas a un nuevo tipo de acción que no se limitaría únicamente a la expropiación de medios. </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 pesar de la separación, los contactos eran frecuentes entre las dos partes,  y en el momento del ataque del banco de Bellver de Cerdanya, no se puede afirmar la problemática de una separación patente. De hecho la represión se abatió sobre las dos partes, y esto fue lo más grave, ya que las dos se encontraban en pleno período de reestructura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imagen de la separación de las tareas en las organizaciones clandestinas españolas:</w:t>
      </w:r>
    </w:p>
    <w:p>
      <w:pPr>
        <w:pStyle w:val="Normal"/>
        <w:ind w:firstLine="142"/>
        <w:jc w:val="both"/>
        <w:rPr>
          <w:rFonts w:ascii="Verdana" w:hAnsi="Verdana" w:cs="Verdana"/>
          <w:sz w:val="20"/>
          <w:u w:val="single"/>
        </w:rPr>
      </w:pPr>
      <w:r>
        <w:rPr>
          <w:rFonts w:cs="Verdana" w:ascii="Verdana" w:hAnsi="Verdana"/>
          <w:sz w:val="20"/>
          <w:u w:val="single"/>
        </w:rPr>
      </w:r>
    </w:p>
    <w:p>
      <w:pPr>
        <w:pStyle w:val="Normal"/>
        <w:ind w:left="568" w:firstLine="142"/>
        <w:jc w:val="both"/>
        <w:rPr/>
      </w:pPr>
      <w:r>
        <w:rPr>
          <w:rFonts w:cs="Verdana" w:ascii="Verdana" w:hAnsi="Verdana"/>
          <w:sz w:val="20"/>
          <w:u w:val="single"/>
        </w:rPr>
        <w:t>los intelectuales:</w:t>
      </w:r>
      <w:r>
        <w:rPr>
          <w:rFonts w:cs="Verdana" w:ascii="Verdana" w:hAnsi="Verdana"/>
          <w:sz w:val="20"/>
        </w:rPr>
        <w:t xml:space="preserve"> con sus “grandes cerebros” y las máquinas de escribir, y que afirman poseer la verdad.</w:t>
      </w:r>
    </w:p>
    <w:p>
      <w:pPr>
        <w:pStyle w:val="Normal"/>
        <w:ind w:left="568" w:firstLine="142"/>
        <w:jc w:val="both"/>
        <w:rPr>
          <w:rFonts w:ascii="Verdana" w:hAnsi="Verdana" w:cs="Verdana"/>
          <w:sz w:val="20"/>
          <w:u w:val="single"/>
        </w:rPr>
      </w:pPr>
      <w:r>
        <w:rPr>
          <w:rFonts w:cs="Verdana" w:ascii="Verdana" w:hAnsi="Verdana"/>
          <w:sz w:val="20"/>
          <w:u w:val="single"/>
        </w:rPr>
        <w:t xml:space="preserve">los obreros: </w:t>
      </w:r>
      <w:r>
        <w:rPr>
          <w:rFonts w:cs="Verdana" w:ascii="Verdana" w:hAnsi="Verdana"/>
          <w:sz w:val="20"/>
        </w:rPr>
        <w:t>con sus manos callosas, persuadidos que serán ellos solos, en tanto que únicos miembros del proletariado, en hacer la revolución.</w:t>
      </w:r>
    </w:p>
    <w:p>
      <w:pPr>
        <w:pStyle w:val="Normal"/>
        <w:ind w:left="568" w:firstLine="142"/>
        <w:jc w:val="both"/>
        <w:rPr>
          <w:rFonts w:ascii="Verdana" w:hAnsi="Verdana" w:cs="Verdana"/>
          <w:sz w:val="20"/>
          <w:u w:val="single"/>
        </w:rPr>
      </w:pPr>
      <w:r>
        <w:rPr>
          <w:rFonts w:cs="Verdana" w:ascii="Verdana" w:hAnsi="Verdana"/>
          <w:sz w:val="20"/>
          <w:u w:val="single"/>
        </w:rPr>
        <w:t>Los activistas (militares):</w:t>
      </w:r>
      <w:r>
        <w:rPr>
          <w:rFonts w:cs="Verdana" w:ascii="Verdana" w:hAnsi="Verdana"/>
          <w:sz w:val="20"/>
        </w:rPr>
        <w:t xml:space="preserve"> con sus cojones, convencidos de que los que no actúan como ellos tienen miedo.</w:t>
      </w:r>
    </w:p>
    <w:p>
      <w:pPr>
        <w:pStyle w:val="Normal"/>
        <w:ind w:firstLine="142"/>
        <w:jc w:val="both"/>
        <w:rPr>
          <w:rFonts w:ascii="Verdana" w:hAnsi="Verdana" w:cs="Verdana"/>
          <w:sz w:val="20"/>
          <w:u w:val="single"/>
        </w:rPr>
      </w:pPr>
      <w:r>
        <w:rPr>
          <w:rFonts w:cs="Verdana" w:ascii="Verdana" w:hAnsi="Verdana"/>
          <w:sz w:val="20"/>
          <w:u w:val="single"/>
        </w:rPr>
      </w:r>
    </w:p>
    <w:p>
      <w:pPr>
        <w:pStyle w:val="Heading2"/>
        <w:ind w:firstLine="142"/>
        <w:rPr/>
      </w:pPr>
      <w:bookmarkStart w:id="24" w:name="__RefHeading___Toc116449374"/>
      <w:bookmarkEnd w:id="24"/>
      <w:r>
        <w:rPr>
          <w:rFonts w:cs="Verdana" w:ascii="Verdana" w:hAnsi="Verdana"/>
        </w:rPr>
        <w:t>17 - El terrorismo de la represión: el asunto G.A.R.I. intento de recapitulación</w:t>
      </w:r>
    </w:p>
    <w:p>
      <w:pPr>
        <w:pStyle w:val="Normal"/>
        <w:ind w:firstLine="142"/>
        <w:jc w:val="both"/>
        <w:rPr>
          <w:rFonts w:ascii="Verdana" w:hAnsi="Verdana" w:cs="Verdana"/>
          <w:sz w:val="20"/>
        </w:rPr>
      </w:pPr>
      <w:r>
        <w:rPr>
          <w:rFonts w:cs="Verdana" w:ascii="Verdana" w:hAnsi="Verdana"/>
          <w:sz w:val="20"/>
        </w:rPr>
        <w:t>España, Marzo de 74:</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Barcelona: ejecución del militante libertario Salvador PUIG ANTICH, integrado al Movimiento Ibérico de Liberación (MIL) que se irá desarrollando a través de la acción de varios grupos a partir de 1970.</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Tipo de acción concreta desarrolla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atracos a mano armada destinadas a alimentar ciertas actividades revolucionarias y luchas obreras (huelg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TEXTO DE UNA OCTAVILLA depositada el 18.II.72 por miembros del MIL en Barcelona, en una agencia del Banco Central, durante su expropia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Esta expropiación, como las precedentes, tiene por fin de apoyar la luchas del proletariado contra la burguesía y el Estado capitalista. Por eso los revolucionarios se proporcionan para su lucha el dinero que los capitalistas robaron a la clase obrera.</w:t>
      </w:r>
    </w:p>
    <w:p>
      <w:pPr>
        <w:pStyle w:val="Normal"/>
        <w:ind w:firstLine="142"/>
        <w:jc w:val="both"/>
        <w:rPr>
          <w:rFonts w:ascii="Verdana" w:hAnsi="Verdana" w:cs="Verdana"/>
          <w:sz w:val="20"/>
        </w:rPr>
      </w:pPr>
      <w:r>
        <w:rPr>
          <w:rFonts w:cs="Verdana" w:ascii="Verdana" w:hAnsi="Verdana"/>
          <w:sz w:val="20"/>
        </w:rPr>
        <w:t>La lucha cotidiana del proletariado contra la explotación obliga a los Grupos Revolucionarios de Combate a que desarrollen las acciones necesarias para que esta lucha alcance sus metas revolucionarias.</w:t>
      </w:r>
    </w:p>
    <w:p>
      <w:pPr>
        <w:pStyle w:val="Normal"/>
        <w:ind w:firstLine="142"/>
        <w:jc w:val="both"/>
        <w:rPr>
          <w:rFonts w:ascii="Verdana" w:hAnsi="Verdana" w:cs="Verdana"/>
          <w:sz w:val="20"/>
        </w:rPr>
      </w:pPr>
      <w:r>
        <w:rPr>
          <w:rFonts w:cs="Verdana" w:ascii="Verdana" w:hAnsi="Verdana"/>
          <w:sz w:val="20"/>
        </w:rPr>
        <w:t>Mientras tanto la represión de los capitalistas plaste la clase obrera, el proletariado y todos los revolucionarios seguirán atacando al capital y a sus servidores donde se encuentre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u w:val="single"/>
        </w:rPr>
      </w:pPr>
      <w:r>
        <w:rPr>
          <w:rFonts w:cs="Verdana" w:ascii="Verdana" w:hAnsi="Verdana"/>
          <w:b/>
          <w:sz w:val="20"/>
          <w:u w:val="single"/>
        </w:rPr>
        <w:t>POSICIÓN DEL MIL EN LO POLÍTICO Y  ECONÓMICO:</w:t>
      </w:r>
    </w:p>
    <w:p>
      <w:pPr>
        <w:pStyle w:val="Normal"/>
        <w:ind w:firstLine="142"/>
        <w:jc w:val="both"/>
        <w:rPr>
          <w:rFonts w:ascii="Verdana" w:hAnsi="Verdana" w:cs="Verdana"/>
          <w:b/>
          <w:b/>
          <w:sz w:val="20"/>
          <w:u w:val="single"/>
        </w:rPr>
      </w:pPr>
      <w:r>
        <w:rPr>
          <w:rFonts w:cs="Verdana" w:ascii="Verdana" w:hAnsi="Verdana"/>
          <w:b/>
          <w:sz w:val="20"/>
          <w:u w:val="single"/>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Hasta ahora, toda la estrategia (de los movimientos políticos o sindicatos clásicos) consistió en intentar la explotación de las diminutas dificultades de la burguesía en su gestión del capital. La sociedad actual tiene sus leyes, su justicia, sus guardias, sus jueces, sus tribunales, sus calabozos, sus delitos, su “normalidad”. Ante esas instituciones se desarrollan órganos políticos-partidos-sindicatos-reformismo-izquierdismo-cuyo objetivo declarado y común es la oposición a esta situación pero cuyo efecto real es su consolidación. La justicia en la calle denuncia y ataca a todas las mistificaciones de la sociedad actu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Rechazar este conformismo de la acción práctica, conduce a emprender acciones individuales o colectivas. Una asociación de revolucionarios ha de tener por meta conducir hasta sus últimas consecuencias una crítica unitaria al mundo. Es decir la crítica global de todas las zonas geográficas en que se van instalando las diferentes formas de poder socio-económico. Esta crítica se dirige igualmente contra todos los aspectos de la vid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 No se contenta con reivindicar la autogestión del mundo actual por las masas, quiere introducir sobre todo la idea de su transformación permanente, la descolonización de la vida cotidiana, la crítica radical de la economía política, la destrucción y el traspasar de la mercancía y del trabajo asalariado. Tal asociación rechaza toda reproducción en su seno de las estructuras jerárquicas del mundo dominan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crítica de las ideologías revolucionarias no hace más que desenmascarar a los nuevos especialistas de la revolución, a las nuevas teorías superiores al proletaria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RESUMEN: EL MIL SE DEFINIRÁ, en su estructura, como constituido de GRUPOS ESPECÍFICOS cuyo objetivo permanente era apoyar las luchas más radicales del movimiento obrero; precisando además que tales actividades nada tenían que ver con la acción espectacular de un grupo de presión que quiere llamar la atención, o con la creación de un aparato técnico militar cortado de la realidad social; tampoco se trataba de crear un “foco” según la tesis Guevarista, tampoco de atacar a individuos o edificios que simbolizan al enemigo por destruir.</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Si los elementos se disolvieron,</w:t>
      </w:r>
    </w:p>
    <w:p>
      <w:pPr>
        <w:pStyle w:val="Normal"/>
        <w:ind w:firstLine="142"/>
        <w:jc w:val="both"/>
        <w:rPr>
          <w:rFonts w:ascii="Verdana" w:hAnsi="Verdana" w:cs="Verdana"/>
          <w:sz w:val="20"/>
        </w:rPr>
      </w:pPr>
      <w:r>
        <w:rPr>
          <w:rFonts w:cs="Verdana" w:ascii="Verdana" w:hAnsi="Verdana"/>
          <w:sz w:val="20"/>
        </w:rPr>
        <w:t>El principio queda valedero.</w:t>
      </w:r>
    </w:p>
    <w:p>
      <w:pPr>
        <w:pStyle w:val="Normal"/>
        <w:ind w:firstLine="142"/>
        <w:jc w:val="both"/>
        <w:rPr>
          <w:rFonts w:ascii="Verdana" w:hAnsi="Verdana" w:cs="Verdana"/>
          <w:sz w:val="20"/>
        </w:rPr>
      </w:pPr>
      <w:r>
        <w:rPr>
          <w:rFonts w:cs="Verdana" w:ascii="Verdana" w:hAnsi="Verdana"/>
          <w:sz w:val="20"/>
        </w:rPr>
      </w:r>
    </w:p>
    <w:p>
      <w:pPr>
        <w:pStyle w:val="Heading2"/>
        <w:ind w:firstLine="142"/>
        <w:rPr/>
      </w:pPr>
      <w:bookmarkStart w:id="25" w:name="__RefHeading___Toc116449375"/>
      <w:bookmarkEnd w:id="25"/>
      <w:r>
        <w:rPr>
          <w:rFonts w:cs="Verdana" w:ascii="Verdana" w:hAnsi="Verdana"/>
          <w:i w:val="false"/>
        </w:rPr>
        <w:t>18 -</w:t>
      </w:r>
      <w:r>
        <w:rPr>
          <w:rFonts w:cs="Verdana" w:ascii="Verdana" w:hAnsi="Verdana"/>
        </w:rPr>
        <w:t>¿Atracadores o revolucionari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uando se combate la explotación capitalista en una sociedad que existe gracias a dicha explotación, los órganos defensores de esa sociedad tratan de eliminar a sus revolucionarios enemig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uando hace casi dos meses, la policía trató de detener a unos militantes del MIL (Movimiento Ibérico de Liberación) y utilizó sus armas contra ellos, hiriendo gravemente a uno de estos militantes revolucionarios, el instrumento de la represión al servicio de esta sociedad capitalista se cebaba una vez más en los enemigos de la explotación.</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ero no era bastante con tratar de eliminarlos físicamente: era necesario, además, ocultar su verdadera naturaleza. De ellos se dijo que eran “quinquis”, atracadores, vulgares asesinos a sueld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Nada de eso es cierto: el MIL es una organización revolucionaria que impulsa la lucha de clases, poniendo al servicio de la autoemancipación de los trabajadores una serie de medidas radicales de combate. El MIL ataca la propiedad privada, expropiando de las manos explotadoras el Capital acumulado en los bancos (verdadera expresión, simbólica y real, de la dominación capitalista). Estos fondos “recuperados” por el MIL de las manos explotadoras, permiten la financiación de una agitación armada anticapitalista y permiten también dotar de medios radicales de combate a los trabajadores en lucha: apoyando huelgas, realizando sabotajes, habilitando medios de propaganda y de agitación teórica, minando en su raíz las bases mismas de la estructura social explotadora. Todo ello, sin pretender dirigir, esforzándose por mantenerse al nivel real de la lucha de clases, sin embarcar a los trabajadores en formas de lucha que excedan de sus planteamientos concret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Sobre uno de estos militantes revolucionarios pesan hoy DOS PENAS DE MUERTE. La “justicia” burguesa se esfuerza en acelerar su acción represora, sin dar tiempo a que se desvele la verdadera naturaleza de sus actos. Ello exige que seamos rápidos en expresar claramente nuestra repulsa, no sólo ante el intento deformador de los represores, sino también frente a su deseo de ejecutar inmediatamente las penas solicitad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OR LA TOTAL AUTOEMANCIPACIÓN DE LA CLASE OBRER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POR LA LUCHA PERMANENTE CONTRA TODO SISTEMA DE OPRESIÓN!!!</w:t>
      </w:r>
    </w:p>
    <w:p>
      <w:pPr>
        <w:pStyle w:val="Normal"/>
        <w:ind w:firstLine="142"/>
        <w:jc w:val="both"/>
        <w:rPr>
          <w:rFonts w:ascii="Verdana" w:hAnsi="Verdana" w:cs="Verdana"/>
          <w:sz w:val="20"/>
        </w:rPr>
      </w:pPr>
      <w:r>
        <w:rPr>
          <w:rFonts w:cs="Verdana" w:ascii="Verdana" w:hAnsi="Verdana"/>
          <w:sz w:val="20"/>
        </w:rPr>
        <w:tab/>
        <w:tab/>
        <w:tab/>
        <w:tab/>
        <w:tab/>
      </w:r>
    </w:p>
    <w:p>
      <w:pPr>
        <w:pStyle w:val="Normal"/>
        <w:ind w:left="2832" w:firstLine="142"/>
        <w:jc w:val="right"/>
        <w:rPr>
          <w:rFonts w:ascii="Verdana" w:hAnsi="Verdana" w:cs="Verdana"/>
          <w:sz w:val="20"/>
        </w:rPr>
      </w:pPr>
      <w:r>
        <w:rPr>
          <w:rFonts w:cs="Verdana" w:ascii="Verdana" w:hAnsi="Verdana"/>
          <w:sz w:val="20"/>
        </w:rPr>
        <w:t>Colectivo de presos políticos anti-autoritarios</w:t>
      </w:r>
    </w:p>
    <w:p>
      <w:pPr>
        <w:pStyle w:val="Normal"/>
        <w:ind w:firstLine="142"/>
        <w:jc w:val="right"/>
        <w:rPr>
          <w:rFonts w:ascii="Verdana" w:hAnsi="Verdana" w:cs="Verdana"/>
          <w:sz w:val="20"/>
        </w:rPr>
      </w:pPr>
      <w:r>
        <w:rPr>
          <w:rFonts w:cs="Verdana" w:ascii="Verdana" w:hAnsi="Verdana"/>
          <w:sz w:val="20"/>
        </w:rPr>
        <w:tab/>
        <w:tab/>
        <w:tab/>
        <w:tab/>
        <w:tab/>
        <w:t>(Cárcel Modelo de Barcelona. Noviembre 1973)</w:t>
      </w:r>
      <w:r>
        <w:br w:type="page"/>
      </w:r>
    </w:p>
    <w:p>
      <w:pPr>
        <w:pStyle w:val="Heading2"/>
        <w:ind w:firstLine="142"/>
        <w:rPr/>
      </w:pPr>
      <w:bookmarkStart w:id="26" w:name="__RefHeading___Toc116449377"/>
      <w:bookmarkEnd w:id="26"/>
      <w:r>
        <w:rPr>
          <w:rFonts w:cs="Verdana" w:ascii="Verdana" w:hAnsi="Verdana"/>
        </w:rPr>
        <w:t>19.- Dossier MIL: …1000… o …1000…</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la segunda mitad de los años 60, el movimiento revolucionario renace a escala mundial. Las huelgas salvajes de los mineros de Limburgo (Bélgica 67), Mayo-68 en Francia, Otoño caliente del 69 en Italia, la huelga insurrecional en Polonia en el 70-71, los motines en los ghettos norteamericanos…etc, etc. En fin, miles de luchas en todo el globo nos muestran el resurgir de la violencia y del movimiento revolucionario, que se traduce en: rechace y negación total de los sindicatos. Lucha por la abolición de la autoridad y jerarquía, sabotaje del proceso de producción y de las mercancías en las empresas…etc, 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ste resurgir del movimiento revolucionario se ha manifestado en España, con luchas similares a las del resto del mundo: generalización de comités y comisiones de empresa en luchas de base permanente contra el sistema de explotación y opresión del capital, boicot total a los sindicatos (primavera 71), huelgas salvajes y acciones violentas dela [sic] clase en fábricas y barrios (AEG de Terrassa, Harry-Walker, SEAT, Erandio, Granada, Ferrol, Sant Adrià, Sardanyola [sic], Pamplona, etc, etc.) Dichas luchas se nos presentan como una manifestación de auto-organización de la clase por la destrucción del sistema del salario y del estado capitalista por la implantación del comun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este resurgir del movimiento revolucionario, la única intervención de los comunistas es la resolución de las tareas que plantea el movimiento real en su lucha por la abolición del Capital. La proliferación, a escala mundial, de grupos específicos responde precisamente a que es la forma organizativa propia de los comunistas a la resolución de dichas tareas, que en cada situación histórica-geográfica adopta sus formas concretas. El “1000” es una de las formas concretas que toman los grupos específicos en Catalunya para desarrollar la tarea de agitación mediante el acto y la palabra.</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Con la aparición de las primera huelgas salvajes y acciones violentas de clase, el “1000” nace en el apoyo a dichas huelgas. Este apoyo y participación se traduce en sacar a la calle los textos deliberadamente olvidados por la contra-revolución que con textos nuevos platea el problema del comunismo. Para los comunistas platear hoy el problema de la abolición del sistema del Capital requiere la desmitificación del reformismo, grupos y grupúsculos que no son más que la izquierda y la extrema izquierda del programa del Capital. Es la presencia en este viejo mundo de las ideologías transformadas en estrategias y de las estrategias transformadas en ideologías, que intentan introducirse como vanguardias en la clase obrera, lo que nos ha obligado a tratarlas como tal: de estrategias de la miseria a la miseria de las estrategia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realización de las tareas que nos hemos impuesto nos exige un largo proceso infraestructural. Durante estos tres últimos años, el “1000” ha desarrollado la labor de agitación así como de trabajo de preparación infraestructural. De la misma forma que miembros del “1000” expropiaban un banco, se veían obligados a romper con un grupo de base al querer éste transformar una lucha revolucionaria del proletariado en modelo de lucha seguir, y por ello grupuscalizarse [sic] ideologizándose, al mismo tiempo que facilitaba material de impresión socializado a grupos de base, al mismo tiempo que…etc.</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violencia revolucionaria que desarrollan los grupos específicos es una respuesta global del proletariado a la violencia física del Capital. Las manifestaciones de ira, cólera, etc., son expresiones de la cotidianidad humillada del proletariado, son expresiones de la guerra civil revolucionaria latente. La tarea de los grupos específicos es la profundización comunista de esta situación soci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a compaginación de la agitación y la dinámica del proceso infraestructural necesario nos ha llevado al inicio de un proceso organizativo político-militar en clara contradicción con la tarea de profundización comunista de las contradicciones sociales. Frente a esta realidad el “1000” se auto-disuelve. Los comunistas que pertenecieron al auto-disuelto “1000” continúan la tarea de agitación en grupos específicos llamados “GAC” (Grupos autónomos de combate).</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septiembre del 73, ciertos comunistas organizados en distintos grupos autónomos de combate son detenidos por las fuerzas armadas del Capital. Tras la detención, el aparato burocrático-jurídico de la represión ha seguido su curso dando como resultado la eliminación física de éstos. Hoy, tanto la izquierda como la derecha política del Capital sólo tratan de justificar hallando una solución “humana”, su necesidad de destrucción de su antagónico: el comunismo.</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os comunistas del GAC-Septiembre-73 consideramos que la intensificación de la lucha por la destrucción del sistema que engendra la represión es la mejor manera de desarrollar la solidaridad revolucionaria con los represaliad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Llamamos a todos los revolucionarios del mundo a que su lucha contra la represión sea su desmitificación, y la traten como a tal: como necesidad lógica y fatal del Capital: a que difundan textos históricos de las luchas del proletariado censuradas por la contra-revolución, textos actuales que plantean los problemas del comunismo en las distintas partes del globo: a que sitúen el problema de la violencia revolucionaria: en fin, llamamos a todos los revolucionarios a que intervengan en la profundización comunista de las contradicciones sociales en el sistema del Capital.</w:t>
      </w:r>
    </w:p>
    <w:p>
      <w:pPr>
        <w:pStyle w:val="Normal"/>
        <w:ind w:firstLine="142"/>
        <w:jc w:val="both"/>
        <w:rPr>
          <w:rFonts w:ascii="Verdana" w:hAnsi="Verdana" w:cs="Verdana"/>
          <w:sz w:val="20"/>
        </w:rPr>
      </w:pPr>
      <w:r>
        <w:rPr>
          <w:rFonts w:cs="Verdana" w:ascii="Verdana" w:hAnsi="Verdana"/>
          <w:sz w:val="20"/>
        </w:rPr>
      </w:r>
    </w:p>
    <w:p>
      <w:pPr>
        <w:pStyle w:val="Normal"/>
        <w:ind w:left="708" w:firstLine="142"/>
        <w:jc w:val="center"/>
        <w:rPr>
          <w:rFonts w:ascii="Verdana" w:hAnsi="Verdana" w:cs="Verdana"/>
          <w:sz w:val="20"/>
        </w:rPr>
      </w:pPr>
      <w:r>
        <w:rPr>
          <w:rFonts w:cs="Verdana" w:ascii="Verdana" w:hAnsi="Verdana"/>
          <w:sz w:val="20"/>
        </w:rPr>
        <w:t>¡NI MÁRTIRES. NI JUICIOS. NI CÁRCELES. NI SALARIOS!</w:t>
      </w:r>
    </w:p>
    <w:p>
      <w:pPr>
        <w:pStyle w:val="Normal"/>
        <w:ind w:firstLine="142"/>
        <w:jc w:val="center"/>
        <w:rPr>
          <w:rFonts w:ascii="Verdana" w:hAnsi="Verdana" w:cs="Verdana"/>
          <w:sz w:val="20"/>
        </w:rPr>
      </w:pPr>
      <w:r>
        <w:rPr>
          <w:rFonts w:cs="Verdana" w:ascii="Verdana" w:hAnsi="Verdana"/>
          <w:sz w:val="20"/>
        </w:rPr>
        <w:t>¡VIVA EL COMUNISMO!</w:t>
      </w:r>
    </w:p>
    <w:p>
      <w:pPr>
        <w:pStyle w:val="Normal"/>
        <w:rPr>
          <w:rFonts w:ascii="Verdana" w:hAnsi="Verdana" w:cs="Verdana"/>
          <w:sz w:val="20"/>
        </w:rPr>
      </w:pPr>
      <w:r>
        <w:rPr>
          <w:rFonts w:cs="Verdana" w:ascii="Verdana" w:hAnsi="Verdana"/>
          <w:sz w:val="20"/>
        </w:rPr>
      </w:r>
    </w:p>
    <w:p>
      <w:pPr>
        <w:pStyle w:val="Heading2"/>
        <w:rPr>
          <w:rFonts w:ascii="Verdana" w:hAnsi="Verdana" w:cs="Verdana"/>
          <w:i w:val="false"/>
          <w:i w:val="false"/>
        </w:rPr>
      </w:pPr>
      <w:bookmarkStart w:id="27" w:name="__RefHeading___Toc116449382"/>
      <w:bookmarkEnd w:id="27"/>
      <w:r>
        <w:rPr>
          <w:rFonts w:cs="Verdana" w:ascii="Verdana" w:hAnsi="Verdana"/>
        </w:rPr>
        <w:t>20 - El Movimiento Libertario Español :  texto programático del MIL</w:t>
      </w:r>
    </w:p>
    <w:p>
      <w:pPr>
        <w:pStyle w:val="NormalWeb"/>
        <w:spacing w:before="0" w:after="0"/>
        <w:ind w:firstLine="142"/>
        <w:jc w:val="both"/>
        <w:rPr>
          <w:rFonts w:ascii="Verdana" w:hAnsi="Verdana" w:cs="Verdana"/>
          <w:sz w:val="20"/>
          <w:szCs w:val="20"/>
        </w:rPr>
      </w:pPr>
      <w:r>
        <w:rPr>
          <w:rFonts w:cs="Verdana" w:ascii="Verdana" w:hAnsi="Verdana"/>
          <w:sz w:val="20"/>
          <w:szCs w:val="20"/>
        </w:rPr>
        <w:t xml:space="preserve">Ruedo Ibérico, París, 1974 </w:t>
      </w:r>
    </w:p>
    <w:p>
      <w:pPr>
        <w:pStyle w:val="Normal"/>
        <w:ind w:firstLine="142"/>
        <w:jc w:val="both"/>
        <w:rPr>
          <w:rFonts w:ascii="Verdana" w:hAnsi="Verdana" w:cs="Verdana"/>
          <w:sz w:val="20"/>
        </w:rPr>
      </w:pPr>
      <w:r>
        <w:rPr>
          <w:rFonts w:cs="Verdana" w:ascii="Verdana" w:hAnsi="Verdana"/>
          <w:sz w:val="20"/>
        </w:rPr>
        <w:t>(Págs. 297)</w:t>
      </w:r>
    </w:p>
    <w:p>
      <w:pPr>
        <w:pStyle w:val="Normal"/>
        <w:ind w:firstLine="142"/>
        <w:jc w:val="both"/>
        <w:rPr>
          <w:rFonts w:ascii="Verdana" w:hAnsi="Verdana" w:cs="Verdana"/>
          <w:sz w:val="20"/>
        </w:rPr>
      </w:pPr>
      <w:r>
        <w:rPr>
          <w:rFonts w:cs="Verdana" w:ascii="Verdana" w:hAnsi="Verdana"/>
          <w:sz w:val="20"/>
        </w:rPr>
      </w:r>
    </w:p>
    <w:p>
      <w:pPr>
        <w:pStyle w:val="Footer"/>
        <w:tabs>
          <w:tab w:val="clear" w:pos="4252"/>
          <w:tab w:val="clear" w:pos="8504"/>
        </w:tabs>
        <w:ind w:firstLine="142"/>
        <w:rPr>
          <w:rFonts w:ascii="Verdana" w:hAnsi="Verdana" w:cs="Verdana"/>
          <w:b/>
          <w:b/>
          <w:sz w:val="20"/>
        </w:rPr>
      </w:pPr>
      <w:r>
        <w:rPr>
          <w:rFonts w:cs="Verdana" w:ascii="Verdana" w:hAnsi="Verdana"/>
          <w:b/>
          <w:sz w:val="20"/>
        </w:rPr>
        <w:t>SENTIDO ACTUAL DE LAS ENSEÑANZAS DE LAS FAI</w:t>
      </w:r>
    </w:p>
    <w:p>
      <w:pPr>
        <w:pStyle w:val="Normal"/>
        <w:ind w:firstLine="142"/>
        <w:rPr>
          <w:rFonts w:ascii="Verdana" w:hAnsi="Verdana" w:cs="Verdana"/>
          <w:b/>
          <w:b/>
          <w:sz w:val="20"/>
        </w:rPr>
      </w:pPr>
      <w:r>
        <w:rPr>
          <w:rFonts w:cs="Verdana" w:ascii="Verdana" w:hAnsi="Verdana"/>
          <w:b/>
          <w:sz w:val="20"/>
        </w:rPr>
      </w:r>
    </w:p>
    <w:p>
      <w:pPr>
        <w:pStyle w:val="Normal"/>
        <w:ind w:firstLine="142"/>
        <w:jc w:val="both"/>
        <w:rPr>
          <w:rFonts w:ascii="Verdana" w:hAnsi="Verdana" w:cs="Verdana"/>
          <w:sz w:val="20"/>
        </w:rPr>
      </w:pPr>
      <w:r>
        <w:rPr>
          <w:rFonts w:cs="Verdana" w:ascii="Verdana" w:hAnsi="Verdana"/>
          <w:sz w:val="20"/>
        </w:rPr>
        <w:t xml:space="preserve">(Documento de “Grupos Autónomos de Combate. Por un </w:t>
      </w:r>
      <w:r>
        <w:rPr>
          <w:rFonts w:cs="Verdana" w:ascii="Verdana" w:hAnsi="Verdana"/>
          <w:sz w:val="20"/>
          <w:u w:val="single"/>
        </w:rPr>
        <w:t>Movimiento Ibérico de Liberación</w:t>
      </w:r>
      <w:r>
        <w:rPr>
          <w:rFonts w:cs="Verdana" w:ascii="Verdana" w:hAnsi="Verdana"/>
          <w:sz w:val="20"/>
        </w:rPr>
        <w:t>, nº 1, 1973)</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w:t>
      </w:r>
      <w:r>
        <w:rPr>
          <w:rFonts w:cs="Verdana" w:ascii="Verdana" w:hAnsi="Verdana"/>
          <w:sz w:val="20"/>
        </w:rPr>
        <w:t>En nuestros días, la organización formal de la CNT-FAI son sólo fantasmas,  una sombra de lo que fueron en su tiempo; fantasmas eficaces cuyo nombre aterroriza aún a la burguesía con el recuerdo de la revolución para el avance de la lucha revolucionaria actual.</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n cambio, las tareas que exigieron la creación de la FAI hace casi medio siglo conservan plena actualidad en la situación presente:</w:t>
      </w:r>
    </w:p>
    <w:p>
      <w:pPr>
        <w:pStyle w:val="Normal"/>
        <w:ind w:firstLine="142"/>
        <w:jc w:val="both"/>
        <w:rPr>
          <w:rFonts w:ascii="Verdana" w:hAnsi="Verdana" w:cs="Verdana"/>
          <w:sz w:val="20"/>
        </w:rPr>
      </w:pPr>
      <w:r>
        <w:rPr>
          <w:rFonts w:cs="Verdana" w:ascii="Verdana" w:hAnsi="Verdana"/>
          <w:sz w:val="20"/>
        </w:rPr>
      </w:r>
    </w:p>
    <w:p>
      <w:pPr>
        <w:pStyle w:val="Normal"/>
        <w:numPr>
          <w:ilvl w:val="0"/>
          <w:numId w:val="6"/>
        </w:numPr>
        <w:ind w:left="720" w:firstLine="142"/>
        <w:jc w:val="both"/>
        <w:rPr>
          <w:rFonts w:ascii="Verdana" w:hAnsi="Verdana" w:cs="Verdana"/>
          <w:sz w:val="20"/>
        </w:rPr>
      </w:pPr>
      <w:r>
        <w:rPr>
          <w:rFonts w:cs="Verdana" w:ascii="Verdana" w:hAnsi="Verdana"/>
          <w:sz w:val="20"/>
        </w:rPr>
        <w:t>Situación de clandestinidad y debilidad organizativa del movimiento obrero, sometido a la represión del Estado y de la patronal.</w:t>
      </w:r>
    </w:p>
    <w:p>
      <w:pPr>
        <w:pStyle w:val="Normal"/>
        <w:numPr>
          <w:ilvl w:val="0"/>
          <w:numId w:val="6"/>
        </w:numPr>
        <w:ind w:left="720" w:firstLine="142"/>
        <w:jc w:val="both"/>
        <w:rPr>
          <w:rFonts w:ascii="Verdana" w:hAnsi="Verdana" w:cs="Verdana"/>
          <w:sz w:val="20"/>
        </w:rPr>
      </w:pPr>
      <w:r>
        <w:rPr>
          <w:rFonts w:cs="Verdana" w:ascii="Verdana" w:hAnsi="Verdana"/>
          <w:sz w:val="20"/>
        </w:rPr>
        <w:t>Peligro de desviacionismo presente en ciertos sectores del movimiento obrero que se conforman con una perspectiva reformista olvidando las exigencias revolucionarias.</w:t>
      </w:r>
    </w:p>
    <w:p>
      <w:pPr>
        <w:pStyle w:val="Normal"/>
        <w:numPr>
          <w:ilvl w:val="0"/>
          <w:numId w:val="6"/>
        </w:numPr>
        <w:ind w:left="720" w:firstLine="142"/>
        <w:jc w:val="both"/>
        <w:rPr>
          <w:rFonts w:ascii="Verdana" w:hAnsi="Verdana" w:cs="Verdana"/>
          <w:sz w:val="20"/>
        </w:rPr>
      </w:pPr>
      <w:r>
        <w:rPr>
          <w:rFonts w:cs="Verdana" w:ascii="Verdana" w:hAnsi="Verdana"/>
          <w:sz w:val="20"/>
        </w:rPr>
        <w:t>Necesidad de unificar las tendencias antiautoritarias más radicales del movimiento obrero, para llevar la lucha hasta el umbral de la insurrección. Hoy, como hace 50 años, queda de nuevo el problema de la organización capaz de garantizar el radicalismo del movimiento revolucionario y su fuerza práctica:</w:t>
      </w:r>
    </w:p>
    <w:p>
      <w:pPr>
        <w:pStyle w:val="Normal"/>
        <w:numPr>
          <w:ilvl w:val="0"/>
          <w:numId w:val="6"/>
        </w:numPr>
        <w:ind w:left="720" w:firstLine="142"/>
        <w:jc w:val="both"/>
        <w:rPr>
          <w:rFonts w:ascii="Verdana" w:hAnsi="Verdana" w:cs="Verdana"/>
          <w:sz w:val="20"/>
        </w:rPr>
      </w:pPr>
      <w:r>
        <w:rPr>
          <w:rFonts w:cs="Verdana" w:ascii="Verdana" w:hAnsi="Verdana"/>
          <w:sz w:val="20"/>
        </w:rPr>
        <w:t>Por una parte, las organizaciones que se reclaman del anarquismo en España no se plantean esta cuestión en toda su envergadura sino que se conforman con mantener viejas estructuras o con hacer aparecer grupos libertarios marginales a la lucha (por ejemplo, grupos estudiantiles más o menos folklóricos, grupos intelectuales, pacifistas...);</w:t>
      </w:r>
    </w:p>
    <w:p>
      <w:pPr>
        <w:pStyle w:val="Normal"/>
        <w:numPr>
          <w:ilvl w:val="0"/>
          <w:numId w:val="6"/>
        </w:numPr>
        <w:ind w:left="720" w:firstLine="142"/>
        <w:jc w:val="both"/>
        <w:rPr>
          <w:rFonts w:ascii="Verdana" w:hAnsi="Verdana" w:cs="Verdana"/>
          <w:sz w:val="20"/>
        </w:rPr>
      </w:pPr>
      <w:r>
        <w:rPr>
          <w:rFonts w:cs="Verdana" w:ascii="Verdana" w:hAnsi="Verdana"/>
          <w:sz w:val="20"/>
        </w:rPr>
        <w:t>Por otra parte, las tendencias antiautoritarias en el seno del movimiento obrero forman parte de organizaciones radicales más amplias y se hallan permanentemente ante el dilema de ganar homogeneidad a costa de convertirse en grupúsculos cerrados y reducidos o ampliar al máximo la unidad de acción y la posibilidad de generalización de las luchas a costa de avanzar más lentamente en sus planteamientos.</w:t>
      </w:r>
    </w:p>
    <w:p>
      <w:pPr>
        <w:pStyle w:val="Normal"/>
        <w:ind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El ejemplo de la fundación de la FAI debe plantear la cuestión de la organización en los siguientes términos:</w:t>
      </w:r>
    </w:p>
    <w:p>
      <w:pPr>
        <w:pStyle w:val="Normal"/>
        <w:ind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t>(Sentido actual.. (II)</w:t>
      </w:r>
    </w:p>
    <w:p>
      <w:pPr>
        <w:pStyle w:val="Normal"/>
        <w:ind w:left="360" w:firstLine="142"/>
        <w:jc w:val="both"/>
        <w:rPr>
          <w:rFonts w:ascii="Verdana" w:hAnsi="Verdana" w:cs="Verdana"/>
          <w:sz w:val="20"/>
        </w:rPr>
      </w:pPr>
      <w:r>
        <w:rPr>
          <w:rFonts w:cs="Verdana" w:ascii="Verdana" w:hAnsi="Verdana"/>
          <w:sz w:val="20"/>
        </w:rPr>
      </w:r>
    </w:p>
    <w:p>
      <w:pPr>
        <w:pStyle w:val="Normal"/>
        <w:numPr>
          <w:ilvl w:val="0"/>
          <w:numId w:val="6"/>
        </w:numPr>
        <w:ind w:left="720" w:firstLine="142"/>
        <w:jc w:val="both"/>
        <w:rPr/>
      </w:pPr>
      <w:r>
        <w:rPr>
          <w:rFonts w:cs="Verdana" w:ascii="Verdana" w:hAnsi="Verdana"/>
          <w:sz w:val="20"/>
        </w:rPr>
        <w:t xml:space="preserve">El movimiento obrero debe reforzar su organización, intensificar sus luchas y aprender e incorporar en sus luchas la </w:t>
      </w:r>
      <w:r>
        <w:rPr>
          <w:rFonts w:cs="Verdana" w:ascii="Verdana" w:hAnsi="Verdana"/>
          <w:sz w:val="20"/>
          <w:u w:val="single"/>
        </w:rPr>
        <w:t>violencia revolucionaria</w:t>
      </w:r>
      <w:r>
        <w:rPr>
          <w:rFonts w:cs="Verdana" w:ascii="Verdana" w:hAnsi="Verdana"/>
          <w:sz w:val="20"/>
        </w:rPr>
        <w:t>;</w:t>
      </w:r>
    </w:p>
    <w:p>
      <w:pPr>
        <w:pStyle w:val="Normal"/>
        <w:numPr>
          <w:ilvl w:val="0"/>
          <w:numId w:val="6"/>
        </w:numPr>
        <w:ind w:left="720" w:firstLine="142"/>
        <w:jc w:val="both"/>
        <w:rPr>
          <w:rFonts w:ascii="Verdana" w:hAnsi="Verdana" w:cs="Verdana"/>
          <w:sz w:val="20"/>
        </w:rPr>
      </w:pPr>
      <w:r>
        <w:rPr>
          <w:rFonts w:cs="Verdana" w:ascii="Verdana" w:hAnsi="Verdana"/>
          <w:sz w:val="20"/>
        </w:rPr>
        <w:t>Los grupos de vanguardia pueden configurarse como grupos de acción coordinador pero autónomos y plantear mediante su actividad objetivos más avanzados que los que por sí solo puede emprender un amplio movimiento de masas;</w:t>
      </w:r>
    </w:p>
    <w:p>
      <w:pPr>
        <w:pStyle w:val="Normal"/>
        <w:numPr>
          <w:ilvl w:val="0"/>
          <w:numId w:val="6"/>
        </w:numPr>
        <w:ind w:left="720" w:firstLine="142"/>
        <w:jc w:val="both"/>
        <w:rPr/>
      </w:pPr>
      <w:r>
        <w:rPr>
          <w:rFonts w:cs="Verdana" w:ascii="Verdana" w:hAnsi="Verdana"/>
          <w:sz w:val="20"/>
        </w:rPr>
        <w:t>Estos grupos de acción no pueden constituirse en partido ni en dirección del movimiento obrero, sino ser vanguardia en los hechos, en la práctica, en el apoyo concreto aportado a las luchas;</w:t>
      </w:r>
    </w:p>
    <w:p>
      <w:pPr>
        <w:pStyle w:val="Normal"/>
        <w:numPr>
          <w:ilvl w:val="0"/>
          <w:numId w:val="6"/>
        </w:numPr>
        <w:ind w:left="720" w:firstLine="142"/>
        <w:jc w:val="both"/>
        <w:rPr>
          <w:rFonts w:ascii="Verdana" w:hAnsi="Verdana" w:cs="Verdana"/>
          <w:sz w:val="20"/>
        </w:rPr>
      </w:pPr>
      <w:r>
        <w:rPr>
          <w:rFonts w:cs="Verdana" w:ascii="Verdana" w:hAnsi="Verdana"/>
          <w:sz w:val="20"/>
        </w:rPr>
        <w:t>No pueden ser ajenos o exteriores a la clase obrera sino formar parte de ella;</w:t>
      </w:r>
    </w:p>
    <w:p>
      <w:pPr>
        <w:pStyle w:val="Normal"/>
        <w:numPr>
          <w:ilvl w:val="0"/>
          <w:numId w:val="6"/>
        </w:numPr>
        <w:ind w:left="720" w:firstLine="142"/>
        <w:jc w:val="both"/>
        <w:rPr>
          <w:rFonts w:ascii="Verdana" w:hAnsi="Verdana" w:cs="Verdana"/>
          <w:sz w:val="20"/>
        </w:rPr>
      </w:pPr>
      <w:r>
        <w:rPr>
          <w:rFonts w:cs="Verdana" w:ascii="Verdana" w:hAnsi="Verdana"/>
          <w:sz w:val="20"/>
        </w:rPr>
        <w:t xml:space="preserve">Es todo el movimiento de la clase obrera el único que puede realizar los objetivos revolucionarios; una organización de vanguardia sólo puede ser realmente eficaz y positiva si abandona toda pretensión sustituísta y hace suyo en la práctica la norma según la cual </w:t>
      </w:r>
      <w:r>
        <w:rPr>
          <w:rFonts w:cs="Verdana" w:ascii="Verdana" w:hAnsi="Verdana"/>
          <w:sz w:val="20"/>
          <w:u w:val="single"/>
        </w:rPr>
        <w:t>la emancipación de los trabajadores será la obra de los trabajadores mismos.</w:t>
      </w:r>
    </w:p>
    <w:p>
      <w:pPr>
        <w:pStyle w:val="Normal"/>
        <w:ind w:left="360"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sz w:val="20"/>
        </w:rPr>
      </w:pPr>
      <w:r>
        <w:rPr>
          <w:rFonts w:cs="Verdana" w:ascii="Verdana" w:hAnsi="Verdana"/>
          <w:sz w:val="20"/>
        </w:rPr>
        <w:t>Tal es el sentido actual de las enseñanzas de la Federación Anarquista Ibérica.”</w:t>
      </w:r>
    </w:p>
    <w:p>
      <w:pPr>
        <w:pStyle w:val="Normal"/>
        <w:ind w:left="360"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r>
    </w:p>
    <w:p>
      <w:pPr>
        <w:pStyle w:val="Normal"/>
        <w:ind w:firstLine="142"/>
        <w:jc w:val="both"/>
        <w:rPr>
          <w:rFonts w:ascii="Verdana" w:hAnsi="Verdana" w:cs="Verdana"/>
          <w:b/>
          <w:b/>
          <w:sz w:val="20"/>
        </w:rPr>
      </w:pPr>
      <w:r>
        <w:rPr>
          <w:rFonts w:cs="Verdana" w:ascii="Verdana" w:hAnsi="Verdana"/>
          <w:b/>
          <w:sz w:val="20"/>
        </w:rPr>
        <w:t>TEXTO PROGRAMÁTICO DEL MOVIMIENTO IBÉRICO DE LIBERACIÓN</w:t>
      </w:r>
    </w:p>
    <w:p>
      <w:pPr>
        <w:pStyle w:val="Normal"/>
        <w:ind w:firstLine="142"/>
        <w:jc w:val="both"/>
        <w:rPr>
          <w:rFonts w:ascii="Verdana" w:hAnsi="Verdana" w:cs="Verdana"/>
          <w:b/>
          <w:b/>
          <w:sz w:val="20"/>
        </w:rPr>
      </w:pPr>
      <w:r>
        <w:rPr>
          <w:rFonts w:cs="Verdana" w:ascii="Verdana" w:hAnsi="Verdana"/>
          <w:b/>
          <w:sz w:val="20"/>
        </w:rPr>
      </w:r>
    </w:p>
    <w:p>
      <w:pPr>
        <w:pStyle w:val="Normal"/>
        <w:ind w:left="360" w:firstLine="142"/>
        <w:jc w:val="both"/>
        <w:rPr>
          <w:rFonts w:ascii="Verdana" w:hAnsi="Verdana" w:cs="Verdana"/>
          <w:sz w:val="20"/>
        </w:rPr>
      </w:pPr>
      <w:r>
        <w:rPr>
          <w:rFonts w:cs="Verdana" w:ascii="Verdana" w:hAnsi="Verdana"/>
          <w:sz w:val="20"/>
        </w:rPr>
        <w:t>“</w:t>
      </w:r>
      <w:r>
        <w:rPr>
          <w:rFonts w:cs="Verdana" w:ascii="Verdana" w:hAnsi="Verdana"/>
          <w:sz w:val="20"/>
        </w:rPr>
        <w:t xml:space="preserve">En primer lugar, queremos distinguir el concepto de </w:t>
      </w:r>
      <w:r>
        <w:rPr>
          <w:rFonts w:cs="Verdana" w:ascii="Verdana" w:hAnsi="Verdana"/>
          <w:sz w:val="20"/>
          <w:u w:val="single"/>
        </w:rPr>
        <w:t>agitación armada</w:t>
      </w:r>
      <w:r>
        <w:rPr>
          <w:rFonts w:cs="Verdana" w:ascii="Verdana" w:hAnsi="Verdana"/>
          <w:sz w:val="20"/>
        </w:rPr>
        <w:t xml:space="preserve"> del de </w:t>
      </w:r>
      <w:r>
        <w:rPr>
          <w:rFonts w:cs="Verdana" w:ascii="Verdana" w:hAnsi="Verdana"/>
          <w:sz w:val="20"/>
          <w:u w:val="single"/>
        </w:rPr>
        <w:t xml:space="preserve">lucha armada </w:t>
      </w:r>
      <w:r>
        <w:rPr>
          <w:rFonts w:cs="Verdana" w:ascii="Verdana" w:hAnsi="Verdana"/>
          <w:sz w:val="20"/>
        </w:rPr>
        <w:t xml:space="preserve"> o </w:t>
      </w:r>
      <w:r>
        <w:rPr>
          <w:rFonts w:cs="Verdana" w:ascii="Verdana" w:hAnsi="Verdana"/>
          <w:sz w:val="20"/>
          <w:u w:val="single"/>
        </w:rPr>
        <w:t>militar</w:t>
      </w:r>
      <w:r>
        <w:rPr>
          <w:rFonts w:cs="Verdana" w:ascii="Verdana" w:hAnsi="Verdana"/>
          <w:sz w:val="20"/>
        </w:rPr>
        <w:t>. Un núcleo de lucha militar no busca planteamientos políticos de lucha de clases sino que se considera a sí mismo como la vanguardia o punta de lanza de la lucha y halla así en sí mismo toda su justificación. En cambio, un núcleo de agitación armada no puede admitir que se mistifique su actividad considerándose autosuficientes sino que se define por su relación con la lucha de clases. Es decir, un grupo de agitación armada es un grupo de apoyo que sitúa su propia actividad en el seno del conjunto de la lucha de clases del proletariado, que forma parte de dicha lucha de clases.</w:t>
      </w:r>
    </w:p>
    <w:p>
      <w:pPr>
        <w:pStyle w:val="Normal"/>
        <w:ind w:left="360"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t>Esto es muy importante para nosotros ya que implica unos planteamientos políticos prácticos delimitando las posiciones pequeño burguesas o individualistas de las posiciones proletarias o de clase.</w:t>
      </w:r>
    </w:p>
    <w:p>
      <w:pPr>
        <w:pStyle w:val="Normal"/>
        <w:ind w:left="360" w:firstLine="142"/>
        <w:jc w:val="both"/>
        <w:rPr>
          <w:rFonts w:ascii="Verdana" w:hAnsi="Verdana" w:cs="Verdana"/>
          <w:sz w:val="20"/>
        </w:rPr>
      </w:pPr>
      <w:r>
        <w:rPr>
          <w:rFonts w:cs="Verdana" w:ascii="Verdana" w:hAnsi="Verdana"/>
          <w:sz w:val="20"/>
        </w:rPr>
      </w:r>
    </w:p>
    <w:p>
      <w:pPr>
        <w:pStyle w:val="Normal"/>
        <w:numPr>
          <w:ilvl w:val="0"/>
          <w:numId w:val="6"/>
        </w:numPr>
        <w:ind w:left="720" w:firstLine="142"/>
        <w:jc w:val="both"/>
        <w:rPr>
          <w:rFonts w:ascii="Verdana" w:hAnsi="Verdana" w:cs="Verdana"/>
          <w:sz w:val="20"/>
        </w:rPr>
      </w:pPr>
      <w:r>
        <w:rPr>
          <w:rFonts w:cs="Verdana" w:ascii="Verdana" w:hAnsi="Verdana"/>
          <w:sz w:val="20"/>
        </w:rPr>
        <w:t xml:space="preserve">La concepción pequeño burguesa de la actividad revolucionaria es la de un </w:t>
      </w:r>
      <w:r>
        <w:rPr>
          <w:rFonts w:cs="Verdana" w:ascii="Verdana" w:hAnsi="Verdana"/>
          <w:sz w:val="20"/>
          <w:u w:val="single"/>
        </w:rPr>
        <w:t>putsch</w:t>
      </w:r>
      <w:r>
        <w:rPr>
          <w:rFonts w:cs="Verdana" w:ascii="Verdana" w:hAnsi="Verdana"/>
          <w:sz w:val="20"/>
        </w:rPr>
        <w:t xml:space="preserve"> o conspiración que se prepara y desarrolla sin la clase. La actividad armada está destinada a sustituir la ofensiva generalizada de las amplias masas y la insurrección final por una lucha siempre minoritaria.</w:t>
      </w:r>
    </w:p>
    <w:p>
      <w:pPr>
        <w:pStyle w:val="Normal"/>
        <w:ind w:left="360" w:firstLine="142"/>
        <w:jc w:val="both"/>
        <w:rPr>
          <w:rFonts w:ascii="Verdana" w:hAnsi="Verdana" w:cs="Verdana"/>
          <w:sz w:val="20"/>
        </w:rPr>
      </w:pPr>
      <w:r>
        <w:rPr>
          <w:rFonts w:cs="Verdana" w:ascii="Verdana" w:hAnsi="Verdana"/>
          <w:sz w:val="20"/>
        </w:rPr>
      </w:r>
    </w:p>
    <w:p>
      <w:pPr>
        <w:pStyle w:val="Normal"/>
        <w:numPr>
          <w:ilvl w:val="0"/>
          <w:numId w:val="6"/>
        </w:numPr>
        <w:ind w:left="720" w:firstLine="142"/>
        <w:jc w:val="both"/>
        <w:rPr>
          <w:rFonts w:ascii="Verdana" w:hAnsi="Verdana" w:cs="Verdana"/>
          <w:sz w:val="20"/>
        </w:rPr>
      </w:pPr>
      <w:r>
        <w:rPr>
          <w:rFonts w:cs="Verdana" w:ascii="Verdana" w:hAnsi="Verdana"/>
          <w:sz w:val="20"/>
        </w:rPr>
        <w:t>En cambio, la concepción proletaria considera que el capitalismo avanza hacia su propia destrucción, que engendra desde siempre sus propias contradicciones. El capitalismo ha creado y unificado frente a él, en el proceso de explotación de una clase sobre otra, a sus propios sepultureros, al proletariado.</w:t>
      </w:r>
    </w:p>
    <w:p>
      <w:pPr>
        <w:pStyle w:val="Normal"/>
        <w:ind w:left="708" w:firstLine="142"/>
        <w:jc w:val="both"/>
        <w:rPr>
          <w:rFonts w:ascii="Verdana" w:hAnsi="Verdana" w:cs="Verdana"/>
          <w:sz w:val="20"/>
        </w:rPr>
      </w:pPr>
      <w:r>
        <w:rPr>
          <w:rFonts w:cs="Verdana" w:ascii="Verdana" w:hAnsi="Verdana"/>
          <w:sz w:val="20"/>
        </w:rPr>
        <w:t>Esto no quiere decir que las luchas obreras no presenten toda una serie de limitaciones: reivindicaciones muy limitadas, fuerte muro de represión contra el que chocan, debilidad y aislamiento. Las luchas obreras han de pasar de la defensiva a la ofensiva, de las reivindicaciones pacíficas a la lucha violenta y sin cuartel, de l estallido espontáneo a la organización de esta espontaneidad. Todo esto no es fácil. Sin embargo, los resultados obtenidos en este sentido son cada vez mayores y la revolución va confirmadas sus previsiones: la emancipación de los trabajadores será la obra de los trabajadores mismos.</w:t>
      </w:r>
    </w:p>
    <w:p>
      <w:pPr>
        <w:pStyle w:val="Normal"/>
        <w:ind w:left="708" w:firstLine="142"/>
        <w:jc w:val="both"/>
        <w:rPr>
          <w:rFonts w:ascii="Verdana" w:hAnsi="Verdana" w:cs="Verdana"/>
          <w:sz w:val="20"/>
        </w:rPr>
      </w:pPr>
      <w:r>
        <w:rPr>
          <w:rFonts w:cs="Verdana" w:ascii="Verdana" w:hAnsi="Verdana"/>
          <w:sz w:val="20"/>
        </w:rPr>
        <w:t>En resumen, la agitación armada se considera a sí misma y constituye efectivamente una de las facetas o aspectos de la lucha de clases del proletariado desde el nivel actual hasta el de la insurrección general al que tiende. Mediante su práctica de acciones necesariamente limitadas, la agitación armada muestra que el nivel de violencia en el que se puede actuar aquí y ahora, y en el que por lo tanto debe actuarse, es muy superior de lo que generalmente se suele creer. La agitación armada, como toda otra forma de agitación, marca el sentido de la lucha de clases de las amplias masas ayudándolas a orientarse, radicalizarse y avanzar con una dureza cada vez mayor. Al mismo tiempo, los objetivos concretos de dicha agitación cubren también una función de apoyo a la lucha de masas.</w:t>
      </w:r>
    </w:p>
    <w:p>
      <w:pPr>
        <w:pStyle w:val="Normal"/>
        <w:ind w:left="708" w:firstLine="142"/>
        <w:jc w:val="both"/>
        <w:rPr>
          <w:rFonts w:ascii="Verdana" w:hAnsi="Verdana" w:cs="Verdana"/>
          <w:sz w:val="20"/>
        </w:rPr>
      </w:pPr>
      <w:r>
        <w:rPr>
          <w:rFonts w:cs="Verdana" w:ascii="Verdana" w:hAnsi="Verdana"/>
          <w:sz w:val="20"/>
        </w:rPr>
      </w:r>
    </w:p>
    <w:p>
      <w:pPr>
        <w:pStyle w:val="Normal"/>
        <w:ind w:left="708" w:firstLine="142"/>
        <w:jc w:val="both"/>
        <w:rPr>
          <w:rFonts w:ascii="Verdana" w:hAnsi="Verdana" w:cs="Verdana"/>
          <w:sz w:val="20"/>
        </w:rPr>
      </w:pPr>
      <w:r>
        <w:rPr>
          <w:rFonts w:cs="Verdana" w:ascii="Verdana" w:hAnsi="Verdana"/>
          <w:sz w:val="20"/>
        </w:rPr>
      </w:r>
    </w:p>
    <w:p>
      <w:pPr>
        <w:pStyle w:val="Normal"/>
        <w:ind w:left="708" w:firstLine="142"/>
        <w:jc w:val="both"/>
        <w:rPr>
          <w:rFonts w:ascii="Verdana" w:hAnsi="Verdana" w:cs="Verdana"/>
          <w:sz w:val="20"/>
        </w:rPr>
      </w:pPr>
      <w:r>
        <w:rPr>
          <w:rFonts w:cs="Verdana" w:ascii="Verdana" w:hAnsi="Verdana"/>
          <w:sz w:val="20"/>
        </w:rPr>
        <w:t>En el fondo, la simple existencia y funcionamiento eficaz de la agitación armada dentro del conjunto de la lucha de clases, así como cu previsible generalización de núcleos dedicados a tal tipo de actividad, vienen a apoyar unos planteamientos políticos radicales:</w:t>
      </w:r>
    </w:p>
    <w:p>
      <w:pPr>
        <w:pStyle w:val="Normal"/>
        <w:ind w:left="708" w:firstLine="142"/>
        <w:jc w:val="both"/>
        <w:rPr>
          <w:rFonts w:ascii="Verdana" w:hAnsi="Verdana" w:cs="Verdana"/>
          <w:sz w:val="20"/>
        </w:rPr>
      </w:pPr>
      <w:r>
        <w:rPr>
          <w:rFonts w:cs="Verdana" w:ascii="Verdana" w:hAnsi="Verdana"/>
          <w:sz w:val="20"/>
        </w:rPr>
      </w:r>
    </w:p>
    <w:p>
      <w:pPr>
        <w:pStyle w:val="Normal"/>
        <w:numPr>
          <w:ilvl w:val="0"/>
          <w:numId w:val="6"/>
        </w:numPr>
        <w:tabs>
          <w:tab w:val="clear" w:pos="708"/>
          <w:tab w:val="left" w:pos="1276" w:leader="none"/>
        </w:tabs>
        <w:ind w:left="1276" w:firstLine="142"/>
        <w:jc w:val="both"/>
        <w:rPr>
          <w:rFonts w:ascii="Verdana" w:hAnsi="Verdana" w:cs="Verdana"/>
          <w:sz w:val="20"/>
        </w:rPr>
      </w:pPr>
      <w:r>
        <w:rPr>
          <w:rFonts w:cs="Verdana" w:ascii="Verdana" w:hAnsi="Verdana"/>
          <w:sz w:val="20"/>
        </w:rPr>
        <w:t>El de que se ha hablado mucho de “lucha contra la represión” quedándose siempre en posición defensiva y a mitad de camino, sin saber ver que no hay más luchas contra la represión que la insurrección generalizada;</w:t>
      </w:r>
    </w:p>
    <w:p>
      <w:pPr>
        <w:pStyle w:val="Normal"/>
        <w:numPr>
          <w:ilvl w:val="0"/>
          <w:numId w:val="6"/>
        </w:numPr>
        <w:tabs>
          <w:tab w:val="clear" w:pos="708"/>
          <w:tab w:val="left" w:pos="1276" w:leader="none"/>
        </w:tabs>
        <w:ind w:left="1276" w:firstLine="142"/>
        <w:jc w:val="both"/>
        <w:rPr>
          <w:rFonts w:ascii="Verdana" w:hAnsi="Verdana" w:cs="Verdana"/>
          <w:sz w:val="20"/>
        </w:rPr>
      </w:pPr>
      <w:r>
        <w:rPr>
          <w:rFonts w:cs="Verdana" w:ascii="Verdana" w:hAnsi="Verdana"/>
          <w:sz w:val="20"/>
        </w:rPr>
        <w:t>El que la verdadera lucha contra el sistema no es el simple putschismo sino la revolución proletaria, cuyo primer pasa es el pasar de la defensiva a la ofensiva de manera cada vez más y más generalizada.</w:t>
      </w:r>
    </w:p>
    <w:p>
      <w:pPr>
        <w:pStyle w:val="Normal"/>
        <w:ind w:left="360" w:firstLine="142"/>
        <w:jc w:val="both"/>
        <w:rPr>
          <w:rFonts w:ascii="Verdana" w:hAnsi="Verdana" w:cs="Verdana"/>
          <w:sz w:val="20"/>
        </w:rPr>
      </w:pPr>
      <w:r>
        <w:rPr>
          <w:rFonts w:cs="Verdana" w:ascii="Verdana" w:hAnsi="Verdana"/>
          <w:sz w:val="20"/>
        </w:rPr>
      </w:r>
    </w:p>
    <w:p>
      <w:pPr>
        <w:pStyle w:val="Normal"/>
        <w:ind w:left="360" w:firstLine="142"/>
        <w:jc w:val="both"/>
        <w:rPr>
          <w:rFonts w:ascii="Verdana" w:hAnsi="Verdana" w:cs="Verdana"/>
          <w:sz w:val="20"/>
        </w:rPr>
      </w:pPr>
      <w:r>
        <w:rPr>
          <w:rFonts w:cs="Verdana" w:ascii="Verdana" w:hAnsi="Verdana"/>
          <w:sz w:val="20"/>
        </w:rPr>
        <w:t>En resumen, para quien tiene una concepción proletaria de la revolución la actividad armada es una actividad de apoyo a la lucha de masas y su insurrección general. Para las vanguardias militares o políticas, en cambio, la lucha de masas sólo es una actividad de apoyo para sus organizaciones.”</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right"/>
        <w:rPr>
          <w:rFonts w:ascii="Verdana" w:hAnsi="Verdana" w:cs="Verdana"/>
          <w:sz w:val="20"/>
        </w:rPr>
      </w:pPr>
      <w:r>
        <w:rPr>
          <w:rFonts w:cs="Verdana" w:ascii="Verdana" w:hAnsi="Verdana"/>
          <w:sz w:val="20"/>
        </w:rPr>
        <w:t>Movimiento Ibérico de Liberación.</w:t>
      </w:r>
    </w:p>
    <w:p>
      <w:pPr>
        <w:pStyle w:val="Normal"/>
        <w:ind w:left="360" w:hanging="0"/>
        <w:jc w:val="right"/>
        <w:rPr/>
      </w:pPr>
      <w:r>
        <w:rPr>
          <w:rFonts w:cs="Verdana" w:ascii="Verdana" w:hAnsi="Verdana"/>
          <w:sz w:val="20"/>
        </w:rPr>
        <w:t xml:space="preserve">(De </w:t>
      </w:r>
      <w:r>
        <w:rPr>
          <w:rFonts w:cs="Verdana" w:ascii="Verdana" w:hAnsi="Verdana"/>
          <w:sz w:val="20"/>
          <w:u w:val="single"/>
        </w:rPr>
        <w:t>Grupos Autónomos de Combate</w:t>
      </w:r>
      <w:r>
        <w:rPr>
          <w:rFonts w:cs="Verdana" w:ascii="Verdana" w:hAnsi="Verdana"/>
          <w:sz w:val="20"/>
        </w:rPr>
        <w:t>, nº 1 1973)</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 xml:space="preserve">TAJUELO, Telesforo. </w:t>
      </w:r>
      <w:r>
        <w:rPr>
          <w:rFonts w:cs="Arial" w:ascii="Verdana" w:hAnsi="Verdana"/>
          <w:i/>
          <w:sz w:val="18"/>
          <w:szCs w:val="18"/>
          <w:lang w:val="es-ES_tradnl"/>
        </w:rPr>
        <w:t>El Movimiento Ibérico de Liberación, Salvador Puig Antich y los grupos de Acción Revolucionaria Internacionalista : teoría y práctica, 1969-1976</w:t>
      </w:r>
      <w:r>
        <w:rPr>
          <w:rFonts w:cs="Arial" w:ascii="Verdana" w:hAnsi="Verdana"/>
          <w:sz w:val="18"/>
          <w:szCs w:val="18"/>
          <w:lang w:val="es-ES_tradnl"/>
        </w:rPr>
        <w:t>. París : Ruedo Ibérico, 1977.</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3">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 xml:space="preserve">TOLOSA, Carlota”. </w:t>
      </w:r>
      <w:r>
        <w:rPr>
          <w:rFonts w:cs="Arial" w:ascii="Verdana" w:hAnsi="Verdana"/>
          <w:i/>
          <w:sz w:val="18"/>
          <w:szCs w:val="18"/>
          <w:lang w:val="es-ES_tradnl"/>
        </w:rPr>
        <w:t>La torna de la torna : Salvador Puig Antich i el MIL</w:t>
      </w:r>
      <w:r>
        <w:rPr>
          <w:rFonts w:cs="Arial" w:ascii="Verdana" w:hAnsi="Verdana"/>
          <w:sz w:val="18"/>
          <w:szCs w:val="18"/>
          <w:lang w:val="es-ES_tradnl"/>
        </w:rPr>
        <w:t>. Pròleg de Ramon Barnils. Barcelona : Empúries, 1999 (1ª ed. en 1985).</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4">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 xml:space="preserve">TÉLLEZ SOLÁ, Antonio. </w:t>
      </w:r>
      <w:r>
        <w:rPr>
          <w:rFonts w:cs="Arial" w:ascii="Verdana" w:hAnsi="Verdana"/>
          <w:i/>
          <w:sz w:val="18"/>
          <w:szCs w:val="18"/>
          <w:lang w:val="es-ES_tradnl"/>
        </w:rPr>
        <w:t>El MIL y Puig Antich</w:t>
      </w:r>
      <w:r>
        <w:rPr>
          <w:rFonts w:cs="Arial" w:ascii="Verdana" w:hAnsi="Verdana"/>
          <w:sz w:val="18"/>
          <w:szCs w:val="18"/>
          <w:lang w:val="es-ES_tradnl"/>
        </w:rPr>
        <w:t>. Barcelona : Virus, 1994.</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5">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i/>
          <w:sz w:val="18"/>
          <w:szCs w:val="18"/>
          <w:lang w:val="es-ES_tradnl"/>
        </w:rPr>
        <w:t>Las 1000 y una del 1000</w:t>
      </w:r>
      <w:r>
        <w:rPr>
          <w:rFonts w:cs="Arial" w:ascii="Verdana" w:hAnsi="Verdana"/>
          <w:sz w:val="18"/>
          <w:szCs w:val="18"/>
          <w:lang w:val="es-ES_tradnl"/>
        </w:rPr>
        <w:t>. Barcelona : Ateneus Llibertaris del Barcelonès ; Colectivo Autónomo de Trabajadores S/O del Besòs ; Dones Vipera Aspis, 1984.</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6">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fr-FR"/>
        </w:rPr>
        <w:t xml:space="preserve"> </w:t>
      </w:r>
      <w:r>
        <w:rPr>
          <w:rFonts w:cs="Arial" w:ascii="Verdana" w:hAnsi="Verdana"/>
          <w:sz w:val="18"/>
          <w:szCs w:val="18"/>
          <w:lang w:val="fr-FR"/>
        </w:rPr>
        <w:t xml:space="preserve">CORTADE, André. </w:t>
      </w:r>
      <w:r>
        <w:rPr>
          <w:rFonts w:cs="Arial" w:ascii="Verdana" w:hAnsi="Verdana"/>
          <w:i/>
          <w:sz w:val="18"/>
          <w:szCs w:val="18"/>
          <w:lang w:val="fr-FR"/>
        </w:rPr>
        <w:t>Le 1000 : histoire désordonnée du MIL, Barcelone 1967-1974.</w:t>
      </w:r>
      <w:r>
        <w:rPr>
          <w:rFonts w:cs="Arial" w:ascii="Verdana" w:hAnsi="Verdana"/>
          <w:sz w:val="18"/>
          <w:szCs w:val="18"/>
          <w:lang w:val="fr-FR"/>
        </w:rPr>
        <w:t xml:space="preserve"> </w:t>
      </w:r>
      <w:r>
        <w:rPr>
          <w:rFonts w:cs="Arial" w:ascii="Verdana" w:hAnsi="Verdana"/>
          <w:sz w:val="18"/>
          <w:szCs w:val="18"/>
          <w:lang w:val="es-ES_tradnl"/>
        </w:rPr>
        <w:t>Paris : Dérive 17, 1985.</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7">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Las primeras Comisiones Obreras (CC.OO.) nacen durante las huelgas de los mineros asturianos de 1962, extendiéndose durante la década de los 60 a todo el movimiento obrero de España. Después de varias luchas fraccionales, el PCE logrará hacerse con su control a finales de los 60, convirtiéndose en su sindicato.</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8">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El partido comunista oficial en Catalunya, “hermanado” con el PCE.</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9">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Partido Comunista de España (internacional): escisión estalinista del PSUC.</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10">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Los últimos años del franquismo, al contrario de lo que afirman ciertos discursos históricos y políticos, fueron años de una especial y dura represión política y social, con muertos no sólo en enfrentamientos armados o en fusilamientos o agarrotamientos –como Puig Antich y los fusilados del FRAP y de ETA de 1975-,  sino también en el curso de huelgas y manifestaciones, como los obreros muertos en las huelgas de la SEAT y de la Térmica del Besòs, en Barcelona, los de El Ferrol, Granada, etc.; en estos años será común trasladar los conflictos laborales a la jurisdicción militar, juzgándose en consejos de guerra.</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11">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 xml:space="preserve">Se editarán folletos de Balazs, Barrot, Baynac, Berneri, Canne-Meijer, Ciliga, la Internacional Situacionista, Pannekoek, </w:t>
      </w:r>
      <w:r>
        <w:rPr>
          <w:rFonts w:cs="Arial" w:ascii="Verdana" w:hAnsi="Verdana"/>
          <w:i/>
          <w:sz w:val="18"/>
          <w:szCs w:val="18"/>
          <w:lang w:val="es-ES_tradnl"/>
        </w:rPr>
        <w:t>Révolution internationale</w:t>
      </w:r>
      <w:r>
        <w:rPr>
          <w:rFonts w:cs="Arial" w:ascii="Verdana" w:hAnsi="Verdana"/>
          <w:sz w:val="18"/>
          <w:szCs w:val="18"/>
          <w:lang w:val="es-ES_tradnl"/>
        </w:rPr>
        <w:t>…</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12">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Bultaco era una de las fábrica de motocicletas más importantes de España.</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13">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El nombre “Movimiento Ibérico de Liberación” es en realidad una adaptación de la cifra 1000 (“mil”), cifra con la que se firmó el primer folleto del grupo y que no tenía ningún significado específico; si acaso, la voluntad de ser muchos. El añadido de “GAC” daba contenido político al nombre de la organización, al designar dos parámetros claves: autonomía y acción.</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14">
    <w:p>
      <w:pPr>
        <w:pStyle w:val="Footnote"/>
        <w:jc w:val="both"/>
        <w:rPr>
          <w:rFonts w:ascii="Verdana" w:hAnsi="Verdana" w:cs="Arial"/>
          <w:sz w:val="10"/>
          <w:szCs w:val="10"/>
        </w:rPr>
      </w:pPr>
      <w:r>
        <w:rPr>
          <w:rStyle w:val="FootnoteCharacters"/>
        </w:rPr>
        <w:footnoteRef/>
      </w:r>
      <w:r>
        <w:rPr>
          <w:rFonts w:cs="Arial" w:ascii="Verdana" w:hAnsi="Verdana"/>
          <w:sz w:val="18"/>
          <w:szCs w:val="18"/>
          <w:lang w:val="es-ES_tradnl"/>
        </w:rPr>
        <w:t xml:space="preserve"> </w:t>
      </w:r>
      <w:r>
        <w:rPr>
          <w:rFonts w:cs="Arial" w:ascii="Verdana" w:hAnsi="Verdana"/>
          <w:sz w:val="18"/>
          <w:szCs w:val="18"/>
        </w:rPr>
        <w:t>El análisis y crítica realizado en 1974 por Barrot respecto al MIL continúa siendo uno de los más lúcidos y el primero en señalar cómo la autodisolución “era más una medida organizacional que un cambio de práctica” (</w:t>
      </w:r>
      <w:r>
        <w:rPr>
          <w:rFonts w:cs="Arial" w:ascii="Verdana" w:hAnsi="Verdana"/>
          <w:i/>
          <w:sz w:val="18"/>
          <w:szCs w:val="18"/>
        </w:rPr>
        <w:t>Violence et solidarité révolutionnaires : les procès des communistes de Barcelone</w:t>
      </w:r>
      <w:r>
        <w:rPr>
          <w:rFonts w:cs="Arial" w:ascii="Verdana" w:hAnsi="Verdana"/>
          <w:sz w:val="18"/>
          <w:szCs w:val="18"/>
        </w:rPr>
        <w:t xml:space="preserve">. Paris : Éd. de l’Oubli, 1974; hay edición en castellano hecha por las propias Ediciones Mayo 37: </w:t>
      </w:r>
      <w:r>
        <w:rPr>
          <w:rStyle w:val="Emphasis"/>
          <w:rFonts w:cs="Arial" w:ascii="Verdana" w:hAnsi="Verdana"/>
          <w:sz w:val="18"/>
          <w:szCs w:val="18"/>
        </w:rPr>
        <w:t>Violencia y solidaridad revolucionarias</w:t>
      </w:r>
      <w:r>
        <w:rPr>
          <w:rFonts w:cs="Arial" w:ascii="Verdana" w:hAnsi="Verdana"/>
          <w:sz w:val="18"/>
          <w:szCs w:val="18"/>
        </w:rPr>
        <w:t>).</w:t>
      </w:r>
    </w:p>
    <w:p>
      <w:pPr>
        <w:pStyle w:val="Footnote"/>
        <w:jc w:val="both"/>
        <w:rPr>
          <w:rFonts w:ascii="Verdana" w:hAnsi="Verdana" w:cs="Arial"/>
          <w:sz w:val="10"/>
          <w:szCs w:val="10"/>
        </w:rPr>
      </w:pPr>
      <w:r>
        <w:rPr>
          <w:rFonts w:cs="Arial" w:ascii="Verdana" w:hAnsi="Verdana"/>
          <w:sz w:val="10"/>
          <w:szCs w:val="10"/>
        </w:rPr>
      </w:r>
    </w:p>
  </w:footnote>
  <w:footnote w:id="15">
    <w:p>
      <w:pPr>
        <w:pStyle w:val="Footnote"/>
        <w:jc w:val="both"/>
        <w:rPr>
          <w:rFonts w:ascii="Verdana" w:hAnsi="Verdana" w:cs="Arial"/>
          <w:sz w:val="10"/>
          <w:szCs w:val="10"/>
          <w:lang w:val="es-ES_tradnl"/>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 xml:space="preserve">Encarcelado durante años en condiciones durísimas en prisiones de máxima seguridad, Rouillan ha continuado luchando por sus derechos, realizando varias huelgas de hambre. En la de diciembre del 2000 a enero del 2001 consiguió su traslado de la cárcel de máxima seguridad en Lannemezan a la de Arles; sus experiencias de la vida en prisión las ha reflejado en </w:t>
      </w:r>
      <w:r>
        <w:rPr>
          <w:rFonts w:cs="Arial" w:ascii="Verdana" w:hAnsi="Verdana"/>
          <w:i/>
          <w:sz w:val="18"/>
          <w:szCs w:val="18"/>
          <w:lang w:val="es-ES_tradnl"/>
        </w:rPr>
        <w:t>Je hais les matins</w:t>
      </w:r>
      <w:r>
        <w:rPr>
          <w:rFonts w:cs="Arial" w:ascii="Verdana" w:hAnsi="Verdana"/>
          <w:sz w:val="18"/>
          <w:szCs w:val="18"/>
          <w:lang w:val="es-ES_tradnl"/>
        </w:rPr>
        <w:t xml:space="preserve"> (Paris : Denoël, 2001), donde también evoca momentos de su experiencia en el MIL.</w:t>
      </w:r>
    </w:p>
    <w:p>
      <w:pPr>
        <w:pStyle w:val="Footnote"/>
        <w:jc w:val="both"/>
        <w:rPr>
          <w:rFonts w:ascii="Verdana" w:hAnsi="Verdana" w:cs="Arial"/>
          <w:sz w:val="10"/>
          <w:szCs w:val="10"/>
          <w:lang w:val="es-ES_tradnl"/>
        </w:rPr>
      </w:pPr>
      <w:r>
        <w:rPr>
          <w:rFonts w:cs="Arial" w:ascii="Verdana" w:hAnsi="Verdana"/>
          <w:sz w:val="10"/>
          <w:szCs w:val="10"/>
          <w:lang w:val="es-ES_tradnl"/>
        </w:rPr>
      </w:r>
    </w:p>
  </w:footnote>
  <w:footnote w:id="16">
    <w:p>
      <w:pPr>
        <w:pStyle w:val="Footnote"/>
        <w:jc w:val="both"/>
        <w:rPr/>
      </w:pPr>
      <w:r>
        <w:rPr>
          <w:rStyle w:val="FootnoteCharacters"/>
        </w:rPr>
        <w:footnoteRef/>
      </w:r>
      <w:r>
        <w:rPr>
          <w:rFonts w:cs="Arial" w:ascii="Verdana" w:hAnsi="Verdana"/>
          <w:sz w:val="18"/>
          <w:szCs w:val="18"/>
          <w:lang w:val="es-ES_tradnl"/>
        </w:rPr>
        <w:t xml:space="preserve"> </w:t>
      </w:r>
      <w:r>
        <w:rPr>
          <w:rFonts w:cs="Arial" w:ascii="Verdana" w:hAnsi="Verdana"/>
          <w:sz w:val="18"/>
          <w:szCs w:val="18"/>
          <w:lang w:val="es-ES_tradnl"/>
        </w:rPr>
        <w:t>Salvador Puig Antich fue detenido y herido en un tiroteo con la Policía en septiembre de 1973, condenado a muerte por la muerte de un policía en esa detención y asesinado legalmente por el garrote vil en marzo de 1974. Oriol Solé Sugranyes había sido detenido diez días antes que Puig Antich, tras un atraco fallido y fue condenado a 48 años de prisión en 1974; fugado de la cárcel en abril de 1976 en la famosa “fuga de Segovia” preparada por ETA (p-m), fue muerto al día siguiente por la Guardia Civil en los montes navarros, cerca de la frontera.</w:t>
      </w:r>
    </w:p>
  </w:footnote>
  <w:footnote w:id="17">
    <w:p>
      <w:pPr>
        <w:pStyle w:val="Footnote"/>
        <w:jc w:val="both"/>
        <w:rPr>
          <w:rFonts w:ascii="Verdana" w:hAnsi="Verdana" w:cs="Verdana"/>
          <w:sz w:val="10"/>
          <w:szCs w:val="10"/>
        </w:rPr>
      </w:pPr>
      <w:r>
        <w:rPr>
          <w:rStyle w:val="FootnoteCharacters"/>
        </w:rPr>
        <w:t>1</w:t>
      </w:r>
      <w:r>
        <w:rPr>
          <w:rFonts w:cs="Verdana" w:ascii="Verdana" w:hAnsi="Verdana"/>
          <w:sz w:val="18"/>
          <w:szCs w:val="18"/>
        </w:rPr>
        <w:t xml:space="preserve"> </w:t>
      </w:r>
      <w:r>
        <w:rPr>
          <w:rFonts w:cs="Verdana" w:ascii="Verdana" w:hAnsi="Verdana"/>
          <w:sz w:val="18"/>
          <w:szCs w:val="18"/>
        </w:rPr>
        <w:t>En 1972 un grupo maoísta asaltó el comercio de comestibles exóticos más caros de París, situado en uno de los barrios elegantes, por supuesto, exclusivo de la mediana y gran burguesía: Fauchon; robaron una pequeña cantidad que distribuyeron de modo caritativo entre los trabajadores inmigrados que habitan la periferia miserable de la ciudad.</w:t>
      </w:r>
    </w:p>
    <w:p>
      <w:pPr>
        <w:pStyle w:val="Footnote"/>
        <w:jc w:val="both"/>
        <w:rPr>
          <w:rFonts w:ascii="Verdana" w:hAnsi="Verdana" w:cs="Verdana"/>
          <w:sz w:val="10"/>
          <w:szCs w:val="10"/>
        </w:rPr>
      </w:pPr>
      <w:r>
        <w:rPr>
          <w:rFonts w:cs="Verdana" w:ascii="Verdana" w:hAnsi="Verdana"/>
          <w:sz w:val="10"/>
          <w:szCs w:val="10"/>
        </w:rPr>
      </w:r>
    </w:p>
  </w:footnote>
  <w:footnote w:id="18">
    <w:p>
      <w:pPr>
        <w:pStyle w:val="Normal"/>
        <w:jc w:val="both"/>
        <w:rPr>
          <w:rFonts w:ascii="Verdana" w:hAnsi="Verdana" w:cs="Verdana"/>
          <w:sz w:val="10"/>
          <w:szCs w:val="10"/>
        </w:rPr>
      </w:pPr>
      <w:r>
        <w:rPr>
          <w:rStyle w:val="FootnoteCharacters"/>
        </w:rPr>
        <w:t>2</w:t>
      </w:r>
      <w:r>
        <w:rPr>
          <w:rFonts w:cs="Verdana" w:ascii="Verdana" w:hAnsi="Verdana"/>
          <w:sz w:val="18"/>
          <w:szCs w:val="18"/>
        </w:rPr>
        <w:t xml:space="preserve"> </w:t>
      </w:r>
      <w:r>
        <w:rPr>
          <w:rFonts w:cs="Verdana" w:ascii="Verdana" w:hAnsi="Verdana"/>
          <w:sz w:val="18"/>
          <w:szCs w:val="18"/>
        </w:rPr>
        <w:t>Término peyorativo fabricado por el Partido Comunista Francés (PCF), utilizando a Lenin, para calificar a todos los que no siguen su política oportunista de derecha y reformista, en consecuencia, honroso.</w:t>
      </w:r>
    </w:p>
    <w:p>
      <w:pPr>
        <w:pStyle w:val="Normal"/>
        <w:jc w:val="both"/>
        <w:rPr>
          <w:rFonts w:ascii="Verdana" w:hAnsi="Verdana" w:cs="Verdana"/>
          <w:sz w:val="10"/>
          <w:szCs w:val="10"/>
        </w:rPr>
      </w:pPr>
      <w:r>
        <w:rPr>
          <w:rFonts w:cs="Verdana" w:ascii="Verdana" w:hAnsi="Verdana"/>
          <w:sz w:val="10"/>
          <w:szCs w:val="10"/>
        </w:rPr>
      </w:r>
    </w:p>
  </w:footnote>
  <w:footnote w:id="19">
    <w:p>
      <w:pPr>
        <w:pStyle w:val="Normal"/>
        <w:jc w:val="both"/>
        <w:rPr>
          <w:rFonts w:ascii="Verdana" w:hAnsi="Verdana" w:cs="Verdana"/>
          <w:sz w:val="10"/>
          <w:szCs w:val="10"/>
        </w:rPr>
      </w:pPr>
      <w:r>
        <w:rPr>
          <w:rStyle w:val="FootnoteCharacters"/>
        </w:rPr>
        <w:t>3</w:t>
      </w:r>
      <w:r>
        <w:rPr>
          <w:rFonts w:cs="Verdana" w:ascii="Verdana" w:hAnsi="Verdana"/>
          <w:sz w:val="18"/>
          <w:szCs w:val="18"/>
        </w:rPr>
        <w:t xml:space="preserve"> </w:t>
      </w:r>
      <w:r>
        <w:rPr>
          <w:rFonts w:cs="Verdana" w:ascii="Verdana" w:hAnsi="Verdana"/>
          <w:sz w:val="18"/>
          <w:szCs w:val="18"/>
        </w:rPr>
        <w:t xml:space="preserve">Lenin, </w:t>
      </w:r>
      <w:r>
        <w:rPr>
          <w:rFonts w:cs="Verdana" w:ascii="Verdana" w:hAnsi="Verdana"/>
          <w:sz w:val="18"/>
          <w:szCs w:val="18"/>
          <w:u w:val="single"/>
        </w:rPr>
        <w:t>¿Qué hacer?</w:t>
      </w:r>
      <w:r>
        <w:rPr>
          <w:rFonts w:cs="Verdana" w:ascii="Verdana" w:hAnsi="Verdana"/>
          <w:sz w:val="18"/>
          <w:szCs w:val="18"/>
        </w:rPr>
        <w:t xml:space="preserve">, en </w:t>
      </w:r>
      <w:r>
        <w:rPr>
          <w:rFonts w:cs="Verdana" w:ascii="Verdana" w:hAnsi="Verdana"/>
          <w:sz w:val="18"/>
          <w:szCs w:val="18"/>
          <w:u w:val="single"/>
        </w:rPr>
        <w:t>Obras escogidas en tres tomos</w:t>
      </w:r>
      <w:r>
        <w:rPr>
          <w:rFonts w:cs="Verdana" w:ascii="Verdana" w:hAnsi="Verdana"/>
          <w:sz w:val="18"/>
          <w:szCs w:val="18"/>
        </w:rPr>
        <w:t>, Moscú, Progreso, 1966, I, 142.</w:t>
      </w:r>
    </w:p>
    <w:p>
      <w:pPr>
        <w:pStyle w:val="Footnote"/>
        <w:rPr>
          <w:rFonts w:ascii="Verdana" w:hAnsi="Verdana" w:cs="Verdana"/>
          <w:sz w:val="10"/>
          <w:szCs w:val="10"/>
        </w:rPr>
      </w:pPr>
      <w:r>
        <w:rPr>
          <w:rFonts w:cs="Verdana" w:ascii="Verdana" w:hAnsi="Verdana"/>
          <w:sz w:val="10"/>
          <w:szCs w:val="10"/>
        </w:rPr>
      </w:r>
    </w:p>
  </w:footnote>
  <w:footnote w:id="20">
    <w:p>
      <w:pPr>
        <w:pStyle w:val="Normal"/>
        <w:jc w:val="both"/>
        <w:rPr>
          <w:rFonts w:ascii="Verdana" w:hAnsi="Verdana" w:cs="Verdana"/>
          <w:sz w:val="10"/>
          <w:szCs w:val="10"/>
        </w:rPr>
      </w:pPr>
      <w:r>
        <w:rPr>
          <w:rStyle w:val="FootnoteCharacters"/>
        </w:rPr>
        <w:t>4</w:t>
      </w:r>
      <w:r>
        <w:rPr>
          <w:rFonts w:cs="Verdana" w:ascii="Verdana" w:hAnsi="Verdana"/>
          <w:sz w:val="18"/>
          <w:szCs w:val="18"/>
        </w:rPr>
        <w:t xml:space="preserve"> </w:t>
      </w:r>
      <w:r>
        <w:rPr>
          <w:rFonts w:cs="Verdana" w:ascii="Verdana" w:hAnsi="Verdana"/>
          <w:sz w:val="18"/>
          <w:szCs w:val="18"/>
        </w:rPr>
        <w:t>Pequeño grupo de intelectuales, teóricamente confuso, que hacía referencia al maoísmo, pero a veces también a la “ultraizquierda” alemana: Gorter, Pannekoeck, etc.; desarrolló una práctica de guerrilla urbana con valor y efectividad notables. El grupo fue completamente aniquilado, en parte por su propio comportamiento, en parte mediante provocaciones, entre 1971 y 1972. No obstante su extrema debilidad numérica, desencadenó en Alemania un pavor histérico en la burguesía y una reacción desproporcionada del Estado.</w:t>
      </w:r>
    </w:p>
    <w:p>
      <w:pPr>
        <w:pStyle w:val="Footnote"/>
        <w:rPr>
          <w:rFonts w:ascii="Verdana" w:hAnsi="Verdana" w:cs="Verdana"/>
          <w:sz w:val="10"/>
          <w:szCs w:val="10"/>
        </w:rPr>
      </w:pPr>
      <w:r>
        <w:rPr>
          <w:rFonts w:cs="Verdana" w:ascii="Verdana" w:hAnsi="Verdana"/>
          <w:sz w:val="10"/>
          <w:szCs w:val="10"/>
        </w:rPr>
      </w:r>
    </w:p>
  </w:footnote>
  <w:footnote w:id="21">
    <w:p>
      <w:pPr>
        <w:pStyle w:val="Normal"/>
        <w:jc w:val="both"/>
        <w:rPr>
          <w:rFonts w:ascii="Verdana" w:hAnsi="Verdana" w:cs="Verdana"/>
          <w:sz w:val="6"/>
          <w:szCs w:val="6"/>
        </w:rPr>
      </w:pPr>
      <w:r>
        <w:rPr>
          <w:rStyle w:val="FootnoteCharacters"/>
        </w:rPr>
        <w:t>1</w:t>
      </w:r>
      <w:r>
        <w:rPr>
          <w:rFonts w:cs="Verdana" w:ascii="Verdana" w:hAnsi="Verdana"/>
          <w:sz w:val="18"/>
          <w:szCs w:val="18"/>
        </w:rPr>
        <w:t xml:space="preserve"> </w:t>
      </w:r>
      <w:r>
        <w:rPr>
          <w:rFonts w:cs="Verdana" w:ascii="Verdana" w:hAnsi="Verdana"/>
          <w:sz w:val="18"/>
          <w:szCs w:val="18"/>
        </w:rPr>
        <w:t>No nos falta decir más que esto para mejorar nuestra imagen de marca! Antes de llamar “camarada” a Puig Antich, los partidos comunistas le habían calificado de “gángster” y de ello damos fe todos los que intentamos popularizar el caso Puig Antich, dirigiéndonos para ello a la prensa tanto de la izquierda como de la extrema-izquierda. Tardamos dos meses en reaccionar: justo cuando estaba muerto.</w:t>
      </w:r>
    </w:p>
    <w:p>
      <w:pPr>
        <w:pStyle w:val="Normal"/>
        <w:jc w:val="both"/>
        <w:rPr>
          <w:rFonts w:ascii="Verdana" w:hAnsi="Verdana" w:cs="Verdana"/>
          <w:sz w:val="6"/>
          <w:szCs w:val="6"/>
        </w:rPr>
      </w:pPr>
      <w:r>
        <w:rPr>
          <w:rFonts w:cs="Verdana" w:ascii="Verdana" w:hAnsi="Verdana"/>
          <w:sz w:val="6"/>
          <w:szCs w:val="6"/>
        </w:rPr>
      </w:r>
    </w:p>
    <w:p>
      <w:pPr>
        <w:pStyle w:val="Normal"/>
        <w:jc w:val="both"/>
        <w:rPr/>
      </w:pPr>
      <w:r>
        <w:rPr>
          <w:rFonts w:eastAsia="Verdana" w:cs="Verdana" w:ascii="Verdana" w:hAnsi="Verdana"/>
          <w:sz w:val="18"/>
          <w:szCs w:val="18"/>
        </w:rPr>
        <w:t xml:space="preserve">  </w:t>
      </w:r>
      <w:r>
        <w:rPr>
          <w:rFonts w:cs="Verdana" w:ascii="Verdana" w:hAnsi="Verdana"/>
          <w:sz w:val="18"/>
          <w:szCs w:val="18"/>
        </w:rPr>
        <w:t>No les acusamos de nada, ellos también son lógicos con su lógica pero al menos esperamos que al próximo de nosotros que caiga no se les ocurra llamarlo “camarada”, porque como ya queda dicho no hacemos distinción de partidos entre los que pregonan la necesidad del estado. Que sepan estos cerdos que les atacaremos (y no sólamente a través de la revista) con la misma alegría con la que atacamos a la policía.</w:t>
      </w:r>
    </w:p>
    <w:p>
      <w:pPr>
        <w:pStyle w:val="Footnote"/>
        <w:rPr>
          <w:rFonts w:ascii="Verdana" w:hAnsi="Verdana" w:cs="Verdana"/>
          <w:sz w:val="18"/>
          <w:szCs w:val="18"/>
        </w:rPr>
      </w:pPr>
      <w:r>
        <w:rPr>
          <w:rFonts w:cs="Verdana" w:ascii="Verdana" w:hAnsi="Verdana"/>
          <w:sz w:val="18"/>
          <w:szCs w:val="18"/>
        </w:rPr>
      </w:r>
    </w:p>
  </w:footnote>
  <w:footnote w:id="22">
    <w:p>
      <w:pPr>
        <w:pStyle w:val="Footnote"/>
        <w:rPr/>
      </w:pPr>
      <w:r>
        <w:rPr>
          <w:rStyle w:val="FootnoteCharacters"/>
        </w:rPr>
        <w:footnoteRef/>
      </w:r>
      <w:r>
        <w:rPr/>
        <w:t xml:space="preserve"> </w:t>
      </w:r>
      <w:r>
        <w:rPr/>
        <w:t>El organigrama del MIL puede describirse de la siguiente manera, según las funciones de los distintos grupos:</w:t>
      </w:r>
    </w:p>
    <w:p>
      <w:pPr>
        <w:pStyle w:val="Footnote"/>
        <w:numPr>
          <w:ilvl w:val="0"/>
          <w:numId w:val="5"/>
        </w:numPr>
        <w:rPr/>
      </w:pPr>
      <w:r>
        <w:rPr/>
        <w:t>una función de agitación armada, llevada a cabo por los Grupos Autónomos de Combate (GAC)</w:t>
      </w:r>
    </w:p>
    <w:p>
      <w:pPr>
        <w:pStyle w:val="Footnote"/>
        <w:numPr>
          <w:ilvl w:val="0"/>
          <w:numId w:val="5"/>
        </w:numPr>
        <w:rPr/>
      </w:pPr>
      <w:r>
        <w:rPr/>
        <w:t>una función de agitación teórica, llevada a cabo por las ediciones Mayo-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jc w:val="center"/>
      <w:rPr/>
    </w:pPr>
    <w:r>
      <w:rPr>
        <w:rFonts w:cs="Verdana" w:ascii="Verdana" w:hAnsi="Verdana"/>
        <w:iCs/>
        <w:sz w:val="20"/>
      </w:rPr>
      <w:t xml:space="preserve">Movimiento Ibérico de Liberación (MIL) </w:t>
    </w:r>
    <w:r>
      <w:rPr>
        <w:rFonts w:cs="Verdana" w:ascii="Verdana" w:hAnsi="Verdana"/>
        <w:i/>
        <w:iCs/>
        <w:sz w:val="20"/>
      </w:rPr>
      <w:t>- El MIL en sus textos</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1</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51</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708"/>
        </w:tabs>
        <w:ind w:left="142" w:hanging="360"/>
      </w:pPr>
      <w:rPr/>
    </w:lvl>
  </w:abstractNum>
  <w:abstractNum w:abstractNumId="4">
    <w:lvl w:ilvl="0">
      <w:start w:val="1"/>
      <w:numFmt w:val="bullet"/>
      <w:lvlText w:val="-"/>
      <w:lvlJc w:val="left"/>
      <w:pPr>
        <w:tabs>
          <w:tab w:val="num" w:pos="574"/>
        </w:tabs>
        <w:ind w:left="574"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360"/>
      <w:jc w:val="both"/>
      <w:outlineLvl w:val="2"/>
    </w:pPr>
    <w:rPr>
      <w:u w:val="single"/>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tersdenotaalpeu">
    <w:name w:val="Caràcters de nota al peu"/>
    <w:qFormat/>
    <w:rPr>
      <w:vertAlign w:val="superscrip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Emphasis">
    <w:name w:val="Emphasis"/>
    <w:basedOn w:val="Fuentedeprrafopredeter"/>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Contents2">
    <w:name w:val="TOC 2"/>
    <w:basedOn w:val="Normal"/>
    <w:next w:val="Normal"/>
    <w:pPr>
      <w:suppressAutoHyphens w:val="false"/>
      <w:ind w:left="240" w:hanging="0"/>
    </w:pPr>
    <w:rPr>
      <w:szCs w:val="24"/>
    </w:rPr>
  </w:style>
  <w:style w:type="paragraph" w:styleId="Contents3">
    <w:name w:val="TOC 3"/>
    <w:basedOn w:val="Normal"/>
    <w:next w:val="Normal"/>
    <w:pPr>
      <w:suppressAutoHyphens w:val="false"/>
      <w:ind w:left="480" w:hanging="0"/>
    </w:pPr>
    <w:rPr>
      <w:szCs w:val="24"/>
    </w:rPr>
  </w:style>
  <w:style w:type="paragraph" w:styleId="Contents1">
    <w:name w:val="TOC 1"/>
    <w:basedOn w:val="Normal"/>
    <w:next w:val="Normal"/>
    <w:pPr>
      <w:suppressAutoHyphens w:val="false"/>
    </w:pPr>
    <w:rPr>
      <w:szCs w:val="24"/>
    </w:rPr>
  </w:style>
  <w:style w:type="paragraph" w:styleId="Textoindependiente2">
    <w:name w:val="Texto independiente 2"/>
    <w:basedOn w:val="Normal"/>
    <w:qFormat/>
    <w:pPr>
      <w:suppressAutoHyphens w:val="false"/>
      <w:spacing w:lineRule="auto" w:line="360"/>
      <w:jc w:val="both"/>
    </w:pPr>
    <w:rPr>
      <w:u w:val="single"/>
      <w:lang w:val="es-ES"/>
    </w:rPr>
  </w:style>
  <w:style w:type="paragraph" w:styleId="NormalWeb">
    <w:name w:val="Normal (Web)"/>
    <w:basedOn w:val="Normal"/>
    <w:qFormat/>
    <w:pPr>
      <w:suppressAutoHyphens w:val="false"/>
      <w:spacing w:before="280" w:after="119"/>
    </w:pPr>
    <w:rPr>
      <w:szCs w:val="24"/>
      <w:lang w:val="es-ES"/>
    </w:rPr>
  </w:style>
  <w:style w:type="paragraph" w:styleId="TextBodyIndent">
    <w:name w:val="Body Text Indent"/>
    <w:basedOn w:val="Normal"/>
    <w:pPr>
      <w:suppressAutoHyphens w:val="false"/>
      <w:spacing w:lineRule="auto" w:line="360"/>
      <w:ind w:firstLine="360"/>
      <w:jc w:val="both"/>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3:00:00Z</dcterms:created>
  <dc:creator>Movimiento Ibérico de Liberación</dc:creator>
  <dc:description/>
  <cp:keywords/>
  <dc:language>en-US</dc:language>
  <cp:lastModifiedBy>TALLER</cp:lastModifiedBy>
  <dcterms:modified xsi:type="dcterms:W3CDTF">2006-12-31T03:00:00Z</dcterms:modified>
  <cp:revision>2</cp:revision>
  <dc:subject>Relaciones Sociales Comunistas</dc:subject>
  <dc:title>El MIL en sus textos</dc:title>
</cp:coreProperties>
</file>