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ALAS, AND DID MY SAVIOR BLE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G            Em             C         D  </w:t>
      </w:r>
      <w:r>
        <w:rPr>
          <w:rFonts w:cs="Arial" w:ascii="Arial" w:hAnsi="Arial"/>
          <w:bCs/>
          <w:sz w:val="22"/>
          <w:szCs w:val="22"/>
        </w:rPr>
        <w:t xml:space="preserve">               G              D            C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Alas, and did my Savior bleed, And did my Sovereign die?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G      Em                  D        G              C          G           D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Would He devote that sacred head, For such a worm as I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G            Em          C            D  </w:t>
      </w:r>
      <w:r>
        <w:rPr>
          <w:rFonts w:cs="Arial" w:ascii="Arial" w:hAnsi="Arial"/>
          <w:bCs/>
          <w:sz w:val="22"/>
          <w:szCs w:val="22"/>
        </w:rPr>
        <w:t xml:space="preserve">               G           D             C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Was it for sins that I had done, He groaned upon the tree?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>G       Em       D              G                   C          D           G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Amazing pity, grace unknown, And love beyond degree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CHORUS :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Bm                                    Em                                   C               G        D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My God, why would You shed Your blood, So pure and undefiled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>Bm                    Em                                C                    D        G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To make a sinful one like me, Your chosen, precious child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G                     Em               C         D  </w:t>
      </w:r>
      <w:r>
        <w:rPr>
          <w:rFonts w:cs="Arial" w:ascii="Arial" w:hAnsi="Arial"/>
          <w:bCs/>
          <w:sz w:val="22"/>
          <w:szCs w:val="22"/>
        </w:rPr>
        <w:t xml:space="preserve">               G                D      C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Well might the sun in darkness hide, And shut His glories in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</w:t>
      </w:r>
      <w:r>
        <w:rPr>
          <w:rFonts w:cs="Arial" w:ascii="Arial" w:hAnsi="Arial"/>
          <w:bCs/>
          <w:sz w:val="22"/>
          <w:szCs w:val="22"/>
        </w:rPr>
        <w:t>G                 Em           D        G               C                    G           D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When Christ, the mighty Maker, died, For man, the creature’s, sin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G           Em           C               D  </w:t>
      </w:r>
      <w:r>
        <w:rPr>
          <w:rFonts w:cs="Arial" w:ascii="Arial" w:hAnsi="Arial"/>
          <w:bCs/>
          <w:sz w:val="22"/>
          <w:szCs w:val="22"/>
        </w:rPr>
        <w:t xml:space="preserve">                  G              D         C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Thus might I hide my blushing face, While His dear cross appears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>G             Em          D              G                C             D           G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Dissolve my heart in thankfulness, And melt my eyes to tears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CHORUS :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Bm                                     Em                                  C                G       D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y God, why would You shed Your blood, So pure and undefiled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>Bm                    Em                                C                   D          G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make a sinful one like me, Your chosen, precious child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23:55:00Z</dcterms:created>
  <dc:creator>AETC</dc:creator>
  <dc:description/>
  <dc:language>en-US</dc:language>
  <cp:lastModifiedBy>AETC</cp:lastModifiedBy>
  <dcterms:modified xsi:type="dcterms:W3CDTF">2004-11-15T16:13:00Z</dcterms:modified>
  <cp:revision>3</cp:revision>
  <dc:subject/>
  <dc:title>ALAS, AND DID MY SAVIOR BLEED</dc:title>
</cp:coreProperties>
</file>