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PHARAOH, PHARAOH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Pharaoh, Pharaoh, Oh baby, let my people go (UGH!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Yeah, yeah, yeah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repeat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A burning bush told me just the other da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t I should come over here and sta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tta get my people out of Pharaoh’s hand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lead them all to the Promised Land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e and God’s people coming to the Red Se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l of Pharaoh’s army coming after m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raise my rod, stuck it in the sand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all of God’s people walked upon dry land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l of Pharaoh’s army is coming too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o what do you think that I did do?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raised my rod, and I cleared my throa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all of Pharaoh’s army did the dead man’s floa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E,A,B,A,E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ublic Domai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1:45:00Z</dcterms:created>
  <dc:creator>Registered User</dc:creator>
  <dc:description/>
  <dc:language>en-US</dc:language>
  <cp:lastModifiedBy>Registered User</cp:lastModifiedBy>
  <dcterms:modified xsi:type="dcterms:W3CDTF">2001-10-01T21:45:00Z</dcterms:modified>
  <cp:revision>1</cp:revision>
  <dc:subject/>
  <dc:title>PHARAOH, PHARAOH</dc:title>
</cp:coreProperties>
</file>