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The Wonderful Cross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1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G   A    D</w:t>
      </w:r>
    </w:p>
    <w:p>
      <w:pPr>
        <w:pStyle w:val="Heading1"/>
        <w:rPr/>
      </w:pPr>
      <w:r>
        <w:rPr/>
        <w:t>When I survey the wondrous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G         D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 which the Prince of glory died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G 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y richest gain I count but loss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Em       A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d pour contempt on all my pride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2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     G      A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e from His head, His hands, His feet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G           D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rrow and love flow mingled down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     G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id e'er such love and sorrow meet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Em       A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r thorns compose so rich a crown?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ORUS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D/F#          G         D/F#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h the wonderful Cross, oh the wonderful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       D/F#       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ids me come and die and find that I may truly liv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D/F#          G         D/F#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h the wonderful Cross, oh the wonderful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     D/F#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ll who gather here by grace draw nea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</w:rPr>
        <w:t>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d bless Your nam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3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      G   A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ere the whole realm of Nature mine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G      D  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hat were an offering far too small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G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ve so amazing, so divine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Em       A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mands my soul, my life, my all!</w:t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Cs/>
          <w:i/>
          <w:i/>
          <w:sz w:val="24"/>
        </w:rPr>
      </w:pPr>
      <w:r>
        <w:rPr>
          <w:rFonts w:cs="Courier New" w:ascii="Courier New" w:hAnsi="Courier New"/>
          <w:bCs/>
          <w:i/>
        </w:rPr>
        <w:t>Written by: J. D. Walt, Isaac Watts, Jesse Reeves, Chris Tomlin</w:t>
      </w:r>
    </w:p>
    <w:p>
      <w:pPr>
        <w:pStyle w:val="Normal"/>
        <w:rPr/>
      </w:pPr>
      <w:r>
        <w:rPr>
          <w:rStyle w:val="HTMLCode"/>
          <w:bCs/>
          <w:i/>
          <w:sz w:val="24"/>
        </w:rPr>
        <w:t xml:space="preserve">©2000 worshiptogether.com songs &amp; Six Steps Music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Georgia" w:hAnsi="Georgia" w:cs="Georgia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hord1">
    <w:name w:val="chord1"/>
    <w:basedOn w:val="DefaultParagraphFont"/>
    <w:qFormat/>
    <w:rPr>
      <w:color w:val="993300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53:00Z</dcterms:created>
  <dc:creator>Campbell</dc:creator>
  <dc:description/>
  <dc:language>en-US</dc:language>
  <cp:lastModifiedBy>AETC</cp:lastModifiedBy>
  <dcterms:modified xsi:type="dcterms:W3CDTF">2004-11-21T19:53:00Z</dcterms:modified>
  <cp:revision>2</cp:revision>
  <dc:subject/>
  <dc:title>The Wonderful Cross</dc:title>
</cp:coreProperties>
</file>