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R I AM CONVINCE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ab/>
        <w:t xml:space="preserve">  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For I am convince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 xml:space="preserve">       C </w:t>
        <w:tab/>
        <w:tab/>
        <w:t xml:space="preserve">          G </w:t>
        <w:tab/>
        <w:tab/>
        <w:t xml:space="preserve">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That neither death, nor life, nor angels, nor principaliti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 xml:space="preserve">        C      </w:t>
        <w:tab/>
        <w:tab/>
        <w:tab/>
        <w:t xml:space="preserve">       G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Nor things present, nor things to come, nor power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 xml:space="preserve">        Bm            Em            Bm               Em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Nor height, nor depth, nor any other created th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 xml:space="preserve">      C </w:t>
        <w:tab/>
        <w:t xml:space="preserve">      G </w:t>
        <w:tab/>
        <w:t xml:space="preserve">  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Shall be able to separate us from the love of Go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ab/>
        <w:t xml:space="preserve">          C            G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Which is in Christ Jesus, our Lor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/>
      <w:t>Author Unknow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36699"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0:06:00Z</dcterms:created>
  <dc:creator>Registered User</dc:creator>
  <dc:description/>
  <dc:language>en-US</dc:language>
  <cp:lastModifiedBy>AETC</cp:lastModifiedBy>
  <dcterms:modified xsi:type="dcterms:W3CDTF">2004-11-21T18:58:00Z</dcterms:modified>
  <cp:revision>4</cp:revision>
  <dc:subject/>
  <dc:title>FOR I AM CONVINCED</dc:title>
</cp:coreProperties>
</file>