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SHINE, JESUS SHINE</w:t>
      </w:r>
    </w:p>
    <w:p>
      <w:pPr>
        <w:pStyle w:val="Heading4"/>
        <w:jc w:val="left"/>
        <w:rPr/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A             D                   A        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rd, the light of Your love is shining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A        D                 A            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the midst of the darkness shining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D        E                 C#m             F#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esus, Light of the world, shine upon us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D        E               C#m                 F#m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t us free by the truth You now bring u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G              E     G           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ine on me.  Shine on me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A         E        D                    Bm                  E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ine, Jesus shine, fill this land with the Father’s glory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A         E        D                     Bm     G  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laze, Spirit blaze, set our hearts on fire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 xml:space="preserve">        A        E       D                       Bm               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w, river flow, flood the nations with grace and mercy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ab/>
        <w:t xml:space="preserve">            A       E                 D                         Bm   E         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d forth Your Word, Lord, and let there be l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left"/>
        <w:rPr/>
      </w:pPr>
      <w:r>
        <w:rPr>
          <w:b w:val="false"/>
          <w:sz w:val="28"/>
          <w:szCs w:val="28"/>
        </w:rPr>
        <w:t xml:space="preserve">                                  </w:t>
      </w:r>
      <w:r>
        <w:rPr>
          <w:b w:val="false"/>
          <w:sz w:val="28"/>
          <w:szCs w:val="28"/>
        </w:rPr>
        <w:t>A         D                     A            E</w:t>
      </w:r>
    </w:p>
    <w:p>
      <w:pPr>
        <w:pStyle w:val="Heading7"/>
        <w:rPr>
          <w:szCs w:val="28"/>
        </w:rPr>
      </w:pPr>
      <w:r>
        <w:rPr>
          <w:szCs w:val="28"/>
        </w:rPr>
        <w:t>Lord, I come to Your awesome pres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A             D               A          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om the shadows into Your radi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D         E                 C#m           F#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 the blood I may enter Your bright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D                E                 C#m            F#m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arch me, try me, consume all my dark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G              E     G           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ine on me.  Shine on 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s we gaze on Your kingly brightn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 our faces display Your liken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er changing from glory to gl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rrored here, may our lives tell Your s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ine on me.  Shine on m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333333"/>
      </w:rPr>
      <w:t xml:space="preserve">Graham Kendrick </w:t>
    </w:r>
    <w:r>
      <w:rPr>
        <w:rFonts w:eastAsia="Symbol" w:cs="Symbol" w:ascii="Symbol" w:hAnsi="Symbol"/>
        <w:b/>
        <w:color w:val="333333"/>
      </w:rPr>
      <w:t></w:t>
    </w:r>
    <w:r>
      <w:rPr>
        <w:b/>
        <w:color w:val="333333"/>
      </w:rPr>
      <w:t xml:space="preserve"> 1987 Make Way Music  CCLI #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26:00Z</dcterms:created>
  <dc:creator>Registered User</dc:creator>
  <dc:description/>
  <dc:language>en-US</dc:language>
  <cp:lastModifiedBy>AETC</cp:lastModifiedBy>
  <dcterms:modified xsi:type="dcterms:W3CDTF">2004-11-21T19:26:00Z</dcterms:modified>
  <cp:revision>2</cp:revision>
  <dc:subject/>
  <dc:title>SHINE, JESUS SHINE</dc:title>
</cp:coreProperties>
</file>