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b/>
          <w:sz w:val="48"/>
        </w:rPr>
        <w:t>BEAUTIFUL, SCANDALOUS NIGH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D            G          </w:t>
        <w:tab/>
        <w:t xml:space="preserve">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o on up to the mountain of mercy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D          G   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the crimson perpetual tide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A                     </w:t>
        <w:tab/>
        <w:t xml:space="preserve">     G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neel down on the shore; be thirsty no more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D              A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o under and be purifi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D                 G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llow Christ to the holy mountain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D             G             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ner, sorry and wrecked by the fall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A                     </w:t>
        <w:tab/>
        <w:t xml:space="preserve">              G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eanse your heart and your soul in the river that flow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D                 A     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you and for me and for al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 xml:space="preserve">            A       </w:t>
        <w:tab/>
        <w:tab/>
        <w:t xml:space="preserve">   G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 that wonderful, tragic, mysterious tre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        A                                  G                      D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at beautiful, scandalous night you and m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    A                   F#                   Bm  </w:t>
        <w:tab/>
        <w:t xml:space="preserve">         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re atoned by His Blood and forever washed whit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 D               A </w:t>
        <w:tab/>
        <w:t xml:space="preserve">              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at beautiful, scandalous nigh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D                 G    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hillside you will be delivered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D               G    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 the foot of the cross, justif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A                     </w:t>
        <w:tab/>
        <w:t xml:space="preserve">      G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you spirit restored by the river that pour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D           A          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om our blessed Savior’s si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chorus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</w:rPr>
    </w:pPr>
    <w:r>
      <w:rPr>
        <w:b/>
        <w:color w:val="808080"/>
      </w:rPr>
      <w:t>Author Unknown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9:55:00Z</dcterms:created>
  <dc:creator>Registered User</dc:creator>
  <dc:description/>
  <dc:language>en-US</dc:language>
  <cp:lastModifiedBy>AETC</cp:lastModifiedBy>
  <dcterms:modified xsi:type="dcterms:W3CDTF">2004-11-16T21:09:00Z</dcterms:modified>
  <cp:revision>5</cp:revision>
  <dc:subject/>
  <dc:title>BEAUTIFUL, SCANDALOUS NIGHT</dc:title>
</cp:coreProperties>
</file>