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40"/>
          <w:szCs w:val="40"/>
          <w:u w:val="single"/>
        </w:rPr>
      </w:pPr>
      <w:r>
        <w:rPr>
          <w:rFonts w:cs="Courier New" w:ascii="Courier New" w:hAnsi="Courier New"/>
          <w:b/>
          <w:sz w:val="40"/>
          <w:szCs w:val="40"/>
          <w:u w:val="single"/>
        </w:rPr>
        <w:t>Light the Fire</w: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  <w:u w:val="single"/>
        </w:rPr>
      </w:pPr>
      <w:r>
        <w:rPr>
          <w:rFonts w:cs="Courier New" w:ascii="Courier New" w:hAnsi="Courier New"/>
          <w:b/>
          <w:sz w:val="40"/>
          <w:szCs w:val="4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VERSE 1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        B4                A2         B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stand to praise you, but I fall on my kne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E         B4              A2          B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y spirit is willing, but my flesh is so wea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 xml:space="preserve">CHORUS: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A2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So, Light the fire        (Light the fir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B4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In my soul,               (In my weary soul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A2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Fan the flame,            (Fan the flam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B4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Make me whole.            (Make my spirit whole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 xml:space="preserve">A2    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Lord, You know            (Lord, You know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>B4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Where I’ve been,          (Where I’ve been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A2         B4     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 light the fire in my heart again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VERSE 2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               B4               A2                      B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feel your arms around me, as the power of your healing begin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E                      B4                 A2            B4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You breathe new life right through me, like a mighty rushing wi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t>ENDING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A2         B4     C#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 light the fire in my heart again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</w:t>
      </w:r>
      <w:r>
        <w:rPr>
          <w:rFonts w:cs="Courier New" w:ascii="Courier New" w:hAnsi="Courier New"/>
          <w:b/>
        </w:rPr>
        <w:t>A2         B4     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 light the fire in my heart again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©1987 Bloodsmith Music</w:t>
    </w:r>
  </w:p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Words and Music by Bill Maxwel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g Pa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19:00Z</dcterms:created>
  <dc:creator>Campbell</dc:creator>
  <dc:description/>
  <dc:language>en-US</dc:language>
  <cp:lastModifiedBy>AETC</cp:lastModifiedBy>
  <dcterms:modified xsi:type="dcterms:W3CDTF">2004-11-21T21:19:00Z</dcterms:modified>
  <cp:revision>2</cp:revision>
  <dc:subject/>
  <dc:title>Light the Fire</dc:title>
</cp:coreProperties>
</file>