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 LORD, YOU’RE BEAUTIFUL</w:t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ab/>
        <w:t xml:space="preserve">  D                       G    D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O Lord, You’re beautifu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ab/>
        <w:tab/>
        <w:t xml:space="preserve">    D         G  D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Your face is all I see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 xml:space="preserve">        Bm            F#        Bm  A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For when Your eyes are on this chil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ab/>
        <w:t xml:space="preserve">          G       A                G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Your grace abounds to 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 xml:space="preserve">         D                     G      D 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O Lord, please light the fire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 xml:space="preserve">            D                  G       D   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That once burned bright and cle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 xml:space="preserve">         Bm         F#       Bm  A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Replace the lamp of my first love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ab/>
        <w:tab/>
        <w:t xml:space="preserve">          G       A             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That burns with holy fea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2"/>
        </w:rPr>
        <w:t xml:space="preserve">K. Green </w:t>
      </w:r>
      <w:r>
        <w:rPr>
          <w:rFonts w:eastAsia="Symbol" w:cs="Symbol" w:ascii="Symbol" w:hAnsi="Symbol"/>
          <w:sz w:val="22"/>
        </w:rPr>
        <w:t></w:t>
      </w:r>
      <w:r>
        <w:rPr>
          <w:sz w:val="22"/>
        </w:rPr>
        <w:t xml:space="preserve"> 1980 Birowing Music-BMG Songs Inc. Admin by BM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0:43:00Z</dcterms:created>
  <dc:creator>Registered User</dc:creator>
  <dc:description/>
  <dc:language>en-US</dc:language>
  <cp:lastModifiedBy>AETC</cp:lastModifiedBy>
  <cp:lastPrinted>2004-11-19T14:25:00Z</cp:lastPrinted>
  <dcterms:modified xsi:type="dcterms:W3CDTF">2004-11-19T20:49:00Z</dcterms:modified>
  <cp:revision>5</cp:revision>
  <dc:subject/>
  <dc:title>O LORD, YOU’RE BEAUTIFUL</dc:title>
</cp:coreProperties>
</file>