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Viner Hand ITC;Courier New" w:hAnsi="Viner Hand ITC;Courier New" w:cs="Viner Hand ITC;Courier New"/>
          <w:b/>
          <w:b/>
          <w:sz w:val="70"/>
        </w:rPr>
      </w:pPr>
      <w:r>
        <w:rPr>
          <w:rFonts w:cs="Viner Hand ITC;Courier New" w:ascii="Viner Hand ITC;Courier New" w:hAnsi="Viner Hand ITC;Courier New"/>
          <w:b/>
          <w:sz w:val="70"/>
        </w:rPr>
        <w:t>There is a Redeemer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              A  D    G     D      A          G                   D    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re is a Redeemer, Jesus God’s own son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D                  A        D  G                  D      G    A  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ecious Lamb of God, Messiah, Ho-ly On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3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Chorus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D                     Bm          G   D              G         A              D    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ank you, oh, my Father, for giving us Your So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2"/>
        </w:rPr>
        <w:t>D    A                G  D      A          G                A           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leaving Your Spirit ‘til the work on earth is don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              A  D     G    D      A               G            D         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Jesus, my Redeemer, name above all names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D                  A        D   G                 D      G           A         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ecious Lamb of God, Messiah, O for sinners slain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              A         D   G   D    A          G            D    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hen I stand in Glory, I will see His face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D                A         D      G            D      G            A      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re I’ll serve my King forever in that Holy Pla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i/>
        <w:i/>
        <w:sz w:val="20"/>
      </w:rPr>
    </w:pPr>
    <w:r>
      <w:rPr>
        <w:rFonts w:cs="Book Antiqua" w:ascii="Book Antiqua" w:hAnsi="Book Antiqua"/>
        <w:i/>
        <w:sz w:val="20"/>
      </w:rPr>
      <w:t>Melody Green/Keith Phillips © 1982 Bird wing Music/Cherry Lane Music Pub. Co CCLI #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Book Antiqua" w:hAnsi="Book Antiqua" w:cs="Book Antiqu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19:00Z</dcterms:created>
  <dc:creator>User</dc:creator>
  <dc:description/>
  <dc:language>en-US</dc:language>
  <cp:lastModifiedBy>AETC</cp:lastModifiedBy>
  <dcterms:modified xsi:type="dcterms:W3CDTF">2004-11-16T19:19:00Z</dcterms:modified>
  <cp:revision>2</cp:revision>
  <dc:subject/>
  <dc:title>There is a Redeemer</dc:title>
</cp:coreProperties>
</file>