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Lord I Lift Your Name On High</w:t>
      </w:r>
    </w:p>
    <w:p>
      <w:pPr>
        <w:pStyle w:val="HTMLPreformatted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</w:rPr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 xml:space="preserve">G      C                 D    C  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Lord I lift your name on high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 xml:space="preserve">G      C                 D       C  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Lord I love to sing your praises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 xml:space="preserve">G      C                 D     C  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I'm so glad you're in my life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G      C                D       C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I'm so glad you came to save us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G             C         D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 xml:space="preserve">You came from heaven to earth 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C        G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 xml:space="preserve">To show the way 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C            D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From earth to the cross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C        G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My debts to pay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G        Am           D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From the cross to the grave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Em           C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 xml:space="preserve">From the grave to the sky 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D                   G</w:t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Lord I lift your name on high.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TMLPreformatted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/>
          <w:b/>
          <w:bCs/>
          <w:sz w:val="24"/>
        </w:rPr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TMLPreformatted"/>
        <w:rPr>
          <w:b/>
          <w:b/>
          <w:bCs/>
          <w:sz w:val="24"/>
        </w:rPr>
      </w:pPr>
      <w:r>
        <w:rPr>
          <w:b/>
          <w:bCs/>
          <w:sz w:val="24"/>
        </w:rPr>
        <w:t>By Rick Founds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© 1989 Maranathal Music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g P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1:43:00Z</dcterms:created>
  <dc:creator>Campbell</dc:creator>
  <dc:description/>
  <dc:language>en-US</dc:language>
  <cp:lastModifiedBy>AETC</cp:lastModifiedBy>
  <dcterms:modified xsi:type="dcterms:W3CDTF">2004-11-21T21:43:00Z</dcterms:modified>
  <cp:revision>2</cp:revision>
  <dc:subject/>
  <dc:title>Lord I Lift Your Name On High</dc:title>
</cp:coreProperties>
</file>