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KNOWING YOU</w:t>
      </w:r>
    </w:p>
    <w:p>
      <w:pPr>
        <w:pStyle w:val="Normal"/>
        <w:jc w:val="center"/>
        <w:rPr>
          <w:b/>
          <w:b/>
          <w:sz w:val="16"/>
          <w:szCs w:val="40"/>
          <w:u w:val="single"/>
        </w:rPr>
      </w:pPr>
      <w:r>
        <w:rPr>
          <w:b/>
          <w:sz w:val="16"/>
          <w:szCs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Am        C             Am   G  C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 I once held dear, built my life upon,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 xml:space="preserve">  Am      C         Am      G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 this world reveres and wars to own;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F            C            F   G   C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ll I once thought gain, I have counted loss,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 xml:space="preserve"> Am         C       Am       G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pent and worthless, now, compared to this: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Choru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</w:rPr>
        <w:tab/>
        <w:tab/>
        <w:tab/>
        <w:tab/>
        <w:t xml:space="preserve">     F    C      F       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ing You, Jesus, knowing You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 xml:space="preserve">     Am    G       F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e is no greater thing!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 xml:space="preserve">  C               F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’re my all, You’re the best,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 xml:space="preserve">       C                F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’re my Joy, my Righteousnes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 xml:space="preserve">   C         F     (C)  (F)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d I love You, Lord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Am         C          Am   G   C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ow my heart’s desire is to know You more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 xml:space="preserve">    Am        C       Am       G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 be found in You and known as Yours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 xml:space="preserve">   F       C            F     G   C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 possess by faith what I could not earn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 xml:space="preserve"> Am       C      Am       G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 surpassing gift of righteousness!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t>Am       C            Am  G  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h to know the power of Your risen lif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 xml:space="preserve">  Am       C       Am     G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d to know You in Your sufferings!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 xml:space="preserve">  F         C           F     G   C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 become like You in Your death, my Lord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 xml:space="preserve">   Am       C      Am     G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 with You to live and never die!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22"/>
      </w:rPr>
      <w:t xml:space="preserve">Graham Kendrick </w:t>
    </w:r>
    <w:r>
      <w:rPr>
        <w:rFonts w:eastAsia="Symbol" w:cs="Symbol" w:ascii="Symbol" w:hAnsi="Symbol"/>
        <w:i/>
        <w:sz w:val="22"/>
      </w:rPr>
      <w:t></w:t>
    </w:r>
    <w:r>
      <w:rPr>
        <w:i/>
        <w:sz w:val="22"/>
      </w:rPr>
      <w:t xml:space="preserve"> 1993 &amp; Arr. 1997 Make Way Music, Ltd. (Admin by Integrity Music)  CCLI# 1117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0:15:00Z</dcterms:created>
  <dc:creator>Registered User</dc:creator>
  <dc:description/>
  <dc:language>en-US</dc:language>
  <cp:lastModifiedBy>AETC</cp:lastModifiedBy>
  <dcterms:modified xsi:type="dcterms:W3CDTF">2004-11-21T20:15:00Z</dcterms:modified>
  <cp:revision>2</cp:revision>
  <dc:subject/>
  <dc:title>KNOWING YOU</dc:title>
</cp:coreProperties>
</file>