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Ultimate Man</w:t>
      </w:r>
    </w:p>
    <w:p>
      <w:pPr>
        <w:pStyle w:val="HTMLPreformatted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             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are the One who has healed m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             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are the One who has saved m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            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are the One who forgives m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          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are the Maker of merc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CHORU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     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are the Ultimate Ma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        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are the One with no si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                          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y hands are dirty, Lord, my tounge is dr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                          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way I'm living makes me wonder wh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.C.           G Cadd9 G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love me still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add9 G Cadd9  G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ltimate Ma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Outro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  Cadd9        G     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are, You are, you are the Ultimate man (repeat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  Cadd9        G      Cadd9    D     C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are, You are, you are the Ultimate man, yeah yeah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D             Cadd9  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ltimate Man, yeah yeah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l right..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dd9 </w:t>
      </w:r>
      <w:r>
        <w:rPr/>
        <w:t>Tab: x3203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887095" cy="124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Preformatted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By: Nickle &amp; Dime - from the album "Three Days in March"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1:03:00Z</dcterms:created>
  <dc:creator>AETC</dc:creator>
  <dc:description/>
  <dc:language>en-US</dc:language>
  <cp:lastModifiedBy>AETC</cp:lastModifiedBy>
  <dcterms:modified xsi:type="dcterms:W3CDTF">2004-11-21T21:15:00Z</dcterms:modified>
  <cp:revision>1</cp:revision>
  <dc:subject/>
  <dc:title>Ultimate Man</dc:title>
</cp:coreProperties>
</file>