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THE NAILS IN YOUR HAND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  <w:t xml:space="preserve">           G                                    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e nails in Your hands, the nail in Your feet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   C                                     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ey tell me how much You love me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G                                 E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e thorns on Your brow, they tell me how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   C                                   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ou bore so much shame to love m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 xml:space="preserve">          Bm7                C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when the heavens pass away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 xml:space="preserve">    Bm7                   C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ll Your scars will still remain</w:t>
      </w:r>
    </w:p>
    <w:p>
      <w:pPr>
        <w:pStyle w:val="Normal"/>
        <w:rPr/>
      </w:pPr>
      <w:r>
        <w:rPr>
          <w:sz w:val="32"/>
        </w:rPr>
        <w:tab/>
        <w:tab/>
        <w:t xml:space="preserve">         Bm7                   C                                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forever they will say how much You love m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        C         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So I want to say,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ind w:left="1440" w:firstLine="72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</w:t>
      </w:r>
      <w:r>
        <w:rPr>
          <w:b w:val="false"/>
          <w:sz w:val="32"/>
        </w:rPr>
        <w:t>G                          E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Forever my love, forever my heart,</w:t>
      </w:r>
    </w:p>
    <w:p>
      <w:pPr>
        <w:pStyle w:val="Heading2"/>
        <w:ind w:left="2160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</w:t>
      </w:r>
      <w:r>
        <w:rPr>
          <w:b w:val="false"/>
          <w:sz w:val="32"/>
        </w:rPr>
        <w:t>C                      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orever my life is Yours X4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ab/>
        <w:tab/>
        <w:tab/>
        <w:tab/>
        <w:tab/>
        <w:t xml:space="preserve">          G          C    G    C   D   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Is You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Richard Cimino  © 1995 Chief Musician Publishing  CCLI #11177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21:06:00Z</dcterms:created>
  <dc:creator>Registered User</dc:creator>
  <dc:description/>
  <dc:language>en-US</dc:language>
  <cp:lastModifiedBy>AETC</cp:lastModifiedBy>
  <dcterms:modified xsi:type="dcterms:W3CDTF">2004-11-14T23:42:00Z</dcterms:modified>
  <cp:revision>2</cp:revision>
  <dc:subject/>
  <dc:title>THE NAILS IN YOUR HANDS</dc:title>
</cp:coreProperties>
</file>