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Bookman Old Style" w:hAnsi="Bookman Old Style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  <w:u w:val="single"/>
        </w:rPr>
        <w:t>Seek Ye First</w:t>
      </w:r>
    </w:p>
    <w:p>
      <w:pPr>
        <w:pStyle w:val="HTMLPreformatted"/>
        <w:rPr>
          <w:rFonts w:ascii="Bookman Old Style" w:hAnsi="Bookman Old Style" w:cs="Arial"/>
          <w:b/>
          <w:b/>
          <w:bCs/>
          <w:color w:val="000000"/>
          <w:sz w:val="28"/>
          <w:szCs w:val="27"/>
          <w:u w:val="single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7"/>
          <w:u w:val="single"/>
        </w:rPr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      G         F         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ek ye first the kingdom of God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     Am       G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d His righteousness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            G               F         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d all these things shall be added unto you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 Am      G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lu, alleluia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Preformatted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TMLPreformatted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Choru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8"/>
          <w:szCs w:val="28"/>
        </w:rPr>
        <w:t xml:space="preserve">C    G    F    C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Al - le - lu - jah,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F              C              G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Al - le - lu - jah, Al - le - lu - jah,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C    G    F    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Al - le - lu - jah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F              C              G    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8"/>
          <w:szCs w:val="28"/>
        </w:rPr>
        <w:t>Al - le - lu - jah, Al - le - lu - jah</w:t>
      </w:r>
    </w:p>
    <w:p>
      <w:pPr>
        <w:pStyle w:val="HTMLPreformatted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           G       F     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n does not live by bread alone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    Am    G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t by every word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      G              F       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at proceeds from the mouth of God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 Am      G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lu, alleluia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         G        F         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k and it shall be given unto you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      Am       G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ek and ye shall find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            G             F          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nock and the door shall be opened unto you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 Am      G C</w:t>
      </w:r>
    </w:p>
    <w:p>
      <w:pPr>
        <w:pStyle w:val="HTMLPreformatte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lu, alleluia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6:25:00Z</dcterms:created>
  <dc:creator>AETC</dc:creator>
  <dc:description/>
  <dc:language>en-US</dc:language>
  <cp:lastModifiedBy>AETC</cp:lastModifiedBy>
  <dcterms:modified xsi:type="dcterms:W3CDTF">2004-11-15T16:46:00Z</dcterms:modified>
  <cp:revision>2</cp:revision>
  <dc:subject/>
  <dc:title>Seek Ye First</dc:title>
</cp:coreProperties>
</file>