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Viner Hand ITC;Courier New" w:hAnsi="Viner Hand ITC;Courier New" w:cs="Viner Hand ITC;Courier New"/>
          <w:b/>
          <w:b/>
          <w:sz w:val="70"/>
        </w:rPr>
      </w:pPr>
      <w:r>
        <w:rPr>
          <w:rFonts w:cs="Viner Hand ITC;Courier New" w:ascii="Viner Hand ITC;Courier New" w:hAnsi="Viner Hand ITC;Courier New"/>
          <w:b/>
          <w:sz w:val="70"/>
        </w:rPr>
        <w:t>There is Joy in the Lord</w:t>
      </w:r>
    </w:p>
    <w:p>
      <w:pPr>
        <w:pStyle w:val="Normal"/>
        <w:rPr>
          <w:rFonts w:ascii="Bookman Old Style" w:hAnsi="Bookman Old Style" w:cs="Bookman Old Style"/>
          <w:b/>
          <w:b/>
          <w:sz w:val="70"/>
        </w:rPr>
      </w:pPr>
      <w:r>
        <w:rPr>
          <w:rFonts w:cs="Bookman Old Style" w:ascii="Bookman Old Style" w:hAnsi="Bookman Old Style"/>
          <w:b/>
          <w:sz w:val="70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  <w:sz w:val="20"/>
        </w:rPr>
        <w:t>G                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re is joy in the Lord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 </w:t>
      </w:r>
      <w:r>
        <w:rPr>
          <w:rFonts w:cs="Bookman Old Style" w:ascii="Bookman Old Style" w:hAnsi="Bookman Old Style"/>
          <w:sz w:val="20"/>
        </w:rPr>
        <w:t>Em                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re is love in His Spirit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  <w:sz w:val="20"/>
        </w:rPr>
        <w:t>G                     D                      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re is hope in the knowledge of Him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  <w:sz w:val="20"/>
        </w:rPr>
        <w:t>G                          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re’s a fountain that flows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  <w:sz w:val="20"/>
        </w:rPr>
        <w:t>Em               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ke a river from heaven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  <w:sz w:val="20"/>
        </w:rPr>
        <w:t>G                       D              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bounding in love to my sou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  <w:sz w:val="20"/>
        </w:rPr>
        <w:t xml:space="preserve">C                       G                D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l blessing and honor are His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  <w:sz w:val="20"/>
        </w:rPr>
        <w:t xml:space="preserve">C               G                 D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l glory and power are His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  <w:sz w:val="20"/>
        </w:rPr>
        <w:t>C                     G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t all wisdom and strength</w:t>
      </w:r>
    </w:p>
    <w:p>
      <w:pPr>
        <w:pStyle w:val="Heading2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0"/>
        </w:rPr>
        <w:t>C                       G</w:t>
      </w:r>
    </w:p>
    <w:p>
      <w:pPr>
        <w:pStyle w:val="Heading2"/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e the Lord’s in this place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  <w:sz w:val="20"/>
        </w:rPr>
        <w:t>C             Em          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t all glory be given to Hi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  <w:sz w:val="20"/>
        </w:rPr>
        <w:t>G               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re is joy in the Lord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  <w:sz w:val="20"/>
        </w:rPr>
        <w:t>Em               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re is love in His Spirit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  <w:sz w:val="20"/>
        </w:rPr>
        <w:t>G                   D                       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re is hope in the knowledge of Him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  <w:sz w:val="20"/>
        </w:rPr>
        <w:t>G                 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re’s a fountain I know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  <w:sz w:val="20"/>
        </w:rPr>
        <w:t>Em              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very time I am near it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  <w:sz w:val="20"/>
        </w:rPr>
        <w:t>G              D                      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y heart overflows to the Lor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  <w:t>Cheri Keaggy © 1993, Cheri Keaggy  CCLI #11177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Book Antiqua;Times New Roman" w:hAnsi="Book Antiqua;Times New Roman" w:cs="Book Antiqua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Book Antiqua;Times New Roman" w:hAnsi="Book Antiqua;Times New Roman" w:cs="Book Antiqua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;Times New Roman" w:hAnsi="Book Antiqua;Times New Roman" w:cs="Book Antiqua;Times New Roman"/>
      <w:i/>
      <w:i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08:00Z</dcterms:created>
  <dc:creator>User</dc:creator>
  <dc:description/>
  <dc:language>en-US</dc:language>
  <cp:lastModifiedBy>Registered User</cp:lastModifiedBy>
  <dcterms:modified xsi:type="dcterms:W3CDTF">2002-09-26T22:03:00Z</dcterms:modified>
  <cp:revision>8</cp:revision>
  <dc:subject/>
  <dc:title>There is Joy in the Lord</dc:title>
</cp:coreProperties>
</file>