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File open.  A file open (fopn) widget is a comb-widget that consists of Label, pdl, slis, and Buttons.  It is used to create GUI for file open dialogs.  Sub-widgets of a fopn are used for entering the file path, patterns, and disks (in Windows). Two slis sub-widgets are used to host two layers of file lists.  One file list contains sub-directories and files in a parent directory and the other list the sub-directories and files in a child directory.  Pattern match for multiple sub-directories is implemented.  All the sub-widgets are packed with grid, and can be easily repacked again in case the layout of a fopn widget is to be changed.</w:t>
      </w:r>
    </w:p>
    <w:p>
      <w:pPr>
        <w:pStyle w:val="PreformattedText"/>
        <w:bidi w:val="0"/>
        <w:spacing w:before="0" w:after="0"/>
        <w:jc w:val="left"/>
        <w:rPr/>
      </w:pPr>
      <w:r>
        <w:rPr/>
      </w:r>
    </w:p>
    <w:p>
      <w:pPr>
        <w:pStyle w:val="PreformattedText"/>
        <w:bidi w:val="0"/>
        <w:spacing w:before="0" w:after="0"/>
        <w:jc w:val="left"/>
        <w:rPr/>
      </w:pPr>
      <w:r>
        <w:rPr/>
        <w:t>CLASS NAME: fopn</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path</w:t>
        <w:tab/>
        <w:tab/>
        <w:tab/>
        <w:t xml:space="preserve">It specifies options of a pull-down list (pdl) that contains an entry and a pull-down listbox.  The entry is used for accepting both file names and patterns to be used in file searching.  The pull-down listbox can be initialized with multiple items during the widget creation.  A "-path {-items itemList}" initializes a list of the items in the pull-down list.  Each element in this pull-down list should be a file name that can be used to facilitate the file selection.  A &lt;Return&gt; in the entry completes a selection.  If the selection is a file pattern, it starts a new file searching. </w:t>
      </w:r>
    </w:p>
    <w:p>
      <w:pPr>
        <w:pStyle w:val="PreformattedText"/>
        <w:bidi w:val="0"/>
        <w:spacing w:before="0" w:after="0"/>
        <w:jc w:val="left"/>
        <w:rPr/>
      </w:pPr>
      <w:r>
        <w:rPr/>
      </w:r>
    </w:p>
    <w:p>
      <w:pPr>
        <w:pStyle w:val="PreformattedText"/>
        <w:bidi w:val="0"/>
        <w:spacing w:before="0" w:after="0"/>
        <w:jc w:val="left"/>
        <w:rPr/>
      </w:pPr>
      <w:r>
        <w:rPr/>
        <w:t>-varName: -ptrn</w:t>
        <w:tab/>
        <w:tab/>
        <w:tab/>
        <w:t>It specifies options of a pull-down list (pdl) that contains an entry and a pull-down listbox.  The entry is used for accepting a pattern that can be used for file searching.  The pull-down listbox can be initialized with multiple items during the widget creation.  A "-ptrn {-items itemList}" initializes a list of the items in the pull-down list.  Each element in this pull-down list should be a two-item list.  The first item is a brief comment of the file pattern, and the second item is the pattern.  For example, {All files} {* *.*} provides a comment and pattern for all the files.  When an item is selected, only the second element will be used as a pattern for searching.  A &lt;Return&gt; in the entry starts a new file searching with the pattern selected.</w:t>
      </w:r>
    </w:p>
    <w:p>
      <w:pPr>
        <w:pStyle w:val="PreformattedText"/>
        <w:bidi w:val="0"/>
        <w:spacing w:before="0" w:after="0"/>
        <w:jc w:val="left"/>
        <w:rPr/>
      </w:pPr>
      <w:r>
        <w:rPr/>
      </w:r>
    </w:p>
    <w:p>
      <w:pPr>
        <w:pStyle w:val="PreformattedText"/>
        <w:bidi w:val="0"/>
        <w:spacing w:before="0" w:after="0"/>
        <w:jc w:val="left"/>
        <w:rPr/>
      </w:pPr>
      <w:r>
        <w:rPr/>
        <w:t>-varName: -disk</w:t>
        <w:tab/>
        <w:tab/>
        <w:tab/>
        <w:t>It specifies a pull-down list (pdl) for a disk drive selection.  It is created only for Windows platforms.</w:t>
      </w:r>
    </w:p>
    <w:p>
      <w:pPr>
        <w:pStyle w:val="PreformattedText"/>
        <w:bidi w:val="0"/>
        <w:spacing w:before="0" w:after="0"/>
        <w:jc w:val="left"/>
        <w:rPr/>
      </w:pPr>
      <w:r>
        <w:rPr/>
      </w:r>
    </w:p>
    <w:p>
      <w:pPr>
        <w:pStyle w:val="PreformattedText"/>
        <w:bidi w:val="0"/>
        <w:spacing w:before="0" w:after="0"/>
        <w:jc w:val="left"/>
        <w:rPr/>
      </w:pPr>
      <w:r>
        <w:rPr/>
        <w:t>-varName: -listc</w:t>
        <w:tab/>
        <w:tab/>
        <w:tab/>
        <w:t>It specifes a listbox with scrollbars (slis). Both horizontal and vertical scrollbars can be configured.  This sub-widget is used to select and browse the files and sub-directories in a child layor.  A single clicking of an item selects it into the entry of the path.  A double clicking completes a selection.  If a directory is selected, it starts a new searching in the selected direcotory and its parent directory. Both list boxes may be updated. The searching results of the selected directory will be displayed in this listbox.</w:t>
      </w:r>
    </w:p>
    <w:p>
      <w:pPr>
        <w:pStyle w:val="PreformattedText"/>
        <w:bidi w:val="0"/>
        <w:spacing w:before="0" w:after="0"/>
        <w:jc w:val="left"/>
        <w:rPr/>
      </w:pPr>
      <w:r>
        <w:rPr/>
      </w:r>
    </w:p>
    <w:p>
      <w:pPr>
        <w:pStyle w:val="PreformattedText"/>
        <w:bidi w:val="0"/>
        <w:spacing w:before="0" w:after="0"/>
        <w:jc w:val="left"/>
        <w:rPr/>
      </w:pPr>
      <w:r>
        <w:rPr/>
        <w:t>-varName: -listp</w:t>
        <w:tab/>
        <w:tab/>
        <w:tab/>
        <w:t>It specifies a listbox with scrollbars (slis).  Both horizonal and vertical scrollbars can be configured.  This sub-widget is used to select and browse the files and sub-directories in a parent layor.  A single clicking of an item selects in the entry of the path.  A double clicking completes a selection.  If a directory is selected, it starts a new searching in the selected directory and its parent directory.  The searching results in the parent directory are displayed in this list box.</w:t>
      </w:r>
    </w:p>
    <w:p>
      <w:pPr>
        <w:pStyle w:val="PreformattedText"/>
        <w:bidi w:val="0"/>
        <w:spacing w:before="0" w:after="0"/>
        <w:jc w:val="left"/>
        <w:rPr/>
      </w:pPr>
      <w:r>
        <w:rPr/>
      </w:r>
    </w:p>
    <w:p>
      <w:pPr>
        <w:pStyle w:val="PreformattedText"/>
        <w:bidi w:val="0"/>
        <w:spacing w:before="0" w:after="0"/>
        <w:jc w:val="left"/>
        <w:rPr/>
      </w:pPr>
      <w:r>
        <w:rPr/>
        <w:t>-varNames: -btn0, -btn1  These refer to sub-widgets of Button for Ok and Cancel of selections. The -btn0 refers to Ok and the -btn1 refers to Cancel.  A global variable _comb($w,status) is used to record the status of a button press.  A status value Ok indicates the button Ok was pressed, and a status vulue Cancel indicates the button Cancel was pressed. Whenever the Ok button is pressed, it starts a new searching if a file pattern is in the path.</w:t>
      </w:r>
    </w:p>
    <w:p>
      <w:pPr>
        <w:pStyle w:val="PreformattedText"/>
        <w:bidi w:val="0"/>
        <w:spacing w:before="0" w:after="0"/>
        <w:jc w:val="left"/>
        <w:rPr/>
      </w:pPr>
      <w:r>
        <w:rPr/>
      </w:r>
    </w:p>
    <w:p>
      <w:pPr>
        <w:pStyle w:val="PreformattedText"/>
        <w:bidi w:val="0"/>
        <w:spacing w:before="0" w:after="0"/>
        <w:jc w:val="left"/>
        <w:rPr/>
      </w:pPr>
      <w:r>
        <w:rPr/>
        <w:t>-varNames: -pwdn, -pwdv, -dirn -dirv  These refer to sub-widgets of Label. The labels refered to by -pwdn and -pwdv are used to display the present working directory when the fopn widget is created.  The -pwdn is used for the name (e.g. PWD) and the -pwdv is used for the value (e.g. /usr/data/image).  The labels refered to by -dirn and -dirv are used to display the directory name of the child layor.  The -dirn is used for the name (e.g. DIR) and the -dirv is used for the value which is updated whenever a new directory is searc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fopn.bind pathname event scripts varList.  This command binds the event of the sub-widget referred to by the varList to the scripts.  The pathname must refer to a fopn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List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fopn.cget pathname -varName.  This command retrieves the value of the -varName for a fopn widget.  The pathname must refer to a  fopn widget.  The available -varNames are: -path, -ptrn, -pwdn, -pwdv, -dirn, -dirv, -disk, -listp, -listc, -btn0, and -btn1.</w:t>
      </w:r>
    </w:p>
    <w:p>
      <w:pPr>
        <w:pStyle w:val="PreformattedText"/>
        <w:bidi w:val="0"/>
        <w:spacing w:before="0" w:after="0"/>
        <w:jc w:val="left"/>
        <w:rPr/>
      </w:pPr>
      <w:r>
        <w:rPr/>
      </w:r>
    </w:p>
    <w:p>
      <w:pPr>
        <w:pStyle w:val="PreformattedText"/>
        <w:bidi w:val="0"/>
        <w:spacing w:before="0" w:after="0"/>
        <w:jc w:val="left"/>
        <w:rPr/>
      </w:pPr>
      <w:r>
        <w:rPr/>
        <w:t>fopn.config pathname ?options?.  This command configures options of an fopn widget referred to by the pathname.  If the ?options? is not specified, a list of the fopn widget configuration is returned.  Each element of the list is a list that provides information of a configurable option.  The first element of a configurable option list is always the -varName.  The rest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  Since fopn is a multi-layer comb-widget, the value of an option may have multiple layers. For example:  fopn.config .of -path {-ent {-background white}} -pwdn {-foreground red} configurates an fopn widget refered to by .of.  It sets the background color of the entry to white, and the foreground color of the label PWD to red.</w:t>
      </w:r>
    </w:p>
    <w:p>
      <w:pPr>
        <w:pStyle w:val="PreformattedText"/>
        <w:bidi w:val="0"/>
        <w:spacing w:before="0" w:after="0"/>
        <w:jc w:val="left"/>
        <w:rPr/>
      </w:pPr>
      <w:r>
        <w:rPr/>
      </w:r>
    </w:p>
    <w:p>
      <w:pPr>
        <w:pStyle w:val="PreformattedText"/>
        <w:bidi w:val="0"/>
        <w:spacing w:before="0" w:after="0"/>
        <w:jc w:val="left"/>
        <w:rPr/>
      </w:pPr>
      <w:r>
        <w:rPr/>
        <w:t>fopn.create pathname ?opitons?.  This command creates an fopn widget with the given options.  If the fopn widget is successfully created, the pathname is returned.  Otherwise, an empty string is returned.  The available options for an fopn.create command are: -path, -ptrn, -pwdn, -pwdv, -dirn, -dirv, -disk, -listp, -listc, -btn0, and -btn1.</w:t>
      </w:r>
    </w:p>
    <w:p>
      <w:pPr>
        <w:pStyle w:val="PreformattedText"/>
        <w:bidi w:val="0"/>
        <w:spacing w:before="0" w:after="0"/>
        <w:jc w:val="left"/>
        <w:rPr/>
      </w:pPr>
      <w:r>
        <w:rPr/>
      </w:r>
    </w:p>
    <w:p>
      <w:pPr>
        <w:pStyle w:val="PreformattedText"/>
        <w:bidi w:val="0"/>
        <w:spacing w:before="0" w:after="0"/>
        <w:jc w:val="left"/>
        <w:rPr/>
      </w:pPr>
      <w:r>
        <w:rPr/>
        <w:t>fopn.getEntry pathname -varName.  This command retrieves the content of an entry of a sub-widget refered to by the -varName.  The available -varNames are: -path, -ptrn, and -disk.</w:t>
      </w:r>
    </w:p>
    <w:p>
      <w:pPr>
        <w:pStyle w:val="PreformattedText"/>
        <w:bidi w:val="0"/>
        <w:spacing w:before="0" w:after="0"/>
        <w:jc w:val="left"/>
        <w:rPr/>
      </w:pPr>
      <w:r>
        <w:rPr/>
      </w:r>
    </w:p>
    <w:p>
      <w:pPr>
        <w:pStyle w:val="PreformattedText"/>
        <w:bidi w:val="0"/>
        <w:spacing w:before="0" w:after="0"/>
        <w:jc w:val="left"/>
        <w:rPr/>
      </w:pPr>
      <w:r>
        <w:rPr/>
        <w:t xml:space="preserve">fopn.getList pathname first last -varName.  This command retrieves the items of a listbox refered to by the -varName.  The first and last are start and end indices of the retrieved items.  The available -varNames are: -path, -ptrn, -disk, -listp and -listc. </w:t>
      </w:r>
    </w:p>
    <w:p>
      <w:pPr>
        <w:pStyle w:val="PreformattedText"/>
        <w:bidi w:val="0"/>
        <w:spacing w:before="0" w:after="0"/>
        <w:jc w:val="left"/>
        <w:rPr/>
      </w:pPr>
      <w:r>
        <w:rPr/>
        <w:t xml:space="preserve">  </w:t>
      </w:r>
      <w:r>
        <w:rPr/>
      </w:r>
    </w:p>
    <w:p>
      <w:pPr>
        <w:pStyle w:val="PreformattedText"/>
        <w:bidi w:val="0"/>
        <w:spacing w:before="0" w:after="0"/>
        <w:jc w:val="left"/>
        <w:rPr/>
      </w:pPr>
      <w:r>
        <w:rPr/>
        <w:t>fopn.insItems pathname pos items -varName.  This command inserts a list of items into a listbox of a sub-widget refered to by the -varName at the position pos.  The available -varNames are: -path, -ptrn, -disk, -listp and -listc.</w:t>
      </w:r>
    </w:p>
    <w:p>
      <w:pPr>
        <w:pStyle w:val="PreformattedText"/>
        <w:bidi w:val="0"/>
        <w:spacing w:before="0" w:after="0"/>
        <w:jc w:val="left"/>
        <w:rPr/>
      </w:pPr>
      <w:r>
        <w:rPr/>
        <w:t xml:space="preserve">  </w:t>
      </w:r>
      <w:r>
        <w:rPr/>
      </w:r>
    </w:p>
    <w:p>
      <w:pPr>
        <w:pStyle w:val="PreformattedText"/>
        <w:bidi w:val="0"/>
        <w:spacing w:before="0" w:after="0"/>
        <w:jc w:val="left"/>
        <w:rPr/>
      </w:pPr>
      <w:r>
        <w:rPr/>
        <w:t>fopn.setEntry pathname string -varName.  This command sets a string into an entry of a sub-widget refered to by the -varName.  The available -varNames are: -path, -ptrn, and -disk.</w:t>
      </w:r>
    </w:p>
    <w:p>
      <w:pPr>
        <w:pStyle w:val="PreformattedText"/>
        <w:bidi w:val="0"/>
        <w:spacing w:before="0" w:after="0"/>
        <w:jc w:val="left"/>
        <w:rPr/>
      </w:pPr>
      <w:r>
        <w:rPr/>
      </w:r>
    </w:p>
    <w:p>
      <w:pPr>
        <w:pStyle w:val="PreformattedText"/>
        <w:bidi w:val="0"/>
        <w:spacing w:before="0" w:after="0"/>
        <w:jc w:val="left"/>
        <w:rPr/>
      </w:pPr>
      <w:r>
        <w:rPr/>
        <w:t>fopn.setDir pathname dir pattern.  This command initializes an fopn widget refered to by the pathname.  The dir is a name of the directory where the files are to be searched; and the pattern is a list of tokens used to match a group of files whose names satisfy the matching rulls of the Tcl build-in command glob.</w:t>
      </w:r>
    </w:p>
    <w:p>
      <w:pPr>
        <w:pStyle w:val="PreformattedText"/>
        <w:bidi w:val="0"/>
        <w:spacing w:before="0" w:after="0"/>
        <w:jc w:val="left"/>
        <w:rPr/>
      </w:pPr>
      <w:r>
        <w:rPr/>
      </w:r>
    </w:p>
    <w:p>
      <w:pPr>
        <w:pStyle w:val="PreformattedText"/>
        <w:bidi w:val="0"/>
        <w:spacing w:before="0" w:after="0"/>
        <w:jc w:val="left"/>
        <w:rPr/>
      </w:pPr>
      <w:r>
        <w:rPr/>
        <w:t>APPLICATION</w:t>
      </w:r>
    </w:p>
    <w:p>
      <w:pPr>
        <w:pStyle w:val="PreformattedText"/>
        <w:bidi w:val="0"/>
        <w:spacing w:before="0" w:after="0"/>
        <w:jc w:val="left"/>
        <w:rPr/>
      </w:pPr>
      <w:r>
        <w:rPr/>
      </w:r>
    </w:p>
    <w:p>
      <w:pPr>
        <w:pStyle w:val="PreformattedText"/>
        <w:bidi w:val="0"/>
        <w:spacing w:before="0" w:after="0"/>
        <w:jc w:val="left"/>
        <w:rPr/>
      </w:pPr>
      <w:r>
        <w:rPr/>
        <w:t>openFile title dir pattern flag parent args.  This command starts an open file dialog.  The title specifies a text string for the dialog window.  The dir specifies the file directory from where the dialog starts.  The pattern specifies the file name pattern in file selection.  The flag is either new for a new file open or Confirm for a file confirmation before overwriting or an old for a existing file.  The parent specifies a parent window id.  The arg0 specifies a list of file patterns to be selected during dialog.  Each pattern in the args has two items: {name pattern}. The arg1 is a filter list for additional patterns. The arg2 is a filename to be put into the file name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EXAMPLE:  The following example creates an fopn widget and then initializes it with a pattern "*" and a current directory. </w:t>
      </w:r>
    </w:p>
    <w:p>
      <w:pPr>
        <w:pStyle w:val="PreformattedText"/>
        <w:bidi w:val="0"/>
        <w:spacing w:before="0" w:after="0"/>
        <w:jc w:val="left"/>
        <w:rPr/>
      </w:pPr>
      <w:r>
        <w:rPr/>
      </w:r>
    </w:p>
    <w:p>
      <w:pPr>
        <w:pStyle w:val="PreformattedText"/>
        <w:bidi w:val="0"/>
        <w:spacing w:before="0" w:after="0"/>
        <w:jc w:val="left"/>
        <w:rPr/>
      </w:pPr>
      <w:r>
        <w:rPr/>
        <w:t>catch "destroy .fopn"</w:t>
      </w:r>
    </w:p>
    <w:p>
      <w:pPr>
        <w:pStyle w:val="PreformattedText"/>
        <w:bidi w:val="0"/>
        <w:spacing w:before="0" w:after="0"/>
        <w:jc w:val="left"/>
        <w:rPr/>
      </w:pPr>
      <w:r>
        <w:rPr/>
        <w:t>toplevel .fopn</w:t>
      </w:r>
    </w:p>
    <w:p>
      <w:pPr>
        <w:pStyle w:val="PreformattedText"/>
        <w:bidi w:val="0"/>
        <w:spacing w:before="0" w:after="0"/>
        <w:jc w:val="left"/>
        <w:rPr/>
      </w:pPr>
      <w:r>
        <w:rPr/>
        <w:t>set fopn [fopn.create .fopn.m]</w:t>
      </w:r>
    </w:p>
    <w:p>
      <w:pPr>
        <w:pStyle w:val="PreformattedText"/>
        <w:bidi w:val="0"/>
        <w:spacing w:before="0" w:after="0"/>
        <w:jc w:val="left"/>
        <w:rPr/>
      </w:pPr>
      <w:r>
        <w:rPr/>
        <w:t>fopn.insItems $fopn end \</w:t>
      </w:r>
    </w:p>
    <w:p>
      <w:pPr>
        <w:pStyle w:val="PreformattedText"/>
        <w:bidi w:val="0"/>
        <w:spacing w:before="0" w:after="0"/>
        <w:jc w:val="left"/>
        <w:rPr/>
      </w:pPr>
      <w:r>
        <w:rPr/>
        <w:t xml:space="preserve">"{{All files} *} {{Tcl scripts} *.tcl} {Text *.txt}" -ptrn </w:t>
      </w:r>
    </w:p>
    <w:p>
      <w:pPr>
        <w:pStyle w:val="PreformattedText"/>
        <w:bidi w:val="0"/>
        <w:spacing w:before="0" w:after="0"/>
        <w:jc w:val="left"/>
        <w:rPr/>
      </w:pPr>
      <w:r>
        <w:rPr/>
        <w:t>fopn.setDir $fopn [pwd] *</w:t>
      </w:r>
    </w:p>
    <w:p>
      <w:pPr>
        <w:pStyle w:val="PreformattedText"/>
        <w:bidi w:val="0"/>
        <w:spacing w:before="0" w:after="0"/>
        <w:jc w:val="left"/>
        <w:rPr/>
      </w:pPr>
      <w:r>
        <w:rPr/>
        <w:t>pack $fopn -expand 1 -fill both</w:t>
      </w:r>
    </w:p>
    <w:p>
      <w:pPr>
        <w:pStyle w:val="PreformattedText"/>
        <w:bidi w:val="0"/>
        <w:spacing w:before="0" w:after="0"/>
        <w:jc w:val="left"/>
        <w:rPr/>
      </w:pPr>
      <w:r>
        <w:rPr/>
      </w:r>
    </w:p>
    <w:p>
      <w:pPr>
        <w:pStyle w:val="PreformattedText"/>
        <w:bidi w:val="0"/>
        <w:spacing w:before="0" w:after="0"/>
        <w:jc w:val="left"/>
        <w:rPr/>
      </w:pPr>
      <w:r>
        <w:rPr/>
        <w:t>openFile "File Open" [pwd] * old . {} {Text {XBit View}}</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n fopn widget implementation and test.  A user may access to these procedures through the fopn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fopn.free pathname.</w:t>
      </w:r>
    </w:p>
    <w:p>
      <w:pPr>
        <w:pStyle w:val="PreformattedText"/>
        <w:bidi w:val="0"/>
        <w:spacing w:before="0" w:after="0"/>
        <w:jc w:val="left"/>
        <w:rPr/>
      </w:pPr>
      <w:r>
        <w:rPr/>
        <w:t>fopn.fillList listBox pattern dir select.</w:t>
      </w:r>
    </w:p>
    <w:p>
      <w:pPr>
        <w:pStyle w:val="PreformattedText"/>
        <w:bidi w:val="0"/>
        <w:spacing w:before="0" w:after="0"/>
        <w:jc w:val="left"/>
        <w:rPr/>
      </w:pPr>
      <w:r>
        <w:rPr/>
        <w:t>fopn.getFiles pathname.</w:t>
      </w:r>
    </w:p>
    <w:p>
      <w:pPr>
        <w:pStyle w:val="PreformattedText"/>
        <w:bidi w:val="0"/>
        <w:spacing w:before="0" w:after="0"/>
        <w:jc w:val="left"/>
        <w:rPr/>
      </w:pPr>
      <w:r>
        <w:rPr/>
        <w:t>fopn.getFullPath pathname.</w:t>
      </w:r>
    </w:p>
    <w:p>
      <w:pPr>
        <w:pStyle w:val="PreformattedText"/>
        <w:bidi w:val="0"/>
        <w:spacing w:before="0" w:after="0"/>
        <w:jc w:val="left"/>
        <w:rPr/>
      </w:pPr>
      <w:r>
        <w:rPr/>
        <w:t xml:space="preserve">fopn.parseSelect dir name. </w:t>
      </w:r>
    </w:p>
    <w:p>
      <w:pPr>
        <w:pStyle w:val="PreformattedText"/>
        <w:bidi w:val="0"/>
        <w:spacing w:before="0" w:after="0"/>
        <w:jc w:val="left"/>
        <w:rPr/>
      </w:pPr>
      <w:r>
        <w:rPr/>
        <w:t>fopn.Ok pathname.</w:t>
      </w:r>
    </w:p>
    <w:p>
      <w:pPr>
        <w:pStyle w:val="PreformattedText"/>
        <w:bidi w:val="0"/>
        <w:spacing w:before="0" w:after="0"/>
        <w:jc w:val="left"/>
        <w:rPr/>
      </w:pPr>
      <w:r>
        <w:rPr/>
        <w:t>fopn.Cancel pathname.</w:t>
      </w:r>
    </w:p>
    <w:p>
      <w:pPr>
        <w:pStyle w:val="PreformattedText"/>
        <w:bidi w:val="0"/>
        <w:spacing w:before="0" w:after="0"/>
        <w:jc w:val="left"/>
        <w:rPr/>
      </w:pPr>
      <w:r>
        <w:rPr/>
        <w:t>fopn.selList pathname id x y.</w:t>
      </w:r>
    </w:p>
    <w:p>
      <w:pPr>
        <w:pStyle w:val="PreformattedText"/>
        <w:bidi w:val="0"/>
        <w:spacing w:before="0" w:after="0"/>
        <w:jc w:val="left"/>
        <w:rPr/>
      </w:pPr>
      <w:r>
        <w:rPr/>
        <w:t>fopn.selPattern pathname x y.</w:t>
      </w:r>
    </w:p>
    <w:p>
      <w:pPr>
        <w:pStyle w:val="PreformattedText"/>
        <w:bidi w:val="0"/>
        <w:spacing w:before="0" w:after="0"/>
        <w:jc w:val="left"/>
        <w:rPr/>
      </w:pPr>
      <w:r>
        <w:rPr/>
        <w:t>fopn.updateDisk pathname.</w:t>
      </w:r>
    </w:p>
    <w:p>
      <w:pPr>
        <w:pStyle w:val="PreformattedText"/>
        <w:bidi w:val="0"/>
        <w:spacing w:before="0" w:after="0"/>
        <w:jc w:val="left"/>
        <w:rPr/>
      </w:pPr>
      <w:r>
        <w:rPr/>
        <w:t>fopn.updatePattern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9 1.25 1.29 1.72 1.77 1.79 1.82 1.84 1.88 1.94 1.101 1.170 1.174 1.250 1.254 1.550 1.554 1.613 1.617 3.0 3.16 5.0 5.27 7.11 7.15 7.60 7.63 7.300 7.304 7.306 7.312 7.492 7.500 9.11 9.15 9.60 9.63 9.288 9.292 9.295 9.300 9.702 9.710 11.11 11.15 11.49 11.52 13.11 13.16 13.58 13.62 15.11 15.16 15.59 15.63 17.12 17.16 17.19 17.23 17.66 17.68 17.73 17.79 17.99 17.104 17.115 17.117 17.126 17.131 17.142 17.149 17.250 17.252 17.274 17.276 17.309 17.315 17.370 17.372 19.12 19.16 19.19 19.23 19.26 19.30 19.32 19.36 19.68 19.74 19.101 19.105 19.110 19.115 19.205 19.209 19.251 19.256 19.328 19.333 19.338 19.343 19.409 19.414 19.455 19.459 22.0 22.10 24.0 24.9 24.163 24.167 24.502 24.506 26.0 26.9 26.85 26.89 26.129 26.133 26.173 26.177 26.180 26.184 26.187 26.191 26.194 26.198 26.201 26.205 26.208 26.212 26.215 26.219 26.222 26.227 26.230 26.235 26.238 26.241 26.249 26.252 28.0 28.11 28.71 28.75 28.162 28.166 28.782 28.786 28.880 28.891 28.896 28.901 28.904 28.907 28.910 28.920 28.930 28.934 28.937 28.947 28.969 28.973 30.0 30.11 30.57 30.61 30.101 30.105 30.235 30.246 30.261 30.265 30.268 30.272 30.275 30.279 30.282 30.286 30.289 30.293 30.296 30.300 30.303 30.307 30.310 30.315 30.318 30.323 30.326 30.329 30.337 30.340 32.0 32.13 32.156 32.160 32.163 32.167 32.174 32.178 34.0 34.12 34.219 34.223 34.226 34.230 34.233 34.237 34.240 34.245 34.251 34.256 36.0 36.13 36.191 36.195 36.198 36.202 36.205 36.209 36.212 36.217 36.223 36.228 38.0 38.13 38.157 38.161 38.164 38.168 38.175 38.179 40.0 40.11 40.63 40.67 40.309 40.313 42.0 42.11 44.0 44.8 44.297 44.300 44.324 44.331 44.381 44.384 47.0 47.8 47.43 47.47 59.0 59.18 61.41 61.45 61.129 61.133 61.157 61.162 63.0 63.9 64.0 64.13 65.0 65.13 66.0 66.16 67.0 67.16 68.0 68.7 69.0 69.11 70.0 70.12 71.0 71.15 72.0 72.15 73.0 73.18</w:t>
      </w:r>
    </w:p>
    <w:p>
      <w:pPr>
        <w:pStyle w:val="PreformattedText"/>
        <w:bidi w:val="0"/>
        <w:spacing w:before="0" w:after="0"/>
        <w:jc w:val="left"/>
        <w:rPr/>
      </w:pPr>
      <w:r>
        <w:rPr/>
        <w:t># "-*-Times-Medium-I-Normal-*-*-140-*-*-*-*-*-*" 7.313 7.321 9.301 9.309 24.10 24.40 24.66 24.71 24.109 24.116 24.124 24.131 24.138 24.146 24.184 24.189 24.220 24.225 24.280 24.287 24.318 24.325 24.339 24.344 24.363 24.370 24.411 24.419 24.446 24.453 24.464 24.471 24.507 24.529 26.10 26.27 26.57 26.62 26.71 26.78 26.103 26.111 26.158 26.166 28.12 28.30 28.57 28.64 28.102 28.110 28.120 28.129 28.281 28.287 28.326 28.332 28.353 28.360 28.401 28.408 28.429 28.436 28.523 28.528 28.557 28.564 28.615 28.623 28.716 28.723 28.821 28.826 28.892 28.896 28.901 28.902 30.12 30.30 30.84 30.91 30.142 30.150 30.220 30.227 32.14 32.22 32.24 32.31 32.116 32.123 32.141 32.149 34.13 34.41 34.109 34.116 34.123 34.128 34.133 34.137 34.204 34.212 36.14 36.41 36.75 36.80 36.131 36.138 36.155 36.158 36.176 36.184 38.14 38.29 38.31 38.38 38.61 38.67 38.117 38.124 38.142 38.150 40.12 40.32 40.93 40.101 40.108 40.111 40.183 40.190 44.8 44.14 44.15 44.18 44.19 44.26 44.27 44.44 44.92 44.97 44.150 44.153 44.218 44.225 44.282 44.286 44.411 44.417 44.452 44.457 44.583 44.587 44.634 44.638 63.10 63.18 64.14 64.40 65.14 65.22 66.17 66.25 67.17 67.25 68.8 68.16 69.12 69.20 70.13 70.28 71.16 71.28 72.16 72.24 73.19 73.27</w:t>
      </w:r>
    </w:p>
    <w:p>
      <w:pPr>
        <w:pStyle w:val="PreformattedText"/>
        <w:bidi w:val="0"/>
        <w:spacing w:before="0" w:after="0"/>
        <w:jc w:val="left"/>
        <w:rPr/>
      </w:pPr>
      <w:r>
        <w:rPr/>
        <w:t># "-*-Times-Medium-R-Normal-*-*-140-*-*-*-*-*-*" 26.172 26.173 26.177 26.180 26.184 26.187 26.191 26.194 26.198 26.201 26.205 26.208 26.212 26.215 26.219 26.222 26.227 26.230 26.235 26.238 26.241 26.249 26.252 26.254 28.902 28.904 28.907 28.910 28.920 28.930 28.934 28.937 28.947 28.952 30.260 30.261 30.265 30.268 30.272 30.275 30.279 30.282 30.286 30.289 30.293 30.296 30.300 30.303 30.307 30.310 30.315 30.318 30.323 30.326 30.329 30.337 30.340 30.342</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37 3.0 3.12 5.0 6.0 21.0 23.0 42.0 44.0 47.0 49.0 57.21 57.56 59.0 61.0 61.219 63.0 75.0</w:t>
      </w:r>
    </w:p>
    <w:p>
      <w:pPr>
        <w:pStyle w:val="PreformattedText"/>
        <w:bidi w:val="0"/>
        <w:spacing w:before="0" w:after="0"/>
        <w:jc w:val="left"/>
        <w:rPr/>
      </w:pPr>
      <w:r>
        <w:rPr/>
        <w:t># "0i" 47.0 49.0</w:t>
      </w:r>
    </w:p>
    <w:p>
      <w:pPr>
        <w:pStyle w:val="PreformattedText"/>
        <w:bidi w:val="0"/>
        <w:spacing w:before="0" w:after="0"/>
        <w:jc w:val="left"/>
        <w:rPr/>
      </w:pPr>
      <w:r>
        <w:rPr/>
        <w:t># "0" 42.0 42.11</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37 3.0 3.12 5.0 42.0 42.11 47.0 49.0 61.0 61.219</w:t>
      </w:r>
    </w:p>
    <w:p>
      <w:pPr>
        <w:pStyle w:val="PreformattedText"/>
        <w:bidi w:val="0"/>
        <w:spacing w:before="0" w:after="0"/>
        <w:jc w:val="left"/>
        <w:rPr/>
      </w:pPr>
      <w:r>
        <w:rPr/>
        <w:t># "1.5i" 6.0 21.0 24.0 42.0 44.0 47.0 49.0 57.21 57.56 59.0</w:t>
      </w:r>
    </w:p>
    <w:p>
      <w:pPr>
        <w:pStyle w:val="PreformattedText"/>
        <w:bidi w:val="0"/>
        <w:spacing w:before="0" w:after="0"/>
        <w:jc w:val="left"/>
        <w:rPr/>
      </w:pPr>
      <w:r>
        <w:rPr/>
        <w:t># "1.0i" 23.0 24.0 63.0 75.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37 3.0 3.12 5.0 6.0 21.0 23.0 24.0 61.0 61.219 63.0 75.0</w:t>
      </w:r>
    </w:p>
    <w:p>
      <w:pPr>
        <w:pStyle w:val="PreformattedText"/>
        <w:bidi w:val="0"/>
        <w:spacing w:before="0" w:after="0"/>
        <w:jc w:val="left"/>
        <w:rPr/>
      </w:pPr>
      <w:r>
        <w:rPr/>
        <w:t># "0.5i" 24.0 57.21 57.56 59.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27 13.203 13.216 15.204 15.218 22.0 22.10 47.0 47.8 59.0 59.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