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lobe - To render a textured 3D earth globe with a GL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dget/image. The image is loaded into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rom a Tk photo using a function glphoto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TexParameter, glTexEnv, gluBuild2DMipmaps are us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exture. After the texture is set up, the local im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s freed. Functions gluQuadricDrawStyle, gluQuadricNorm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uQuadricTexture, gluSphere are used to create the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mouse motion with left-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tate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scape</w:t>
        <w:tab/>
        <w:tab/>
        <w:t>- destroy the GLW widget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Q/q</w:t>
        <w:tab/>
        <w:tab/>
        <w:t>- stop or star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w"</w:t>
        <w:tab/>
        <w:tab/>
        <w:t>- display in a wi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W"</w:t>
        <w:tab/>
        <w:tab/>
        <w:t>- display in a fill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init</w:t>
        <w:tab/>
        <w:t>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texture</w:t>
        <w:tab/>
        <w:t>- textu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sphere</w:t>
        <w:tab/>
        <w:t>- prepare a textured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display</w:t>
        <w:tab/>
        <w:t>- display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reshape</w:t>
        <w:tab/>
        <w:t>- configurate the GLW widget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mouse</w:t>
        <w:tab/>
        <w:t>- handle mous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motion</w:t>
        <w:tab/>
        <w:t>- handle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keypress</w:t>
        <w:tab/>
        <w:t>- handl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create</w:t>
        <w:tab/>
        <w:t>- entry to create a GL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 to wrap a GLW image into a hosting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img</w:t>
        <w:tab/>
        <w:t>- create a GLW image fo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img.keypress - handle key press in a hos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img.config - configure a GLW image with its hos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.bind</w:t>
        <w:tab/>
        <w:t>- binding a hosting widget to glob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obecanv.create - entry to create a canvas-hosted GL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ini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gimg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mbient_light {0.35 0.4 0.45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source_light {0.9 0.85 0.8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light_pos {5.5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ng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in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st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t up a simple ligh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Model GL_LIGHT_MODEL_AMBIENT ambien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 GL_LIGHT0 GL_DIFFUSE sourc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 GL_LIGHT0 GL_POSITION ligh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able material properties for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COLOR_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olorMaterial GL_FRONT GL_AMBIENT_AND_DIF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TEXTURE_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ixelStore GL_UNPACK_ALIGNM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FileName [file join $gimgHome gif globet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texture $imgFileName 3 GL_RGB GL_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CULL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Color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texture {fileName depth colorType filterTyp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globe -file $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image width glo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image height glo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hoto texImage 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t Filte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Parameter GL_TEXTURE_2D GL_TEXTURE_MAG_FILTER $fil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Parameter GL_TEXTURE_2D GL_TEXTURE_MIN_FILTER $filt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t Textu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Env GL_TEXTURE_ENV GL_TEXTURE_ENV_MODE GL_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ild Mip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Build2DMipmaps GL_TEXTURE_2D $depth $width $he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lorType GL_UNSIGNED_BYTE tex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ree up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l tex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sphere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9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olor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q [gluNewQuadr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QuadricDrawStyle $q GLU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QuadricNormals $q GLU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QuadricTexture $q GL_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Sphere $q 1.0 2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DeleteQuadric $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op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dis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 GL_COLOR_BUFFER_BIT |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 GL_COLOR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 GL_LIGHT0 GL_POSITION light_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ranslate 0 0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2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op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reshape {w width heig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Viewport 0 0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height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uPerspective 45 $width 1.0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uPerspective 45 [expr $width/double($height)] 1.0 2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MODE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mouse {w state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BUTTON_DOWN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lset startx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y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BUTTON_UP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motion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glv moving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 [expr [glv angle] + $x - [glv startx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2 [expr [glv angle2] + $y - [glv start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x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y $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rot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angle [expr [glv angle] +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[glv angle] == 360.0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keypress {w keycode keysy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eysy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 glw delete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glPolygonMode GL_FRONT_AND_BACK GL_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glPolygonMode GL_FRONT_AND_BACK GL_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 {globe.queue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$w -width 256 -heigh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init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Configure&gt; "globe.reshape $w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Expose&gt;    "globe.displa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 "globe.mouse $w BUTTON_UP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 "globe.mouse $w BUTTON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 "globe.motion $w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  "globe.keypress $w %k %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pack $w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queue.put "globe.rotate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lobe.queue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queu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catch "glv qi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qid [queue.put "globe.rotate $w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.remove [glv q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del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w current $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img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glw $img -width 256 -heigh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init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reshape $img 256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display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queue.put "globe.rotate $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img.keypress {w img keycode keysy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eysy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destroy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{globe.keypress $img $keycode $key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img.config {w img wwd w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d [$w cget -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expr $wwd - 2 * $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expr $wht - 2 * $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mg config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reshape $img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display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.img.bind {w 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Configure&gt; "globe.img.config $w $img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 "globe.mouse $img BUTTON_UP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 "globe.mouse $img BUTTON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 "globe.motion $img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 $w &lt;KeyPress&gt; "globe.img.keypress $w $img %k %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lobecanv.create canv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canv -width 256 -heigh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0 0 -image [globe.img globe$canv]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text 50 50 -fill red -anchor nw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xt "GLW Image - Rotating Gl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.img.bind $canv globe$ca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canv &lt;Destroy&gt; "image delete globe$can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c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7 4.53 4.56 6.35 6.42 7.2 7.16 7.18 7.26 7.28 7.45 9.22 9.41 9.43 9.60 10.2 10.19 10.21 10.30 13.2 13.50 16.2 16.21 22.2 22.12 33.2 3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