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3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demonstration program has an entry with a Tcl procedur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moName.demo, where demoName is the name of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convenient tool used in each image animation is a su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queue utilities, i.e., a suite of Tcl scripts to create and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ops for automated execution of each queued procedure. A "queue.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rocedure is used to put a piece of scripts into a loop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static repetition in each queued loop. A "queue.add"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used to put a piece of scripts into a loop queue for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ecution with an ever-increased ID in each queued loop. A queue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ay be removed specifically by "queue.remove" or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hen a widget is destroyed or a gimg is deleted in a loop.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 of the queue utilitie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 file "timer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view scripts of a procedure not showed in the current edit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rst select it and then invoke the menu entry "View proc 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nder the menu button "Utilit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ndings of the XBi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ontrol-ButtonRelease&gt;</w:t>
        <w:tab/>
        <w:t>Reloading the star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Button-1&gt;</w:t>
        <w:tab/>
        <w:tab/>
        <w:tab/>
        <w:t xml:space="preserve">Creating a toplevel widge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ab/>
        <w:t>select demo script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ab/>
        <w:t xml:space="preserve">If the current scripts in editing 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ab/>
        <w:t xml:space="preserve">a different file, the correspo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ab/>
        <w:t>script file will be loaded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ndings of the list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Double-Button-1&gt;</w:t>
        <w:tab/>
        <w:tab/>
        <w:t xml:space="preserve">Reloading the scrip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ab/>
        <w:t xml:space="preserve">creating a toplevel widg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ab/>
        <w:t>the load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.demo - entry of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tart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 tk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p .xbi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winfo exists $tp]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winfo exists $tp.edit]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{[tedit.file.save $tp.edit] == "Yes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[tedit.file.current $tp.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 "destroy $t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vel $tp -bd 0 -highlightthickne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withdraw $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title $tp "Tk $tk_version XBit 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protocol $tp WM_DELETE_WINDOW "xbitdemo.close $t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e a pan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ne [pane.create $tp.pane -orient h -pane {-width 640 -height 480} -p0 1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ane config -bd 0 -highlightthickne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pane -expand 1 -fill both -padx 0 -pad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e 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it "[file join $gimgHome demo start.doc]" eval $tp.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tp.edit &lt;Destroy&gt; "+xbitdemo.close $t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itdemo.code $tp.edit xbit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[frame $tp.btn -bd 1 -relief su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bitBitmap [file join $gimgHome bitmap xbit.b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e the command button to reset the xbi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otice how easy to create and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utton with a gimg widget of a transpa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tnImage [image create gimg xbitBitma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le $xbitBitmap -maskfile $xbitBitmap -maskon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$w.xbit -height 57 -bd 1 -highlightthickness 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mage $btn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.xbit -padx 4 -pady 4 -side top -fil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mds {comb screen contrast brigh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p emboss mask flood pseudo comp comp2 pc ndvi blend georef draw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ttle object apollo shade shade3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t landsat mlandsat animat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cripts {comb screen contrast brigh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p emboss mask flood pseudo comp comp2 pc imgexpr imgexpr georef draw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ttle object apollo shade shade3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t landsat mlandsat gifanimat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[info commands glw] == "glw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script {simple dem dem globe globe imgcube oglm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ppend scripts $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cmd {simple dem demcanv glob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ecanv imgcube oglm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ppend cmds $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[info commands ddw] == "ddw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script {video ddraw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ppend scripts $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cmd {videoplayer ddraw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ppend cmds $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nitialize each demo comman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script $scrip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[file join $gimgHome demo $script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e command buttons for each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xt  {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b Widget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creen &amp; Clipboar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ntrast Adjustmen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right Adjustmen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arpness Adjustmen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mboss Adjustmen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sk Animatio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alette Animation I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alette Animation II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posite Animation I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posite Animation II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age PC Transformatio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age Expr (NDVI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age Expr (Blend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age Rotat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age Draw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uttle Laun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uttle Object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inning Glob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aded Relie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3D View of DEM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age FF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age Map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ultispectral Image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if Animatio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[info commands glw] == "glw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item {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imple (pyramid, cube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rand Canyon (glw widget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rand Canyon (glw image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lobe (glw widget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lobe (glw image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age Cube (glw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bj Viewer (oglm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ppend text $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[info commands ddw] == "ddw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item {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ideo Player (ddw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irectDraw Speed (ddw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ppend text $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lis [slis.create $w.slis -list {-width 22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ayout v -items $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slis -fill both -exp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s.bind $slis &lt;Double-Button-1&g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xbitExecSel $slis {$cmds} {$scripts} $tp.edit" 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.xbit &lt;Control-ButtonRelease&gt; "xbitdemo.init $tp.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xbit config -comm "xbitExecSel $slis {$cmds} {$scripts} $tp.ed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ut the list and edit widgets into the pan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 -side left -expand 1 -fill both -in [comb.id $pane -frm0] -padx 0 -pad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 $tp.edit -side left -fill both -expand 1 -in [comb.id $pane -frm1] -padx 0 -pady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it.client.register $tp "xbitdemo.close $t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win $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deiconify $t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bitdemo.code - To show wrapped demonstrati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w</w:t>
        <w:tab/>
        <w:t>widget name of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md</w:t>
        <w:tab/>
        <w:t xml:space="preserve">name token of the demo start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bitdemo.code {tw cmd {demodir demo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 tcl_platform tk_version 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catch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ileName [file join $gimgHome $demodir $cmd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saveStatus [tedit.file.save $tw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$saveStatu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No"  { source [tedit.file.current $tw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Cancel"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dit.doc.load $tw $fileNa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following is a necessary patch dealing with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roblem in Tk8.0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{$tcl_platform(platform) == "windows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{$tk_version == 8.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w.text config -font [xbit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w.text tag add patch 1.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tw.text tag config patch -font [xbitFo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rr]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bgerror $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bitdemo.clos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winfo exist $w.edit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et status [tedit.file.save $w.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f {$status == "Cancel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dle "catch {destroy $w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bitExecSel {slis cmdList scriptList tw {editonly {}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dex [[comb.id $slis -list] cursel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index == ""}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md [lindex $cmdList $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cript [lindex $scriptList $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itdemo.code $tw $scrip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editonly == {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catch "$cmd.demo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tch "topw $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mo.init - To initialize demonstration scr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start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bitdemo.init {tw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tedit.file.save $t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[file join $gimgHome demo start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.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mo.start - entry of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emo.start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.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topw w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{[winfo exists .$wName-$i]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p .$wName-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vel $top; wm withdraw $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roblems of a glw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ithout the following update, the scripts may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glw widget is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usy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[$wName.create $top.gl]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top.gl &lt;Destroy&gt; "+destroy $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dle "wm deiconify $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pupImage - used by demo script to displa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popupImage {w title options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img [eval image create gimg $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img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dth [$gimg cget -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ight [$gimg cget -he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vel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title != "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 title $w 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vas $w.canv -width $width -height $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.canv -fill both -exp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canv create image 0 0 -image $gimg -anchor 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g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lor - used by flood.demo and mask.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o generate a pseudo color indice for digital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olor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dex [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max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max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{set i 0} {$i &lt; 256} {incr i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cale [expr $i / 255.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{$i &lt; 128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r [expr $rmax * 2.0 * $sca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g [expr $gmax * sin( 3.1415 * $scale) +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r [expr $rmax * sin( 3.1415 * $scale) + 23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g [expr $gmax * ( 1.0 - $scale) * 2.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et b [expr (255 - $i) /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{$g &lt; 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if {$g &gt; 255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g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{$r &lt; 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if { $r &gt; 255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ppend index "$i $r $g $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3.2 3.67 24.2 24.30 33.2 3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3.2 3.11 6.2 6.15 6.23 6.31 9.2 9.7 10.61 10.70 12.50 12.59 15.34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00000000ffff" 18.17 18.26 21.50 21.64 22.25 2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Medium-R-Normal-*-*-120-*-*-*-*-*-*" 1.0 3.2 3.11 3.26 3.37 3.46 3.67 6.2 6.10 6.23 6.31 26.2 26.25 27.2 27.12 35.2 35.19 42.2 42.12 256.22 256.23 256.33 256.34 293.0 294.0 36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3.2 3.11 3.26 3.37 3.46 3.67 26.2 26.25 27.2 27.12 35.2 35.19 42.2 4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Medium-I-Normal-*-*-120-*-*-*-*-*-*" 6.2 6.10 6.23 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