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@BEGIN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(c) 1999-2003, Chengye Mao, email: chengye.geo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georef.demo - To demonstrate the commands rimage georef, rimage ope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rimage update to rotate an input image and to display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with a gim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The command rimage georef can be used to do an image geome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transformation with 2D polynormials, which are calcul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command calc geocalc or defined by input parameters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 rotate angle, a scale factor, a x offset and a y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is demo shows using a rotate angle and a scale fa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perform a simple geometric tranformation of an inpu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georef.demo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gimg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{[winfo exists .georef-$i]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 .georef-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level $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 withdraw $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img [rimage open [file join $gimgHome tm amimg.lan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lumns [rimage cget $inimg -colum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rows [rimage cget $inimg -r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ixel [rimage cget $inimg -pix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age config -rows $rows -columns $columns -nbands 3 -pixel $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utimg [rimage open rotateimg$w MBS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ref.rotate 350 $inimg $out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mg [image create gimg -file $outimg -comb 3/2/1 -func HISTS -pal 8/8/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$w.l -image $img -anchor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$w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 deiconify $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qid [queue.add "georef.rotate 0 $inimg $outimg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.l &lt;Destroy&gt; "georef.destroy $qid $img $inimg $outimg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georef.rotate {id inimg outimg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d [expr $id * 10 % 36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age open $out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age georef -in $inimg -out $outimg -p @$id,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age close $out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age update $out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georef.destroy {qid gimg inimg outimg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.remove $q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image delete $gim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rimage close $outim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rimage close $inimg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ffffff0000" 2.2 2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ff00000000" 2.2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Courier-Bold-R-Normal-*-*-120-*-*-*-*-*-*" 2.2 2.11 2.26 2.37 2.46 2.67 4.2 4.13 4.44 4.57 4.59 4.70 5.2 5.15 6.9 6.13 8.14 8.27 10.14 10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font -*-Courier-Medium-R-Normal-*-*-120-*-*-*-*-*-* -tabs {} -background #c0c0c0c0c0c0 -foreground #000000000000 -wrap none -spacing1 0 -spacing2 0 -spacing3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CONFI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