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landsat.demo - To demonstrate multispactr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 with a veiw widget. Six gimgs of the same LAND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even band image are displayed with color com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ifferent spectral bands. Users may try the menu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Scrollbar Sync" under the "Utilities" menu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ix gimg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landsa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mimg6.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ff" 8.3 8.17 8.30 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