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. A graph widget (graph) is a comb-widget to display graphic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-WIDGET OPTIONS AN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ox</w:t>
        <w:tab/>
        <w:tab/>
        <w:tab/>
        <w:t>x offset of the upleft graphic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oy</w:t>
        <w:tab/>
        <w:tab/>
        <w:tab/>
        <w:t>y offset of the upleft graphic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nx</w:t>
        <w:tab/>
        <w:tab/>
        <w:tab/>
        <w:t>number of grid cells in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ny</w:t>
        <w:tab/>
        <w:tab/>
        <w:tab/>
        <w:t>number of grid cells in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xsize</w:t>
        <w:tab/>
        <w:tab/>
        <w:tab/>
        <w:t>graph size in x direction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ysize</w:t>
        <w:tab/>
        <w:tab/>
        <w:tab/>
        <w:t xml:space="preserve">graph size in y direction (in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x0</w:t>
        <w:tab/>
        <w:tab/>
        <w:tab/>
        <w:t>x coordinate of the lower left viewpor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y0</w:t>
        <w:tab/>
        <w:tab/>
        <w:tab/>
        <w:t>y coordinate of the lower left viewpor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x1</w:t>
        <w:tab/>
        <w:tab/>
        <w:tab/>
        <w:t>x coordinate of the upper right viewpor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y1</w:t>
        <w:tab/>
        <w:tab/>
        <w:tab/>
        <w:t>y coordinate of the upper right viewpor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ftTick</w:t>
        <w:tab/>
        <w:tab/>
        <w:tab/>
        <w:t>font of the tick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ftTitle</w:t>
        <w:tab/>
        <w:tab/>
        <w:tab/>
        <w:t>font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ftAxis</w:t>
        <w:tab/>
        <w:tab/>
        <w:tab/>
        <w:t>fon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info</w:t>
        <w:tab/>
        <w:tab/>
        <w:tab/>
        <w:t xml:space="preserve">font of the upper right info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canv</w:t>
        <w:tab/>
        <w:tab/>
        <w:tab/>
        <w:t>options for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title</w:t>
        <w:tab/>
        <w:tab/>
        <w:tab/>
        <w:t>tex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xtext</w:t>
        <w:tab/>
        <w:tab/>
        <w:tab/>
        <w:t>text of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ytext</w:t>
        <w:tab/>
        <w:tab/>
        <w:tab/>
        <w:t>text of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style</w:t>
        <w:tab/>
        <w:tab/>
        <w:tab/>
        <w:t>graphic style: line o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.create pathname ?options?  </w:t>
        <w:tab/>
        <w:tab/>
        <w:tab/>
        <w:tab/>
        <w:tab/>
        <w:t>creates a grap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del pathname id</w:t>
        <w:tab/>
        <w:tab/>
        <w:tab/>
        <w:tab/>
        <w:tab/>
        <w:t>deletes a graphic object identified b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.get pathname id </w:t>
        <w:tab/>
        <w:tab/>
        <w:tab/>
        <w:tab/>
        <w:tab/>
        <w:t>gets a data list of a graphic object identified b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set pathname id dataList</w:t>
        <w:tab/>
        <w:tab/>
        <w:tab/>
        <w:tab/>
        <w:tab/>
        <w:t>sets a x-y data list, i.e., {x0 y0 x1 y1 ...} to a graph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setList pathname id dataList ?index?</w:t>
        <w:tab/>
        <w:tab/>
        <w:tab/>
        <w:tab/>
        <w:tab/>
        <w:tab/>
        <w:t>set an ordered y data list, i.e., {y0 y1 ...} to graphic object.  The corresponding x list is {1 2 3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setXY pathname id xList yList</w:t>
        <w:tab/>
        <w:tab/>
        <w:tab/>
        <w:tab/>
        <w:tab/>
        <w:t xml:space="preserve">sets x-y data lists to graphic object.  This is similiar to graph.set but with a different format, i.e., {x0 x1 ...} {y0 y1 ...} to replace {x0 y0 x1 y1 ...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test topWindow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E: The following example creates a grap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p 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"destroy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$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itle $top "XBit Graph: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 $top.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.create $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graph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$graph &lt;Destroy&gt; "+destroy $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procedures used in GRAPH widget implementation and test.  A user may access to these procedures through the GRAPH widget API, and should never use these procedures directly 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redraw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tes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5 1.22 1.29 3.0 3.10 3.12 3.17 6.0 6.27 8.10 8.13 10.10 10.13 12.10 12.13 14.10 14.13 16.10 16.16 18.10 18.16 20.11 20.13 22.10 22.13 24.10 24.13 26.9 26.13 28.10 28.17 30.10 30.18 32.10 32.17 34.10 34.15 36.9 36.15 38.10 38.16 40.10 40.16 42.10 42.16 44.10 44.16 47.0 47.10 49.0 49.13 50.0 50.10 51.0 51.10 52.0 52.10 53.0 53.14 54.0 54.11 55.0 55.10 57.0 57.7 70.38 70.43 70.127 70.132 73.0 7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44.34 44.38 44.42 44.45 49.13 49.21 49.22 49.31 50.10 50.21 51.10 51.18 51.19 51.21 52.10 52.18 52.19 52.21 52.22 52.30 53.14 53.42 54.12 54.35 55.11 55.20 55.21 5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68.0 68.18 70.156 70.161 72.0 72.12 73.5 7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72.13 72.21 73.11 7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29 1.73 3.12 5.0 8.0 47.0 47.10 57.0 57.53 68.0 69.0 7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47.0 47.10 57.0 57.53 68.0 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29 1.73 3.12 5.0 47.0 47.10 57.0 57.53 68.0 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8.0 47.0 47.10 49.0 56.1 57.0 57.53 6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0i" 72.0 7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3i" 55.25 5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2.5i" 49.0 5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1.29 1.73 3.12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8.0 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25i" 69.0 7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3.0 3.10 6.0 6.27 47.0 47.10 68.0 6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