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m - To render a 3D digital elevation model (DEM) with a GL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dget/image.  The DEM data set is a subset of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nyon DEM downloaded from USGS's website http://www.usgs.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Key bindings are provided as a simple API for object r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ranslation, zoom in/out of the 3D ren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wo entries, dem.create and demcanv.create 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ender the DEM view in a GLW widget or a canvas-hosted GL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age respectively. These two entries can be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tems in the list window on left, i.e., "GLW - Grand Canyon (widget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"GLW - Grand Canyon (image)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mmands glexSolidDem and glexWireDem ar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normals and colors for each vertex in triangle fan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3x3 vertex subarrays tiled over the DEM grid. These tw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re Tcl commands written in "C". A vertex's normal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t a plane calculated from four neighboring vertic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tself with a least-square-error method. Colors are interpo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blue for the minimum elevation, green for the middle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Many script lines look like "C" codes required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endering except for the key bindings which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rameters of the rendering states and are much simp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cl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Variables of a GLW widget/image can b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mmands such as GLint, GLfloat, GLdouble and etc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reated by these commands have a scope defin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glw current pathname, which returns the path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previous GLW widget/image. The created variables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uring the lifetime of a GLW widget/image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leted with the command gldel. Variables associated with a GL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dget/image are freed when the GLW widget/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stroy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 function glload is used to read a DEM image into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em. glload can be used to read a binary data 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pecified data type into a GLW variable. When an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black/white or RGB is loaded with glload, the image'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columns need to be specifi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e the glw document for details of gl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w</w:t>
        <w:tab/>
        <w:t>display the view in a wir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</w:t>
        <w:tab/>
        <w:t>display the view in a soli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>z scale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>z scal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>zoom 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>zoom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>field of vie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>field of view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eft</w:t>
        <w:tab/>
        <w:t>view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ght</w:t>
        <w:tab/>
        <w:t>view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p</w:t>
        <w:tab/>
        <w:t>view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wn</w:t>
        <w:tab/>
        <w:t>view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Q/q</w:t>
        <w:tab/>
        <w:t>stop or star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mouse motion with the left-butto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e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init</w:t>
        <w:tab/>
        <w:t>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gen</w:t>
        <w:tab/>
        <w:tab/>
        <w:t>- generate DEM in a OpenG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reshape</w:t>
        <w:tab/>
        <w:t>- configurate a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display</w:t>
        <w:tab/>
        <w:t>- display a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button</w:t>
        <w:tab/>
        <w:t>- han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motion</w:t>
        <w:tab/>
        <w:t xml:space="preserve">- handle mous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keypress</w:t>
        <w:tab/>
        <w:t>- handl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rotate</w:t>
        <w:tab/>
        <w:t>- rotate the DEM object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create</w:t>
        <w:tab/>
        <w:t>- entry to ceatte the render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 to wrap a GLW image into a hosting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img</w:t>
        <w:tab/>
        <w:tab/>
        <w:t>- create a GLW image fo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img.config</w:t>
        <w:tab/>
        <w:t>- configurate a GLW image with its hos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img.keypress  handle key press in a hos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img.bind</w:t>
        <w:tab/>
        <w:t>- binding a hosting widget to dem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canv.create</w:t>
        <w:tab/>
        <w:t>- entry to create a canvas-hosted GL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ini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Color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 dem [file join $gimgHome tm canyon.lan] GL_UNSIGNED_BYT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rows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cols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mbient_light {0.2 0.2 0.2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source_light {0.8 0.8 0.8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light_pos {1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nglex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nglez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fov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x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y0 -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z0 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sz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in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st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int lis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t up simple ligh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Model GL_LIGHT_MODEL_AMBIENT ambien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 GL_LIGHT0 GL_DIFFUSE sourc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 GL_LIGHT0 GL_POSITION ligh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AUTO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NORM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able material properties for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COLOR_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olorMaterial GL_FRONT GL_AMBIENT_AND_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listid [glGenList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gen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gen {w {mode Solid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NewList listid GL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x${mode}Dem cols rows 1 1 sz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reshape {w width heig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Viewport 0 0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uPerspective fov [expr $width/double($height)] 0.1 2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dis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 GL_COLOR_BUFFER_BIT |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olor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MODE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DEPTH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pthFunc GL_L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ranslate x0 y0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x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z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allList li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button {w state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BUTTON_DOWN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lset startx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y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BUTTON_UP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motion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glv moving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z [expr [glv anglez] + 0.5 * ($x - [glv startx]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x [expr [glv anglex] + 0.5 * ($y - [glv starty]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x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y $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keypress {w keycode keysy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old [glw current $w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eysy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glw delete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dem.gen $w Wir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dem.gen $w So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-0.05]; dem.gen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+0.05]; dem.gen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z0 [expr [glv z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z0 [expr [glv z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ft" { glset x0 [expr [glv x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ight" { glset x0 [expr [glv x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p" { glset y0 [expr [glv y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wn" { glset y0 [expr [glv y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 { glset fov [expr [glv fov]-1.0]; dem.reshape $w [$w cget -width] [$w cget -height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" { glset fov [expr [glv fov]+1.0]; dem.reshape $w [$w cget -width] [$w cget -height]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 { dem.queue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rot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anglez [expr [glv anglez] + 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[glv anglez] == 360.0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z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queu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catch "glv qi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qid [queue.put "dem.rotate $w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.remove [glv q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del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w current $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$w -width 340 -height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init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Expose&gt;    "dem.displa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Configure&gt; "dem.reshape $w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 "dem.button $w BUTTON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 "dem.button $w BUTTON_UP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 "dem.motion $w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  "dem.keypress $w %k %K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ck $w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img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glw $img -width 180 -heigh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init $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reshape $img 18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display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img.config {w img wwd w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d [$w cget -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expr $wwd - 2 * $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expr $wht - 2 * $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mg config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reshape $img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display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img.keypress {w img k K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destroy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{dem.keypress $img $k $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img.bind {w 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Configure&gt; "dem.img.config $w $img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 "dem.button $img BUTTON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 "dem.button $img BUTTON_UP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 "dem.motion $img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  "dem.img.keypress $w $img %k %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canv.create canv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canv -width 320 -height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0 0 -image [dem.img dem$canv]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text 10 10 -fill red -anchor nw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xt "3D View of Grand Canyon with OpenG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img.bind $canv dem$ca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canv &lt;Destroy&gt; "catch {image delete dem$canv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c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Medium-R-Normal-*-*-120-*-*-*-*-*-*" 1.0 2.2 2.11 2.26 2.37 2.46 2.67 4.2 4.5 4.60 4.63 10.15 10.25 10.30 10.44 11.27 11.30 11.57 11.60 16.15 16.27 16.32 16.43 30.17 30.20 31.19 31.24 31.26 31.33 31.35 31.43 33.2 33.5 33.6 33.13 33.14 33.22 34.11 34.14 35.27 35.30 36.27 36.32 36.33 36.34 36.62 36.65 37.34 37.37 40.13 40.19 41.7 41.13 42.29 42.32 46.10 46.13 46.37 46.41 48.2 48.14 63.2 63.13 63.14 63.54 66.2 66.13 77.2 77.55 3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5 4.60 4.63 10.15 10.25 10.30 10.44 11.27 11.30 11.57 11.60 16.15 16.27 16.32 16.43 30.17 30.20 31.19 31.24 31.26 31.33 31.35 31.43 33.2 33.5 33.6 33.13 34.11 34.14 35.27 35.30 36.27 36.32 36.33 36.34 36.62 36.65 37.34 37.37 40.13 40.19 41.7 41.13 42.29 42.32 46.10 46.13 46.37 46.41 48.2 48.14 63.2 63.13 63.14 63.54 66.2 66.13 77.2 7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Medium-I-Normal-*-*-120-*-*-*-*-*-*" 33.14 3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