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imple - To render two simple 3D objects, pyramid and cub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GLW widget.  It demonstrates how to u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andwiched by "glw current" commands for OpenGL ren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ultiple rendering contex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gding of mouse motion with left-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bjec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imple.init </w:t>
        <w:tab/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pyramid</w:t>
        <w:tab/>
        <w:tab/>
        <w:t>- create a pyram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cube</w:t>
        <w:tab/>
        <w:tab/>
        <w:t>- create a cub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mouseMotion</w:t>
        <w:tab/>
        <w:t>- handle mo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mousePress</w:t>
        <w:tab/>
        <w:t>- handle button pres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reshape</w:t>
        <w:tab/>
        <w:tab/>
        <w:t>- widg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display</w:t>
        <w:tab/>
        <w:tab/>
        <w:t>- 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create</w:t>
        <w:tab/>
        <w:tab/>
        <w:t>- entry to create a simple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li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x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y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float 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float y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listId [glGenLists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Load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ShadeModel GL_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Dep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able </w:t>
        <w:tab/>
        <w:t>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Func GL_L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Hint GL_PERSPECTIVE_CORRECTION_HINT GL_NI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pyramid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listId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Clear GL_COLOR_BUFFER_BIT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Translate 0.0 0.0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Begin GL_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0 0; glVertex 0.0 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0 1 0; glVertex -0.5 -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1 1 1; glVertex 0.0 0.0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0 0; glVertex 0.0 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1 1; glVertex 0.0 0.0 -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0 1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0 0 1; glVertex 0.5 -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1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1 1; glVertex 0.0 0.0 -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0 0; glVertex 0.0 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0 1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1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cub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listId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lear GL_COLOR_BUFFER_BIT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ranslate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Begin GL_QUAD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1; glVertex -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1; glVertex 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0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1; glVertex 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0; glVertex 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1; glVertex -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0; glVertex -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1; glVertex -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Begin GL_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1; glVertex -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1; glVertex 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1; glVertex 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1; glVertex -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0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0; glVertex 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0; glVertex -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mouse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set xrot [expr [glv xrot] + $x - [glv xc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set yrot [expr [glv yrot] + $y - [glv yc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c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c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mousePress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c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c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Ortho2D 0 $width 0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Rotate xrot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yrot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allList li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simple.create {w {option {}}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winfo exist $w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Window $w already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option == "toplevel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[frame $w.f] -side top -fil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button $w.f.b1 -bd 0 -text Pyramid -command "simple.pyramid $w.simple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button $w.f.b2 -bd 0 -text Cube -command "simple.cube $w.simple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id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s $w.si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init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s &lt;Button-1&gt; "simple.mousePress $s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s &lt;B1-Motion&gt; "simple.mouseMotion $s %x %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s &lt;Expose&gt;    "simple.display $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s &lt;Configure&gt; "simple.reshape $s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pyrami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8 5.4 5.7 6.17 6.28 9.2 9.51 12.2 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