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3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imate.demo - To demonstrate the animation of a gi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GIMG has a built-in image animation function. GIF, MPEG1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nd MPEG2 are currently supported images fo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following example shows a canvas hosting four GIF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and one MPEG2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guestbk.gif</w:t>
        <w:tab/>
        <w:tab/>
        <w:t>GIF animation ima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emailed.gif</w:t>
        <w:tab/>
        <w:tab/>
        <w:t>GIF animation ima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sunglass.gif</w:t>
        <w:tab/>
        <w:tab/>
        <w:t>GIF animation ima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wavplay.gif</w:t>
        <w:tab/>
        <w:tab/>
        <w:t>GIF animation ima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random.mpg</w:t>
        <w:tab/>
        <w:tab/>
        <w:t>MPEG2 video stream ima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All the four gif imagery are credited to the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oyal E. Frazier (royalef@aol.com; http://members.aol.com/royalef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random.mpg was the test MPEG2 video stream imager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loaded from http://www.mpeg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binding of each image object to the mouse-button/key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or some GIMG animation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&lt;Button-1&gt;</w:t>
        <w:tab/>
        <w:tab/>
        <w:t>Animatio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&lt;Double-Button-1&gt;</w:t>
        <w:tab/>
        <w:t>Stop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&lt;Shift-Button-1&gt;</w:t>
        <w:tab/>
        <w:t xml:space="preserve">Non-stop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&lt;Control-Button-1&gt;</w:t>
        <w:tab/>
        <w:t>Seek to the nex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Details of the GIMG's animation function is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im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animate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ifimg {guestbk.gif emailed.gif sunglass.gif wavplay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pegimg {random.mp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.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$gifimg $mpe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mpeg $mpegimg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create gimg $mpeg -file [file join $gimgHome mpeg $m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gif $gifim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mage create gimg $gif -file [file join $gimgHome gif $gif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omb 1/2/3 -pal 8/8/4 -foregrou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dth [random.mpg cget -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ight [random.mpg cget -he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plevel $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title $w "GIF &amp; MEPG Animation - Click an object to start ani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vas $w.canv -width 410 -height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.canv -fill both -exp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canv create image 85 75 -image random.mpg -anchor nw -tag random.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canv create image 110 92 -image guestbk.gif -tag guestbk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canv create image 300 64 -image sunglass.gif -tag sunglas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w.canv create image 365 270 -image emailed.gif -tag emailed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canv create image 64 280 -image wavplay.gif -tag wavplay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gimg [concat $gifimg $mpegimg]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.canv bind $gimg &lt;Button-1&gt; "$gimg animate default 1;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.canv bind $gimg &lt;Double-Button-1&gt; "$gimg animate -1;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.canv bind $gimg &lt;Shift-Button-1&gt; "update; $gimg animate default -1;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.canv bind $gimg &lt;Control-Button-1&gt; "$gimg seek 0;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.canv bind $gimg &lt;Enter&gt; "$gimg config -stipple gray5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.canv bind $gimg &lt;Leave&gt; "$gimg config -stipple 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Destroy&gt; "catch {image delete $gifimg $mpegimg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ffff0000" 3.2 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00000000" 3.2 3.11 26.3 26.13 27.3 27.20 28.3 28.19 29.3 29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000000000000" 3.11 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00000000ffff" 26.15 26.29 27.21 27.35 28.20 28.39 29.22 29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3.2 3.11 3.26 3.37 3.46 3.67 5.2 5.14 6.48 6.51 6.53 6.58 7.6 7.11 18.2 18.18 32.2 3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