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st.demo - To demonstrate 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 widget. Option -contrast of a gim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configure image contrast. The value of -contra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e either a negative value for a negative image displ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ositive value for a normal display. The range of -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ption is from -1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ntras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Contrast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ast -file lena256c.tif -contrast -1.0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contrast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ontrast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ntrast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ntrast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trst [expr [$gimg cget -contrast]+0.0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ctrst &gt; 1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rst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Contrast: $ct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contrast $ctr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