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emonstration program has an entry with a Tcl procedu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Name.demo, where demoName is the name of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onvenient tool used in each image animation is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ue utilities, i.e., a suite of Tcl scripts to create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ops for automated execution of each queued procedure. A "queue.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cedure is used to put a piece of scripts into a loop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static repetition in each queued loop. A "queue.add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used to put a piece of scripts into a loop queue for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ion with an ever-increased ID in each queued loop. A queu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y be removed specifically by "queue.remove" o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a widget is destroyed or a gimg is deleted in a loop.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the queue utiliti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 file "tim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view scripts of a procedure not showed in the current edi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rst select it and then invoke the menu entry "View proc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er the menu button "Utili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the XB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ontrol-ButtonRelease&gt;</w:t>
        <w:tab/>
        <w:t>Reloading the star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Button-1&gt;</w:t>
        <w:tab/>
        <w:tab/>
        <w:tab/>
        <w:t xml:space="preserve">Creating a toplevel widg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select demo script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If the current scripts in editing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a different file, the correspo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script file will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the lis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Double-Button-1&gt;</w:t>
        <w:tab/>
        <w:tab/>
        <w:t xml:space="preserve">Reloading the scrip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creating a toplevel widg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.demo - entry of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tar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tk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p .xb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winfo exists $tp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winfo exists $tp.edi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{[teditSaveFile $tp.edit]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[teditCurrentFile $tp.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 "destroy $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level $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p "Tk $tk_version XBit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protocol $tp WM_DELETE_WINDOW "xbitdemo.close $t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pan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ne [pane.create $tp.pane -orient h -pane {-width 640 -height 480} -p0 1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pane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 "[file join $gimgHome demo start.doc]" eval $tp.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tp.edit &lt;Destroy&gt; "+xbitdemo.close $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itdemo.code $tp.edit xbi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[frame $tp.btn -bd 1 -relief su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bitBitmap [file join $gimgHome bitmap xbit.b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the command button to reset the xbi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tice how easy to create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tton with a gimg widget of a transpa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tnImage [image create gimg xbitBitm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e $xbitBitmap -maskfile $xbitBitmap -masko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$w.xbit -height 57 -bd 1 -highlightthickness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$btn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xbit -padx 4 -pady 4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mds {comb screen contrast br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 emboss mask flood pseudo comp comp2 pc ndvi blend georef dra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le object apollo shade shade3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landsat mlandsat anim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ipts {comb screen contrast br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 emboss mask flood pseudo comp comp2 pc imgexpr imgexpr georef dra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le object apollo shade shade3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landsat mlandsat gifanim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glw] == "gl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script {simple dem dem globe globe imgcube ogl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scripts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cmd {simple dem demcanv glob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ecanv imgcube ogl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cmds $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ddw] == "dd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script {video ddra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scripts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cmd {video ddra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cmds $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itialize each demo comm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script $scrip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[file join $gimgHome demo $script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command buttons for each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t  {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b Widget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een &amp; Clipboar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ast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right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pness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mboss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k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lette Animation 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lette Animation I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osite Animation 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osite Animation I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PC Transfor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Expr (NDVI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Expr (Blend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Rotat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Draw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uttle Laun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uttle Object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inning Glob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ed Relie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3D View of DEM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FF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Map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spectral Image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IF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glw] == "gl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item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mple (pyramid, cube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nd Canyon (glw widget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nd Canyon (glw image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e (glw widget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e (glw image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Cube (glw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bj Viewer (oglm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text $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ddw] == "dd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item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Player (ddw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rectDraw Speed (ddw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text $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lis [slis.create $w.slis -list {-width 2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yout v -items $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lis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s.bind $slis &lt;Double-Button-1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bitExecSel $slis {$cmds} {$scripts} $tp.edit" 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xbit &lt;Control-ButtonRelease&gt; "xbitdemo.init $tp.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xbit config -comm "xbitExecSel $slis {$cmds} {$scripts} $tp.ed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ut the list and edit widgets into the pan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 -side left -expand 1 -fill both -in [comb.id $pane -frm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tp.edit -side left -fill both -expand 1 -in [comb.id $pane -frm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it.client.register $tp "xbitdemo.close $t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win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deiconify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bitdemo.code - To show wrapped demonstr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w</w:t>
        <w:tab/>
        <w:t>widget name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d</w:t>
        <w:tab/>
        <w:t xml:space="preserve">name token of the demo star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demo.code {tw cmd {demodir demo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tcl_platform tk_versio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catch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Name [file join $gimgHome $demodir $cmd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saveStatus [teditSaveFile $tw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$sav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No"  { source [teditCurrentFile $tw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ancel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itLoadDoc $tw $file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is a necessary patch dealing with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blem in Tk8.0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tcl_platform(platform) == "windows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{$tk_version == 8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w.text config -font [xbit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w.text tag add patch 1.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tw.text tag config patch -font [xbitFo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rr]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gerror $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demo.clos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winfo exist $w.edi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status [teditSaveFile $w.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{$status == "Cancel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dle "catch {destroy $w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ExecSel {slis cmdList scriptList tw {editonly {}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dex [[comb.id $slis -list] cursel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index == ""}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md [lindex $cmdList $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ipt [lindex $scriptList $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itdemo.code $tw $scrip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editonly == {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catch "$cmd.demo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ch "topw $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.init - To initialize demonstration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tart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demo.init {t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teditSaveFile $t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[file join $gimgHome demo start4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.start - entry of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o.start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opw w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$wName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.$wName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op; wm withdraw $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blems of a glw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out the following update, the scripts may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glw widget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$wName.create $top.gl]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top.gl &lt;Destroy&gt; "+destro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dle "wm deiconif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upImage - used by demo script to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Image {w title option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eval image create gimg $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gimg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gimg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title != "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title $w 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gimg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lor - used by flood.demo and mask.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generate a pseudo color indice for digit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lo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dex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ma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ma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256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cale [expr $i / 255.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i &lt; 128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[expr $rmax * 2.0 * $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[expr $gmax * sin( 3.1415 * $scale) +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[expr $rmax * sin( 3.1415 * $scale) + 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[expr $gmax * ( 1.0 - $scale) * 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t b [expr (255 - $i) /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g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$g &gt; 255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r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 $r &gt; 255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index "$i $r $g $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3.2 3.67 24.2 24.30 33.2 3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3.2 3.11 6.2 6.15 6.23 6.31 9.2 9.7 10.61 10.70 12.50 12.59 15.34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ff" 18.17 18.26 21.50 21.64 22.25 2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R-Normal-*-*-120-*-*-*-*-*-*" 1.0 3.2 3.11 3.26 3.37 3.46 3.67 6.2 6.10 6.23 6.31 26.2 26.25 27.2 27.12 35.2 35.19 42.2 42.12 291.0 292.0 36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3.2 3.11 3.26 3.37 3.46 3.67 26.2 26.25 27.2 27.12 35.2 35.19 42.2 4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I-Normal-*-*-120-*-*-*-*-*-*" 6.2 6.10 6.23 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