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</w:t>
        <w:tab/>
        <w:t>Tiff is a Tcl command to read TIFF image tags in a Tcl list.  Tiff command maitains a on-line data base of semantic labels for each TIFF tag.  In addition to the standard TIFF tags defined in standard TIFF specification, it allows a user to add application-specific tag labels into the data base.  When listing tag values in a TIFF image, it prints out each tag's value with its associat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iff ?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add tagDefList</w:t>
        <w:tab/>
        <w:tab/>
        <w:tab/>
        <w:t>This command adds a list of tag definitions, {tagDef_0 tagDef_1 ...} into the on-line TIFF label data base.  Each element in tagDefList consists of two items, {tag tag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et tag</w:t>
        <w:tab/>
        <w:tab/>
        <w:tab/>
        <w:t>This command retrieves the label of a specified TIFF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index start end</w:t>
        <w:tab/>
        <w:tab/>
        <w:tab/>
        <w:t>This command retrieves tagDefList by its indices, which is sorted according to TIFF tag values with the smallest index for the tag of the low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unt</w:t>
        <w:tab/>
        <w:tab/>
        <w:tab/>
        <w:t>This command returns the count of the tag labels in the on-line TIFF label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data tiffImageID ?-volume volumeID? ?tag?</w:t>
        <w:tab/>
        <w:t xml:space="preserve"> This command returns a list of extended TIFF directory entries without any options, where tiffImageID specifies a TIFF image file name or a RAMIMG tag of an opened TIFF image file.  An extended TIFF directory entry consists of five items: {tag type count offset tagLabel}.  The -volume option specifies a sub-image in a multi-frame TIFF image.  The first sub-image is volume 1.  If a tag is used as the last argument, this command returns a list of  tagged values.  The first element of the list is the ta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IFF Tc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tiff.dir tiffImageID</w:t>
        <w:tab/>
        <w:tab/>
        <w:t>This command returns a list of a GEOTIFF directory for the specified TIF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1.0 1.4 4.8 4.12 6.0 6.6 8.0 8.4 8.5 8.8 10.0 10.4 10.5 10.8 12.0 12.4 12.5 12.10 14.0 14.4 14.5 14.10 16.0 16.4 16.5 16.9 18.0 18.26 20.0 2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I-normal-*-*-140-*-*-*-*-*-*" 4.12 4.22 8.9 8.19 8.68 8.89 8.147 8.157 8.182 8.194 10.9 10.12 12.11 12.16 12.17 12.20 12.46 12.56 16.10 16.46 16.288 16.318 16.327 16.333 16.432 16.435 20.12 2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r-normal-*-*-140-*-*-*-*-*-*" 1.5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i" 1.0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8.0 17.0 20.0 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.0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5i" 8.0 17.0 20.0 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.0 4.22 8.0 17.0 20.0 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Times-Medium-r-normal-*-*-140-*-*-*-*-*-* -tabs {0.5i 1.0i 1.5i 2.0i 2.5i 3.0i 3.5i 4.0i 4.5i 5.0i} -background #c0c0c0c0c0c0 -foreground #000000000000 -wrap word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