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1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bject.demo - To demonstrate shuttle imag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including clouds, smokes and shut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o drag an object around, use the mouse with the 1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button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o raise an object on the top, double-click th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o lower an object to the bottom, triple-click th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o view scripts of a procedure not showed in this edit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first select it and then invoke the menu entry "View proc 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under the menu button "Utilit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object.demo {}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p .shuttleOb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bind $top &lt;Destroy&gt; {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destroy $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bjs {backSmokeObj backCloudObj shuttleObj frontCloudObj frontSmoke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ttle.objCreate 0.5 $ob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mgDraw $top $objs {} "Objects for Shuttle Launch Animation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 withdraw $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op.canv config -bg n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op.canv move shuttleObj 30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op.canv move backSmokeObj 250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op.canv move frontSmokeObj 0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op.canv move frontCloudObj 80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 geom $top 512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win $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top &lt;Destroy&gt; "eval shuttle.objDelete $objs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ff000000" 2.2 2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ff000000" 2.46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00000000ff00" 15.50 15.64 16.25 16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00000000" 2.2 2.11 7.2 7.26 10.2 10.31 12.2 12.34 14.2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 4.2 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true" 7.2 7.26 10.2 10.31 12.2 12.34 14.2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00c000c00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