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mboss.demo - To demonstrate the emboss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a gimg. Option -emboss is used to configure an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emboss effect. A value of 0.0 is for a non-embosse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 normal display. Increasing the value of -embo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enhance the embossed effect. A reversed embos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n be achieved by using a negative value for -em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mboss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em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Embo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mboss -file lena256c.tif -comb 2 -emboss 0.0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lette 28 -dither 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emboss.exec $w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emboss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mboss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mboss.exec {top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boss [expr [$gimg cget -emboss]+0.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emboss &gt; 1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mboss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if {$emboss == 0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mboss [expr $emboss + 0.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op "Emboss: $emb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config -emboss $embo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