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de.demo - To demonstrate one of the fun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rimage gdem" for calculating a shaded relief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gital elevation for given vertical and azimut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un at a time of a day. The vertical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gles were pre-calculated at Latitude 30 and Logitude 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d stored in the file ephetabl.txt. The resul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used as an input image of a gimg widget in displa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resulted image is re-calculated in each queued loo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different vertical and azimuth angles, the gim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sh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 the Solor elavation and azimu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pheTable [getEphetable 2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[llength $ephe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memory rimage with a dem.l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.ram MBIL dem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lculate an initial shaded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em 0 $w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gimg widget in display with the shade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Shaded Relie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 -file shade.ram -gamma 0.4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undem 0 $w $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de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.close 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u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unset ephe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.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Ephetable {{skip 1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 [open ephetabl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skip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5} {incr i} {gets $f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phe [gets $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{![eof $fd]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t [lindex $eph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z [lindex $eph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 [lindex $ephe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va &lt; 0.0}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a "$lt $az $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{set s 0} {$s &lt; $skip} {incr s} { set ephe [gets $fd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ndem {id top n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d % $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phe [lindex $epheTab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t [lindex $eph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z [lindex $eph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 [lindex $eph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dem -dem dem.lan -shade shade.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z $az -va $va -z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tle [format "time:%s az:%-.1f va:%-.1f" $lt $az $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wm title $top {$titl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5.3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