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  <w:tab/>
        <w:t>Pane is a container for displaying two widgets in two divided basea frames in a pane widget.  A pane can be oriented in either a horizonatl direction or veritcal dir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ne.</w:t>
        <w:tab/>
        <w:tab/>
        <w:tab/>
        <w:t>It specifies options of a pane frame used by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div.</w:t>
        <w:tab/>
        <w:tab/>
        <w:tab/>
        <w:t>It specifies options of a dividing frame that seperates two frames of a pane widg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d.</w:t>
        <w:tab/>
        <w:tab/>
        <w:tab/>
        <w:t>It specifies the width or height of a gap between the two base frames of a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orient</w:t>
        <w:tab/>
        <w:tab/>
        <w:tab/>
        <w:t>It specifies the orienation of a pane widget.  Valid values for this option are v for vertical orientation or h for horizont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frm0</w:t>
        <w:tab/>
        <w:tab/>
        <w:tab/>
        <w:t>It specifies options of the first frame of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frm1</w:t>
        <w:tab/>
        <w:tab/>
        <w:tab/>
        <w:t>It specifies options of the second frame of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pct</w:t>
        <w:tab/>
        <w:tab/>
        <w:tab/>
        <w:t>It specifies the percentage of the first frame of the pane, i.e. fr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create pathname ?options?  This command creates a pane widget that consists of two divided frames for tw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wconfig pathname ?option?  This command configures a pane widget.  The option specifies a value of area percentage of the first frame i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example creates a frm and then adds a pane widget into it.  It then creates two tree widgets in the two frames of the pane widget respectively and configures the two widget to make a file directory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ane.test 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geom $t 512x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$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m.create $frm -label "-text {Pane Widget}" -pad {-bd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.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ne [frm.add $frm -pane pane.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pane -expand 1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0 [comb.id $pane -frm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1 [comb.id $pane -f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fileItems items attrs /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ee0 [tree.create $frm0.tre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anv "-width 128 -height 256" -items $items -attrs $attr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r path0 -opt {} -root stat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ee1 [tree.create $frm1.tree -canv "-width 128 -height 256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tems $items -attrs $attrs -style {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r path1 -opt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tree0 -dcom "tree.setdir $tree1 \$p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tree1 -dircom "tree.expandNode $tre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0 config -bd 1 -relief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1 config -bd 1 -relief 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tree0 -expand 1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tree1 -expand 1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; pane.wconfig $pan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test 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pane widget implementation and test.  A user may access to these procedures through the pane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motion pathnam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button pathname status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4 3.0 3.10 3.12 3.16 5.0 5.27 7.10 7.16 9.11 9.14 11.10 11.15 13.9 13.16 15.10 15.14 17.10 17.14 19.9 19.13 19.81 19.85 22.0 22.10 24.0 24.12 26.0 26.13 28.0 28.7 28.41 28.44 28.61 28.65 28.103 28.107 71.38 71.42 71.126 71.130 73.0 73.11 74.0 7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3.99 13.100 13.129 13.130 24.12 24.20 24.21 24.30 26.13 26.21 26.22 26.30 73.12 73.24 74.12 7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69.0 69.18 71.154 71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2 4.0 7.0 21.0 22.11 28.0 30.0 69.0 70.0 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.0 1.179 22.0 22.10 28.0 30.0 69.0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179 3.12 4.0 22.0 22.10 28.0 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7.0 21.0 22.1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2 4.0 30.0 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179 7.0 30.0 69.0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70.0 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5.0 5.27 22.0 22.10 28.0 28.7 69.0 6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