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R is a comb-widget that is used for displaying the status of a program.  It has a horizontal meter bar and a progress text label that can be updated by a meter.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-WIDGET OPTIONS AND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</w:t>
        <w:tab/>
        <w:tab/>
        <w:tab/>
        <w:t>-c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:</w:t>
        <w:tab/>
        <w:tab/>
        <w:tab/>
        <w:t>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:</w:t>
        <w:tab/>
        <w:tab/>
        <w:tab/>
        <w:t>Display a horizontal meter bar and progres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</w:t>
        <w:tab/>
        <w:tab/>
        <w:tab/>
        <w:t>-pa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:                </w:t>
        <w:tab/>
        <w:tab/>
        <w:tab/>
        <w:t>the amount of pad in x direction.  This option is only used in widge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</w:t>
        <w:tab/>
        <w:tab/>
        <w:tab/>
        <w:t>-p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  <w:tab/>
        <w:tab/>
        <w:tab/>
        <w:t>the amount of pad in y direction.  This option is only used in widge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</w:t>
        <w:tab/>
        <w:tab/>
        <w:tab/>
        <w:t>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  <w:tab/>
        <w:tab/>
        <w:tab/>
        <w:t>the color of the meter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</w:t>
        <w:tab/>
        <w:tab/>
        <w:tab/>
        <w:t>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:</w:t>
        <w:tab/>
        <w:tab/>
        <w:tab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:</w:t>
        <w:tab/>
        <w:tab/>
        <w:tab/>
        <w:t>Display a label to indicate the name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r.create pathname ?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config pathname ?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cget pathname -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bind pathname &lt;Event&gt; scripts -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get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reset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set pathname pct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s are procedures used in METER widget implementation and test.  A user may access to these procedures through the METER widget API, and should never use these procedures directly in 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r.fre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test pathname ds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Times-Bold-r-normal-*-*-140-*-*-*-*-*-*" 1.0 1.5 3.0 3.5 5.0 5.10 7.0 7.5 10.0 10.27 12.13 12.17 13.9 13.15 16.13 16.17 19.13 19.17 22.12 22.18 25.12 25.18 30.0 30.10 32.0 32.13 33.0 33.13 34.0 34.11 35.0 35.11 36.0 36.10 43.38 43.43 43.127 43.132 46.0 4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Times-Medium-I-normal-*-*-140-*-*-*-*-*-*" 32.13 32.21 32.22 32.31 33.13 33.21 33.22 33.31 34.11 34.19 34.20 34.28 35.11 35.19 35.20 35.44 36.10 37.0 37.11 38.0 38.10 38.18 38.19 38.26 46.20 4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Times-Bold-R-Normal-*-*-140-*-*-*-*-*-*" 41.0 41.18 43.156 43.161 45.0 45.10 46.5 4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Times-Medium-I-Normal-*-*-140-*-*-*-*-*-*" 45.11 45.19 46.11 46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Times-Bold-R-normal-*-*-140-*-*-*-*-*-*" 37.0 37.11 38.0 3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LMARG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" 2.0 4.0 7.0 8.0 12.0 29.0 30.10 41.0 42.0 4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i" 30.0 30.10 41.0 4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LMARG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LMARG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" 2.0 4.0 7.0 8.0 30.0 30.10 41.0 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1.5i" 12.0 29.0 30.10 4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1.0i" 45.0 4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LMARG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 " 2.0 4.0 7.0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" 12.0 4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25i" 42.0 4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true" 1.0 1.5 5.0 5.10 10.0 10.27 30.0 30.10 41.0 4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Times-Medium-r-normal-*-*-140-*-*-*-*-*-* -tabs {0.5i 1.0i 1.5i 2.0i 2.5i 3.0i 3.5i 4.0i 4.5i 5.0i} -background #c0c0c0c0c0c0 -foreground #000000000000 -wrap word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