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.demo - To demonstrate an animation with a composed displa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 an overlay of two gimg widgets. The top image is a "le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icture with a mask configured transparently to i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mask image is pre-created uisng "Image Vi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bottom image is a distance image calculated from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 of the "lena" picture using "rimage dist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ixel's value of the distance image is the distance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om that pixel to the nearest cell within the pictur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the "lena" image. An option -blur was used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lculation to smooth the output distanc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distance image is displayed with a color palet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transparent mask of the top image. The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andomly changed in each loop to generate a color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ckground flashing viv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lena 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na [image create gimg lena -file lena256c.t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skfile lena256c.msk -maskclass 1 -dither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t [image create gimg dist -file lena256c.d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n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is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lena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lena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Composi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dist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lena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comp.exec $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omp.close $dist $le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.clos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eval 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.exec {gimg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(0) [expr int(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(1) [expr int(-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(0) [expr int(-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(1) [expr int(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(0) [expr int(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(1) [expr int(-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h [expr int(0.5 +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rh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h [expr int(0.5 +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gh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h [expr int(0.5 +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bh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[colorInit $r($rl) $r($rh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($gl) $g($gh) $b($bl) $b($bh)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lorInit {r0 r1 g0 g1 b0 b1 {nColors 256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Color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0 [expr 1.0 - $i / double($nColor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1 [expr 1.0 - $s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 [expr int($r0 * $s0 + $r1 * $s1 + 0.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 [expr int($g0 * $s0 + $g1 * $s1 + 0.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[expr int($b0 * $s0 + $b1 * $s1 + 0.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r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r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g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$g &gt; 25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b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b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b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rgbIndices "$i $r $g $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rgb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 7.39 7.49 10.37 1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