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Forest Lilly by Samwise the Strong</w:t>
      </w:r>
      <w:r>
        <w:rPr>
          <w:rFonts w:cs="Verdana" w:ascii="Verdana" w:hAnsi="Verdana"/>
          <w:color w:val="000000"/>
          <w:lang w:val="en"/>
        </w:rPr>
        <w:br/>
        <w:t>After the Quest, Frodo is helped by a mysterious young lass...</w:t>
        <w:br/>
        <w:br/>
        <w:t>Forest Lilly</w:t>
        <w:br/>
        <w:t>Rated G</w:t>
        <w:br/>
        <w:br/>
        <w:t>For the second night in a row a shrill scream startled Frodo out of his fitful dreams. He must have jumped a mile when he had heard it the night before, and this night was no different. The scream pierced through his uneasy mind like a knife, and that thought in itself brought back painful memories of a knife in the dark.</w:t>
        <w:br/>
        <w:br/>
        <w:t>It had been a year since he and his friends had returned from their Quest, and in that time, Frodo's sleep was troubled by menacing dreams and nightmares. The memory of evil and madness was still very real in his mind.</w:t>
        <w:br/>
        <w:br/>
        <w:t>The shrill scream repeated itself, which it had not done the night before. Frodo sat up in bed and shook his head tiredly. He rose and went to the window, looking out. There, just over the hill beyond the town of Hobbiton was a light growing silver and gold out of the darkness.</w:t>
        <w:br/>
        <w:br/>
        <w:t xml:space="preserve">This was cause for investigation. Frodo got on his clothes, and after belting on his sword he put on his cloak and headed out the door. </w:t>
        <w:br/>
        <w:br/>
        <w:t>The night air blew coolly across his face as he walked down the lane. On either side of the roadway were the homes of hobbits that he knew so well. Frodo then thought about Sam.</w:t>
        <w:br/>
        <w:br/>
        <w:t xml:space="preserve">Sam, who was now married to Rosie, had never sought adventure, but Frodo had kind of landed it on him. It was then that Frodo realized beyond all doubt that </w:t>
      </w:r>
      <w:r>
        <w:rPr>
          <w:rFonts w:cs="Verdana" w:ascii="Verdana" w:hAnsi="Verdana"/>
          <w:i/>
          <w:iCs/>
          <w:color w:val="000000"/>
          <w:lang w:val="en"/>
        </w:rPr>
        <w:t>if it hadn't been for Sam</w:t>
      </w:r>
      <w:r>
        <w:rPr>
          <w:rFonts w:cs="Verdana" w:ascii="Verdana" w:hAnsi="Verdana"/>
          <w:color w:val="000000"/>
          <w:lang w:val="en"/>
        </w:rPr>
        <w:t>, he would be dead now and the world taken over by darkness. It was Sam who had given him all the food and water, Sam who had never trusted Gollum, Sam who had entered an orc tower just to save him. Sam who had carried him up the side of the mountain, and begged him not to give in, and even after it was done, Sam hadn't given up hope.</w:t>
        <w:br/>
        <w:br/>
        <w:t>He indeed had the greatest friends a hobbit could ever want. He thought of Merry who had helped bring down the Witch-King of Angmar, and his little cousin Peregrin who nobody thought would ever amount to anything was now a Knight of Gondor.</w:t>
        <w:br/>
        <w:br/>
        <w:t>His mind came back to the present when he came to the last dwelling on the road. Everything beyond that was grazing land for the livestock. The light still shone over the next little hill, and another small scream was heard by Frodo. He decided to venture into the field to investigate further. He finally came to the top of the hill, and it was revealed to him at last. There under the great silver light sat a child!</w:t>
        <w:br/>
        <w:br/>
        <w:t>Dressed all in white with long silvery hair as well, he might have mistaken her to be an elf, but then he saw her feet and knew her to be a hobbit.</w:t>
        <w:br/>
        <w:br/>
        <w:t>"Hello", said Frodo.</w:t>
        <w:br/>
        <w:br/>
        <w:t>"Hello," repeated the child quietly.</w:t>
        <w:br/>
        <w:br/>
        <w:t>"What are you doing out here all by yourself in the dark? Were you the one who was screaming?" Asked Frodo.</w:t>
        <w:br/>
        <w:br/>
        <w:t>"I was waiting for you. I am lost, will you help me get home?"</w:t>
        <w:br/>
        <w:br/>
        <w:t>Frodo then noticed that her eyes had a white film over them as well.</w:t>
        <w:br/>
        <w:t>"You're blind," said Frodo.</w:t>
        <w:br/>
        <w:br/>
        <w:t>"Yes, I am Lilly and I am indeed blind. I must get home as soon as possible or I will die."</w:t>
        <w:br/>
        <w:br/>
        <w:t>"Die?" Asked Frodo, somewhat puzzled by this.</w:t>
        <w:br/>
        <w:br/>
        <w:t>"I must go home. You must come with me."</w:t>
        <w:br/>
        <w:br/>
        <w:t>"Where do you live?"</w:t>
        <w:br/>
        <w:br/>
        <w:t>"The Old Forest."</w:t>
        <w:br/>
        <w:br/>
        <w:t>"Are you sure? Nobody lives in the Old Forest as far as I knew." Said Frodo.</w:t>
        <w:br/>
        <w:br/>
        <w:t>"Yes," said the girl, "I live in the forest. I must get home!"</w:t>
        <w:br/>
        <w:br/>
        <w:t>"Alright," said Frodo. "Stay here, it will just take me a few moments to run back and get some things. I wasn't really going to sleep anymore anyway."</w:t>
        <w:br/>
        <w:br/>
        <w:t xml:space="preserve">It took Frodo twenty minutes to gather some things and leave a note so that Sam wouldn't be worried, and then he and Lilly were off. </w:t>
        <w:br/>
        <w:br/>
        <w:t>Lilly seemed to have no trouble following Frodo though she did trip sometimes. By midday, they had come to the land of the Tooks.</w:t>
        <w:br/>
        <w:br/>
        <w:t>"What do you see?" Asked Lilly.</w:t>
        <w:br/>
        <w:br/>
        <w:t>"What?"</w:t>
        <w:br/>
        <w:br/>
        <w:t>"What d you see with your seeing eyes?"</w:t>
        <w:br/>
        <w:br/>
        <w:t>"I am sorry. You have followed so surely and quietly that I forgot who I was with. I see all the colors of late spring and early summer. The green fullness of the trees. The fields are blanketed with the red, orange, yellow, and purple of the spring flowers."</w:t>
        <w:br/>
        <w:br/>
        <w:t>Lilly thought about this for a second. "Does it give you peace?"</w:t>
        <w:br/>
        <w:br/>
        <w:t>"Yes," said Frodo thoughtfully. "It does."</w:t>
        <w:br/>
        <w:br/>
        <w:t>Frodo realized his homeland did give him peace. As they went on suddenly he felt a pain in his shoulder. The dark memories would never leave him, but somehow even that thought brought him peace. He had saved this land and all others by destroying the Ring. The Ring...</w:t>
        <w:br/>
        <w:br/>
        <w:t>The pain became unbearable. He fell to the ground and clutched fiercely at the white crystal hanging from a chain around his neck; the jewel Arwen had given him.</w:t>
        <w:br/>
        <w:br/>
        <w:t>"Are you in pain?" Asked the girl standing nearby. “I can fix it soon, but you must come with me. We must go home."</w:t>
        <w:br/>
        <w:br/>
        <w:t>Gathering all his strength to him, Frodo rose and walked on.</w:t>
        <w:br/>
        <w:br/>
        <w:t xml:space="preserve">As they traveled for the next two days, Lilly asked him what he saw, and if it gave him peace. He came to the same conclusion every time. </w:t>
        <w:br/>
        <w:br/>
        <w:t>This land would always bring him peace. To live in the Shire was to be always at peace. Then he thought of his deep pain that still existed within.</w:t>
        <w:br/>
        <w:br/>
        <w:t>On the third morning they came at last to the border of the Old Forest. He had crossed through it two years ago at the beginning of his quest. It was still a dark and foreboding place. Merry knew more about this forest then Frodo did, but in general it was known to be haunted.</w:t>
        <w:br/>
        <w:br/>
        <w:t>"There is something I need to show you," said Lilly.</w:t>
        <w:br/>
        <w:br/>
        <w:t>"In the forest?"</w:t>
        <w:br/>
        <w:br/>
        <w:t>"Yes, will you come? It's not far."</w:t>
        <w:br/>
        <w:br/>
        <w:t>I will come," said Frodo.</w:t>
        <w:br/>
        <w:br/>
        <w:t>As they passed the gateway into the forest the trees seemed to move and rustle with agitation. It wasn't very far into the forest when Lilly stopped. Frodo could still see the wall clearly from where they stood.</w:t>
        <w:br/>
        <w:br/>
        <w:t>Lilly knelt by a small pool of clear water. "Drink this. You'll feel better," she said.</w:t>
        <w:br/>
        <w:br/>
        <w:t>Frodo knelt and drank from the pool. The water was cool and clean, but then his vision blurred, and he fell to the ground and darkness fell upon him.</w:t>
        <w:br/>
        <w:br/>
        <w:t>As he slept, he had dream, but not the nightmares of before. These were dreams of happy people and loving friends, not the troubled dreams he had had before.</w:t>
        <w:br/>
        <w:br/>
        <w:t xml:space="preserve">When he awoke he found the shards of the white crystal Arwen had given him lying in the dirt nearby. It was then that he realized that his pain was gone. He opened his shirt and felt his shoulder. </w:t>
        <w:br/>
        <w:br/>
        <w:t>There was nothing.</w:t>
        <w:br/>
        <w:br/>
        <w:t>He jumped up and shouted with glee! "I'm cured!!" He then remembered Lilly, but she was gone. He searched the nearby forest for hour, but found nothing. Frodo came back to the pool where they had been before, and noticed growing beside it was a single white Lilly.</w:t>
        <w:br/>
        <w:br/>
        <w:t>Some years later Gandalf came to him at Bag End and mentioned something about a place for him on a ship departing for the Grey Havens.</w:t>
        <w:br/>
        <w:br/>
        <w:t>"No thank you, Gandalf my friend. I still have things to do." Was all Frodo would say. So Frodo stayed in Middle-Earth and always kept white Lillies in the vase by his bed.</w:t>
        <w:br/>
        <w:b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2:09:00Z</dcterms:created>
  <dc:creator>Mike and Sandy Combs</dc:creator>
  <dc:description/>
  <dc:language>en-US</dc:language>
  <cp:lastModifiedBy>Mike and Sandy Combs</cp:lastModifiedBy>
  <dcterms:modified xsi:type="dcterms:W3CDTF">2004-08-20T22:10:00Z</dcterms:modified>
  <cp:revision>1</cp:revision>
  <dc:subject/>
  <dc:title>Forest Lilly by Samwise the Strong</dc:title>
</cp:coreProperties>
</file>