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Words of Hope by Caroline Corken</w:t>
      </w:r>
      <w:r>
        <w:rPr>
          <w:rFonts w:cs="Verdana" w:ascii="Verdana" w:hAnsi="Verdana"/>
          <w:color w:val="000000"/>
          <w:lang w:val="en"/>
        </w:rPr>
        <w:br/>
        <w:t>After returning from the Black Gate, Pippin comforts Merry in Minas Tirith by telling him of Gandalf's words about a far green country...Mild slash overtones and a sweet kiss or two...</w:t>
        <w:br/>
        <w:br/>
        <w:t>Title: Words of Hope</w:t>
        <w:br/>
        <w:t>Author: Caroline Corken</w:t>
        <w:br/>
        <w:t xml:space="preserve">E-mail: caroline@corken33.fsnet.co.uk </w:t>
        <w:br/>
        <w:t>Rating: PG</w:t>
        <w:br/>
        <w:t>Pairing: M/P</w:t>
        <w:br/>
        <w:t>Category: Challenge/Slash</w:t>
        <w:br/>
        <w:t>Notes: This story is firmly set in the Movie-verse. That’s something that has to be remembered as you read it. Merry went to the Black Gate in this story. Major thanks as always to Louise who is always ready to beta whatever I throw at her and to Captain Scurvy for the helpful rewrite suggestions. Any mistakes these guys didn’t catch just goes to show my own skill at writing badly. Thanks guys. This was written for Marigold’s July 2004 Challenge; Write a story to the title of… Words of Hope. And so my very first Merry and Pippin fic was born…</w:t>
        <w:br/>
        <w:t>Disclaimer: Not mine. Just borrowed.</w:t>
        <w:br/>
        <w:br/>
        <w:br/>
        <w:br/>
        <w:br/>
        <w:t>Words of Hope by Caroline Corken</w:t>
        <w:br/>
        <w:br/>
        <w:br/>
        <w:br/>
        <w:t>From the balcony of their room, Pip could see far and wide over Gondor. Despite the ruin of Sauron, Pip was glad that this room did not face in that direction; towards Mordor. There was still an evil hanging over the land, indefinable. Too much darkness in one place had corrupted the very soil. Even now, when the war was done and the land free from threat, he still felt a little fear when he looked in that direction, if only for what might have been. For what had almost been.</w:t>
        <w:br/>
        <w:br/>
        <w:t xml:space="preserve">Night had settled over the city, leading many to their beds and to the thoughts that stirred when left alone in the dark. Their dreams could taunt them with loved ones who were gone, or remind them of the painful truth of living when others had died. A grim and hard reality was sinking in all over Gondor. They had won, although their victory had not been without grief or pain. </w:t>
        <w:br/>
        <w:br/>
        <w:t xml:space="preserve">Leaning against the railing, Pip wished he could speak with Gandalf once more. It had seemed like all the wizard could do was tell him off for something or another on this quest of theirs. Yet, when Pip had been scared, afraid of dying and never seeing his friends or the Shire ever again, Gandalf had offered him a comfort that he would never forget. </w:t>
        <w:br/>
        <w:br/>
        <w:t>However the wizard had been busy ever since his return from Mount Doom with Frodo and Sam. If he was not sitting guard over Frodo as he lay in his fever, then he was counselling the soon to be crowned King of Gondor.</w:t>
        <w:br/>
        <w:br/>
        <w:t xml:space="preserve">It had only been today that Pip had been allowed to sneak a look in at Frodo; and only to ease the young hobbit's mind, the wizard had said. Both Sam and Frodo had been very weak when they’d been found; Frodo the worst off and the physicians were wary of giving out hopeful news. In that large bed, Frodo had looked so small and helpless. There had been an unhealthy sheen to his skin; too pale and too clammy and Pip had looked in fear to Gandalf, who had been sitting by Frodo’s side. </w:t>
        <w:br/>
        <w:br/>
        <w:t>Gandalf had gently smiled at him, his eyes full of more than Pip could ever tell. Nevertheless there was hope there, and it was the best reassurance that Pip could have asked for.</w:t>
        <w:br/>
        <w:br/>
        <w:t xml:space="preserve">A faint rustle of cloth behind Pip caused him to turn, looking to see that Merry still slept on. </w:t>
        <w:br/>
        <w:br/>
        <w:t>Poor, brave Merry. He had been given a hard strike in his battle with the Witch-King. It wasn’t until after their march back from the Black Gate that Merry had shown any sign of the pain he had been in from it.</w:t>
        <w:br/>
        <w:br/>
        <w:t xml:space="preserve">So now Merry was resting, and Pip was the only Hobbit who was awake and alert enough to be of any help in the city as they began to make a start on clearing up. True, he wasn’t strong or large enough to help shift any of the rubble, but he had found a useful role in couriering reports back and forth between the men and those in charge. Sighing, Pip turned back to the view of the city, windows lighting up against the oncoming darkness. He wished that he could be selfish enough to simply stay in this room all day and take care of Merry. But Merry had been the first to tell him to go, telling Pip that he was fine. Fine. Would things ever be fine again? </w:t>
        <w:br/>
        <w:br/>
        <w:t>Merry had always looked after him. It was the way of Pippin’s world that Merry would be there beside him. It was unthinkable that it could be any other way and it was slightly unsettling that their roles had been reversed. That Pip was the one looking after Merry.</w:t>
        <w:br/>
        <w:br/>
        <w:t>When Pip had seen Merry lying so still on the field of battle, his heart had almost stopped in fear… even now the memory of that moment left him shivering. Pulling the heavy cloth curtains closed, effectively shutting out the rest of the world and the faint light of an early moon, Pip turned away from the window and headed for the bed. His body was shaking now, and it had nothing to do with being cold and everything to do with the Hobbit that lay nestled between the blankets.</w:t>
        <w:br/>
        <w:br/>
        <w:t>Drawing back the covers, Pip climbed into the bed and curled up as close as possible to Merry. He would dearly loved to have closed the distance and have the heat and warmth of Merry take this chill of his soul away, but his dearest friend needed his rest and Pip would hate to disturb him.</w:t>
        <w:br/>
        <w:br/>
        <w:t>So, not quite alone, and yet feeling too far away, Pip laid his head down on the soft feather pillow and breathed in the faint scent of Merry that still lingered there. It wasn’t nearly enough when he knew there was more within reach, but it helped ease his troubled mind to allow him to remember better times. Slowly Pip relaxed into sleep; the scent of Merry filling his mind, carrying him back to happier, more innocent times. There was drink aplenty in The Green Dragon, the fresh scent of a Spring evening blowing gently through the bar as Merry and Pip danced to the cheers of the crowd, hardly able to string two words together because they where laughing so hard.</w:t>
        <w:br/>
        <w:br/>
        <w:t>Pippin fell asleep blanketed in comfort, the ghost of a smile on his face.</w:t>
        <w:br/>
        <w:br/>
        <w:t>* * * * *</w:t>
        <w:br/>
        <w:br/>
        <w:t>Some time later, concern gnawing at him, Pip woke up. Why? He didn’t rightly know. Eyes wide open in the semi-darkness of the large room, he lay still and listened for whatever it might have been that had disturbed him.</w:t>
        <w:br/>
        <w:br/>
        <w:t>There was a sniff to his right and Pip turned to the sound, distressed to see that Merry had turned away from him and onto his side. Merry had moved as close to the edge as he possibly could, separating himself from Pip as much as possible without actually leaving the bed.</w:t>
        <w:br/>
        <w:br/>
        <w:t>Pip stared at Merry’s back for a moment, unsure if he should intrude; Merry would be even more upset to know that Pip was bearing witness to this, whatever it was. Merry was obviously crying.</w:t>
        <w:br/>
        <w:br/>
        <w:t xml:space="preserve">What would Merry do in this situation, he asked himself, and immediately Pip had his answer. </w:t>
        <w:br/>
        <w:br/>
        <w:t>Scooting over until he was flush with the other’s body, Pip draped his arm over Merry’s chest, the other’s hand weakly clasping his own.</w:t>
        <w:br/>
        <w:br/>
        <w:t>“Oh Merry, what is it? Whatever’s the matter with you?”</w:t>
        <w:br/>
        <w:br/>
        <w:t>Merry sniffed, a tearful laugh escaping his lips as his hand left Pip’s and wiped at his face.</w:t>
        <w:br/>
        <w:br/>
        <w:t>“It’s nothing Pip. I’m sorry for waking you. I know how hard you’ve been working in the city. You need your sleep.”</w:t>
        <w:br/>
        <w:br/>
        <w:t>Not as much as I need you to be all right, Pip thought. “Don’t be silly, Merry. I can look after you if I want too. Besides,” he said, shifting slightly so that Merry fell back a little more onto Pip’s chest, allowing the younger Hobbit a fairly decent view of Merry’s face. “You need your rest too. You were the one who was injured, not me. Remember?”</w:t>
        <w:br/>
        <w:br/>
        <w:t>Merry said nothing to that and Pip felt for the first time in his life a sense of unease between the two of them. Pip didn’t know why, but Merry was pulling away from him.</w:t>
        <w:br/>
        <w:br/>
        <w:t>“Merry?” he whispered, afraid.</w:t>
        <w:br/>
        <w:br/>
        <w:t>A soft gentle sigh escaped from Merry, but he didn’t reply.</w:t>
        <w:br/>
        <w:br/>
        <w:t>Pip tried again. “Merry, tell me what it is? Please? How can I help if you don’t tell me?” Pip took hold of Merry’s hand again, squeezing it, offering a reassurance he wasn’t certain he felt right now.</w:t>
        <w:br/>
        <w:br/>
        <w:t>“It’s…it’s nothing Pip. I really am tired now, and my arm is aching a little. You go to sleep, same as me. We both need our rest I suppose.”</w:t>
        <w:br/>
        <w:br/>
        <w:t>The words sounded forced, almost as if other words where trying to escape, but the wrong ones had come out instead. Well, it felt wrong to Pip and he wasn’t going to let whatever this was settle down between them. Who knew where it might lead them to? No, Pip had to do something. They’d been apart in battle and never again did Pip want to feel Merry move away from him on purpose.</w:t>
        <w:br/>
        <w:br/>
        <w:t>Yet, Pip couldn’t find it in his heart to push Merry. The Hobbit had been pushed too much these last few days. Instead, he relied on the friendship and silence between them to convey all that he meant and he held him closer, bending his head a little to place a tender kiss on the curls of Merry’s head.</w:t>
        <w:br/>
        <w:br/>
        <w:t>At first Merry said and did nothing, but Pip held on to his rigid body and before long Merry started to shiver in Pippin’s arms.</w:t>
        <w:br/>
        <w:br/>
        <w:t>Fear swept through Pip. Something terrible was wrong!</w:t>
        <w:br/>
        <w:br/>
        <w:t>“Oh Merry! Merry! Please don’t cry? What is it? Tell me what’s wrong? Let me help you.”</w:t>
        <w:br/>
        <w:br/>
        <w:t>Pip held him as the first fury of tears died, Merry’s sobs turning again to sniffs and little gasps for breath. Pip had tears of his own running down his face, but he didn’t want to let Merry see that he was crying too.</w:t>
        <w:br/>
        <w:br/>
        <w:t>Finally, Merry’s tears were spent, and not even knowing why, Pip felt that they had been a good thing. He felt as if something had been washed away with those tears, Pip could no longer feel that strange and alien gap that had grown between them. Merry’s body had relaxed too, and the tension had eased between them.</w:t>
        <w:br/>
        <w:br/>
        <w:t>They lay wrapped together for some time, Pip gently comforting Merry by holding him close and stroking his arm. There was a lot to be said for the touch of another, especially when someone was too upset to put into words what was wrong.</w:t>
        <w:br/>
        <w:br/>
        <w:t>Eventually, just as Pip began to suspect that Merry had fallen back to sleep, he let out a soft sigh. A moment or two later, his voice shaking, Merry said, “I…I was so scared, Pip.”</w:t>
        <w:br/>
        <w:br/>
        <w:t>“Of course you were. Who wouldn’t be scared? It’s all right to be afraid Merry. I was terribly afraid too.” Pip paused; thinking first of what he was going to say. “I suppose you can’t be brave without being afraid first, Merry.” Pip smiled at his own cleverness. “Anyone who isn’t ever afraid must be very dull-witted.”</w:t>
        <w:br/>
        <w:br/>
        <w:t xml:space="preserve">Merry chuckled a little, but he held on tighter to Pip, almost as if he was afraid to let go. “I was scared when you left with Gandalf.” Merry’s whisper was almost too quiet for Pip to hear. Pip felt his heart begin to ache again for his dear, sweet Merry. “I thought that it was all going to end. No more Shire, no more Green Dragon, no more sitting with a line in the Brandywine, feeling the water swirl through my toes. My biggest regret though, the one that ate at my heart was that I was never going to see you again.” Merry turned in Pip’s arms and Pip could see the tears that had stained his face and made his eyes swell. Pip suddenly recalled what Merry had said to him on the Pelennor Fields, 'Are you going to leave me?’ Pip moved back a little, so he could look at him better, his fingers reaching up to wipe at a stray tear. </w:t>
        <w:br/>
        <w:br/>
        <w:t>“Sshh, it’s all alright now. I’m here Merry. I said I’d look after you, and I will. I won’t leave you. I’ll never leave you ever again. I promise.”</w:t>
        <w:br/>
        <w:br/>
        <w:t>Merry’s eyes tightened closed, his mouth forming a thin straight line. When he opened them again Pip could see a sadness there that he didn’t know how to wipe away. “That’s something you can’t promise Pip. Sooner or later, you’ll go away. Maybe not too far at first, but you’ll want a wife one day, a family. Maybe I will too.”</w:t>
        <w:br/>
        <w:br/>
        <w:t>Pip truly didn’t understand this line of thought. “But we’ll still see each other.” There wasn’t any doubt to Pip’s voice. “Maybe…maybe I won’t want a wife! I haven’t wanted one so far, have I?” Pip leaned forward and kissed Merry gently on each eye, smiling at him sweetly as he answered his own question. “No. I haven’t. You’re my best friend in this whole world. I won’t be going so far as you won’t be able to come find me. That’s a promise, Merry. A promise made with all my heart.”</w:t>
        <w:br/>
        <w:br/>
        <w:t>“But you will!” Merry exclaimed, surprising them both with his outburst. “But you will, Pip,” he said more quietly. “You left me in Rohan. You didn’t want to go, but you did. You could have left me forever these last few days. You could have been killed,” Merry said, pain etched onto his face at the very thought of it. “What would I have done in this world without you Pippin?” Merry reached across and tenderly stroked the back of his hand down Pip’s cheek. “It scares me so much to think that you might have died on me Pip. That’s why I’m so sad. Because, one day you will, or I will and we’ll be parted forever.”</w:t>
        <w:br/>
        <w:br/>
        <w:t>“Do you love me Merry?” Pip closed his eyes tight, fearful of looking into Merry’s in case what he saw wasn’t what he suddenly and fiercely wanted to see.</w:t>
        <w:br/>
        <w:br/>
        <w:t>A soft, wet kiss fell on his forehead, and Pip opened his eyes only to see tears falling from Merry’s eyes. “Oh yes Pip, I love you. I love you so much that the thought of loosing you feels like a blow to my heart.”</w:t>
        <w:br/>
        <w:br/>
        <w:t>“Merry! Don’t say things like that. I love you and it brings me nothing but joy to hear you say the same.” Again Pip moved closer, wrapping his arms around Merry fiercely. “If only you understood.”</w:t>
        <w:br/>
        <w:br/>
        <w:t>“Understood? Understand what, Pip?”</w:t>
        <w:br/>
        <w:br/>
        <w:t>Pip thought for a moment, trying to remember it properly.</w:t>
        <w:br/>
        <w:br/>
        <w:t>“I was so scared Merry. I thought the end was coming. They were breaking into the city and I held a sword in my hand, knowing for certain that I was about to die.” He smiled at Merry, trying to belie a little some of the true fear he had felt at that moment.</w:t>
        <w:br/>
        <w:br/>
        <w:t>“I never thought I’d see my family, or the Shire or anyone or anything ever again. I never thought I’d see you again Merry.”</w:t>
        <w:br/>
        <w:br/>
        <w:t>“Oh Pip, I’m so sorry.”</w:t>
        <w:br/>
        <w:br/>
        <w:t>“It’s all right. Gandalf told me something, and I want to tell you the same thing.” Pip shifted on the bed, taking once more Merry’s hand in his. Closing his eyes briefly, praying that he would get this right, for so much depended on it; Pip began to speak again. “Death isn’t the end Merry. It’s just another part of the journey.”</w:t>
        <w:br/>
        <w:br/>
        <w:t>“Another part of the journey?” The look of doubt and fear had ebbed slightly from Merry’s face. Pip wasn’t to know it, but the look on his face had Merry enthralled. Pip looked so sure and certain that not once did Merry doubt the truth of his words.</w:t>
        <w:br/>
        <w:br/>
        <w:t>Pip closed his eyes again, recalling the fear he had felt being chased away by the wizards words.</w:t>
        <w:br/>
        <w:br/>
        <w:t>“The grey rain curtain of this world pulls back Merry, and everything is shining and bright. Like when there’s a heavy rainfall, and suddenly there’s a break in the clouds and the sun shines through, and the world sparkles like someone has sprinkled diamonds over everything.” Pip felt his words didn’t come close to describing it properly. “Like, like you’ve never seen colour before and suddenly you know that all you’ve ever seen before that moment has been pale and dull in comparison.” Pip felt Merry’s chest rise and fall in a contented kind of sigh. “And then you see it. White shores on the edge of a far green country. And the sun, rising up to welcome you to a new and forever hopeful land.”</w:t>
        <w:br/>
        <w:br/>
        <w:t>Pip opened his eyes, smiling at Merry who was now smiling back at him. “And if we part Merry, then please, don’t despair. Not on my account. Be sad for a while at the parting, but let the memory of our lives together hold you to the world for a while longer. Because, I’ll be waiting for you on those white sands. Our journey has always been together, and if I have to bide a while for you to catch up with me, then that’s no bad thing. Not there. Not when I know you’ll be following along sooner or later.”</w:t>
        <w:br/>
        <w:br/>
        <w:t>Merry leaned over and kissed him, Pip kissing back. A different kiss than all the others. It felt alive in a way that none of those before had felt. It held the promise of passion and happiness; a blessing from one to the other and back again. Slowly they parted, both of them now smiling. “Well then, it’s not so bad.”</w:t>
        <w:br/>
        <w:br/>
        <w:t>Pip smiled as he recognised the same words he had spoken to Gandalf when the wizard had consoled him. Pip had seen the longing in Gandalf’s face as he had spoken, so he had known his words had held more than a simple measure of truth. It was almost as if Gandalf had seen this wondrous haven for himself and longed to return. Pip knew, how he couldn’t say, but he knew that for now, Merry had to see longing in Pip’s eyes. Not only for what their journey together might bring, but for what they might give to one another along the way. “No. No it isn’t Merry.”</w:t>
        <w:br/>
        <w:br/>
        <w:t>Tired but content, they lay silent for some time after in each other’s arms. Merry was no longer afraid, and Pip now was happy that they had confirmed to one another that this life was their journey together and that death would not end that for them.</w:t>
        <w:br/>
        <w:br/>
        <w:t>Just as Pip felt his eyes start to drift close on their own accord, he felt soft lips place a kiss on his cheek. “And I’ll wait for you Pip. Promise.” Merry whispered.</w:t>
        <w:br/>
        <w:br/>
        <w:t xml:space="preserve">Pip sighed, snuggling in closer to Merry in the bed, his grip loosening as a deep satisfying sleep took him once more to The Green Dragon; where the best ale in the whole of the Shire was to be found as he danced and sang the night away with Merry in his arms. </w:t>
        <w:br/>
        <w:br/>
        <w:t xml:space="preserve">The End.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3:00Z</dcterms:created>
  <dc:creator>Mike and Sandy Combs</dc:creator>
  <dc:description/>
  <dc:language>en-US</dc:language>
  <cp:lastModifiedBy>Mike and Sandy Combs</cp:lastModifiedBy>
  <dcterms:modified xsi:type="dcterms:W3CDTF">2004-07-12T15:54:00Z</dcterms:modified>
  <cp:revision>1</cp:revision>
  <dc:subject/>
  <dc:title>Words of Hope by Caroline Corken</dc:title>
</cp:coreProperties>
</file>