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40"/>
        <w:ind w:left="800" w:right="800" w:hanging="0"/>
        <w:rPr/>
      </w:pPr>
      <w:r>
        <w:rPr>
          <w:rFonts w:cs="Arial" w:ascii="Arial" w:hAnsi="Arial"/>
          <w:b/>
          <w:bCs/>
          <w:i/>
          <w:iCs/>
          <w:color w:val="000000"/>
          <w:sz w:val="27"/>
          <w:szCs w:val="27"/>
          <w:lang w:val="en"/>
        </w:rPr>
        <w:t>The Names of All the Stars by Sandy K</w:t>
      </w:r>
      <w:r>
        <w:rPr>
          <w:rFonts w:cs="Verdana" w:ascii="Verdana" w:hAnsi="Verdana"/>
          <w:color w:val="000000"/>
          <w:lang w:val="en"/>
        </w:rPr>
        <w:br/>
        <w:t>Frodo gives Pippin a history lesson...</w:t>
        <w:br/>
        <w:br/>
      </w:r>
      <w:r>
        <w:rPr>
          <w:rFonts w:cs="Verdana" w:ascii="Verdana" w:hAnsi="Verdana"/>
          <w:b/>
          <w:bCs/>
          <w:color w:val="000000"/>
          <w:lang w:val="en"/>
        </w:rPr>
        <w:t>TITLE:</w:t>
      </w:r>
      <w:r>
        <w:rPr>
          <w:rFonts w:cs="Verdana" w:ascii="Verdana" w:hAnsi="Verdana"/>
          <w:color w:val="000000"/>
          <w:lang w:val="en"/>
        </w:rPr>
        <w:t xml:space="preserve"> The Names of All the Stars</w:t>
        <w:br/>
      </w:r>
      <w:r>
        <w:rPr>
          <w:rFonts w:cs="Verdana" w:ascii="Verdana" w:hAnsi="Verdana"/>
          <w:b/>
          <w:bCs/>
          <w:color w:val="000000"/>
          <w:lang w:val="en"/>
        </w:rPr>
        <w:t>AUTHOR:</w:t>
      </w:r>
      <w:r>
        <w:rPr>
          <w:rFonts w:cs="Verdana" w:ascii="Verdana" w:hAnsi="Verdana"/>
          <w:color w:val="000000"/>
          <w:lang w:val="en"/>
        </w:rPr>
        <w:t xml:space="preserve"> Sandy K</w:t>
        <w:br/>
      </w:r>
      <w:r>
        <w:rPr>
          <w:rFonts w:cs="Verdana" w:ascii="Verdana" w:hAnsi="Verdana"/>
          <w:b/>
          <w:bCs/>
          <w:color w:val="000000"/>
          <w:lang w:val="en"/>
        </w:rPr>
        <w:t>BETA:</w:t>
      </w:r>
      <w:r>
        <w:rPr>
          <w:rFonts w:cs="Verdana" w:ascii="Verdana" w:hAnsi="Verdana"/>
          <w:color w:val="000000"/>
          <w:lang w:val="en"/>
        </w:rPr>
        <w:t xml:space="preserve"> Marigold</w:t>
        <w:br/>
      </w:r>
      <w:r>
        <w:rPr>
          <w:rFonts w:cs="Verdana" w:ascii="Verdana" w:hAnsi="Verdana"/>
          <w:b/>
          <w:bCs/>
          <w:color w:val="000000"/>
          <w:lang w:val="en"/>
        </w:rPr>
        <w:t>RATING:</w:t>
      </w:r>
      <w:r>
        <w:rPr>
          <w:rFonts w:cs="Verdana" w:ascii="Verdana" w:hAnsi="Verdana"/>
          <w:color w:val="000000"/>
          <w:lang w:val="en"/>
        </w:rPr>
        <w:t xml:space="preserve"> G</w:t>
        <w:br/>
      </w:r>
      <w:r>
        <w:rPr>
          <w:rFonts w:cs="Verdana" w:ascii="Verdana" w:hAnsi="Verdana"/>
          <w:b/>
          <w:bCs/>
          <w:color w:val="000000"/>
          <w:lang w:val="en"/>
        </w:rPr>
        <w:t>DISCLAIMER:</w:t>
      </w:r>
      <w:r>
        <w:rPr>
          <w:rFonts w:cs="Verdana" w:ascii="Verdana" w:hAnsi="Verdana"/>
          <w:color w:val="000000"/>
          <w:lang w:val="en"/>
        </w:rPr>
        <w:t xml:space="preserve"> I don't own these characters nor do I make any money from them. They belong completely to the Tolkien estate and their affiliates.</w:t>
        <w:br/>
      </w:r>
      <w:r>
        <w:rPr>
          <w:rFonts w:cs="Verdana" w:ascii="Verdana" w:hAnsi="Verdana"/>
          <w:b/>
          <w:bCs/>
          <w:color w:val="000000"/>
          <w:lang w:val="en"/>
        </w:rPr>
        <w:t>SYNOPSIS:</w:t>
      </w:r>
      <w:r>
        <w:rPr>
          <w:rFonts w:cs="Verdana" w:ascii="Verdana" w:hAnsi="Verdana"/>
          <w:color w:val="000000"/>
          <w:lang w:val="en"/>
        </w:rPr>
        <w:t xml:space="preserve"> A history lesson.</w:t>
        <w:br/>
      </w:r>
      <w:r>
        <w:rPr>
          <w:rFonts w:cs="Verdana" w:ascii="Verdana" w:hAnsi="Verdana"/>
          <w:b/>
          <w:bCs/>
          <w:color w:val="000000"/>
          <w:lang w:val="en"/>
        </w:rPr>
        <w:t>AUTHOR’S NOTE:</w:t>
      </w:r>
      <w:r>
        <w:rPr>
          <w:rFonts w:cs="Verdana" w:ascii="Verdana" w:hAnsi="Verdana"/>
          <w:color w:val="000000"/>
          <w:lang w:val="en"/>
        </w:rPr>
        <w:t xml:space="preserve"> Written for Marigold’s Challenge #6 – Write a story using a title provided by Marigold.</w:t>
        <w:br/>
      </w:r>
    </w:p>
    <w:p>
      <w:pPr>
        <w:pStyle w:val="Normal"/>
        <w:ind w:left="800" w:right="800" w:hanging="0"/>
        <w:jc w:val="center"/>
        <w:rPr>
          <w:rFonts w:ascii="Verdana" w:hAnsi="Verdana" w:cs="Verdana"/>
          <w:color w:val="000000"/>
          <w:lang w:val="en"/>
        </w:rPr>
      </w:pPr>
      <w:r>
        <w:rPr>
          <w:rFonts w:cs="Verdana" w:ascii="Verdana" w:hAnsi="Verdana"/>
          <w:color w:val="000000"/>
          <w:lang w:val="en"/>
        </w:rPr>
        <w:t>The Names of All the Stars</w:t>
      </w:r>
    </w:p>
    <w:p>
      <w:pPr>
        <w:pStyle w:val="Normal"/>
        <w:spacing w:before="0" w:after="240"/>
        <w:ind w:left="800" w:right="800" w:hanging="0"/>
        <w:rPr>
          <w:rFonts w:ascii="Verdana" w:hAnsi="Verdana" w:cs="Verdana"/>
          <w:color w:val="000000"/>
          <w:lang w:val="en"/>
        </w:rPr>
      </w:pPr>
      <w:r>
        <w:rPr>
          <w:rFonts w:cs="Verdana" w:ascii="Verdana" w:hAnsi="Verdana"/>
          <w:color w:val="000000"/>
          <w:lang w:val="en"/>
        </w:rPr>
        <w:br/>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And that one is called ‘The Sickle’.” Frodo lowered his arm and clasped his hands behind his head, continuing to look up at the night sky from his position on the lawn atop Bag End. The remains of the picnic dinner he had shared with Pippin were still spread out on the blanket nearby.</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Frodo, is it true the Elves created the stars? How did they do it? What are they made of?” Pippin was always full of questions. Frodo turned his head and smiled indulgently at the teenager lying next to him on the grass.</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No, Pip, the Elves didn’t create the stars. But you are close. Elbereth created the stars and set the constellations in the sky for the Elves.” He pointed up again. “That one, in particular, is most beloved by the Elves. Eärendil it is called. See how brightly it shines? As for how it was done and what the stars are made of, only Elbereth knows for sure.”</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Eärendil. That’s a beautiful name.” Pippin suddenly sat up and turned to stare down at Frodo. “You know so much, Frodo. Will you teach me? I want to know everything!” Sweeping his hand in an arc across the night sky, he continued, “Tell me the names of all the stars. Tell me about the Sun and the Moon. How did they come to be in the sky? Tell me...”</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Wait, wait!” Frodo chuckled. He was now sitting up and holding out his hands as if to guard himself from the sudden onslaught of Tookish enthusiasm. “I do not know everything, but I will tell you what I can.”</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Lying back down, he continued, “Elbereth was one of the Valar, the Ainur who chose to come to Middle Earth and fulfil the Vision of Ilúvatar. She was in control of light. She made all the stars and filled the Lamps of the Valar with light. When the Two Trees of Valinor were poisoned by Morgoth she took their failing light and created the Sun and the Moon and set them in the skies.”</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What were the Two Trees of Valinor? Why did Morgoth want to poison them?” Pippin was now lying down again, gazing up at the stars and the crescent Moon.</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Telperion and Laurelin were the names of the Two Trees. They were created by the Valar and their light illuminated Valinor. The Silmarils, the three great jewels of the Valar, captured and reflected the light of the trees. Morgoth coveted the light and determined to have it for himself.</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Ungoliant was a Maiar who had been corrupted by Morgoth. She hated, and yet desired the light, and therefore agreed to assist Morgoth in stealing the Silmarils. She drained the trees of their sap and left behind her poison. Then she drank the Wells of Varda dry. After the deed was done, Ungoliant demanded, and received the gems Morgoth had stolen along with the Silmarils. These she devoured, whereupon she grew larger and darker and far more terrible than before. When she demanded Morgoth surrender the Silmarils, he refused. They fought a terrible battle, ended only when Morgoth was rescued by his most terrible of servants.” At this, Frodo fell silent.</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Distracted from his stargazing, Pippin turned on his side. Propping himself up on an elbow he looked at Frodo, “What become of the Silmarils?”</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Morgoth’s desire for the jewels changed them so that forever after, all those who desired them came to an evil end. He set the jewels in an iron crown and used them in the destruction of the Noldor, one kindred of the Eldar. They were later recovered, and the fate of two I know not. The third was set upon Eärendil’s brow before he was placed in the sky as a star by Elbereth.”</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Eventually Pippin spoke again, quietly, “That’s a very tragic tale, Frodo. Where did you learn it? Who were those two, Morgoth and Ungoliant? Why would they want to do such evil things?”</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Sitting up, Frodo turned to look at his young cousin, “I learned these things from Bilbo. He spent more than half a lifetime reading and studying and translating tales from Elvish. As for Morgoth and Ungoliant, you need not concern yourself with them. They are gone from this earth, and you are young. Perhaps too young to be hearing such tales.”</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Frodo pulled his knees up to his chest and wrapped his arms around them, staring out into the distance. When he began to speak again, it was as if he were talking to himself. “Dear old Bilbo, I miss him so. I have often wondered where he is. Sometimes I feel strongly the desire to go off and find him.”</w:t>
      </w:r>
    </w:p>
    <w:p>
      <w:pPr>
        <w:pStyle w:val="Normal"/>
        <w:spacing w:before="0" w:after="240"/>
        <w:ind w:left="720" w:right="800" w:hanging="0"/>
        <w:rPr>
          <w:rFonts w:ascii="Verdana" w:hAnsi="Verdana" w:cs="Verdana"/>
          <w:color w:val="000000"/>
          <w:lang w:val="en"/>
        </w:rPr>
      </w:pPr>
      <w:r>
        <w:rPr>
          <w:rFonts w:cs="Verdana" w:ascii="Verdana" w:hAnsi="Verdana"/>
          <w:color w:val="000000"/>
          <w:lang w:val="en"/>
        </w:rPr>
        <w:t>He turned and smiled down at Pippin. “Bilbo had a desire to retrace his journey with the Dwarves, you know. Visit the places he had seen before. Perhaps he is now living with the Dwarves or even with the Elves. In a few short years, I will be 50. The same age as Bilbo when he left The Shire. Maybe that would be a good time for an adventure of my own.”</w:t>
      </w:r>
    </w:p>
    <w:p>
      <w:pPr>
        <w:pStyle w:val="Normal"/>
        <w:ind w:left="720" w:right="800" w:hanging="0"/>
        <w:rPr>
          <w:rFonts w:ascii="Verdana" w:hAnsi="Verdana" w:cs="Verdana"/>
          <w:color w:val="000000"/>
          <w:lang w:val="en"/>
        </w:rPr>
      </w:pPr>
      <w:r>
        <w:rPr>
          <w:rFonts w:cs="Verdana" w:ascii="Verdana" w:hAnsi="Verdana"/>
          <w:color w:val="000000"/>
          <w:lang w:val="en"/>
        </w:rPr>
        <w:t>Pippin returned the smile, but inside felt a tremor of dread and a sudden desire to discuss this conversation with Merry. A desire for which he had no explanation.</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4:00Z</dcterms:created>
  <dc:creator>Mike and Sandy Combs</dc:creator>
  <dc:description/>
  <dc:language>en-US</dc:language>
  <cp:lastModifiedBy>Mike and Sandy Combs</cp:lastModifiedBy>
  <dcterms:modified xsi:type="dcterms:W3CDTF">2004-07-12T16:05:00Z</dcterms:modified>
  <cp:revision>1</cp:revision>
  <dc:subject/>
  <dc:title>The Names of All the Stars by Sandy K</dc:title>
</cp:coreProperties>
</file>