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0" w:after="0"/>
        <w:ind w:left="800" w:right="800" w:hanging="0"/>
        <w:rPr/>
      </w:pPr>
      <w:r>
        <w:rPr>
          <w:rFonts w:cs="Arial" w:ascii="Arial" w:hAnsi="Arial"/>
          <w:b/>
          <w:bCs/>
          <w:i/>
          <w:iCs/>
          <w:color w:val="000000"/>
          <w:sz w:val="27"/>
          <w:szCs w:val="27"/>
          <w:lang w:val="en"/>
        </w:rPr>
        <w:t>The Brave And True by Pippinfan</w:t>
      </w:r>
      <w:r>
        <w:rPr>
          <w:rFonts w:cs="Verdana" w:ascii="Verdana" w:hAnsi="Verdana"/>
          <w:color w:val="000000"/>
          <w:lang w:val="en"/>
        </w:rPr>
        <w:br/>
        <w:t>After the Quest, at The Green Dragon, Merry and Pippin treat Frodo and Sam as the heroes they are...</w:t>
        <w:br/>
        <w:br/>
        <w:t>Disclaimer: Hobbits unfortunately are not mine, but belong to JRR Tolkien.</w:t>
        <w:br/>
        <w:br/>
        <w:t>THE BRAVE AND TRUE</w:t>
        <w:br/>
        <w:t>By Pippinfan</w:t>
        <w:br/>
        <w:br/>
      </w:r>
      <w:r>
        <w:rPr>
          <w:rFonts w:cs="Verdana" w:ascii="Verdana" w:hAnsi="Verdana"/>
          <w:i/>
          <w:iCs/>
          <w:color w:val="000000"/>
          <w:lang w:val="en"/>
        </w:rPr>
        <w:t>*“How do you pick up the threads of an old life? How do you go on, when in your heart you begin to understand…there is no going back? There are some things that time cannot mend; some hurts that go too deep…that have taken hold.”</w:t>
      </w:r>
      <w:r>
        <w:rPr>
          <w:rFonts w:cs="Verdana" w:ascii="Verdana" w:hAnsi="Verdana"/>
          <w:color w:val="000000"/>
          <w:lang w:val="en"/>
        </w:rPr>
        <w:br/>
        <w:br/>
        <w:t>The low humming of the voices of friends gathered in the common room of the Green Dragon filled Frodo’s ears as he relaxed in comfortable silence with his dearest and closest companions. Sam sat to his left while his cousins, Merry and Pippin, sat across from them at their favourite table.</w:t>
        <w:br/>
        <w:br/>
        <w:t xml:space="preserve">“Seen anymore Oliphants, Sam? Or any of Frodo’s </w:t>
      </w:r>
      <w:r>
        <w:rPr>
          <w:rFonts w:cs="Verdana" w:ascii="Verdana" w:hAnsi="Verdana"/>
          <w:i/>
          <w:iCs/>
          <w:color w:val="000000"/>
          <w:lang w:val="en"/>
        </w:rPr>
        <w:t>Elves?</w:t>
      </w:r>
      <w:r>
        <w:rPr>
          <w:rFonts w:cs="Verdana" w:ascii="Verdana" w:hAnsi="Verdana"/>
          <w:color w:val="000000"/>
          <w:lang w:val="en"/>
        </w:rPr>
        <w:t xml:space="preserve">” Ted Sandyman laughed as he walked by the table that the four Travellers occupied. Ted had a swagger to his gait, so Frodo instantly knew that Ted had a few too many ales already. But Ted was in the mood to goad. He leaned down between Merry and Pippin, “How ’bout </w:t>
      </w:r>
      <w:r>
        <w:rPr>
          <w:rFonts w:cs="Verdana" w:ascii="Verdana" w:hAnsi="Verdana"/>
          <w:i/>
          <w:iCs/>
          <w:color w:val="000000"/>
          <w:lang w:val="en"/>
        </w:rPr>
        <w:t>talking trees?</w:t>
      </w:r>
      <w:r>
        <w:rPr>
          <w:rFonts w:cs="Verdana" w:ascii="Verdana" w:hAnsi="Verdana"/>
          <w:color w:val="000000"/>
          <w:lang w:val="en"/>
        </w:rPr>
        <w:t>”</w:t>
        <w:br/>
        <w:br/>
        <w:t>That was all Frodo would allow. “Ted, why don’t you join your friends over there and leave mine alone?”</w:t>
        <w:br/>
        <w:br/>
        <w:t>Ted turned cold eyes upon the Ringbearer, “Because I’ve heard the tales of your…</w:t>
      </w:r>
      <w:r>
        <w:rPr>
          <w:rFonts w:cs="Verdana" w:ascii="Verdana" w:hAnsi="Verdana"/>
          <w:i/>
          <w:iCs/>
          <w:color w:val="000000"/>
          <w:lang w:val="en"/>
        </w:rPr>
        <w:t>so-called</w:t>
      </w:r>
      <w:r>
        <w:rPr>
          <w:rFonts w:cs="Verdana" w:ascii="Verdana" w:hAnsi="Verdana"/>
          <w:color w:val="000000"/>
          <w:lang w:val="en"/>
        </w:rPr>
        <w:t xml:space="preserve"> travels--and I don’t believe a tithe of them.”</w:t>
        <w:br/>
        <w:br/>
        <w:t>“Well, you had better--,” Pippin started to stand up, but a look from his elder cousin stayed him. The Knight of Gondor did not abide a sneering remark from a ruffian about his beloved Frodo, the Ringbearer, when they had first returned to the Shire, and he certainly would not entertain one from a fellow hobbit, either. Ted did go on his merry way to his friends, cackling the entire time.</w:t>
        <w:br/>
        <w:br/>
        <w:t>“He was being perverse, Frodo!” Merry replied; he was quite annoyed with Ted. “I--</w:t>
      </w:r>
      <w:r>
        <w:rPr>
          <w:rFonts w:cs="Verdana" w:ascii="Verdana" w:hAnsi="Verdana"/>
          <w:i/>
          <w:iCs/>
          <w:color w:val="000000"/>
          <w:lang w:val="en"/>
        </w:rPr>
        <w:t>we</w:t>
      </w:r>
      <w:r>
        <w:rPr>
          <w:rFonts w:cs="Verdana" w:ascii="Verdana" w:hAnsi="Verdana"/>
          <w:color w:val="000000"/>
          <w:lang w:val="en"/>
        </w:rPr>
        <w:t xml:space="preserve">,” he indicated to Pippin and Sam, “refuse to allow </w:t>
      </w:r>
      <w:r>
        <w:rPr>
          <w:rFonts w:cs="Verdana" w:ascii="Verdana" w:hAnsi="Verdana"/>
          <w:i/>
          <w:iCs/>
          <w:color w:val="000000"/>
          <w:lang w:val="en"/>
        </w:rPr>
        <w:t>anyone</w:t>
      </w:r>
      <w:r>
        <w:rPr>
          <w:rFonts w:cs="Verdana" w:ascii="Verdana" w:hAnsi="Verdana"/>
          <w:color w:val="000000"/>
          <w:lang w:val="en"/>
        </w:rPr>
        <w:t xml:space="preserve"> to disgrace the noble deeds of the Ringbearer!”</w:t>
        <w:br/>
        <w:br/>
        <w:t>“I don’t care that they laugh at me, Mr. Frodo,” Sam declared, “but I can’t sit and watch Ted laugh at you.”</w:t>
        <w:br/>
        <w:br/>
        <w:t>Frodo understood his friends meant well, but arguing about it to the point of nearly exchanging blows…well, Frodo could not allow that to happen, either--even to Ted Sandyman.</w:t>
        <w:br/>
        <w:br/>
        <w:t>“’Ere ye go!” Gannin, the Green Dragon’s landlord, set four mugs of ale in front of the foursome. “Compliments of Ol’ Daddy Twofoot,” he said. Frodo, looking over to his old neighbour, lifted his mug in thanks, then swallowed a draught.</w:t>
        <w:br/>
        <w:br/>
        <w:t>A hobbit called from the far side of the common room, “Somebody give us a song!” A chorus of assents from the other patrons followed.</w:t>
        <w:br/>
        <w:br/>
        <w:t>“Frodo,” Pippin remembered his cousin’s antics a year ago at the Prancing Pony in Bree, “why don’t you sing the Hey, Diddle-Diddle song?” Frodo nervously shook his head. He also remembered his actions back at the Prancing Pony. It all ended with that dreadful ring falling onto his finger.</w:t>
        <w:br/>
        <w:br/>
        <w:t>“Come on, Frodo!” Merry encouraged him, “Don’t be shy!”</w:t>
        <w:br/>
        <w:br/>
        <w:t>It didn’t look like anyone was getting up any time soon. Merry was starting to draw attention to Frodo as he purposely got louder with each plea. “All right,” Frodo finally conceded. Slowly, he stood up on the table and began the same rendition of the humorous ditty he sang in Bree.</w:t>
        <w:br/>
        <w:br/>
        <w:t>Hey, Diddle-Diddle was one of Frodo’s favourite songs to sing and dance to. Before the Journey. Before Weathertop. Before he ever left the Shire. Everyone would normally be wiping away tears of laughter at the mention of the cat on the fiddle while Frodo did his own preposterous jig that would wake the dead, but not tonight. Half way through, Frodo lost his desire to sing and dance, but he still kept on going.</w:t>
        <w:br/>
        <w:br/>
        <w:t>While he stood upon the table, Frodo saw Mr. Smallburrow sitting alone in the corner of the common room by the hearth. His son Robin had died valiantly in the Battle of Bywater. It didn’t escape Frodo’s memory that Robin was also a close friend of Sam’s.</w:t>
        <w:br/>
        <w:br/>
        <w:t>Next, Frodo spied the same hobbit who had purchased his last mug; Daddy Twofoot. Daddy was a widower who had been turned out of his smial during the Occupation and forced to live in a hastily made shack built by Sharky’s men. All of his late wife’s keepsakes and possessions had been lost forever when the ruffians ransacked his home.</w:t>
        <w:br/>
        <w:br/>
        <w:t>When Frodo finished his cheerless performance, a few dared to applaud, but most patrons were silent. It was apparent to all that Frodo had lost the heart to sing.</w:t>
        <w:br/>
        <w:br/>
        <w:t>Merry had a sad, almost tearful expression upon his face, but it lessened when Pippin whispered into his ear. At that point, Merry got up and spoke to the landlord. When he returned, he and Pippin stood upon the table where their older cousin had been only minutes before.</w:t>
        <w:br/>
        <w:br/>
      </w:r>
      <w:r>
        <w:rPr>
          <w:rFonts w:cs="Verdana" w:ascii="Verdana" w:hAnsi="Verdana"/>
          <w:i/>
          <w:iCs/>
          <w:color w:val="000000"/>
          <w:lang w:val="en"/>
        </w:rPr>
        <w:t>*“Oh, you can search far and wide,</w:t>
        <w:br/>
        <w:t>You can drink the whole town dry…”</w:t>
      </w:r>
      <w:r>
        <w:rPr>
          <w:rFonts w:cs="Verdana" w:ascii="Verdana" w:hAnsi="Verdana"/>
          <w:color w:val="000000"/>
          <w:lang w:val="en"/>
        </w:rPr>
        <w:br/>
        <w:br/>
        <w:t xml:space="preserve">Frodo couldn’t help but smile as he watched his cousins dance and sing merrily upon the table. They had been dragged through East Emnet by Uruk-hai who mercilessly bound the prisoners’ hands and legs until they could no longer stand, or whipped them when they couldn’t keep up with the pace. Fed meagerly throughout their ordeal, the young hobbits clung to each other--and to hope. Frodo marvelled at his young cousins; their ability to overcome and endure. </w:t>
        <w:br/>
        <w:br/>
        <w:t>Merry unwittingly aided Eowyn in the slaying of the Witch King. For that alone, Frodo’s younger cousin would undoubtedly be dead now if not for the healing hands of the High King. It was much the same for Pippin; he had paid Gondor a dear price. Twice over, in return for Boromir saving his own life, Pippin saved not one, but the lives of two gallant Men. In doing this, Pippin had so willingly nearly given up his own life as he ended up crushed beneath the enormous weight of the mountain troll he killed there before the Black Gate. All for the sake of diverting the Eye of the Enemy so that Frodo and Sam could destroy the Ring of Power. Frodo winced when he remembered what exactly took place inside of Mount Doom.</w:t>
        <w:br/>
        <w:br/>
      </w:r>
      <w:r>
        <w:rPr>
          <w:rFonts w:cs="Verdana" w:ascii="Verdana" w:hAnsi="Verdana"/>
          <w:i/>
          <w:iCs/>
          <w:color w:val="000000"/>
          <w:lang w:val="en"/>
        </w:rPr>
        <w:t>Sam--my dear Sam</w:t>
      </w:r>
      <w:r>
        <w:rPr>
          <w:rFonts w:cs="Verdana" w:ascii="Verdana" w:hAnsi="Verdana"/>
          <w:color w:val="000000"/>
          <w:lang w:val="en"/>
        </w:rPr>
        <w:t xml:space="preserve">, Frodo reflected upon the younger hobbit sitting next to him. From the start of the journey, Sam had designs on serving his master until his last breath took him. His servant, turning out to be a saviour, literally carried him up the side of Mount Doom pig-a-back while nearly dying of thirst and hunger--after having already battled orcs and the great Shelob. </w:t>
        <w:br/>
        <w:br/>
        <w:t>Frodo’s heart broke at the thought of the many sacrifices his friends had made in order to help him see his task through.</w:t>
        <w:br/>
        <w:br/>
      </w:r>
      <w:r>
        <w:rPr>
          <w:rFonts w:cs="Verdana" w:ascii="Verdana" w:hAnsi="Verdana"/>
          <w:i/>
          <w:iCs/>
          <w:color w:val="000000"/>
          <w:lang w:val="en"/>
        </w:rPr>
        <w:t>*“…but the only brew for the brave and true,</w:t>
        <w:br/>
        <w:t>Comes from the Green Dragon!”</w:t>
      </w:r>
      <w:r>
        <w:rPr>
          <w:rFonts w:cs="Verdana" w:ascii="Verdana" w:hAnsi="Verdana"/>
          <w:color w:val="000000"/>
          <w:lang w:val="en"/>
        </w:rPr>
        <w:br/>
        <w:br/>
        <w:t xml:space="preserve">Pippin and Merry stopped dancing, clinked mugs together just as they had done in the Halls of Meduseld, then raced to finish off the ale in their tankards. </w:t>
        <w:br/>
        <w:br/>
        <w:t xml:space="preserve">Gannin stood by as the duo sang, then promptly set another mug in front of Frodo and Sam just as they uttered </w:t>
      </w:r>
      <w:r>
        <w:rPr>
          <w:rFonts w:cs="Verdana" w:ascii="Verdana" w:hAnsi="Verdana"/>
          <w:i/>
          <w:iCs/>
          <w:color w:val="000000"/>
          <w:lang w:val="en"/>
        </w:rPr>
        <w:t>“brave and true”</w:t>
      </w:r>
      <w:r>
        <w:rPr>
          <w:rFonts w:cs="Verdana" w:ascii="Verdana" w:hAnsi="Verdana"/>
          <w:color w:val="000000"/>
          <w:lang w:val="en"/>
        </w:rPr>
        <w:t>--just how Mr. Merry instructed him. Frodo and Sam looked at each other. Blushing, Sam clinked his mug against Frodo’s. “Brave and true, Mr. Frodo,” Sam said, and they drank to what they knew was Merry’s toast to them.</w:t>
        <w:br/>
        <w:br/>
        <w:t>“I win--</w:t>
      </w:r>
      <w:r>
        <w:rPr>
          <w:rFonts w:cs="Verdana" w:ascii="Verdana" w:hAnsi="Verdana"/>
          <w:i/>
          <w:iCs/>
          <w:color w:val="000000"/>
          <w:lang w:val="en"/>
        </w:rPr>
        <w:t>again!</w:t>
      </w:r>
      <w:r>
        <w:rPr>
          <w:rFonts w:cs="Verdana" w:ascii="Verdana" w:hAnsi="Verdana"/>
          <w:color w:val="000000"/>
          <w:lang w:val="en"/>
        </w:rPr>
        <w:t>” Merry shouted his triumph.</w:t>
        <w:br/>
        <w:br/>
        <w:t>“Your mug was almost empty!” Pippin answered back.</w:t>
        <w:br/>
        <w:br/>
        <w:t xml:space="preserve">Frodo broke from his reverie and laughed heartily when he heard the thunderous applause from the other hobbits in the room. His willing cousins were called upon to repeat the song and dance. The tune was well known, but the words were evidently created by the performing young hobbits elsewhere. He continued to smile as they began the song again. </w:t>
        <w:br/>
        <w:br/>
        <w:t>The Brave and True indeed.</w:t>
        <w:br/>
        <w:br/>
        <w:t>The End</w:t>
        <w:br/>
        <w:br/>
        <w:t>* Lyrics in italics were written by Peter Jackson, Philippa Boyens, and Fran Walsh. I hope they don’t mind me borrowing for just this one story…</w:t>
      </w:r>
    </w:p>
    <w:p>
      <w:pPr>
        <w:pStyle w:val="Normal"/>
        <w:rPr>
          <w:rFonts w:ascii="Verdana" w:hAnsi="Verdana" w:cs="Verdana"/>
          <w:color w:val="000000"/>
          <w:lang w:val="en"/>
        </w:rPr>
      </w:pPr>
      <w:r>
        <w:rPr>
          <w:rFonts w:cs="Verdana" w:ascii="Verdana" w:hAnsi="Verdana"/>
          <w:color w:val="000000"/>
          <w:lang w:val="en"/>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outlineLvl w:val="1"/>
    </w:pPr>
    <w:rPr>
      <w:rFonts w:ascii="Verdana" w:hAnsi="Verdana" w:cs="Arial"/>
      <w:b/>
      <w:bCs/>
      <w:iCs/>
      <w:sz w:val="1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12T15:54:00Z</dcterms:created>
  <dc:creator>Mike and Sandy Combs</dc:creator>
  <dc:description/>
  <dc:language>en-US</dc:language>
  <cp:lastModifiedBy>Mike and Sandy Combs</cp:lastModifiedBy>
  <dcterms:modified xsi:type="dcterms:W3CDTF">2004-07-12T15:55:00Z</dcterms:modified>
  <cp:revision>1</cp:revision>
  <dc:subject/>
  <dc:title>The Brave And True by Pippinfan</dc:title>
</cp:coreProperties>
</file>