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lang w:val="en"/>
        </w:rPr>
        <w:t>Two Halves of One Soul by Ruby Nye</w:t>
      </w:r>
      <w:r>
        <w:rPr>
          <w:rFonts w:cs="Verdana" w:ascii="Verdana" w:hAnsi="Verdana"/>
          <w:color w:val="000000"/>
          <w:lang w:val="en"/>
        </w:rPr>
        <w:br/>
        <w:t>Estella and Diamond have breakfast while their husbands sleep...</w:t>
        <w:br/>
        <w:br/>
        <w:t xml:space="preserve">Author: </w:t>
      </w:r>
      <w:r>
        <w:rPr>
          <w:rFonts w:cs="Verdana" w:ascii="Verdana" w:hAnsi="Verdana"/>
          <w:color w:val="0000CC"/>
          <w:lang w:val="en"/>
        </w:rPr>
        <w:drawing>
          <wp:inline distT="0" distB="0" distL="0" distR="0">
            <wp:extent cx="161925" cy="161925"/>
            <wp:effectExtent l="0" t="0" r="0" b="0"/>
            <wp:docPr id="1" name="userinf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serinf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  <w:rFonts w:cs="Verdana" w:ascii="Verdana" w:hAnsi="Verdana"/>
            <w:b/>
            <w:bCs/>
            <w:lang w:val="en"/>
          </w:rPr>
          <w:t>rubynye</w:t>
        </w:r>
      </w:hyperlink>
      <w:r>
        <w:rPr>
          <w:rFonts w:cs="Verdana" w:ascii="Verdana" w:hAnsi="Verdana"/>
          <w:color w:val="000000"/>
          <w:lang w:val="en"/>
        </w:rPr>
        <w:br/>
        <w:t>Title: Two Halves of One Soul</w:t>
        <w:br/>
        <w:t>Rating: PG</w:t>
        <w:br/>
        <w:t>Characters: Estella and Diamond. Merry and Pippin discussed.</w:t>
        <w:br/>
        <w:t>Summary: Estella and Diamond have breakfast.</w:t>
        <w:br/>
        <w:br/>
        <w:br/>
        <w:br/>
        <w:br/>
        <w:t>"Does it ever sometimes seem to you," asked Estella, pouring tea, "that</w:t>
        <w:br/>
        <w:t>you have two husbands, or, rather, one husband with two heads?"</w:t>
        <w:br/>
        <w:br/>
        <w:t>"And four legs?" Diamond laughed as she buttered a scone. "Oh, yes,</w:t>
        <w:br/>
        <w:t>sometimes it does. But we knew that when we married them, didn't we?"</w:t>
        <w:br/>
        <w:br/>
        <w:t>"Indeed, we did." Estella opened her mouth and Diamond tucked a bite of</w:t>
        <w:br/>
        <w:t>scone into it. Diamond smiled, but her brown eyes were a bit</w:t>
        <w:br/>
        <w:t>shadowed. "What I didn't know, well, I didn't know what their year away</w:t>
        <w:br/>
        <w:t>had done to them." Estella nodded encouragingly, and Diamond</w:t>
        <w:br/>
        <w:t>continued. "Pippin and I were kissing-friends for awhile when I was a</w:t>
        <w:br/>
        <w:t>young tween, did I ever tell you?"</w:t>
        <w:br/>
        <w:br/>
        <w:t>"No, my dear, you didn't. Drink some tea." Estella smiled at Diamond over</w:t>
        <w:br/>
        <w:t>the rim of her teacup, and Diamond turned a faint pink. "Well, yes, we</w:t>
        <w:br/>
        <w:t>were, before my father disapproved of Pippin, and of my sisters'</w:t>
        <w:br/>
        <w:t>sweethearts, and decided that Great Smials was a bad influence on us</w:t>
        <w:br/>
        <w:t>all. I remembered him, slender and smooth over fine bones. I was a bit</w:t>
        <w:br/>
        <w:t>surprised when I met him again and found he was taller, and with strong</w:t>
        <w:br/>
        <w:t>new muscles, and especially those scars all over him. I still wonder how</w:t>
        <w:br/>
        <w:t>he got those scars. He says that a troll fell on him, and that's all he'll</w:t>
        <w:br/>
        <w:t>say, and more than Merry will." Diamond shook her head, then smiled and</w:t>
        <w:br/>
        <w:t>opened her mouth when Estella held a strawberry out to her.</w:t>
        <w:br/>
        <w:br/>
        <w:t>"They don't speak much on it, do they?" asked Estella. "Merry's right hand</w:t>
        <w:br/>
        <w:t>goes cold and weak sometimes, and he wears his curls low over his brow to</w:t>
        <w:br/>
        <w:t>hide his scar. And his nightmares."</w:t>
        <w:br/>
        <w:br/>
        <w:t>"Ah, the nightmares." Diamond shook her head, lips pursed, and buttered</w:t>
        <w:br/>
        <w:t>another scone. "Has Merry told you...?"</w:t>
        <w:br/>
        <w:br/>
        <w:t>"No. Has Pippin?" Estella broke off half the scone in Diamond's hand, as</w:t>
        <w:br/>
        <w:t>Diamond shook her head. "When he wakes, does he kiss you as if it's you</w:t>
        <w:br/>
        <w:t>he's comforting?"</w:t>
        <w:br/>
        <w:br/>
        <w:t>"Yes, oh yes." Diamond held out her hand to Estella, who squeezed it</w:t>
        <w:br/>
        <w:t>reassuringly. "Speaking of nightmares, should we check on them?"</w:t>
        <w:br/>
        <w:br/>
        <w:t>"I looked in on them a little while ago. They're both still asleep,</w:t>
        <w:br/>
        <w:t>entwined like children." The two ladies smiled at each other, and Estella</w:t>
        <w:br/>
        <w:t>continued, "They've always been so, you know. Before their year away. For</w:t>
        <w:br/>
        <w:t>all Pippin's life."</w:t>
        <w:br/>
        <w:br/>
        <w:t xml:space="preserve">"I know. Every third word from Pippin's mouth has ever been Merry." </w:t>
        <w:br/>
        <w:br/>
        <w:t>"And from Merry's, Pippin." Estella laughed. "You should have seen them</w:t>
        <w:br/>
        <w:t>when Pippin was a baby, he used to grab Merry by the eartips..." Diamond</w:t>
        <w:br/>
        <w:t>laughed at that image, and drank some more tea as Estella</w:t>
        <w:br/>
        <w:t>continued. "Merry was a stuffy little lad; Saradoc always saw him as the</w:t>
        <w:br/>
        <w:t>Last Hope of the Brandybucks, not just as his son. I thought he was</w:t>
        <w:br/>
        <w:t>insufferable. Now, of course, I know he is." They both laughed at</w:t>
        <w:br/>
        <w:t>that. "But Pippin. Pippin gave him his nickname. He was too little to say</w:t>
        <w:br/>
        <w:t>'Meriadoc', so he called him 'Merry', and made him so merry that it</w:t>
        <w:br/>
        <w:t>stuck."</w:t>
        <w:br/>
        <w:br/>
        <w:t>Diamond nodded, poured more tea for Estella. "Pippin told me about that</w:t>
        <w:br/>
        <w:t>series of terrible fevers he had as a child, and how Merry took care of</w:t>
        <w:br/>
        <w:t>him."</w:t>
        <w:br/>
        <w:br/>
        <w:t>"And when Merry fell out of the tree and broke half his bones, you never</w:t>
        <w:br/>
        <w:t xml:space="preserve">saw such a small boy be such a devoted nurse, even if he </w:t>
      </w:r>
      <w:r>
        <w:rPr>
          <w:rFonts w:cs="Verdana" w:ascii="Verdana" w:hAnsi="Verdana"/>
          <w:i/>
          <w:iCs/>
          <w:color w:val="000000"/>
          <w:lang w:val="en"/>
        </w:rPr>
        <w:t>did</w:t>
      </w:r>
      <w:r>
        <w:rPr>
          <w:rFonts w:cs="Verdana" w:ascii="Verdana" w:hAnsi="Verdana"/>
          <w:color w:val="000000"/>
          <w:lang w:val="en"/>
        </w:rPr>
        <w:t xml:space="preserve"> bounce</w:t>
        <w:br/>
        <w:t>on the bed when we weren't looking." Estella shook her head and</w:t>
        <w:br/>
        <w:t>smiled. "They've always cared for each other, then and now. Still, thank</w:t>
        <w:br/>
        <w:t>you, Diamond, for coming with Pippin."</w:t>
        <w:br/>
        <w:br/>
        <w:t>"Of course. When he explained, well, how could I not?" Diamond reached</w:t>
        <w:br/>
        <w:t>across the table for Estella's hand, and asked in a lower voice, "Every</w:t>
        <w:br/>
        <w:t>year?"</w:t>
        <w:br/>
        <w:br/>
        <w:t>Estella sighed and nodded. "Every year. At least we know when the darkness</w:t>
        <w:br/>
        <w:t>will come calling." They held each other's hands for a silent sunlit</w:t>
        <w:br/>
        <w:t>moment. Outside, a bird sang..</w:t>
        <w:br/>
        <w:br/>
        <w:t>Estella took a breath. "Do you ever wish he were different?"</w:t>
        <w:br/>
        <w:br/>
        <w:t>"No. He wouldn't be Pippin. And you?"</w:t>
        <w:br/>
        <w:br/>
        <w:t>"Merry and I were kissing friends before he went, but the day he told me</w:t>
        <w:br/>
        <w:t>he was going, and I looked at his face as he set it towards unknown</w:t>
        <w:br/>
        <w:t>dangers for love of his friend, was the day I fell in love with him. I</w:t>
        <w:br/>
        <w:t>wouldn't have any other hobbit."</w:t>
        <w:br/>
        <w:br/>
        <w:t>"Even if he weren't heir to Brandy Hall?"</w:t>
        <w:br/>
        <w:br/>
        <w:t>Estella made a face and Diamond laughed. "I'd like him better if he</w:t>
        <w:br/>
        <w:t>weren't." Then she sighed. "I talked to Rosie Gamgee once, at your</w:t>
        <w:br/>
        <w:t>wedding, actually. She told me that sometimes she feels like the second</w:t>
        <w:br/>
        <w:t>wife of a widower. At least we don't have that."</w:t>
        <w:br/>
        <w:br/>
        <w:t>"And at least we have each other." Diamond and Estella exchanged</w:t>
        <w:br/>
        <w:t>smiles. "Our husbands being as they are, I'm glad we can be such good</w:t>
        <w:br/>
        <w:t>friends."</w:t>
        <w:br/>
        <w:br/>
        <w:t>"So am I." Their hands squeezed, then parted. They got up, piled the</w:t>
        <w:br/>
        <w:t>dishes on the tray. "Let's see if they've woken yet," suggested</w:t>
        <w:br/>
        <w:t>Estella; Diamond nodded, and picked two daisies from the vase on the</w:t>
        <w:br/>
        <w:t>table, and they went 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iCs/>
      <w:sz w:val="1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CC"/>
      <w:u w:val="single"/>
      <w:shd w:fill="auto" w:val="clear"/>
    </w:rPr>
  </w:style>
  <w:style w:type="character" w:styleId="Ljuser">
    <w:name w:val="ljus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livejournal.com/userinfo.bml?user=rubynye" TargetMode="External"/><Relationship Id="rId4" Type="http://schemas.openxmlformats.org/officeDocument/2006/relationships/hyperlink" Target="http://www.livejournal.com/users/rubyny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5:58:00Z</dcterms:created>
  <dc:creator>Mike and Sandy Combs</dc:creator>
  <dc:description/>
  <dc:language>en-US</dc:language>
  <cp:lastModifiedBy>Mike and Sandy Combs</cp:lastModifiedBy>
  <dcterms:modified xsi:type="dcterms:W3CDTF">2004-07-12T15:59:00Z</dcterms:modified>
  <cp:revision>1</cp:revision>
  <dc:subject/>
  <dc:title>Two Halves of One Soul by Ruby Nye</dc:title>
</cp:coreProperties>
</file>