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00"/>
          <w:sz w:val="27"/>
          <w:szCs w:val="27"/>
          <w:lang w:val="en"/>
        </w:rPr>
        <w:t>Standing In by Kit5</w:t>
      </w:r>
      <w:r>
        <w:rPr>
          <w:rFonts w:cs="Verdana" w:ascii="Verdana" w:hAnsi="Verdana"/>
          <w:color w:val="000000"/>
          <w:lang w:val="en"/>
        </w:rPr>
        <w:br/>
        <w:t>Merry Brandybuck stands in for Tom Cotton as Marigold Gamgee’s dance partner the spring of 1410...</w:t>
        <w:br/>
        <w:br/>
        <w:br/>
        <w:t>Standing In by Kit5 (Pippinswolf)</w:t>
        <w:br/>
        <w:br/>
        <w:t xml:space="preserve">Merry Brandybuck stands in for Tom Cotton as Marigold Gamgee’s dance partner the spring of 1410. </w:t>
        <w:br/>
        <w:br/>
        <w:t>I would like to thank Shirebound, who betaed this story when it was meant solely as a birthday present for Marigold, and then thanks to Marigold, who did the honours when this ended up being my Challenge 6 submission as well as her present. I love you both, and thanks for all your help.</w:t>
        <w:br/>
        <w:br/>
        <w:br/>
        <w:t xml:space="preserve">“I’m glad you were able to come a few days early and visit with me before we go to Pippin’s birthday celebration,” Frodo Baggins remarked. He and his cousin Merry sat smoking their pipes under the Party Tree one evening before supper. </w:t>
        <w:br/>
        <w:br/>
        <w:t>“Yes, and it’s certain to be quite an event,” Merry replied. “Aunt Eglantine has spared no expense, as Uncle Paladin has ruefully stated in his letters to my mother. One would think Pippin is coming of age rather than merely entering his tweens.”</w:t>
        <w:br/>
        <w:br/>
        <w:t>Frodo grinned around his pipe. “You also know this means we must stand Pippin for his first half-pint in the near future. I promised him years ago that I would do so, and I know that you would like to be there as well. I doubt we shall have the time or opportunity while we are in the Tookland; however, Pippin and Sam will be taking their annual spring fishing trip in three weeks. We could take him to The Green Dragon either before or after that.”</w:t>
        <w:br/>
        <w:br/>
        <w:t>Merry shook his head. “I cannot believe Pip will be 20 years old. It seems just yesterday he was wearing nappies and getting into everything.”</w:t>
        <w:br/>
        <w:br/>
        <w:t>Frodo laughed. “He’s out of nappies, at least.” He looked at Merry and his blue eyes softened. “I could say the same for you, my dear Merry. You will be 29 on your next birthday, and do you know how dreadfully old that makes me feel? I fear I shall be attending your Coming of Age Day in a wheeled chair, I shall be so decrepit.”</w:t>
        <w:br/>
        <w:br/>
        <w:t>Merry’s eyes twinkled. “I am sure the lasses will find some way to coax you out of it, Frodo. You are quite a splendid dancer, not to mention the most eligible bachelor in all the Shire.”</w:t>
        <w:br/>
        <w:br/>
        <w:t>Frodo turned slightly pink. “No, I am afraid I am already quite the old bachelor in more ways than one, Merry. Besides, I have a reputation for being as ‘cracked as old Bilbo’, and I admit I am not trying terribly hard to change that. But speaking of dancing, Old Proudfoot’s granddaughter Lilly is getting married tomorrow, and there is a dance tonight at eight o’clock at her father’s farm for all who wish to attend. It’s only about two miles from here. If you would like to go, I would have no objection.”</w:t>
        <w:br/>
        <w:br/>
        <w:t>Merry considered. “Well, that would be a good time, and I enjoy dancing, but I really do not know the lasses here very well, and I came here to see you.”</w:t>
        <w:br/>
        <w:br/>
        <w:t xml:space="preserve">Frodo’s eyes sparkled. “And Estella Bolger would likely have your head if she found out you went dancing with a lass that wasn’t her,” he added teasingly. </w:t>
        <w:br/>
        <w:br/>
        <w:t>Merry flushed. “We are not betrothed, Frodo, merely good friends. I cannot even think of such a step yet, at my age. I am free to dance with any lass that I choose.”</w:t>
        <w:br/>
        <w:br/>
        <w:t>“Of course,” Frodo spoke encouragingly, but his eyes were alight with mischief. “So prove it to me, and go to the dance.”</w:t>
        <w:br/>
        <w:br/>
        <w:t>“I shall think about it,” Merry said stiffly, and Frodo elbowed him playfully. “Come now, Merry, do not be angry. I shall not press the issue.” He got to his feet and held down a hand to his cousin. “I see Sam coming up the path with our supper; his sister Daisy promised us an excellent shepherd’s pie.”</w:t>
        <w:br/>
        <w:br/>
        <w:t>Sam smiled and greeted both of them with a slight bow. “Evenin’, Mr. Frodo, evenin’, Mr. Merry. I’ve got your supper here, still nice an’ hot. Sorry it’s a bit late, but things are in a bit of an uproar at my place.”</w:t>
        <w:br/>
        <w:br/>
        <w:t>“What’s the matter then?” Frodo asked kindly. He opened the door so Sam could keep both hands on the heavy pot’s handles.</w:t>
        <w:br/>
        <w:br/>
        <w:t xml:space="preserve">“Well, it might not be considered a matter to anyone but our Marigold, but she’s been in tears all afternoon because Tom can’t go to the dance at the Proudfoot’s tonight. He’s feelin’ better than he was earlier in the week, but the healer still don’t want him out of bed, an’ especially not dancin’ at night when the air is damp. In her thinkin’, all the lads older than 20 an’ younger than 80 are paired off already, an’ she won’t go now.” </w:t>
        <w:br/>
        <w:br/>
        <w:t>“She would consider attending if she had an acceptable dance partner?” Frodo asked innocently, and Merry shot him a fierce look out the corner of his eye.</w:t>
        <w:br/>
        <w:br/>
        <w:t>“She might at that, Mr. Frodo, but everyone she’d think of goin’ with already has a partner; the dance was planned weeks ago.”</w:t>
        <w:br/>
        <w:br/>
        <w:t>“Merry loves dancing,” Frodo offered as he looked at Merry and smiled sweetly. Sam noted the look and his face brightened. “Would you escort Marigold, Mr. Merry?” he asked eagerly. “She’d be tickled, I know she would. She does love to dance, an’ it would pain her near as much not to go, as to go without an escort.”</w:t>
        <w:br/>
        <w:br/>
        <w:t>Merry kept his voice calm and sincere as he replied, “Certainly, Sam. I’d be delighted to take your sister to the dance.”</w:t>
        <w:br/>
        <w:br/>
        <w:t>Sam hesitated. “Another thing, Mr. Merry, an’ I know it’s askin’ a lot, but Marigold’s a proud lass, an’ if I was the one to tell her you would take her, she’d know I said something. Do you think there’s some way you could ask her, you know, an’ make it sound like it was your idea?”</w:t>
        <w:br/>
        <w:br/>
        <w:t xml:space="preserve">Frodo turned away a moment, his shoulders suspiciously quivering. Sam was too intent on Merry’s face to notice. “I should be glad to,” Merry answered. “In fact, I’ll come with you right now.” Before he followed a visibly relieved Sam out the door, Merry looked back over his shoulder at Frodo and whispered, “For my next birthday, I’m sending you a whole </w:t>
      </w:r>
      <w:r>
        <w:rPr>
          <w:rFonts w:cs="Verdana" w:ascii="Verdana" w:hAnsi="Verdana"/>
          <w:i/>
          <w:iCs/>
          <w:color w:val="000000"/>
          <w:lang w:val="en"/>
        </w:rPr>
        <w:t>crate</w:t>
      </w:r>
      <w:r>
        <w:rPr>
          <w:rFonts w:cs="Verdana" w:ascii="Verdana" w:hAnsi="Verdana"/>
          <w:color w:val="000000"/>
          <w:lang w:val="en"/>
        </w:rPr>
        <w:t xml:space="preserve"> of turnips, your most despised vegetable!”</w:t>
        <w:br/>
        <w:br/>
        <w:t xml:space="preserve">Merry knew little about Marigold Gamgee; he knew she was one year younger than he was, and the beloved, sheltered youngest of her family. He had seen her only a few times over the years, shyly tagging after her big brother Sam in the Bag End garden, collecting the weeds into a shallow basket as he pulled them, or assisting with some other chore. The last time had been two years ago, at Frodo’s birthday party. Merry had thought her a pleasant-faced lass, not an eye-catching beauty by any means, but on that occasion, his attention had been captured by Iris Goodchild, Sam’s cousin who was visiting from Bywater. So, he was not prepared for the Marigold who greeted him in the kitchen of Number Three Bagshot Row a short time later. Even with her eyes puffy from crying, she now far surpassed “pleasant-faced”. Slimmer than most lasses her age, Marigold possessed large, radiant green eyes framed by long lashes, rich chestnut curls that tumbled in wavy profusion to her waist, and small dainty feet-for a hobbit, anyway. </w:t>
        <w:br/>
        <w:br/>
        <w:t>Merry found himself unable to speak. Sam said breezily, “Marigold, you remember Mr. Merry Brandybuck, don’t you? He’s visitin’ Mr. Frodo, an’ he’s come to see you.”</w:t>
        <w:br/>
        <w:br/>
        <w:t>Marigold managed a smile. “I’m sorry to be in such a state, Mr. Merry, but it’s been a…hard day.” She rose, nervously smoothed her frock, and tucked a wayward strand of hair behind one pink pointed ear. “It’s good to see you again, sir, an’ what brings you here to see me?”</w:t>
        <w:br/>
        <w:br/>
        <w:t xml:space="preserve">She had Sam’s forthrightness-and her father’s too, for that matter. She shot a look at her brother that clearly said, </w:t>
      </w:r>
      <w:r>
        <w:rPr>
          <w:rFonts w:cs="Verdana" w:ascii="Verdana" w:hAnsi="Verdana"/>
          <w:i/>
          <w:iCs/>
          <w:color w:val="000000"/>
          <w:lang w:val="en"/>
        </w:rPr>
        <w:t>you can go now, Sam.</w:t>
      </w:r>
      <w:r>
        <w:rPr>
          <w:rFonts w:cs="Verdana" w:ascii="Verdana" w:hAnsi="Verdana"/>
          <w:color w:val="000000"/>
          <w:lang w:val="en"/>
        </w:rPr>
        <w:t>Sam took the hint, and politely excused himself.</w:t>
        <w:br/>
        <w:br/>
        <w:t>Merry cleared his throat. “It’s good to see you again too, Miss Marigold. I’ve come to ask if you would do me the honour of accompanying me to the dance tonight. Frodo only just mentioned it to me an hour ago, or else I would have asked you sooner.” He made no mention of Tom Cotton, for indeed, if Sam had not spoken of him, Merry would not have had the remotest idea that Marigold had a beau.</w:t>
        <w:br/>
        <w:br/>
        <w:t>Marigold’s cheeks flushed a pleasing shade of pink. “Why…I’d be proud to go with you, Mr. Merry. You might know that I have…someone, but he’s not well, an’…”</w:t>
        <w:br/>
        <w:br/>
        <w:t xml:space="preserve">“I understand completely, Marigold. I ask only for a dance with a lovely lass, for one evening.” </w:t>
        <w:br/>
        <w:br/>
        <w:t>Merry winced at his words, wondering if she would think them too much, but the glow in her eyes told him that she had not thought them too much at all.</w:t>
        <w:br/>
        <w:br/>
        <w:t xml:space="preserve">“Then I accept,” she said simply. </w:t>
        <w:br/>
        <w:br/>
        <w:br/>
        <w:t>“I’ll call for you at seven-thirty, then? I am sure Frodo will let me have use of his pony trap…”</w:t>
        <w:br/>
        <w:br/>
        <w:t>“Oh, it’s a lovely evening, we’ll walk!” she interrupted, and then blushed at her boldness. “I mean, we could walk with Sam an’ Rosie. She an’ her brothers an’ their lasses are comin’ here an’ then we will all go together. Is that all right?”</w:t>
        <w:br/>
        <w:br/>
        <w:t xml:space="preserve">“That would be quite all right,” Merry assured her. He smiled and bowed. “I shall see you at seven-thirty then, Marigold.” She dropped a curtsey in return, and watched him go back up the Hill with shining eyes. </w:t>
        <w:br/>
        <w:br/>
        <w:t>Merry entered the sitting room at Bag End a few minutes later with a slightly glazed expression in his eyes.</w:t>
        <w:br/>
        <w:br/>
        <w:t>“Still sending me that crate of turnips for your birthday?” Frodo asked, smiling.</w:t>
        <w:br/>
        <w:br/>
        <w:t>“I will make it TWO crates, not for pushing me into it, but pushing me into it with a lass that has not only changed into a beauty since last I saw her, but also is already spoken for. Next time, make certain she is at least ninety, with a wart on her nose.”</w:t>
        <w:br/>
        <w:br/>
        <w:t xml:space="preserve">Frodo’s eyes twinkled. “I could see if Cousin Lobelia is free…it’s been a while since Otho was able to do any dancing. She might be wishing for a handsome young lad to escort her about the Shire.” </w:t>
        <w:br/>
        <w:br/>
        <w:t>Merry blanched, and Frodo laughed and clapped him on the shoulder. “Come along, Merry, our supper is getting cold, and you still must get ready for the dance!”</w:t>
        <w:br/>
        <w:br/>
        <w:t xml:space="preserve">Marigold met Merry at the door of Number 3 Bagshot Row. She was radiant in a daffodil-yellow party frock, and her curls were coaxed into a fussy style that must have been the handiwork of one of her elder sisters. Sam hovered in the background, noting with a bit of concern that he did not remember his sister ever going to so much trouble with her appearance for Tom Cotton. </w:t>
        <w:br/>
        <w:br/>
        <w:t>Merry bowed. “Good evening, Miss Marigold. You are looking especially lovely tonight.”</w:t>
        <w:br/>
        <w:br/>
        <w:t>Marigold’s cheeks turned red with pleasure. “Thank you, Mr. Merry. So do you- I mean, handsome, not lovely, because…” She stammered to a stop, embarrassed.</w:t>
        <w:br/>
        <w:br/>
        <w:t xml:space="preserve">Merry greeted Sam. “Is your esteemed father at home, Sam?” </w:t>
        <w:br/>
        <w:br/>
        <w:t>“He’s with his mates at The Ivy Bush tonight, but he sends you his greetin’s.”</w:t>
        <w:br/>
        <w:br/>
        <w:t>“Would you like some tea while we’re waiting for the others to get here, Mr. Merry?” Marigold asked him.</w:t>
        <w:br/>
        <w:br/>
        <w:t>“That would be very nice, thank you,” Merry smiled, and she blushed again and hurried away.</w:t>
        <w:br/>
        <w:br/>
        <w:t>Merry turned to Sam then with a knowing twinkle in his eyes. “I saw the look on your face when Marigold met me at the door, Sam. I assure you, I would never knowingly come between another hobbit and his lass.”</w:t>
        <w:br/>
        <w:br/>
        <w:t>Sam relaxed then and returned the smile. “Well, it ain’t official or anythin’, as Tom won’t be of age for three years yet an’ Mari’s not quite twenty-eight, but he’s been in love with her since they were both in nappies, you might say. However…she’s more than a little taken with you, Mr. Merry, an’…”</w:t>
        <w:br/>
        <w:br/>
        <w:t xml:space="preserve">“I understand, Sam,” Merry assured him. “I promise to be the soul of propriety. There’s a lass named Estella home in Buckland, and while nothing is official between us as yet, she’d take it quite personally if I showed </w:t>
      </w:r>
      <w:r>
        <w:rPr>
          <w:rFonts w:cs="Verdana" w:ascii="Verdana" w:hAnsi="Verdana"/>
          <w:i/>
          <w:iCs/>
          <w:color w:val="000000"/>
          <w:lang w:val="en"/>
        </w:rPr>
        <w:t>too</w:t>
      </w:r>
      <w:r>
        <w:rPr>
          <w:rFonts w:cs="Verdana" w:ascii="Verdana" w:hAnsi="Verdana"/>
          <w:color w:val="000000"/>
          <w:lang w:val="en"/>
        </w:rPr>
        <w:t xml:space="preserve"> much interest in anyone else.” He paused. “I am honoured that you consider me worthy company for your sister even for just one evening, Sam, and I mean that. I know how much your family means to you, and your loyalty to my cousin has not escaped my notice.”</w:t>
        <w:br/>
        <w:br/>
        <w:t xml:space="preserve">Sam turned as red as the geraniums that bloomed beside the door. “Thank you, Mr. Merry,” he managed. </w:t>
        <w:br/>
        <w:br/>
        <w:t xml:space="preserve">Marigold reappeared with the tea, and Merry accepted the stout mug from her. </w:t>
        <w:br/>
        <w:br/>
        <w:t xml:space="preserve">“How long will you be in Hobbiton, Mr. Merry?” she asked him as she arranged herself prettily on one of the chairs. </w:t>
        <w:br/>
        <w:br/>
        <w:t>“Frodo and I leave for my cousin Peregrin’s 20th birthday celebration early Monday morning,” he told her. Her face fell, but before she could say anything else, a wagon bearing Rosie, her three younger brothers, and the lasses they were escorting to the dance, drew up before the garden gate. Sam, Marigold and Merry went outside to greet them.</w:t>
        <w:br/>
        <w:br/>
        <w:t>“Why, Mr. Merry Brandybuck, it’s good to see you again,” Rosie greeted him warmly as she took his hand. “Are you escorting Marigold this evening?”</w:t>
        <w:br/>
        <w:br/>
        <w:t>Merry smiled and offered her a slight bow. “Marigold was kind enough to accept my invitation,” he said. “I only learned of the dance this afternoon, and was pleased to find she was able to accompany me. I was not pleased to learn of your brother’s illness, however.”</w:t>
        <w:br/>
        <w:br/>
        <w:t>“Oh, Tom will be right as rain soon-he just needs a few more days of rest and quiet and he’ll be back on his feet.” Rosie smiled at Marigold then. “He’ll be pleased to know that you did not sit home alone on his account.”</w:t>
        <w:br/>
        <w:br/>
        <w:t>To everyone’s astonishment, Marigold’s face flushed and she said sharply, “You mean of course that I should be sitting at his bedside keeping him company instead of going to the dance!”</w:t>
        <w:br/>
        <w:br/>
        <w:t>Hurt and confusion filled Rosie’s face, and Sam took Marigold’s arm less than gently.</w:t>
        <w:br/>
        <w:br/>
        <w:t>“That ain’t what she meant at all, Marigold, an’ you know well enough you were goin’ to stay home, until Mr. Merry here was kind enough to ask you to the dance. You’ll keep a civil tongue in your head, and apologize to Rosie this moment, or you’ll be sittin’ home anyway.”</w:t>
        <w:br/>
        <w:br/>
        <w:t>Merry shifted uncomfortably, knowing that Marigold’s infatuation with him was the cause of her outburst, and silently vowed to send Frodo enough turnips to feed a family of five for a year. The rest stood in embarrassed silence.</w:t>
        <w:br/>
        <w:br/>
        <w:t xml:space="preserve">Tears shimmered on Marigold’s eyelashes as she whispered, “I’m sorry, Rosie. I know that’s not what you meant.” </w:t>
        <w:br/>
        <w:br/>
        <w:t>“It’s all right, Mari,” Rosie said softly and sincerely. “I might have thought the same thing in your place.”</w:t>
        <w:br/>
        <w:br/>
        <w:t>Jolly cleared his throat. “We’d best be off, then,” he said a little too loudly.</w:t>
        <w:br/>
        <w:br/>
        <w:t>“You all go ahead- I want to talk to Marigold for a moment,” Merry said. Once the others were out of earshot, he turned to Marigold and took her hands in his own. “Marigold…I will be honest with you. I had no intention of going to the dance until Sam came with our supper and told us your situation.”</w:t>
        <w:br/>
        <w:br/>
        <w:t>Marigold gasped, but Merry continued quickly, “He did not ask me to escort you- I offered to do so.” He left out the part about Frodo cheerfully volunteering him for the task first. “He told me that you and Tom Cotton care deeply for one another, but because he loves you, he did not want you to sit home and feel sad while all your friends and family were having a good time.”</w:t>
        <w:br/>
        <w:br/>
        <w:t>Marigold kept her eyes on the ground. “So…you wouldn’t have asked me…if Sam hadn’t told you about Tom being ill.”</w:t>
        <w:br/>
        <w:br/>
        <w:t>Merry exhaled. “No, I would not have,” he said honestly. “Not because you are not a beautiful lass, because you most certainly are. I have someone who is very dear to me, as you are to Tom, and whom I hope to marry one day. I also do not know you well enough to have asked you on my own.” He paused. “I promised your brother that I would not tell you these things…but I also told him that I would never intentionally come between another hobbit and his lass. I had to tell you, for I saw the look in your eyes, and I do not want you to forget where your heart truly lies.”</w:t>
        <w:br/>
        <w:br/>
        <w:t>Marigold swallowed hard. “I suppose you think me a foolish child,” she managed.</w:t>
        <w:br/>
        <w:br/>
        <w:t>Merry shook his head. “I don’t consider you either foolish or a child, Mari-I’m deeply flattered by your attraction to me, and you are only a year younger than I am. If there were not my Estella and your Tom to consider, things would be quite different, I assure you.”</w:t>
        <w:br/>
        <w:br/>
        <w:t>Marigold’s lips trembled. “I don’t think they would be, Mr. Merry,” she said frankly. “I’m still a gardener’s daughter, an’ you’re the son of the Master of Buckland. Even if you hadn’t told me what you just told me, it never would have happened.”</w:t>
        <w:br/>
        <w:br/>
        <w:t>Merry was not sure how to reply, because he knew she was right. Maybe it could be different for their children, but not for them.</w:t>
        <w:br/>
        <w:br/>
        <w:t>Marigold dried her tears with the handkerchief that Merry offered, and then said brightly, “Well, you still owe me a dance, Master Brandybuck, an’ I didn’t sew this dress for nothing!”</w:t>
        <w:br/>
        <w:br/>
        <w:t>“You made that dress in one evening?” Merry asked in amazement.</w:t>
        <w:br/>
        <w:br/>
        <w:t xml:space="preserve">Marigold laughed. “All you lads think alike! I didn’t make it for </w:t>
      </w:r>
      <w:r>
        <w:rPr>
          <w:rFonts w:cs="Verdana" w:ascii="Verdana" w:hAnsi="Verdana"/>
          <w:i/>
          <w:iCs/>
          <w:color w:val="000000"/>
          <w:lang w:val="en"/>
        </w:rPr>
        <w:t xml:space="preserve">you, </w:t>
      </w:r>
      <w:r>
        <w:rPr>
          <w:rFonts w:cs="Verdana" w:ascii="Verdana" w:hAnsi="Verdana"/>
          <w:color w:val="000000"/>
          <w:lang w:val="en"/>
        </w:rPr>
        <w:t>Mr. Merry- I made it for the dance, soon as I knew it was planned.”</w:t>
        <w:br/>
        <w:br/>
        <w:t xml:space="preserve">Just then Sam returned, a look of concern on his face. "Is everything all </w:t>
        <w:br/>
        <w:t>right, you two?"</w:t>
        <w:br/>
        <w:br/>
        <w:t>"Just fine, Sam," Marigold said with a conspiratorial wink at Merry.</w:t>
        <w:br/>
        <w:br/>
        <w:t>Smiling back, Merry offered her his arm. "Shall we go to the dance, my lady?"</w:t>
        <w:br/>
        <w:br/>
        <w:t>Marigold curtsied before she took his arm. “I shall be honoured, dear si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Verdana" w:hAnsi="Verdana" w:cs="Arial"/>
      <w:b/>
      <w:bCs/>
      <w:iCs/>
      <w:sz w:val="1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15:59:00Z</dcterms:created>
  <dc:creator>Mike and Sandy Combs</dc:creator>
  <dc:description/>
  <dc:language>en-US</dc:language>
  <cp:lastModifiedBy>Mike and Sandy Combs</cp:lastModifiedBy>
  <dcterms:modified xsi:type="dcterms:W3CDTF">2004-07-12T16:00:00Z</dcterms:modified>
  <cp:revision>1</cp:revision>
  <dc:subject/>
  <dc:title>Standing In by Kit5</dc:title>
</cp:coreProperties>
</file>