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0" w:after="0"/>
        <w:ind w:left="800" w:right="800" w:hanging="0"/>
        <w:rPr/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lang w:val="en"/>
        </w:rPr>
        <w:t>Tales of Old Wives by Lindelea</w:t>
      </w:r>
      <w:r>
        <w:rPr>
          <w:rFonts w:cs="Verdana" w:ascii="Verdana" w:hAnsi="Verdana"/>
          <w:color w:val="000000"/>
          <w:lang w:val="en"/>
        </w:rPr>
        <w:br/>
        <w:t>Three drabbles, glimpses of sleeping Travellers, late summer, S.R. 1481...</w:t>
        <w:br/>
        <w:br/>
        <w:br/>
        <w:br/>
        <w:br/>
        <w:t>Title: Tales of Old Wives</w:t>
        <w:br/>
        <w:t>Author: Lindelea</w:t>
        <w:br/>
        <w:t>Rating: G</w:t>
        <w:br/>
        <w:t>Main Characters: Pippin &amp; Diamond, Merry &amp; Estella, Sam &amp; Rose</w:t>
        <w:br/>
        <w:t>Disclaimer: The characters aren’t mine, but I sometimes sneak out with them for a cup of tea and a biscuit or two, or sit and watch them sleep.</w:t>
        <w:br/>
        <w:t>Brief synopsis: Three drabbles, glimpses of sleeping Travellers, late summer, S.R. 1481.</w:t>
        <w:br/>
        <w:br/>
      </w:r>
      <w:r>
        <w:rPr>
          <w:rFonts w:cs="Verdana" w:ascii="Verdana" w:hAnsi="Verdana"/>
          <w:b/>
          <w:bCs/>
          <w:color w:val="000000"/>
          <w:lang w:val="en"/>
        </w:rPr>
        <w:t>Tales of Old Wives (three drabbles)</w:t>
      </w:r>
      <w:r>
        <w:rPr>
          <w:rFonts w:cs="Verdana" w:ascii="Verdana" w:hAnsi="Verdana"/>
          <w:color w:val="000000"/>
          <w:lang w:val="en"/>
        </w:rPr>
        <w:br/>
        <w:br/>
        <w:t>I watch him sleep.</w:t>
        <w:br/>
        <w:t xml:space="preserve">Dark-golden curls spun into silver, </w:t>
        <w:br/>
        <w:t>eyes tight shut in concentration,</w:t>
        <w:br/>
        <w:t>as intent in sleep as in waking. He smiles...</w:t>
        <w:br/>
        <w:t>Does he dream of grandchildren</w:t>
        <w:br/>
        <w:t>spilling from his lap?</w:t>
        <w:br/>
        <w:t>Of pony races, picnics, pleasurable nights?</w:t>
        <w:br/>
        <w:t>Or of distant lands and faraway friends? ...he chuckles,</w:t>
        <w:br/>
        <w:t>turns over, commences to snore.</w:t>
        <w:br/>
        <w:t>I bless good dreams, nights unbroken by orcs</w:t>
        <w:br/>
        <w:t>or trolls or darker things.</w:t>
        <w:br/>
        <w:t>When the leaves fall, we’ll go South, he says,</w:t>
        <w:br/>
        <w:t>to while away the winter in the warm.</w:t>
        <w:br/>
        <w:t>We go often southwards, for it’s as much his land as is our own.</w:t>
        <w:br/>
        <w:t>One day he’ll stay.</w:t>
        <w:br/>
        <w:br/>
        <w:t>I watch him sleep.</w:t>
        <w:br/>
        <w:t>Laugh lines slumber-smoothed, phantom youth returns</w:t>
        <w:br/>
        <w:t>to soft-creased skin under my feathery caresses. He sighs...</w:t>
        <w:br/>
        <w:t>For the moment cares fall away;</w:t>
        <w:br/>
        <w:t>I see him in my minds-eye, wandering, stooping to finger a leaf,</w:t>
        <w:br/>
        <w:t>“More grist for the Mill,” he laughs, more herb-lore for his collection.</w:t>
        <w:br/>
        <w:t>He snuggles into my grasp and I hold him tightly, I know not why.</w:t>
        <w:br/>
      </w:r>
      <w:r>
        <w:rPr>
          <w:rFonts w:cs="Verdana" w:ascii="Verdana" w:hAnsi="Verdana"/>
          <w:i/>
          <w:iCs/>
          <w:color w:val="000000"/>
          <w:lang w:val="en"/>
        </w:rPr>
        <w:t>But I do know</w:t>
      </w:r>
      <w:r>
        <w:rPr>
          <w:rFonts w:cs="Verdana" w:ascii="Verdana" w:hAnsi="Verdana"/>
          <w:color w:val="000000"/>
          <w:lang w:val="en"/>
        </w:rPr>
        <w:t>...</w:t>
        <w:br/>
        <w:t>The days grow short as the years grow long.</w:t>
        <w:br/>
        <w:t>He is my life, I am his.</w:t>
        <w:br/>
        <w:t>His grief he has not forgot, but it did not darken his heart, it taught him wisdom.</w:t>
        <w:br/>
        <w:br/>
        <w:t>I watch him sleep.</w:t>
        <w:br/>
        <w:t>Large, work-worn hands soft, gentle in repose,</w:t>
        <w:br/>
        <w:t>now tightening about an absent hilt; he mutters warning.</w:t>
        <w:br/>
        <w:t>Sting hangs above the hearth, guarding his loved ones.</w:t>
        <w:br/>
        <w:t>I soothe the furrowed brow. He breathes...</w:t>
        <w:br/>
        <w:t>deep, relaxing breaths, half-turns and takes my hand;</w:t>
        <w:br/>
        <w:t>still sleeping, pulls me close and curls around me.</w:t>
        <w:br/>
        <w:t>Cupped together, we lie where no darkness can touch us.</w:t>
        <w:br/>
        <w:t>In life I cling to him, for in the grave we’ll not lie so entwined. He’ll go...</w:t>
        <w:br/>
        <w:t>He’s had so much to enjoy, and to be, and to do.</w:t>
        <w:br/>
        <w:t>He shall not always be torn in two.</w:t>
      </w:r>
    </w:p>
    <w:p>
      <w:pPr>
        <w:pStyle w:val="Normal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iCs/>
      <w:sz w:val="1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6:04:00Z</dcterms:created>
  <dc:creator>Mike and Sandy Combs</dc:creator>
  <dc:description/>
  <dc:language>en-US</dc:language>
  <cp:lastModifiedBy>Mike and Sandy Combs</cp:lastModifiedBy>
  <dcterms:modified xsi:type="dcterms:W3CDTF">2004-07-12T16:04:00Z</dcterms:modified>
  <cp:revision>1</cp:revision>
  <dc:subject/>
  <dc:title>Tales of Old Wives by Lindelea</dc:title>
</cp:coreProperties>
</file>