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Stealth and Grace by Anastasia</w:t>
      </w:r>
      <w:r>
        <w:rPr>
          <w:rFonts w:cs="Verdana" w:ascii="Verdana" w:hAnsi="Verdana"/>
          <w:color w:val="000000"/>
          <w:lang w:val="en"/>
        </w:rPr>
        <w:br/>
        <w:t>Pippin wants to dance at Aragorn's wedding...</w:t>
        <w:br/>
        <w:br/>
        <w:t>Title: Stealth and Grace</w:t>
        <w:br/>
        <w:t>Characters: Pippin, Merry</w:t>
        <w:br/>
        <w:t xml:space="preserve">Rating: G </w:t>
        <w:br/>
        <w:t>Summary: Pippin wants to dance at Aragorn's wedding</w:t>
        <w:br/>
        <w:t>Categories: Movie-verse, humor</w:t>
        <w:br/>
        <w:t xml:space="preserve">Beta credit: Thanks to </w:t>
      </w:r>
      <w:r>
        <w:rPr>
          <w:rFonts w:cs="Verdana" w:ascii="Verdana" w:hAnsi="Verdana"/>
          <w:color w:val="0000CC"/>
          <w:lang w:val="en"/>
        </w:rPr>
        <w:drawing>
          <wp:inline distT="0" distB="0" distL="0" distR="0">
            <wp:extent cx="161925" cy="161925"/>
            <wp:effectExtent l="0" t="0" r="0" b="0"/>
            <wp:docPr id="1" name="userinf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erinfo" descr="">
                      <a:hlinkClick r:id="rId3"/>
                    </pic:cNvP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hyperlink r:id="rId4">
        <w:r>
          <w:rPr>
            <w:rStyle w:val="InternetLink"/>
            <w:rFonts w:cs="Verdana" w:ascii="Verdana" w:hAnsi="Verdana"/>
            <w:b/>
            <w:bCs/>
            <w:lang w:val="en"/>
          </w:rPr>
          <w:t>shirebound</w:t>
        </w:r>
      </w:hyperlink>
      <w:r>
        <w:rPr>
          <w:rFonts w:cs="Verdana" w:ascii="Verdana" w:hAnsi="Verdana"/>
          <w:color w:val="000000"/>
          <w:lang w:val="en"/>
        </w:rPr>
        <w:t xml:space="preserve"> and </w:t>
      </w:r>
      <w:r>
        <w:rPr>
          <w:rFonts w:cs="Verdana" w:ascii="Verdana" w:hAnsi="Verdana"/>
          <w:color w:val="0000CC"/>
          <w:lang w:val="en"/>
        </w:rPr>
        <w:drawing>
          <wp:inline distT="0" distB="0" distL="0" distR="0">
            <wp:extent cx="161925" cy="161925"/>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hyperlink r:id="rId7">
        <w:r>
          <w:rPr>
            <w:rStyle w:val="InternetLink"/>
            <w:rFonts w:cs="Verdana" w:ascii="Verdana" w:hAnsi="Verdana"/>
            <w:b/>
            <w:bCs/>
            <w:lang w:val="en"/>
          </w:rPr>
          <w:t>aragorn_reader</w:t>
        </w:r>
      </w:hyperlink>
      <w:r>
        <w:rPr>
          <w:rFonts w:cs="Verdana" w:ascii="Verdana" w:hAnsi="Verdana"/>
          <w:color w:val="000000"/>
          <w:lang w:val="en"/>
        </w:rPr>
        <w:t xml:space="preserve"> for their beta reading talents. As usual, their ideas and insights helped to shape the fic. Special thanks to </w:t>
      </w:r>
      <w:r>
        <w:rPr>
          <w:rFonts w:cs="Verdana" w:ascii="Verdana" w:hAnsi="Verdana"/>
          <w:color w:val="0000CC"/>
          <w:lang w:val="en"/>
        </w:rPr>
        <w:drawing>
          <wp:inline distT="0" distB="0" distL="0" distR="0">
            <wp:extent cx="161925" cy="161925"/>
            <wp:effectExtent l="0" t="0" r="0" b="0"/>
            <wp:docPr id="3"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9"/>
                    </pic:cNvPr>
                    <pic:cNvPicPr>
                      <a:picLocks noChangeAspect="1" noChangeArrowheads="1"/>
                    </pic:cNvPicPr>
                  </pic:nvPicPr>
                  <pic:blipFill>
                    <a:blip r:embed="rId8"/>
                    <a:srcRect l="-222" t="-222" r="-222" b="-222"/>
                    <a:stretch>
                      <a:fillRect/>
                    </a:stretch>
                  </pic:blipFill>
                  <pic:spPr bwMode="auto">
                    <a:xfrm>
                      <a:off x="0" y="0"/>
                      <a:ext cx="161925" cy="161925"/>
                    </a:xfrm>
                    <a:prstGeom prst="rect">
                      <a:avLst/>
                    </a:prstGeom>
                  </pic:spPr>
                </pic:pic>
              </a:graphicData>
            </a:graphic>
          </wp:inline>
        </w:drawing>
      </w:r>
      <w:hyperlink r:id="rId10">
        <w:r>
          <w:rPr>
            <w:rStyle w:val="InternetLink"/>
            <w:rFonts w:cs="Verdana" w:ascii="Verdana" w:hAnsi="Verdana"/>
            <w:b/>
            <w:bCs/>
            <w:lang w:val="en"/>
          </w:rPr>
          <w:t>shirebound</w:t>
        </w:r>
      </w:hyperlink>
      <w:r>
        <w:rPr>
          <w:rFonts w:cs="Verdana" w:ascii="Verdana" w:hAnsi="Verdana"/>
          <w:color w:val="000000"/>
          <w:lang w:val="en"/>
        </w:rPr>
        <w:t>for her assistance with the very last paragraph…which didn’t actually exist until she sent some suggestions and a sample of an ending in my directions. ::hugs::</w:t>
        <w:br/>
        <w:br/>
        <w:t>A/N: Written for Marigold's Challenge #6 for July 2004 - "Your title is: 'Stealth and Grace'"</w:t>
        <w:br/>
        <w:br/>
        <w:t xml:space="preserve">DISCLAIMER: They all belong to Tolkien...lucky man. I'm just </w:t>
      </w:r>
      <w:r>
        <w:rPr>
          <w:rFonts w:cs="Verdana" w:ascii="Verdana" w:hAnsi="Verdana"/>
          <w:strike/>
          <w:color w:val="000000"/>
          <w:lang w:val="en"/>
        </w:rPr>
        <w:t>having them over for tea and cakes</w:t>
      </w:r>
      <w:r>
        <w:rPr>
          <w:rFonts w:cs="Verdana" w:ascii="Verdana" w:hAnsi="Verdana"/>
          <w:color w:val="000000"/>
          <w:lang w:val="en"/>
        </w:rPr>
        <w:t xml:space="preserve"> borrowing them for a bit and will personally escort them home when I'm finished.</w:t>
        <w:br/>
        <w:br/>
        <w:br/>
        <w:t xml:space="preserve">Stealth and Grace </w:t>
        <w:br/>
        <w:t>by Anastasia</w:t>
        <w:br/>
        <w:br/>
        <w:t xml:space="preserve">Merry sat in a chair near the window, watching Pippin fling himself about the bedroom. </w:t>
        <w:br/>
        <w:br/>
        <w:t>"Don't laugh, Merry! It isn't funny!" Pippin said, his face red with exertion. Turning quickly and side-stepping, he narrowly managed to avoid crashing into the edge of the bed and the room's small table.</w:t>
        <w:br/>
        <w:br/>
        <w:t>Putting his fist to his mouth, Merry tried hard to suppress his smile and the giggles that were bubbling up inside of him.</w:t>
        <w:br/>
        <w:br/>
        <w:t>"Mer!" Pippin said indignantly as he went by Merry on another pass around the room. "I *have* to do this. I have to learn! Keep humming!"</w:t>
        <w:br/>
        <w:br/>
        <w:t>Fighting against his rising laughter, Merry attempted to hum something slow. The trouble was that he didn't know many slow dancing songs and so the tune was more like random notes just strung together. Luckily, Pippin didn't seem to mind.</w:t>
        <w:br/>
        <w:br/>
        <w:t>Two 'dances' later, Pippin dropped to the floor at Merry's feet. "Whew, Merry, this is exhausting!"</w:t>
        <w:br/>
        <w:br/>
        <w:t>Merry chuckled. "You never say that when you're on the top of a table at the Dragon with a mug of ale in your hand!"</w:t>
        <w:br/>
        <w:br/>
        <w:t>Pippin grew quiet. "Because that's *our* kind of dancing, Merry. The sort that only gets better the drunker you are."</w:t>
        <w:br/>
        <w:br/>
        <w:t>"I happen to *like* 'our' kind of dancing, Pip," Merry told him.</w:t>
        <w:br/>
        <w:br/>
        <w:t>"I know, Merry. So do I. But..." Pippin shook his head in confusion. "I want to know *their* kind of dancing. The slow, elegant sort that makes them glide across the floor like they're floating on air." He sighed and leaned his head against Merry's knee.</w:t>
        <w:br/>
        <w:br/>
        <w:t>Merry reached down to ruffle Pippin's curls. "Oh, Pippin...folk like Aragorn and all the Elves, they were brought up learning to dance that way. Some of them have probably spent thousands of years at it." He thought back to the dance that had followed Aragorn's coronation feast. Pippin had been wide-eyed for days afterward, unable to stop talking about the beauty and elegance of the King and his guests.</w:t>
        <w:br/>
        <w:br/>
        <w:t>"Well, since we don't have a thousand years until Strider and Arwen get married, I guess I'll just have a little less time to study then, won't I?" Energy and enthusiasm restored, Pippin jumped up and began circling the room again.</w:t>
        <w:br/>
        <w:br/>
        <w:t>Merry sighed. When Pippin got an idea into his head, there was no changing his mind. But this latest endeavor...Merry was afraid even the remarkable Pippin wouldn't be able to pull it off.</w:t>
        <w:br/>
        <w:br/>
        <w:t xml:space="preserve">"Pippin, are you truly serious about this?" Merry asked at last. </w:t>
        <w:br/>
        <w:br/>
        <w:t>Pippin twirled on the balls of his feet, falling dizzily against the doorway and bouncing back across the room in Merry's direction. "Of course I am," he said with a grand sweep of his arms. "Haven't I been doing this for days and days?" He concentrated for a moment before taking a series of small steps, first in one direction and then in the other. He counted quietly as he moved, but gave up when he found that he couldn't count and keep his feet going at the same time.</w:t>
        <w:br/>
        <w:br/>
        <w:t xml:space="preserve">"Yes, you have," Merry agreed. The other Hobbit had barely slept. Which meant that neither had Merry. All day and all night, when not on duty, Pippin was awake and 'practicing' his dancing for the upcoming wedding. </w:t>
        <w:br/>
        <w:br/>
        <w:t>"I want to do this, Merry." Pippin stopped in the middle of the room. "Strider and his Men...and the Elves and the others...know we were a part of the War. I'm glad about that and it's important, but..." He stopped and looked out the window, gathering his thoughts. "I know none of them took us seriously at first...and maybe most of them don't even take us seriously now...but I want them to."</w:t>
        <w:br/>
        <w:br/>
        <w:t>"Pippin..." Merry heard the determination in his cousin's voice, but he also heard the quiet despair.</w:t>
        <w:br/>
        <w:br/>
        <w:t>"They think we're children, Mer. And slow ones, at that. And the ones who don't, probably think that we're just too clumsy, too naïve, and too foolish to know how to behave like the rest of the big people." Pippin hung his head. "I know they're not used to seeing Hobbits, Merry, but that's why we have to show them."</w:t>
        <w:br/>
        <w:br/>
        <w:t>"But we're *not* big people, Pip," Merry told him. "We're Hobbits. And Hobbits *are* very different..." He saw Pippin begin to nod as if his point were being made. "Different in a *wonderful* way...from the other races of Middle-earth. Yes, we fought alongside them, but we did it as Hobbits. And the things we did were accomplished *because* we're Hobbits, not in spite of it."</w:t>
        <w:br/>
        <w:br/>
        <w:t>Pippin rubbed his elbow where he had bumped it on the doorway earlier, but listened intently to Merry.</w:t>
        <w:br/>
        <w:br/>
        <w:t xml:space="preserve">"Elves have their Elf-ways...Dwarves have their Dwarf-ways...Men have their Men-ways...and Hobbits have their Hobbit-ways," Merry continued. "And even if Hobbit-ways are different than the ways of all the others, they're *our* ways. They're just as valid as anything anyone else does. Being different is hard sometimes, yes, but we can't change just because we think others want us to. Or because fitting in would be easier than being ourselves and doing things in a way that makes us stick out a little. </w:t>
        <w:br/>
        <w:br/>
        <w:t>"I like who I am, Pip. I like the feeling of being unique...of being a Hobbit." His voice dropped off a bit. "I just wish you felt like that too..."</w:t>
        <w:br/>
        <w:br/>
        <w:t>With a cry of anguish, Pippin ran to Merry and flung his arms around his cousin's neck. "Oh, Merry, I do! I love being a Hobbit! I love it more than anything. Please don't think I don't. It's just...there are some things about the Elves and Men that I love too..."</w:t>
        <w:br/>
        <w:br/>
        <w:t>"And dancing is one of them..." Merry said into Pippin's curls.</w:t>
        <w:br/>
        <w:br/>
        <w:t>"It is," Pippin agreed with a nod. He stepped away from Merry and looked down at him. "I *want* to do this, Merry. Not because we have to or because anyone will be expecting us to. Just because I want to."</w:t>
        <w:br/>
        <w:br/>
        <w:t>Merry gave him a sharp look.</w:t>
        <w:br/>
        <w:br/>
        <w:t>"All right," Pippin admitted sheepishly. "Because I want to-really-*and* because I want them to see that a Hobbit *can*. We've learned a lot of new things since we left the Shire, haven't we? We’ve even become *knights*. This is just one more new thing. I figure if I can learn something scary like how to fight with a sword and how to kill Orcs, I can learn something beautiful like their sort of dancing." He sighed. “Wouldn't it be a lovely memory to take home with us, Mer?"</w:t>
        <w:br/>
        <w:br/>
        <w:t xml:space="preserve">*Far better than most of the memories we'll be taking home with us*, Merry thought. "Yes, Pippin, it would," he agreed. </w:t>
        <w:br/>
        <w:br/>
        <w:t>Pippin smiled a bit. "And it's not like I'd forget our kind of dancing, Merry. We'll still have plenty of chances to do it when we get back to the Shire. Who knows...maybe at the next celebration in the party field I can teach everyone to dance the slow way...the way Strider and Arwen dance."</w:t>
        <w:br/>
        <w:br/>
        <w:t>Merry laughed softly. "And who's going to teach *you*?"</w:t>
        <w:br/>
        <w:br/>
        <w:t>Pippin’s face fell. "That's the problem... At this rate I don't think I'm ever going to learn."</w:t>
        <w:br/>
        <w:br/>
        <w:t>The misery in Pippin's eyes made Merry's heart ache. Suddenly, he had an idea. "Wait here!" he said, as he jumped up from his chair and headed for the door. “I'll be right back!"</w:t>
        <w:br/>
        <w:br/>
        <w:t>~*~</w:t>
        <w:br/>
        <w:br/>
        <w:t>When Merry returned to their rooms, he found Pippin sprawled in the middle of the bed; arms and legs thrown in all directions, the young Hobbit snored softly.</w:t>
        <w:br/>
        <w:br/>
        <w:t>“Poor lad,” Merry said with a chuckle. “He’s plum tuckered himself out.”</w:t>
        <w:br/>
        <w:br/>
        <w:t>From the doorway, Legolas laughed. “A long night of dancing will do that.”</w:t>
        <w:br/>
        <w:br/>
        <w:t>Merry shook his head. “And a long day before that…and another long night…and another long day. I told you…he’s been at this ever since the Coronation.”</w:t>
        <w:br/>
        <w:br/>
        <w:t>Legolas walked into the room, looking around at the mostly Hobbit-sized furnishings. “If there is anything the rest of us learned on the Quest, it was respect for Hobbit intentions and goals.” He smiled. “It seems that whatever a Hobbit wants to do, he eventually manages to accomplish it, no matter how many others would harbor misgivings. If Pippin wishes to learn to dance, I do not doubt that he will be able to learn.”</w:t>
        <w:br/>
        <w:br/>
        <w:t xml:space="preserve">“Thank you for agreeing to help,” Merry said gratefully. He went to the bed and knelt upon it. </w:t>
        <w:br/>
        <w:br/>
        <w:t>“Pippin, wake up.” Gently, he shook Pippin’s shoulder. “Pip? I’ve brought you a visitor.”</w:t>
        <w:br/>
        <w:br/>
        <w:t>Pippin snuffled and mumbled something that sounded like “The White Wizard can help us,” but didn’t wake.</w:t>
        <w:br/>
        <w:br/>
        <w:t>“Perhaps we should allow him to sleep,” Legolas suggested. “It appears that he needs it. I could return at a later hour, or even on another day.”</w:t>
        <w:br/>
        <w:br/>
        <w:t>“No!” Merry said. “He would be ever so disappointed to know that you came here, especially for this, and that he missed you.” He turned to Pippin again and bent to whisper in his ear. “Pip-lad…I’ve brought you some lovely currant buns and…”</w:t>
        <w:br/>
        <w:br/>
        <w:t>Before Merry could finish, Pippin bolted upright, eyes wide open. “Buns?” he asked with interest.</w:t>
        <w:br/>
        <w:br/>
        <w:t>Merry turned to Legolas in triumph and the Elf answered him with another laugh.</w:t>
        <w:br/>
        <w:br/>
        <w:t>Pippin looked past Merry, momentarily forgetting the promise of food. “Legolas? What are you doing here?” Arching his back, he stretched his sleep-loosened limbs and yawned but quickly returned his eyes to Legolas.</w:t>
        <w:br/>
        <w:br/>
        <w:t>“Merry explained the trouble you’ve been having, and I’ve come to offer my services.”</w:t>
        <w:br/>
        <w:br/>
        <w:t>Pippin gasped and glared at Merry. “You told Legolas about my dan…about my…” His face went slowly from pink to red. “You *told* him, Merry? How could you?” He dipped his head, staring at the patterns on the bed’s quilt, and refused to meet Merry’s startled gaze.</w:t>
        <w:br/>
        <w:br/>
        <w:t>“But…I thought you *wanted* help, Pip,” Merry said, surprised at the angry accusation. “You said you didn’t know how you’d be able to learn, and since *I* can’t help you, I thought I would try to find someone who could.”</w:t>
        <w:br/>
        <w:br/>
        <w:t>“I could have figured it out on my own!”</w:t>
        <w:br/>
        <w:br/>
        <w:t>“But you said…”</w:t>
        <w:br/>
        <w:br/>
        <w:t>Not wanting to see the misunderstanding turn into a full-blown argument, Legolas approached the bed and knelt beside it. “Peace, Pippin, please,” he said, hands spread before him in a calming gesture. “Your cousin had only the best of intentions. If you cannot believe him, then believe me.”</w:t>
        <w:br/>
        <w:br/>
        <w:t>Pippin didn’t look up, but his posture relaxed somewhat as the soft words washed over him.</w:t>
        <w:br/>
        <w:br/>
        <w:t>“There is no shame in wanting to try something that is unfamiliar,” Legolas continued, his tone soothing. “Nor is there shame in asking for help when it is needed. All who are learned were once students. How else do you think Aragorn learned to be a Ranger? Or Lord Elrond a healer? Or I to shoot a bow?”</w:t>
        <w:br/>
        <w:br/>
        <w:t>Pippin turned the ideas over in his head. “Will you really help me learn to…dance?”</w:t>
        <w:br/>
        <w:br/>
        <w:t>“I would not be here if I were not willing,” Legolas told him. “And I must say that Aragorn will find yours a most noble wedding gift: showing interest in his culture, enough to learn this skill, will honor him greatly.”</w:t>
        <w:br/>
        <w:br/>
        <w:t>The last of his embarrassment disappeared and Pippin sat up a bit straighter. “It will?”</w:t>
        <w:br/>
        <w:br/>
        <w:t>Legolas smiled. “It certainly will. Wouldn’t it please you to have Aragorn come to the Shire showing an interest in an activity that was important to your people?”</w:t>
        <w:br/>
        <w:br/>
        <w:t>Pippin smiled widely at the thought and nodded.</w:t>
        <w:br/>
        <w:br/>
        <w:t>“Well, are you going to sit there grinning like a goose all day or are you going to let Legolas get on with his lessons?” Merry pushed at Pippin until he rolled off the bed, then took his cousin’s place on the downy comforter and propped a pillow behind his back. “So, how is this going to work, then?” he asked, folding his hands behind his head and settling in to watch.</w:t>
        <w:br/>
        <w:br/>
        <w:t>Legolas looked at Pippin, who was bouncing in place on the balls of his feet, obviously eager to begin now that he had warmed to the idea. “The first thing you need,” he told the youngest Hobbit, “is a partner.”</w:t>
        <w:br/>
        <w:br/>
        <w:t>“A…partner?” Pippin asked with some suspicion. He stopped bouncing. “Are you…are you…? But Legolas, you’re so *tall*…”</w:t>
        <w:br/>
        <w:br/>
        <w:t>Legolas chuckled. “No, Pippin. You won’t have to dance with me.” He saw Pippin sigh with relief. “But you should keep in mind that Lady Arwen is quite tall as well. This can be done, but the difference in your sizes is going to make it a bit…different than if she were dancing with Aragorn.”</w:t>
        <w:br/>
        <w:br/>
        <w:t xml:space="preserve">Pippin nodded. “I had already thought of that,” he said somewhat sadly. </w:t>
        <w:br/>
        <w:br/>
        <w:t>“It will be all right,” Legolas assured him. “You will learn the dance with a partner your own size, and then at the end of your lessons I will stand in briefly to give you an idea of what it will be like to dance with someone taller. Will that be satisfactory?”</w:t>
        <w:br/>
        <w:br/>
        <w:t xml:space="preserve">Pippin’s brow furrowed. “Someone my own size?” he asked. “But there *is* no one…” </w:t>
        <w:br/>
        <w:br/>
        <w:t xml:space="preserve">Legolas smiled serenely and tipped his head in the direction of the bed. </w:t>
        <w:br/>
        <w:br/>
        <w:t>From his place atop the quilt, Merry saw the gesture and paled.</w:t>
        <w:br/>
        <w:br/>
        <w:t>“Now *wait* just a minute!” he yelped, pressing himself further back against the pillow and the bed’s headboard. “When I came to ask you for help, I didn’t mean…”</w:t>
        <w:br/>
        <w:br/>
        <w:t>Legolas held up a hand. “When you came to me, you said you wanted to help Pippin.”</w:t>
        <w:br/>
        <w:br/>
        <w:t>“I said that I wanted *you* to help Pippin!” Merry said emphatically.</w:t>
        <w:br/>
        <w:br/>
        <w:t>“You said you wanted to find a way to help Pippin and asked if I would be able to assist you,” Legolas clarified. “I have volunteered to teach Pippin the dance, thereby assisting you. And *you* will be helping Pippin in your own way by assisting *me*.”</w:t>
        <w:br/>
        <w:br/>
        <w:t>Pippin clapped his hands and laughed in delight. “Oh, that’s a wonderful idea! We can learn together, Merry, and maybe you’ll find someone to dance with at the wedding as well!”</w:t>
        <w:br/>
        <w:br/>
        <w:t>“I don’t *want* to dance, Pippin!” Merry said, his arms crossed defiantly across his chest. “Not with you or with anyone else!” He glared at Legolas. “It’s Elf trickery, that’s what it is, turning my words around like that to suit your purposes.”</w:t>
        <w:br/>
        <w:br/>
        <w:t>“Merry!” Pippin exclaimed in disbelief. “You can’t talk to a prince like that!”</w:t>
        <w:br/>
        <w:br/>
        <w:t>Legolas was unable to smother the smile that continued to play about his lips. “I prefer to think of it as Elf ingenuity,” he told Merry. “Pippin cannot learn to dance properly without a partner, and I cannot dance with him and instruct him at the same time. It is only logical that you should stand in.”</w:t>
        <w:br/>
        <w:br/>
        <w:t>“Please, Mer?”</w:t>
        <w:br/>
        <w:br/>
        <w:t>Merry couldn’t tell if Pippin’s piteous plea and watery eyes were genuine or merely a ploy on the younger Hobbit’s part to tug at his emotions. In either case, he found that the two words cut straight to his heart. As usual. He had never been able to deny Pippin anything.</w:t>
        <w:br/>
        <w:br/>
        <w:t>~*~</w:t>
        <w:br/>
        <w:br/>
        <w:t>“Yes, that’s it. Much better.” Legolas moved between Merry and Pippin, adjusting arms and legs and heads until they seemed to suit him. The Hobbits stood about three feet apart from one another, still as statues, afraid to move lest Legolas spot something else that needed fixing.</w:t>
        <w:br/>
        <w:br/>
        <w:t>“I feel like a sleeping Ent,” Merry grumbled, only daring to move his mouth and eyes as he spoke.</w:t>
        <w:br/>
        <w:br/>
        <w:t>Pippin giggled, then straightened again as he remembered his position.</w:t>
        <w:br/>
        <w:br/>
        <w:t>“A sleeping Ent is a quiet Ent,” Legolas reminded Merry with a raised eyebrow. He stepped back to look at his handiwork and gave a satisfied nod.</w:t>
        <w:br/>
        <w:br/>
        <w:t>“You’ve obviously never heard Treebeard at night,” Merry groused. “He gives a whole new meaning to ‘sawing wood.’”</w:t>
        <w:br/>
        <w:br/>
        <w:t>This time, Pippin laughed so hard he fell over onto the floor, rolling about and holding his sides before he managed to recover himself.</w:t>
        <w:br/>
        <w:br/>
        <w:t>“Pippin!” Legolas helped him up with some exasperation. “Do you think you will be able to continue with the lesson?”</w:t>
        <w:br/>
        <w:br/>
        <w:t>Pippin sobered immediately. “Yes! I’m sorry.” Shame-faced, he straightened his tunic and trousers. “I’m ready now.”</w:t>
        <w:br/>
        <w:br/>
        <w:t>“This dance,” Legolas continued as if he’d never been interrupted, “is one of the more formal dances that will be performed at the wedding. It is also one of the simpler of the organized dances.”</w:t>
        <w:br/>
        <w:br/>
        <w:t>“Well, then, that ought to be perfect for Pip,” Merry said under his breath.</w:t>
        <w:br/>
        <w:br/>
        <w:t>Pippin glared at him but quickly turned his attention back to the Elf. “If this is an important dance, won’t Strider be dancing with Arwen then?”</w:t>
        <w:br/>
        <w:br/>
        <w:t>“During the dance, each pair of dancers exchanges partners once. If you are placed in the partnership that will exchange with Aragorn and Arwen, you will then be paired with Arwen for half of the dance.”</w:t>
        <w:br/>
        <w:br/>
        <w:t>Pippin considered that. “I…it’s not that I mean to be inconsiderate, Legolas, but…” He worried his lower lip between his teeth. “It’s just…I don’t think I’m quite ready to…”</w:t>
        <w:br/>
        <w:br/>
        <w:t>“I think what Pippin is trying to say,” Merry said, unexpectedly coming to his cousin’s rescue, “is that he would rather learn one of the dances where the pairs dance around the room with each other…but not together…in a large group…” He stopped, unable to explain it more clearly than that.</w:t>
        <w:br/>
        <w:br/>
        <w:t xml:space="preserve">“Ah.” Legolas did seem to understand what Merry was saying. “Well, then, you’ll need to move much closer together.” He swallowed a smile at the look of panic on the older Hobbit’s face. “After all, the large, organized dances may be more difficult to learn, but they generally require less contact. Dancing with just one partner is a bit more…intimate.” </w:t>
        <w:br/>
        <w:br/>
        <w:t>Merry gave a low growl. “Pippin…what have you got us into?”</w:t>
        <w:br/>
        <w:br/>
        <w:t>Legolas shifted the Hobbits until they were inches apart. “There will be many of this sort of dance during the evening,” he told Pippin. “So you will not have difficulty finding an opportunity to dance with Arwen.”</w:t>
        <w:br/>
        <w:br/>
        <w:t>“But they’ll have just been married,” Merry pointed out. “Won’t Aragorn want her all to himself?” His mouth dropped open as two sets of eyes were set instantly upon him. “I *mean* for dancing!” he said, blushing furiously.</w:t>
        <w:br/>
        <w:br/>
        <w:t>Legolas chuckled. “Aragorn will have ample opportunity to dance with Arwen during the evening,” he assured Merry. “They will dance the first dance and the last dance of the night with one another, and various other dances throughout. Then they will have the rest of their lives to spend together. Dances at a wedding are meant to allow the guests to spend time with the bride-or the groom. And both Aragorn and Arwen know that.”</w:t>
        <w:br/>
        <w:br/>
        <w:t>“May we begin, then?” Pippin asked, growing impatient once more.</w:t>
        <w:br/>
        <w:br/>
        <w:t>“Yes, Pippin,” Legolas said with a grin. “We may begin. Now, Merry, if you will place your hand at Pippin’s waist like this…” He reached out to position Merry’s hand correctly. “And your other hand against Pippin’s hand like this…”</w:t>
        <w:br/>
        <w:br/>
        <w:t>Merry’s face grew redder than it had been. “This is…” he sputtered, unable to look at either Pippin or Legolas.</w:t>
        <w:br/>
        <w:br/>
        <w:t xml:space="preserve">“This is the way the dance is done,” Legolas said simply. He either didn’t notice or was choosing to ignore Merry’s embarrassment. “Now, Pippin, you will lead as you are the…” He stopped suddenly, seemingly considering his word choice. </w:t>
        <w:br/>
        <w:br/>
        <w:t>“Most handsome?” Pippin piped up helpfully. “Best dressed? Most charming?”</w:t>
        <w:br/>
        <w:br/>
        <w:t>Legolas glanced uncomfortably between the two Hobbits and swallowed before speaking. “I was going to say ‘male’, however…”</w:t>
        <w:br/>
        <w:br/>
        <w:t xml:space="preserve">“Exactly what are you inferring?” Outraged, Merry pulled away from Pippin, hands planted firmly on his hips. </w:t>
        <w:br/>
        <w:br/>
        <w:t>The Elf took a step back. “I was not inferring anything,” he said truthfully. “But in Elven dancing, roles must be assigned and…”</w:t>
        <w:br/>
        <w:br/>
        <w:t>“You know that, Merry!” Pippin said, looking at Merry beseeching. “There’s a lad and a lass and…”</w:t>
        <w:br/>
        <w:br/>
        <w:t>“Not here there isn’t!” Merry stamped his foot. “There are two lads here-you and me-and I refuse to continue this if I’m going to be referred to as a lass.”</w:t>
        <w:br/>
        <w:br/>
        <w:t>Legolas looked apologetic. “I intended no offense, I assure you. I am simply…used to thinking of this dance in terms of male and female positions and movements. And since Pippin will be dancing with a female at the wedding, it is necessary for him to learn the movements from the male’s perspective.”</w:t>
        <w:br/>
        <w:br/>
        <w:t>He watched as Merry continued to stew. “I am sorry if I have hurt your feelings, Merry. It was never my intention to do so.”</w:t>
        <w:br/>
        <w:br/>
        <w:t>Pippin moved to give Merry a quick hug. “He didn’t mean anything by it, Mer, honest. And you know that no one who’s seen you at The Green Dragon or in the meadow by the Party Tree would ever think of you as anything but a lad.” He squeezed Merry’s shoulder affectionately and looked into the other Hobbit’s eyes. “Right?” he asked, hoping to see forgiveness in the brown depths.</w:t>
        <w:br/>
        <w:br/>
        <w:t>Slowly, Merry seemed to come back to himself. “Right,” he agreed grudgingly. “But I don’t want anyone to think that now, just because we’re doing this…”</w:t>
        <w:br/>
        <w:br/>
        <w:t>Legolas put a hand gently on Merry’s arm. “There is no need for anyone outside this room to know what is taking place…and if someone did find out, they would see only that your knighthood is well-deserved. Helping a kinsman-who is also, in this case, a knight from another city-shows compassion as well as honor.”</w:t>
        <w:br/>
        <w:br/>
        <w:t>Appeased in a way that made him feel both proud at what Legolas was saying and ashamed with the way he had behaved, Merry conceded.</w:t>
        <w:br/>
        <w:br/>
        <w:t xml:space="preserve">~*~ </w:t>
        <w:br/>
        <w:br/>
        <w:t xml:space="preserve">When they had practiced for well over an hour, Pippin’s stomach let out a loud growl. At nearly the same moment, Sam appeared at the door with a tray filled with an assortment of delicious-looking foods for tea. Declining the invitation to sit and eat with them, Legolas excused himself, saying that he needed to fetch something from his rooms. </w:t>
        <w:br/>
        <w:br/>
        <w:t>Merry and Pippin were just finishing the last of their blackberry tea when Legolas returned. In his hands, he carried a small harp.</w:t>
        <w:br/>
        <w:br/>
        <w:t>“Are you going to play for us?” Pippin asked eagerly, getting up to inspect the shining, silver object.</w:t>
        <w:br/>
        <w:br/>
        <w:t>“Yes.” Legolas sat on the edge of the bed and placed the harp in his lap. “For at the dance you will not be dancing to the sound of my voice.” Delicately, he plucked at the harp’s taut strings, playing a short, enchanting melody.</w:t>
        <w:br/>
        <w:br/>
        <w:t>Both Hobbits clapped as the song ended. “That was wonderful!” Pippin said.</w:t>
        <w:br/>
        <w:br/>
        <w:t>“Thank you. Shall we continue with our lesson?”</w:t>
        <w:br/>
        <w:br/>
        <w:t>Rolling his eyes but saying nothing, Merry reluctantly put down his teacup and joined Pippin in the middle of the room. They took their places and waited for Legolas’ cue to begin.</w:t>
        <w:br/>
        <w:br/>
        <w:t>“Now,” the Elf said, as he began to run his fingers over the harp’s strings once again. “One, two three…one, two, three. Keep your arm bent, Pippin. Look at your partner and one, two three…one two three…”</w:t>
        <w:br/>
        <w:br/>
        <w:t>“Ouch, Pip! That was my *foot*!” Merry cried out, stopping to rub the trod-upon appendage.</w:t>
        <w:br/>
        <w:br/>
        <w:t>“I’m sorry!” Pippin apologized. “It’s hard to listen to what Legolas is playing and what he’s saying…and to remember all the steps.”</w:t>
        <w:br/>
        <w:br/>
        <w:t>Merry gave his foot one last look and stood at the ready again. He wouldn’t admit it, but Pippin was right. It *was* difficult to keep track of everything with the added distraction of the music. “Well, it was hardly stealthy of you,” he said peevishly, though the sparkle in his eyes belied the humor behind the words.</w:t>
        <w:br/>
        <w:br/>
        <w:t>Pippin raised his eyebrows at that. Early on, he had informed Merry that as *he* was taking the place of Strider in their dancing, he would be the stealthy one…since everything Strider did he did stealthily…including dancing. Merry had looked at Pippin as though he were crazy, but had been willing to go along with his cousin’s latest oddity-until Pippin had told him that he would have to be the graceful one…to reflect Arwen’s personality. Only a speedy intervention by Legolas had stopped Merry from wrapping his hands around Pippin’s small neck.</w:t>
        <w:br/>
        <w:br/>
        <w:t>In hopes that they would not return to their earlier disagreement, Legolas cleared his throat delicately and ran his fingers over the harp’s strings. “Contrary to what you may believe, you two have been doing a lovely job. Now, if you wish to be on time for this evening’s dinner, Stealth and Grace, I would suggest returning to the matter at hand.”</w:t>
        <w:br/>
        <w:br/>
        <w:t>Merry and Pippin turned to Legolas, taken aback by the unexpected teasing. Then they turned to each other and burst into peals of laughter.</w:t>
        <w:br/>
        <w:br/>
        <w:t>“What do you think, Stealth?” Merry asked Pippin when he could finally breathe again. “Shall we return to the dance?”</w:t>
        <w:br/>
        <w:br/>
        <w:t>“Yes, Grace, I think that would be a marvelous idea,” Pippin answered back in a conspiratorial tone. Especially if we don’t wish to anger the Elf.”</w:t>
        <w:br/>
        <w:br/>
        <w:t>Spirit renewed by the heartiness and resilience he had come to expect from Hobbits, Legolas smiled and began the count once again for the dance.</w:t>
        <w:br/>
        <w:br/>
        <w:t>After some slight alterations and false starts as they learned to move with the music, Merry and Pippin were able to put most of Legolas’ instruction into practice. As the Elf kept count and offered helpful hints, the Hobbits moved as he’d taught them, turning and spinning about the room.</w:t>
        <w:br/>
        <w:br/>
        <w:t xml:space="preserve">“One, two, three…nicely done.” Legolas finished the song and set his harp aside. Smiling broadly, he went and settled himself on the floor where the two Hobbits had collapsed in a heap. </w:t>
        <w:br/>
        <w:br/>
        <w:t>“Dancing is hard work!” Pippin exclaimed, panting a bit as he caught his breath.</w:t>
        <w:br/>
        <w:br/>
        <w:t>Legolas nodded. “And you’ve done exceedingly well at it,” he praised.</w:t>
        <w:br/>
        <w:br/>
        <w:t>“Do you really think so?” Pippin beamed and looked at Legolas hopefully.</w:t>
        <w:br/>
        <w:br/>
        <w:t>The Elf laughed. “Yes, I really do,” he said. “I dare say you will turn more than a few heads on the dance floor.”</w:t>
        <w:br/>
        <w:br/>
        <w:t>“You certainly will, Pip,” Merry chimed in. “Then again, with me on your arm how could you *not* expect all eyes to be on you?”</w:t>
        <w:br/>
        <w:br/>
        <w:t>Pippin’s mouth dropped open and he was utterly speechless as he stared at Merry.</w:t>
        <w:br/>
        <w:br/>
        <w:t>“What?” Merry asked innocently. “Didn’t Legolas say we looked lovely together?”</w:t>
        <w:br/>
        <w:br/>
        <w:t>“No!” Pippin looked flustered. “He didn’t say that at all! He said…”</w:t>
        <w:br/>
        <w:br/>
        <w:t>“You didn’t think I was going to go through all those dancing lessons just so you could leave me behind, did you?”</w:t>
        <w:br/>
        <w:br/>
        <w:t>“But you…you said…you never even wanted…you…” Pippin stuttered.</w:t>
        <w:br/>
        <w:br/>
        <w:t>“But I’m your partner!” Merry said defensively, taking gleeful pleasure in watching Pippin squirm. “Besides, who else would dance with you?”</w:t>
        <w:br/>
        <w:br/>
        <w:t>Sensing that the teasing was about to send Pippin over the edge, Legolas stepped in to save him. “I *think* Pippin’s new-found skills are intended solely for the Lady Arwen,” he said pointedly.</w:t>
        <w:br/>
        <w:br/>
        <w:t>Merry saw Pippin nod emphatically and hung his head to hide his smile. “Oh,” he said, feigning disappointment. “Well, all the better. I’m too tall for you anyway…”</w:t>
        <w:br/>
        <w:br/>
        <w:t>“Merry!” Suddenly realizing that he’d been led on, Pippin moved quickly past defensive into indignant…which didn’t last long when he saw Merry’s grin.</w:t>
        <w:br/>
        <w:br/>
        <w:t>“What?” Merry asked again, wide-eyed.</w:t>
        <w:br/>
        <w:br/>
        <w:t>“I’ve always been taller than you, and you know it.”</w:t>
        <w:br/>
        <w:br/>
        <w:t>As the cousins began their play-fighting anew, Legolas grinned. This would certainly be a dance long-remembered in the White City-and he suspected that the King and Queen would not be the only ones to gain the favor of the guests at the upcoming wedding celebration.</w:t>
        <w:br/>
        <w:br/>
        <w:t>~ el fin ~</w:t>
        <w:br/>
        <w:br/>
        <w:t>padawan_ana@yahoo.com</w:t>
        <w:br/>
        <w:br/>
        <w:t>Marigold’s Challenge #6</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Ljuser">
    <w:name w:val="ljus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livejournal.com/userinfo.bml?user=shirebound" TargetMode="External"/><Relationship Id="rId4" Type="http://schemas.openxmlformats.org/officeDocument/2006/relationships/hyperlink" Target="http://www.livejournal.com/users/shirebound/" TargetMode="External"/><Relationship Id="rId5" Type="http://schemas.openxmlformats.org/officeDocument/2006/relationships/image" Target="media/image1.gif"/><Relationship Id="rId6" Type="http://schemas.openxmlformats.org/officeDocument/2006/relationships/hyperlink" Target="http://www.livejournal.com/userinfo.bml?user=aragorn_reader" TargetMode="External"/><Relationship Id="rId7" Type="http://schemas.openxmlformats.org/officeDocument/2006/relationships/hyperlink" Target="http://www.livejournal.com/users/aragorn_reader/" TargetMode="External"/><Relationship Id="rId8" Type="http://schemas.openxmlformats.org/officeDocument/2006/relationships/image" Target="media/image1.gif"/><Relationship Id="rId9" Type="http://schemas.openxmlformats.org/officeDocument/2006/relationships/hyperlink" Target="http://www.livejournal.com/userinfo.bml?user=shirebound" TargetMode="External"/><Relationship Id="rId10" Type="http://schemas.openxmlformats.org/officeDocument/2006/relationships/hyperlink" Target="http://www.livejournal.com/users/shirebound/"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8:00Z</dcterms:created>
  <dc:creator>Mike and Sandy Combs</dc:creator>
  <dc:description/>
  <dc:language>en-US</dc:language>
  <cp:lastModifiedBy>Mike and Sandy Combs</cp:lastModifiedBy>
  <dcterms:modified xsi:type="dcterms:W3CDTF">2004-07-12T16:08:00Z</dcterms:modified>
  <cp:revision>1</cp:revision>
  <dc:subject/>
  <dc:title>Stealth and Grace by Anastasia</dc:title>
</cp:coreProperties>
</file>