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0" w:after="0"/>
        <w:ind w:left="800" w:right="800" w:hanging="0"/>
        <w:rPr/>
      </w:pPr>
      <w:r>
        <w:rPr>
          <w:rFonts w:cs="Arial" w:ascii="Arial" w:hAnsi="Arial"/>
          <w:b/>
          <w:bCs/>
          <w:i/>
          <w:iCs/>
          <w:color w:val="000000"/>
          <w:sz w:val="27"/>
          <w:szCs w:val="27"/>
          <w:lang w:val="en"/>
        </w:rPr>
        <w:t>Loyalty by Onodlo</w:t>
      </w:r>
      <w:r>
        <w:rPr>
          <w:rFonts w:cs="Verdana" w:ascii="Verdana" w:hAnsi="Verdana"/>
          <w:color w:val="000000"/>
          <w:lang w:val="en"/>
        </w:rPr>
        <w:br/>
        <w:t>It’s good to have friends...(The author, Onodlo, is Breon's son)</w:t>
        <w:br/>
        <w:br/>
        <w:t>Title: Loyalty</w:t>
        <w:br/>
        <w:t>Author: Onodlo</w:t>
        <w:br/>
        <w:t>Rating: Gen/G</w:t>
        <w:br/>
        <w:t>Summary: It’s good to have friends.</w:t>
        <w:br/>
        <w:t>Pippin is 12, Merry is 20</w:t>
        <w:br/>
        <w:t>Disclaimer: Nope, not mine!</w:t>
        <w:br/>
        <w:br/>
        <w:t>Written for Marigold’s Challenge #6.</w:t>
        <w:br/>
        <w:br/>
        <w:br/>
        <w:br/>
        <w:t>“Look out!”</w:t>
        <w:br/>
        <w:br/>
        <w:t>-THUD-</w:t>
        <w:br/>
        <w:br/>
        <w:t>Pippin barely had time to realize what was happening before he was on his back.</w:t>
        <w:br/>
        <w:br/>
        <w:t>“Merry?”</w:t>
        <w:br/>
        <w:br/>
        <w:t>Merry was busy stuffing mushrooms into a bag.</w:t>
        <w:br/>
        <w:br/>
        <w:t>Pippin could hear dogs barking, getting closer.</w:t>
        <w:br/>
        <w:br/>
        <w:t>“You’ve been in Farmer Maggot’s field again, haven’t you?”</w:t>
        <w:br/>
        <w:br/>
        <w:t>Merry was too frantic to reply.</w:t>
        <w:br/>
        <w:br/>
        <w:t>“Where are ye’, ye’ little brat! I’ll teach you to steal my mushrooms!”</w:t>
        <w:br/>
        <w:br/>
        <w:t>“Give me the bag, Mer.”</w:t>
        <w:br/>
        <w:br/>
        <w:t>“What?”</w:t>
        <w:br/>
        <w:br/>
        <w:t>“Just give me the bag and hide, quick! He won’t harm me.”</w:t>
        <w:br/>
        <w:br/>
        <w:t>Merry dashed behind a clump of bushes. Pippin picked up the bag and grabbed a mushroom just as Farmer Maggot ran into the clearing.</w:t>
        <w:br/>
        <w:br/>
        <w:t>Pippin looked up at Farmer Maggot with pleading eyes and handed him the bag of mushrooms.</w:t>
        <w:br/>
        <w:br/>
        <w:t>“I’m sorry. I won’t ever do it again.”</w:t>
        <w:br/>
        <w:br/>
        <w:t>Farmer Maggot fixed him with a glare, “Ye’d better not, or I’ll let my dogs deal with ye’. Now be off with ye’.”</w:t>
        <w:br/>
        <w:br/>
        <w:t>“Yes, sir.”</w:t>
        <w:br/>
        <w:br/>
        <w:t>Farmer Maggot stomped away and Merry crept out of the bushes.</w:t>
        <w:br/>
        <w:br/>
        <w:t>“Why’d you do that?”</w:t>
        <w:br/>
        <w:br/>
        <w:t xml:space="preserve">“Because you’re my cousin, and more importantly, because you’re my best friend.” </w:t>
        <w:br/>
        <w:br/>
        <w:t>“Thanks, Pip.”</w:t>
        <w:br/>
        <w:br/>
        <w:br/>
        <w:t>End</w:t>
      </w:r>
    </w:p>
    <w:p>
      <w:pPr>
        <w:pStyle w:val="Normal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iCs/>
      <w:sz w:val="1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6:09:00Z</dcterms:created>
  <dc:creator>Mike and Sandy Combs</dc:creator>
  <dc:description/>
  <dc:language>en-US</dc:language>
  <cp:lastModifiedBy>Mike and Sandy Combs</cp:lastModifiedBy>
  <dcterms:modified xsi:type="dcterms:W3CDTF">2004-07-12T16:09:00Z</dcterms:modified>
  <cp:revision>1</cp:revision>
  <dc:subject/>
  <dc:title>Loyalty by Onodlo</dc:title>
</cp:coreProperties>
</file>