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0"/>
        <w:ind w:left="800" w:right="800" w:hanging="0"/>
        <w:rPr/>
      </w:pPr>
      <w:r>
        <w:rPr>
          <w:rFonts w:cs="Arial" w:ascii="Arial" w:hAnsi="Arial"/>
          <w:b/>
          <w:bCs/>
          <w:i/>
          <w:iCs/>
          <w:color w:val="000000"/>
          <w:sz w:val="27"/>
          <w:szCs w:val="27"/>
          <w:lang w:val="en"/>
        </w:rPr>
        <w:t>Moonlight and Starlight by Auntiemeesh</w:t>
      </w:r>
      <w:r>
        <w:rPr>
          <w:rFonts w:cs="Verdana" w:ascii="Verdana" w:hAnsi="Verdana"/>
          <w:color w:val="000000"/>
          <w:lang w:val="en"/>
        </w:rPr>
        <w:br/>
        <w:t>Frodo goes for a walk -- a drabble</w:t>
        <w:br/>
        <w:br/>
        <w:br/>
        <w:t>Title: Moonlight and Starlight</w:t>
        <w:br/>
        <w:t>Author: Auntiemeesh</w:t>
        <w:br/>
        <w:t>Rating: G</w:t>
        <w:br/>
        <w:t>Disclaimer: Middle-earth belongs to Tolkien, I just get to visit from time to time</w:t>
        <w:br/>
        <w:t>Summary: Frodo goes for a walk -- a drabble</w:t>
        <w:br/>
        <w:br/>
        <w:t>He liked walking at night. Seeing the world bathed in moonlight and starlight. The moon was sinking towards the horizon. Soon it would be gone and the path would be lighted by starlight alone. The air was still and his breath, fogging up from the cold, hovered in front of his face. He turned to Bilbo and met eyes crinkled up in a smile of kinship. Walking along the valley, they turned as one and entered the pine woods that had been calling to him for weeks now. All cares fell away for this hour.</w:t>
        <w:br/>
        <w:br/>
        <w:t>He liked walking at night.</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5:56:00Z</dcterms:created>
  <dc:creator>Mike and Sandy Combs</dc:creator>
  <dc:description/>
  <dc:language>en-US</dc:language>
  <cp:lastModifiedBy>Mike and Sandy Combs</cp:lastModifiedBy>
  <dcterms:modified xsi:type="dcterms:W3CDTF">2004-07-12T15:56:00Z</dcterms:modified>
  <cp:revision>1</cp:revision>
  <dc:subject/>
  <dc:title>Moonlight and Starlight by Auntiemeesh</dc:title>
</cp:coreProperties>
</file>